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539"/>
        <w:gridCol w:w="4929"/>
      </w:tblGrid>
      <w:tr>
        <w:trPr/>
        <w:tc>
          <w:tcPr>
            <w:tcW w:w="4539" w:type="dxa"/>
            <w:tcBorders/>
            <w:vAlign w:val="center"/>
          </w:tcPr>
          <w:p>
            <w:pPr>
              <w:pStyle w:val="Normal"/>
              <w:keepLines/>
              <w:snapToGrid w:val="false"/>
              <w:jc w:val="center"/>
              <w:rPr>
                <w:sz w:val="24"/>
              </w:rPr>
            </w:pPr>
            <w:r>
              <w:rPr>
                <w:sz w:val="24"/>
              </w:rPr>
            </w:r>
          </w:p>
        </w:tc>
        <w:tc>
          <w:tcPr>
            <w:tcW w:w="4929" w:type="dxa"/>
            <w:tcBorders/>
            <w:vAlign w:val="center"/>
          </w:tcPr>
          <w:p>
            <w:pPr>
              <w:pStyle w:val="Normal"/>
              <w:keepLines/>
              <w:jc w:val="center"/>
              <w:rPr>
                <w:sz w:val="24"/>
              </w:rPr>
            </w:pPr>
            <w:r>
              <w:rPr>
                <w:sz w:val="24"/>
              </w:rPr>
              <w:t>Федеральный список кандидатов,</w:t>
            </w:r>
          </w:p>
          <w:p>
            <w:pPr>
              <w:pStyle w:val="Normal"/>
              <w:keepLines/>
              <w:jc w:val="center"/>
              <w:rPr>
                <w:sz w:val="24"/>
              </w:rPr>
            </w:pPr>
            <w:r>
              <w:rPr>
                <w:sz w:val="24"/>
              </w:rPr>
              <w:t>зарегистрированный</w:t>
            </w:r>
          </w:p>
          <w:p>
            <w:pPr>
              <w:pStyle w:val="Normal"/>
              <w:keepLines/>
              <w:jc w:val="center"/>
              <w:rPr>
                <w:sz w:val="24"/>
              </w:rPr>
            </w:pPr>
            <w:r>
              <w:rPr>
                <w:sz w:val="24"/>
              </w:rPr>
              <w:t>Центральной избирательной комиссией Российской Федерации</w:t>
            </w:r>
          </w:p>
          <w:p>
            <w:pPr>
              <w:pStyle w:val="Normal"/>
              <w:keepLines/>
              <w:jc w:val="center"/>
              <w:rPr>
                <w:sz w:val="24"/>
              </w:rPr>
            </w:pPr>
            <w:r>
              <w:rPr>
                <w:sz w:val="24"/>
              </w:rPr>
            </w:r>
          </w:p>
          <w:p>
            <w:pPr>
              <w:pStyle w:val="Normal"/>
              <w:keepLines/>
              <w:jc w:val="center"/>
              <w:rPr>
                <w:sz w:val="24"/>
              </w:rPr>
            </w:pPr>
            <w:r>
              <w:rPr>
                <w:sz w:val="24"/>
              </w:rPr>
              <w:t>27 октября 2007 г.</w:t>
            </w:r>
          </w:p>
          <w:p>
            <w:pPr>
              <w:pStyle w:val="Normal"/>
              <w:keepLines/>
              <w:jc w:val="center"/>
              <w:rPr>
                <w:sz w:val="24"/>
              </w:rPr>
            </w:pPr>
            <w:r>
              <w:rPr>
                <w:sz w:val="24"/>
              </w:rPr>
              <w:t>(постановление № 48/393-5)</w:t>
            </w:r>
          </w:p>
          <w:p>
            <w:pPr>
              <w:pStyle w:val="Normal"/>
              <w:keepLines/>
              <w:jc w:val="center"/>
              <w:rPr>
                <w:sz w:val="24"/>
              </w:rPr>
            </w:pPr>
            <w:r>
              <w:rPr>
                <w:sz w:val="24"/>
              </w:rPr>
            </w:r>
          </w:p>
        </w:tc>
      </w:tr>
    </w:tbl>
    <w:p>
      <w:pPr>
        <w:pStyle w:val="Normal"/>
        <w:jc w:val="center"/>
        <w:rPr>
          <w:b/>
          <w:b/>
        </w:rPr>
      </w:pPr>
      <w:r>
        <w:rPr>
          <w:b/>
        </w:rPr>
      </w:r>
    </w:p>
    <w:p>
      <w:pPr>
        <w:pStyle w:val="Normal"/>
        <w:jc w:val="center"/>
        <w:rPr>
          <w:b/>
          <w:b/>
        </w:rPr>
      </w:pPr>
      <w:r>
        <w:rPr>
          <w:b/>
        </w:rPr>
        <w:t>ФЕДЕРАЛЬНЫЙ СПИСОК</w:t>
      </w:r>
    </w:p>
    <w:p>
      <w:pPr>
        <w:pStyle w:val="Normal"/>
        <w:jc w:val="center"/>
        <w:rPr>
          <w:b/>
          <w:b/>
        </w:rPr>
      </w:pPr>
      <w:r>
        <w:rPr>
          <w:b/>
        </w:rPr>
        <w:t>кандидатов в депутаты Государственной Думы Федерального Собрания Российской Федерации пятого созыва, выдвинутый</w:t>
      </w:r>
    </w:p>
    <w:p>
      <w:pPr>
        <w:pStyle w:val="Normal"/>
        <w:jc w:val="center"/>
        <w:rPr>
          <w:b/>
          <w:b/>
        </w:rPr>
      </w:pPr>
      <w:r>
        <w:rPr>
          <w:b/>
        </w:rPr>
        <w:t>Политической партией «Аграрная партия России»</w:t>
      </w:r>
    </w:p>
    <w:p>
      <w:pPr>
        <w:pStyle w:val="Normal"/>
        <w:jc w:val="center"/>
        <w:rPr>
          <w:b/>
          <w:b/>
        </w:rPr>
      </w:pPr>
      <w:r>
        <w:rPr>
          <w:b/>
        </w:rPr>
      </w:r>
    </w:p>
    <w:p>
      <w:pPr>
        <w:pStyle w:val="Normal"/>
        <w:jc w:val="center"/>
        <w:rPr>
          <w:b/>
          <w:b/>
        </w:rPr>
      </w:pPr>
      <w:r>
        <w:rPr>
          <w:b/>
        </w:rPr>
      </w:r>
    </w:p>
    <w:p>
      <w:pPr>
        <w:pStyle w:val="Normal"/>
        <w:jc w:val="center"/>
        <w:rPr>
          <w:b/>
          <w:b/>
        </w:rPr>
      </w:pPr>
      <w:r>
        <w:rPr>
          <w:b/>
        </w:rPr>
        <w:t>ОБЩЕФЕДЕРАЛЬНАЯ ЧАСТЬ</w:t>
      </w:r>
    </w:p>
    <w:p>
      <w:pPr>
        <w:pStyle w:val="Normal"/>
        <w:jc w:val="center"/>
        <w:rPr>
          <w:b/>
          <w:b/>
        </w:rPr>
      </w:pPr>
      <w:r>
        <w:rPr>
          <w:b/>
        </w:rPr>
      </w:r>
    </w:p>
    <w:p>
      <w:pPr>
        <w:pStyle w:val="Normal"/>
        <w:jc w:val="both"/>
        <w:rPr/>
      </w:pPr>
      <w:r>
        <w:rPr/>
        <w:tab/>
        <w:t>1. ПЛОТНИКОВ ВЛАДИМИР НИКОЛАЕВИЧ, дата рождения – 30 ноября 1961 года, место рождения – Волгоградская область, Ольховский район, село Гусевка, место жительства – Волгоградская область, Ольховский район, село Гусевк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политической партии «Политическая партия «Аграрная партия России», Председатель политической партии «Политическая партия «Аграрная партия России».</w:t>
      </w:r>
    </w:p>
    <w:p>
      <w:pPr>
        <w:pStyle w:val="Normal"/>
        <w:jc w:val="both"/>
        <w:rPr/>
      </w:pPr>
      <w:r>
        <w:rPr/>
        <w:tab/>
        <w:t>2. БРУСНИКОВА НИНА ВЛАДИМИРОВНА, дата рождения – 16 октября 1960 года, место рождения – Вологодская область, Грязовецкий район, дер. Панкратово, место жительства – Вологодская область, Грязовецкий район, деревня Хорошево, образование – среднее профессиональное, основное место работы или службы, должность, род занятий – племзавод-колхоз «Аврора», оператор машинного доения, член политической партии «Политическая партия «Аграрная партия России».</w:t>
      </w:r>
    </w:p>
    <w:p>
      <w:pPr>
        <w:pStyle w:val="Normal"/>
        <w:jc w:val="both"/>
        <w:rPr/>
      </w:pPr>
      <w:r>
        <w:rPr/>
        <w:tab/>
        <w:t>3. ШАНДЫБИН ВАСИЛИЙ ИВАНОВИЧ, дата рождения – 25 июля 1941 года, место рождения – дер. Темное Трубачевского района Брянской области, место жительства – Город Москва, образование – среднее (полное) общее, основное место работы или службы, должность, род занятий – политическая партия «Политическая партия «Аграрная партия России», заведующий сектором по рабочему и профсоюзному движению аппарата Центрального Совета.</w:t>
      </w:r>
    </w:p>
    <w:p>
      <w:pPr>
        <w:pStyle w:val="Normal"/>
        <w:jc w:val="center"/>
        <w:rPr>
          <w:b/>
          <w:b/>
        </w:rPr>
      </w:pPr>
      <w:r>
        <w:rPr>
          <w:b/>
        </w:rPr>
      </w:r>
      <w:r>
        <w:br w:type="page"/>
      </w:r>
    </w:p>
    <w:p>
      <w:pPr>
        <w:pStyle w:val="Normal"/>
        <w:jc w:val="center"/>
        <w:rPr>
          <w:b/>
          <w:b/>
        </w:rPr>
      </w:pPr>
      <w:r>
        <w:rPr>
          <w:b/>
        </w:rPr>
        <w:t>РЕГИОНАЛЬНЫЕ ГРУППЫ КАНДИДАТОВ</w:t>
        <w:br/>
        <w:t>Региональная группа №1</w:t>
        <w:br/>
        <w:t>(Республика Адыгея (Адыгея))</w:t>
        <w:br/>
      </w:r>
    </w:p>
    <w:p>
      <w:pPr>
        <w:pStyle w:val="Normal"/>
        <w:jc w:val="both"/>
        <w:rPr/>
      </w:pPr>
      <w:r>
        <w:rPr/>
        <w:tab/>
        <w:t>1. КАЛУЦКОВ АЛЕКСАНДР ФЕДОРОВИЧ, дата рождения – 23 марта 1950 года, место рождения – ст. Кужорская Майкопского района Краснодарского края, место жительства – Республика Адыгея (Адыгея), станица Кужорская, образование – высшее профессиональное, основное место работы или службы, должность, род занятий – федеральное государственное учреждение «Федеральная государственная территориальная станция защиты растений в Республике Адыгея», начальник городской станции, член политической партии «Политическая партия «Аграрная партия России».</w:t>
      </w:r>
    </w:p>
    <w:p>
      <w:pPr>
        <w:pStyle w:val="Normal"/>
        <w:jc w:val="both"/>
        <w:rPr/>
      </w:pPr>
      <w:r>
        <w:rPr/>
        <w:tab/>
        <w:t>2. КОБЛЕВ ЮРИЙ МУССОВИЧ, дата рождения – 10 августа 1934 года, место рождения – аул Блечепсин Кошехабль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Адыгейское региональное отделение политической партии «Политическая партия «Аграрная партия Россия», первый заместитель председателя, член политической партии «Политическая партия «Аграрная партия России».</w:t>
      </w:r>
    </w:p>
    <w:p>
      <w:pPr>
        <w:pStyle w:val="Normal"/>
        <w:jc w:val="both"/>
        <w:rPr/>
      </w:pPr>
      <w:r>
        <w:rPr/>
        <w:tab/>
        <w:t>3. ХАЧЕТЛЕВ РУСТАМ ДЕНИСОВИЧ, дата рождения – 10 сентября 1985 года, место рождения – ст. Гиагинская Гиагинского района Краснодарского края РСФСР, место жительства – Республика Адыгея (Адыгея), город Майкоп, поселок Западный, образование – высшее профессиональное, основное место работы или службы, должность, род занятий – ООО «Акватерра-Амаль», исполнительный директор, член политической партии «Политическая партия «Аграрная партия России».</w:t>
      </w:r>
    </w:p>
    <w:p>
      <w:pPr>
        <w:pStyle w:val="Normal"/>
        <w:jc w:val="both"/>
        <w:rPr/>
      </w:pPr>
      <w:r>
        <w:rPr/>
        <w:tab/>
        <w:t>4. ЯКУБОВА ПАТИМАТ ШАГАБУДИНОВНА, дата рождения – 28 апреля 1973 года, место рождения – Россия, Республика Дагестан, Гунибский район, с. Согратль, место жительства – Республика Дагестан, город Махачкала, образование – высшее профессиональное, основное место работы или службы, должность, род занятий – сельскохозяйственный производственный кооператив «Агрофирма Согратль» Гунибского района Республики Дагестан, инспектор отдела кадров,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2</w:t>
        <w:br/>
        <w:t>(Республика Алтай, Кемеровская область)</w:t>
        <w:br/>
      </w:r>
    </w:p>
    <w:p>
      <w:pPr>
        <w:pStyle w:val="Normal"/>
        <w:jc w:val="both"/>
        <w:rPr/>
      </w:pPr>
      <w:r>
        <w:rPr/>
        <w:tab/>
        <w:t>1. БИТЕШЕВ ИГОРЬ ИВАНОВИЧ, дата рождения – 18 сентября 1971 года, место рождения – с. Турачак Турачакского района Алтайского края, место жительства – Республика Алтай, село Майма, образование – высшее профессиональное, основное место работы или службы, должность, род занятий – ООО «Биостимул», директор, член политической партии «Политическая партия «Аграрная партия России».</w:t>
      </w:r>
    </w:p>
    <w:p>
      <w:pPr>
        <w:pStyle w:val="Normal"/>
        <w:jc w:val="both"/>
        <w:rPr/>
      </w:pPr>
      <w:r>
        <w:rPr/>
        <w:tab/>
        <w:t>2. ЗАТЕЕВ ВИКТОР ГЕННАДЬЕВИЧ, дата рождения – 23 января 1973 года, место рождения – село Куяган Алтайского края, место жительства – Республика Алтай, город Горно-Алтайск, образование – высшее профессиональное, основное место работы или службы, должность, род занятий – ООО «Элвенд», генеральный директор, член политической партии «Политическая партия «Аграрная партия России».</w:t>
      </w:r>
    </w:p>
    <w:p>
      <w:pPr>
        <w:pStyle w:val="Normal"/>
        <w:jc w:val="both"/>
        <w:rPr/>
      </w:pPr>
      <w:r>
        <w:rPr/>
        <w:tab/>
        <w:t>3. ТАЙТАКОВ НИКОЛАЙ МИХАЙЛОВИЧ, дата рождения – 26 сентября 1948 года, место рождения – с. Бело-Ануй Усть-Канского района Республики Алтай, место жительства – Республика Алтай, город Горно-Алтайск, образование – высшее профессиональное, основное место работы или службы, должность, род занятий – Государственное Собрание - Эл Курултай Республики Алтай, депутат, заместитель Председателя Комитета Государственного Собрания по аграрной политике и природопользованию, член политической партии «Политическая партия «Аграрная партия России».</w:t>
      </w:r>
    </w:p>
    <w:p>
      <w:pPr>
        <w:pStyle w:val="Normal"/>
        <w:jc w:val="both"/>
        <w:rPr/>
      </w:pPr>
      <w:r>
        <w:rPr/>
        <w:tab/>
        <w:t>4. ТИШКОВ ЮРИЙ ПАВЛОВИЧ, дата рождения – 15 июня 1951 года, место рождения – с. Чаныш Турачакского района Республики Алтай, место жительства – Республика Алтай, город Горно-Алтайск, образование – высшее профессиональное, основное место работы или службы, должность, род занятий – Алтайская республиканская организация Профсоюза работников народного образования и науки Российской Федерации, председатель,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w:t>
        <w:br/>
        <w:t>(Алтайский край)</w:t>
        <w:br/>
      </w:r>
    </w:p>
    <w:p>
      <w:pPr>
        <w:pStyle w:val="Normal"/>
        <w:jc w:val="both"/>
        <w:rPr/>
      </w:pPr>
      <w:r>
        <w:rPr/>
        <w:tab/>
        <w:t>1. СЕРОВ СЕРГЕЙ НИКОЛАЕВИЧ, дата рождения – 24 апреля 1956 года, место рождения – село Трубачево Тюменцев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Союз агропромышленных формирований Алтайского края, председатель, депутат Алтайского краевого Совета народных депутатов на непостоянной основе, член политической партии «Политическая партия «Аграрная партия России».</w:t>
      </w:r>
    </w:p>
    <w:p>
      <w:pPr>
        <w:pStyle w:val="Normal"/>
        <w:jc w:val="both"/>
        <w:rPr/>
      </w:pPr>
      <w:r>
        <w:rPr/>
        <w:tab/>
        <w:t>2. КАТАМАНОВ СЕРГЕЙ ГРИГОРЬЕВИЧ, дата рождения – 17 августа 1959 года, место рождения – село Вознесенка, Родинский район, Алтайский край, место жительства – Алтайский край, Родинский район, село Степное, образование – высшее профессиональное, основное место работы или службы, должность, род занятий – ОАО «Степное», генеральный директор, депутат Алтайского краевого Совета народных депутатов на непостоянной основе, член политической партии «Политическая партия «Аграрная партия России».</w:t>
      </w:r>
    </w:p>
    <w:p>
      <w:pPr>
        <w:pStyle w:val="Normal"/>
        <w:jc w:val="both"/>
        <w:rPr/>
      </w:pPr>
      <w:r>
        <w:rPr/>
        <w:tab/>
        <w:t>3. КОЛЕСНИКОВА ГАЛИНА ДМИТРИЕВНА, дата рождения – 15 декабря 1951 года, место рождения – село Мормыши Романовского района Алтайского края, место жительства – Алтайский край, город Барнаул, образование – среднее профессиональное, основное место работы или службы, должность, род занятий – Общественная Алтайская краевая писательская организация, ответственный секретарь, член политической партии «Политическая партия «Аграрная партия России».</w:t>
      </w:r>
    </w:p>
    <w:p>
      <w:pPr>
        <w:pStyle w:val="Normal"/>
        <w:jc w:val="both"/>
        <w:rPr/>
      </w:pPr>
      <w:r>
        <w:rPr/>
        <w:tab/>
        <w:t>4. НАЗАРЧУК АЛЕКСАНДР ГРИГОРЬЕВИЧ, дата рождения – 6 августа 1939 года, место рождения – с. Романово Романов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народных депутатов, депутат, председатель крайевого Совета, член политической партии «Политическая партия «Аграрная партия России».</w:t>
      </w:r>
    </w:p>
    <w:p>
      <w:pPr>
        <w:pStyle w:val="Normal"/>
        <w:jc w:val="both"/>
        <w:rPr/>
      </w:pPr>
      <w:r>
        <w:rPr/>
        <w:tab/>
        <w:t>5. ЗОЛОТУХИН НИКОЛАЙ ГРИГОРЬЕВИЧ, дата рождения – 17 февраля 1945 года, место рождения – с. Костарево Соликамского района Молотовской области, место жительства – Алтайский край, г. Барнаул, образование – высшее профессиональное, основное место работы или службы, должность, род занятий – Алтайский краевой Совет народных депутатов, депутат, председатель комитета по аграрной политике и природопользованию, член политической партии «Политическая партия «Аграрная партия России».</w:t>
      </w:r>
    </w:p>
    <w:p>
      <w:pPr>
        <w:pStyle w:val="Normal"/>
        <w:jc w:val="both"/>
        <w:rPr/>
      </w:pPr>
      <w:r>
        <w:rPr/>
        <w:tab/>
        <w:t>6. БУДКО ИВАН ПЕТРОВИЧ, дата рождения – 29 июня 1946 года, место рождения – село Западное Закладное, Романовский район, Алтайский край, место жительства – Алтайский край, Романовский район, село Романово, образование – высшее профессиональное, основное место работы или службы, должность, род занятий – пенсионер, депутат Алтайского краевого Совета народных депутатов на непостоянной основе, член политической партии «Политическая партия «Аграрная партия России».</w:t>
      </w:r>
    </w:p>
    <w:p>
      <w:pPr>
        <w:pStyle w:val="Normal"/>
        <w:jc w:val="both"/>
        <w:rPr/>
      </w:pPr>
      <w:r>
        <w:rPr/>
        <w:tab/>
        <w:t>7. ЗОРИН НИКОЛАЙ ЛЕОНИДОВИЧ, дата рождения – 20 июня 1957 года, место рождения – село Подгорное Шелаболихинского района Алтайского края, место жительства – Алтайский край, Шелаболихинский район, село Крутишка, образование – высшее профессиональное, основное место работы или службы, должность, род занятий – ОАО «Крутишинское», генеральный директор, депутат Совета депутатов Шелаболихинского района на непостоянной основе, член политической партии «Политическая партия «Аграрная партия России».</w:t>
      </w:r>
    </w:p>
    <w:p>
      <w:pPr>
        <w:pStyle w:val="Normal"/>
        <w:jc w:val="both"/>
        <w:rPr/>
      </w:pPr>
      <w:r>
        <w:rPr/>
        <w:tab/>
        <w:t>8. ИНЯКИН ЕВГЕНИЙ ДМИТРИЕВИЧ, дата рождения – 17 сентября 1958 года, место рождения – поселок Объездное, Шипуновский район, Алтайский край, место жительства – Алтайский край, Шипуновский район, село Родино, образование – высшее профессиональное, основное место работы или службы, должность, род занятий – сельскохозяйственный производственный кооператив им. Ф.М. Гринько, председатель правления, член политической партии «Политическая партия «Аграрная партия России».</w:t>
      </w:r>
    </w:p>
    <w:p>
      <w:pPr>
        <w:pStyle w:val="Normal"/>
        <w:jc w:val="both"/>
        <w:rPr/>
      </w:pPr>
      <w:r>
        <w:rPr/>
        <w:tab/>
        <w:t>9. СВЕЧНИКОВ ВИКТОР ИВАНОВИЧ, дата рождения – 15 июня 1953 года, место рождения – р.п. Шипуново Шипуновского района Алтайского края, место жительства – Алтайский край, Шипуновский район, рабочий поселок Шипуново, образование – высшее профессиональное, основное место работы или службы, должность, род занятий – Алтайский региональный филиал ОАО «Россельхозбанк», дополнительный офис с. Шипуново, управляющий, член политической партии «Политическая партия «Аграрная партия России».</w:t>
      </w:r>
    </w:p>
    <w:p>
      <w:pPr>
        <w:pStyle w:val="Normal"/>
        <w:jc w:val="both"/>
        <w:rPr/>
      </w:pPr>
      <w:r>
        <w:rPr/>
        <w:tab/>
        <w:t>10. ШНАЙДЕР СЕРГЕЙ ФЁДОРОВИЧ, дата рождения – 9 января 1956 года, место рождения – с. Подсосново Славгородского района Алтайского края, место жительства – Алтайский край, Немецкий национальный район, село Подсосново, образование – высшее профессиональное, основное место работы или службы, должность, род занятий – Управление сельского хозяйства администрации Немецкого национального района Алтайского края, начальник, член политической партии «Политическая партия «Аграрная партия России».</w:t>
      </w:r>
    </w:p>
    <w:p>
      <w:pPr>
        <w:pStyle w:val="Normal"/>
        <w:jc w:val="both"/>
        <w:rPr/>
      </w:pPr>
      <w:r>
        <w:rPr/>
        <w:tab/>
        <w:t>11. ШИНКЕВИЧ ГЕННАДИЙ ВАСИЛЬЕВИЧ, дата рождения – 28 февраля 1954 года, место рождения – р.п. Благовещенка Благовещенского района Алтайского края, место жительства – Алтайский край, Благовещенский район, рабочий поселок Благовещенка,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Аграрная партия России».</w:t>
      </w:r>
    </w:p>
    <w:p>
      <w:pPr>
        <w:pStyle w:val="Normal"/>
        <w:jc w:val="both"/>
        <w:rPr/>
      </w:pPr>
      <w:r>
        <w:rPr/>
        <w:tab/>
        <w:t>12. САЙГАНОВ ВАЛЕНТИН ГРИГОРЬЕВИЧ, дата рождения – 10 августа 1949 года, место рождения – с. Осиновка, Волчихинский район, Алтайский край, место жительства – Алтайский край, Волчихинский район, село Волчиха, образование – высшее профессиональное, основное место работы или службы, должность, род занятий – ООО «Волчихинская МТС», директор, член политической партии «Политическая партия «Аграрная партия России».</w:t>
      </w:r>
    </w:p>
    <w:p>
      <w:pPr>
        <w:pStyle w:val="Normal"/>
        <w:jc w:val="both"/>
        <w:rPr/>
      </w:pPr>
      <w:r>
        <w:rPr/>
        <w:tab/>
        <w:t>13. САПАЙ АЛЕКСАНДР НИКОЛАЕВИЧ, дата рождения – 30 сентября 1976 года, место рождения – с. Александровка Благовещенского района Алтайского края, место жительства – Алтайский край, Бурлинский район, село Бурла, образование – высшее профессиональное, основное место работы или службы, должность, род занятий – ОАО «Племенной репродуктор Бурлинский», главный зоотехник с исполнением обязанностей заместителя генерального директора по производству,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w:t>
        <w:br/>
        <w:t>(Амурская область)</w:t>
        <w:br/>
      </w:r>
    </w:p>
    <w:p>
      <w:pPr>
        <w:pStyle w:val="Normal"/>
        <w:jc w:val="both"/>
        <w:rPr/>
      </w:pPr>
      <w:r>
        <w:rPr/>
        <w:tab/>
        <w:t>1. ХУДЯК АНАТОЛИЙ МИХАЙЛОВИЧ, дата рождения – 1 апреля 1953 года, место рождения – с. Ерковцы Ивановского района Амурской области, место жительства – Амурская область, Константиновский район, село Константиновка, образование – высшее профессиональное, основное место работы или службы, должность, род занятий – ООО «Амурагофис», заведующий магазином, член политической партии «Политическая партия «Аграрная партия России».</w:t>
      </w:r>
    </w:p>
    <w:p>
      <w:pPr>
        <w:pStyle w:val="Normal"/>
        <w:jc w:val="both"/>
        <w:rPr/>
      </w:pPr>
      <w:r>
        <w:rPr/>
        <w:tab/>
        <w:t>2. СУХАНОВ СЕРГЕЙ АНАТОЛЬЕВИЧ, дата рождения – 4 февраля 1961 года, место рождения – гор. Шпола Шполянского района Черкасской области, место жительства – Амурская область, город Благовещенск, образование – среднее профессиональное, основное место работы или службы, должность, род занятий – ЗАО «Мостоотряд № 64», механик, член политической партии «Политическая партия «Аграрная партия России», член Совета Благовещенского городского отделения.</w:t>
      </w:r>
    </w:p>
    <w:p>
      <w:pPr>
        <w:pStyle w:val="Normal"/>
        <w:jc w:val="both"/>
        <w:rPr/>
      </w:pPr>
      <w:r>
        <w:rPr/>
        <w:tab/>
        <w:t>3. КОЛОДИНА ЛЮБОВЬ НИКОЛАЕВНА, дата рождения – 5 февраля 1954 года, место рождения – Амурская область, Шимановский район, д.Новая-Урга, место жительства – Амурская область, Тамбовский район, село Садовое, образование – среднее профессиональное, основное место работы или службы, должность, род занятий – Организация научного обслуживания опытно-производственного хозяйства ВНИИ сои Россельхозакадемии, председатель профсоюзного комитета, член политической партии «Политическая партия «Аграрная партия России», председатель первичного отделения партии.</w:t>
      </w:r>
    </w:p>
    <w:p>
      <w:pPr>
        <w:pStyle w:val="Normal"/>
        <w:jc w:val="both"/>
        <w:rPr/>
      </w:pPr>
      <w:r>
        <w:rPr/>
        <w:tab/>
        <w:t>4. ПОЛУПАН ЕКАТЕРИНА АНАТОЛЬЕВНА, дата рождения – 6 ноября 1956 года, место рождения – Амурская область, г. Благовещен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Дальневосточный государственный аграрный университет, доцент, член политической партии «Политическая партия «Аграрная партия России», председатель контрольно-ревизионной комиссии Амурского регионального отделения, председатель первичного отделения.</w:t>
      </w:r>
    </w:p>
    <w:p>
      <w:pPr>
        <w:pStyle w:val="Normal"/>
        <w:jc w:val="both"/>
        <w:rPr/>
      </w:pPr>
      <w:r>
        <w:rPr/>
        <w:tab/>
        <w:t>5. ГОРКАВЧЕНКО ОКСАНА МИХАЙЛОВНА, дата рождения – 24 июня 1967 года, место рождения – Амурская область, Ивановский район, с. Ивановка, место жительства – Амурская область, город Благовещенск, образование – неполное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w:t>
        <w:br/>
        <w:t>(Архангельская область)</w:t>
        <w:br/>
      </w:r>
    </w:p>
    <w:p>
      <w:pPr>
        <w:pStyle w:val="Normal"/>
        <w:jc w:val="both"/>
        <w:rPr/>
      </w:pPr>
      <w:r>
        <w:rPr/>
        <w:tab/>
        <w:t>1. СИЛАНТЬЕВ МИХАИЛ СЕРГЕЕВИЧ, дата рождения – 8 февраля 1972 года, место рождения –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индивидуальный предприниматель, депутат Архангельского областного Собрания депутатов на непостоянной основе.</w:t>
      </w:r>
    </w:p>
    <w:p>
      <w:pPr>
        <w:pStyle w:val="Normal"/>
        <w:jc w:val="both"/>
        <w:rPr/>
      </w:pPr>
      <w:r>
        <w:rPr/>
        <w:tab/>
        <w:t>2. ЛОСКУТОВ ВЛАДИМИР ВАСИЛЬЕВИЧ, дата рождения – 9 февраля 1978 года, место рождения – Архангельская область, Пинежский район, село Карпогоры,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ООО «Эксперт», директор.</w:t>
      </w:r>
    </w:p>
    <w:p>
      <w:pPr>
        <w:pStyle w:val="Normal"/>
        <w:jc w:val="both"/>
        <w:rPr/>
      </w:pPr>
      <w:r>
        <w:rPr/>
        <w:tab/>
        <w:t>3. ВИТКОВ ЮРИЙ ФЕДОРОВИЧ, дата рождения – 4 декабря 1935 года, место рождения – город Архангельск, место жительства – Архангельская область, Красноборский район, село Краснобор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4. КОПЕЙКИН ВАЛЕРИЙ ЕВГЕНЬЕВИЧ, дата рождения – 8 сентября 1962 года, место рождения – Архангельская область, город Северодвинск,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ООО «Интер», директор.</w:t>
      </w:r>
    </w:p>
    <w:p>
      <w:pPr>
        <w:pStyle w:val="Normal"/>
        <w:jc w:val="both"/>
        <w:rPr/>
      </w:pPr>
      <w:r>
        <w:rPr/>
        <w:tab/>
        <w:t>5. КОРЖАВИНА ГАЛИНА ВАСИЛЬЕВНА, дата рождения – 10 августа 1942 года, место рождения – город Хмельник Винницкой области, место жительства – Архангельская область, город Северодвинск, образование – начальное общее, основное место работы или службы, должность, род занятий – крестьянское (фермерское) хозяйство «Алина», глава.</w:t>
      </w:r>
    </w:p>
    <w:p>
      <w:pPr>
        <w:pStyle w:val="Normal"/>
        <w:jc w:val="center"/>
        <w:rPr>
          <w:b/>
          <w:b/>
        </w:rPr>
      </w:pPr>
      <w:r>
        <w:rPr>
          <w:b/>
        </w:rPr>
      </w:r>
    </w:p>
    <w:p>
      <w:pPr>
        <w:pStyle w:val="Normal"/>
        <w:jc w:val="center"/>
        <w:rPr/>
      </w:pPr>
      <w:r>
        <w:rPr>
          <w:b/>
        </w:rPr>
        <w:t>Региональная группа №6</w:t>
        <w:br/>
        <w:t>(Республика Башкортостан)</w:t>
        <w:br/>
      </w:r>
    </w:p>
    <w:p>
      <w:pPr>
        <w:pStyle w:val="Normal"/>
        <w:jc w:val="both"/>
        <w:rPr/>
      </w:pPr>
      <w:r>
        <w:rPr/>
        <w:tab/>
        <w:t>1. АСАЕВ ЭЛЬМИР РАИСОВИЧ, дата рождения – 18 января 1965 года, место рождения – п. Чишмы, Чишминского района, Респ. Башкортостан, место жительства – Республика Башкортостан, Чишминский район, село Чишмы, образование – высшее профессиональное, основное место работы или службы, должность, род занятий – ООО «Сельхозпредприятие «Колос», директор, член политической партии «Политическая партия «Аграрная партия России».</w:t>
      </w:r>
    </w:p>
    <w:p>
      <w:pPr>
        <w:pStyle w:val="Normal"/>
        <w:jc w:val="both"/>
        <w:rPr/>
      </w:pPr>
      <w:r>
        <w:rPr/>
        <w:tab/>
        <w:t>2. МЕЛЬНИК ЛЮДМИЛА ПАВЛОВНА, дата рождения – 25 мая 1956 года, место рождения – г. Харьков, Республика Украина, место жительства – Республика Башкортостан, город Стерлитамак, образование – высшее профессиональное, основное место работы или службы, должность, род занятий – крестьянское (фермерское) хозяйство «Агрохимия», заместитель главы, член политической партии «Политическая партия «Аграрная партия России».</w:t>
      </w:r>
    </w:p>
    <w:p>
      <w:pPr>
        <w:pStyle w:val="Normal"/>
        <w:jc w:val="both"/>
        <w:rPr/>
      </w:pPr>
      <w:r>
        <w:rPr/>
        <w:tab/>
        <w:t>3. МУРЗАБУЛАТОВ БУЛАТ САЛАВАТОВИЧ, дата рождения – 1 марта 1978 года, место рождения – с. Темясово, Баймакский район, Респ. Башкортостан, место жительства – Республика Башкортостан, Баймакский район, село Темясово, образование – высшее профессиональное, основное место работы или службы, должность, род занятий – Башкирский государственный аграрный университет, старший преподаватель, член политической партии «Политическая партия «Аграрная партия России».</w:t>
      </w:r>
    </w:p>
    <w:p>
      <w:pPr>
        <w:pStyle w:val="Normal"/>
        <w:jc w:val="both"/>
        <w:rPr/>
      </w:pPr>
      <w:r>
        <w:rPr/>
        <w:tab/>
        <w:t>4. ШАЙМУХАМЕТОВ РАВИЛЬ АХТЯМОВИЧ, дата рождения – 22 апреля 1962 года, место рождения – с Аксеново Альшеевского района, Респ.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w:t>
        <w:br/>
        <w:t>(Белгородская область, Курская область)</w:t>
        <w:br/>
      </w:r>
    </w:p>
    <w:p>
      <w:pPr>
        <w:pStyle w:val="Normal"/>
        <w:jc w:val="both"/>
        <w:rPr/>
      </w:pPr>
      <w:r>
        <w:rPr/>
        <w:tab/>
        <w:t>1. ЧУПРИНА НИКОЛАЙ НЕСТЕРОВИЧ, дата рождения – 6 февраля 1948 года, место рождения – Белгородская область, Ракитянский район, село Ракитное, место жительства – Белгородская область, город Белгород, образование – высшее профессиональное, основное место работы или службы, должность, род занятий – Белгородская региональная организация Профсоюза работников агропромышленного комплекса, председатель, член политической партии «Политическая партия «Аграрная партия России».</w:t>
      </w:r>
    </w:p>
    <w:p>
      <w:pPr>
        <w:pStyle w:val="Normal"/>
        <w:jc w:val="both"/>
        <w:rPr/>
      </w:pPr>
      <w:r>
        <w:rPr/>
        <w:tab/>
        <w:t>2. ГУКОВ ВИТАЛИЙ ВЛАДИМИРОВИЧ, дата рождения – 1 января 1948 года, место рождения – село Вышние Деревеньки Льговского района Курской области, место жительства – Курская область, Курский район, поселок Искра, образование – высшее профессиональное, основное место работы или службы, должность, род занятий – Курское региональное отделение политической партии «Аграрная партия России», председатель, член политической партии «Политическая партия «Аграрная партия России».</w:t>
      </w:r>
    </w:p>
    <w:p>
      <w:pPr>
        <w:pStyle w:val="Normal"/>
        <w:jc w:val="both"/>
        <w:rPr/>
      </w:pPr>
      <w:r>
        <w:rPr/>
        <w:tab/>
        <w:t>3. ПАШКОВ ВЛАДИМИР ДМИТРИЕВИЧ, дата рождения – 11 октября 1944 года, место рождения – Белгородская область, Прохоровский район, село Верхняя Ольшанка, место жительства – Белгородская область, поселок Прохоровка, образование – высшее профессиональное, основное место работы или службы, должность, род занятий – крестьянское (фермерское) хозяйство «Пчелка», глава, член политической партии «Политическая партия «Аграрная партия России».</w:t>
      </w:r>
    </w:p>
    <w:p>
      <w:pPr>
        <w:pStyle w:val="Normal"/>
        <w:jc w:val="both"/>
        <w:rPr/>
      </w:pPr>
      <w:r>
        <w:rPr/>
        <w:tab/>
        <w:t>4. ТИМОШЕНКО АЛЕКСАНДР МИХАЙЛОВИЧ, дата рождения – 27 марта 1978 года, место рождения – город Фатеж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ОАО «Курскоблагроснаб», генеральный директор, член политической партии «Политическая партия «Аграрная партия России».</w:t>
      </w:r>
    </w:p>
    <w:p>
      <w:pPr>
        <w:pStyle w:val="Normal"/>
        <w:jc w:val="both"/>
        <w:rPr/>
      </w:pPr>
      <w:r>
        <w:rPr/>
        <w:tab/>
        <w:t>5. ХАРЕБИНА ВАЛЕНТИНА ИВАНОВНА, дата рождения – 3 февраля 1949 года, место рождения – Белгородская область, Волоконовский район, село Фощеватое, место жительства – Белгородская область, город Белгород, образование – высшее профессиональное, основное место работы или службы, должность, род занятий – Белгородская региональная организация Профсоюза работников агропромышленного комплекса, заместитель председателя, член политической партии «Политическая партия «Аграрная партия России».</w:t>
      </w:r>
    </w:p>
    <w:p>
      <w:pPr>
        <w:pStyle w:val="Normal"/>
        <w:jc w:val="both"/>
        <w:rPr/>
      </w:pPr>
      <w:r>
        <w:rPr/>
        <w:tab/>
        <w:t>6. СМИРНОВ ВЛАДИМИР ВАСИЛЬЕВИЧ, дата рождения – 21 октября 1950 года, место рождения – поселок Тёсово-Нетыльское Новгородского района Новогородской области, место жительства – Курская область, Касторенский район, поселок Касторное, образование – высшее профессиональное, основное место работы или службы, должность, род занятий – ЗАО «Касторное-АГРО-инвест», генеральный директор, депутат Представительного собрания Касторенского района Курской области на непостоянной основе, член политической партии «Политическая партия «Аграрная партия России».</w:t>
      </w:r>
    </w:p>
    <w:p>
      <w:pPr>
        <w:pStyle w:val="Normal"/>
        <w:jc w:val="both"/>
        <w:rPr/>
      </w:pPr>
      <w:r>
        <w:rPr/>
        <w:tab/>
        <w:t>7. КОРНЕВА ЗОЯ АЛЕКСЕЕВНА, дата рождения – 9 марта 1959 года, место рождения – Белгородская область, Валуйский район, село Солоти, место жительства – Белгородская область, город Белгород, образование – высшее профессиональное, основное место работы или службы, должность, род занятий – ОАО «Белгородский молочный комбинат», председатель профкома, член политической партии «Политическая партия «Аграрная партия России».</w:t>
      </w:r>
    </w:p>
    <w:p>
      <w:pPr>
        <w:pStyle w:val="Normal"/>
        <w:jc w:val="both"/>
        <w:rPr/>
      </w:pPr>
      <w:r>
        <w:rPr/>
        <w:tab/>
        <w:t>8. СЕДИНА АННА ЮРЬЕВНА, дата рождения – 3 января 1967 года, место рождения – Закарпатская область, Иршавский район, село Ильница, место жительства – Белгородская область, Валуйский район, село Принцевка, образование – высшее профессиональное, основное место работы или службы, должность, род занятий – Валуйская районная организация Профсоюза работников агропромышленного комплекса, председатель, член политической партии «Политическая партия «Аграрная партия России».</w:t>
      </w:r>
    </w:p>
    <w:p>
      <w:pPr>
        <w:pStyle w:val="Normal"/>
        <w:jc w:val="both"/>
        <w:rPr/>
      </w:pPr>
      <w:r>
        <w:rPr/>
        <w:tab/>
        <w:t>9. РЯПОЛОВ ИВАН ИВАНОВИЧ, дата рождения – 18 января 1946 года, место рождения – Белгородская область, Красненский район, с. Камызино, место жительства – Белгородская область, Красненский район, село Красное, образование – высшее профессиональное, основное место работы или службы, должность, род занятий – Белгородская региональная общественная организация «Общество охотников и рыболовов», охотовед,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8</w:t>
        <w:br/>
        <w:t>(Брянская область)</w:t>
        <w:br/>
      </w:r>
    </w:p>
    <w:p>
      <w:pPr>
        <w:pStyle w:val="Normal"/>
        <w:jc w:val="both"/>
        <w:rPr/>
      </w:pPr>
      <w:r>
        <w:rPr/>
        <w:tab/>
        <w:t>1. АФАНАСЬЕВ ВИКТОР МИХАЙЛОВИЧ, дата рождения – 31 декабря 1948 года, место рождения – гор. Брянск, место жительства – Московская область, Звездный городок, образование – высшее профессиональное, основное место работы или службы, должность, род занятий – пенсионер.</w:t>
      </w:r>
    </w:p>
    <w:p>
      <w:pPr>
        <w:pStyle w:val="Normal"/>
        <w:jc w:val="both"/>
        <w:rPr/>
      </w:pPr>
      <w:r>
        <w:rPr/>
        <w:tab/>
        <w:t>2. БЕЛОУС НИКОЛАЙ МАКСИМОВИЧ, дата рождения – 15 мая 1952 года, место рождения – с. Яловка Красногоского района Брянской области, место жительства – Брянская область, город Брянск,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Брянская государственная сельскохозяйственная академия», ректор, депутат Брянской областной Думы на непостоянной основе, член политической партии «Политическая партия «Аграрная партия России».</w:t>
      </w:r>
    </w:p>
    <w:p>
      <w:pPr>
        <w:pStyle w:val="Normal"/>
        <w:jc w:val="both"/>
        <w:rPr/>
      </w:pPr>
      <w:r>
        <w:rPr/>
        <w:tab/>
        <w:t>3. КИРЕЕНКО МИХАИЛ НИКОЛАЕВИЧ, дата рождения – 16 июня 1949 года, место рождения – п. Затишье Клинцовского района Брянской области, место жительства – Брянская область, Клинцовский район, село Медведово, образование – высшее профессиональное, основное место работы или службы, должность, род занятий – колхоз «Прогресс», председатель колхоза, член политической партии «Политическая партия «Аграрная партия России».</w:t>
      </w:r>
    </w:p>
    <w:p>
      <w:pPr>
        <w:pStyle w:val="Normal"/>
        <w:jc w:val="both"/>
        <w:rPr/>
      </w:pPr>
      <w:r>
        <w:rPr/>
        <w:tab/>
        <w:t>4. КОРОБКО ВИКТОР МИХАЙЛОВИЧ, дата рождения – 10 сентября 1949 года, место рождения – с. Роище Черниговской области Украины, место жительства – Брянская область, город Брянск, образование – высшее профессиональное, основное место работы или службы, должность, род занятий – ОАО «Пищекомбинат Бежицкий», заместитель генерального директора, член политической партии «Политическая партия «Аграрная партия России».</w:t>
      </w:r>
    </w:p>
    <w:p>
      <w:pPr>
        <w:pStyle w:val="Normal"/>
        <w:jc w:val="both"/>
        <w:rPr/>
      </w:pPr>
      <w:r>
        <w:rPr/>
        <w:tab/>
        <w:t>5. МЕФЕДОВ СЕРГЕЙ МИХАЙЛОВИЧ, дата рождения – 26 мая 1979 года, место рождения – с. Криуша Клепиковского района Рязанской области, место жительства – Брянская область, Выгоничский район, село Кокино,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Брянская государственная сельскохозяйственная академия», начальник редакционно-издательского отдела, член политической партии «Политическая партия «Аграрная партия России».</w:t>
      </w:r>
    </w:p>
    <w:p>
      <w:pPr>
        <w:pStyle w:val="Normal"/>
        <w:jc w:val="center"/>
        <w:rPr>
          <w:b/>
          <w:b/>
        </w:rPr>
      </w:pPr>
      <w:r>
        <w:rPr>
          <w:b/>
        </w:rPr>
        <w:t>Региональная группа №9</w:t>
        <w:br/>
        <w:t>(Владимирская область)</w:t>
        <w:br/>
      </w:r>
    </w:p>
    <w:p>
      <w:pPr>
        <w:pStyle w:val="Normal"/>
        <w:jc w:val="both"/>
        <w:rPr/>
      </w:pPr>
      <w:r>
        <w:rPr/>
        <w:tab/>
        <w:t>1. ГОРШКОВ АЛЕКСАНДР АЛЕКСАНДРОВИЧ, дата рождения – 18 февраля 1962 года, место рождения – дер. Ознобишено Селивановского района Владимирской области, место жительства – Владимирская область, Суздальский район, село Старый Двор, образование – высшее профессиональное, основное место работы или службы, должность, род занятий – сельскохозяйственный производственный кооператив «Племзавод «Стародворский», председатель, депутат Законодательного Собрания Владимирской области на непостоянной основе, член политической партии «Политическая партия «Аграрная партия России».</w:t>
      </w:r>
    </w:p>
    <w:p>
      <w:pPr>
        <w:pStyle w:val="Normal"/>
        <w:jc w:val="both"/>
        <w:rPr/>
      </w:pPr>
      <w:r>
        <w:rPr/>
        <w:tab/>
        <w:t>2. ЕРШОВА НАТАЛЬЯ ИВАНОВНА, дата рождения – 12 августа 1950 года, место рождения – село Аксай Октябрьского района Волгоградской области, место жительства – Владимирская область, Собинский район, село Рождествено, образование – высшее профессиональное, основное место работы или службы, должность, род занятий – сельскохозяйственный производственный кооператив (колхоз) им. Ленина, председатель, член политической партии «Политическая партия «Аграрная партия России».</w:t>
      </w:r>
    </w:p>
    <w:p>
      <w:pPr>
        <w:pStyle w:val="Normal"/>
        <w:jc w:val="both"/>
        <w:rPr/>
      </w:pPr>
      <w:r>
        <w:rPr/>
        <w:tab/>
        <w:t>3. КУЛЁВ ВЛАДИМИР ЕВГЕНЬЕВИЧ, дата рождения – 31 июля 1964 года, место рождения – село Новобусино Кольчугинского р-на Владимирской области, место жительства – Владимирская область, город Кольчугино, образование – высшее профессиональное, основное место работы или службы, должность, род занятий – администрация Кольчугинского района Владимирской области, первый заместитель главы, член политической партии «Политическая партия «Аграрная партия России».</w:t>
      </w:r>
    </w:p>
    <w:p>
      <w:pPr>
        <w:pStyle w:val="Normal"/>
        <w:jc w:val="both"/>
        <w:rPr/>
      </w:pPr>
      <w:r>
        <w:rPr/>
        <w:tab/>
        <w:t>4. ШРАМЕНКО НИКОЛАЙ ИВАНОВИЧ, дата рождения – 12 июня 1955 года, место рождения – станция Шептыкуль Вишневского района Целиноградской области, место жительства – Владимирская область, Собинский район, село Заречное, образование – высшее профессиональное, основное место работы или службы, должность, род занятий – ОАО им. Лакина, генеральный директор, член политической партии «Политическая партия «Аграрная партия России».</w:t>
      </w:r>
    </w:p>
    <w:p>
      <w:pPr>
        <w:pStyle w:val="Normal"/>
        <w:jc w:val="both"/>
        <w:rPr/>
      </w:pPr>
      <w:r>
        <w:rPr/>
        <w:tab/>
        <w:t>5. ЯКИМОВ СЕРГЕЙ ЕВГЕНЬЕВИЧ, дата рождения – 2 марта 1969 года, место рождения – дер. Паустово, Вязниковский р-н Владимирской области, место жительства – Владимирская область, Вязниковский район, деревня Паустово, образование – высшее профессиональное, основное место работы или службы, должность, род занятий – ООО «Племенной завод «Пролетарий», генеральный директор, член политической партии «Политическая партия «Аграрная партия России».</w:t>
      </w:r>
    </w:p>
    <w:p>
      <w:pPr>
        <w:pStyle w:val="Normal"/>
        <w:jc w:val="both"/>
        <w:rPr/>
      </w:pPr>
      <w:r>
        <w:rPr/>
        <w:tab/>
        <w:t>6. ОСИПОВА ЭЛЬБИНА ВИКТОРОВНА, дата рождения – 10 августа 1939 года, место рождения – г. Владимир Владимирской области, место жительства – Владимирская область, город Владимир, образование – среднее профессиональное, основное место работы или службы, должность, род занятий – Владимирское областное отделение политической партии «Политическая партия «Аграрная партия России», заведующая организационным отделом, член политической партии «Политическая партия «Аграрная партия России».</w:t>
      </w:r>
    </w:p>
    <w:p>
      <w:pPr>
        <w:pStyle w:val="Normal"/>
        <w:jc w:val="both"/>
        <w:rPr/>
      </w:pPr>
      <w:r>
        <w:rPr/>
        <w:tab/>
        <w:t>7. КРОТОВ БОРИС ВАЛЕНТИНОВИЧ, дата рождения – 21 мая 1963 года, место рождения – Владимирская область, г. Меленки, место жительства – Владимирская область, город Камешково, образование – высшее профессиональное, основное место работы или службы, должность, род занятий – администрация Камешковского района Владимирской области, заведующий отделом сельского хозяйства, член политической партии «Политическая партия «Аграрная партия России».</w:t>
      </w:r>
    </w:p>
    <w:p>
      <w:pPr>
        <w:pStyle w:val="Normal"/>
        <w:jc w:val="both"/>
        <w:rPr/>
      </w:pPr>
      <w:r>
        <w:rPr/>
        <w:tab/>
        <w:t>8. ЕРЕМИН ГРИГОРИЙ АНДРЕЕВИЧ, дата рождения – 2 декабря 1966 года, место рождения – Владимирская область, Суздальский район, поселок Новый, место жительства – Владимирская область, город Владимир, образование – высшее профессиональное, основное место работы или службы, должность, род занятий – ЗАО «Владимир-Оптон», директор по эксплуатации АЗС,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0</w:t>
        <w:br/>
        <w:t>(Волгоградская область - Волгоградская)</w:t>
        <w:br/>
      </w:r>
    </w:p>
    <w:p>
      <w:pPr>
        <w:pStyle w:val="Normal"/>
        <w:jc w:val="both"/>
        <w:rPr/>
      </w:pPr>
      <w:r>
        <w:rPr/>
        <w:tab/>
        <w:t>1. КИСЕЛЕВ ЮРИЙ НИКОЛАЕВИЧ, дата рождения – 8 января 1955 года, место рождения –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ое унитарное предприятие «Волгоградское сельскохозяйственное предприятие «ЗАРЯ», директор, член политической партии «Политическая партия «Аграрная партия России».</w:t>
      </w:r>
    </w:p>
    <w:p>
      <w:pPr>
        <w:pStyle w:val="Normal"/>
        <w:jc w:val="both"/>
        <w:rPr/>
      </w:pPr>
      <w:r>
        <w:rPr/>
        <w:tab/>
        <w:t>2. ШАТЫРКО ВИКТОР ИВАНОВИЧ, дата рождения – 23 марта 1953 года, место рождения – село Петровское Ставропольского края,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ЗАО «Управляющая компания «Волго-Дон-Хлеб», генеральный директор, член политической партии «Политическая партия «Аграрная партия России».</w:t>
      </w:r>
    </w:p>
    <w:p>
      <w:pPr>
        <w:pStyle w:val="Normal"/>
        <w:jc w:val="both"/>
        <w:rPr/>
      </w:pPr>
      <w:r>
        <w:rPr/>
        <w:tab/>
        <w:t>3. КЛИМОВ ЮРИЙ ВИКТОРОВИЧ, дата рождения – 18 октября 1955 года, место рождения – г.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ОО «НВ-АВТО», директор, член политической партии «Политическая партия «Аграрная партия России».</w:t>
      </w:r>
    </w:p>
    <w:p>
      <w:pPr>
        <w:pStyle w:val="Normal"/>
        <w:jc w:val="both"/>
        <w:rPr/>
      </w:pPr>
      <w:r>
        <w:rPr/>
        <w:tab/>
        <w:t>4. МЕДЕНЦОВ ГЕННАДИЙ АЛЕКСАНДРОВИЧ, дата рождения – 12 октября 1936 года, место рождения – г. Энгельс Саратов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Волгоградская областная организация Профсоюза работников Агропромышленного комплекса Российской Федерации, председатель,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1</w:t>
        <w:br/>
        <w:t>(Волгоградская область - Волжская)</w:t>
        <w:br/>
      </w:r>
    </w:p>
    <w:p>
      <w:pPr>
        <w:pStyle w:val="Normal"/>
        <w:jc w:val="both"/>
        <w:rPr/>
      </w:pPr>
      <w:r>
        <w:rPr/>
        <w:tab/>
        <w:t>1. АЛЕКСАНДРОВА ГАЛИНА ЮРЬЕВНА, дата рождения – 11 декабря 1946 года, место рождения – село Ачи-Коль Крайновского района Чечено-Ингушской ССР,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ая телевизионная и радиовещательная компания «Волгоград-ТРВ» - филиал федерального государственного унитарного предприятия «Всероссийская государственная телевизионная и радиовещательная компания», специальный корреспондент, член политической партии «Политическая партия «Аграрная партия России».</w:t>
      </w:r>
    </w:p>
    <w:p>
      <w:pPr>
        <w:pStyle w:val="Normal"/>
        <w:jc w:val="both"/>
        <w:rPr/>
      </w:pPr>
      <w:r>
        <w:rPr/>
        <w:tab/>
        <w:t>2. ДУБРОВЧЕНКО ВАДИМ ПЕТРОВИЧ, дата рождения – 15 декабря 1965 года, место рождения – село Громославка Октябрьского района Волгоградской области, место жительства – Волгоградская область, город Волжский, образование – высшее профессиональное, основное место работы или службы, должность, род занятий – ООО «Волжская мельница», директор, член политической партии «Политическая партия «Аграрная партия России».</w:t>
      </w:r>
    </w:p>
    <w:p>
      <w:pPr>
        <w:pStyle w:val="Normal"/>
        <w:jc w:val="both"/>
        <w:rPr/>
      </w:pPr>
      <w:r>
        <w:rPr/>
        <w:tab/>
        <w:t>3. БОРОВАЯ ИРИНА МИХАЙЛОВНА, дата рождения – 17 мая 1961 года, место рождения – село Оля Лиманского района Астраханской области, место жительства – Волгоградская область, Котовский район, село Мокрая Ольховка, образование – высшее профессиональное, основное место работы или службы, должность, род занятий – ОАО «Агрофирма «Раздолье», директор, депутат Котовской районной Думы на непостоянной основе, член политической партии «Политическая партия «Аграрная партия России».</w:t>
      </w:r>
    </w:p>
    <w:p>
      <w:pPr>
        <w:pStyle w:val="Normal"/>
        <w:jc w:val="both"/>
        <w:rPr/>
      </w:pPr>
      <w:r>
        <w:rPr/>
        <w:tab/>
        <w:t>4. ГУЗЕНКО МИХАИЛ АЛЕКСАНДРОВИЧ, дата рождения – 6 апреля 1985 года, место рождения – село Сосновка Котовского района Волгоградской области, место жительства – Волгоградская область, Котовский район, город Котово, образование – высшее профессиональное, основное место работы или службы, должность, род занятий – ЗАО «Торговый дом «Волгоградские водки», старший экономис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2</w:t>
        <w:br/>
        <w:t>(Волгоградская область - Михайловская)</w:t>
        <w:br/>
      </w:r>
    </w:p>
    <w:p>
      <w:pPr>
        <w:pStyle w:val="Normal"/>
        <w:jc w:val="both"/>
        <w:rPr/>
      </w:pPr>
      <w:r>
        <w:rPr/>
        <w:tab/>
        <w:t>1. САРАФАНОВ АЛЕКСЕЙ СЕРГЕЕВИЧ, дата рождения – 26 октября 1952 года, место рождения – село Гусевка Ольховского района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Волгоградское региональное отделение политической партии «Аграрная партия России», председатель, член политической партии «Политическая партия «Аграрная партия России».</w:t>
      </w:r>
    </w:p>
    <w:p>
      <w:pPr>
        <w:pStyle w:val="Normal"/>
        <w:jc w:val="both"/>
        <w:rPr/>
      </w:pPr>
      <w:r>
        <w:rPr/>
        <w:tab/>
        <w:t>2. АРНАУТОВ ВЛАДИМИР ВЛАДИМИРОВИЧ, дата рождения – 12 октября 1951 года, место рождения – г. Михайловка Волгоградской области, место жительства – Волгоградская область, город Михайловка,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Михайловский профессионально-педагогический колледж», директор, депутат Михайловской городской Думы на непостоянной основе, член политической партии «Политическая партия «Аграрная партия России».</w:t>
      </w:r>
    </w:p>
    <w:p>
      <w:pPr>
        <w:pStyle w:val="Normal"/>
        <w:jc w:val="both"/>
        <w:rPr/>
      </w:pPr>
      <w:r>
        <w:rPr/>
        <w:tab/>
        <w:t>3. КОШКАРЕВ ИЛЬЯ АЛЬБЕРТОВИЧ, дата рождения – 18 мая 1958 года, место рождения – станица Чилеково Котельниковского района Волгоградской области, место жительства – Волгоградская область, Новоаннинский район, город Новоаннинский, образование – высшее профессиональное, основное место работы или службы, должность, род занятий – ОАО «Новоаннинский комбинат хлебопродуктов», генеральный директор, депутат Новоаннинской районной Думы Волгоградской области на непостоянной основе, член политической партии «Политическая партия «Аграрная партия России».</w:t>
      </w:r>
    </w:p>
    <w:p>
      <w:pPr>
        <w:pStyle w:val="Normal"/>
        <w:jc w:val="both"/>
        <w:rPr/>
      </w:pPr>
      <w:r>
        <w:rPr/>
        <w:tab/>
        <w:t>4. МОРОЗОВ СЕРГЕЙ ВЛАДИМИРОВИЧ, дата рождения – 2 августа 1963 года, место рождения – село Новинка Жирновского района Волгоградской области, место жительства – Волгоградская область, Жирновский район, село Новинка, образование – высшее профессиональное, основное место работы или службы, должность, род занятий – сельскохозяйственный производственный кооператив «Стимул», председатель, депутат Жирновской районной Думы на непостоянной основе, член политической партии «Политическая партия «Аграрная партия России».</w:t>
      </w:r>
    </w:p>
    <w:p>
      <w:pPr>
        <w:pStyle w:val="Normal"/>
        <w:jc w:val="both"/>
        <w:rPr/>
      </w:pPr>
      <w:r>
        <w:rPr/>
        <w:tab/>
        <w:t>5. ХАБАРОВ МИХАИЛ АЛЕКСАНДРОВИЧ, дата рождения – 24 июня 1956 года, место рождения – город Сочи Краснодарского края, место жительства – Волгоградская область, Иловлинский район, хутор Краснодонский, образование – высшее профессиональное, основное место работы или службы, должность, род занятий – ООО «Ассоциация крестьянских (фермерских) хозяйств «Кузнецовская», председатель, депутат Иловлинской районной Думы на непостоянной основе,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3</w:t>
        <w:br/>
        <w:t>(Вологодская область)</w:t>
        <w:br/>
      </w:r>
    </w:p>
    <w:p>
      <w:pPr>
        <w:pStyle w:val="Normal"/>
        <w:jc w:val="both"/>
        <w:rPr/>
      </w:pPr>
      <w:r>
        <w:rPr/>
        <w:tab/>
        <w:t>1. БУЛАНОВ ВЛАДИМИР ВИКТОРОВИЧ, дата рождения – 20 декабря 1951 года, место рождения – Владимирская область Вязниковский район, д.Армёново, место жительства – Вологодская область, Вологодский район, поселок Грибково, образование – высшее профессиональное, основное место работы или службы, должность, род занятий – Законодательное Собрание Вологодской области, депутат, заместитель председателя Законодательного Собрания, член политической партии «Политическая партия «Аграрная партия России».</w:t>
      </w:r>
    </w:p>
    <w:p>
      <w:pPr>
        <w:pStyle w:val="Normal"/>
        <w:jc w:val="both"/>
        <w:rPr/>
      </w:pPr>
      <w:r>
        <w:rPr/>
        <w:tab/>
        <w:t>2. ХАПОВ АНАТОЛИЙ МАКСИМОВИЧ, дата рождения – 19 января 1949 года, место рождения – Вологодская область, Грязовецкий район, д. Б.-Бродино, место жительства – Вологодская область, Шекснинский район, деревня Слизово, образование – высшее профессиональное, основное место работы или службы, должность, род занятий – Законодательное Собрание Вологодской области, депутат, член постоянного комитета по аграрному комплексу и продовольствию, член политической партии «Политическая партия «Аграрная партия России», председатель Вологодского регионального отделения.</w:t>
      </w:r>
    </w:p>
    <w:p>
      <w:pPr>
        <w:pStyle w:val="Normal"/>
        <w:jc w:val="both"/>
        <w:rPr/>
      </w:pPr>
      <w:r>
        <w:rPr/>
        <w:tab/>
        <w:t>3. ЖИЛЬЦОВ ВАСИЛИЙ ИВАНОВИЧ, дата рождения – 5 февраля 1950 года, место рождения – д. Пустошка, Череповецкий район, Вологодская область, место жительства – Вологодская область, Грязовецкий район, деревня Юрово, образование – высшее профессиональное, основное место работы или службы, должность, род занятий – племзавод-колхоз имени 50-летия СССР, председатель, член политической партии «Политическая партия «Аграрная партия России».</w:t>
      </w:r>
    </w:p>
    <w:p>
      <w:pPr>
        <w:pStyle w:val="Normal"/>
        <w:jc w:val="both"/>
        <w:rPr/>
      </w:pPr>
      <w:r>
        <w:rPr/>
        <w:tab/>
        <w:t>4. БЕЛЯКОВ СЕРГЕЙ ЛЕОНИДОВИЧ, дата рождения – 1 января 1957 года, место рождения – д. Никольская, Сокольского р-на, Вологодской области, место жительства – Вологодская область, город Вологда, образование – высшее профессиональное, основное место работы или службы, должность, род занятий – Ассоциация крестьянских (фермерских) хозяйств и сельскохозяйственных кооперативов Вологодской области, председатель, член политической партии «Политическая партия «Аграрная партия России».</w:t>
      </w:r>
    </w:p>
    <w:p>
      <w:pPr>
        <w:pStyle w:val="Normal"/>
        <w:jc w:val="both"/>
        <w:rPr/>
      </w:pPr>
      <w:r>
        <w:rPr/>
        <w:tab/>
        <w:t>5. КЛИЧХАНОВ ФЕЙЗУЛЛАХ СЕЙФЕДИНОВИЧ, дата рождения – 2 сентября 1958 года, место рождения – с. Хал Ахтынского р-на Дагестанской АССР, место жительства – Вологодская область, Устюженский район, деревня Веницы, образование – высшее профессиональное, основное место работы или службы, должность, род занятий – сельскохозяйственный производственный кооператив (колхоз) «Выдвиженец», председатель, депутат Совета муниципального образования Никифоровское на непостоянной основе, член политической партии «Политическая партия «Аграрная партия России».</w:t>
      </w:r>
    </w:p>
    <w:p>
      <w:pPr>
        <w:pStyle w:val="Normal"/>
        <w:jc w:val="both"/>
        <w:rPr/>
      </w:pPr>
      <w:r>
        <w:rPr/>
        <w:tab/>
        <w:t>6. ПАРЫГИН ВЛАДИМИР ИВАНОВИЧ, дата рождения – 18 августа 1962 года, место рождения – д. Шугинская, Нюксенского района Вологодской обл., место жительства – Вологодская область, Нюксенский район, образование – высшее профессиональное, основное место работы или службы, должность, род занятий – сельскохозяйственный производственный кооператив (колхоз) «Коминтерн», председатель, депутат Представительного Собрания Нюксенского муниципального района на непостоянной основе, член политической партии «Политическая партия «Аграрная партия России», заместитель председателя Вологодского регионального отделения.</w:t>
      </w:r>
    </w:p>
    <w:p>
      <w:pPr>
        <w:pStyle w:val="Normal"/>
        <w:jc w:val="both"/>
        <w:rPr/>
      </w:pPr>
      <w:r>
        <w:rPr/>
        <w:tab/>
        <w:t>7. УСИКОВ ЮРИЙ ДМИТРИЕВИЧ, дата рождения – 31 января 1958 года, место рождения – Вологодская область, Вологодский район, с. Кондыриха, место жительства – Вологодская область, Вологодский район, село Погорелово, образование – высшее профессиональное, основное место работы или службы, должность, род занятий – сельскохозяйственный производственный кооператив «Племенной конный завод «Вологодский», председатель, депутат Совета Сосновского сельского поселения на непостоянной основе,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4</w:t>
        <w:br/>
        <w:t>(Воронежская область)</w:t>
        <w:br/>
      </w:r>
    </w:p>
    <w:p>
      <w:pPr>
        <w:pStyle w:val="Normal"/>
        <w:jc w:val="both"/>
        <w:rPr/>
      </w:pPr>
      <w:r>
        <w:rPr/>
        <w:tab/>
        <w:t>1. ГОРЮНОВ ВЛАДИМИР ДМИТРИЕВИЧ, дата рождения – 4 сентября 1949 года, место рождения – село Алексеевка Грибановского района Воронеж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физической культуре, спорту и делам молодежи.</w:t>
      </w:r>
    </w:p>
    <w:p>
      <w:pPr>
        <w:pStyle w:val="Normal"/>
        <w:jc w:val="both"/>
        <w:rPr/>
      </w:pPr>
      <w:r>
        <w:rPr/>
        <w:tab/>
        <w:t>2. ГОЛИКОВ НИКОЛАЙ ДМИТРИЕВИЧ, дата рождения – 21 мая 1959 года, место рождения – с. Братки Терновского района Воронежской области, место жительства – Воронежская область, Терновский район, село Липяги, образование – высшее профессиональное, основное место работы или службы, должность, род занятий – ООО «Бородино», директор, член политической партии «Политическая партия «Аграрная партия России».</w:t>
      </w:r>
    </w:p>
    <w:p>
      <w:pPr>
        <w:pStyle w:val="Normal"/>
        <w:jc w:val="both"/>
        <w:rPr/>
      </w:pPr>
      <w:r>
        <w:rPr/>
        <w:tab/>
        <w:t>3. БРЕЖНЕВ ВЛАДИМИР ИВАНОВИЧ, дата рождения – 8 февраля 1949 года, место рождения – Воронежская область, Грибановский район, с. В-Карачан, место жительства – Воронежская область, город Эртиль, образование – высшее профессиональное, основное место работы или службы, должность, род занятий – крестьянское хозяйство «Шанс», глава, член политической партии «Политическая партия «Аграрная партия России».</w:t>
      </w:r>
    </w:p>
    <w:p>
      <w:pPr>
        <w:pStyle w:val="Normal"/>
        <w:jc w:val="both"/>
        <w:rPr/>
      </w:pPr>
      <w:r>
        <w:rPr/>
        <w:tab/>
        <w:t>4. РОЖДЕСТВЕНСКИЙ СЕРГЕЙ АЛЕКСАНДРОВИЧ, дата рождения – 15 августа 1973 года, место рождения – Воронежская область, Верхнехавский район, с. Б-Приваловка, место жительства – Воронежская область, город Воронеж, село Подгорное, образование – высшее профессиональное, основное место работы или службы, должность, род занятий – Воронежская областная ассоциация крестьянских (фермерских) хозяйств и сельскохозяйственных кооперативов «Нива», исполнительный директор, член политической партии «Политическая партия «Аграрная партия России».</w:t>
      </w:r>
    </w:p>
    <w:p>
      <w:pPr>
        <w:pStyle w:val="Normal"/>
        <w:jc w:val="both"/>
        <w:rPr/>
      </w:pPr>
      <w:r>
        <w:rPr/>
        <w:tab/>
        <w:t>5. ФОМИН ЕВГЕНИЙ ВИКТОРОВИЧ, дата рождения – 14 сентября 1948 года, место рождения – село Макеево Рыльского района Кур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ООО «Воронежское научно-производственное селекционно-семеноводческое предприятие «Семена Черноземья», генеральный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5</w:t>
        <w:br/>
        <w:t>(Республика Дагестан)</w:t>
        <w:br/>
      </w:r>
    </w:p>
    <w:p>
      <w:pPr>
        <w:pStyle w:val="Normal"/>
        <w:jc w:val="both"/>
        <w:rPr/>
      </w:pPr>
      <w:r>
        <w:rPr/>
        <w:tab/>
        <w:t>1. АМИРОВ САТМАР АХМЕДОВИЧ, дата рождения – 8 августа 1956 года, место рождения – Республика Дагестан, Гунибский район, с. Согратль, место жительства – Республика Дагестан, город Махачкала, Кировский район, поселок Шамхал, образование – высшее профессиональное, основное место работы или службы, должность, род занятий – Народное Собрание Республики Дагестан, депутат, заместитель председателя Комитета Народного Собрания по аграрной политике, член политической партии «Политическая партия «Аграрная партия России».</w:t>
      </w:r>
    </w:p>
    <w:p>
      <w:pPr>
        <w:pStyle w:val="Normal"/>
        <w:jc w:val="both"/>
        <w:rPr/>
      </w:pPr>
      <w:r>
        <w:rPr/>
        <w:tab/>
        <w:t>2. КУРЧАЕВ ВАХМУРАД ВИСИРХАДЖИЕВИЧ, дата рождения – 13 сентября 1957 года, место рождения – Ошская область, Сузакский район, с. Октябрьское, место жительства – Республика Дагестан, Хасавюртовский район, село Муцалаул, образование – высшее профессиональное, основное место работы или службы, должность, род занятий – Народное Собрание Республики Дагестан, депутат, председатель Комитета Народного Собрания по экономической политике, член политической партии «Политическая партия «Аграрная партия России».</w:t>
      </w:r>
    </w:p>
    <w:p>
      <w:pPr>
        <w:pStyle w:val="Normal"/>
        <w:jc w:val="both"/>
        <w:rPr/>
      </w:pPr>
      <w:r>
        <w:rPr/>
        <w:tab/>
        <w:t>3. САЛАХБЕКОВ ИЛЬМУТДИН КАМИЛОВИЧ, дата рождения – 16 февраля 1960 года, место рождения – Республика Дагестан, Буйнакский район, с. Н-Казанище, место жительства – Республика Дагестан, город Махачкала, образование – высшее профессиональное, основное место работы или службы, должность, род занятий – Министерство сельского хозяйства Республики Дагестан, заместитель начальника управления животноводства и племенного дела, член политической партии «Политическая партия «Аграрная партия России».</w:t>
      </w:r>
    </w:p>
    <w:p>
      <w:pPr>
        <w:pStyle w:val="Normal"/>
        <w:jc w:val="both"/>
        <w:rPr/>
      </w:pPr>
      <w:r>
        <w:rPr/>
        <w:tab/>
        <w:t>4. ОМАРОВ АБДУЛАГАДЖИ САИДОВИЧ, дата рождения – 8 марта 1948 года, место рождения – Республика Дагестан, Сергокалинский район, с. Сергокала, место жительства – Республика Дагестан, Сергокалинский район, село Сергокала, образование – высшее профессиональное, основное место работы или службы, должность, род занятий – администрация муниципального образования «Сергокалинский район», заместитель главы, член политической партии «Политическая партия «Аграрная партия России».</w:t>
      </w:r>
    </w:p>
    <w:p>
      <w:pPr>
        <w:pStyle w:val="Normal"/>
        <w:jc w:val="both"/>
        <w:rPr/>
      </w:pPr>
      <w:r>
        <w:rPr/>
        <w:tab/>
        <w:t>5. АБДУЛАЕВ МАГОМЕД МУХУМАЕВИЧ, дата рождения – 8 мая 1975 года, место рождения – Республика Дагестан, Хунзахский район, с. Тануси,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ое учреждение «Информационно-консультационная служба» при Министерстве сельского хозяйства Республики Дагестан,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6</w:t>
        <w:br/>
        <w:t>(Ивановская область)</w:t>
        <w:br/>
      </w:r>
    </w:p>
    <w:p>
      <w:pPr>
        <w:pStyle w:val="Normal"/>
        <w:jc w:val="both"/>
        <w:rPr/>
      </w:pPr>
      <w:r>
        <w:rPr/>
        <w:tab/>
        <w:t>1. ЛЕОНТЬЕВ МИХАИЛ ГЕННАДЬЕВИЧ, дата рождения – 2 октября 1961 года, место рождения – Ивановская область, Шуйский район, д. Себерна, место жительства – Ивановская область, Шуйский район, поселок Центральный, образование – высшее профессиональное, основное место работы или службы, должность, род занятий – сельскохозяйственный производственный кооператив (колхоз) «Центральный», председатель, депутат Шуйского районного Совета на непостоянной основе, член политической партии «Политическая партия «Аграрная партия России».</w:t>
      </w:r>
    </w:p>
    <w:p>
      <w:pPr>
        <w:pStyle w:val="Normal"/>
        <w:jc w:val="both"/>
        <w:rPr/>
      </w:pPr>
      <w:r>
        <w:rPr/>
        <w:tab/>
        <w:t>2. АЛФЕЕВ ВЛАДИМИР РОБЕРТОВИЧ, дата рождения – 5 мая 1958 года, место рождения – город Тейково Ивановской области, место жительства – Ивановская область, город Тейково, образование – высшее профессиональное, основное место работы или службы, должность, род занятий – ОАО «Агропромтехника», генеральный директор, член политической партии «Политическая партия «Аграрная партия России».</w:t>
      </w:r>
    </w:p>
    <w:p>
      <w:pPr>
        <w:pStyle w:val="Normal"/>
        <w:jc w:val="both"/>
        <w:rPr/>
      </w:pPr>
      <w:r>
        <w:rPr/>
        <w:tab/>
        <w:t>3. КУРБАНОВ НАСИБ КУРБАНОВИЧ, дата рождения – 19 октября 1950 года, место рождения – с. Уджарма Гардабанского района Грузинской ССР, место жительства – Ивановская область, Тейковский район, город Тейково, образование – высшее профессиональное, основное место работы или службы, должность, род занятий – Товарищество на вере «Курбанов и компания», председатель, член политической партии «Политическая партия «Аграрная партия России».</w:t>
      </w:r>
    </w:p>
    <w:p>
      <w:pPr>
        <w:pStyle w:val="Normal"/>
        <w:jc w:val="both"/>
        <w:rPr/>
      </w:pPr>
      <w:r>
        <w:rPr/>
        <w:tab/>
        <w:t>4. КУПРИЯНОВ МИХАИЛ ЕВГЕНЬЕВИЧ, дата рождения – 31 мая 1971 года, место рождения – Ивановская область, г. Иваново, место жительства – Ивановская область, город Иваново, образование – высшее профессиональное, основное место работы или службы, должность, род занятий – ЗАО «Производственное объединение «Русь», генеральный директор, член политической партии «Политическая партия «Аграрная партия России».</w:t>
      </w:r>
    </w:p>
    <w:p>
      <w:pPr>
        <w:pStyle w:val="Normal"/>
        <w:jc w:val="both"/>
        <w:rPr/>
      </w:pPr>
      <w:r>
        <w:rPr/>
        <w:tab/>
        <w:t>5. СОКОЛОВ АЛЕКСАНДР АЛЕКСАНДРОВИЧ, дата рождения – 3 ноября 1949 года, место рождения – дер. Гнездово Бежецкого района Калининской области, место жительства – Ивановская область, Юрьевецкий район, город Юрьевец, образование – высшее профессиональное, основное место работы или службы, должность, род занятий – крестьянское (фермерское) хозяйство Соколова А.А.,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7</w:t>
        <w:br/>
        <w:t>(Республика Ингушетия, Кабардино-Балкарская Республика, Карачаево-Черкесская Республика, Республика Северная Осетия - Алания, Чеченская Республика)</w:t>
        <w:br/>
      </w:r>
    </w:p>
    <w:p>
      <w:pPr>
        <w:pStyle w:val="Normal"/>
        <w:jc w:val="both"/>
        <w:rPr/>
      </w:pPr>
      <w:r>
        <w:rPr/>
        <w:tab/>
        <w:t>1. КУРАКАЕВ МАГОМЕД ЭЛМУРЗАЕВИЧ, дата рождения – 7 марта 1958 года, место рождения – с. Буденовка Свердловского района Джамбульской области, место жительства – Город Санкт-Петербург, образование – высшее профессиональное, основное место работы или службы, должность, род занятий – ООО «Страховая группа «Поддержка», заместитель генерального директора, член политической партии «Политическая партия «Аграрная партия России».</w:t>
      </w:r>
    </w:p>
    <w:p>
      <w:pPr>
        <w:pStyle w:val="Normal"/>
        <w:jc w:val="both"/>
        <w:rPr/>
      </w:pPr>
      <w:r>
        <w:rPr/>
        <w:tab/>
        <w:t>2. МАРЕМУКОВ АРСЕН АМИНОВИЧ, дата рождения – 16 мая 1960 года, место рождения – Кабардино-Балкарская Республика, Урванский район, с. Лескен-2,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государственное научное учреждение «Кабардино-Балкарский научно-исследовательский институт сельского хозяйства» Россельхозакадемии, директор, депутат Парламента Кабардино-Балкарской Республики на непостоянной основе, член политической партии «Политическая партия «Аграрная партия России».</w:t>
      </w:r>
    </w:p>
    <w:p>
      <w:pPr>
        <w:pStyle w:val="Normal"/>
        <w:jc w:val="both"/>
        <w:rPr/>
      </w:pPr>
      <w:r>
        <w:rPr/>
        <w:tab/>
        <w:t>3. ХУБИЕВ УМАР НАЗБИЕВИЧ, дата рождения – 23 января 1964 года, место рождения – ст. Сторожевая Зеленчук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ООО «Альянс-агро», генеральный директор, член политической партии «Политическая партия «Аграрная партия России».</w:t>
      </w:r>
    </w:p>
    <w:p>
      <w:pPr>
        <w:pStyle w:val="Normal"/>
        <w:jc w:val="both"/>
        <w:rPr/>
      </w:pPr>
      <w:r>
        <w:rPr/>
        <w:tab/>
        <w:t>4. КАРАКЕТОВ КУРМАНБИ САПАРБИЕВИЧ, дата рождения – 1 февраля 1954 года, место рождения – с. Чимкурганское Кзыл-Кумского района Чимкентской области, место жительства – Карачаево-Черкесская Республика, Усть-Джегутинский район, город Усть-Джегута, образование – высшее профессиональное, основное место работы или службы, должность, род занятий – Ассоциация крестьянских (фермерских) хозяйств и сельхоз-кооперативов Карачаево-Черкеской Республики, президент, член политической партии «Политическая партия «Аграрная партия России».</w:t>
      </w:r>
    </w:p>
    <w:p>
      <w:pPr>
        <w:pStyle w:val="Normal"/>
        <w:jc w:val="both"/>
        <w:rPr/>
      </w:pPr>
      <w:r>
        <w:rPr/>
        <w:tab/>
        <w:t>5. АКМУРЗИЕВ МАГОМЕТ БОРИСОВИЧ, дата рождения – 1 января 1952 года, место рождения – село Дальнее Есильского р-на Республики Казахстан, место жительства – Республика Ингушетия, город Малгобек, образование – высшее профессиональное, основное место работы или службы, должность, род занятий – Министерство сельского хозяйства и продовольствия Республики Ингушетия, начальник отдела, член политической партии «Политическая партия «Аграрная партия России».</w:t>
      </w:r>
    </w:p>
    <w:p>
      <w:pPr>
        <w:pStyle w:val="Normal"/>
        <w:jc w:val="both"/>
        <w:rPr/>
      </w:pPr>
      <w:r>
        <w:rPr/>
        <w:tab/>
        <w:t>6. ЕВТУШЕНКО НИКОЛАЙ НИКИТОВИЧ, дата рождения – 11 мая 1921 года, место рождения – СОАССР, Орджоникидзевский район, станица Архонская,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7. ГЕМУЕВ КАЛЕТ ЮСУФОВИЧ, дата рождения – 1 ноября 1957 года, место рождения – Киргизская ССР, Ошская область, г. Кызил-Кия,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ОАО «Нальчикский завод строительных материалов «Сельхозтехника», генеральный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18</w:t>
        <w:br/>
        <w:t>(Иркутская область - Братская)</w:t>
        <w:br/>
      </w:r>
    </w:p>
    <w:p>
      <w:pPr>
        <w:pStyle w:val="Normal"/>
        <w:jc w:val="both"/>
        <w:rPr/>
      </w:pPr>
      <w:r>
        <w:rPr/>
        <w:tab/>
        <w:t>1. БЕРДНИКОВ ВАСИЛИЙ АЛЕКСЕЕВИЧ, дата рождения – 26 февраля 1939 года, место рождения – с. Железнодорожник Усольского района Иркутской области, место жительства – Иркутская область, город Иркутск, образование – высшее профессиональное, основное место работы или службы, должность, род занятий – Законодательное собрание Иркутской области, депутат, председатель комиссии по регламенту, депутатской этике, информационной политике и связям с общественными объединениями, член политической партии «Политическая партия «Аграрная партия России», член Правления Иркутского областного отделения.</w:t>
      </w:r>
    </w:p>
    <w:p>
      <w:pPr>
        <w:pStyle w:val="Normal"/>
        <w:jc w:val="both"/>
        <w:rPr/>
      </w:pPr>
      <w:r>
        <w:rPr/>
        <w:tab/>
        <w:t>2. ПОПОВ ВАЛЕРИЙ АЛЕКСЕЕВИЧ, дата рождения – 10 сентября 1946 года, место рождения – п. Куйтун Иркутской области, место жительства – Иркутская область, город Иркутск, образование – высшее профессиональное, основное место работы или службы, должность, род занятий – ОАО «Иркутскоблагротехснаб», генеральный директор, депутат Законодательного собрания Иркусткой области на непостоянной основе, член политической партии «Политическая партия «Аграрная партия России», член Центрального Совета партии, заместитель председателя Иркутского областного отделения.</w:t>
      </w:r>
    </w:p>
    <w:p>
      <w:pPr>
        <w:pStyle w:val="Normal"/>
        <w:jc w:val="both"/>
        <w:rPr/>
      </w:pPr>
      <w:r>
        <w:rPr/>
        <w:tab/>
        <w:t>3. КРЕНДЕЛЕВ ПАВЕЛ ДМИТРИЕВИЧ, дата рождения – 16 сентября 1954 года, место рождения – уч. 1 Успенск Зиминского района Иркутской области, место жительства – Иркутская область, город Иркутск, образование – высшее профессиональное, основное место работы или службы, должность, род занятий – ОАО «Иркутский масложиркомбинат», заместитель директора управления ресурсами, член политической партии «Политическая партия «Аграрная партия России», руководитель аппарата Иркутского областного отделения.</w:t>
      </w:r>
    </w:p>
    <w:p>
      <w:pPr>
        <w:pStyle w:val="Normal"/>
        <w:jc w:val="center"/>
        <w:rPr>
          <w:b/>
          <w:b/>
        </w:rPr>
      </w:pPr>
      <w:r>
        <w:rPr>
          <w:b/>
        </w:rPr>
      </w:r>
    </w:p>
    <w:p>
      <w:pPr>
        <w:pStyle w:val="Normal"/>
        <w:jc w:val="center"/>
        <w:rPr>
          <w:b/>
          <w:b/>
        </w:rPr>
      </w:pPr>
      <w:r>
        <w:rPr>
          <w:b/>
        </w:rPr>
        <w:t>Региональная группа №19</w:t>
        <w:br/>
        <w:t>(Иркутская область - Иркутская)</w:t>
        <w:br/>
      </w:r>
    </w:p>
    <w:p>
      <w:pPr>
        <w:pStyle w:val="Normal"/>
        <w:jc w:val="both"/>
        <w:rPr/>
      </w:pPr>
      <w:r>
        <w:rPr/>
        <w:tab/>
        <w:t>1. БАЙМАШЕВ ДМИТРИЙ ЗАКАРЬЕВИЧ, дата рождения – 18 июля 1964 года, место рождения – г. Иркутск, место жительства – Иркутская область, город Иркутск, микрорайон Первомайский, образование – высшее профессиональное, основное место работы или службы, должность, род занятий – ОАО «Иркутский масложиркомбинат», первый заместитель генерального директора, депутат Законодательного собрания Иркутской области на непостоянной основе, член политической партии «Политическая партия «Аграрная партия России», член Центрального Совета партии, председатель Иркутского областного отделения.</w:t>
      </w:r>
    </w:p>
    <w:p>
      <w:pPr>
        <w:pStyle w:val="Normal"/>
        <w:jc w:val="both"/>
        <w:rPr/>
      </w:pPr>
      <w:r>
        <w:rPr/>
        <w:tab/>
        <w:t>2. ЯКОВЛЕВА СВЕТЛАНА ВАСИЛЬЕВНА, дата рождения – 19 ноября 1943 года, место рождения – с. Воскресенка, Кемеровская область, место жительства – Иркутская область, город Ангарск, 6-й микрорайон, образование – высшее профессиональное, основное место работы или службы, должность, род занятий – Законодательное собрание Иркутской области, помощник депутата, член политической партии «Политическая партия «Аграрная партия России», председатель Ангарского местного отделения.</w:t>
      </w:r>
    </w:p>
    <w:p>
      <w:pPr>
        <w:pStyle w:val="Normal"/>
        <w:jc w:val="both"/>
        <w:rPr/>
      </w:pPr>
      <w:r>
        <w:rPr/>
        <w:tab/>
        <w:t>3. ГЛЫЗИНА НАДЕЖДА НИКОЛАЕВНА, дата рождения – 16 марта 1973 года, место рождения – с. В-Черниговка, Овручский район, Житомирская область, место жительства – Иркутская область, Усольский район, поселок Белореченский, образование – высшее профессиональное, основное место работы или службы, должность, род занятий – муниципальное общеобразовательное учреждение «Белореченская СОШ», заместитель директора.</w:t>
      </w:r>
    </w:p>
    <w:p>
      <w:pPr>
        <w:pStyle w:val="Normal"/>
        <w:jc w:val="center"/>
        <w:rPr>
          <w:b/>
          <w:b/>
        </w:rPr>
      </w:pPr>
      <w:r>
        <w:rPr>
          <w:b/>
        </w:rPr>
      </w:r>
    </w:p>
    <w:p>
      <w:pPr>
        <w:pStyle w:val="Normal"/>
        <w:jc w:val="center"/>
        <w:rPr>
          <w:b/>
          <w:b/>
        </w:rPr>
      </w:pPr>
      <w:r>
        <w:rPr>
          <w:b/>
        </w:rPr>
        <w:t>Региональная группа №20</w:t>
        <w:br/>
        <w:t>(Калининградская область)</w:t>
        <w:br/>
      </w:r>
    </w:p>
    <w:p>
      <w:pPr>
        <w:pStyle w:val="Normal"/>
        <w:jc w:val="both"/>
        <w:rPr/>
      </w:pPr>
      <w:r>
        <w:rPr/>
        <w:tab/>
        <w:t>1. ЖЕЛЕЗНИКОВ ВИКТОР ИВАНОВИЧ, дата рождения – 8 декабря 1949 года, место рождения – с. Новотулки Хворостянского района Куйбышевской области, место жительства – Калининградская область, Краснознаменский район, поселок Узловое, образование – высшее профессиональное, основное место работы или службы, должность, род занятий – сельскохозяйственный производственный кооператив «Узловое», председатель, депутат Калининградской областной Думы на непостоянной основе, член политической партии «Политическая партия «Аграрная партия России», член Совета Калининградского регионального отделения.</w:t>
      </w:r>
    </w:p>
    <w:p>
      <w:pPr>
        <w:pStyle w:val="Normal"/>
        <w:jc w:val="both"/>
        <w:rPr/>
      </w:pPr>
      <w:r>
        <w:rPr/>
        <w:tab/>
        <w:t>2. СУДИЯН ВАСИЛИЙ ВАЛЕРЬЕВИЧ, дата рождения – 14 мая 1980 года, место рождения – с. Кенбулунь Иссык-Атинского р-на, Кыргызстан, место жительства – Калининградская область, Нестеровский район, поселок Илюшино, образование – высшее профессиональное, основное место работы или службы, должность, род занятий – ЗАО «Нестеровское», финансовый директор, член политической партии «Политическая партия «Аграрная партия России».</w:t>
      </w:r>
    </w:p>
    <w:p>
      <w:pPr>
        <w:pStyle w:val="Normal"/>
        <w:jc w:val="both"/>
        <w:rPr/>
      </w:pPr>
      <w:r>
        <w:rPr/>
        <w:tab/>
        <w:t>3. ЦИДИЛЬКОВСКИЙ ФЕЛИКС ЕФИМОВИЧ, дата рождения – 25 марта 1941 года, место рождения – г. Богуслав Киевской области, место жительства – Калининградская область, город Зеленоградск, образование – высшее профессиональное, основное место работы или службы, должность, род занятий – ОАО «Калининградагрострой», генеральный директор, член политической партии «Политическая партия «Аграрная партия России», председатель Калининградского регионального отделения.</w:t>
      </w:r>
    </w:p>
    <w:p>
      <w:pPr>
        <w:pStyle w:val="Normal"/>
        <w:jc w:val="both"/>
        <w:rPr/>
      </w:pPr>
      <w:r>
        <w:rPr/>
        <w:tab/>
        <w:t>4. ЖИДКОВА НИНА ИВАНОВНА, дата рождения – 28 августа 1948 года, место рождения – Горьковская область, Починковский район, пос. Летяево,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ООО «Неманская аграрнопромышленная компания», экономис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21</w:t>
        <w:br/>
        <w:t>(Республика Калмыкия, Астраханская область)</w:t>
        <w:br/>
      </w:r>
    </w:p>
    <w:p>
      <w:pPr>
        <w:pStyle w:val="Normal"/>
        <w:jc w:val="both"/>
        <w:rPr/>
      </w:pPr>
      <w:r>
        <w:rPr/>
        <w:tab/>
        <w:t>1. МУДАЕВ ВЛАДИМИР МУТЛЯЕВИЧ, дата рождения – 1 октября 1954 года, место рождения – г. Сургут Тюменской области, место жительства – Республика Калмыкия, Яшкульский район, село Чилгир, образование – высшее профессиональное, основное место работы или службы, должность, род занятий – ООО «ИК МУТЛ», генеральный директор, депутат Собрания депутатов Элвгинского сельского муниципального образования Республики Калмыкия на непостоянной основе, член политической партии «Политическая партия «Аграрная партия России».</w:t>
      </w:r>
    </w:p>
    <w:p>
      <w:pPr>
        <w:pStyle w:val="Normal"/>
        <w:jc w:val="both"/>
        <w:rPr/>
      </w:pPr>
      <w:r>
        <w:rPr/>
        <w:tab/>
        <w:t>2. ФУРСОВ ВИКТОР НИКОЛАЕВИЧ, дата рождения – 2 июня 1930 года, место рождения – ст. Урсатьевск Хавастского р-на Узбекской ССР, место жительства – Астраханская область, город Астрахань, Кировский район, образование – высшее профессиональное, основное место работы или службы, должность, род занятий – государственное научное учреждение «Всероссийский НИИ орошаемого овощеводства и бахчеводства», старший научный сотрудник, член политической партии «Политическая партия «Аграрная партия России».</w:t>
      </w:r>
    </w:p>
    <w:p>
      <w:pPr>
        <w:pStyle w:val="Normal"/>
        <w:jc w:val="both"/>
        <w:rPr/>
      </w:pPr>
      <w:r>
        <w:rPr/>
        <w:tab/>
        <w:t>3. МУРАШКИН АЛЕКСАНДР ЯКОВЛЕВИЧ, дата рождения – 18 января 1953 года, место рождения – г. Свердловск,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бластное государственное образовательное учреждение дополнительного образования детей «Детско-юношеская спортивная школа №1», старший тренер-преподаватель по боксу, член политической партии «Политическая партия «Аграрная партия России».</w:t>
      </w:r>
    </w:p>
    <w:p>
      <w:pPr>
        <w:pStyle w:val="Normal"/>
        <w:jc w:val="both"/>
        <w:rPr/>
      </w:pPr>
      <w:r>
        <w:rPr/>
        <w:tab/>
        <w:t>4. БУГДАЕВ ИЛЬЯ ЭРДНИЕВИЧ, дата рождения – 28 октября 1938 года, место рождения – с. Малые Дербеты, Малодербетский район Калмыцкой АССР, место жительства – Республика Калмыкия, город Элиста, образование – высшее профессиональное, основное место работы или службы, должность, род занятий – Калмыцкий государственный университет, профессор, член политической партии «Политическая партия «Аграрная партия России».</w:t>
      </w:r>
    </w:p>
    <w:p>
      <w:pPr>
        <w:pStyle w:val="Normal"/>
        <w:jc w:val="both"/>
        <w:rPr/>
      </w:pPr>
      <w:r>
        <w:rPr/>
        <w:tab/>
        <w:t>5. БЛЫК ТАТЬЯНА МИХАЙЛОВНА, дата рождения – 1 октября 1956 года, место рождения – г. Городовиковск Республики Калмыкия, место жительства – Республика Калмыкия, Яшалтинский район, село Красномихайловское, образование – высшее профессиональное, основное место работы или службы, должность, род занятий – индивидуальный предприниматель, фермер Яшалтинского района, член политической партии «Политическая партия «Аграрная партия России».</w:t>
      </w:r>
    </w:p>
    <w:p>
      <w:pPr>
        <w:pStyle w:val="Normal"/>
        <w:jc w:val="both"/>
        <w:rPr/>
      </w:pPr>
      <w:r>
        <w:rPr/>
        <w:tab/>
        <w:t>6. ТОКАРЕВА НАДЕЖДА ДМИТРИЕВНА, дата рождения – 26 декабря 1959 года, место рождения – г. Мичуринск, Тамбовская область, место жительства – Астраханская область, город Камызяк, образование – высшее профессиональное, основное место работы или службы, должность, род занятий – государственное научное учреждение «Всероссийский НИИ орошаемого овощеводства и бахчеводства», старший научный сотрудник, член политической партии «Политическая партия «Аграрная партия России».</w:t>
      </w:r>
    </w:p>
    <w:p>
      <w:pPr>
        <w:pStyle w:val="Normal"/>
        <w:jc w:val="both"/>
        <w:rPr/>
      </w:pPr>
      <w:r>
        <w:rPr/>
        <w:tab/>
        <w:t>7. ЕСИПОВ ЕВГЕНИЙ ЮРЬЕВИЧ, дата рождения – 13 ноября 1954 года, место рождения – г. Ставрополь Ставропольского края, место жительства – Республика Калмыкия, город Элиста, образование – высшее профессиональное, основное место работы или службы, должность, род занятий – Министерство сельского хозяйства и продовольствия республики Калмыкия, главный специалист отдел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22</w:t>
        <w:br/>
        <w:t>(Калужская область)</w:t>
        <w:br/>
      </w:r>
    </w:p>
    <w:p>
      <w:pPr>
        <w:pStyle w:val="Normal"/>
        <w:jc w:val="both"/>
        <w:rPr/>
      </w:pPr>
      <w:r>
        <w:rPr/>
        <w:tab/>
        <w:t>1. СЕНЦОВ ВЛАДИМИР СЕРГЕЕВИЧ, дата рождения – 1 апреля 1954 года, место рождения – г. Омск, место жительства – Калужская область, Малоярославецкий район, село Кудиново, образование – высшее профессиональное, основное место работы или службы, должность, род занятий – ЗАО «Племзавод им. В.Н. Цветкова», генеральный директор, депутат районного Собрания муниципального образования «Малоярославецкий район» на непостоянной основе, депутат сельской Думы муниципального образования «Село Кудиново» на непостоянной основе, член политической партии «Политическая партия «Аграрная партия России».</w:t>
      </w:r>
    </w:p>
    <w:p>
      <w:pPr>
        <w:pStyle w:val="Normal"/>
        <w:jc w:val="both"/>
        <w:rPr/>
      </w:pPr>
      <w:r>
        <w:rPr/>
        <w:tab/>
        <w:t>2. ЧЕСАКОВ ЮРИЙ АНАТОЛЬЕВИЧ, дата рождения – 26 мая 1955 года, место рождения – г. Озинки Сарат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Калужская областная организация Профсоюза работников агропромышленного комплекса, председатель, член политической партии «Политическая партия «Аграрная партия России».</w:t>
      </w:r>
    </w:p>
    <w:p>
      <w:pPr>
        <w:pStyle w:val="Normal"/>
        <w:jc w:val="both"/>
        <w:rPr/>
      </w:pPr>
      <w:r>
        <w:rPr/>
        <w:tab/>
        <w:t>3. ФРЕЙ ГЕРМАН ПАВЛОВИЧ, дата рождения – 22 февраля 1966 года, место рождения – с. Бессарабка Русско-Полянского района Омской области, место жительства – Калужская область, город Калуга, образование – неполное высшее профессиональное, основное место работы или службы, должность, род занятий – крестьянское хозяйство «ПИФ», глава, член политической партии «Политическая партия «Аграрная партия России».</w:t>
      </w:r>
    </w:p>
    <w:p>
      <w:pPr>
        <w:pStyle w:val="Normal"/>
        <w:jc w:val="both"/>
        <w:rPr/>
      </w:pPr>
      <w:r>
        <w:rPr/>
        <w:tab/>
        <w:t>4. ЧИГИЩЕВ ВЛАДИМИР ИВАНОВИЧ, дата рождения – 13 декабря 1946 года, место рождения – г. Кинель Куйбышевской области, место жительства – Калужская область, Ферзиковский район, деревня Красный городок, образование – высшее профессиональное, основное место работы или службы, должность, род занятий – сельскохозяйственный производственный кооператив «Нива», председатель, депутат Законодательного Собрания Калужской области на непостоянной основе, член политической партии «Политическая партия «Аграрная партия России».</w:t>
      </w:r>
    </w:p>
    <w:p>
      <w:pPr>
        <w:pStyle w:val="Normal"/>
        <w:jc w:val="both"/>
        <w:rPr/>
      </w:pPr>
      <w:r>
        <w:rPr/>
        <w:tab/>
        <w:t>5. КУРОЧКИН ВЛАДИМИР АЛЕКСАНДРОВИЧ, дата рождения – 10 января 1948 года, место рождения – м. Жупраны Ошмянского района Гроднен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АО «Птицефабрика «Калужская», председатель профсоюзной организации.</w:t>
      </w:r>
    </w:p>
    <w:p>
      <w:pPr>
        <w:pStyle w:val="Normal"/>
        <w:jc w:val="center"/>
        <w:rPr>
          <w:b/>
          <w:b/>
        </w:rPr>
      </w:pPr>
      <w:r>
        <w:rPr>
          <w:b/>
        </w:rPr>
      </w:r>
    </w:p>
    <w:p>
      <w:pPr>
        <w:pStyle w:val="Normal"/>
        <w:jc w:val="center"/>
        <w:rPr>
          <w:b/>
          <w:b/>
        </w:rPr>
      </w:pPr>
      <w:r>
        <w:rPr>
          <w:b/>
        </w:rPr>
        <w:t>Региональная группа №23</w:t>
        <w:br/>
        <w:t>(Камчатский край)</w:t>
        <w:br/>
      </w:r>
    </w:p>
    <w:p>
      <w:pPr>
        <w:pStyle w:val="Normal"/>
        <w:jc w:val="both"/>
        <w:rPr/>
      </w:pPr>
      <w:r>
        <w:rPr/>
        <w:tab/>
        <w:t>1. СМУЛЬСКИЙ ВИКТОР ЮРЬЕВИЧ, дата рождения – 15 декабря 1958 года, место рождения – гор. Благовещенск,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ГУ «Областная станция по борьбе с болезнями животных», начальник, член политической партии «Политическая партия «Аграрная партия России».</w:t>
      </w:r>
    </w:p>
    <w:p>
      <w:pPr>
        <w:pStyle w:val="Normal"/>
        <w:jc w:val="both"/>
        <w:rPr/>
      </w:pPr>
      <w:r>
        <w:rPr/>
        <w:tab/>
        <w:t>2. ГАРИН АЛЕКСАНДР НИКОЛАЕВИЧ, дата рождения – 23 декабря 1954 года, место рождения – пос. Мильково Мильковского района Камчатской области, место жительства – Камчатский край, Елизовский район, с. Николаевка, образование – высшее профессиональное, основное место работы или службы, должность, род занятий – ООО «Холкам Агро», директор, член политической партии «Политическая партия «Аграрная партия России».</w:t>
      </w:r>
    </w:p>
    <w:p>
      <w:pPr>
        <w:pStyle w:val="Normal"/>
        <w:jc w:val="both"/>
        <w:rPr/>
      </w:pPr>
      <w:r>
        <w:rPr/>
        <w:tab/>
        <w:t>3. МИЗИНИН НИКОЛАЙ ВАДИМОВИЧ, дата рождения – 25 марта 1969 года, место рождения – с. Слаутное Пенжинского района Камчатской области, место жительства – Корякский автономный округ, Тигильский район, пгт Палана, образование – высшее профессиональное, основное место работы или службы, должность, род занятий – управление сельского хозяйства администрации Корякского автономного округа, начальник,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24</w:t>
        <w:br/>
        <w:t>(Республика Карелия, Ленинградская область, Мурманская область)</w:t>
        <w:br/>
      </w:r>
    </w:p>
    <w:p>
      <w:pPr>
        <w:pStyle w:val="Normal"/>
        <w:jc w:val="both"/>
        <w:rPr/>
      </w:pPr>
      <w:r>
        <w:rPr/>
        <w:tab/>
        <w:t>1. КОКОШНИКОВ ЮРИЙ ПАВЛОВИЧ, дата рождения – 17 августа 1938 года, место рождения – с. Ларьян Бокситогорского района Ленинградской области, место жительства – Ленинградская область, город Гатчин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2. НОВИЦКАЯ ТАТЬЯНА ВЛАДИМИРОВНА, дата рождения – 12 июня 1949 года, место рождения – г. Новая Ладога Волховского района Ленинградской области, место жительства – Ленинградская область, город Лодейное Поле Лодейнопольского района, образование – высшее профессиональное, основное место работы или службы, должность, род занятий – Ленинградская территориальная (областная) организация Профсоюза работников агропромышленного комплекса Российской Федерации, председатель, депутат Совета депутатов муниципального образования Лодейнопольского городского поселения Ленинградской области на непостоянной основе, член политической партии «Политическая партия «Аграрная партия России».</w:t>
      </w:r>
    </w:p>
    <w:p>
      <w:pPr>
        <w:pStyle w:val="Normal"/>
        <w:jc w:val="both"/>
        <w:rPr/>
      </w:pPr>
      <w:r>
        <w:rPr/>
        <w:tab/>
        <w:t>3. СИНКЕВИЧ ГАЛИНА ВЛАДИМИРОВНА, дата рождения – 26 марта 1971 года, место рождения – г. Челябинск, место жительства – Ленинградская область, Ломоносовский район, деревня Яльгелево, образование – высшее профессиональное, основное место работы или службы, должность, род занятий – центр восстановительного лечения «Детская психиатрия», врач-психиатр, член политической партии «Политическая партия «Аграрная партия России».</w:t>
      </w:r>
    </w:p>
    <w:p>
      <w:pPr>
        <w:pStyle w:val="Normal"/>
        <w:jc w:val="both"/>
        <w:rPr/>
      </w:pPr>
      <w:r>
        <w:rPr/>
        <w:tab/>
        <w:t>4. СОРОКИН АНАТОЛИЙ ИВАНОВИЧ, дата рождения – 18 октября 1948 года, место рождения – г. Санкт-Петербург, место жительства – Город Санкт-Петербург, образование – высшее профессиональное, основное место работы или службы, должность, род занятий – крестьянское (фермерское) хозяйство Сорокина А.И., глава.</w:t>
      </w:r>
    </w:p>
    <w:p>
      <w:pPr>
        <w:pStyle w:val="Normal"/>
        <w:jc w:val="center"/>
        <w:rPr>
          <w:b/>
          <w:b/>
        </w:rPr>
      </w:pPr>
      <w:r>
        <w:rPr>
          <w:b/>
        </w:rPr>
      </w:r>
    </w:p>
    <w:p>
      <w:pPr>
        <w:pStyle w:val="Normal"/>
        <w:jc w:val="center"/>
        <w:rPr>
          <w:b/>
          <w:b/>
        </w:rPr>
      </w:pPr>
      <w:r>
        <w:rPr>
          <w:b/>
        </w:rPr>
        <w:t>Региональная группа №25</w:t>
        <w:br/>
        <w:t>(Кировская область)</w:t>
        <w:br/>
      </w:r>
    </w:p>
    <w:p>
      <w:pPr>
        <w:pStyle w:val="Normal"/>
        <w:jc w:val="both"/>
        <w:rPr/>
      </w:pPr>
      <w:r>
        <w:rPr/>
        <w:tab/>
        <w:t>1. ЯГОВКИН ВЛАДИМИР ВАЛЕНТИНОВИЧ, дата рождения – 18 сентября 1960 года, место рождения – д. Забегаи Зуевского р-на Кировской области, место жительства – Кировская область, город Киров, поселок Костино, образование – высшее профессиональное, основное место работы или службы, должность, род занятий – ЗАО «Агрокомбинат племзавода «Красногорский», генеральный директор, депутат Законодательного Собрания Кировской области на непостоянной основе, член политической партии «Политическая партия «Аграрная партия России».</w:t>
      </w:r>
    </w:p>
    <w:p>
      <w:pPr>
        <w:pStyle w:val="Normal"/>
        <w:jc w:val="both"/>
        <w:rPr/>
      </w:pPr>
      <w:r>
        <w:rPr/>
        <w:tab/>
        <w:t>2. ДОМРАЧЕВ ВЛАДИМИР АЛЕКСАНДРОВИЧ, дата рождения – 9 октября 1952 года, место рождения – д. Чернеево Пижанского района Кировской области, место жительства – Кировская область, город Киров, образование – высшее профессиональное, основное место работы или службы, должность, род занятий – Агропромышленный союз товаропроизводителей (работодателей) Кировской области, председатель.</w:t>
      </w:r>
    </w:p>
    <w:p>
      <w:pPr>
        <w:pStyle w:val="Normal"/>
        <w:jc w:val="both"/>
        <w:rPr/>
      </w:pPr>
      <w:r>
        <w:rPr/>
        <w:tab/>
        <w:t>3. КИСЕЛЕВ НИКОЛАЙ ПЕТРОВИЧ, дата рождения – 12 мая 1940 года, место рождения – д. Киселевщина Мурашинского района Кировской области, место жительства – Кировская область, город Киров, образование – высшее профессиональное, основное место работы или службы, должность, род занятий – ассоциация научно-производственных систем «Аэлита», научный руководитель, депутат Законодательного Собрания Кировской области на непостоянной основе, член политической партии «Политическая партия «Аграрная партия России».</w:t>
      </w:r>
    </w:p>
    <w:p>
      <w:pPr>
        <w:pStyle w:val="Normal"/>
        <w:jc w:val="both"/>
        <w:rPr/>
      </w:pPr>
      <w:r>
        <w:rPr/>
        <w:tab/>
        <w:t>4. ГУЩИН ЮРИЙ ИВАНОВИЧ, дата рождения – 11 сентября 1948 года, место рождения – д. Карманово Санчурского р-на Кировской области, место жительства – Кировская область, Санчурский район, деревня Большая Шишовка, образование – высшее профессиональное, основное место работы или службы, должность, род занятий – СПК СА (колхоз) «Правда», председатель, депутат Законодательного Собрания Кировской области на непостоянной основе, член политической партии «Политическая партия «Аграрная партия России».</w:t>
      </w:r>
    </w:p>
    <w:p>
      <w:pPr>
        <w:pStyle w:val="Normal"/>
        <w:jc w:val="both"/>
        <w:rPr/>
      </w:pPr>
      <w:r>
        <w:rPr/>
        <w:tab/>
        <w:t>5. ЖУРАВЛЕВ СЕРГЕЙ НИКОЛАЕВИЧ, дата рождения – 21 февраля 1958 года, место рождения – д. Ершовка Вятско-Полянского района Кировской области, место жительства – Кировская область, Вятско-Полянский район, село Ершовка, образование – высшее профессиональное, основное место работы или службы, должность, род занятий – ООО «Сельхозсервис», директор, член политической партии «Политическая партия «Аграрная партия России».</w:t>
      </w:r>
    </w:p>
    <w:p>
      <w:pPr>
        <w:pStyle w:val="Normal"/>
        <w:jc w:val="both"/>
        <w:rPr/>
      </w:pPr>
      <w:r>
        <w:rPr/>
        <w:tab/>
        <w:t>6. ЛУГИНИН ФЕДОР ВАСИЛЬЕВИЧ, дата рождения – 25 июля 1983 года, место рождения – с. Семеновское Шабалинского р-на Кировской области, место жительства – Кировская область, Орловский район, деревня Кузнецы, образование – высшее профессиональное, основное место работы или службы, должность, род занятий – Кировский городской филиал ОАО «Кировоблгаз», мастер аварийно-диспетчерской службы, член политической партии «Политическая партия «Аграрная партия России».</w:t>
      </w:r>
    </w:p>
    <w:p>
      <w:pPr>
        <w:pStyle w:val="Normal"/>
        <w:jc w:val="both"/>
        <w:rPr/>
      </w:pPr>
      <w:r>
        <w:rPr/>
        <w:tab/>
        <w:t>7. МИХЕЕВА ГАЛИНА ГЕННАДЬЕВНА, дата рождения – 15 января 1955 года, место рождения – д. Дровни Зуевского р-на Кировской области, место жительства – Кировская область, город Киров, образование – высшее профессиональное, основное место работы или службы, должность, род занятий – Кировская территориальная (областная) профсоюзная организация работников агропромышленного комплекса, председатель, член политической партии «Политическая партия «Аграрная партия России».</w:t>
      </w:r>
    </w:p>
    <w:p>
      <w:pPr>
        <w:pStyle w:val="Normal"/>
        <w:jc w:val="both"/>
        <w:rPr/>
      </w:pPr>
      <w:r>
        <w:rPr/>
        <w:tab/>
        <w:t>8. СЕЛЕЗНЕВ АНДРЕЙ ГЕННАДЬЕВИЧ, дата рождения – 25 апреля 1959 года, место рождения – г. Киров, место жительства – Кировская область, город Киров, образование – высшее профессиональное, основное место работы или службы, должность, род занятий – ООО «Куменская ремонтно-механическая мастерская», директор, член политической партии «Политическая партия «Аграрная партия России».</w:t>
      </w:r>
    </w:p>
    <w:p>
      <w:pPr>
        <w:pStyle w:val="Normal"/>
        <w:jc w:val="both"/>
        <w:rPr/>
      </w:pPr>
      <w:r>
        <w:rPr/>
        <w:tab/>
        <w:t>9. ШУМИЛОВА АЛЬСИНА ФАРЗАНОВНА, дата рождения – 22 сентября 1962 года, место рождения – п. Ключи Октябрьского р-на Пермской области, место жительства – Кировская область, поселок городского типа Кильмезь, образование – высшее профессиональное, основное место работы или службы, должность, род занятий – Кильмезская центральная районная больница, заведующая клинико-диагностической лабораторией, депутат Законодательного Собрания Кировской области на непостоянной основе,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26</w:t>
        <w:br/>
        <w:t>(Республика Коми, Ненецкий автономный округ, Ямало-Ненецкий автономный округ)</w:t>
        <w:br/>
      </w:r>
    </w:p>
    <w:p>
      <w:pPr>
        <w:pStyle w:val="Normal"/>
        <w:jc w:val="both"/>
        <w:rPr/>
      </w:pPr>
      <w:r>
        <w:rPr/>
        <w:tab/>
        <w:t>1. ДАВЫДОВ НИКОЛАЙ ДМИТРИЕВИЧ, дата рождения – 18 июня 1949 года, место рождения – Пермская область, город Гремячинск, место жительства – Республика Коми, город Сыктывкар, образование – высшее профессиональное, основное место работы или службы, должность, род занятий – ООО «Агропром», директор, член политической партии «Политическая партия «Аграрная партия России».</w:t>
      </w:r>
    </w:p>
    <w:p>
      <w:pPr>
        <w:pStyle w:val="Normal"/>
        <w:jc w:val="both"/>
        <w:rPr/>
      </w:pPr>
      <w:r>
        <w:rPr/>
        <w:tab/>
        <w:t>2. БУТКИН АЛЕКСЕЙ ВАСИЛЬЕВИЧ, дата рождения – 8 мая 1960 года, место рождения – с. Серегово Княжпогостского района Коми АССР, место жительства – Республика Коми, город Сыктывкар, образование – высшее профессиональное, основное место работы или службы, должность, род занятий – ОАО «Пригородный», генеральный директор, депутат Совета муниципального образования городского округа «Сыктывкар» на непостоянной основе, член политической партии «Политическая партия «Аграрная партия России».</w:t>
      </w:r>
    </w:p>
    <w:p>
      <w:pPr>
        <w:pStyle w:val="Normal"/>
        <w:jc w:val="both"/>
        <w:rPr/>
      </w:pPr>
      <w:r>
        <w:rPr/>
        <w:tab/>
        <w:t>3. УЛЬЯНОВА ВАЛЕНТИНА ВАСИЛЬЕВНА, дата рождения – 26 апреля 1950 года, место рождения – Коми АССР, Княжпогостский район, д. Н-Отла, место жительства – Республика Коми, Корткеросский район, село Корткерос,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с. Корткерос», директор, член политической партии «Политическая партия «Аграрная партия России».</w:t>
      </w:r>
    </w:p>
    <w:p>
      <w:pPr>
        <w:pStyle w:val="Normal"/>
        <w:jc w:val="both"/>
        <w:rPr/>
      </w:pPr>
      <w:r>
        <w:rPr/>
        <w:tab/>
        <w:t>4. КЕЛЬЧИН ГЕННАДИЙ ПАВЛОВИЧ, дата рождения – 2 декабря 1957 года, место рождения – Тюменская область, Шурышкарский район, с. Шурышкары, место жительства – Тюменская область, Ямало-Ненецкий автономный округ, город Салехард, образование – высшее профессиональное, основное место работы или службы, должность, род занятий – государственное учреждение «Газета «Лух Авт», главный редактор.</w:t>
      </w:r>
    </w:p>
    <w:p>
      <w:pPr>
        <w:pStyle w:val="Normal"/>
        <w:jc w:val="both"/>
        <w:rPr/>
      </w:pPr>
      <w:r>
        <w:rPr/>
        <w:tab/>
        <w:t>5. ФИЛИНА ЕКАТЕРИНА ВЛАДИМИРОВНА, дата рождения – 2 ноября 1958 года, место рождения – Коми АССР, Удорский район, деревня Тойма, место жительства – Республика Коми, Удорский район, село Важгорт, образование – среднее профессиональное, основное место работы или службы, должность, род занятий – муниципальное унитарное предприятие «Вашка», директор, член политической партии «Политическая партия «Аграрная партия России».</w:t>
      </w:r>
    </w:p>
    <w:p>
      <w:pPr>
        <w:pStyle w:val="Normal"/>
        <w:jc w:val="both"/>
        <w:rPr/>
      </w:pPr>
      <w:r>
        <w:rPr/>
        <w:tab/>
        <w:t>6. КОЛОДИЙ МИХАИЛ ВАСИЛЬЕВИЧ, дата рождения – 26 апреля 1961 года, место рождения – Хмельницкая область, Чемеровецкий район, село Кутковицы, место жительства – Республика Коми, город Ухта, образование – среднее профессиональное, основное место работы или службы, должность, род занятий – ООО «Фермерское хозяйство «Фауна», генеральный директор, член политической партии «Политическая партия «Аграрная партия России».</w:t>
      </w:r>
    </w:p>
    <w:p>
      <w:pPr>
        <w:pStyle w:val="Normal"/>
        <w:jc w:val="both"/>
        <w:rPr/>
      </w:pPr>
      <w:r>
        <w:rPr/>
        <w:tab/>
        <w:t>7. ДУРНЕВ АНАТОЛИЙ АЛЕКСАНДРОВИЧ, дата рождения – 11 октября 1960 года, место рождения – Вологодская область, Верховажский район, село Чушевицы, место жительства – Республика Коми, Сысольский район, деревня Горьковская, административное сельское поселение «Визинга», образование – высшее профессиональное, основное место работы или службы, должность, род занятий – государственное унитарное предприятие Республики Коми «Сысольская ПМК»,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27</w:t>
        <w:br/>
        <w:t>(Костромская область)</w:t>
        <w:br/>
      </w:r>
    </w:p>
    <w:p>
      <w:pPr>
        <w:pStyle w:val="Normal"/>
        <w:jc w:val="both"/>
        <w:rPr/>
      </w:pPr>
      <w:r>
        <w:rPr/>
        <w:tab/>
        <w:t>1. ГОМЗЕЛЕВ НИКОЛАЙ ВАСИЛЬЕВИЧ, дата рождения – 7 октября 1949 года, место рождения – Костромская область, Вохомский район, дер. Голята, место жительства – Костромская область, город Кострома, образование – высшее профессиональное, основное место работы или службы, должность, род занятий – департамент агропромышленного комплекса Костромской области, первый заместитель начальника, член политической партии «Политическая партия «Аграрная партия России».</w:t>
      </w:r>
    </w:p>
    <w:p>
      <w:pPr>
        <w:pStyle w:val="Normal"/>
        <w:jc w:val="both"/>
        <w:rPr/>
      </w:pPr>
      <w:r>
        <w:rPr/>
        <w:tab/>
        <w:t>2. БОЧКАРЁВ ВИТАЛИЙ НИКОЛАЕВИЧ, дата рождения – 14 февраля 1957 года, место рождения – Узбекская ССР, Бухарская область, г. Каган, место жительства – Костромская область, Костромской район, поселок Караваево,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Костромская государственная сельскохозяйственная академия», заведующий кафедрой, член политической партии «Политическая партия «Аграрная партия России».</w:t>
      </w:r>
    </w:p>
    <w:p>
      <w:pPr>
        <w:pStyle w:val="Normal"/>
        <w:jc w:val="both"/>
        <w:rPr/>
      </w:pPr>
      <w:r>
        <w:rPr/>
        <w:tab/>
        <w:t>3. ЛАЗУТИН АЛЕКСАНДР СТЕПАНОВИЧ, дата рождения – 27 октября 1960 года, место рождения – д. Лубенск Брасовского района Брянской области, место жительства – Костромская область, город Кострома, образование – высшее профессиональное, основное место работы или службы, должность, род занятий – Костромская областная Дума, депутат, председатель комитета по аграрной политике, природным ресурсам и экологии, член политической партии «Политическая партия «Аграрная партия России».</w:t>
      </w:r>
    </w:p>
    <w:p>
      <w:pPr>
        <w:pStyle w:val="Normal"/>
        <w:jc w:val="both"/>
        <w:rPr/>
      </w:pPr>
      <w:r>
        <w:rPr/>
        <w:tab/>
        <w:t>4. ХОМЕНКО ВАСИЛИЙ МИХАЙЛОВИЧ, дата рождения – 11 ноября 1958 года, место рождения – с. Грузское Макаровского района Киевской области, место жительства – Костромская область, Красносельский район, деревня Шолохово, образование – высшее профессиональное, основное место работы или службы, должность, род занятий – колхоз «Родина», председатель, депутат Костромской областной Думы на непостоянной основе, член политической партии «Политическая партия «Аграрная партия России».</w:t>
      </w:r>
    </w:p>
    <w:p>
      <w:pPr>
        <w:pStyle w:val="Normal"/>
        <w:jc w:val="both"/>
        <w:rPr/>
      </w:pPr>
      <w:r>
        <w:rPr/>
        <w:tab/>
        <w:t>5. ШАТРОВ ЕВГЕНИЙ АЛЕКСАНДРОВИЧ, дата рождения – 14 мая 1954 года, место рождения – Костромская область, г. Шарья, место жительства – Костромская область, Шарьинский район, Шангская сельская администрация, деревня Алешинино, образование – высшее профессиональное, основное место работы или службы, должность, род занятий – ЗАО «Птицефабрика «Шарьинская», генеральный директор, член политической партии «Политическая партия «Аграрная партия России».</w:t>
      </w:r>
    </w:p>
    <w:p>
      <w:pPr>
        <w:pStyle w:val="Normal"/>
        <w:jc w:val="both"/>
        <w:rPr/>
      </w:pPr>
      <w:r>
        <w:rPr/>
        <w:tab/>
        <w:t>6. МЕНЬКОВА ТАТЬЯНА АЛЕКСЕЕВНА, дата рождения – 10 ноября 1962 года, место рождения – хутор Краснолесский 2 Красноармейского района Краснодарского края, место жительства – Костромская область, Сусанинский район, Григоровская сельская администрация, деревня Григорово, образование – среднее профессиональное, основное место работы или службы, должность, род занятий – крестьянское (фермерское) хозяйство «Менькова Т.А.»,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28</w:t>
        <w:br/>
        <w:t>(Краснодарский край - Каневская)</w:t>
        <w:br/>
      </w:r>
    </w:p>
    <w:p>
      <w:pPr>
        <w:pStyle w:val="Normal"/>
        <w:jc w:val="both"/>
        <w:rPr/>
      </w:pPr>
      <w:r>
        <w:rPr/>
        <w:tab/>
        <w:t>1. НИКИТИН МИХАИЛ СТЕПАНОВИЧ, дата рождения – 1 июня 1961 года, место рождения – с. Алкан-Кала, Грозненского района, Чеченской республики, место жительства – Краснодарский край, Щербиновский район, станица Старощербиновская, образование – высшее профессиональное, основное место работы или службы, должность, род занятий – крестьянское (фермерское) хозяйство Никитина М.С., глава, член политической партии «Политическая партия «Аграрная партия России».</w:t>
      </w:r>
    </w:p>
    <w:p>
      <w:pPr>
        <w:pStyle w:val="Normal"/>
        <w:jc w:val="both"/>
        <w:rPr/>
      </w:pPr>
      <w:r>
        <w:rPr/>
        <w:tab/>
        <w:t>2. БАЖАНОВ ЛЕОНИД АНАТОЛЬЕВИЧ, дата рождения – 25 ноября 1963 года, место рождения – Марийская АССР, Волжский район, деревня Болотное, место жительства – Краснодарский край, Каневский район, станица Каневская, образование – высшее профессиональное, основное место работы или службы, должность, род занятий – ООО «Холод-Сервис», директор, депутат Совета Каневского сельского поселения Каневского района Краснодарского края на непостоянной основе, член политической партии «Политическая партия «Аграрная партия России».</w:t>
      </w:r>
    </w:p>
    <w:p>
      <w:pPr>
        <w:pStyle w:val="Normal"/>
        <w:jc w:val="both"/>
        <w:rPr/>
      </w:pPr>
      <w:r>
        <w:rPr/>
        <w:tab/>
        <w:t>3. СЕЛИВАНОВА ЛЮДМИЛА ВАЛЕРЬЕВНА, дата рождения – 23 июня 1974 года, место рождения – ст. Ленинградская, Ленинградский район Краснодарского края, место жительства – Краснодарский край, Ленинградский район, станица Ленинградская, образование – высшее профессиональное, основное место работы или службы, должность, род занятий – муниципальное общеобразовательное учреждение «Основная общеобразовательная школа №22» хутора Восточного муниципального образования Ленинградский район,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29</w:t>
        <w:br/>
        <w:t>(Краснодарский край - Краснодарская)</w:t>
        <w:br/>
      </w:r>
    </w:p>
    <w:p>
      <w:pPr>
        <w:pStyle w:val="Normal"/>
        <w:jc w:val="both"/>
        <w:rPr/>
      </w:pPr>
      <w:r>
        <w:rPr/>
        <w:tab/>
        <w:t>1. СЕРГЕЕВ ВИКТОР ВАСИЛЬЕВИЧ, дата рождения – 4 апреля 1949 года, место рождения – село Залесье Большаковского района Калининградской области, место жительства – Краснодарский край, город Краснодар, образование – высшее профессиональное, основное место работы или службы, должность, род занятий – Департамент сельского хозяйства и перерабатывающей промышленности Краснодарского края, заместитель начальника отдела, член политической партии «Политическая партия «Аграрная партия России».</w:t>
      </w:r>
    </w:p>
    <w:p>
      <w:pPr>
        <w:pStyle w:val="Normal"/>
        <w:jc w:val="both"/>
        <w:rPr/>
      </w:pPr>
      <w:r>
        <w:rPr/>
        <w:tab/>
        <w:t>2. ШИПУЛИН АЛЕКСАНДР ВЛАДИМИРОВИЧ, дата рождения – 15 марта 1950 года, место рождения – ст. Ленинградская, Ленинградского района Краснодарского края, место жительства – Краснодарский край, Ленинградский район, хутор Восточный, образование – высшее профессиональное, основное место работы или службы, должность, род занятий – дополнительный офис №3349/3/08 в станице Ленинградская Краснодарского регионального филиала ОАО «Россельхозбанк», управляющий, член политической партии «Политическая партия «Аграрная партия России».</w:t>
      </w:r>
    </w:p>
    <w:p>
      <w:pPr>
        <w:pStyle w:val="Normal"/>
        <w:jc w:val="both"/>
        <w:rPr/>
      </w:pPr>
      <w:r>
        <w:rPr/>
        <w:tab/>
        <w:t>3. СТОРОЖЕНКО ЕВГЕНИЙ АЛЕКСЕЕВИЧ, дата рождения – 20 апреля 1976 года, место рождения – с. Киевское Крымского района Краснодарского края, место жительства – Краснодарский край, город Кореновск, образование – высшее профессиональное, основное место работы или службы, должность, род занятий – крестьянское хозяйство «Пионер» Кореновского района,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0</w:t>
        <w:br/>
        <w:t>(Краснодарский край - Крымская)</w:t>
        <w:br/>
      </w:r>
    </w:p>
    <w:p>
      <w:pPr>
        <w:pStyle w:val="Normal"/>
        <w:jc w:val="both"/>
        <w:rPr/>
      </w:pPr>
      <w:r>
        <w:rPr/>
        <w:tab/>
        <w:t>1. БОЛЬШАКОВА ТАТЬЯНА АНДРЕЕВНА, дата рождения – 22 сентября 1948 года, место рождения – станица Брюховецкая Брюховецкого района Краснодарского края, место жительства – Краснодарский край, Белореченский район, город Белореченск, поселок Южный, образование – высшее профессиональное, основное место работы или службы, должность, род занятий – крестьянское фермерское хозяйство «Большаковой Т.А.» Белореченского района, глава, член политической партии «Политическая партия «Аграрная партия России».</w:t>
      </w:r>
    </w:p>
    <w:p>
      <w:pPr>
        <w:pStyle w:val="Normal"/>
        <w:jc w:val="both"/>
        <w:rPr/>
      </w:pPr>
      <w:r>
        <w:rPr/>
        <w:tab/>
        <w:t>2. КУЗЬМЕНКО ВАЛЕНТИН НИКОЛАЕВИЧ, дата рождения – 25 мая 1949 года, место рождения – с.Токарево Кировского р-на Респ. Украина Крым, место жительства – Краснодарский край, город Славянск-на-Кубани, образование – высшее профессиональное, основное место работы или службы, должность, род занятий – ООО «Сортсемовощ», генеральный директор, член политической партии «Политическая партия «Аграрная партия России».</w:t>
      </w:r>
    </w:p>
    <w:p>
      <w:pPr>
        <w:pStyle w:val="Normal"/>
        <w:jc w:val="both"/>
        <w:rPr/>
      </w:pPr>
      <w:r>
        <w:rPr/>
        <w:tab/>
        <w:t>3. СЛЮСАРЕНКО АНТОН СЕРГЕЕВИЧ, дата рождения – 9 декабря 1982 года, место рождения – Краснодарский край, Белоглинский район, село Белая Глина, место жительства – Краснодарский край, Белоглинский район, село Белая Глина, образование – высшее профессиональное, основное место работы или службы, должность, род занятий – ООО «Заречье», менеджер, член политической партии «Политическая партия «Аграрная партия России».</w:t>
      </w:r>
    </w:p>
    <w:p>
      <w:pPr>
        <w:pStyle w:val="Normal"/>
        <w:jc w:val="both"/>
        <w:rPr/>
      </w:pPr>
      <w:r>
        <w:rPr/>
        <w:tab/>
        <w:t>4. СЕРГЕЕВ СЕРГЕЙ ВИКТОРОВИЧ, дата рождения – 31 марта 1977 года, место рождения – Краснодарский край, г. Краснодар,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Машинно-технологическая станция «ФСБ-АГРО», заместитель директор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1</w:t>
        <w:br/>
        <w:t>(Краснодарский край - Сочинская)</w:t>
        <w:br/>
      </w:r>
    </w:p>
    <w:p>
      <w:pPr>
        <w:pStyle w:val="Normal"/>
        <w:jc w:val="both"/>
        <w:rPr/>
      </w:pPr>
      <w:r>
        <w:rPr/>
        <w:tab/>
        <w:t>1. МЫСИН ДМИТРИЙ ПЕТРОВИЧ, дата рождения – 8 июля 1962 года, место рождения – Волгоградская область, Ольховский район, село Гусевка,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BGM-LTD», генеральный директор, член политической партии «Политическая партия «Аграрная партия России».</w:t>
      </w:r>
    </w:p>
    <w:p>
      <w:pPr>
        <w:pStyle w:val="Normal"/>
        <w:jc w:val="both"/>
        <w:rPr/>
      </w:pPr>
      <w:r>
        <w:rPr/>
        <w:tab/>
        <w:t>2. МАКСИМЕНКО АЛЕКСАНДР ИВАНОВИЧ, дата рождения – 20 ноября 1951 года, место рождения – станица Вышестеблиевская Темрюкского района Краснодарского края, место жительства – Краснодарский край, Темрюкский район, хутор Белый, образование – высшее профессиональное, основное место работы или службы, должность, род занятий – крестьянское (фермерское) хозяйство Максименко Александра Ивановича, глава, член политической партии «Политическая партия «Аграрная партия России».</w:t>
      </w:r>
    </w:p>
    <w:p>
      <w:pPr>
        <w:pStyle w:val="Normal"/>
        <w:jc w:val="both"/>
        <w:rPr/>
      </w:pPr>
      <w:r>
        <w:rPr/>
        <w:tab/>
        <w:t>3. ДУНАЙСКАЯ ЛЮДМИЛА ШТУРМОВНА, дата рождения – 23 января 1952 года, место рождения – город Тольятти Куйбышевской области, место жительства – Краснодарский край, город Краснодар, образование – высшее профессиональное, основное место работы или службы, должность, род занятий – крестьянское хозяйство «Флора»,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2</w:t>
        <w:br/>
        <w:t>(Краснодарский край - Усть-Лабинская)</w:t>
        <w:br/>
      </w:r>
    </w:p>
    <w:p>
      <w:pPr>
        <w:pStyle w:val="Normal"/>
        <w:jc w:val="both"/>
        <w:rPr/>
      </w:pPr>
      <w:r>
        <w:rPr/>
        <w:tab/>
        <w:t>1. КОРОБКИНА ЕКАТЕРИНА ГРИГОРЬЕВНА, дата рождения – 4 августа 1947 года, место рождения – Ростовская область, Целинский район, пос. Целина, место жительства – Краснодарский край, Новокубанский район, город Новокубанск, образование – высшее профессиональное, основное место работы или службы, должность, род занятий – Новокубанский сельскохозяйственный потребительский кредитный кооператив (НСПКК) «ЛОТОС», председатель, член политической партии «Политическая партия «Аграрная партия России».</w:t>
      </w:r>
    </w:p>
    <w:p>
      <w:pPr>
        <w:pStyle w:val="Normal"/>
        <w:jc w:val="both"/>
        <w:rPr/>
      </w:pPr>
      <w:r>
        <w:rPr/>
        <w:tab/>
        <w:t>2. ГОЛОВЕНКО МИХАИЛ ГРИГОРЬЕВИЧ, дата рождения – 29 июня 1963 года, место рождения – Краснодарский край, Приморско-Ахтарский район, ст. Брыньковская, место жительства – Краснодарский край, Приморско-Ахтарский район, ст. Брыньковская, образование – высшее профессиональное, основное место работы или службы, должность, род занятий – ЗАО специализированное семеноводческое «Племзавод «Бейсуг», генеральный директор, член политической партии «Политическая партия «Аграрная партия России».</w:t>
      </w:r>
    </w:p>
    <w:p>
      <w:pPr>
        <w:pStyle w:val="Normal"/>
        <w:jc w:val="both"/>
        <w:rPr/>
      </w:pPr>
      <w:r>
        <w:rPr/>
        <w:tab/>
        <w:t>3. ПОПЮК ВЛАДИМИР ВАСИЛЬЕВИЧ, дата рождения – 30 января 1960 года, место рождения – с. Вербы Нижнесерогозского района Херсонской области, место жительства – Краснодарский край, Мостовский район, с. Унароково, образование – высшее профессиональное, основное место работы или службы, должность, род занятий – ООО «Крестьянское хозяйство Попюк», директор, член политической партии «Политическая партия «Аграрная партия России».</w:t>
      </w:r>
    </w:p>
    <w:p>
      <w:pPr>
        <w:pStyle w:val="Normal"/>
        <w:jc w:val="both"/>
        <w:rPr/>
      </w:pPr>
      <w:r>
        <w:rPr/>
        <w:tab/>
        <w:t>4. КОЛМАЧИХИН РОМАН АНАТОЛЬЕВИЧ, дата рождения – 8 июля 1978 года, место рождения – пос. Приморский Агаповского района Челябинской области, место жительства – Краснодарский край, город Гулькевичи, образование – высшее профессиональное, основное место работы или службы, должность, род занятий – ООО «Агрокомплекс «Прикубанский», заместитель директора, член политической партии «Политическая партия «Аграрная партия России».</w:t>
      </w:r>
    </w:p>
    <w:p>
      <w:pPr>
        <w:pStyle w:val="Normal"/>
        <w:jc w:val="both"/>
        <w:rPr/>
      </w:pPr>
      <w:r>
        <w:rPr/>
        <w:tab/>
        <w:t>5. ФАТЬЯНОВА НАТАЛЬЯ ВЛАДИМИРОВНА, дата рождения – 4 апреля 1971 года, место рождения – Самарская область, г. Кинель, место жительства – Краснодарский край, Лабинский район, ст. Чамлыкская,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3</w:t>
        <w:br/>
        <w:t>(Красноярский край)</w:t>
        <w:br/>
      </w:r>
    </w:p>
    <w:p>
      <w:pPr>
        <w:pStyle w:val="Normal"/>
        <w:jc w:val="both"/>
        <w:rPr/>
      </w:pPr>
      <w:r>
        <w:rPr/>
        <w:tab/>
        <w:t>1. ИЩЕНКО ВЛАДИМИР ПЕТРОВИЧ, дата рождения – 29 октября 1957 года, место рождения – с. Денисово Дзержинского района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ООО «Агрофирма «Учумская», председатель совета директоров, член политической партии «Политическая партия «Аграрная партия России».</w:t>
      </w:r>
    </w:p>
    <w:p>
      <w:pPr>
        <w:pStyle w:val="Normal"/>
        <w:jc w:val="both"/>
        <w:rPr/>
      </w:pPr>
      <w:r>
        <w:rPr/>
        <w:tab/>
        <w:t>2. ШАХОВ АЛЕКСАНДР ПАВЛОВИЧ, дата рождения – 23 сентября 1960 года, место рождения – г. Минусинск Краснярского края, место жительства – Красноярский край, Минусинский район, село Луговское, поселок Новый, образование – высшее профессиональное, основное место работы или службы, должность, род занятий – ЗАО «Тагарское», директор, депутат Минусинского районного Совета на непостоянной основе, член политической партии «Политическая партия «Аграрная партия России».</w:t>
      </w:r>
    </w:p>
    <w:p>
      <w:pPr>
        <w:pStyle w:val="Normal"/>
        <w:jc w:val="both"/>
        <w:rPr/>
      </w:pPr>
      <w:r>
        <w:rPr/>
        <w:tab/>
        <w:t>3. ЧУЛКИН ВЛАДИМИР ФЕДОРОВИЧ, дата рождения – 15 февраля 1961 года, место рождения – д. Четь Боготольского р-на Красноярского края, место жительства – Красноярский край, город Боготол, образование – высшее профессиональное, основное место работы или службы, должность, род занятий – совхоз «Боготольский», директор, депутат Боготольского сельсовета на непостоянной основе, член политической партии «Политическая партия «Аграрная партия России».</w:t>
      </w:r>
    </w:p>
    <w:p>
      <w:pPr>
        <w:pStyle w:val="Normal"/>
        <w:jc w:val="both"/>
        <w:rPr/>
      </w:pPr>
      <w:r>
        <w:rPr/>
        <w:tab/>
        <w:t>4. ВОРОНИН АЛЕКСАНДР НИКОЛАЕВИЧ, дата рождения – 13 июля 1953 года, место рождения – совхоз им. Щетинкина Ермаковского р-на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Красноярская краевая ассоциация крестьянских (фермерских) хозяйств и сельскохозяйственных кооперативов «Земля», президент, член политической партии «Политическая партия «Аграрная партия России».</w:t>
      </w:r>
    </w:p>
    <w:p>
      <w:pPr>
        <w:pStyle w:val="Normal"/>
        <w:jc w:val="both"/>
        <w:rPr/>
      </w:pPr>
      <w:r>
        <w:rPr/>
        <w:tab/>
        <w:t>5. МУСС ИРИНА ВАЛЕРЬЕВНА, дата рождения – 24 сентября 1985 года, место рождения – г. Минусинск Красноярского края, место жительства – Красноярский край, город Красноярск, образование – среднее профессиональное, основное место работы или службы, должность, род занятий – Красноярский государственный аграрный университет, студентк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4</w:t>
        <w:br/>
        <w:t>(Курганская область)</w:t>
        <w:br/>
      </w:r>
    </w:p>
    <w:p>
      <w:pPr>
        <w:pStyle w:val="Normal"/>
        <w:jc w:val="both"/>
        <w:rPr/>
      </w:pPr>
      <w:r>
        <w:rPr/>
        <w:tab/>
        <w:t>1. ТЕЛЕГИН ВЯЧЕСЛАВ ВЛАДИМИРОВИЧ, дата рождения – 21 августа 1957 года, место рождения – гор. Красный Кут Саратовской области, место жительства – Саратовская область, Краснокутский район, город Красный Кут, образование – высшее профессиональное, основное место работы или службы, должность, род занятий – крестьянское (фермерское) хозяйство «Живица», глава, член политической партии «Политическая партия «Аграрная партия России», заместитель Председателя политической партии «Политическая партия «Аграрная партия России».</w:t>
      </w:r>
    </w:p>
    <w:p>
      <w:pPr>
        <w:pStyle w:val="Normal"/>
        <w:jc w:val="both"/>
        <w:rPr/>
      </w:pPr>
      <w:r>
        <w:rPr/>
        <w:tab/>
        <w:t>2. ГУСЕВ ВЛАДИМИР НИКОЛАЕВИЧ, дата рождения – 19 октября 1947 года, место рождения – с. Хутора Лебяжьевского района Курганской области, место жительства – Курганская область, Лебяжьевский район, село Хутора, образование – высшее профессиональное, основное место работы или службы, должность, род занятий – ЗАО «Колхоз «Новый путь», директор, член политической партии «Политическая партия «Аграрная партия России».</w:t>
      </w:r>
    </w:p>
    <w:p>
      <w:pPr>
        <w:pStyle w:val="Normal"/>
        <w:jc w:val="both"/>
        <w:rPr/>
      </w:pPr>
      <w:r>
        <w:rPr/>
        <w:tab/>
        <w:t>3. ЕЛИЗАРЬЕВ ГЕННАДИЙ ПЕТРОВИЧ, дата рождения – 20 февраля 1955 года, место рождения – с. Темра Шарыповского района Красноярского края, место жительства – Курганская область, Шадринский район, село Мальцево, образование – высшее профессиональное, основное место работы или службы, должность, род занятий – сельскохозяйственный производственный кооператив «Заветы Т.С. Мальцева», председатель, член политической партии «Политическая партия «Аграрная партия России».</w:t>
      </w:r>
    </w:p>
    <w:p>
      <w:pPr>
        <w:pStyle w:val="Normal"/>
        <w:jc w:val="both"/>
        <w:rPr/>
      </w:pPr>
      <w:r>
        <w:rPr/>
        <w:tab/>
        <w:t>4. ЗУЕВ МИХАИЛ СЕМЕНОВИЧ, дата рождения – 7 декабря 1951 года, место рождения – дер. Сажино Шумихинского района Курган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ЗАО «Сады Зауралья», генеральный директор, член политической партии «Политическая партия «Аграрная партия России».</w:t>
      </w:r>
    </w:p>
    <w:p>
      <w:pPr>
        <w:pStyle w:val="Normal"/>
        <w:jc w:val="both"/>
        <w:rPr/>
      </w:pPr>
      <w:r>
        <w:rPr/>
        <w:tab/>
        <w:t>5. ЧЕРЕПАНОВ ВАСИЛИЙ МИХАЙЛОВИЧ, дата рождения – 1 апреля 1949 года, место рождения – с. Казак-Кочердык Целинного района Курганской области, место жительства – Курганская область, Целинный район, село Казак-Кочердык, образование – среднее профессиональное, основное место работы или службы, должность, род занятий – крестьянское (фермерское) хозяйство «Черепаново», глава, член политической партии «Политическая партия «Аграрная партия России».</w:t>
      </w:r>
    </w:p>
    <w:p>
      <w:pPr>
        <w:pStyle w:val="Normal"/>
        <w:jc w:val="both"/>
        <w:rPr/>
      </w:pPr>
      <w:r>
        <w:rPr/>
        <w:tab/>
        <w:t>6. ШУТОВА НАТАЛЬЯ ВИКТОРОВНА, дата рождения – 6 октября 1979 года, место рождения – с. Каширино Кетовского района Курганской области, место жительства – Курганская область, Кетовский район, село Каширино, образование – высшее профессиональное, основное место работы или службы, должность, род занятий – ООО «Уральский экономический арбитраж «Аудит», главный бухгалтер, член политической партии «Политическая партия «Аграрная партия России».</w:t>
      </w:r>
    </w:p>
    <w:p>
      <w:pPr>
        <w:pStyle w:val="Normal"/>
        <w:jc w:val="both"/>
        <w:rPr/>
      </w:pPr>
      <w:r>
        <w:rPr/>
        <w:tab/>
        <w:t>7. ТАРАНОВ АЛЕКСЕЙ СТЕПАНОВИЧ, дата рождения – 20 февраля 1951 года, место рождения – гор. Курган Курган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ий государственный университет, доцент, член политической партии «Политическая партия «Аграрная партия России».</w:t>
      </w:r>
    </w:p>
    <w:p>
      <w:pPr>
        <w:pStyle w:val="Normal"/>
        <w:jc w:val="both"/>
        <w:rPr/>
      </w:pPr>
      <w:r>
        <w:rPr/>
        <w:tab/>
        <w:t>8. КЕРНЕР НИКОЛАЙ АДАМОВИЧ, дата рождения – 22 сентября 1953 года, место рождения – с. Павловка Ленинского района Кустанайской области, место жительства – Курганская область, Половинский район, село Половинное, образование – высшее профессиональное, основное место работы или службы, должность, род занятий – крестьянское (фермерское) хозяйство «Кернер Н.А.»,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5</w:t>
        <w:br/>
        <w:t>(Липецкая область)</w:t>
        <w:br/>
      </w:r>
    </w:p>
    <w:p>
      <w:pPr>
        <w:pStyle w:val="Normal"/>
        <w:jc w:val="both"/>
        <w:rPr/>
      </w:pPr>
      <w:r>
        <w:rPr/>
        <w:tab/>
        <w:t>1. МЕЗЕНЦЕВ КОНСТАНТИН АЛЕКСЕЕВИЧ, дата рождения – 13 марта 1949 года, место рождения – Новосибирская область, Краснозерский район, с. Краснозерское, место жительства – Город Москва, образование – высшее профессиональное, основное место работы или службы, должность, род занятий – ЗАО «Крестьянские ведомости медиа-группа», заместитель главного редактора.</w:t>
      </w:r>
    </w:p>
    <w:p>
      <w:pPr>
        <w:pStyle w:val="Normal"/>
        <w:jc w:val="both"/>
        <w:rPr/>
      </w:pPr>
      <w:r>
        <w:rPr/>
        <w:tab/>
        <w:t>2. ТРЕТЬЯКОВ ЕВГЕНИЙ ИВАНОВИЧ, дата рождения – 1 июля 1964 года, место рождения – село Ленинградское Ленинградского района Кокчетавской области, место жительства – Липецкая область, Елецкий район, село Малая Боевка, образование – высшее профессиональное, основное место работы или службы, должность, род занятий – крестьянское (фермерское) хозяйство «Третьяковых», глава, член политической партии «Политическая партия «Аграрная партия России».</w:t>
      </w:r>
    </w:p>
    <w:p>
      <w:pPr>
        <w:pStyle w:val="Normal"/>
        <w:jc w:val="both"/>
        <w:rPr/>
      </w:pPr>
      <w:r>
        <w:rPr/>
        <w:tab/>
        <w:t>3. ПИКАЛОВ ВИТАЛИЙ ИВАНОВИЧ, дата рождения – 12 ноября 1966 года, место рождения – с. Н.-Большое Воловского района Липецкой области, место жительства – Липецкая область, Воловский район, село Нижнее Большое, образование – высшее профессиональное, основное место работы или службы, должность, род занятий – крестьянское (фермерское) хозяйство «Россия», глава, депутат Воловского районного Совета депутатов на непостоянной основе, член политической партии «Политическая партия «Аграрная партия России».</w:t>
      </w:r>
    </w:p>
    <w:p>
      <w:pPr>
        <w:pStyle w:val="Normal"/>
        <w:jc w:val="center"/>
        <w:rPr>
          <w:b/>
          <w:b/>
        </w:rPr>
      </w:pPr>
      <w:r>
        <w:rPr>
          <w:b/>
        </w:rPr>
        <w:t>Региональная группа №36</w:t>
        <w:br/>
        <w:t>(Республика Марий Эл)</w:t>
        <w:br/>
      </w:r>
    </w:p>
    <w:p>
      <w:pPr>
        <w:pStyle w:val="Normal"/>
        <w:jc w:val="both"/>
        <w:rPr/>
      </w:pPr>
      <w:r>
        <w:rPr/>
        <w:tab/>
        <w:t>1. ОНЕГОВ АНДРЕЙ ВЛАДИМИРОВИЧ, дата рождения – 31 июля 1976 года, место рождения – с. Бараба Богдановичского района Свердловской области, место жительства – Республика Марий Эл, город Йошкар-Ол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Марийский государственный университет», доцент кафедры генетики, член политической партии «Политическая партия «Аграрная партия России».</w:t>
      </w:r>
    </w:p>
    <w:p>
      <w:pPr>
        <w:pStyle w:val="Normal"/>
        <w:jc w:val="both"/>
        <w:rPr/>
      </w:pPr>
      <w:r>
        <w:rPr/>
        <w:tab/>
        <w:t>2. ИВАНОВ ГРИГОРИЙ ФЕДОРОВИЧ, дата рождения – 13 сентября 1945 года, место рождения – дер. Визимбирь Куженерского района Марийской АССР, место жительства – Республика Марий Эл, Куженерский район, деревня Соловьи, образование – высшее профессиональное, основное место работы или службы, должность, род занятий – сельскохозяйственный производственный кооператив «Колхоз «Шор-Сола», председатель, член политической партии «Политическая партия «Аграрная партия России».</w:t>
      </w:r>
    </w:p>
    <w:p>
      <w:pPr>
        <w:pStyle w:val="Normal"/>
        <w:jc w:val="both"/>
        <w:rPr/>
      </w:pPr>
      <w:r>
        <w:rPr/>
        <w:tab/>
        <w:t>3. ГЕРМАНОВА НАДЕЖДА ПЕТРОВНА, дата рождения – 1 февраля 1961 года, место рождения – с. Митин-Враг Сеченовского района Горьковской области, место жительства – Республика Марий Эл, Медведевский район, пос. Руэм, образование – среднее профессиональное, основное место работы или службы, должность, род занятий – ОАО «Тепличное», председатель профсоюзного комитета, член политической партии «Политическая партия «Аграрная партия России».</w:t>
      </w:r>
    </w:p>
    <w:p>
      <w:pPr>
        <w:pStyle w:val="Normal"/>
        <w:jc w:val="both"/>
        <w:rPr/>
      </w:pPr>
      <w:r>
        <w:rPr/>
        <w:tab/>
        <w:t>4. МАКАРОВ АНАТОЛИЙ АНАТОЛЬЕВИЧ, дата рождения – 3 февраля 1959 года, место рождения – дер. Мари-Упша Оршанского района Марийской АССР, место жительства – Республика Марий Эл, Оршанский район, село Упша, образование – высшее профессиональное, основное место работы или службы, должность, род занятий – филиал «НАСТА-МАРИЙ ЭЛ» ООО «НАСТА», директор, член политической партии «Политическая партия «Аграрная партия России».</w:t>
      </w:r>
    </w:p>
    <w:p>
      <w:pPr>
        <w:pStyle w:val="Normal"/>
        <w:jc w:val="both"/>
        <w:rPr/>
      </w:pPr>
      <w:r>
        <w:rPr/>
        <w:tab/>
        <w:t>5. МАКАРОВ АНАТОЛИЙ АЛЕКСЕЕВИЧ, дата рождения – 8 мая 1954 года, место рождения – д.Нижний-Азъял Волжского района Республики Марий Эл, место жительства – Республика Марий Эл, Волжский район, село Эмеково, образование – высшее профессиональное, основное место работы или службы, должность, род занятий – ООО «Эмеково», заместитель исполнительного директора.</w:t>
      </w:r>
    </w:p>
    <w:p>
      <w:pPr>
        <w:pStyle w:val="Normal"/>
        <w:jc w:val="both"/>
        <w:rPr/>
      </w:pPr>
      <w:r>
        <w:rPr/>
        <w:tab/>
        <w:t>6. НИКИФОРОВ АЛЕКСАНДР ЛЕОНИДОВИЧ, дата рождения – 11 декабря 1982 года, место рождения – пос. Морки Моркинского района Марийской АССР, место жительства – Республика Марий Эл, Моркинский район, поселок Морки, образование – высшее профессиональное, основное место работы или службы, должность, род занятий – ОАО «Тепличное», главный специалист - начальник цеха, член политической партии «Политическая партия «Аграрная партия России».</w:t>
      </w:r>
    </w:p>
    <w:p>
      <w:pPr>
        <w:pStyle w:val="Normal"/>
        <w:jc w:val="both"/>
        <w:rPr/>
      </w:pPr>
      <w:r>
        <w:rPr/>
        <w:tab/>
        <w:t>7. РЕМИЗОВ ВАЛЕРИЙ ВИКТОРОВИЧ, дата рождения – 9 февраля 1946 года, место рождения – дер. Ремизово Мари-Турексково района Марийской АССР, место жительства – Республика Марий Эл, Сернурский район, поселок Сернур, образование – среднее профессиональное, основное место работы или службы, должность, род занятий – ООО «Марийгаз», охранник товарно-материальных ценностей.</w:t>
      </w:r>
    </w:p>
    <w:p>
      <w:pPr>
        <w:pStyle w:val="Normal"/>
        <w:jc w:val="center"/>
        <w:rPr>
          <w:b/>
          <w:b/>
        </w:rPr>
      </w:pPr>
      <w:r>
        <w:rPr>
          <w:b/>
        </w:rPr>
      </w:r>
    </w:p>
    <w:p>
      <w:pPr>
        <w:pStyle w:val="Normal"/>
        <w:jc w:val="center"/>
        <w:rPr>
          <w:b/>
          <w:b/>
        </w:rPr>
      </w:pPr>
      <w:r>
        <w:rPr>
          <w:b/>
        </w:rPr>
        <w:t>Региональная группа №37</w:t>
        <w:br/>
        <w:t>(Республика Мордовия)</w:t>
        <w:br/>
      </w:r>
    </w:p>
    <w:p>
      <w:pPr>
        <w:pStyle w:val="Normal"/>
        <w:jc w:val="both"/>
        <w:rPr/>
      </w:pPr>
      <w:r>
        <w:rPr/>
        <w:tab/>
        <w:t>1. ДАНЕЙКИН ВИКТОР ИВАНОВИЧ, дата рождения – 2 февраля 1949 года, место рождения – с. Турдаки Дубенского района Республики Мордовия, место жительства – Республика Мордовия, город Саранск, образование – высшее профессиональное, основное место работы или службы, должность, род занятий – Министерство сельского хозяйства и продовольствия Республики Мордовия, заместитель министра, член политической партии «Политическая партия «Аграрная партия России».</w:t>
      </w:r>
    </w:p>
    <w:p>
      <w:pPr>
        <w:pStyle w:val="Normal"/>
        <w:jc w:val="both"/>
        <w:rPr/>
      </w:pPr>
      <w:r>
        <w:rPr/>
        <w:tab/>
        <w:t>2. РУБЦОВ ВИКТОР ИВАНОВИЧ, дата рождения – 15 сентября 1956 года, место рождения – деревня Погибаловка Починковского района Горьковской области, место жительства – Республика Мордовия, Старошайговский район, село Конопать, образование – высшее профессиональное, основное место работы или службы, должность, род занятий – ООО «Конопатское», директор, депутат Старошайговского районного Совета депутатов на непостоянной основе, член политической партии «Политическая партия «Аграрная партия России».</w:t>
      </w:r>
    </w:p>
    <w:p>
      <w:pPr>
        <w:pStyle w:val="Normal"/>
        <w:jc w:val="both"/>
        <w:rPr/>
      </w:pPr>
      <w:r>
        <w:rPr/>
        <w:tab/>
        <w:t>3. КАРПУНЬКИН ВАСИЛИЙ ИВАНОВИЧ, дата рождения – 5 декабря 1941 года, место рождения – Мордовская АССР, Большеберезниковский район, село Пермиси, место жительства – Республика Мордовия, город Саранск, образование – высшее профессиональное, основное место работы или службы, должность, род занятий – ассоциация крестьянских (фермерских) хозяйств Республики Мордовия «Нива», исполнительный директор, член политической партии «Политическая партия «Аграрная партия России».</w:t>
      </w:r>
    </w:p>
    <w:p>
      <w:pPr>
        <w:pStyle w:val="Normal"/>
        <w:jc w:val="both"/>
        <w:rPr/>
      </w:pPr>
      <w:r>
        <w:rPr/>
        <w:tab/>
        <w:t>4. КОЛЕСНИКОВА АДИЛЯ ФЯРИТОВНА, дата рождения – 27 января 1953 года, место рождения – село Яндовище Инсарского района Республики Мордовия, место жительства – Республика Мордовия, Инсарский район, село Челмодеевский Майдан, образование – высшее профессиональное, основное место работы или службы, должность, род занятий – администрация Кадошкинского муниципального района, глава администрации, член политической партии «Политическая партия «Аграрная партия России».</w:t>
      </w:r>
    </w:p>
    <w:p>
      <w:pPr>
        <w:pStyle w:val="Normal"/>
        <w:jc w:val="both"/>
        <w:rPr/>
      </w:pPr>
      <w:r>
        <w:rPr/>
        <w:tab/>
        <w:t>5. БАЙМАКОВСКИЙ АНТОН ВЛАДИМИРОВИЧ, дата рождения – 29 апреля 1980 года, место рождения – Республика Мордовия, Инсарский район, город Инсар, место жительства – Республика Мордовия, Инсарский район, город Инсар, образование – высшее профессиональное, основное место работы или службы, должность, род занятий – индивидуальный предприниматель «Баймаковский В.Д.», агроном, член политической партии «Политическая партия «Аграрная партия России».</w:t>
      </w:r>
    </w:p>
    <w:p>
      <w:pPr>
        <w:pStyle w:val="Normal"/>
        <w:jc w:val="both"/>
        <w:rPr/>
      </w:pPr>
      <w:r>
        <w:rPr/>
        <w:tab/>
        <w:t>6. ЛАРЬКИНА НИНА ГРИГОРЬЕВНА, дата рождения – 17 октября 1953 года, место рождения – с. Н.-Усад Рузаевского района Республики Мордовия, место жительства – Республика Мордовия, город Саранск, поселок Ялга, образование – высшее профессиональное, основное место работы или службы, должность, род занятий – ООО «Нива», главный зоотехник,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8</w:t>
        <w:br/>
        <w:t>(Город Москва - Восточная)</w:t>
        <w:br/>
      </w:r>
    </w:p>
    <w:p>
      <w:pPr>
        <w:pStyle w:val="Normal"/>
        <w:jc w:val="both"/>
        <w:rPr/>
      </w:pPr>
      <w:r>
        <w:rPr/>
        <w:tab/>
        <w:t>1. ФЕТИСОВ СЕРГЕЙ ВЛАДИМИРОВИЧ, дата рождения – 5 марта 1961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ЗАО «Колакс-М», генеральный директор, член политической партии «Политическая партия «Аграрная партия России».</w:t>
      </w:r>
    </w:p>
    <w:p>
      <w:pPr>
        <w:pStyle w:val="Normal"/>
        <w:jc w:val="both"/>
        <w:rPr/>
      </w:pPr>
      <w:r>
        <w:rPr/>
        <w:tab/>
        <w:t>2. КРУГЛИЙ ИВАН ИВАНОВИЧ, дата рождения – 12 февраля 1942 года, место рождения – Житомирская область, Андрушевский район, с. Степок,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чреждение «Агентство по производству и первичной обработке льна и конопли «Лен», начальник, член политической партии «Политическая партия «Аграрная партия России».</w:t>
      </w:r>
    </w:p>
    <w:p>
      <w:pPr>
        <w:pStyle w:val="Normal"/>
        <w:jc w:val="both"/>
        <w:rPr/>
      </w:pPr>
      <w:r>
        <w:rPr/>
        <w:tab/>
        <w:t>3. ШАТАЛИНСКИЙ ВЛАДИМИР ВАСИЛЬЕВИЧ, дата рождения – 8 июля 1950 года, место рождения – г. Челябинск, место жительства – Город Москва, образование – высшее профессиональное, основное место работы или службы, должность, род занятий – Межрегиональная общественная организация садоводов, огородников, дачников «Цветущая Родина», председатель правления.</w:t>
      </w:r>
    </w:p>
    <w:p>
      <w:pPr>
        <w:pStyle w:val="Normal"/>
        <w:jc w:val="both"/>
        <w:rPr/>
      </w:pPr>
      <w:r>
        <w:rPr/>
        <w:tab/>
        <w:t>4. КОЛПАКОВ АЛЕКСАНДР ИОСИФОВИЧ, дата рождения – 18 января 1947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Нива», генеральный директор, член политической партии «Политическая партия «Аграрная партия России».</w:t>
      </w:r>
    </w:p>
    <w:p>
      <w:pPr>
        <w:pStyle w:val="Normal"/>
        <w:jc w:val="both"/>
        <w:rPr/>
      </w:pPr>
      <w:r>
        <w:rPr/>
        <w:tab/>
        <w:t>5. ЗАЙЦЕВА ЕЛЕНА БОРИСОВНА, дата рождения – 12 ноября 1960 года, место рождения – г. Москва, место жительства – Город Москва, образование – среднее (полное) общее, основное место работы или службы, должность, род занятий – ОАО «Российский научно-исследовательский институт сельскохозяйственных приборов», начальник отдела, член политической партии «Политическая партия «Аграрная партия России».</w:t>
      </w:r>
    </w:p>
    <w:p>
      <w:pPr>
        <w:pStyle w:val="Normal"/>
        <w:jc w:val="both"/>
        <w:rPr/>
      </w:pPr>
      <w:r>
        <w:rPr/>
        <w:tab/>
        <w:t>6. ПАСЬКО СТЕПАН ИВАНОВИЧ, дата рождения – 15 апреля 1946 года, место рождения – село Толтса Белопольского р-на Сумской области, Украин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7. СЕЛЛИН РОМАН ВЛАДИМИРОВИЧ, дата рождения – 1 октября 1984 года, место рождения – г. Новочебоксарск, место жительства – Чувашская Республика - Чувашия, город Новочебоксарск, образование – высшее профессиональное, основное место работы или службы, должность, род занятий – Московский государственный университет природообустройства, магистран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39</w:t>
        <w:br/>
        <w:t>(Город Москва - Донская)</w:t>
        <w:br/>
      </w:r>
    </w:p>
    <w:p>
      <w:pPr>
        <w:pStyle w:val="Normal"/>
        <w:jc w:val="both"/>
        <w:rPr/>
      </w:pPr>
      <w:r>
        <w:rPr/>
        <w:tab/>
        <w:t>1. КОРШУНОВ ВЛАДИМИР КОНСТАНТИНОВИЧ, дата рождения – 5 декабря 1952 года, место рождения – г. Малмыж Кировской области, место жительства – Город Москва, образование – высшее профессиональное, основное место работы или службы, должность, род занятий – ООО «Программ-инвест», генеральный директор, член политической партии «Политическая партия «Аграрная партия России».</w:t>
      </w:r>
    </w:p>
    <w:p>
      <w:pPr>
        <w:pStyle w:val="Normal"/>
        <w:jc w:val="both"/>
        <w:rPr/>
      </w:pPr>
      <w:r>
        <w:rPr/>
        <w:tab/>
        <w:t>2. ГАРКАВЕНКО ЛАРИСА АЛЕКСЕЕВНА, дата рождения – 13 августа 195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Московское городское отделение политической партии «Политическая партия «Аграрная партия России», юрист, член политической партии «Политическая партия «Аграрная партия России».</w:t>
      </w:r>
    </w:p>
    <w:p>
      <w:pPr>
        <w:pStyle w:val="Normal"/>
        <w:jc w:val="both"/>
        <w:rPr/>
      </w:pPr>
      <w:r>
        <w:rPr/>
        <w:tab/>
        <w:t>3. ПОМЕРАНЦЕВ ОЛЕГ НИКОЛАЕВИЧ, дата рождения – 6 июня 1950 года, место рождения – г. Йошкар-Ола,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природообустройства, декан, профессор, член политической партии «Политическая партия «Аграрная партия России».</w:t>
      </w:r>
    </w:p>
    <w:p>
      <w:pPr>
        <w:pStyle w:val="Normal"/>
        <w:jc w:val="both"/>
        <w:rPr/>
      </w:pPr>
      <w:r>
        <w:rPr/>
        <w:tab/>
        <w:t>4. ДЕВИН СЕРГЕЙ КОНСТАНТИНОВИЧ, дата рождения – 5 мая 1951 года, место рождения – г. Мытищи Московской области, место жительства – Город Москва, образование – высшее профессиональное, основное место работы или службы, должность, род занятий – ООО «Редакция журнала «Экономика сельскохозяйственных и перерабатывающих предприятий», главный редактор, член политической партии «Политическая партия «Аграрная партия России».</w:t>
      </w:r>
    </w:p>
    <w:p>
      <w:pPr>
        <w:pStyle w:val="Normal"/>
        <w:jc w:val="both"/>
        <w:rPr/>
      </w:pPr>
      <w:r>
        <w:rPr/>
        <w:tab/>
        <w:t>5. САВАЧАЕВ ВАСИЛИЙ НИКИФОРОВИЧ, дата рождения – 19 марта 1953 года, место рождения – Куйбышевская область, Похвистневский район, п. Ахрат, место жительства – Московская область, Подольский район, поселок Дубровицы, образование – высшее профессиональное, основное место работы или службы, должность, род занятий – Союз животноводов России, заместитель директора, член политической партии «Политическая партия «Аграрная партия России».</w:t>
      </w:r>
    </w:p>
    <w:p>
      <w:pPr>
        <w:pStyle w:val="Normal"/>
        <w:jc w:val="both"/>
        <w:rPr/>
      </w:pPr>
      <w:r>
        <w:rPr/>
        <w:tab/>
        <w:t>6. КУЛИЦА МИХАИЛ МИХАЙЛОВИЧ, дата рождения – 2 июня 1958 года, место рождения – г. Рязань, место жительства – Московская область, город Озеры,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Аграрная партия России».</w:t>
      </w:r>
    </w:p>
    <w:p>
      <w:pPr>
        <w:pStyle w:val="Normal"/>
        <w:jc w:val="both"/>
        <w:rPr/>
      </w:pPr>
      <w:r>
        <w:rPr/>
        <w:tab/>
        <w:t>7. ВАРАКСИН МИХАИЛ АНАТОЛЬЕВИЧ, дата рождения – 27 сентября 1979 года, место рождения – Республика Бурятия, п. Усть-Баргузин, место жительства – Московская область, город Серебрянные Пруды, микрорайон Центральный, образование – высшее профессиональное, основное место работы или службы, должность, род занятий – ООО «Тройной Морской Дом», коммерческий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0</w:t>
        <w:br/>
        <w:t>(Город Москва - Люблинская)</w:t>
        <w:br/>
      </w:r>
    </w:p>
    <w:p>
      <w:pPr>
        <w:pStyle w:val="Normal"/>
        <w:jc w:val="both"/>
        <w:rPr/>
      </w:pPr>
      <w:r>
        <w:rPr/>
        <w:tab/>
        <w:t>1. ГРЯЗНЕВА ТАТЬЯНА НИКОЛАЕВНА, дата рождения – 14 сентября 1960 года, место рождения – г. Куйбышев,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чреждение высшего профессионального образования «Московская государственная академия ветеринарной медицины и биотехнологии имени К.И. Скрябина», и.о. заведующего кафедрой микробиологии, член политической партии «Политическая партия «Аграрная партия России».</w:t>
      </w:r>
    </w:p>
    <w:p>
      <w:pPr>
        <w:pStyle w:val="Normal"/>
        <w:jc w:val="both"/>
        <w:rPr/>
      </w:pPr>
      <w:r>
        <w:rPr/>
        <w:tab/>
        <w:t>2. ГАИТОВ МАРАТ ЮЛДАШЕВИЧ, дата рождения – 20 мая 1973 года, место рождения – Актюбинская обл., Актюбинский район. п. Новостепановка, место жительства – Московская область, Люберецкий район, поселок Красково, образование – высшее профессиональное, основное место работы или службы, должность, род занятий – журнал «Достижения науки и техники АПК», главный редактор, член политической партии «Политическая партия «Аграрная партия России».</w:t>
      </w:r>
    </w:p>
    <w:p>
      <w:pPr>
        <w:pStyle w:val="Normal"/>
        <w:jc w:val="both"/>
        <w:rPr/>
      </w:pPr>
      <w:r>
        <w:rPr/>
        <w:tab/>
        <w:t>3. ЗЕРНОВ ВЛАДИМИР ЮРЬЕВИЧ, дата рождения – 21 января 196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Всероссийский научно-исследовательский технологический институт ремонта и эксплуатации машинно-тракторного парка (ГОСНИТИ), заместитель заведующего отделом маркетинга и информационного обеспечения, член политической партии «Политическая партия «Аграрная партия России».</w:t>
      </w:r>
    </w:p>
    <w:p>
      <w:pPr>
        <w:pStyle w:val="Normal"/>
        <w:jc w:val="both"/>
        <w:rPr/>
      </w:pPr>
      <w:r>
        <w:rPr/>
        <w:tab/>
        <w:t>4. ЗАВОЛОКА ОЛЬГА АЛЕКСАНДРОВНА, дата рождения – 4 июля 1981 года, место рождения – г. Новоульяновск Ульяновского района Ульяновской области, место жительства – Ульяновская область, город Новоульяновск, образование – высшее профессиональное, основное место работы или службы, должность, род занятий – ООО «ТПК «Группа Товарищей», менеджер Департамента корпоративных продаж, член политической партии «Политическая партия «Аграрная партия России».</w:t>
      </w:r>
    </w:p>
    <w:p>
      <w:pPr>
        <w:pStyle w:val="Normal"/>
        <w:jc w:val="both"/>
        <w:rPr/>
      </w:pPr>
      <w:r>
        <w:rPr/>
        <w:tab/>
        <w:t>5. ДЕНИСОВ АЛЕКСАНДР ПЕТРОВИЧ, дата рождения – 14 мая 1945 года, место рождения – Тульская область, Октябрьский район, с. Ступино, место жительства – Московская область, Химкинский район, поселок Новоподрезково, образование – высшее профессиональное, основное место работы или службы, должность, род занятий – ОАО «Росагроснаб», заместитель директора центра «Агрозапчасть», член политической партии «Политическая партия «Аграрная партия России».</w:t>
      </w:r>
    </w:p>
    <w:p>
      <w:pPr>
        <w:pStyle w:val="Normal"/>
        <w:jc w:val="both"/>
        <w:rPr/>
      </w:pPr>
      <w:r>
        <w:rPr/>
        <w:tab/>
        <w:t>6. МЕЛЬНИКОВ СЕРГЕЙ ПЕТРОВИЧ, дата рождения – 18 мая 1966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Всероссийский научно-исследовательский технологический институт ремонта и эксплуатации машинно-тракторного парка (ГОСНИТИ), заведующий экспериментально-производственным отделом, член политической партии «Политическая партия «Аграрная партия России».</w:t>
      </w:r>
    </w:p>
    <w:p>
      <w:pPr>
        <w:pStyle w:val="Normal"/>
        <w:jc w:val="both"/>
        <w:rPr/>
      </w:pPr>
      <w:r>
        <w:rPr/>
        <w:tab/>
        <w:t>7. ПУГАЧЁВ ВЛАДИМИР ВЕНИАМИНОВИЧ, дата рождения – 31 марта 1948 года, место рождения – г. Уфа, место жительства – Город Москва, образование – высшее профессиональное, основное место работы или службы, должность, род занятий – Производственный кооператив «Бережливость», советник.</w:t>
      </w:r>
    </w:p>
    <w:p>
      <w:pPr>
        <w:pStyle w:val="Normal"/>
        <w:jc w:val="center"/>
        <w:rPr>
          <w:b/>
          <w:b/>
        </w:rPr>
      </w:pPr>
      <w:r>
        <w:rPr>
          <w:b/>
        </w:rPr>
      </w:r>
      <w:r>
        <w:br w:type="page"/>
      </w:r>
    </w:p>
    <w:p>
      <w:pPr>
        <w:pStyle w:val="Normal"/>
        <w:jc w:val="center"/>
        <w:rPr>
          <w:b/>
          <w:b/>
        </w:rPr>
      </w:pPr>
      <w:r>
        <w:rPr>
          <w:b/>
        </w:rPr>
        <w:t>Региональная группа №41</w:t>
        <w:br/>
        <w:t>(Город Москва - Кунцевская, Город Москва - Медведковская, Город Москва - Тушинская, Город Москва - Царицынская, Город Москва - Центральная, Город Москва - Черемушкинская, Город Москва - Шереметьевская)</w:t>
        <w:br/>
      </w:r>
    </w:p>
    <w:p>
      <w:pPr>
        <w:pStyle w:val="Normal"/>
        <w:jc w:val="both"/>
        <w:rPr/>
      </w:pPr>
      <w:r>
        <w:rPr/>
        <w:tab/>
        <w:t>1. КРЫЛОВ ВАСИЛИЙ СТЕФАНОВИЧ, дата рождения – 17 января 1939 года, место рождения – д. Меркуши Оленинского района Тверской области, место жительства – Город Москва, образование – высшее профессиональное, основное место работы или службы, должность, род занятий – Московское городское отделение политической партии «Политическая партия «Аграрная партия России», председатель, член политической партии «Политическая партия «Аграрная партия России».</w:t>
      </w:r>
    </w:p>
    <w:p>
      <w:pPr>
        <w:pStyle w:val="Normal"/>
        <w:jc w:val="both"/>
        <w:rPr/>
      </w:pPr>
      <w:r>
        <w:rPr/>
        <w:tab/>
        <w:t>2. БЕРДНИК БОРИС МИХАЙЛОВИЧ, дата рождения – 15 февраля 1951 года, место рождения – г. Виноградов Закарпатской обл., место жительства – Город Москва, образование – высшее профессиональное, основное место работы или службы, должность, род занятий – производственный кооператив «Бережливость», председатель, член политической партии «Политическая партия «Аграрная партия России».</w:t>
      </w:r>
    </w:p>
    <w:p>
      <w:pPr>
        <w:pStyle w:val="Normal"/>
        <w:jc w:val="both"/>
        <w:rPr/>
      </w:pPr>
      <w:r>
        <w:rPr/>
        <w:tab/>
        <w:t>3. ПОДИСОВ ЮРИЙ ВЛАДИМИРОВИЧ, дата рождения – 11 апреля 1973 года, место рождения – г. Волжск Марийской АССР, место жительства – Город Москва, образование – высшее профессиональное, основное место работы или службы, должность, род занятий – ЗАО «Проектная организация «СВС-ПРОЕКТ», главный архитектор проекта, член политической партии «Политическая партия «Аграрная партия России».</w:t>
      </w:r>
    </w:p>
    <w:p>
      <w:pPr>
        <w:pStyle w:val="Normal"/>
        <w:jc w:val="both"/>
        <w:rPr/>
      </w:pPr>
      <w:r>
        <w:rPr/>
        <w:tab/>
        <w:t>4. ПРИМАК АЛЕКСЕЙ ПАВЛОВИЧ, дата рождения – 1 апреля 1937 года, место рождения – п. Чемужовка, Змиевский район Харьковской области, место жительства – Город Москва, образование – высшее профессиональное, основное место работы или службы, должность, род занятий – Российский государственный аграрный заочный университет, проректор по научной работе, член политической партии «Политическая партия «Аграрная партия России».</w:t>
      </w:r>
    </w:p>
    <w:p>
      <w:pPr>
        <w:pStyle w:val="Normal"/>
        <w:jc w:val="both"/>
        <w:rPr/>
      </w:pPr>
      <w:r>
        <w:rPr/>
        <w:tab/>
        <w:t>5. ХМЕЛЕВСКИХ ЕВГЕНИЙ МИХАЙЛОВИЧ, дата рождения – 4 марта 1972 года, место рождения – г. Улан-Удэ Бурятской АССР, место жительства – Город Москва, образование – высшее профессиональное, основное место работы или службы, должность, род занятий – Московско-Тверская дирекция по обслуживанию пассажиров в пригородном сообщении Московского отделения - структурного подразделения Октябрьской железной дороги - филиал ОАО «Российские железные дороги», первый заместитель начальника, член политической партии «Политическая партия «Аграрная партия России».</w:t>
      </w:r>
    </w:p>
    <w:p>
      <w:pPr>
        <w:pStyle w:val="Normal"/>
        <w:jc w:val="both"/>
        <w:rPr/>
      </w:pPr>
      <w:r>
        <w:rPr/>
        <w:tab/>
        <w:t>6. КАРАЧЕНКОВ СЕРГЕЙ ВЛАДИМИРОВИЧ, дата рождения – 8 августа 1978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ВИП-Сервис», генеральный директор, член политической партии «Политическая партия «Аграрная партия России».</w:t>
      </w:r>
    </w:p>
    <w:p>
      <w:pPr>
        <w:pStyle w:val="Normal"/>
        <w:jc w:val="both"/>
        <w:rPr/>
      </w:pPr>
      <w:r>
        <w:rPr/>
        <w:tab/>
        <w:t>7. САХНОВА ИРИНА ВЛАДИМИРОВНА, дата рождения – 27 октября 1975 года, место рождения – г. Новомосковск Тульской области, место жительства – Тульская область, Веневский район, поселок Грицовский, образование – высшее профессиональное, основное место работы или службы, должность, род занятий – Московский государственный университет культуры и искусств, преподаватель, член политической партии «Политическая партия «Аграрная партия России».</w:t>
      </w:r>
    </w:p>
    <w:p>
      <w:pPr>
        <w:pStyle w:val="Normal"/>
        <w:jc w:val="both"/>
        <w:rPr/>
      </w:pPr>
      <w:r>
        <w:rPr/>
        <w:tab/>
        <w:t>8. МИРОПОЛЬСКИЙ СТАНИСЛАВ МИХАЙЛОВИЧ, дата рождения – 14 октября 1940 года, место рождения – г. Ундурхан МНР,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9. КОНОНОВ ИВАН АЛЕКСЕЕВИЧ, дата рождения – 6 марта 1946 года, место рождения – г. Ленинград,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открытый педагогический университет им. М.А. Шолохова, помощник проректора по учебной части, член политической партии «Политическая партия «Аграрная партия России».</w:t>
      </w:r>
    </w:p>
    <w:p>
      <w:pPr>
        <w:pStyle w:val="Normal"/>
        <w:jc w:val="both"/>
        <w:rPr/>
      </w:pPr>
      <w:r>
        <w:rPr/>
        <w:tab/>
        <w:t>10. БОЕВ ВЛАДИМИР ИВАНОВИЧ, дата рождения – 2 января 1956 года, место рождения – село 2-е Поныри Поныровского района Курской области, место жительства – Город Москва, город Зеленоград, образование – высшее профессиональное, основное место работы или службы, должность, род занятий – ОАО «Ангстрем», начальник управления по имущественно-хозяйственному комплексу,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2</w:t>
        <w:br/>
        <w:t>(Московская область - Дмитровская, Московская область - Химкинская)</w:t>
        <w:br/>
      </w:r>
    </w:p>
    <w:p>
      <w:pPr>
        <w:pStyle w:val="Normal"/>
        <w:jc w:val="both"/>
        <w:rPr/>
      </w:pPr>
      <w:r>
        <w:rPr/>
        <w:tab/>
        <w:t>1. МЕРЗЛИКИН ВАСИЛИЙ ВИКТОРОВИЧ, дата рождения – 12 февраля 1956 года, место рождения – село Козловка Терновского района Воронежской области, место жительства – Московская область, Солнечногорский район, деревня Пикино, образование – высшее профессиональное, основное место работы или службы, должность, род занятий – Совет депутатов муниципального образования сельское поселение Луневское Солнечногорского муниципального района Московской области, председатель Совета, член политической партии «Политическая партия «Аграрная партия России».</w:t>
      </w:r>
    </w:p>
    <w:p>
      <w:pPr>
        <w:pStyle w:val="Normal"/>
        <w:jc w:val="both"/>
        <w:rPr/>
      </w:pPr>
      <w:r>
        <w:rPr/>
        <w:tab/>
        <w:t>2. КУЛАГИНА ГАЛИНА СЕРГЕЕВНА, дата рождения – 3 апреля 1956 года, место рождения – г. Онега Архангельской области, место жительства – Московская область, город Дмитров, образование – высшее профессиональное, основное место работы или службы, должность, род занятий – крестьянское (фермерское) хозяйство Кулагиной Галины Сергеевны, глава, член политической партии «Политическая партия «Аграрная партия России».</w:t>
      </w:r>
    </w:p>
    <w:p>
      <w:pPr>
        <w:pStyle w:val="Normal"/>
        <w:jc w:val="both"/>
        <w:rPr/>
      </w:pPr>
      <w:r>
        <w:rPr/>
        <w:tab/>
        <w:t>3. БУЛАТОВ РАМИЛЬ РАВИЛЬЕВИЧ, дата рождения – 11 мая 1962 года, место рождения – гор. Кок-Янгак Ошской области, место жительства – Московская область, Дмитровский район, деревня Целеево, образование – высшее профессиональное, основное место работы или службы, должность, род занятий – крестьянское (фермерское) хозяйство «Свободный труд», глава, член политической партии «Политическая партия «Аграрная партия России».</w:t>
      </w:r>
    </w:p>
    <w:p>
      <w:pPr>
        <w:pStyle w:val="Normal"/>
        <w:jc w:val="both"/>
        <w:rPr/>
      </w:pPr>
      <w:r>
        <w:rPr/>
        <w:tab/>
        <w:t>4. СЕМЕНОВ АНАТОЛИЙ ГЕОРГИЕВИЧ, дата рождения – 25 марта 1954 года, место рождения – г. Дмитров Московской области, место жительства – Московская область, город Дмитров, образование – среднее профессиональное, основное место работы или службы, должность, род занятий – ООО «Ремонтно-техническое предприятие»,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3</w:t>
        <w:br/>
        <w:t>(Московская область - Коломенская, Московская область - Ногинская, Московская область - Серпуховская)</w:t>
        <w:br/>
      </w:r>
    </w:p>
    <w:p>
      <w:pPr>
        <w:pStyle w:val="Normal"/>
        <w:jc w:val="both"/>
        <w:rPr/>
      </w:pPr>
      <w:r>
        <w:rPr/>
        <w:tab/>
        <w:t>1. КАВЕРИН ВЛАДИМИР ВИКТОРОВИЧ, дата рождения – 5 августа 1952 года, место рождения – село Костино-Отделец Терновского района Воронежской области, место жительства – Московская область, Чеховский район, село Дубн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Аграрная партия России».</w:t>
      </w:r>
    </w:p>
    <w:p>
      <w:pPr>
        <w:pStyle w:val="Normal"/>
        <w:jc w:val="both"/>
        <w:rPr/>
      </w:pPr>
      <w:r>
        <w:rPr/>
        <w:tab/>
        <w:t>2. АКАТЬЕВ ВЛАДИМИР НИКОЛАЕВИЧ, дата рождения – 1 ноября 1948 года, место рождения – г. Нижний Ломов Пензенской области, место жительства – Московская область, Раменский район, село Заворово, образование – высшее профессиональное, основное место работы или службы, должность, род занятий – крестьянское (фермерское) хозяйство «Акатьев В.Н.», глава, депутат Совета депутатов сельского поселения Никоновское Раменского муниципального района Московской области на непостоянной основе, член политической партии «Политическая партия «Аграрная партия России».</w:t>
      </w:r>
    </w:p>
    <w:p>
      <w:pPr>
        <w:pStyle w:val="Normal"/>
        <w:jc w:val="both"/>
        <w:rPr/>
      </w:pPr>
      <w:r>
        <w:rPr/>
        <w:tab/>
        <w:t>3. ДЕРЯБИН ОЛЕГ ЮРЬЕВИЧ, дата рождения – 19 апреля 1966 года, место рождения – г. Ступино Московской области, место жительства – Московская область, город Ступино, образование – среднее профессиональное, основное место работы или службы, должность, род занятий – филиал ФГУП «ОХРАНА» МВД России по Московской области, стрелок ВОХР, член политической партии «Политическая партия «Аграрная партия России».</w:t>
      </w:r>
    </w:p>
    <w:p>
      <w:pPr>
        <w:pStyle w:val="Normal"/>
        <w:jc w:val="both"/>
        <w:rPr/>
      </w:pPr>
      <w:r>
        <w:rPr/>
        <w:tab/>
        <w:t>4. КУЗЬМИНА ЕЛЕНА ЮРЬЕВНА, дата рождения – 27 июля 1982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ООО «Кирин», менедже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4</w:t>
        <w:br/>
        <w:t>(Московская область - Истринская)</w:t>
        <w:br/>
      </w:r>
    </w:p>
    <w:p>
      <w:pPr>
        <w:pStyle w:val="Normal"/>
        <w:jc w:val="both"/>
        <w:rPr/>
      </w:pPr>
      <w:r>
        <w:rPr/>
        <w:tab/>
        <w:t>1. ЛАПШИН МИХАИЛ ИВАНОВИЧ, дата рождения – 4 октября 1945 года, место рождения – г. Уссурийск Приморского края, место жительства – Московская область, город Одинцово, образование – высшее профессиональное, основное место работы или службы, должность, род занятий – ООО «Эксподизайн РА», директор тематических выставок, член политической партии «Политическая партия «Аграрная партия России».</w:t>
      </w:r>
    </w:p>
    <w:p>
      <w:pPr>
        <w:pStyle w:val="Normal"/>
        <w:jc w:val="both"/>
        <w:rPr/>
      </w:pPr>
      <w:r>
        <w:rPr/>
        <w:tab/>
        <w:t>2. ОВЧИННИКОВА ТАТЬЯНА ЕГОРОВНА, дата рождения – 28 сентября 1964 года, место рождения – г. Руза Московской области, место жительства – Московская область, город Руза, образование – высшее профессиональное, основное место работы или службы, должность, род занятий – крестьянское фермерское хозяйство «Колос», глава, член политической партии «Политическая партия «Аграрная партия России».</w:t>
      </w:r>
    </w:p>
    <w:p>
      <w:pPr>
        <w:pStyle w:val="Normal"/>
        <w:jc w:val="both"/>
        <w:rPr/>
      </w:pPr>
      <w:r>
        <w:rPr/>
        <w:tab/>
        <w:t>3. КЛЮЕВ НИКОЛАЙ ВАЛЕНТИНОВИЧ, дата рождения – 31 января 1953 года, место рождения – село Варваренка Липецкого района Липецкой области, место жительства – Московская область, Рузский район, поселок Беляная гора, образование – высшее профессиональное, основное место работы или службы, должность, род занятий – некоммерческое партнерство владельцев земельных участков «Потапово», директор, депутат Совета депутатов сельского поселения Ивановское Рузского муниципального района Московской области на непостоянной основе, член политической партии «Политическая партия «Аграрная партия России».</w:t>
      </w:r>
    </w:p>
    <w:p>
      <w:pPr>
        <w:pStyle w:val="Normal"/>
        <w:jc w:val="both"/>
        <w:rPr/>
      </w:pPr>
      <w:r>
        <w:rPr/>
        <w:tab/>
        <w:t>4. КАЛАШНИКОВ АНДРЕЙ ВЛАДИМИРОВИЧ, дата рождения – 25 мая 1983 года, место рождения – г. Майкоп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ИТПЭ РАН, и.о. младшего научного сотрудник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5</w:t>
        <w:br/>
        <w:t>(Московская область - Люберецкая, Московская область - Подольская)</w:t>
        <w:br/>
      </w:r>
    </w:p>
    <w:p>
      <w:pPr>
        <w:pStyle w:val="Normal"/>
        <w:jc w:val="both"/>
        <w:rPr/>
      </w:pPr>
      <w:r>
        <w:rPr/>
        <w:tab/>
        <w:t>1. КАВЕРИН ДМИТРИЙ ВЛАДИМИРОВИЧ, дата рождения – 16 мая 1982 года, место рождения – с. Дубна Чеховского района Московской области, место жительства – Город Москва, образование – высшее профессиональное, основное место работы или службы, должность, род занятий – Российская академия государственной службы при Президенте Российской Федерации, аспирант, член политической партии «Политическая партия «Аграрная партия России».</w:t>
      </w:r>
    </w:p>
    <w:p>
      <w:pPr>
        <w:pStyle w:val="Normal"/>
        <w:jc w:val="both"/>
        <w:rPr/>
      </w:pPr>
      <w:r>
        <w:rPr/>
        <w:tab/>
        <w:t>2. КОЛМОГОРЦЕВА ТАИСА БОРИСОВНА, дата рождения – 20 декабря 1957 года, место рождения – пгт Черниговка Запорожской области, Украина, место жительства – Московская область, Ступинский район, поселок Малино, образование – среднее профессиональное, основное место работы или службы, должность, род занятий – ФГУП «Совхоз имени XXI съезда КПСС», кладовщик животноводческого комплекса, член политической партии «Политическая партия «Аграрная партия России».</w:t>
      </w:r>
    </w:p>
    <w:p>
      <w:pPr>
        <w:pStyle w:val="Normal"/>
        <w:jc w:val="both"/>
        <w:rPr/>
      </w:pPr>
      <w:r>
        <w:rPr/>
        <w:tab/>
        <w:t>3. ШИНДЯЙКИН ЕВГЕНИЙ ПЕТРОВИЧ, дата рождения – 17 июня 1979 года, место рождения – село Старое-Синдрово Краснослободского района, Мордовия, место жительства – Московская область, Чеховский район, село Дубна, образование – высшее профессиональное, основное место работы или службы, должность, род занятий – ООО «Мэйджор Автосервис», мастер-приемщик, член политической партии «Политическая партия «Аграрная партия России».</w:t>
      </w:r>
    </w:p>
    <w:p>
      <w:pPr>
        <w:pStyle w:val="Normal"/>
        <w:jc w:val="both"/>
        <w:rPr/>
      </w:pPr>
      <w:r>
        <w:rPr/>
        <w:tab/>
        <w:t>4. КОСАЧЕНКО ВАСИЛИЙ ФИЛИППОВИЧ, дата рождения – 5 мая 1941 года, место рождения – деревня Пальцино Богородского района Горьковской области, место жительства – Московская область, город Подольск, образование – высшее профессиональное, основное место работы или службы, должность, род занятий – ФГУП «Совхоз им. XXI съезда КПСС», оператор технологического оборудования «Цеха растениеводст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6</w:t>
        <w:br/>
        <w:t>(Нижегородская область - Арзамасская)</w:t>
        <w:br/>
      </w:r>
    </w:p>
    <w:p>
      <w:pPr>
        <w:pStyle w:val="Normal"/>
        <w:jc w:val="both"/>
        <w:rPr/>
      </w:pPr>
      <w:r>
        <w:rPr/>
        <w:tab/>
        <w:t>1. ЕЖОВ ВЛАДИМИР ПЕТРОВИЧ, дата рождения – 30 сентября 1953 года, место рождения – Горьковская область Гагинский район с. Ушаково, место жительства – Нижегородская область, Гагинский район, село Ушаково, образование – высшее профессиональное, основное место работы или службы, должность, род занятий – сельскохозяйственный производственный кооператив (колхоз) «Ушаково», председатель, депутат Земского Собрания Гагинского района Нижегородской области на непостоянной основе, член политической партии «Политическая партия «Аграрная партия России».</w:t>
      </w:r>
    </w:p>
    <w:p>
      <w:pPr>
        <w:pStyle w:val="Normal"/>
        <w:jc w:val="both"/>
        <w:rPr/>
      </w:pPr>
      <w:r>
        <w:rPr/>
        <w:tab/>
        <w:t>2. КРАЙНОВ АЛЕКСЕЙ АНАТОЛЬЕВИЧ, дата рождения – 17 марта 1956 года, место рождения – с. Бритово Шатковского р-на Горьковской области, место жительства – Нижегородская область, город Арзамас, образование – высшее профессиональное, основное место работы или службы, должность, род занятий – ЗАО «Арзамасский хлеб», генеральный директор, член политической партии «Политическая партия «Аграрная партия России».</w:t>
      </w:r>
    </w:p>
    <w:p>
      <w:pPr>
        <w:pStyle w:val="Normal"/>
        <w:jc w:val="both"/>
        <w:rPr/>
      </w:pPr>
      <w:r>
        <w:rPr/>
        <w:tab/>
        <w:t>3. ФАДЕЕВ НИКОЛАЙ НИКОЛАЕВИЧ, дата рождения – 8 мая 1956 года, место рождения – с. Чуфарово Лукояновского района Горьковской области, место жительства – Нижегородская область, Вачский район, село Арефино, образование – высшее профессиональное, основное место работы или службы, должность, род занятий – ЗАО «Арефино», генеральный директор, депутат Земского собрания Вачского района Нижегородской области на непостоянной основе,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7</w:t>
        <w:br/>
        <w:t>(Нижегородская область - Кстовская)</w:t>
        <w:br/>
      </w:r>
    </w:p>
    <w:p>
      <w:pPr>
        <w:pStyle w:val="Normal"/>
        <w:jc w:val="both"/>
        <w:rPr/>
      </w:pPr>
      <w:r>
        <w:rPr/>
        <w:tab/>
        <w:t>1. МАЗУРОВ ВАСИЛИЙ НИКОЛАЕВИЧ, дата рождения – 6 сентября 1957 года, место рождения – с. Соколиха Пильнинского района Горьковской области, место жительства – Нижегородская область, село Малое Андосово, Пильнинского района, образование – высшее профессиональное, основное место работы или службы, должность, род занятий – СПК «Новый Мир», председатель, депутат Земского собрания Пильнинского муниципального района Нижегородской области на непостоянной основе, член политической партии «Политическая партия «Аграрная партия России».</w:t>
      </w:r>
    </w:p>
    <w:p>
      <w:pPr>
        <w:pStyle w:val="Normal"/>
        <w:jc w:val="both"/>
        <w:rPr/>
      </w:pPr>
      <w:r>
        <w:rPr/>
        <w:tab/>
        <w:t>2. СЕРОВА ЛЮДМИЛА ИВАНОВНА, дата рождения – 10 октября 1968 года, место рождения – д. Ленино, Ковернинский район, Нижегородская область, место жительства – Нижегородская область, Б. Мурашкинский район, село Григорово, образование – высшее профессиональное, основное место работы или службы, должность, род занятий – СПК «Колос», председатель, депутат Земского собрания Мурашкинского района Нижегородской области на непостоянной основе,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8</w:t>
        <w:br/>
        <w:t>(Нижегородская область - Нижегородская)</w:t>
        <w:br/>
      </w:r>
    </w:p>
    <w:p>
      <w:pPr>
        <w:pStyle w:val="Normal"/>
        <w:jc w:val="both"/>
        <w:rPr/>
      </w:pPr>
      <w:r>
        <w:rPr/>
        <w:tab/>
        <w:t>1. ГОЛОВАЧЕВ ВИКТОР РОМАНОВИЧ, дата рождения – 19 марта 1948 года, место рождения – с. Красный Яр Красноярского р-на Астраханской области, место жительства – Нижегородская область, город Нижний Новгород, Автозаводский район, образование – высшее профессиональное, основное место работы или службы, должность, род занятий – Ассоциация «Нижегородский хлеб», президент, член политической партии «Политическая партия «Аграрная партия России».</w:t>
      </w:r>
    </w:p>
    <w:p>
      <w:pPr>
        <w:pStyle w:val="Normal"/>
        <w:jc w:val="both"/>
        <w:rPr/>
      </w:pPr>
      <w:r>
        <w:rPr/>
        <w:tab/>
        <w:t>2. САЙГУШЕВ НИКОЛАЙ АЛЕКСЕЕВИЧ, дата рождения – 8 сентября 1946 года, место рождения – с. Иванцево Лукояновского р-на Горьковской области, место жительства – Нижегородская область, город Нижний Новгород, Советский район, образование – высшее профессиональное, основное место работы или службы, должность, род занятий – Нижегородский областной союз садоводов, председатель, член политической партии «Политическая партия «Аграрная партия России».</w:t>
      </w:r>
    </w:p>
    <w:p>
      <w:pPr>
        <w:pStyle w:val="Normal"/>
        <w:jc w:val="both"/>
        <w:rPr/>
      </w:pPr>
      <w:r>
        <w:rPr/>
        <w:tab/>
        <w:t>3. СМЕЛИКОВА МАРИНА АЛЬБЕРТОВНА, дата рождения – 16 февраля 1960 года, место рождения – гор. Горький, место жительства – Нижегородская область, город Нижний Новгород, Советский район, образование – высшее профессиональное, основное место работы или службы, должность, род занятий – садоводческое некоммерческое товарищество «Дружба», председатель,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49</w:t>
        <w:br/>
        <w:t>(Нижегородская область - Семеновская)</w:t>
        <w:br/>
      </w:r>
    </w:p>
    <w:p>
      <w:pPr>
        <w:pStyle w:val="Normal"/>
        <w:jc w:val="both"/>
        <w:rPr/>
      </w:pPr>
      <w:r>
        <w:rPr/>
        <w:tab/>
        <w:t>1. ПОЛЯШОВ ВЯЧЕСЛАВ АЛЕКСАНДРОВИЧ, дата рождения – 3 октября 1947 года, место рождения – Горьковская область, Воскресенский район, д.Безводное, место жительства – Нижегородская область, Воскресенский район, рабочий поселок Воскресенское, образование – высшее профессиональное, основное место работы или службы, должность, род занятий – СПК «Елкинский», председатель кооперати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0</w:t>
        <w:br/>
        <w:t>(Новгородская область, Псковская область)</w:t>
        <w:br/>
      </w:r>
    </w:p>
    <w:p>
      <w:pPr>
        <w:pStyle w:val="Normal"/>
        <w:jc w:val="both"/>
        <w:rPr/>
      </w:pPr>
      <w:r>
        <w:rPr/>
        <w:tab/>
        <w:t>1. СТЕПАНОВА НАДЕЖДА НИКОЛАЕВНА, дата рождения – 1 октября 1953 года, место рождения – дер. Великие Луки Любытинского района Новгородской области, место жительства – Новгородская область, Крестецкий район, поселок Крестцы,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Аграрная партия России», член Совета Новгородского отделения.</w:t>
      </w:r>
    </w:p>
    <w:p>
      <w:pPr>
        <w:pStyle w:val="Normal"/>
        <w:jc w:val="both"/>
        <w:rPr/>
      </w:pPr>
      <w:r>
        <w:rPr/>
        <w:tab/>
        <w:t>2. ЗВОНКОВ ВИКТОР АРТЕМЬЕВИЧ, дата рождения – 10 марта 1939 года, место рождения – город Ярославль, место жительства – Псковская область, город Псков, образование – высшее профессиональное, основное место работы или службы, должность, род занятий – пенсионер.</w:t>
      </w:r>
    </w:p>
    <w:p>
      <w:pPr>
        <w:pStyle w:val="Normal"/>
        <w:jc w:val="both"/>
        <w:rPr/>
      </w:pPr>
      <w:r>
        <w:rPr/>
        <w:tab/>
        <w:t>3. СМИРНОВА ЕЛИЗАВЕТА ПЕТРОВНА, дата рождения – 8 августа 1945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4. НИКОЛАЕВ ПАВЕЛ АНАТОЛЬЕВИЧ, дата рождения – 19 января 1974 года, место рождения – пос. Карымское Карымского района Читинской области, место жительства – Псковская область, город Псков, образование – высшее профессиональное, основное место работы или службы, должность, род занятий – временно не работает, первый секретарь Псковского областного комитета Псковской областной общественной организации «Коммунисты Псковщины».</w:t>
      </w:r>
    </w:p>
    <w:p>
      <w:pPr>
        <w:pStyle w:val="Normal"/>
        <w:jc w:val="both"/>
        <w:rPr/>
      </w:pPr>
      <w:r>
        <w:rPr/>
        <w:tab/>
        <w:t>5. КАРАБУТ АЛЕКСАНДР ТИМОФЕЕВИЧ, дата рождения – 1 января 1956 года, место рождения – город Псков, место жительства – Псковская область, Псковский район, деревня Череха, образование – высшее профессиональное, основное место работы или службы, должность, род занятий – ПРАОС «Троицкий щит», президент.</w:t>
      </w:r>
    </w:p>
    <w:p>
      <w:pPr>
        <w:pStyle w:val="Normal"/>
        <w:jc w:val="center"/>
        <w:rPr>
          <w:b/>
          <w:b/>
        </w:rPr>
      </w:pPr>
      <w:r>
        <w:rPr>
          <w:b/>
        </w:rPr>
      </w:r>
    </w:p>
    <w:p>
      <w:pPr>
        <w:pStyle w:val="Normal"/>
        <w:jc w:val="center"/>
        <w:rPr>
          <w:b/>
          <w:b/>
        </w:rPr>
      </w:pPr>
      <w:r>
        <w:rPr>
          <w:b/>
        </w:rPr>
        <w:t>Региональная группа №51</w:t>
        <w:br/>
        <w:t>(Новосибирская область - Заельцовская, Новосибирская область - Новосибирская)</w:t>
        <w:br/>
      </w:r>
    </w:p>
    <w:p>
      <w:pPr>
        <w:pStyle w:val="Normal"/>
        <w:jc w:val="both"/>
        <w:rPr/>
      </w:pPr>
      <w:r>
        <w:rPr/>
        <w:tab/>
        <w:t>1. ПЕРШИЛИН КОНСТАНТИН ГЕОРГИЕВИЧ, дата рождения – 1 января 1934 года, место рождения – г. Ростов, место жительства – Новосибирская область, Новосибирский район, поселок Тулинский, образование – высшее профессиональное, основное место работы или службы, должность, род занятий – Федеральное государственное унитарное предприятие «Учебно-опытное хозяйство «Тулинское» Государственного образовательного учреждения Новосибирского государственного аграрного университета, директор, член политической партии «Политическая партия «Аграрная партия России».</w:t>
      </w:r>
    </w:p>
    <w:p>
      <w:pPr>
        <w:pStyle w:val="Normal"/>
        <w:jc w:val="both"/>
        <w:rPr/>
      </w:pPr>
      <w:r>
        <w:rPr/>
        <w:tab/>
        <w:t>2. ЖУКОВ АНАТОЛИЙ ВАСИЛЬЕВИЧ, дата рождения – 10 октября 1954 года, место рождения – село Ивановка Михайловского района Новосибир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АО «Агроснабтехсервис», генеральный директор, депутат Новосибирского областного Совета депутатов на непостоянной основе, член политической партии «Политическая партия «Аграрная партия России».</w:t>
      </w:r>
    </w:p>
    <w:p>
      <w:pPr>
        <w:pStyle w:val="Normal"/>
        <w:jc w:val="both"/>
        <w:rPr/>
      </w:pPr>
      <w:r>
        <w:rPr/>
        <w:tab/>
        <w:t>3. ГАНЗЯ ВЕРА АНАТОЛЬЕВНА, дата рождения – 28 апреля 1959 года, место рождения – город Барабинск Новосибирской области, место жительства – Новосибирская область, город Барабинск, образование – высшее профессиональное, основное место работы или службы, должность, род занятий – муниципальное образовательное учреждение средняя общеобразовательная школа № 92 Барабинского района Новосибирской области, директор, депутат Новосибирского областного Совета на непостоянной основе, член политической партии «Политическая партия «Аграрная партия России».</w:t>
      </w:r>
    </w:p>
    <w:p>
      <w:pPr>
        <w:pStyle w:val="Normal"/>
        <w:jc w:val="both"/>
        <w:rPr/>
      </w:pPr>
      <w:r>
        <w:rPr/>
        <w:tab/>
        <w:t>4. ПАВЛЕНКО ВЛАДИМИР НИКОЛАЕВИЧ, дата рождения – 14 июля 1969 года, место рождения – с. Медяково Купинского района Новосибирской области, место жительства – Новосибирская область, Коченевский район, рабочий поселок Коченево, образование – высшее профессиональное, основное место работы или службы, должность, род занятий – крестьянское хозяйство «Павленко Владимира Николаевича», глава, член политической партии «Политическая партия «Аграрная партия России».</w:t>
      </w:r>
    </w:p>
    <w:p>
      <w:pPr>
        <w:pStyle w:val="Normal"/>
        <w:jc w:val="both"/>
        <w:rPr/>
      </w:pPr>
      <w:r>
        <w:rPr/>
        <w:tab/>
        <w:t>5. СПИЦЫНА ГАЛИНА ИВАНОВНА, дата рождения – 9 апреля 1960 года, место рождения – г. Ленинск-Кузнецкий, Кемеровская область, место жительства – Новосибирская область, Искитимский район, деревня Горлово, образование – среднее профессиональное, основное место работы или службы, должность, род занятий – крестьянское (фермерское) хозяйство «ГАНА»,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2</w:t>
        <w:br/>
        <w:t>(Новосибирская область - Искитимская)</w:t>
        <w:br/>
      </w:r>
    </w:p>
    <w:p>
      <w:pPr>
        <w:pStyle w:val="Normal"/>
        <w:jc w:val="both"/>
        <w:rPr/>
      </w:pPr>
      <w:r>
        <w:rPr/>
        <w:tab/>
        <w:t>1. МОРОЗОВ АЛЕКСАНДР ВЛАДИМИРОВИЧ, дата рождения – 1 мая 1958 года, место рождения – село Зюзя Барабинского района Новосибир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ЗАО «Коченевская птицефабрика», председатель Совета директоров, депутат Новосибирского областного Совета депутатов на непостоянной основе, член политической партии «Политическая партия «Аграрная партия России».</w:t>
      </w:r>
    </w:p>
    <w:p>
      <w:pPr>
        <w:pStyle w:val="Normal"/>
        <w:jc w:val="both"/>
        <w:rPr/>
      </w:pPr>
      <w:r>
        <w:rPr/>
        <w:tab/>
        <w:t>2. МУХОМЕТИНОВ АНАТОЛИЙ МИХАЙЛОВИЧ, дата рождения – 24 августа 1950 года, место рождения – с-з №257 ферма № 1 Усть-Таркского района Новосибирской области, место жительства – Новосибирская область, Усть-Таркский район, село Усть-Тарка, образование – высшее профессиональное, основное место работы или службы, должность, род занятий – администрация Усть-Таркского района Новосибирской области, заместитель главы администрации - начальник управления сельского хозяйства, член политической партии «Политическая партия «Аграрная партия России».</w:t>
      </w:r>
    </w:p>
    <w:p>
      <w:pPr>
        <w:pStyle w:val="Normal"/>
        <w:jc w:val="both"/>
        <w:rPr/>
      </w:pPr>
      <w:r>
        <w:rPr/>
        <w:tab/>
        <w:t>3. ВЕРЕСОВОЙ МИХАИЛ СТЕПАНОВИЧ, дата рождения – 14 июля 1959 года, место рождения – село Петрушино Баганского района Новосибирской области, место жительства – Новосибирская область, Баганский район, село Лепокурово, образование – высшее профессиональное, основное место работы или службы, должность, род занятий – ЗАО «Лепокуровское» Баганского района Новосибирской области, директор, депутат Новосибирского областного Совета депутатов на непостоянной основе, член политической партии «Политическая партия «Аграрная партия России».</w:t>
      </w:r>
    </w:p>
    <w:p>
      <w:pPr>
        <w:pStyle w:val="Normal"/>
        <w:jc w:val="both"/>
        <w:rPr/>
      </w:pPr>
      <w:r>
        <w:rPr/>
        <w:tab/>
        <w:t>4. БАРАННИКОВ СЕРГЕЙ АЛЕКСЕЕВИЧ, дата рождения – 1 января 1957 года, место рождения – с. Палецкое Баганского района Новосибирской области, место жительства – Новосибирская область, Карасукский район, поселок Рождественский, образование – высшее профессиональное, основное место работы или службы, должность, род занятий – ЗАО «Агрофирма Рождественская», директор, депутат Новосибирского областного Совета депутатов на непостоянной основе, член политической партии «Политическая партия «Аграрная партия России».</w:t>
      </w:r>
    </w:p>
    <w:p>
      <w:pPr>
        <w:pStyle w:val="Normal"/>
        <w:jc w:val="both"/>
        <w:rPr/>
      </w:pPr>
      <w:r>
        <w:rPr/>
        <w:tab/>
        <w:t>5. ШКОЛДИН АЛЕКСАНДР АФАНАСЬЕВИЧ, дата рождения – 25 февраля 1953 года, место рождения – село Рогалево Ордынского района Новосибирской области, место жительства – Новосибирская область, Ордынский район, рабочий поселок Ордынское, образование – высшее профессиональное, основное место работы или службы, должность, род занятий – крестьянское хозяйство «Лимон», глава, член политической партии «Политическая партия «Аграрная партия России».</w:t>
      </w:r>
    </w:p>
    <w:p>
      <w:pPr>
        <w:pStyle w:val="Normal"/>
        <w:jc w:val="both"/>
        <w:rPr/>
      </w:pPr>
      <w:r>
        <w:rPr/>
        <w:tab/>
        <w:t>6. ГЯММЕР ЛЕОНГАРД КУЗЬМИЧ, дата рождения – 10 мая 1942 года, место рождения – Новосибирская область, Кыштовский район, с. Николаевка, место жительства – Новосибирская область, Кыштовский район, село Кыштовка, образование – высшее профессиональное, основное место работы или службы, должность, род занятий – Новосибирский областной Совет депутатов, помощник депутат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3</w:t>
        <w:br/>
        <w:t>(Омская область)</w:t>
        <w:br/>
      </w:r>
    </w:p>
    <w:p>
      <w:pPr>
        <w:pStyle w:val="Normal"/>
        <w:jc w:val="both"/>
        <w:rPr/>
      </w:pPr>
      <w:r>
        <w:rPr/>
        <w:tab/>
        <w:t>1. КАШТАНОВ АЛЕКСАНДР НИКОЛАЕВИЧ, дата рождения – 25 марта 1928 года, место рождения – с. Юрасово Бронницкого район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ое научное учреждение «Почвенный институт им. В.В. Докучаева», главный научный сотрудник,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4</w:t>
        <w:br/>
        <w:t>(Оренбургская область - Новотроицкая)</w:t>
        <w:br/>
      </w:r>
    </w:p>
    <w:p>
      <w:pPr>
        <w:pStyle w:val="Normal"/>
        <w:jc w:val="both"/>
        <w:rPr/>
      </w:pPr>
      <w:r>
        <w:rPr/>
        <w:tab/>
        <w:t>1. ШЕГУРОВ ВАСИЛИЙ ЛАВРЕНТЬЕВИЧ, дата рождения – 20 марта 1952 года, место рождения – Оренбургская область Шарлыкский район поселок Масловка, место жительства – Оренбургская область, Сакмарский район, село Григорьевка, образование – высшее профессиональное, основное место работы или службы, должность, род занятий – товарищество на вере «Южный Урал», директор, депутат Законодательного Собрания Оренбургской области на непостоянной основе, член политической партии «Политическая партия «Аграрная партия России», член Совета Оренбургского областного отделения.</w:t>
      </w:r>
    </w:p>
    <w:p>
      <w:pPr>
        <w:pStyle w:val="Normal"/>
        <w:jc w:val="both"/>
        <w:rPr/>
      </w:pPr>
      <w:r>
        <w:rPr/>
        <w:tab/>
        <w:t>2. ЗЕЛЕПУХИН АЛЕКСАНДР ГРИГОРЬЕВИЧ, дата рождения – 9 ноября 1937 года, место рождения – Оренбургская область Красногвардейский район село Яшкино, место жительства – Оренбургская область, Оренбургский район, поселок Пригородный, образование – высшее профессиональное, основное место работы или службы, должность, род занятий – государственное научное учреждение «Всероссийский научно-исследовательский институт мясного скотоводства Российской академии сельскохозяйственных наук», директор, депутат Законодательного Собрания Оренбургской области на непостоянной основе, член политической партии «Политическая партия «Аграрная партия России».</w:t>
      </w:r>
    </w:p>
    <w:p>
      <w:pPr>
        <w:pStyle w:val="Normal"/>
        <w:jc w:val="both"/>
        <w:rPr/>
      </w:pPr>
      <w:r>
        <w:rPr/>
        <w:tab/>
        <w:t>3. КОШЕЛЕВА ТАТЬЯНА ВАСИЛЬЕВНА, дата рождения – 8 марта 1952 года, место рождения – Оренбургская область, Илекский район, село Илек, место жительства – Оренбургская область, город Оренбург, образование – высшее профессиональное, основное место работы или службы, должность, род занятий – ООО «Защита хлеб», генеральный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5</w:t>
        <w:br/>
        <w:t>(Оренбургская область - Оренбургская)</w:t>
        <w:br/>
      </w:r>
    </w:p>
    <w:p>
      <w:pPr>
        <w:pStyle w:val="Normal"/>
        <w:jc w:val="both"/>
        <w:rPr/>
      </w:pPr>
      <w:r>
        <w:rPr/>
        <w:tab/>
        <w:t>1. ХИЖНЯК АЛЕКСАНДР ИВАНОВИЧ, дата рождения – 3 августа 1947 года, место рождения – Оренбургская область Акбулакский район село Советское, место жительства – Оренбургская область, Сорочинский район, поселок Октябрьский, образование – высшее профессиональное, основное место работы или службы, должность, род занятий – крестьянское фермерское хозяйство «Мария», глава, депутат Совета депутатов муниципального образования Сорочинский район на непостоянной основе, член политической партии «Политическая партия «Аграрная партия России».</w:t>
      </w:r>
    </w:p>
    <w:p>
      <w:pPr>
        <w:pStyle w:val="Normal"/>
        <w:jc w:val="both"/>
        <w:rPr/>
      </w:pPr>
      <w:r>
        <w:rPr/>
        <w:tab/>
        <w:t>2. ДАНИЛОВ ИВАН ВАСИЛЬЕВИЧ, дата рождения – 27 июня 1960 года, место рождения – Оренбургская область, Пономаревский район, с. Софиевка, место жительства – Оренбургская область, Пономаревский район, село Река-Дема, образование – высшее профессиональное, основное место работы или службы, должность, род занятий – ОАО «Молкомбинат Бугуруслановский», генеральный директор, член политической партии «Политическая партия «Аграрная партия России».</w:t>
      </w:r>
    </w:p>
    <w:p>
      <w:pPr>
        <w:pStyle w:val="Normal"/>
        <w:jc w:val="both"/>
        <w:rPr/>
      </w:pPr>
      <w:r>
        <w:rPr/>
        <w:tab/>
        <w:t>3. КОЗКА СЕРГЕЙ ПЕТРОВИЧ, дата рождения – 17 декабря 1971 года, место рождения – г. Барнаул Алтайского края, место жительства – Оренбургская область, город Оренбург, образование – неполное высшее профессиональное, основное место работы или службы, должность, род занятий – ООО «АгроЦентр», коммерческий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6</w:t>
        <w:br/>
        <w:t>(Орловская область)</w:t>
        <w:br/>
      </w:r>
    </w:p>
    <w:p>
      <w:pPr>
        <w:pStyle w:val="Normal"/>
        <w:jc w:val="both"/>
        <w:rPr/>
      </w:pPr>
      <w:r>
        <w:rPr/>
        <w:tab/>
        <w:t>1. ФРОЛОВ ВЛАДИМИР АФАНАСЬЕВИЧ, дата рождения – 11 марта 1946 года, место рождения – гор. Котовск Тамбовской области,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2. БЕДЕНКО ВИКТОР ЕФИМОВИЧ, дата рождения – 11 ноября 1937 года, место рождения – г. Ровеньки Луганской области, место жительства – Орловская область, город Орел, образование – высшее профессиональное, основное место работы или службы, должность, род занятий – Ассоциация крестьянских фермерских хозяйств и сельскохозяйственных кооперативов Орловской области, исполнительный директор, член политической партии «Политическая партия «Аграрная партия России».</w:t>
      </w:r>
    </w:p>
    <w:p>
      <w:pPr>
        <w:pStyle w:val="Normal"/>
        <w:jc w:val="both"/>
        <w:rPr/>
      </w:pPr>
      <w:r>
        <w:rPr/>
        <w:tab/>
        <w:t>3. РАМАЗАНОВ МАЛЛАШАХБАН КУРБАНОВИЧ, дата рождения – 20 августа 1955 года, место рождения – с. Вечрик Табасаранского района Республики Дагестан, место жительства – Орловская область, город Орел, образование – высшее профессиональное, основное место работы или службы, должность, род занятий – ООО «Маслово» Орловского района, главный зоотехник,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7</w:t>
        <w:br/>
        <w:t>(Пензенская область)</w:t>
        <w:br/>
      </w:r>
    </w:p>
    <w:p>
      <w:pPr>
        <w:pStyle w:val="Normal"/>
        <w:jc w:val="both"/>
        <w:rPr/>
      </w:pPr>
      <w:r>
        <w:rPr/>
        <w:tab/>
        <w:t>1. ШАРОВ МИХАИЛ ВАСИЛЬЕВИЧ, дата рождения – 8 июня 1947 года, место рождения – дер. Лебедянка Мокшанского района Пензенской области, место жительства – Город Москва, образование – высшее профессиональное, основное место работы или службы, должность, род занятий – газета «Российская земля», главный редактор, член политической партии «Политическая партия «Аграрная партия России».</w:t>
      </w:r>
    </w:p>
    <w:p>
      <w:pPr>
        <w:pStyle w:val="Normal"/>
        <w:jc w:val="both"/>
        <w:rPr/>
      </w:pPr>
      <w:r>
        <w:rPr/>
        <w:tab/>
        <w:t>2. МУРАШКИН АЛЕКСАНДР НИКОЛАЕВИЧ, дата рождения – 5 июля 1954 года, место рождения – село Большой Мичкас, Нижнеломовский район, Пензенская область, место жительства – Пензенская область, город Пенза, образование – высшее профессиональное, основное место работы или службы, должность, род занятий – Совет муниципальных образований Пензенской области, исполнительный директор, член политической партии «Политическая партия «Аграрная партия России».</w:t>
      </w:r>
    </w:p>
    <w:p>
      <w:pPr>
        <w:pStyle w:val="Normal"/>
        <w:jc w:val="both"/>
        <w:rPr/>
      </w:pPr>
      <w:r>
        <w:rPr/>
        <w:tab/>
        <w:t>3. СОЧНЕВА ВАЛЕНТИНА ВЛАДИМИРОВНА, дата рождения – 25 октября 1953 года, место рождения – с. Даниловка Лопатинский район Пензенская область, место жительства – Пензенская область, Бессоновский район, село Вазерки, образование – высшее профессиональное, основное место работы или службы, должность, род занятий – муниципальное унитарное предприятие «Вазерское», директор, депутат Законодательного Собрания Пензенской области на непостоянной основе, член политической партии «Политическая партия «Аграрная партия России».</w:t>
      </w:r>
    </w:p>
    <w:p>
      <w:pPr>
        <w:pStyle w:val="Normal"/>
        <w:jc w:val="both"/>
        <w:rPr/>
      </w:pPr>
      <w:r>
        <w:rPr/>
        <w:tab/>
        <w:t>4. КУЗНЕЦОВ ГЕННАДИЙ ВАСИЛЬЕВИЧ, дата рождения – 27 июля 1961 года, место рождения – Пензенская область Сосновоборский район село Ега, место жительства – Пензенская область, Пензенский район, село Оленевка, образование – высшее профессиональное, основное место работы или службы, должность, род занятий – сельскохозяйственный кредитный потребительский кооператив «Оленевский», председатель, член политической партии «Политическая партия «Аграрная партия России».</w:t>
      </w:r>
    </w:p>
    <w:p>
      <w:pPr>
        <w:pStyle w:val="Normal"/>
        <w:jc w:val="both"/>
        <w:rPr/>
      </w:pPr>
      <w:r>
        <w:rPr/>
        <w:tab/>
        <w:t>5. КУЛАГИН АЛЕКСАНДР МИХАЙЛОВИЧ, дата рождения – 28 ноября 1957 года, место рождения – Саратовская область г. Пугачев, место жительства – Пензенская область, Никольский район, рабочий поселок Сура, образование – среднее профессиональное, основное место работы или службы, должность, род занятий – «Товарищество на вере «Кулагин и Ко», директор, депутат Соколовского сельсовет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8</w:t>
        <w:br/>
        <w:t>(Пермский край)</w:t>
        <w:br/>
      </w:r>
    </w:p>
    <w:p>
      <w:pPr>
        <w:pStyle w:val="Normal"/>
        <w:jc w:val="both"/>
        <w:rPr/>
      </w:pPr>
      <w:r>
        <w:rPr/>
        <w:tab/>
        <w:t>1. КРЕСТЬЯННИКОВ ЮРИЙ ЮРЬЕВИЧ, дата рождения – 19 июля 1963 года, место рождения – г. Рязань, место жительства – Пермский край, город Пермь, образование – высшее профессиональное, основное место работы или службы, должность, род занятий – ООО «Визард-Строй», директор, член политической партии «Политическая партия «Аграрная партия России».</w:t>
      </w:r>
    </w:p>
    <w:p>
      <w:pPr>
        <w:pStyle w:val="Normal"/>
        <w:jc w:val="both"/>
        <w:rPr/>
      </w:pPr>
      <w:r>
        <w:rPr/>
        <w:tab/>
        <w:t>2. БРАЖНИКОВ ГЕННАДИЙ ЛЕОНИДОВИЧ, дата рождения – 12 января 1952 года, место рождения – Пермская обл. Березовский район д.Бражники, место жительства – Пермский край, Березовский район, деревня Перебор, образование – высшее профессиональное, основное место работы или службы, должность, род занятий – производственный сельскохозяйственный кооператив «Коллективное хозяйство «Первое Мая», председатель, депутат Земского собрания Березовского муниципального района Пермского края, член политической партии «Политическая партия «Аграрная партия России».</w:t>
      </w:r>
    </w:p>
    <w:p>
      <w:pPr>
        <w:pStyle w:val="Normal"/>
        <w:jc w:val="both"/>
        <w:rPr/>
      </w:pPr>
      <w:r>
        <w:rPr/>
        <w:tab/>
        <w:t>3. ОБОРИН АЛЕКСАНДР СЕРГЕЕВИЧ, дата рождения – 14 марта 1980 года, место рождения – г. Пермь, место жительства – Пермский край, город Пермь, образование – среднее (полное) общее, основное место работы или службы, должность, род занятий – временно не работае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59</w:t>
        <w:br/>
        <w:t>(Приморский край - Северная)</w:t>
        <w:br/>
      </w:r>
    </w:p>
    <w:p>
      <w:pPr>
        <w:pStyle w:val="Normal"/>
        <w:jc w:val="both"/>
        <w:rPr/>
      </w:pPr>
      <w:r>
        <w:rPr/>
        <w:tab/>
        <w:t>1. ДЕМИН АЛЕКСЕЙ АНДРЕЕВИЧ, дата рождения – 27 октября 1942 года, место рождения – с. Галенки Октябрьского района Приморского края, место жительства – Приморский край, город Уссурийск,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Приморская государственная сельскохозяйственная академия», ректор, член политической партии «Политическая партия «Аграрная партия России».</w:t>
      </w:r>
    </w:p>
    <w:p>
      <w:pPr>
        <w:pStyle w:val="Normal"/>
        <w:jc w:val="both"/>
        <w:rPr/>
      </w:pPr>
      <w:r>
        <w:rPr/>
        <w:tab/>
        <w:t>2. МАРТЫНОВА ГАЛИНА ВАСИЛЬЕВНА, дата рождения – 14 февраля 1953 года, место рождения – д.Бердино Смоленской обл., место жительства – Приморский край, село Анучино, образование – высшее профессиональное, основное место работы или службы, должность, род занятий – финансово - экономическое управление администрации Анучинского муниципального района, главный специалист, член политической партии «Политическая партия «Аграрная партия России».</w:t>
      </w:r>
    </w:p>
    <w:p>
      <w:pPr>
        <w:pStyle w:val="Normal"/>
        <w:jc w:val="both"/>
        <w:rPr/>
      </w:pPr>
      <w:r>
        <w:rPr/>
        <w:tab/>
        <w:t>3. ЧАЙКА АНАТОЛИЙ КЛИМЕНТЬЕВИЧ, дата рождения – 8 мая 1942 года, место рождения – с. Хороль Хорольского района Приморского края, место жительства – Приморский край, Уссурийский район, поселок Тимирязевский, образование – высшее профессиональное, основное место работы или службы, должность, род занятий – Дальневосточный научно-методический центр Россельхозакадемии, председатель, член политической партии «Политическая партия «Аграрная партия России».</w:t>
      </w:r>
    </w:p>
    <w:p>
      <w:pPr>
        <w:pStyle w:val="Normal"/>
        <w:jc w:val="both"/>
        <w:rPr/>
      </w:pPr>
      <w:r>
        <w:rPr/>
        <w:tab/>
        <w:t>4. ТЕРЕХИН МИХАИЛ ВИКТОРОВИЧ, дата рождения – 12 августа 1975 года, место рождения – пос. Ярославский Хорольского района Приморского края, место жительства – Приморский край, Дальнереченский район, село Сальское, образование – высшее профессиональное, основное место работы или службы, должность, род занятий – муниципальное образовательное учреждение «Средняя образовательная школа села Сальское», учитель истории,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60</w:t>
        <w:br/>
        <w:t>(Приморский край - Южная)</w:t>
        <w:br/>
      </w:r>
    </w:p>
    <w:p>
      <w:pPr>
        <w:pStyle w:val="Normal"/>
        <w:jc w:val="both"/>
        <w:rPr/>
      </w:pPr>
      <w:r>
        <w:rPr/>
        <w:tab/>
        <w:t>1. ЗОРИН ВЛАДИМИР ВИКТОРОВИЧ, дата рождения – 21 июля 1940 года, место рождения – с. Черемшанка Голышмановского района Тюменской области, место жительства – Приморский край, город Владивосток, образование – высшее профессиональное, основное место работы или службы, должность, род занятий – Законодательное Собрание Приморского края, помощник депутата, член политической партии «Политическая партия «Аграрная партия России».</w:t>
      </w:r>
    </w:p>
    <w:p>
      <w:pPr>
        <w:pStyle w:val="Normal"/>
        <w:jc w:val="both"/>
        <w:rPr/>
      </w:pPr>
      <w:r>
        <w:rPr/>
        <w:tab/>
        <w:t>2. ТИЩЕНКО АЛЕКСАНДР ГРИГОРЬЕВИЧ, дата рождения – 28 марта 1950 года, место рождения – с. Черноберезовка Архаринского района Амурской области, место жительства – Приморский край, город Владивосток, образование – высшее профессиональное, основное место работы или службы, должность, род занятий – ООО «Южно-морская база рыбопромыслового флота», управляющий директор, член политической партии «Политическая партия «Аграрная партия России».</w:t>
      </w:r>
    </w:p>
    <w:p>
      <w:pPr>
        <w:pStyle w:val="Normal"/>
        <w:jc w:val="both"/>
        <w:rPr/>
      </w:pPr>
      <w:r>
        <w:rPr/>
        <w:tab/>
        <w:t>3. ГРИШКО АЛЕКСАНДР ИВАНОВИЧ, дата рождения – 1 апреля 1966 года, место рождения – с. Молчановка Партизанского района Приморского края, место жительства – Приморский край, Партизанский район, село Сергеевка, образование – начальное общее, основное место работы или службы, должность, род занятий – крестьянское (фермерское) хозяйство «Гришко», глава, член политической партии «Политическая партия «Аграрная партия России».</w:t>
      </w:r>
    </w:p>
    <w:p>
      <w:pPr>
        <w:pStyle w:val="Normal"/>
        <w:jc w:val="both"/>
        <w:rPr/>
      </w:pPr>
      <w:r>
        <w:rPr/>
        <w:tab/>
        <w:t>4. АРАМИЛЕВА ТАТЬЯНА СЕРГЕЕВНА, дата рождения – 10 сентября 1958 года, место рождения – селение Никольское Алеутского района Камчатской области, место жительства – Приморский край, город Владивосток, образование – высшее профессиональное, основное место работы или службы, должность, род занятий – общественная организация «Приморское краевое общество охотников и рыболовов», генеральный директор, член политической партии «Политическая партия «Аграрная партия России».</w:t>
      </w:r>
    </w:p>
    <w:p>
      <w:pPr>
        <w:pStyle w:val="Normal"/>
        <w:jc w:val="both"/>
        <w:rPr/>
      </w:pPr>
      <w:r>
        <w:rPr/>
        <w:tab/>
        <w:t>5. КАРАВАЕВ АНДРЕЙ МИХАЙЛОВИЧ, дата рождения – 7 ноября 1985 года, место рождения – г. Новочеркасск Ростовской области, место жительства – Приморский край, город Владивосток, образование – неполное высшее профессиональное, основное место работы или службы, должность, род занятий – временно не работае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61</w:t>
        <w:br/>
        <w:t>(Ростовская область - Волгодонская)</w:t>
        <w:br/>
      </w:r>
    </w:p>
    <w:p>
      <w:pPr>
        <w:pStyle w:val="Normal"/>
        <w:jc w:val="both"/>
        <w:rPr/>
      </w:pPr>
      <w:r>
        <w:rPr/>
        <w:tab/>
        <w:t>1. РОДИН АЛЕКСАНДР МАКСИМОВИЧ, дата рождения – 26 марта 1949 года, место рождения – с. Пичаево Пичаевского района Тамб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ссоциация крестьянских (фермерских) хозяйств и других малых производителей сельхозпродукции Ростовской области (АККОР), президент, член политической партии «Политическая партия «Аграрная партия России».</w:t>
      </w:r>
    </w:p>
    <w:p>
      <w:pPr>
        <w:pStyle w:val="Normal"/>
        <w:jc w:val="both"/>
        <w:rPr/>
      </w:pPr>
      <w:r>
        <w:rPr/>
        <w:tab/>
        <w:t>2. ТКАЧ ИВАН МИХАЙЛОВИЧ, дата рождения – 1 ноября 1956 года, место рождения – село Чупринино Ладомировского района Белгородской области, место жительства – Ростовская область, станица Егорлыкская, образование – высшее профессиональное, основное место работы или службы, должность, род занятий – ОАО «Егорлыкская семеноводческая станция», генеральный директор, депутат Собрания депутатов Егорлыкского сельского поселения, член политической партии «Политическая партия «Аграрная партия России».</w:t>
      </w:r>
    </w:p>
    <w:p>
      <w:pPr>
        <w:pStyle w:val="Normal"/>
        <w:jc w:val="both"/>
        <w:rPr/>
      </w:pPr>
      <w:r>
        <w:rPr/>
        <w:tab/>
        <w:t>3. ШИШКАНОВ НИКОЛАЙ ИВАНОВИЧ, дата рождения – 20 ноября 1962 года, место рождения – хутор Кирпичный Зимовниковского района Ростовской области, место жительства – Ростовская область, Мартыновский район, поселок Поречье, образование – высшее профессиональное, основное место работы или службы, должность, род занятий – ООО «Сириус», директор, депутат, заместитель председателя Собрания депутатов Рубашкинского сельского поселения на непостоянной основе, член политической партии «Политическая партия «Аграрная партия России».</w:t>
      </w:r>
    </w:p>
    <w:p>
      <w:pPr>
        <w:pStyle w:val="Normal"/>
        <w:jc w:val="both"/>
        <w:rPr/>
      </w:pPr>
      <w:r>
        <w:rPr/>
        <w:tab/>
        <w:t>4. НЕСТЕРУК ЗОЯ ВЛАДИМИРОВНА, дата рождения – 6 сентября 1960 года, место рождения – хутор Кузнецовка Семикаракорского района Ростовской области, место жительства – Ростовская область, Веселовский район, хутор Ленинский, образование – высшее профессиональное, основное место работы или службы, должность, род занятий – некоммерческое партнерство «Веселовский фермер», исполнительный директор, член политической партии «Политическая партия «Аграрная партия России».</w:t>
      </w:r>
    </w:p>
    <w:p>
      <w:pPr>
        <w:pStyle w:val="Normal"/>
        <w:jc w:val="both"/>
        <w:rPr/>
      </w:pPr>
      <w:r>
        <w:rPr/>
        <w:tab/>
        <w:t>5. ДВОРЕЦКИЙ ЛЕОНИД АЛЕКСЕЕВИЧ, дата рождения – 12 апреля 1953 года, место рождения – д. Драчково Чаусского района Могилевской области, место жительства – Ростовская область, Зерноградский район, Мечетинская станица, образование – среднее профессиональное, основное место работы или службы, должность, род занятий – ООО «Крестьянское хозяйство Дворецкого Л.А.», директор, член политической партии «Политическая партия «Аграрная партия России».</w:t>
      </w:r>
    </w:p>
    <w:p>
      <w:pPr>
        <w:pStyle w:val="Normal"/>
        <w:jc w:val="both"/>
        <w:rPr/>
      </w:pPr>
      <w:r>
        <w:rPr/>
        <w:tab/>
        <w:t>6. СЕРГЕЕНКО ВЛАДИМИР СЕРГЕЕВИЧ, дата рождения – 9 января 1964 года, место рождения – хутор Ново-Рябухин Обливского района Ростовской области, место жительства – Ростовская область, Советский район, хутор Ново-Рябухин, образование – начальное общее, основное место работы или службы, должность, род занятий – Ассоциация крестьянских хозяйств «Шанс» Советского района Ростовской области,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62</w:t>
        <w:br/>
        <w:t>(Ростовская область - Каменская)</w:t>
        <w:br/>
      </w:r>
    </w:p>
    <w:p>
      <w:pPr>
        <w:pStyle w:val="Normal"/>
        <w:jc w:val="both"/>
        <w:rPr/>
      </w:pPr>
      <w:r>
        <w:rPr/>
        <w:tab/>
        <w:t>1. КАШИРИН ЮРИЙ КОНСТАНТИНОВИЧ, дата рождения – 12 мая 1955 года, место рождения – хутор Новониколаевский Верхнедонского района Ростовской области, место жительства – Ростовская область, Верхнедонской район, хутор Новониколаевский, образование – высшее профессиональное, основное место работы или службы, должность, род занятий – ЗАО «Шумилинское» Верхнедонского района Ростовской области, директор, член политической партии «Политическая партия «Аграрная партия России».</w:t>
      </w:r>
    </w:p>
    <w:p>
      <w:pPr>
        <w:pStyle w:val="Normal"/>
        <w:jc w:val="both"/>
        <w:rPr/>
      </w:pPr>
      <w:r>
        <w:rPr/>
        <w:tab/>
        <w:t>2. СМИРНОВА ВАЛЕНТИНА ВАСИЛЬЕВНА, дата рождения – 16 апреля 1949 года, место рождения – пос. Ракитное, Ракитянский район, Белгородская область, место жительства – Ростовская область, город Константиновск, образование – начальное общее, основное место работы или службы, должность, род занятий – Константиновский райком профсоюза работников АПК, председатель, член политической партии «Политическая партия «Аграрная партия России».</w:t>
      </w:r>
    </w:p>
    <w:p>
      <w:pPr>
        <w:pStyle w:val="Normal"/>
        <w:jc w:val="both"/>
        <w:rPr/>
      </w:pPr>
      <w:r>
        <w:rPr/>
        <w:tab/>
        <w:t>3. БЕСКРОВНЫЙ АЛЕКСАНДР ИВАНОВИЧ, дата рождения – 15 ноября 1955 года, место рождения – поселок Коксовый, Белокалитвинский район Ростовской области, место жительства – Ростовская область, Белокалитвинский район, поселок Сосны, образование – высшее профессиональное, основное место работы или службы, должность, род занятий – Управление сельского хозяйства и продовольствия администрации Белокалитвинского района Ростовской области, ведущий специалист по финансовым вопросам, член политической партии «Политическая партия «Аграрная партия России».</w:t>
      </w:r>
    </w:p>
    <w:p>
      <w:pPr>
        <w:pStyle w:val="Normal"/>
        <w:jc w:val="both"/>
        <w:rPr/>
      </w:pPr>
      <w:r>
        <w:rPr/>
        <w:tab/>
        <w:t>4. ПЕТУХОВ ВЛАДИМИР ГРИГОРЬЕВИЧ, дата рождения – 5 февраля 1963 года, место рождения – станица Тацинская Тацинского района Ростовской области, место жительства – Ростовская область, Тацинский район, поселок Новосуховый, образование – высшее профессиональное, основное место работы или службы, должность, род занятий – временно не работает, депутат собрания депутатов Суховского сельского поселения Тацинского района Ростовской области на непостоянной основе,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63</w:t>
        <w:br/>
        <w:t>(Ростовская область - Новочеркасская, Ростовская область - Таганрогская)</w:t>
        <w:br/>
      </w:r>
    </w:p>
    <w:p>
      <w:pPr>
        <w:pStyle w:val="Normal"/>
        <w:jc w:val="both"/>
        <w:rPr/>
      </w:pPr>
      <w:r>
        <w:rPr/>
        <w:tab/>
        <w:t>1. ЛИСЕНКОВ ГЕННАДИЙ ПЕТРОВИЧ, дата рождения – 4 января 1950 года, место рождения – село Чащино, Черепановский район, Новосибирская область,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2. ИГНАТЕНКО ЕВГЕНИЙ ПЕТРОВИЧ, дата рождения – 6 августа 1983 года, место рождения – город Шахты Ростовской области, место жительства – Ростовская область, город Шахты, образование – высшее профессиональное, основное место работы или службы, должность, род занятий – ООО «НАШПРОМ», начальник планово-экономического отдела, член политической партии «Политическая партия «Аграрная партия России».</w:t>
      </w:r>
    </w:p>
    <w:p>
      <w:pPr>
        <w:pStyle w:val="Normal"/>
        <w:jc w:val="both"/>
        <w:rPr/>
      </w:pPr>
      <w:r>
        <w:rPr/>
        <w:tab/>
        <w:t>3. БРУСОВЦОВА ЛЮБОВЬ ВАСИЛЬЕВНА, дата рождения – 12 июля 1951 года, место рождения – село Роговатое Старооскольского района Белгородской области, место жительства – Ростовская область, город Новочеркасск, образование – высшее профессиональное, основное место работы или службы, должность, род занятий – Новочеркасская городская профсоюзная организация работников агропромышленного комплекса, председатель, член политической партии «Политическая партия «Аграрная партия России».</w:t>
      </w:r>
    </w:p>
    <w:p>
      <w:pPr>
        <w:pStyle w:val="Normal"/>
        <w:jc w:val="both"/>
        <w:rPr/>
      </w:pPr>
      <w:r>
        <w:rPr/>
        <w:tab/>
        <w:t>4. ЛЕДЕНЕВА СИРАНУШ ВАРТАНОВНА, дата рождения – 4 июля 1950 года, место рождения – город Новороссийск Краснодарского края, место жительства – Ростовская область, город Аксай, образование – среднее профессиональное, основное место работы или службы, должность, род занятий – Аксайская районная профсоюзная организация работников агропромышленного комплекса, председатель, член политической партии «Политическая партия «Аграрная партия России».</w:t>
      </w:r>
    </w:p>
    <w:p>
      <w:pPr>
        <w:pStyle w:val="Normal"/>
        <w:jc w:val="both"/>
        <w:rPr/>
      </w:pPr>
      <w:r>
        <w:rPr/>
        <w:tab/>
        <w:t>5. ПРИКОЛОТИН АЛЕКСАНДР ГРИГОРЬЕВИЧ, дата рождения – 1 декабря 1948 года, место рождения – овцесовхоз №7 Зимовниковского района Ростовской области, место жительства – Ростовская область, Октябрьский район, поселок Персиановка, образование – среднее профессиональное, основное место работы или службы, должность, род занятий – крестьянское (фермерское) хозяйство Приколотин, глава, член политической партии «Политическая партия «Аграрная партия России».</w:t>
      </w:r>
    </w:p>
    <w:p>
      <w:pPr>
        <w:pStyle w:val="Normal"/>
        <w:jc w:val="both"/>
        <w:rPr/>
      </w:pPr>
      <w:r>
        <w:rPr/>
        <w:tab/>
        <w:t>6. ПОПИВНЕНКО НИКОЛАЙ ВАСИЛЬЕВИЧ, дата рождения – 28 ноября 1954 года, место рождения – город Батайск Ростовской области, место жительства – Ростовская область, поселок Матвеево-Курган, образование – высшее профессиональное, основное место работы или службы, должность, род занятий – ООО «Аврора», директор, член политической партии «Политическая партия «Аграрная партия России».</w:t>
      </w:r>
    </w:p>
    <w:p>
      <w:pPr>
        <w:pStyle w:val="Normal"/>
        <w:jc w:val="both"/>
        <w:rPr/>
      </w:pPr>
      <w:r>
        <w:rPr/>
        <w:tab/>
        <w:t>7. ЯНОВСКИЙ НИКОЛАЙ АНДРЕЕВИЧ, дата рождения – 23 сентября 1955 года, место рождения – хутор Арпачин Багаевского района Ростовской области, место жительства – Ростовская область, Матвеево-Курганский район, село Греково-Тимофеевка, образование – высшее профессиональное, основное место работы или службы, должность, род занятий – сельскохозяйственный производственный комплекс (колхоз) «Колос», председатель, член политической партии «Политическая партия «Аграрная партия России».</w:t>
      </w:r>
    </w:p>
    <w:p>
      <w:pPr>
        <w:pStyle w:val="Normal"/>
        <w:jc w:val="both"/>
        <w:rPr/>
      </w:pPr>
      <w:r>
        <w:rPr/>
        <w:tab/>
        <w:t>8. ЛОГВИНОВА ЛАРИСА НИКОЛАЕВНА, дата рождения – 17 октября 1964 года, место рождения – хутор Садки Красносулинского района Ростовской области, место жительства – Ростовская область, город Ростов-на-Дону, образование – среднее профессиональное, основное место работы или службы, должность, род занятий – садоводческое некоммерческое товарищество «Ивушка», председатель, член политической партии «Политическая партия «Аграрная партия России».</w:t>
      </w:r>
    </w:p>
    <w:p>
      <w:pPr>
        <w:pStyle w:val="Normal"/>
        <w:jc w:val="both"/>
        <w:rPr/>
      </w:pPr>
      <w:r>
        <w:rPr/>
        <w:tab/>
        <w:t>9. ПЕТРЕНКО ЮРИЙ МИХАЙЛОВИЧ, дата рождения – 21 мая 1948 года, место рождения – г. Харьков, Украина, место жительства – Ростовская область, Азовский район, село Кагальник, образование – высшее профессиональное, основное место работы или службы, должность, род занятий – ОАО «Плоды Приазовья», директор, член политической партии «Политическая партия «Аграрная партия России».</w:t>
      </w:r>
    </w:p>
    <w:p>
      <w:pPr>
        <w:pStyle w:val="Normal"/>
        <w:jc w:val="both"/>
        <w:rPr/>
      </w:pPr>
      <w:r>
        <w:rPr/>
        <w:tab/>
        <w:t>10. ПОЛИВАНОВА ТАТЬЯНА АНАТОЛЬЕВНА, дата рождения – 25 августа 1967 года, место рождения – город Таганрог Ростовской области, место жительства – Ростовская область, город Таганрог, образование – среднее профессиональное, основное место работы или службы, должность, род занятий – ООО «Садоводческий центр «Южный сад», директор, член политической партии «Политическая партия «Аграрная партия России».</w:t>
      </w:r>
    </w:p>
    <w:p>
      <w:pPr>
        <w:pStyle w:val="Normal"/>
        <w:jc w:val="both"/>
        <w:rPr/>
      </w:pPr>
      <w:r>
        <w:rPr/>
        <w:tab/>
        <w:t>11. СМИРНОВА ТАМАРА ГЕННАДЬЕВНА, дата рождения – 17 октября 1943 года, место рождения – город Тула, место жительства – Ростовская область, город Ростов-на-Дону, образование – среднее профессиональное, основное место работы или службы, должность, род занятий – дачное некоммерческое товарищество «Садовод-Любитель», председатель правления, член политической партии «Политическая партия «Аграрная партия России».</w:t>
      </w:r>
    </w:p>
    <w:p>
      <w:pPr>
        <w:pStyle w:val="Normal"/>
        <w:jc w:val="both"/>
        <w:rPr/>
      </w:pPr>
      <w:r>
        <w:rPr/>
        <w:tab/>
        <w:t>12. РАТУШНЫЙ ПЕТР ГРИГОРЬЕВИЧ, дата рождения – 14 ноября 1950 года, место рождения – село Екатериновка Щербиновского района Краснодарского края, место жительства – Ростовская область, Азовский район, село Кулешовка, образование – высшее профессиональное, основное место работы или службы, должность, род занятий – фермерское хозяйство «Исток», глава, член политической партии «Политическая партия «Аграрная партия России».</w:t>
      </w:r>
    </w:p>
    <w:p>
      <w:pPr>
        <w:pStyle w:val="Normal"/>
        <w:jc w:val="center"/>
        <w:rPr>
          <w:b/>
          <w:b/>
        </w:rPr>
      </w:pPr>
      <w:r>
        <w:rPr>
          <w:b/>
        </w:rPr>
        <w:t>Региональная группа №64</w:t>
        <w:br/>
        <w:t>(Ростовская область - Ростовская)</w:t>
        <w:br/>
      </w:r>
    </w:p>
    <w:p>
      <w:pPr>
        <w:pStyle w:val="Normal"/>
        <w:jc w:val="both"/>
        <w:rPr/>
      </w:pPr>
      <w:r>
        <w:rPr/>
        <w:tab/>
        <w:t>1. АНИСИМОВ ИВАН ВЛАДИМИРОВИЧ, дата рождения – 19 января 1945 года, место рождения – город Приморско-Ахтарск Кранодарского кра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Сигма», ответственный за газовое хозяйство, член политической партии «Политическая партия «Аграрная партия России».</w:t>
      </w:r>
    </w:p>
    <w:p>
      <w:pPr>
        <w:pStyle w:val="Normal"/>
        <w:jc w:val="both"/>
        <w:rPr/>
      </w:pPr>
      <w:r>
        <w:rPr/>
        <w:tab/>
        <w:t>2. КУРБАТОВА АННА НИКИФОРОВНА, дата рождения – 6 июля 1947 года, место рождения – станица Ясенская Ейского района Краснодарского края, место жительства – Ростовская область, город Ростов-на-Дону,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3. БАРЕЕВ РАМИЛЬ РАФАИЛЬЕВИЧ, дата рождения – 27 ноября 1967 года, место рождения – город Ташкент Узбекской ССР, место жительства – Ростовская область, город Ростов-на-Дону, образование – среднее профессиональное, основное место работы или службы, должность, род занятий – товарищество собственников жилья «Надежда», управляющий, член политической партии «Политическая партия «Аграрная партия России».</w:t>
      </w:r>
    </w:p>
    <w:p>
      <w:pPr>
        <w:pStyle w:val="Normal"/>
        <w:jc w:val="both"/>
        <w:rPr/>
      </w:pPr>
      <w:r>
        <w:rPr/>
        <w:tab/>
        <w:t>4. СИЗОВ ВАЛЕРИЙ МИХАЙЛОВИЧ, дата рождения – 28 апреля 1955 года, место рождения – поселок Октябрьский Киреевского района Туль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Аграрная партия России».</w:t>
      </w:r>
    </w:p>
    <w:p>
      <w:pPr>
        <w:pStyle w:val="Normal"/>
        <w:jc w:val="both"/>
        <w:rPr/>
      </w:pPr>
      <w:r>
        <w:rPr/>
        <w:tab/>
        <w:t>5. МИХАСЬ КОНСТАНТИН ПЕТРОВИЧ, дата рождения – 14 мая 1970 года, место рождения – гор. Грозный, Чеченская Республика, место жительства – Ростовская область, город Ростов-на-Дону, образование – среднее (полное) общее, основное место работы или службы, должность, род занятий – ООО «Компьютерный сервис Ф1», начальник сервисного центр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65</w:t>
        <w:br/>
        <w:t>(Рязанская область)</w:t>
        <w:br/>
      </w:r>
    </w:p>
    <w:p>
      <w:pPr>
        <w:pStyle w:val="Normal"/>
        <w:jc w:val="both"/>
        <w:rPr/>
      </w:pPr>
      <w:r>
        <w:rPr/>
        <w:tab/>
        <w:t>1. ПАНКРАТОВ ВЛАДИМИР ВЛАДИМИРОВИЧ, дата рождения – 2 марта 1955 года, место рождения – с. Салазгорь Торбеевского района Мордовской АССР, место жительства – Рязанская область, город Рязань, образование – высшее профессиональное, основное место работы или службы, должность, род занятий – государственное учреждение «Рязанская областная агропромышленная корпорация», заместитель директора, член политической партии «Политическая партия «Аграрная партия России».</w:t>
      </w:r>
    </w:p>
    <w:p>
      <w:pPr>
        <w:pStyle w:val="Normal"/>
        <w:jc w:val="both"/>
        <w:rPr/>
      </w:pPr>
      <w:r>
        <w:rPr/>
        <w:tab/>
        <w:t>2. КРЮЧКОВ МИХАИЛ МИХАЙЛОВИЧ, дата рождения – 6 сентября 1941 года, место рождения – д. Хирино, Рязанский район, Рязанская область,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государственная сельскохозяйственная академия им. проф. П.А. Костычева, заведующий кафедрой земледелия, член политической партии «Политическая партия «Аграрная партия России».</w:t>
      </w:r>
    </w:p>
    <w:p>
      <w:pPr>
        <w:pStyle w:val="Normal"/>
        <w:jc w:val="center"/>
        <w:rPr>
          <w:b/>
          <w:b/>
        </w:rPr>
      </w:pPr>
      <w:r>
        <w:rPr>
          <w:b/>
        </w:rPr>
      </w:r>
    </w:p>
    <w:p>
      <w:pPr>
        <w:pStyle w:val="TextBody"/>
        <w:rPr/>
      </w:pPr>
      <w:r>
        <w:rPr/>
        <w:t>Региональная группа №66</w:t>
        <w:br/>
        <w:t>(Самарская область)</w:t>
        <w:br/>
      </w:r>
    </w:p>
    <w:p>
      <w:pPr>
        <w:pStyle w:val="Normal"/>
        <w:jc w:val="both"/>
        <w:rPr/>
      </w:pPr>
      <w:r>
        <w:rPr/>
        <w:tab/>
        <w:t>1. СПОЛУДЁННЫЙ ИГОРЬ БОРИСОВИЧ, дата рождения – 25 апреля 1954 года, место рождения – г. Верхняя Салда, Свердловская область, место жительства – Самарская область, город Самара, образование – высшее профессиональное, основное место работы или службы, должность, род занятий – ООО «Строй-Альянс», директор, член политической партии «Политическая партия «Аграрная партия России».</w:t>
      </w:r>
    </w:p>
    <w:p>
      <w:pPr>
        <w:pStyle w:val="Normal"/>
        <w:jc w:val="both"/>
        <w:rPr/>
      </w:pPr>
      <w:r>
        <w:rPr/>
        <w:tab/>
        <w:t>2. СИМОНОВА ЛЮДМИЛА ВАСИЛЬЕВНА, дата рождения – 29 января 1951 года, место рождения – г. Астрахань, место жительства – Самарская область, город Сызрань,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3. ЛУЧИНИН ЮРИЙ ВИКТОРОВИЧ, дата рождения – 21 июня 1948 года, место рождения – гор. Казань ТАССР, место жительства – Самарская область, город Самар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4. КОТОВА ГУЛЬНАРА МИНАСХАТОВНА, дата рождения – 5 октября 1965 года, место рождения – с. Красноярск Адамовского района Оренбургской области, место жительства – Самарская область, Кошкинский район, село Кошки, образование – высшее профессиональное, основное место работы или службы, должность, род занятий – сельскохозяйственный производственный кооператив «Ягодный», председатель, депутат Собрания представителей сельского поселения Кошки на непостоянной основе, член политической партии «Политическая партия «Аграрная партия России».</w:t>
      </w:r>
    </w:p>
    <w:p>
      <w:pPr>
        <w:pStyle w:val="Normal"/>
        <w:jc w:val="both"/>
        <w:rPr/>
      </w:pPr>
      <w:r>
        <w:rPr/>
        <w:tab/>
        <w:t>5. БОРИСОВ ВАЛЕРИЙ ВИКТОРОВИЧ, дата рождения – 5 сентября 1961 года, место рождения – с. Рус. Кандыз Северного р-на Оренбургской области, место жительства – Самарская область, Ставропольский район, поселок Луначарский, образование – высшее профессиональное, основное место работы или службы, должность, род занятий – крестьянское (фермерское) хозяйство «Борисов В.В.»,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67</w:t>
        <w:br/>
        <w:t>(Город Санкт-Петербург)</w:t>
        <w:br/>
      </w:r>
    </w:p>
    <w:p>
      <w:pPr>
        <w:pStyle w:val="Normal"/>
        <w:jc w:val="both"/>
        <w:rPr/>
      </w:pPr>
      <w:r>
        <w:rPr/>
        <w:tab/>
        <w:t>1. АБРОСИМОВ АЛЕКСАНДР ВАСИЛЬЕВИЧ, дата рождения – 20 марта 1956 года, место рождения – село Гжатск Куйбышевского района Новосибирской области, место жительства – Город Санкт-Петербург, образование – высшее профессиональное, основное место работы или службы, должность, род занятий – ОАО «Коммерческий центр, транспорт и лес», советник, член политической партии «Политическая партия «Аграрная партия России».</w:t>
      </w:r>
    </w:p>
    <w:p>
      <w:pPr>
        <w:pStyle w:val="Normal"/>
        <w:jc w:val="both"/>
        <w:rPr/>
      </w:pPr>
      <w:r>
        <w:rPr/>
        <w:tab/>
        <w:t>2. ПЕРМЯКОВ ВИКТОР АФАНАСЬЕВИЧ, дата рождения – 3 декабря 1951 года, место рождения – Оренбургская область, Переволицкий р-н, пос. Переволицк, место жительства – Город Санкт-Петербург,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Санкт-Петербургский государственный университет водных коммуникаций», доцент, член политической партии «Политическая партия «Аграрная партия России».</w:t>
      </w:r>
    </w:p>
    <w:p>
      <w:pPr>
        <w:pStyle w:val="Normal"/>
        <w:jc w:val="both"/>
        <w:rPr/>
      </w:pPr>
      <w:r>
        <w:rPr/>
        <w:tab/>
        <w:t>3. НИКОЛАЕВА ЕКАТЕРИНА НИКОЛАЕВНА, дата рождения – 5 июля 1982 года, место рождения – гор. Киев, Республика Украина, место жительства – город Великие Луки, образование – высшее профессиональное, основное место работы или службы, должность, род занятий – Санкт-Петербургский государственный аграрный университет, аспирант, член политической партии «Политическая партия «Аграрная партия России».</w:t>
      </w:r>
    </w:p>
    <w:p>
      <w:pPr>
        <w:pStyle w:val="Normal"/>
        <w:jc w:val="both"/>
        <w:rPr/>
      </w:pPr>
      <w:r>
        <w:rPr/>
        <w:tab/>
        <w:t>4. МИХАЙЛОВ ЮРИЙ НИКОЛАЕВИЧ, дата рождения – 5 октября 1961 года, место рождения – Киргизская ССР, Аламединский район, с. Нижняя-Аларча, место жительства – Город Санкт-Петербург, образование – среднее (полное) общее, основное место работы или службы, должность, род занятий – ОАО «Монтажная база» холдинговая компания «Коломенский завод», водитель, член политической партии «Политическая партия «Аграрная партия России».</w:t>
      </w:r>
    </w:p>
    <w:p>
      <w:pPr>
        <w:pStyle w:val="Normal"/>
        <w:jc w:val="both"/>
        <w:rPr/>
      </w:pPr>
      <w:r>
        <w:rPr/>
        <w:tab/>
        <w:t>5. БОГДАНОВА ТАМАРА ИВАНОВНА, дата рождения – 25 августа 1946 года, место рождения – г. Свободный, Амурская область, место жительства – Город Санкт-Петербург, образование – высшее профессиональное, основное место работы или службы, должность, род занятий – медицинский центр федерального государственного унитарного предприятия «Адмиралтейские верфи», врач.</w:t>
      </w:r>
    </w:p>
    <w:p>
      <w:pPr>
        <w:pStyle w:val="Normal"/>
        <w:jc w:val="both"/>
        <w:rPr/>
      </w:pPr>
      <w:r>
        <w:rPr/>
        <w:tab/>
        <w:t>6. ЧИРКИН НИКОЛАЙ ИВАНОВИЧ, дата рождения – 13 августа 1946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ОАО «Медтехника-1», генеральный директор, член политической партии «Политическая партия «Аграрная партия России».</w:t>
      </w:r>
    </w:p>
    <w:p>
      <w:pPr>
        <w:pStyle w:val="Normal"/>
        <w:jc w:val="both"/>
        <w:rPr/>
      </w:pPr>
      <w:r>
        <w:rPr/>
        <w:tab/>
        <w:t>7. АРХИПОВ МИХАИЛ ВАДИМОВИЧ, дата рождения – 15 июля 1946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еверо-Западный научно-методический центр Россельхозакадемии, первый заместитель председателя, член политической партии «Политическая партия «Аграрная партия России».</w:t>
      </w:r>
    </w:p>
    <w:p>
      <w:pPr>
        <w:pStyle w:val="Normal"/>
        <w:jc w:val="both"/>
        <w:rPr/>
      </w:pPr>
      <w:r>
        <w:rPr/>
        <w:tab/>
        <w:t>8. ИСАЕВ ВИКТОР СЕМЕНОВИЧ, дата рождения – 25 ноября 1935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ий государственный архитектурно-строительный университет, доцен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68</w:t>
        <w:br/>
        <w:t>(Саратовская область)</w:t>
        <w:br/>
      </w:r>
    </w:p>
    <w:p>
      <w:pPr>
        <w:pStyle w:val="Normal"/>
        <w:jc w:val="both"/>
        <w:rPr/>
      </w:pPr>
      <w:r>
        <w:rPr/>
        <w:tab/>
        <w:t>1. ЛИХАЧЁВ АНДРЕЙ СЕРГЕЕВИЧ, дата рождения – 5 июля 1976 года, место рождения – Саратовская область, Дергачевский район, р.п. Дергачи, место жительства – Саратовская область, Саратовский район, поселок Расково, образование – высшее профессиональное, основное место работы или службы, должность, род занятий – Российский государственный аграрный университет - МСХА им. К.А. Тимирязева, помощник ректора, член политической партии «Политическая партия «Аграрная партия России».</w:t>
      </w:r>
    </w:p>
    <w:p>
      <w:pPr>
        <w:pStyle w:val="Normal"/>
        <w:jc w:val="both"/>
        <w:rPr/>
      </w:pPr>
      <w:r>
        <w:rPr/>
        <w:tab/>
        <w:t>2. КОВАЛЬСКИЙ РОМАН СТАНИСЛАВОВИЧ, дата рождения – 12 июля 1981 года, место рождения – гор. Сердобск Пензенской области, место жительства – Пензенская область, Сердобский район, село Пригородное, образование – высшее профессиональное, основное место работы или службы, должность, род занятий – ООО «Новославное», директор, член политической партии «Политическая партия «Аграрная партия России».</w:t>
      </w:r>
    </w:p>
    <w:p>
      <w:pPr>
        <w:pStyle w:val="Normal"/>
        <w:jc w:val="both"/>
        <w:rPr/>
      </w:pPr>
      <w:r>
        <w:rPr/>
        <w:tab/>
        <w:t>3. КОЖИН АЛЕКСАНДР ПЕТРОВИЧ, дата рождения – 8 февраля 1963 года, место рождения – г. Новоузенск Саратов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Ассоциация сельского хозяйства кооперативов, арендаторов и крестьянских (фермерских) хозяйств Саратовской области «Возрождение», председатель совета, член политической партии «Политическая партия «Аграрная партия России».</w:t>
      </w:r>
    </w:p>
    <w:p>
      <w:pPr>
        <w:pStyle w:val="Normal"/>
        <w:jc w:val="both"/>
        <w:rPr/>
      </w:pPr>
      <w:r>
        <w:rPr/>
        <w:tab/>
        <w:t>4. РЫЖИНСКИЙ ПАВЕЛ ВИКТОРОВИЧ, дата рождения – 30 ноября 1980 года, место рождения – г. Ртищево Саратовской области, место жительства – Саратовская область, город Ртищево, образование – высшее профессиональное, основное место работы или службы, должность, род занятий – Российский государственный аграрный университет - МСХА им. К.А. Тимирязева, аспирант кафедры управления сельскохозяйственным производством, член политической партии «Политическая партия «Аграрная партия России».</w:t>
      </w:r>
    </w:p>
    <w:p>
      <w:pPr>
        <w:pStyle w:val="Normal"/>
        <w:jc w:val="both"/>
        <w:rPr/>
      </w:pPr>
      <w:r>
        <w:rPr/>
        <w:tab/>
        <w:t>5. ТЕЛЕГИНА ЕЛЕНА ВЯЧЕСЛАВОВНА, дата рождения – 29 июля 1983 года, место рождения – совхоз Красный Октябрь, Краснокутский район, Саратовская область, место жительства – Саратовская область, город Красный Кут, образование – высшее профессиональное, основное место работы или службы, должность, род занятий – Ассоциация крестьянских (фермерских) хозяйств и сельскохозяйственных кооперативов России, главный специалис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69</w:t>
        <w:br/>
        <w:t>(Республика Саха (Якутия), Магаданская область, Чукотский автономный округ)</w:t>
        <w:br/>
      </w:r>
    </w:p>
    <w:p>
      <w:pPr>
        <w:pStyle w:val="Normal"/>
        <w:jc w:val="both"/>
        <w:rPr/>
      </w:pPr>
      <w:r>
        <w:rPr/>
        <w:tab/>
        <w:t>1. ЖИРКОВ АЛЕКСАНДР НИКОЛАЕВИЧ, дата рождения – 1 января 1956 года, место рождения – Ольмехский наслег Усть-Алдан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Собрание (Ил Тумэн) Республики Саха (Якутия), депутат, председатель постоянного комитета Государственного Собрания по науке, образованию, культуре и средствам массовой информации, член политической партии «Политическая партия «Аграрная партия России».</w:t>
      </w:r>
    </w:p>
    <w:p>
      <w:pPr>
        <w:pStyle w:val="Normal"/>
        <w:jc w:val="both"/>
        <w:rPr/>
      </w:pPr>
      <w:r>
        <w:rPr/>
        <w:tab/>
        <w:t>2. ПОИСЕЕВА АЛЬБИНА ИННОКЕНТЬЕВНА, дата рождения – 25 сентября 1946 года, место рождения – с. Ожулун Чурапчин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учреждение - отделение Пенсионного фонда Российской Федерации по Республике Саха (Якутия), управляющий, народный депутат Государственного Собрания (Ил Тумэн) Республики Саха (Якутия) на непостоянной основе, член политической партии «Политическая партия «Аграрная партия России».</w:t>
      </w:r>
    </w:p>
    <w:p>
      <w:pPr>
        <w:pStyle w:val="Normal"/>
        <w:jc w:val="both"/>
        <w:rPr/>
      </w:pPr>
      <w:r>
        <w:rPr/>
        <w:tab/>
        <w:t>3. ШАРИН ПАВЕЛ ПЕТРОВИЧ, дата рождения – 24 июня 1955 года, место рождения – с. Техтюр Мегино-Кангаласского улуса Республики Саха (Якутия), место жительства – Республика Саха (Якутия), Мегино-Кангаласский улус, село Техтюр, образование – высшее профессиональное, основное место работы или службы, должность, род занятий – автономная некоммерческая организация «Республиканский информационно-консультационный центр Агропромышленного комплекса» Республики Саха (Якутия), главный специалис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0</w:t>
        <w:br/>
        <w:t>(Свердловская область)</w:t>
        <w:br/>
      </w:r>
    </w:p>
    <w:p>
      <w:pPr>
        <w:pStyle w:val="Normal"/>
        <w:jc w:val="both"/>
        <w:rPr/>
      </w:pPr>
      <w:r>
        <w:rPr/>
        <w:tab/>
        <w:t>1. ИСАКОВ ВЛАДИМИР БОРИСОВИЧ, дата рождения – 17 марта 1950 года, место рождения – г. Нижний Тагил, место жительства – Город Москва, образование – высшее профессиональное, основное место работы или службы, должность, род занятий – Торгово-промышленная палата Российской Федерации, вице-президент, член политической партии «Политическая партия «Аграрная партия России».</w:t>
      </w:r>
    </w:p>
    <w:p>
      <w:pPr>
        <w:pStyle w:val="Normal"/>
        <w:jc w:val="both"/>
        <w:rPr/>
      </w:pPr>
      <w:r>
        <w:rPr/>
        <w:tab/>
        <w:t>2. ГОРН ВИКТОР ПЕТРОВИЧ, дата рождения – 11 мая 1953 года, место рождения – г. Копейск Челябинской области, место жительства – Свердловская область, Сысертский район, село Щелкун, образование – высшее профессиональное, основное место работы или службы, должность, род занятий – ОАО «Щелкунское», директор, член политической партии «Политическая партия «Аграрная партия России».</w:t>
      </w:r>
    </w:p>
    <w:p>
      <w:pPr>
        <w:pStyle w:val="Normal"/>
        <w:jc w:val="both"/>
        <w:rPr/>
      </w:pPr>
      <w:r>
        <w:rPr/>
        <w:tab/>
        <w:t>3. МУРЫГИН ИГОРЬ ВАСИЛЬЕВИЧ, дата рождения – 25 апреля 1947 года, место рождения – Челябинская область, Саткинский р-н, пос. Новая Пристань,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ральская государственная сельскохозяйственная академия, проректор, член политической партии «Политическая партия «Аграрная партия России».</w:t>
      </w:r>
    </w:p>
    <w:p>
      <w:pPr>
        <w:pStyle w:val="Normal"/>
        <w:jc w:val="both"/>
        <w:rPr/>
      </w:pPr>
      <w:r>
        <w:rPr/>
        <w:tab/>
        <w:t>4. СУЛИМИН ВЛАДИМИР ВЛАСОВИЧ, дата рождения – 6 апреля 1951 года, место рождения – г. Апшеронск, Краснодарский край,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администрация города Екатеринбурга, начальник отдела производства потребительских товаров и малого предпринимательства, член политической партии «Политическая партия «Аграрная партия России».</w:t>
      </w:r>
    </w:p>
    <w:p>
      <w:pPr>
        <w:pStyle w:val="Normal"/>
        <w:jc w:val="both"/>
        <w:rPr/>
      </w:pPr>
      <w:r>
        <w:rPr/>
        <w:tab/>
        <w:t>5. ТЮРИН ГЕОРГИЙ НИКОЛАЕВИЧ, дата рождения – 10 января 1958 года, место рождения – д. Нижняя Шумиха Пригородного района Свердловской области, место жительства – Свердловская область, Пригородный район, село Бродово, образование – высшее профессиональное, основное место работы или службы, должность, род занятий – ГУП «Совхоз Шумихинский», директор, член политической партии «Политическая партия «Аграрная партия России».</w:t>
      </w:r>
    </w:p>
    <w:p>
      <w:pPr>
        <w:pStyle w:val="Normal"/>
        <w:jc w:val="both"/>
        <w:rPr/>
      </w:pPr>
      <w:r>
        <w:rPr/>
        <w:tab/>
        <w:t>6. ГОРОХВОДАЦКИЙ АНАТОЛИЙ КОНСТАНТИНОВИЧ, дата рождения – 24 ноября 1942 года, место рождения – Краснодарский край, город Адлер,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1</w:t>
        <w:br/>
        <w:t>(Смоленская область)</w:t>
        <w:br/>
      </w:r>
    </w:p>
    <w:p>
      <w:pPr>
        <w:pStyle w:val="Normal"/>
        <w:jc w:val="both"/>
        <w:rPr/>
      </w:pPr>
      <w:r>
        <w:rPr/>
        <w:tab/>
        <w:t>1. ШУМЕЙКО НИКОЛАЙ ВЛАДИМИРОВИЧ, дата рождения – 3 января 1951 года, место рождения – Брянская область, Почепский район, деревня Бумажная фабрика, место жительства – Смоленская область, город Смоленск, образование – высшее профессиональное, основное место работы или службы, должность, род занятий – департамент Смоленской области по сельскому хозяйству и продовольствию, начальник отдела животноводства, племенного дела и перерабатывающей промышленности, член политической партии «Политическая партия «Аграрная партия России».</w:t>
      </w:r>
    </w:p>
    <w:p>
      <w:pPr>
        <w:pStyle w:val="Normal"/>
        <w:jc w:val="both"/>
        <w:rPr/>
      </w:pPr>
      <w:r>
        <w:rPr/>
        <w:tab/>
        <w:t>2. ПАНОВ ВИКТОР ВАСИЛЬЕВИЧ, дата рождения – 12 сентября 1956 года, место рождения – Смоленская область, Ельнинский район, г. Ельня, место жительства – Смоленская область, Глинковский район, деревня Болтутино, образование – высшее профессиональное, основное место работы или службы, должность, род занятий – крестьянское (фермерское) хозяйство «Болтутино», глава, депутат районного совета муниципального образования «Глинковский район» на непостоянной основе, член политической партии «Политическая партия «Аграрная партия России».</w:t>
      </w:r>
    </w:p>
    <w:p>
      <w:pPr>
        <w:pStyle w:val="Normal"/>
        <w:jc w:val="both"/>
        <w:rPr/>
      </w:pPr>
      <w:r>
        <w:rPr/>
        <w:tab/>
        <w:t>3. КАТРАСЕВА СВЕТЛАНА ФЕДОРОВНА, дата рождения – 16 января 1966 года, место рождения – Ульяновская область, Павловский район, село Найман, место жительства – Смоленская область, Смоленский район, село Пригорское, образование – высшее профессиональное, основное место работы или службы, должность, род занятий – сельскохозяйственный производственный кооператив «Пригорское», председатель, член политической партии «Политическая партия «Аграрная партия России».</w:t>
      </w:r>
    </w:p>
    <w:p>
      <w:pPr>
        <w:pStyle w:val="Normal"/>
        <w:jc w:val="both"/>
        <w:rPr/>
      </w:pPr>
      <w:r>
        <w:rPr/>
        <w:tab/>
        <w:t>4. ГАВРИЧЕНКОВА АЛИНА ЕВГЕНЬЕВНА, дата рождения – 3 января 1958 года, место рождения – д. Покорное, Смоленский район, Смоленская область, место жительства – Смоленская область, Смоленский район, деревня Жуково, образование – высшее профессиональное, основное место работы или службы, должность, род занятий – крестьянское (фермерское) хозяйство «Вевас», глава, депутат Смоленской районной Думы на непостоянной основе, член политической партии «Политическая партия «Аграрная партия России».</w:t>
      </w:r>
    </w:p>
    <w:p>
      <w:pPr>
        <w:pStyle w:val="Normal"/>
        <w:jc w:val="both"/>
        <w:rPr/>
      </w:pPr>
      <w:r>
        <w:rPr/>
        <w:tab/>
        <w:t>5. НОВИКОВ АНАТОЛИЙ НИКОЛАЕВИЧ, дата рождения – 15 июня 1948 года, место рождения – Смоленская область, Духовщинский район, д. Бобыли, место жительства – Смоленская область, Духовщинский район, деревня Булгаково, образование – высшее профессиональное, основное место работы или службы, должность, род занятий – ТОО «Булгаково», председатель, депутат Духовщинского районного Совета депутатов, член политической партии «Политическая партия «Аграрная партия России».</w:t>
      </w:r>
    </w:p>
    <w:p>
      <w:pPr>
        <w:pStyle w:val="Normal"/>
        <w:jc w:val="both"/>
        <w:rPr/>
      </w:pPr>
      <w:r>
        <w:rPr/>
        <w:tab/>
        <w:t>6. МИРЗАЕВА НАТАЛЬЯ АНАТОЛЬЕВНА, дата рождения – 19 января 1955 года, место рождения – Ярославская область, Рыбинский район, деревня Башарово, место жительства – Смоленская область, город Смоленск, образование – высшее профессиональное, основное место работы или службы, должность, род занятий – ФГУ «Семенная инспекция по Смоленской области», главный агроном, член политической партии «Политическая партия «Аграрная партия России».</w:t>
      </w:r>
    </w:p>
    <w:p>
      <w:pPr>
        <w:pStyle w:val="Normal"/>
        <w:jc w:val="both"/>
        <w:rPr/>
      </w:pPr>
      <w:r>
        <w:rPr/>
        <w:tab/>
        <w:t>7. ЕФИМОВА НАТАЛЬЯ АЛЕКСЕЕВНА, дата рождения – 19 сентября 1954 года, место рождения – г. Смоленск, место жительства – Смоленская область, город Смоленск,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2</w:t>
        <w:br/>
        <w:t>(Ставропольский край)</w:t>
        <w:br/>
      </w:r>
    </w:p>
    <w:p>
      <w:pPr>
        <w:pStyle w:val="Normal"/>
        <w:jc w:val="both"/>
        <w:rPr/>
      </w:pPr>
      <w:r>
        <w:rPr/>
        <w:tab/>
        <w:t>1. АНПИЛОГОВ АЛЕКСАНДР НИКОЛАЕВИЧ, дата рождения – 22 апреля 1964 года, место рождения – гор. Буденновск Ставропольского края, место жительства – Ставропольский край, Буденновский район, село Покойное, образование – высшее профессиональное, основное место работы или службы, должность, род занятий – ЗАО «Калининское», генеральный директор, депутат Совета депутатов муниципального образования Покойненского сельского совета Буденновского района Ставропольского края на непостоянной основе, член политической партии «Политическая партия «Аграрная партия России».</w:t>
      </w:r>
    </w:p>
    <w:p>
      <w:pPr>
        <w:pStyle w:val="Normal"/>
        <w:jc w:val="both"/>
        <w:rPr/>
      </w:pPr>
      <w:r>
        <w:rPr/>
        <w:tab/>
        <w:t>2. ЗИНЧЕНКО АЛЕКСЕЙ НИКОЛАЕВИЧ, дата рождения – 12 августа 1959 года, место рождения – село Николо-Александровское Левокум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ое учреждение по работе с крестьянскими (фермерскими) хозяйствами и сельскохозяйственными кооперативами Ставропольского края, директор, член политической партии «Политическая партия «Аграрная партия России».</w:t>
      </w:r>
    </w:p>
    <w:p>
      <w:pPr>
        <w:pStyle w:val="Normal"/>
        <w:jc w:val="both"/>
        <w:rPr/>
      </w:pPr>
      <w:r>
        <w:rPr/>
        <w:tab/>
        <w:t>3. ФЕНЕВА ЛАРИСА МИХАЙЛОВНА, дата рождения – 14 января 1965 года, место рождения – г. Георгиевск Ставропольского края, место жительства – Ставропольский край, город Георгиевск, образование – высшее профессиональное, основное место работы или службы, должность, род занятий – Федеральное государственное учреждение среднего профессионального образования «Георгиевский техникум механизации сельского хозяйства», директор, депутат Думы города Георгиевска Ставропольского края на непостоянной основе, член политической партии «Политическая партия «Аграрная партия России».</w:t>
      </w:r>
    </w:p>
    <w:p>
      <w:pPr>
        <w:pStyle w:val="Normal"/>
        <w:jc w:val="both"/>
        <w:rPr/>
      </w:pPr>
      <w:r>
        <w:rPr/>
        <w:tab/>
        <w:t>4. ПАНЬКОВ ЮРИЙ ИВАНОВИЧ, дата рождения – 24 июня 1967 года, место рождения – село Пелагиада Шпаковского района Ставропольского края, место жительства – Ставропольский край, Шпаковский район, село Пелагиада, образование – высшее профессиональное, основное место работы или службы, должность, род занятий – государственное учреждение по работе с крестьянскими (фермерскими) хозяйствами и сельскохозяйственными кооперативами Ставропольского края, главный специалист по Шпаковскому району, член политической партии «Политическая партия «Аграрная партия России».</w:t>
      </w:r>
    </w:p>
    <w:p>
      <w:pPr>
        <w:pStyle w:val="Normal"/>
        <w:jc w:val="both"/>
        <w:rPr/>
      </w:pPr>
      <w:r>
        <w:rPr/>
        <w:tab/>
        <w:t>5. МАРНОПОЛЬСКИЙ СЕРГЕЙ ГРИГОРЬЕВИЧ, дата рождения – 26 октября 1967 года, место рождения – село Александровское Александро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Ставропольская краевая организация Профсоюза работников Агропромышленного комплекса, заместитель председателя, член политической партии «Политическая партия «Аграрная партия России».</w:t>
      </w:r>
    </w:p>
    <w:p>
      <w:pPr>
        <w:pStyle w:val="Normal"/>
        <w:jc w:val="both"/>
        <w:rPr/>
      </w:pPr>
      <w:r>
        <w:rPr/>
        <w:tab/>
        <w:t>6. ГИРИН ВИКТОР ИВАНОВИЧ, дата рождения – 15 августа 1949 года, место рождения – хут. Гиревка Миллеровского района Ростовской области, место жительства – Ставропольский край, город Невинномысск, образование – высшее профессиональное, основное место работы или службы, должность, род занятий – Невинномысский филиал федерального государственного учреждения «Управление мелиорации земель и сельскохозяйственного водоснабжения по Ставропольскому краю», директор, член политической партии «Политическая партия «Аграрная партия России».</w:t>
      </w:r>
    </w:p>
    <w:p>
      <w:pPr>
        <w:pStyle w:val="Normal"/>
        <w:jc w:val="both"/>
        <w:rPr/>
      </w:pPr>
      <w:r>
        <w:rPr/>
        <w:tab/>
        <w:t>7. МОКРИНСКИЙ АЛЕКСАНДР ГЕОРГИЕВИЧ, дата рождения – 6 августа 1961 года, место рождения – село Дмитриевское Красногвардейского района Ставропольского края, место жительства – Ставропольский край, Красногвардейский район, село Дмитриевское, образование – среднее профессиональное, основное место работы или службы, должность, род занятий – муниципальное унитарное предприятие «Водоканал села Дмитриевского», директор, член политической партии «Политическая партия «Аграрная партия России».</w:t>
      </w:r>
    </w:p>
    <w:p>
      <w:pPr>
        <w:pStyle w:val="Normal"/>
        <w:jc w:val="both"/>
        <w:rPr/>
      </w:pPr>
      <w:r>
        <w:rPr/>
        <w:tab/>
        <w:t>8. ШУРУПОВ ВИКТОР АЛЕКСАНДРОВИЧ, дата рождения – 8 января 1963 года, место рождения – ст. Темнолесская Шпаковского района Ставропольского края, место жительства – Московская область, город Жуковский, образование – высшее профессиональное, основное место работы или службы, должность, род занятий – ООО «Орфей», председатель совета директоров, депутат Ставропольской городской Думы на непостоянной основе,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3</w:t>
        <w:br/>
        <w:t>(Республика Татарстан (Татарстан) - Московская)</w:t>
        <w:br/>
      </w:r>
    </w:p>
    <w:p>
      <w:pPr>
        <w:pStyle w:val="Normal"/>
        <w:jc w:val="both"/>
        <w:rPr/>
      </w:pPr>
      <w:r>
        <w:rPr/>
        <w:tab/>
        <w:t>1. ХИСМЕТОВ НИЯЗ ЗАЙНУЛЛОВИЧ, дата рождения – 3 января 1954 года, место рождения – д. Татарская Бездна Дрожжановского района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Научно-производственное объединение «Агросервис», заместитель директора, член политической партии «Политическая партия «Аграрная партия России».</w:t>
      </w:r>
    </w:p>
    <w:p>
      <w:pPr>
        <w:pStyle w:val="Normal"/>
        <w:jc w:val="both"/>
        <w:rPr/>
      </w:pPr>
      <w:r>
        <w:rPr/>
        <w:tab/>
        <w:t>2. МИНУЛЛИН МЭЛЬС САДРИСЛАМОВИЧ, дата рождения – 6 мая 1963 года, место рождения – г. Чебоксары Чуваш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Фермерское хозяйство»Сафия-1», директор, член политической партии «Политическая партия «Аграрная партия России».</w:t>
      </w:r>
    </w:p>
    <w:p>
      <w:pPr>
        <w:pStyle w:val="Normal"/>
        <w:jc w:val="both"/>
        <w:rPr/>
      </w:pPr>
      <w:r>
        <w:rPr/>
        <w:tab/>
        <w:t>3. ЯКИМОВ ДМИТРИЙ НИКОЛАЕВИЧ, дата рождения – 10 мая 1970 года, место рождения – г. Куйбышев Татарской АССР, место жительства – Республика Татарстан (Татарстан), город Болгар, образование – высшее профессиональное, основное место работы или службы, должность, род занятий – ЗАО «Вертекс», генеральный директор, депутат муниципального образования города Болгар Республики Татарстан на непостоянной основе.</w:t>
      </w:r>
    </w:p>
    <w:p>
      <w:pPr>
        <w:pStyle w:val="Normal"/>
        <w:jc w:val="both"/>
        <w:rPr/>
      </w:pPr>
      <w:r>
        <w:rPr/>
        <w:tab/>
        <w:t>4. БИККИНИН АХМЕТ МУХАММЕТОВИЧ, дата рождения – 21 ноября 1957 года, место рождения – д. Старое Казеево Камско-Устьинского района ТАССР, место жительства – Республика Татарстан (Татарстан), Камско-Устьинский район, село Теньки, образование – высшее профессиональное, основное место работы или службы, должность, род занятий – крестьянское (фермерское) хозяйство «Фирма «Чулпан», глава, член политической партии «Политическая партия «Аграрная партия России».</w:t>
      </w:r>
    </w:p>
    <w:p>
      <w:pPr>
        <w:pStyle w:val="Normal"/>
        <w:jc w:val="both"/>
        <w:rPr/>
      </w:pPr>
      <w:r>
        <w:rPr/>
        <w:tab/>
        <w:t>5. ХАМИДУЛЛИН ИРШАТ ГАЛИУЛЛОВИЧ, дата рождения – 25 сентября 1949 года, место рождения – д. Мурза-Берлибаш Кайбицкого района Татарской АССР, место жительства – Республика Татарстан (Татарстан), город Казань, образование – среднее профессиональное, основное место работы или службы, должность, род занятий – ООО «Полиграф» редакция журнала «Агрофактум», главный редактор, член политической партии «Политическая партия «Аграрная партия России».</w:t>
      </w:r>
    </w:p>
    <w:p>
      <w:pPr>
        <w:pStyle w:val="Normal"/>
        <w:jc w:val="both"/>
        <w:rPr/>
      </w:pPr>
      <w:r>
        <w:rPr/>
        <w:tab/>
        <w:t>6. КОТДУСОВ ГАБДЕЛАХМАТ ГАБДУЛАХАТОВИЧ, дата рождения – 14 февраля 1962 года, место рождения – с. Казанчи-Бигеней Сабинского района Татарской АССР, место жительства – Республика Татарстан (Татарстан), Высокогорский район, село Ямашурма, образование – высшее профессиональное, основное место работы или службы, должность, род занятий – крестьянское (фермерское) хозяйство Котдусова Г.Г., глава, член политической партии «Политическая партия «Аграрная партия России».</w:t>
      </w:r>
    </w:p>
    <w:p>
      <w:pPr>
        <w:pStyle w:val="Normal"/>
        <w:jc w:val="both"/>
        <w:rPr/>
      </w:pPr>
      <w:r>
        <w:rPr/>
        <w:tab/>
        <w:t>7. ГИМАДИЕВ РЭЙС ХАТИПОВИЧ, дата рождения – 6 марта 1953 года, место рождения – с. Мамли-Козяково Челны Рыбно-Слободского района Республики Татарстан, место жительства – Республика Татарстан (Татарстан), Рыбно-Слободский район, село Мамли-Козяково Челны, образование – среднее (полное) общее, основное место работы или службы, должность, род занятий – крестьянское (фермерское) хозяйство «Бакара»,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4</w:t>
        <w:br/>
        <w:t>(Республика Татарстан (Татарстан) - Набережночелнинская)</w:t>
        <w:br/>
      </w:r>
    </w:p>
    <w:p>
      <w:pPr>
        <w:pStyle w:val="Normal"/>
        <w:jc w:val="both"/>
        <w:rPr/>
      </w:pPr>
      <w:r>
        <w:rPr/>
        <w:tab/>
        <w:t>1. МИНЕХАНОВ МИНТАЛИП ИСМАГИЛОВИЧ, дата рождения – 15 июня 1950 года, место рождения – д. Кривое Озеро Октябрьского района Республики Татарстан, место жительства – Республика Татарстан (Татарстан), деревня Старые Ерыклы, образование – высшее профессиональное, основное место работы или службы, должность, род занятий – крестьянское (фермерское) хозяйство «Агропромхимтехсервис», глава, член политической партии «Политическая партия «Аграрная партия России».</w:t>
      </w:r>
    </w:p>
    <w:p>
      <w:pPr>
        <w:pStyle w:val="Normal"/>
        <w:jc w:val="both"/>
        <w:rPr/>
      </w:pPr>
      <w:r>
        <w:rPr/>
        <w:tab/>
        <w:t>2. ГАБДУЛХАЕВ НАФИС НАЗИМОВИЧ, дата рождения – 28 июля 1962 года, место рождения – г. Бугульма Татарской АССР, место жительства – Республика Татарстан (Татарстан), Муслюмовский район, деревня Варяшбаш, образование – среднее профессиональное, основное место работы или службы, должность, род занятий – сельскохозяйственный потребительский кооператив «Золотая Нива», исполнительный директор, член политической партии «Политическая партия «Аграрная партия России».</w:t>
      </w:r>
    </w:p>
    <w:p>
      <w:pPr>
        <w:pStyle w:val="Normal"/>
        <w:jc w:val="both"/>
        <w:rPr/>
      </w:pPr>
      <w:r>
        <w:rPr/>
        <w:tab/>
        <w:t>3. САЙФЕТДИНОВА ИРИНА ТИМЕРЯНОВНА, дата рождения – 31 августа 1961 года, место рождения – г. Кизель Пермской области, место жительства – Республика Татарстан (Татарстан), Актанышский район, деревня Мари-Суксы, образование – среднее профессиональное, основное место работы или службы, должность, род занятий – крестьянское (фермерское) хозяйство «Сайфетдинова», глава, член политической партии «Политическая партия «Аграрная партия России».</w:t>
      </w:r>
    </w:p>
    <w:p>
      <w:pPr>
        <w:pStyle w:val="Normal"/>
        <w:jc w:val="both"/>
        <w:rPr/>
      </w:pPr>
      <w:r>
        <w:rPr/>
        <w:tab/>
        <w:t>4. РАШИТОВ АЛЬБЕРТ РАФИКОВИЧ, дата рождения – 4 ноября 1960 года, место рождения – с. Рыбная Слобода Рыбно-Слободского района Татарской АССР, место жительства – Республика Татарстан (Татарстан), село Рыбная Слобода, образование – высшее профессиональное, основное место работы или службы, должность, род занятий – сельскохозяйственный кредитный потребительский кооператив «Алтын Капка», исполнительный директор, член политической партии «Политическая партия «Аграрная партия России».</w:t>
      </w:r>
    </w:p>
    <w:p>
      <w:pPr>
        <w:pStyle w:val="Normal"/>
        <w:jc w:val="both"/>
        <w:rPr/>
      </w:pPr>
      <w:r>
        <w:rPr/>
        <w:tab/>
        <w:t>5. АХМАДИШИН РАМИС ФААТОВИЧ, дата рождения – 8 июня 1984 года, место рождения – д. Сукман Агрызского района Республики Татарстан, место жительства – Республика Татарстан (Татарстан), Агрызский район, деревня Сукман, образование – высшее профессиональное, основное место работы или службы, должность, род занятий – крестьянское (фермерское) хозяйство Ахмадишина Р.Ф., глава, член политической партии «Политическая партия «Аграрная партия России».</w:t>
      </w:r>
    </w:p>
    <w:p>
      <w:pPr>
        <w:pStyle w:val="Normal"/>
        <w:jc w:val="both"/>
        <w:rPr/>
      </w:pPr>
      <w:r>
        <w:rPr/>
        <w:tab/>
        <w:t>6. ЯКУПОВ ГАБДЕЛЬНУР ЯКУПОВИЧ, дата рождения – 8 августа 1952 года, место рождения – д. Пушенгер Арского района Республики Татарстан, место жительства – Республика Татарстан (Татарстан), село Балтаси, образование – среднее профессиональное, основное место работы или службы, должность, род занятий – СХКПК «Балкыш», председатель правления, член политической партии «Политическая партия «Аграрная партия России».</w:t>
      </w:r>
    </w:p>
    <w:p>
      <w:pPr>
        <w:pStyle w:val="Normal"/>
        <w:jc w:val="both"/>
        <w:rPr/>
      </w:pPr>
      <w:r>
        <w:rPr/>
        <w:tab/>
        <w:t>7. САЛАХИЕВ РАФИК МАНСУРОВИЧ, дата рождения – 10 мая 1964 года, место рождения – д. Верхние Метески Сабинского района Татарской АССР, место жительства – Республика Татарстан (Татарстан), Тюлячинский район, село Верхние Метески, образование – среднее профессиональное, основное место работы или службы, должность, род занятий – крестьянское (фермерское) хозяйство Салахиева Р.М.,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5</w:t>
        <w:br/>
        <w:t>(Республика Татарстан (Татарстан) - Нефтяная)</w:t>
        <w:br/>
      </w:r>
    </w:p>
    <w:p>
      <w:pPr>
        <w:pStyle w:val="Normal"/>
        <w:jc w:val="both"/>
        <w:rPr/>
      </w:pPr>
      <w:r>
        <w:rPr/>
        <w:tab/>
        <w:t>1. АППАКОВ ВЛАДИМИР ИЛЬИЧ, дата рождения – 16 ноября 1957 года, место рождения – п. Троицкий Чистопольского района Республики Татарстан, место жительства – Республика Татарстан (Татарстан), Нижнекамский район, село Сухарево, образование – высшее профессиональное, основное место работы или службы, должность, род занятий – крестьянское хозяйство «Земляки», глава, депутат Совета Сухаревского сельского поселения Нижнекамского муниципального района Республики Татарстан на непостоянной основе, член политической партии «Политическая партия «Аграрная партия России».</w:t>
      </w:r>
    </w:p>
    <w:p>
      <w:pPr>
        <w:pStyle w:val="Normal"/>
        <w:jc w:val="both"/>
        <w:rPr/>
      </w:pPr>
      <w:r>
        <w:rPr/>
        <w:tab/>
        <w:t>2. ХАНОВ ХАМЗА ИБРАГИМОВИЧ, дата рождения – 21 октября 1954 года, место рождения – г. Бугульма Татарской АССР, место жительства – Республика Татарстан (Татарстан), город Бугульма, образование – высшее профессиональное, основное место работы или службы, должность, род занятий – ООО «Татлизфер», генеральный директор, член политической партии «Политическая партия «Аграрная партия России».</w:t>
      </w:r>
    </w:p>
    <w:p>
      <w:pPr>
        <w:pStyle w:val="Normal"/>
        <w:jc w:val="both"/>
        <w:rPr/>
      </w:pPr>
      <w:r>
        <w:rPr/>
        <w:tab/>
        <w:t>3. ДАВЛЕТШИН ТАГИР ЗУФАРОВИЧ, дата рождения – 28 октября 1958 года, место рождения – с. Нижние Тиганы Алексеевского района Татарской АССР, место жительства – Республика Татарстан (Татарстан), Алексеевский район, рабочий поселок Алексеевское, образование – высшее профессиональное, основное место работы или службы, должность, род занятий – ГУП «Закамская зональная селекционно-семеноводческая опытная станция», директор, член политической партии «Политическая партия «Аграрная партия России».</w:t>
      </w:r>
    </w:p>
    <w:p>
      <w:pPr>
        <w:pStyle w:val="Normal"/>
        <w:jc w:val="both"/>
        <w:rPr/>
      </w:pPr>
      <w:r>
        <w:rPr/>
        <w:tab/>
        <w:t>4. НУРТДИНОВ РАМЕЛ АЛИМОВИЧ, дата рождения – 26 сентября 1968 года, место рождения – г. Шамхор Республики Азербайджан, место жительства – Республика Татарстан (Татарстан), Буинский район, село Старый Студенец, образование – высшее профессиональное, основное место работы или службы, должность, род занятий – ООО «Нур», директор, член политической партии «Политическая партия «Аграрная партия России».</w:t>
      </w:r>
    </w:p>
    <w:p>
      <w:pPr>
        <w:pStyle w:val="Normal"/>
        <w:jc w:val="both"/>
        <w:rPr/>
      </w:pPr>
      <w:r>
        <w:rPr/>
        <w:tab/>
        <w:t>5. МАЗАНОВА ЕЛЕНА ФЕДОРОВНА, дата рождения – 16 сентября 1982 года, место рождения – г. Альметьевск Республики Татарстан, место жительства – Республика Татарстан (Татарстан), город Альметьевск, образование – высшее профессиональное, основное место работы или службы, должность, род занятий – крестьянское (фермерское) хозяйство Архиповой Г.Г., бухгалтер, член политической партии «Политическая партия «Аграрная партия России».</w:t>
      </w:r>
    </w:p>
    <w:p>
      <w:pPr>
        <w:pStyle w:val="Normal"/>
        <w:jc w:val="both"/>
        <w:rPr/>
      </w:pPr>
      <w:r>
        <w:rPr/>
        <w:tab/>
        <w:t>6. САМОЙЛОВ ДМИТРИЙ НИКОЛАЕВИЧ, дата рождения – 30 августа 1955 года, место рождения – с. Старое Мокшино Аксубаевского района ТАССР, место жительства – Республика Татарстан (Татарстан), Аксубаевский район, село Сунчелеево, образование – высшее профессиональное, основное место работы или службы, должность, род занятий – крестьянское (фермерское) хозяйство «Надежда», глав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6</w:t>
        <w:br/>
        <w:t>(Республика Татарстан (Татарстан) - Центральная)</w:t>
        <w:br/>
      </w:r>
    </w:p>
    <w:p>
      <w:pPr>
        <w:pStyle w:val="Normal"/>
        <w:jc w:val="both"/>
        <w:rPr/>
      </w:pPr>
      <w:r>
        <w:rPr/>
        <w:tab/>
        <w:t>1. БАЙТЕМИРОВ КАМИЯР МИЖАГИТОВИЧ, дата рождения – 27 ноября 1953 года, место рождения – д. Золотой Родник Асекеевского района Оренбургской области, место жительства – Республика Татарстан (Татарстан), Бугульминский район, поселок Березовка, образование – высшее профессиональное, основное место работы или службы, должность, род занятий – Ассоциация фермеров и крестьянских подворий Татарстана, председатель, член политической партии «Политическая партия «Аграрная партия России».</w:t>
      </w:r>
    </w:p>
    <w:p>
      <w:pPr>
        <w:pStyle w:val="Normal"/>
        <w:jc w:val="both"/>
        <w:rPr/>
      </w:pPr>
      <w:r>
        <w:rPr/>
        <w:tab/>
        <w:t>2. АРХИПОВ АРТЕМ ВЛАДИМИРОВИЧ, дата рождения – 21 октября 1985 года, место рождения – д. Ямаш Альметьевского района Республики Татарстан, место жительства – Республика Татарстан (Татарстан), Альметьевский район, деревня Ямаш, образование – среднее (полное) общее, основное место работы или службы, должность, род занятий – Казанский государственный финансово-экономический институт, студент, член политической партии «Политическая партия «Аграрная партия России».</w:t>
      </w:r>
    </w:p>
    <w:p>
      <w:pPr>
        <w:pStyle w:val="Normal"/>
        <w:jc w:val="both"/>
        <w:rPr/>
      </w:pPr>
      <w:r>
        <w:rPr/>
        <w:tab/>
        <w:t>3. РИЗАЕВА ГУЛЬФИРА ЗИЯТДИНОВНА, дата рождения – 1 февраля 1959 года, место рождения – д. Среднее Алькеево Алькеев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союз сельских кредитных потребительских кооперативов Республики Татарстан «Агрокредитсоюз», исполнительный директор, член политической партии «Политическая партия «Аграрная партия России».</w:t>
      </w:r>
    </w:p>
    <w:p>
      <w:pPr>
        <w:pStyle w:val="Normal"/>
        <w:jc w:val="both"/>
        <w:rPr/>
      </w:pPr>
      <w:r>
        <w:rPr/>
        <w:tab/>
        <w:t>4. АЛИМОВ АЗАТ МИРГАСИМОВИЧ, дата рождения – 10 августа 1946 года, место рождения – д. Малая Цильна Дрожжановского района Республики Татарстан, место жительства – Республика Татарстан (Татарстан), город Казань, Научный городок, КГВИ, образование – высшее профессиональное, основное место работы или службы, должность, род занятий – ФГОУ ВПО «Казанская государственная академия ветеринарной медицины им. Н.Э.Баумана», заведующий кафедрой, член политической партии «Политическая партия «Аграрная партия России».</w:t>
      </w:r>
    </w:p>
    <w:p>
      <w:pPr>
        <w:pStyle w:val="Normal"/>
        <w:jc w:val="both"/>
        <w:rPr/>
      </w:pPr>
      <w:r>
        <w:rPr/>
        <w:tab/>
        <w:t>5. ИЗМАЙЛОВ ФАРИД ХАРИСОВИЧ, дата рождения – 12 мая 1948 года, место рождения – г. Казань, Республика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ОО «Алчак», генеральный директор, член политической партии «Политическая партия «Аграрная партия России».</w:t>
      </w:r>
    </w:p>
    <w:p>
      <w:pPr>
        <w:pStyle w:val="Normal"/>
        <w:jc w:val="both"/>
        <w:rPr/>
      </w:pPr>
      <w:r>
        <w:rPr/>
        <w:tab/>
        <w:t>6. МОНАСЫПОВА НЯРКЯСЬ СУЛЕЙМАНОВНА, дата рождения – 1 августа 1950 года, место рождения – Челябинская область, Златоустовский район, с. Куваш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филиал ОАО «АльфаСтрахование», директор, член политической партии «Политическая партия «Аграрная партия России».</w:t>
      </w:r>
    </w:p>
    <w:p>
      <w:pPr>
        <w:pStyle w:val="Normal"/>
        <w:jc w:val="both"/>
        <w:rPr/>
      </w:pPr>
      <w:r>
        <w:rPr/>
        <w:tab/>
        <w:t>7. ХАНИПОВ АЙРАТ РАИСОВИЧ, дата рождения – 26 октября 1964 года, место рождения – с. Поисеево Актаныш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Татарстанский филиал ОАО «Страховая группа «Поддержка»,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7</w:t>
        <w:br/>
        <w:t>(Тамбовская область)</w:t>
        <w:br/>
      </w:r>
    </w:p>
    <w:p>
      <w:pPr>
        <w:pStyle w:val="Normal"/>
        <w:jc w:val="both"/>
        <w:rPr/>
      </w:pPr>
      <w:r>
        <w:rPr/>
        <w:tab/>
        <w:t>1. ГАГУЛИН ВИКТОР ДМИТРИЕВИЧ, дата рождения – 21 марта 1947 года, место рождения – с. Лысые Горы Тамбовского района Тамбовской области, место жительства – Тамбовская область, Тамбовский район, село Покрово-Пригородное, образование – высшее профессиональное, основное место работы или службы, должность, род занятий – колхоз - племенной завод им. Ленина, председатель, депутат Тамбовской областной Думы на непостоянной основе, член политической партии «Политическая партия «Аграрная партия России».</w:t>
      </w:r>
    </w:p>
    <w:p>
      <w:pPr>
        <w:pStyle w:val="Normal"/>
        <w:jc w:val="both"/>
        <w:rPr/>
      </w:pPr>
      <w:r>
        <w:rPr/>
        <w:tab/>
        <w:t>2. ЧУКАНОВ АНАТОЛИЙ ДМИТРИЕВИЧ, дата рождения – 20 июня 1934 года, место рождения – с. Сычевка Никифоровского района Тамбовской области, место жительства – Тамбовская область, Тамбовский район, село Донское, образование – высшее профессиональное, основное место работы или службы, должность, род занятий – Федеральное государственное унитарное предприятие «Племзавод «Пригородный», директор, депутат Донского сельского Совета народных депутов на непостоянной основе, член политической партии «Политическая партия «Аграрная партия России».</w:t>
      </w:r>
    </w:p>
    <w:p>
      <w:pPr>
        <w:pStyle w:val="Normal"/>
        <w:jc w:val="both"/>
        <w:rPr/>
      </w:pPr>
      <w:r>
        <w:rPr/>
        <w:tab/>
        <w:t>3. ЕЛАГИН АЛЕКСАНДР АНДРЕЕВИЧ, дата рождения – 29 мая 1963 года, место рождения – Тамбовская область, Жердевский район, с. Сукмановка, место жительства – Тамбовская область, Жердевский район, село Сукмановка, образование – высшее профессиональное, основное место работы или службы, должность, род занятий – крестьянское (фермерское) хозяйство, глава, член политической партии «Политическая партия «Аграрная партия России».</w:t>
      </w:r>
    </w:p>
    <w:p>
      <w:pPr>
        <w:pStyle w:val="Normal"/>
        <w:jc w:val="both"/>
        <w:rPr/>
      </w:pPr>
      <w:r>
        <w:rPr/>
        <w:tab/>
        <w:t>4. ДМИТРЕНКО ГЕННАДИЙ НИКОЛАЕВИЧ, дата рождения – 1 января 1956 года, место рождения – с. Н. Суетка Суетского района Алтайского края, место жительства – Тамбовская область, Тамбовский район, деревня Красненькая, образование – высшее профессиональное, основное место работы или службы, должность, род занятий – Тамбовское областное государственное унитарное предприятие «Тепличное», директор, депутат Донского сельского Совета народных депутатов на непостоянной основе, член политической партии «Политическая партия «Аграрная партия России».</w:t>
      </w:r>
    </w:p>
    <w:p>
      <w:pPr>
        <w:pStyle w:val="Normal"/>
        <w:jc w:val="both"/>
        <w:rPr/>
      </w:pPr>
      <w:r>
        <w:rPr/>
        <w:tab/>
        <w:t>5. ПАНСКИХ ЮРИЙ КОНСТАНТИНОВИЧ, дата рождения – 23 сентября 1942 года, место рождения – г. Рассказово Тамбов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Тамбовское областное объединение организаций профсоюзов, заместитель председателя, член политической партии «Политическая партия «Аграрная партия России».</w:t>
      </w:r>
    </w:p>
    <w:p>
      <w:pPr>
        <w:pStyle w:val="Normal"/>
        <w:jc w:val="both"/>
        <w:rPr/>
      </w:pPr>
      <w:r>
        <w:rPr/>
        <w:tab/>
        <w:t>6. КИРЕЕВА ОЛЬГА ВИКТОРОВНА, дата рождения – 16 сентября 1951 года, место рождения – с. Новожитинное Рамонского района Воронеж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Тамбовская областная ассоциация рыбоводных хозяйств «Тамбоврыбхоз», исполнительный директор.</w:t>
      </w:r>
    </w:p>
    <w:p>
      <w:pPr>
        <w:pStyle w:val="Normal"/>
        <w:jc w:val="center"/>
        <w:rPr>
          <w:b/>
          <w:b/>
        </w:rPr>
      </w:pPr>
      <w:r>
        <w:rPr>
          <w:b/>
        </w:rPr>
      </w:r>
    </w:p>
    <w:p>
      <w:pPr>
        <w:pStyle w:val="Normal"/>
        <w:jc w:val="center"/>
        <w:rPr>
          <w:b/>
          <w:b/>
        </w:rPr>
      </w:pPr>
      <w:r>
        <w:rPr>
          <w:b/>
        </w:rPr>
        <w:t>Региональная группа №78</w:t>
        <w:br/>
        <w:t>(Тверская область)</w:t>
        <w:br/>
      </w:r>
    </w:p>
    <w:p>
      <w:pPr>
        <w:pStyle w:val="Normal"/>
        <w:jc w:val="both"/>
        <w:rPr/>
      </w:pPr>
      <w:r>
        <w:rPr/>
        <w:tab/>
        <w:t>1. СИЛАЕВ ИВАН СТЕПАНОВИЧ, дата рождения – 21 октября 1930 года, место рождения – с. Батхызино Вознесенского района Горьковской области, место жительства – Город Москва, образование – высшее профессиональное, основное место работы или службы, должность, род занятий – Союз машиностроителей стран Содружества, президент, член политической партии «Политическая партия «Аграрная партия России».</w:t>
      </w:r>
    </w:p>
    <w:p>
      <w:pPr>
        <w:pStyle w:val="Normal"/>
        <w:jc w:val="both"/>
        <w:rPr/>
      </w:pPr>
      <w:r>
        <w:rPr/>
        <w:tab/>
        <w:t>2. ЖИВОТОВ ГЕННАДИЙ ПЕТРОВИЧ, дата рождения – 8 июня 1947 года, место рождения – г. Тверь, место жительства – Тверская область, город Тверь, образование – высшее профессиональное, основное место работы или службы, должность, род занятий – департамент по социально-экономическому развитию села Тверской области, первый заместитель, член политической партии «Политическая партия «Аграрная партия России».</w:t>
      </w:r>
    </w:p>
    <w:p>
      <w:pPr>
        <w:pStyle w:val="Normal"/>
        <w:jc w:val="both"/>
        <w:rPr/>
      </w:pPr>
      <w:r>
        <w:rPr/>
        <w:tab/>
        <w:t>3. САВЕЛЬИЧЕВА ГАЛИНА ЕРОФЕЕВНА, дата рождения – 17 февраля 1950 года, место рождения – д. Лопатиха Лесного района Калинин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Тверская областная организация Профсоюза работников агропромышленного комплекса Российской Федерации, председатель,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79</w:t>
        <w:br/>
        <w:t>(Томская область)</w:t>
        <w:br/>
      </w:r>
    </w:p>
    <w:p>
      <w:pPr>
        <w:pStyle w:val="Normal"/>
        <w:jc w:val="both"/>
        <w:rPr/>
      </w:pPr>
      <w:r>
        <w:rPr/>
        <w:tab/>
        <w:t>1. ГУЗЕНКО СЕРГЕЙ ВЛАДИМИРОВИЧ, дата рождения – 23 сентября 1965 года, место рождения – с. Мундыбаш Таштагольского района Кемеровской области, место жительства – Алтайский край, город Бийск, образование – начальное общее, основное место работы или службы, должность, род занятий – ЗАО «Бийский маслоэкстракционный завод», генеральный директор, член политической партии «Политическая партия «Аграрная партия России».</w:t>
      </w:r>
    </w:p>
    <w:p>
      <w:pPr>
        <w:pStyle w:val="Normal"/>
        <w:jc w:val="both"/>
        <w:rPr/>
      </w:pPr>
      <w:r>
        <w:rPr/>
        <w:tab/>
        <w:t>2. ТРОФИМОВ ИВАН ТИМОФЕЕВИЧ, дата рождения – 16 июля 1935 года, место рождения – с. Артыша Беловского района Кемеровской области,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государственный аграрный университет, кафедра растениеводства, селекции и семеноводства, профессор, член политической партии «Политическая партия»Аграрная партия России».</w:t>
      </w:r>
    </w:p>
    <w:p>
      <w:pPr>
        <w:pStyle w:val="Normal"/>
        <w:jc w:val="both"/>
        <w:rPr/>
      </w:pPr>
      <w:r>
        <w:rPr/>
        <w:tab/>
        <w:t>3. АТАБАЕВ ШУКУРУЛЛА МУХАМЕДЖАНОВИЧ, дата рождения – 20 декабря 1946 года, место рождения – Республика Узбекистан, г. Андижан, место жительства – Алтайский край, город Барнаул, образование – высшее профессиональное, основное место работы или службы, должность, род занятий – ООО «Трубопласт А», директо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80</w:t>
        <w:br/>
        <w:t>(Тульская область)</w:t>
        <w:br/>
      </w:r>
    </w:p>
    <w:p>
      <w:pPr>
        <w:pStyle w:val="Normal"/>
        <w:jc w:val="both"/>
        <w:rPr/>
      </w:pPr>
      <w:r>
        <w:rPr/>
        <w:tab/>
        <w:t>1. БЕЛОБРАГИН НИКОЛАЙ ИВАНОВИЧ, дата рождения – 5 января 1962 года, место рождения – с. Дедилово Киреевского р-на Тульской обл., место жительства – Тульская область, Ленинский район, поселок Шатск, образование – высшее профессиональное, основное место работы или службы, должность, род занятий – ООО «Белевский продукт», директор, член политической партии «Политическая партия «Аграрная партия России».</w:t>
      </w:r>
    </w:p>
    <w:p>
      <w:pPr>
        <w:pStyle w:val="Normal"/>
        <w:jc w:val="both"/>
        <w:rPr/>
      </w:pPr>
      <w:r>
        <w:rPr/>
        <w:tab/>
        <w:t>2. ПАНОВ АНДРЕЙ АЛЕКСАНДРОВИЧ, дата рождения – 17 января 1971 года, место рождения – г. Тула, место жительства – Тульская область, город Тула, образование – высшее профессиональное, основное место работы или службы, должность, род занятий – ЗАО «Элеватор-Сервис», исполнительный директор.</w:t>
      </w:r>
    </w:p>
    <w:p>
      <w:pPr>
        <w:pStyle w:val="Normal"/>
        <w:jc w:val="both"/>
        <w:rPr/>
      </w:pPr>
      <w:r>
        <w:rPr/>
        <w:tab/>
        <w:t>3. МОСКОВСКАЯ ВАЛЕНТИНА МАКСИМОВНА, дата рождения – 10 марта 1950 года, место рождения – г.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организация Профсоюза работников агропромышленного комплекса РФ, председатель, член политической партии «Политическая партия «Аграрная партия России».</w:t>
      </w:r>
    </w:p>
    <w:p>
      <w:pPr>
        <w:pStyle w:val="Normal"/>
        <w:jc w:val="both"/>
        <w:rPr/>
      </w:pPr>
      <w:r>
        <w:rPr/>
        <w:tab/>
        <w:t>4. ПИВОВАР ГАЛИНА СТЕПАНОВНА, дата рождения – 9 августа 1942 года, место рождения – гор. Микояншахар Ставропольского края,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5. ВЛАСОВ СЕРГЕЙ АЛЕКСАНДРОВИЧ, дата рождения – 2 января 1960 года, место рождения – Тульская область, Ефремовский район, д. Голубочки, место жительства – Тульская область, Ленинский район, поселок Тесницкий, образование – среднее профессиональное, основное место работы или службы, должность, род занятий – ООО «Тесницкое», директор.</w:t>
      </w:r>
    </w:p>
    <w:p>
      <w:pPr>
        <w:pStyle w:val="Normal"/>
        <w:jc w:val="both"/>
        <w:rPr/>
      </w:pPr>
      <w:r>
        <w:rPr/>
        <w:tab/>
        <w:t>6. ПАНКОВА ВАЛЕРИЯ АНДРЕЕВНА, дата рождения – 29 августа 1982 года, место рождения – г. Тула, место жительства – Тульская область, город Тула, образование – высшее профессиональное, основное место работы или службы, должность, род занятий – ЗАО «Аудиторско-консультационная группа «Развитие бизнес-систем», эксперт отдела инвестиционного консультирования департамента консалтинга.</w:t>
      </w:r>
    </w:p>
    <w:p>
      <w:pPr>
        <w:pStyle w:val="Normal"/>
        <w:jc w:val="center"/>
        <w:rPr>
          <w:b/>
          <w:b/>
        </w:rPr>
      </w:pPr>
      <w:r>
        <w:rPr>
          <w:b/>
        </w:rPr>
      </w:r>
    </w:p>
    <w:p>
      <w:pPr>
        <w:pStyle w:val="Normal"/>
        <w:jc w:val="center"/>
        <w:rPr>
          <w:b/>
          <w:b/>
        </w:rPr>
      </w:pPr>
      <w:r>
        <w:rPr>
          <w:b/>
        </w:rPr>
        <w:t>Региональная группа №81</w:t>
        <w:br/>
        <w:t>(Республика Тыва)</w:t>
        <w:br/>
      </w:r>
    </w:p>
    <w:p>
      <w:pPr>
        <w:pStyle w:val="Normal"/>
        <w:jc w:val="both"/>
        <w:rPr/>
      </w:pPr>
      <w:r>
        <w:rPr/>
        <w:tab/>
        <w:t>1. ДАНСЮРЮН ДАДАР-ООЛ ХЕРТЕКОВИЧ, дата рождения – 10 июля 1957 года, место рождения – с.Тээли Байтайгин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ООО «Тываресурс», генеральный директор, член политической партии «Политическая партия «Аграрная партия России».</w:t>
      </w:r>
    </w:p>
    <w:p>
      <w:pPr>
        <w:pStyle w:val="Normal"/>
        <w:jc w:val="both"/>
        <w:rPr/>
      </w:pPr>
      <w:r>
        <w:rPr/>
        <w:tab/>
        <w:t>2. ХЕРТЕК АЛЕКСАНДР ОДАНОВИЧ, дата рождения – 2 января 1960 года, место рождения – с. Кара-Холь Бай-Тайгин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ГУП «Ресагротехцентр», директор, член Совета Тывинского регионального отделения.</w:t>
      </w:r>
    </w:p>
    <w:p>
      <w:pPr>
        <w:pStyle w:val="Normal"/>
        <w:jc w:val="both"/>
        <w:rPr/>
      </w:pPr>
      <w:r>
        <w:rPr/>
        <w:tab/>
        <w:t>3. РАДЖАБОВА ШИРИНАТ МУХТАРОВНА, дата рождения – 18 декабря 1959 года, место рождения – Республика Дагестан, Дербентский район, с/з им. Алиева, место жительства – Республика Дагестан, город Махачкала, образование – высшее профессиональное, основное место работы или службы, должность, род занятий – Управление экономики и финансов Министерства сельского хозяйства Республики Дагестан, главный специалист отдела имущественных отношений и аграрных преобразований,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82</w:t>
        <w:br/>
        <w:t>(Тюменская область)</w:t>
        <w:br/>
      </w:r>
    </w:p>
    <w:p>
      <w:pPr>
        <w:pStyle w:val="Normal"/>
        <w:jc w:val="both"/>
        <w:rPr/>
      </w:pPr>
      <w:r>
        <w:rPr/>
        <w:tab/>
        <w:t>1. ГАБРУСЬ ВЛАДИМИР АЛЕКСАНДРОВИЧ, дата рождения – 18 октября 1948 года, место рождения – деревня Козуличи Кировского района Могилевской области, место жительства – Тюменская область, город Тобольск, образование – высшее профессиональное, основное место работы или службы, должность, род занятий – Тобольская городская Дума, советник главы города, председателя городской Думы, член политической партии «Политическая партия «Аграрная партия России», председатель Тюменского областного отделения.</w:t>
      </w:r>
    </w:p>
    <w:p>
      <w:pPr>
        <w:pStyle w:val="Normal"/>
        <w:jc w:val="both"/>
        <w:rPr/>
      </w:pPr>
      <w:r>
        <w:rPr/>
        <w:tab/>
        <w:t>2. ШКУРО СТАНИСЛАВ ИВАНОВИЧ, дата рождения – 23 июля 1948 года, место рождения – город Кролевец, Сумская область, место жительства – Тюменская область, город Ялуторовск, образование – высшее профессиональное, основное место работы или службы, должность, род занятий – ООО «Зауралье», директор, член политической партии «Политическая партия «Аграрная партия России», член Совета Тюменского областного отделения.</w:t>
      </w:r>
    </w:p>
    <w:p>
      <w:pPr>
        <w:pStyle w:val="Normal"/>
        <w:jc w:val="both"/>
        <w:rPr/>
      </w:pPr>
      <w:r>
        <w:rPr/>
        <w:tab/>
        <w:t>3. ПЛАТИЦЫН АНАТОЛИЙ ПЕТРОВИЧ, дата рождения – 5 ноября 1936 года, место рождения – деревня Рогозино, Любинский район, Омская область, место жительства – Тюменская область, Тюменский район, поселок Московский,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 председатель Тюменского районного отделения, член Совета Тюменского областного отделения.</w:t>
      </w:r>
    </w:p>
    <w:p>
      <w:pPr>
        <w:pStyle w:val="Normal"/>
        <w:jc w:val="center"/>
        <w:rPr>
          <w:b/>
          <w:b/>
        </w:rPr>
      </w:pPr>
      <w:r>
        <w:rPr>
          <w:b/>
        </w:rPr>
      </w:r>
    </w:p>
    <w:p>
      <w:pPr>
        <w:pStyle w:val="Normal"/>
        <w:jc w:val="center"/>
        <w:rPr>
          <w:b/>
          <w:b/>
        </w:rPr>
      </w:pPr>
      <w:r>
        <w:rPr>
          <w:b/>
        </w:rPr>
        <w:t>Региональная группа №83</w:t>
        <w:br/>
        <w:t>(Удмуртская Республика)</w:t>
        <w:br/>
      </w:r>
    </w:p>
    <w:p>
      <w:pPr>
        <w:pStyle w:val="Normal"/>
        <w:jc w:val="both"/>
        <w:rPr/>
      </w:pPr>
      <w:r>
        <w:rPr/>
        <w:tab/>
        <w:t>1. ЛЕБЕДЕВ МИХАИЛ ВИКТОРОВИЧ, дата рождения – 14 ноября 1963 года, место рождения – Удмуртская Республика, Завьяловский район, д. Симанки, место жительства – Удмуртская Республика, Завьяловский район, деревня Байкузино, образование – высшее профессиональное, основное место работы или службы, должность, род занятий – крестьянское (фермерское) хозяйство «Заречное», глава, депутат Совета депутатов муниципального образования «Завьяловский район» на непостоянной основе, член политической партии «Политическая партия «Аграрная партия России».</w:t>
      </w:r>
    </w:p>
    <w:p>
      <w:pPr>
        <w:pStyle w:val="Normal"/>
        <w:jc w:val="both"/>
        <w:rPr/>
      </w:pPr>
      <w:r>
        <w:rPr/>
        <w:tab/>
        <w:t>2. БОБРОВ КАПИТОН НИКОЛАЕВИЧ, дата рождения – 6 января 1954 года, место рождения – деревня Удмурт Гондырево Алнашского района Удмуртской Республики, место жительства – Удмуртская Республика, село Алнаши, образование – высшее профессиональное, основное место работы или службы, должность, род занятий – муниципальное образование «Алнашское», глава, депутат Совета депутатов муниципального образования «Алнашское» на непостоянной основе, член политической партии «Политическая партия «Аграрная партия России».</w:t>
      </w:r>
    </w:p>
    <w:p>
      <w:pPr>
        <w:pStyle w:val="Normal"/>
        <w:jc w:val="both"/>
        <w:rPr/>
      </w:pPr>
      <w:r>
        <w:rPr/>
        <w:tab/>
        <w:t>3. ГЛИБИН НИКОЛАЙ СЕРГЕЕВИЧ, дата рождения – 17 сентября 1938 года, место рождения – д. Щукино Сеченовского района Горьковской области, место жительства – Удмуртская Республика, город Ижев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center"/>
        <w:rPr>
          <w:b/>
          <w:b/>
        </w:rPr>
      </w:pPr>
      <w:r>
        <w:rPr>
          <w:b/>
        </w:rPr>
      </w:r>
      <w:r>
        <w:br w:type="page"/>
      </w:r>
    </w:p>
    <w:p>
      <w:pPr>
        <w:pStyle w:val="Normal"/>
        <w:jc w:val="center"/>
        <w:rPr>
          <w:b/>
          <w:b/>
        </w:rPr>
      </w:pPr>
      <w:r>
        <w:rPr>
          <w:b/>
        </w:rPr>
        <w:t>Региональная группа №84</w:t>
        <w:br/>
        <w:t>(Ульяновская область)</w:t>
        <w:br/>
      </w:r>
    </w:p>
    <w:p>
      <w:pPr>
        <w:pStyle w:val="Normal"/>
        <w:jc w:val="both"/>
        <w:rPr/>
      </w:pPr>
      <w:r>
        <w:rPr/>
        <w:tab/>
        <w:t>1. ГОЛУБКОВ АНАТОЛИЙ ИВАНОВИЧ, дата рождения – 26 августа 1949 года, место рождения – р. п. Чердаклы Чердаклинского района Ульяновской области, место жительства – Ульяновская область, Мелекесский район, поселок Новоселки, образование – высшее профессиональное, основное место работы или службы, должность, род занятий – сельскохозяйственный производственный кооператив им. Н.К. Крупской, директор, депутат Совета депутатов муниципального образования «Мелекесский район», член политической партии «Политическая партия «Аграрная партия России».</w:t>
      </w:r>
    </w:p>
    <w:p>
      <w:pPr>
        <w:pStyle w:val="Normal"/>
        <w:jc w:val="both"/>
        <w:rPr/>
      </w:pPr>
      <w:r>
        <w:rPr/>
        <w:tab/>
        <w:t>2. ЖЕЛТОВ ВИКТОР ЮРЬЕВИЧ, дата рождения – 18 марта 1958 года, место рождения – село Уржумское Майнского района Ульяновской области, место жительства – Ульяновская область, Майнский район, поселок Безречный, образование – высшее профессиональное, основное место работы или службы, должность, род занятий – ООО «Колос», генеральный директор, член политической партии «Политическая партия «Аграрная партия России».</w:t>
      </w:r>
    </w:p>
    <w:p>
      <w:pPr>
        <w:pStyle w:val="Normal"/>
        <w:jc w:val="both"/>
        <w:rPr/>
      </w:pPr>
      <w:r>
        <w:rPr/>
        <w:tab/>
        <w:t>3. КАМАЕВ РЯХИМ ИБРАГИМОВИЧ, дата рождения – 20 апреля 1956 года, место рождения – с. Дракино Инзенского района Ульяновской области, место жительства – Ульяновская область, Вешкаймский район, село Ермоловка, образование – высшее профессиональное, основное место работы или службы, должность, род занятий – сельскохозяйственный производственный кооператив (колхоз) им. Калинина, председатель правления, депутат Совета депутатов муниципального образования «Вешкаймский район» на непостоянной основе, член политической партии «Политическая партия «Аграрная партия России».</w:t>
      </w:r>
    </w:p>
    <w:p>
      <w:pPr>
        <w:pStyle w:val="Normal"/>
        <w:jc w:val="both"/>
        <w:rPr/>
      </w:pPr>
      <w:r>
        <w:rPr/>
        <w:tab/>
        <w:t>4. ТАРАБРИНА ВАЛЕНТИНА АНДРЕЕВНА, дата рождения – 1 марта 1939 года, место рождения – совхоз имени Сталина Шульгинского района Тамбовской области, место жительства – Ульяновская область, город Ульяновск, образование – высшее профессиональное, основное место работы или службы, должность, род занятий – областное государственное унитарное сельскохозяйственное предприятие «Тепличное», директор, член политической партии «Политическая партия «Аграрная партия России».</w:t>
      </w:r>
    </w:p>
    <w:p>
      <w:pPr>
        <w:pStyle w:val="Normal"/>
        <w:jc w:val="both"/>
        <w:rPr/>
      </w:pPr>
      <w:r>
        <w:rPr/>
        <w:tab/>
        <w:t>5. КАДЫКОВ ВЛАДИМИР ПАВЛОВИЧ, дата рождения – 11 января 1951 года, место рождения – д. Радищево Жердевского района Тамбовской области, место жительства – Ульяновская область, Цильнинский район, р. п. Цильна, образование – среднее профессиональное, основное место работы или службы, должность, род занятий – ОАО «Ульяновский сахарный завод», генеральный директор, член политической партии «Политическая партия «Аграрная партия России».</w:t>
      </w:r>
    </w:p>
    <w:p>
      <w:pPr>
        <w:pStyle w:val="Normal"/>
        <w:jc w:val="both"/>
        <w:rPr/>
      </w:pPr>
      <w:r>
        <w:rPr/>
        <w:tab/>
        <w:t>6. КУРЧАКОВ АЗАТ ГАЙНУЛЛОВИЧ, дата рождения – 6 марта 1931 года, место рождения – село Елховое Озеро Цильнинского района Ульяновской области,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ий институт переподготовки кадров агробизнеса, заведующий лабораторией, член политической партии «Политическая партия «Аграрная партия России».</w:t>
      </w:r>
    </w:p>
    <w:p>
      <w:pPr>
        <w:pStyle w:val="Normal"/>
        <w:jc w:val="both"/>
        <w:rPr/>
      </w:pPr>
      <w:r>
        <w:rPr/>
        <w:tab/>
        <w:t>7. НАСЫРОВ САМАТ СУЛТАНОВИЧ, дата рождения – 7 ноября 1960 года, место рождения – с. Абдуллово Чердаклинского района Ульяновской области, место жительства – Ульяновская область, Чердаклинский район, село Абдуллово, образование – высшее профессиональное, основное место работы или службы, должность, род занятий – сельскохозяйственный производственный кооператив (колхоз) «Алга», председатель, член политической партии «Политическая партия «Аграрная партия России».</w:t>
      </w:r>
    </w:p>
    <w:p>
      <w:pPr>
        <w:pStyle w:val="Normal"/>
        <w:jc w:val="both"/>
        <w:rPr/>
      </w:pPr>
      <w:r>
        <w:rPr/>
        <w:tab/>
        <w:t>8. САЛМИН СЕРГЕЙ СЕРГЕЕВИЧ, дата рождения – 13 ноября 1951 года, место рождения – г. Магнитогорск Челябинской области, место жительства – Ульяновская область, Старомайнский район, село Жедяевка, образование – высшее профессиональное, основное место работы или службы, должность, род занятий – сельскохозяйственный производственный кооператив «Родина», председатель, депутат Совета депутатов муниципального образования «Старомайнский район» на непостоянной основе, член политической партии «Политическая партия «Аграрная партия России».</w:t>
      </w:r>
    </w:p>
    <w:p>
      <w:pPr>
        <w:pStyle w:val="Normal"/>
        <w:jc w:val="both"/>
        <w:rPr/>
      </w:pPr>
      <w:r>
        <w:rPr/>
        <w:tab/>
        <w:t>9. СЫСУЕВ ЮРИЙ КУЗЬМИЧ, дата рождения – 2 января 1947 года, место рождения – село Вязовка Радищевского района Ульяновской области, место жительства – Ульяновская область, город Ульяновск, образование – высшее профессиональное, основное место работы или службы, должность, род занятий – государственное образовательное учреждение «Школа строительных мастеров», директор, член политической партии «Политическая партия «Аграрная партия России».</w:t>
      </w:r>
    </w:p>
    <w:p>
      <w:pPr>
        <w:pStyle w:val="Normal"/>
        <w:jc w:val="both"/>
        <w:rPr/>
      </w:pPr>
      <w:r>
        <w:rPr/>
        <w:tab/>
        <w:t>10. ИВАНДЕЕВ НИКОЛАЙ ГРИГОРЬЕВИЧ, дата рождения – 27 января 1955 года, место рождения – с. Богдашкино Цильнинского района Ульяновской области, место жительства – Ульяновская область, город Ульяновск, образование – среднее (полное) общее, основное место работы или службы, должность, род занятий – фермерское хозяйство «Ивандеев», глава, член политической партии «Политическая партия «Аграрная партия России».</w:t>
      </w:r>
    </w:p>
    <w:p>
      <w:pPr>
        <w:pStyle w:val="Normal"/>
        <w:jc w:val="both"/>
        <w:rPr/>
      </w:pPr>
      <w:r>
        <w:rPr/>
        <w:tab/>
        <w:t>11. МУЛЯНОВ ГЕННАДИЙ МАКАРОВИЧ, дата рождения – 13 января 1960 года, место рождения – с. Старые Алгаши Цильнинского района Ульяновской области, место жительства – Ульяновская область, Цильнинский район, село Покровское, образование – высшее профессиональное, основное место работы или службы, должность, род занятий – ООО «Новая жизнь», генеральный директор, депутат Совета депутатов муниципального образования «Цильнинский район» на непостоянной основе, член политической партии «Политическая партия «Аграрная партия России».</w:t>
      </w:r>
    </w:p>
    <w:p>
      <w:pPr>
        <w:pStyle w:val="Normal"/>
        <w:jc w:val="both"/>
        <w:rPr/>
      </w:pPr>
      <w:r>
        <w:rPr/>
        <w:tab/>
        <w:t>12. ГОЛОВЧЕНКО МАРИНА НИКОЛАЕВНА, дата рождения – 4 октября 1959 года, место рождения – Ульяновская область, г. Сенгилей, место жительства – Ульяновская область, Сенгилеевский район, село Алешкино,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Аграрная партия России».</w:t>
      </w:r>
    </w:p>
    <w:p>
      <w:pPr>
        <w:pStyle w:val="Normal"/>
        <w:jc w:val="both"/>
        <w:rPr/>
      </w:pPr>
      <w:r>
        <w:rPr/>
        <w:tab/>
        <w:t>13. ОТЛЯЧКИНА ТАТЬЯНА НИКОЛАЕВНА, дата рождения – 7 ноября 1954 года, место рождения – Ульяновская область, Радищевский район, деревня Софьино, место жительства – Ульяновская область, Радищевский район, село Софьино, образование – высшее профессиональное, основное место работы или службы, должность, род занятий – Сельскохозяйственный кредитный потребительский кооператив «Доверие», заместитель председателя правления, член политической партии «Политическая партия «Аграрная партия России».</w:t>
      </w:r>
    </w:p>
    <w:p>
      <w:pPr>
        <w:pStyle w:val="Normal"/>
        <w:jc w:val="both"/>
        <w:rPr/>
      </w:pPr>
      <w:r>
        <w:rPr/>
        <w:tab/>
        <w:t>14. ЧАГРИН ВЛАДИМИР ИВАНОВИЧ, дата рождения – 10 октября 1949 года, место рождения – село Баевка Николаевского района Ульяновской области, место жительства – Ульяновская область, Николаевский район, рабочий поселок Николаевка, образование – среднее профессиональное, основное место работы или службы, должность, род занятий – Управление сельского хозяйства и продовольствия администрации муниципального образования «Николаевский район», начальник,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85</w:t>
        <w:br/>
        <w:t>(Усть-Ордынский Бурятский автономный округ)</w:t>
        <w:br/>
      </w:r>
    </w:p>
    <w:p>
      <w:pPr>
        <w:pStyle w:val="Normal"/>
        <w:jc w:val="both"/>
        <w:rPr/>
      </w:pPr>
      <w:r>
        <w:rPr/>
        <w:tab/>
        <w:t>1. ОЛЗОЕВ ИГОРЬ ПЕТРОВИЧ, дата рождения – 19 января 1955 года, место рождения – д. Хоргелок Боханского района Иркутской области, место жительства – Иркутская область, поселок Усть-Ордынский, образование – высшее профессиональное, основное место работы или службы, должность, род занятий – ООО «Укыр», генеральный директор, депутат Думы Усть-Ордынского Бурятского автономного округа на непостоянной основе, член политической партии «Политическая партия «Аграрная партия России».</w:t>
      </w:r>
    </w:p>
    <w:p>
      <w:pPr>
        <w:pStyle w:val="Normal"/>
        <w:jc w:val="both"/>
        <w:rPr/>
      </w:pPr>
      <w:r>
        <w:rPr/>
        <w:tab/>
        <w:t>2. СУВОРОВА НИНА ИВАНОВНА, дата рождения – 15 августа 1943 года, место рождения – с. Башлыки, Кировская область, место жительства – Иркутская область, город Усолье-Сибирское,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86</w:t>
        <w:br/>
        <w:t>(Хабаровский край, Сахалинская область, Еврейская автономная область)</w:t>
        <w:br/>
      </w:r>
    </w:p>
    <w:p>
      <w:pPr>
        <w:pStyle w:val="Normal"/>
        <w:jc w:val="both"/>
        <w:rPr/>
      </w:pPr>
      <w:r>
        <w:rPr/>
        <w:tab/>
        <w:t>1. ГОРБАТЮК ВАЛЕРИЙ ИВАНОВИЧ, дата рождения – 25 июля 1940 года, место рождения – Амурская область, г. Благовещенск, место жительства – Хабаровский край, Хабаровский район, село Восточное,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 член Совета Хабаровского краевого отделения.</w:t>
      </w:r>
    </w:p>
    <w:p>
      <w:pPr>
        <w:pStyle w:val="Normal"/>
        <w:jc w:val="both"/>
        <w:rPr/>
      </w:pPr>
      <w:r>
        <w:rPr/>
        <w:tab/>
        <w:t>2. АЛЕКСЕЕНКО ВИКТОР ВИКТОРОВИЧ, дата рождения – 27 сентября 1971 года, место рождения – г. Ростов-на-Дону, место жительства – Город Москва, образование – среднее (полное) общее, основное место работы или службы, должность, род занятий – аппарат Центрального Совета Аграрной партии России, заведующий информационным сектором идеологического отдела,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87</w:t>
        <w:br/>
        <w:t>(Республика Хакасия)</w:t>
        <w:br/>
      </w:r>
    </w:p>
    <w:p>
      <w:pPr>
        <w:pStyle w:val="Normal"/>
        <w:jc w:val="both"/>
        <w:rPr/>
      </w:pPr>
      <w:r>
        <w:rPr/>
        <w:tab/>
        <w:t>1. ХАБАРОВ АЛЕКСЕЙ СЕРГЕЕВИЧ, дата рождения – 10 апреля 1986 года, место рождения – город Абакан Красноярского края, место жительства – Республика Хакасия, город Абакан, образование – среднее профессиональное, основное место работы или службы, должность, род занятий – предприниматель, член политической партии «Политическая партия «Аграрная партия России».</w:t>
      </w:r>
    </w:p>
    <w:p>
      <w:pPr>
        <w:pStyle w:val="Normal"/>
        <w:jc w:val="both"/>
        <w:rPr/>
      </w:pPr>
      <w:r>
        <w:rPr/>
        <w:tab/>
        <w:t>2. ВИТЕР АЛЕКСАНДР ЮРЬЕВИЧ, дата рождения – 14 июня 1986 года, место рождения – город Абакан Красноярского края, место жительства – Республика Хакасия, город Абакан, образование – среднее профессиональное, основное место работы или службы, должность, род занятий – муниципальный жилищный фонд города Абакана, плотник, член политической партии «Политическая партия «Аграрная партия России».</w:t>
      </w:r>
    </w:p>
    <w:p>
      <w:pPr>
        <w:pStyle w:val="Normal"/>
        <w:jc w:val="both"/>
        <w:rPr/>
      </w:pPr>
      <w:r>
        <w:rPr/>
        <w:tab/>
        <w:t>3. КОБЕЖИКОВА ЛЮДМИЛА ВАСИЛЬЕВНА, дата рождения – 6 декабря 1955 года, место рождения – село Ново-Марьясово Ширин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Республиканское государственное учреждение «Центр культуры и народного творчества им. С.П. Кадышева», художественный руководитель театра моды «Чиркеен», член политической партии «Политическая партия «Аграрная партия России».</w:t>
      </w:r>
    </w:p>
    <w:p>
      <w:pPr>
        <w:pStyle w:val="Normal"/>
        <w:jc w:val="both"/>
        <w:rPr/>
      </w:pPr>
      <w:r>
        <w:rPr/>
        <w:tab/>
        <w:t>4. СОКОЛОВ АЛЕКСЕЙ СЕРГЕЕВИЧ, дата рождения – 1 мая 1986 года, место рождения – город Абакан Красноярского края, место жительства – Республика Хакасия, город Абакан, образование – среднее (полное) общее, основное место работы или службы, должность, род занятий – Хакасский государственный университет им. Н.Ф.Катанова, студент, член политической партии «Политическая партия «Аграрная партия России».</w:t>
      </w:r>
    </w:p>
    <w:p>
      <w:pPr>
        <w:pStyle w:val="Normal"/>
        <w:jc w:val="both"/>
        <w:rPr/>
      </w:pPr>
      <w:r>
        <w:rPr/>
        <w:tab/>
        <w:t>5. СОКОЛОВА ОКСАНА АЛЕКСАНДРОВНА, дата рождения – 24 июня 1986 года, место рождения – город Абакан Красноярского края, место жительства – Республика Хакасия, город Абакан, образование – среднее (полное) общее, основное место работы или службы, должность, род занятий – Хакасский государственный университет им. Н.Ф.Катанова, студен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88</w:t>
        <w:br/>
        <w:t>(Ханты-Мансийский автономный округ - Югра)</w:t>
        <w:br/>
      </w:r>
    </w:p>
    <w:p>
      <w:pPr>
        <w:pStyle w:val="Normal"/>
        <w:jc w:val="both"/>
        <w:rPr/>
      </w:pPr>
      <w:r>
        <w:rPr/>
        <w:tab/>
        <w:t>1. ОВЧИННИКОВ ВЛАДИМИР ЯКОВЛЕВИЧ, дата рождения – 27 сентября 1942 года, место рождения – деревня Александровка, Болтачевский район, Башкирская АССР, место жительства – Тюменская область, Тобольский район, деревня Новая Бишур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Аграрная партия России».</w:t>
      </w:r>
    </w:p>
    <w:p>
      <w:pPr>
        <w:pStyle w:val="Normal"/>
        <w:jc w:val="both"/>
        <w:rPr/>
      </w:pPr>
      <w:r>
        <w:rPr/>
        <w:tab/>
        <w:t>2. ПРОНТИШЕВ АЛЕКСЕЙ ТИМОФЕЕВИЧ, дата рождения – 1 мая 1959 года, место рождения – деревня Плещицы Шкловского района Могилевской области, место жительства – Тюменская область, Тобольский район, деревня Медведчикова, образование – высшее профессиональное, основное место работы или службы, должность, род занятий – ЗАО «Строительно-монтажное управление - 2», заместитель директора по строительству, депутат Думы Мало-Зоркальцевского сельского поселения Тобольского муниципального района Тюменской области на непостоянной основе, член политической партии «Политическая партия «Аграрная партия России», член Совета Тюменского областного отделения.</w:t>
      </w:r>
    </w:p>
    <w:p>
      <w:pPr>
        <w:pStyle w:val="Normal"/>
        <w:jc w:val="both"/>
        <w:rPr/>
      </w:pPr>
      <w:r>
        <w:rPr/>
        <w:tab/>
        <w:t>3. КОШКО ВИКТОР ОЛЕГОВИЧ, дата рождения – 10 июля 1979 года, место рождения – город Салехард, Тюменская область, место жительства – Тюменская область, город Тобольск, образование – высшее профессиональное, основное место работы или службы, должность, род занятий – администрация города Тобольска, главный специалист комитета ЖКХ, транспорта и связи, член политической партии «Политическая партия «Аграрная партия России», председатель первичного отделения Тобольского городского отделения.</w:t>
      </w:r>
    </w:p>
    <w:p>
      <w:pPr>
        <w:pStyle w:val="Normal"/>
        <w:jc w:val="center"/>
        <w:rPr>
          <w:b/>
          <w:b/>
        </w:rPr>
      </w:pPr>
      <w:r>
        <w:rPr>
          <w:b/>
        </w:rPr>
      </w:r>
    </w:p>
    <w:p>
      <w:pPr>
        <w:pStyle w:val="Normal"/>
        <w:jc w:val="center"/>
        <w:rPr>
          <w:b/>
          <w:b/>
        </w:rPr>
      </w:pPr>
      <w:r>
        <w:rPr>
          <w:b/>
        </w:rPr>
        <w:t>Региональная группа №89</w:t>
        <w:br/>
        <w:t>(Челябинская область - Златоустовская, Челябинская область - Калининская, Челябинская область - Магнитогорская)</w:t>
        <w:br/>
      </w:r>
    </w:p>
    <w:p>
      <w:pPr>
        <w:pStyle w:val="Normal"/>
        <w:jc w:val="both"/>
        <w:rPr/>
      </w:pPr>
      <w:r>
        <w:rPr/>
        <w:tab/>
        <w:t>1. БЛЕДНЫХ МИХАИЛ ВАСИЛЬЕВИЧ, дата рождения – 26 декабря 1972 года, место рождения – Челябинская область,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Законодательное Собрание Челябинской области, помощник депутата, член политической партии «Политическая партия «Аграрная партия России».</w:t>
      </w:r>
    </w:p>
    <w:p>
      <w:pPr>
        <w:pStyle w:val="Normal"/>
        <w:jc w:val="both"/>
        <w:rPr/>
      </w:pPr>
      <w:r>
        <w:rPr/>
        <w:tab/>
        <w:t>2. ТАСКАЕВА АННА ГРИГОРЬЕВНА, дата рождения – 2 января 1938 года, место рождения – Челябинская область,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Челябинский государственный агроинженерный университет», заведующий кафедрой земледелия, член политической партии «Политическая партия «Аграрная партия России».</w:t>
      </w:r>
    </w:p>
    <w:p>
      <w:pPr>
        <w:pStyle w:val="Normal"/>
        <w:jc w:val="both"/>
        <w:rPr/>
      </w:pPr>
      <w:r>
        <w:rPr/>
        <w:tab/>
        <w:t>3. ШУМСКИХ КОНСТАНТИН ИВАНОВИЧ, дата рождения – 6 декабря 1939 года, место рождения – Воронежская область, Новохоперский район, с. Авериновка, место жительства – Челябинская область, Чебаркульский район, поселок Тимирязевский, образование – высшее профессиональное, основное место работы или службы, должность, род занятий – крестьянско-фермерское хозяйство «Березка», глава, член политической партии «Политическая партия «Аграрная партия России».</w:t>
      </w:r>
    </w:p>
    <w:p>
      <w:pPr>
        <w:pStyle w:val="Normal"/>
        <w:jc w:val="both"/>
        <w:rPr/>
      </w:pPr>
      <w:r>
        <w:rPr/>
        <w:tab/>
        <w:t>4. РЫБОЛОВ ВЛАДИМИР ВАСИЛЬЕВИЧ, дата рождения – 3 января 1957 года, место рождения – Челябинская область, Увельский район, с. Красносельское, место жительства – Челябинская область, Увельский район, поселок Березовка, образование – высшее профессиональное, основное место работы или службы, должность, род занятий – крестьянское хозяйство Рыболова В.В., глава, член политической партии «Политическая партия «Аграрная партия России».</w:t>
      </w:r>
    </w:p>
    <w:p>
      <w:pPr>
        <w:pStyle w:val="Normal"/>
        <w:jc w:val="both"/>
        <w:rPr/>
      </w:pPr>
      <w:r>
        <w:rPr/>
        <w:tab/>
        <w:t>5. САЛАВАТУЛИН НАСЫХ НАРУЛЛОВИЧ, дата рождения – 12 апреля 1947 года, место рождения – Челябинская область, г. Магнитогорск, место жительства – Челябинская область, Агаповский район, поселок Черниговский, образование – высшее профессиональное, основное место работы или службы, должность, род занятий – крестьянское хозяйство «Салаватуллина З.И.», член крестьянского хозяйства.</w:t>
      </w:r>
    </w:p>
    <w:p>
      <w:pPr>
        <w:pStyle w:val="Normal"/>
        <w:jc w:val="center"/>
        <w:rPr>
          <w:b/>
          <w:b/>
        </w:rPr>
      </w:pPr>
      <w:r>
        <w:rPr>
          <w:b/>
        </w:rPr>
      </w:r>
      <w:r>
        <w:br w:type="page"/>
      </w:r>
    </w:p>
    <w:p>
      <w:pPr>
        <w:pStyle w:val="Normal"/>
        <w:jc w:val="center"/>
        <w:rPr>
          <w:b/>
          <w:b/>
        </w:rPr>
      </w:pPr>
      <w:r>
        <w:rPr>
          <w:b/>
        </w:rPr>
        <w:t>Региональная группа №90</w:t>
        <w:br/>
        <w:t>(Челябинская область - Кыштымская)</w:t>
        <w:br/>
      </w:r>
    </w:p>
    <w:p>
      <w:pPr>
        <w:pStyle w:val="Normal"/>
        <w:jc w:val="both"/>
        <w:rPr/>
      </w:pPr>
      <w:r>
        <w:rPr/>
        <w:tab/>
        <w:t>1. АГАФОНОВ АЛЕКСАНДР ЛЕОНИДОВИЧ, дата рождения – 1 марта 1967 года, место рождения – Челябинская область, Брединский район, пгт Бреды, место жительства – Челябинская область, город Челябинск, образование – высшее профессиональное, основное место работы или службы, должность, род занятий – ООО «Новый Город», директор, член политической партии «Политическая партия «Аграрная партия России».</w:t>
      </w:r>
    </w:p>
    <w:p>
      <w:pPr>
        <w:pStyle w:val="Normal"/>
        <w:jc w:val="both"/>
        <w:rPr/>
      </w:pPr>
      <w:r>
        <w:rPr/>
        <w:tab/>
        <w:t>2. ХАИРОВ ТАЛГАТ ГАЙНИТДИНОВИЧ, дата рождения – 22 ноября 1949 года, место рождения – Челябинская область, Красноармейский район, с. Калиновка, место жительства – Челябинская область, Красноармейский район, поселок Дубровка, образование – высшее профессиональное, основное место работы или службы, должность, род занятий – государственное унитарное предприятие «Ипподром «Акбузат» Республики Башкортостан, генеральный директор, член политической партии «Политическая партия «Аграрная партия России».</w:t>
      </w:r>
    </w:p>
    <w:p>
      <w:pPr>
        <w:pStyle w:val="Normal"/>
        <w:jc w:val="both"/>
        <w:rPr/>
      </w:pPr>
      <w:r>
        <w:rPr/>
        <w:tab/>
        <w:t>3. КЛОЧКО ЛЮБОВЬ ЯКОВЛЕВНА, дата рождения – 31 июля 1952 года, место рождения – Таджикская ССР, г. Душанбе, место жительства – Челябинская область, город Озерск, образование – высшее профессиональное, основное место работы или службы, должность, род занятий – Федеральное государственное учреждение здравоохранения «Центральная медико-санитарная часть №71» Федерального медико-биологического агентства России, врач-неонатолог отделения новорожденных недоношенных детей.</w:t>
      </w:r>
    </w:p>
    <w:p>
      <w:pPr>
        <w:pStyle w:val="Normal"/>
        <w:jc w:val="both"/>
        <w:rPr/>
      </w:pPr>
      <w:r>
        <w:rPr/>
        <w:tab/>
        <w:t>4. НОВИКОВ АЛЕКСАНДР ВЛАДИМИРОВИЧ, дата рождения – 5 августа 1953 года, место рождения – Республика Казахстан, Кустанайская область, Комсомольский район, п. Комсомолец, место жительства – Челябинская область, Сосновский район, деревня Кайгородово, образование – среднее профессиональное, основное место работы или службы, должность, род занятий – Сельскохозяйственный кредитный потребительский кооператив «Агроинвест», председатель,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91</w:t>
        <w:br/>
        <w:t>(Республика Бурятия, Читинская область, Агинский Бурятский автономный округ)</w:t>
        <w:br/>
      </w:r>
    </w:p>
    <w:p>
      <w:pPr>
        <w:pStyle w:val="Normal"/>
        <w:jc w:val="both"/>
        <w:rPr/>
      </w:pPr>
      <w:r>
        <w:rPr/>
        <w:tab/>
        <w:t>1. ДОРЖИЕВ ГАЛЫН ДУГАРЖАПОВИЧ, дата рождения – 1 января 1957 года, место рождения – с. Зугмара Петровск-Забайкальского района Читин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ОАО «Читинский Зооветснаб», генеральный директор, депутат Читинской областной Думы на непостоянной основе, член политической партии «Политическая партия «Аграрная партия России».</w:t>
      </w:r>
    </w:p>
    <w:p>
      <w:pPr>
        <w:pStyle w:val="Normal"/>
        <w:jc w:val="both"/>
        <w:rPr/>
      </w:pPr>
      <w:r>
        <w:rPr/>
        <w:tab/>
        <w:t>2. СУВОРОВ АЛЕКСАНДР НИКОЛАЕВИЧ, дата рождения – 22 сентября 1951 года, место рождения – ст. Андриановка Карымского района Читин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ОАО «Агропромстрой», генеральный директор, депутат Читинской областной Думы на непостоянной основе, член политической партии «Политическая партия «Аграрная партия России».</w:t>
      </w:r>
    </w:p>
    <w:p>
      <w:pPr>
        <w:pStyle w:val="Normal"/>
        <w:jc w:val="both"/>
        <w:rPr/>
      </w:pPr>
      <w:r>
        <w:rPr/>
        <w:tab/>
        <w:t>3. НАМЕСТНИКОВ КОНСТАНТИН ВЛАДИСЛАВОВИЧ, дата рождения – 6 июня 1970 года, место рождения – г. Чита, место жительства – Читинская область, город Чита, образование – начальное общее, основное место работы или службы, должность, род занятий – ЗАО «Забайкальская зерновая компания», генеральный директор, депутат Читинской областной Думы на непостоянной основе.</w:t>
      </w:r>
    </w:p>
    <w:p>
      <w:pPr>
        <w:pStyle w:val="Normal"/>
        <w:jc w:val="center"/>
        <w:rPr>
          <w:b/>
          <w:b/>
        </w:rPr>
      </w:pPr>
      <w:r>
        <w:rPr>
          <w:b/>
        </w:rPr>
      </w:r>
    </w:p>
    <w:p>
      <w:pPr>
        <w:pStyle w:val="Normal"/>
        <w:jc w:val="center"/>
        <w:rPr>
          <w:b/>
          <w:b/>
        </w:rPr>
      </w:pPr>
      <w:r>
        <w:rPr>
          <w:b/>
        </w:rPr>
        <w:t>Региональная группа №92</w:t>
        <w:br/>
        <w:t>(Чувашская Республика - Чувашия)</w:t>
        <w:br/>
      </w:r>
    </w:p>
    <w:p>
      <w:pPr>
        <w:pStyle w:val="Normal"/>
        <w:jc w:val="both"/>
        <w:rPr/>
      </w:pPr>
      <w:r>
        <w:rPr/>
        <w:tab/>
        <w:t>1. НИКОЛАЕВ ВАДИМ ИВАНОВИЧ, дата рождения – 30 августа 1959 года, место рождения – д. Ванюшкасы Красноармейского района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ОАО "Чувашский бройлер", директор, депутат Государственного Совета Чувашской Республики на непостоянной основе, член политической партии "Политическая партия "Аграрная партия России".</w:t>
      </w:r>
    </w:p>
    <w:p>
      <w:pPr>
        <w:pStyle w:val="Normal"/>
        <w:jc w:val="both"/>
        <w:rPr/>
      </w:pPr>
      <w:r>
        <w:rPr/>
        <w:tab/>
        <w:t>2. АБРАМОВ ВАСИЛИЙ МИХАЙЛОВИЧ, дата рождения – 9 января 1947 года, место рождения – д.Хомбусь - Батырево Ибресинского района Чувашской Республики,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Чувашская республиканская организация Профсоюза работников АПК, председатель, член политической партии "Политическая партия "Аграрная партия России".</w:t>
      </w:r>
    </w:p>
    <w:p>
      <w:pPr>
        <w:pStyle w:val="Normal"/>
        <w:jc w:val="both"/>
        <w:rPr/>
      </w:pPr>
      <w:r>
        <w:rPr/>
        <w:tab/>
        <w:t>3. ЯКИМОВ НИКОЛАЙ ПЕТРОВИЧ, дата рождения – 19 апреля 1959 года, место рождения – д. Орбаши Аликовского района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ОАО "Чувашагрохимсервис", генеральный директор, член политической партии "Политическая партия "Аграрная партия России".</w:t>
      </w:r>
    </w:p>
    <w:p>
      <w:pPr>
        <w:pStyle w:val="Normal"/>
        <w:jc w:val="both"/>
        <w:rPr/>
      </w:pPr>
      <w:r>
        <w:rPr/>
        <w:tab/>
        <w:t>4. ЧЕМЕРОВ ИЛЬДАР МИНСАМАТОВИЧ, дата рождения – 23 марта 1967 года, место рождения – д. Полевое Бикшики Батыревского района Чувашской Республики, место жительства – Чувашская Республика - Чувашия, Батыревский район, деревня Полевое Бикшики, образование – высшее профессиональное, основное место работы или службы, должность, род занятий – ООО "Крестьянское (фермерское) хозяйство "Самат", директор, депутат Бикшинского сельского поселения на непостоянной основе, член политической партии "Политическая партия "Аграрная партия России".</w:t>
      </w:r>
    </w:p>
    <w:p>
      <w:pPr>
        <w:pStyle w:val="Normal"/>
        <w:jc w:val="both"/>
        <w:rPr/>
      </w:pPr>
      <w:r>
        <w:rPr/>
        <w:tab/>
        <w:t>5. ЕФРЕМОВ ИГОРЬ ВЛАДИМИРОВИЧ, дата рождения – 21 мая 1985 года, место рождения – г. Чебоксары Чувашской Республики,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Аграрная партия России".</w:t>
      </w:r>
    </w:p>
    <w:p>
      <w:pPr>
        <w:pStyle w:val="Normal"/>
        <w:jc w:val="center"/>
        <w:rPr>
          <w:b/>
          <w:b/>
        </w:rPr>
      </w:pPr>
      <w:r>
        <w:rPr>
          <w:b/>
        </w:rPr>
      </w:r>
    </w:p>
    <w:p>
      <w:pPr>
        <w:pStyle w:val="Normal"/>
        <w:jc w:val="center"/>
        <w:rPr>
          <w:b/>
          <w:b/>
        </w:rPr>
      </w:pPr>
      <w:r>
        <w:rPr>
          <w:b/>
        </w:rPr>
        <w:t>Региональная группа №93</w:t>
        <w:br/>
        <w:t>(Ярославская область)</w:t>
        <w:br/>
      </w:r>
    </w:p>
    <w:p>
      <w:pPr>
        <w:pStyle w:val="Normal"/>
        <w:jc w:val="both"/>
        <w:rPr/>
      </w:pPr>
      <w:r>
        <w:rPr/>
        <w:tab/>
        <w:t>1. ШАМИН ВАЛЕРИЙ ГРИГОРЬЕВИЧ, дата рождения – 19 июня 1939 года, место рождения – гор. Краматорск Донецкой области, место жительства – Ярославская область, город Ярославль, образование – среднее профессиональное, основное место работы или службы, должность, род занятий – Государственная Дума Ярославской области, депутат, заместитель Председателя, член политической партии «Политическая партия «Аграрная партия России».</w:t>
      </w:r>
    </w:p>
    <w:p>
      <w:pPr>
        <w:pStyle w:val="Normal"/>
        <w:jc w:val="both"/>
        <w:rPr/>
      </w:pPr>
      <w:r>
        <w:rPr/>
        <w:tab/>
        <w:t>2. ЕГОРОВ ВАСИЛИЙ АЛЕКСЕЕВИЧ, дата рождения – 23 февраля 1961 года, место рождения – Омская область, Оконешниковский район, д. Соловьевка, место жительства – Ярославская область, город Ярославль, образование – высшее профессиональное, основное место работы или службы, должность, род занятий – Ассоциация крестьянских (фермерских) хозяйств Ярославской области, исполнительный директор, член политической партии «Политическая партия «Аграрная партия России».</w:t>
      </w:r>
    </w:p>
    <w:p>
      <w:pPr>
        <w:pStyle w:val="Normal"/>
        <w:jc w:val="both"/>
        <w:rPr/>
      </w:pPr>
      <w:r>
        <w:rPr/>
        <w:tab/>
        <w:t>3. ЖУРИНА ЛАРИСА ВАСИЛЬЕВНА, дата рождения – 20 февраля 1941 года, место рождения – город Бельск Белостокской области, Польша, место жительства – Ярославская область, город Ярославль, образование – высшее профессиональное, основное место работы или службы, должность, род занятий – Ярославская областная организация Профсоюза работников АПК, председатель, член политической партии «Политическая партия «Аграрная партия России».</w:t>
      </w:r>
    </w:p>
    <w:p>
      <w:pPr>
        <w:pStyle w:val="Normal"/>
        <w:jc w:val="both"/>
        <w:rPr/>
      </w:pPr>
      <w:r>
        <w:rPr/>
        <w:tab/>
        <w:t>4. КИШКИНОВ ИЮЛИЙ ИВАНОВИЧ, дата рождения – 11 февраля 1951 года, место рождения – Ярославская область, Некрасовский район, д. Трубниково, место жительства – Ярославская область, город Ярославль, образование – высшее профессиональное, основное место работы или службы, должность, род занятий – государственное унитарное предприятие «Опытно-производственное хозяйство «Григорьевское», директор, член политической партии «Политическая партия «Аграрная партия России».</w:t>
      </w:r>
    </w:p>
    <w:p>
      <w:pPr>
        <w:pStyle w:val="Normal"/>
        <w:jc w:val="both"/>
        <w:rPr/>
      </w:pPr>
      <w:r>
        <w:rPr/>
        <w:tab/>
        <w:t>5. АЙДАЕВ МАГОМЕТАЛИ АХМЕДОВИЧ, дата рождения – 15 сентября 1954 года, место рождения – Алма-Атинская область, Чилийский район, с. Чили, место жительства – Ярославская область, Тутаевский район, село Пшеничище, образование – высшее профессиональное, основное место работы или службы, должность, род занятий – муниципальный совет Тутаевского муниципального района, депутат, председатель, член политической партии «Политическая партия «Аграрная партия России».</w:t>
      </w:r>
    </w:p>
    <w:p>
      <w:pPr>
        <w:pStyle w:val="Normal"/>
        <w:jc w:val="both"/>
        <w:rPr/>
      </w:pPr>
      <w:r>
        <w:rPr/>
        <w:tab/>
        <w:t>6. ГОРБАЧЕВ НИКОЛАЙ ВЛАДИМИРОВИЧ, дата рождения – 25 декабря 1962 года, место рождения – г.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ОАО «Рыбинский комбинат хлебопродуктов», директор, член политической партии «Политическая партия «Аграрная партия России».</w:t>
      </w:r>
    </w:p>
    <w:p>
      <w:pPr>
        <w:pStyle w:val="Normal"/>
        <w:jc w:val="both"/>
        <w:rPr/>
      </w:pPr>
      <w:r>
        <w:rPr/>
        <w:tab/>
        <w:t xml:space="preserve">7. ТРУФАНОВ АЛЕКСАНДР МИХАЙЛОВИЧ, дата рождения – 17 июля 1980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Ярославская государственная сельскохозяйственная академия», доцент кафедры земледелия, член политической партии «Политическая партия «Аграрная партия России».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0:17:00Z</dcterms:created>
  <dc:creator>mashb1</dc:creator>
  <dc:description/>
  <dc:language>en-US</dc:language>
  <cp:lastModifiedBy>voronova</cp:lastModifiedBy>
  <cp:lastPrinted>2007-10-27T12:36:00Z</cp:lastPrinted>
  <dcterms:modified xsi:type="dcterms:W3CDTF">2007-10-27T10:17:00Z</dcterms:modified>
  <cp:revision>2</cp:revision>
  <dc:subject/>
  <dc:title>Федеральный список кандидатов,</dc:title>
</cp:coreProperties>
</file>