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929"/>
      </w:tblGrid>
      <w:tr>
        <w:trPr/>
        <w:tc>
          <w:tcPr>
            <w:tcW w:w="4539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список кандидатов,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ный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ентральной избирательной комиссией Российской Федерации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27 октября 2007 года</w:t>
              <w:br/>
              <w:t>(постановление № 48/390-5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ФЕДЕРАЛЬНЫ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пятого созыва, выдвинутый Всероссийской политической партией «Гражданская Си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БАРЩЕВСКИЙ МИХАИЛ ЮРЬЕВИЧ, дата рождения – 27 декабря 1955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Аппарат Правительства Российской Федерации, полномочный представитель Правительства Российской Федерации в Конституционном Суде Российской Федерации, Верховном Суде Российской Федерации и Высшем Арбитражном Суде Российской Федерации, Председатель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РЯВКИН АЛЕКСАНДР ЮРЬЕВИЧ, дата рождения – 18 февраля 1976 года, место рождения – город Каменск-Уральский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Председатель Федерального политического совета политической партии «Всероссийская политическая партия «Гражданская Сила»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ПОХМЕЛКИН ВИКТОР ВАЛЕРЬЕВИЧ, дата рождения – 3 февраля 1960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, председатель Общероссийского общественного движения «Движение автомобилистов Росс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t>Региональная группа №1</w:t>
        <w:br/>
        <w:t>(Республика Адыгея (Адыгея))</w:t>
        <w:br/>
      </w:r>
    </w:p>
    <w:p>
      <w:pPr>
        <w:pStyle w:val="Normal"/>
        <w:jc w:val="both"/>
        <w:rPr/>
      </w:pPr>
      <w:r>
        <w:rPr/>
        <w:tab/>
        <w:t>1. МАКЕЕВ ВЛАДИМИР МИХАЙЛОВИЧ, дата рождения – 30 октября 1951 года, место рождения – гор. Полоцк Полоцкой области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Адыгейского регионального отделения.</w:t>
      </w:r>
    </w:p>
    <w:p>
      <w:pPr>
        <w:pStyle w:val="Normal"/>
        <w:jc w:val="both"/>
        <w:rPr/>
      </w:pPr>
      <w:r>
        <w:rPr/>
        <w:tab/>
        <w:t>2. ДОРОНИНА ВАЛЕРИЯ ВЛАДИМИРОВНА, дата рождения – 12 марта 1978 года, место рождения – Республика Адыгея, г. Майко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Майкопский государственный технологический университет, преподаватель факультета по среднему профессиональному образованию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ГАЙДАРЕВА ИННА НИКОЛАЕВНА, дата рождения – 2 октября 1968 года, место рождения – Краснодарский край, г. Майко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Адыгейский государственный университет, доцент кафедры конституционного прав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/>
        <w:tab/>
        <w:t>1. ШУМИЛОВ ВАЛЕРИЙ ДМИТРИЕВИЧ, дата рождения – 4 августа 1952 года, место рождения – город Киров, место жительства – Республика Алтай, село Майма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член политического совета регионального отделения в Республике Алт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Бирская, Республика Башкортостан - Уфимская)</w:t>
        <w:br/>
      </w:r>
    </w:p>
    <w:p>
      <w:pPr>
        <w:pStyle w:val="Normal"/>
        <w:jc w:val="both"/>
        <w:rPr/>
      </w:pPr>
      <w:r>
        <w:rPr/>
        <w:tab/>
        <w:t>1. МОЛОКИН ВЛАДИМИР СЕРГЕЕВИЧ, дата рождения – 6 января 1955 года, место рождения – п. Сосновское Сосновского района Горьковской области, место жительства – Республика Башкортостан, город Уфа, образование – среднее профессиональное, основное место работы или службы, должность, род занятий – ОАО «Уфимское моторостроительное производственное объединение», механик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КРЫНДИЦА АЛЬФИЯ ФАГИМОВНА, дата рождения – 10 апреля 1955 года, место рождения – с. Старо Балтачево Балтачевского р-на БАССР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член политического совета регионального отделения в Республике Башкортостан.</w:t>
      </w:r>
    </w:p>
    <w:p>
      <w:pPr>
        <w:pStyle w:val="Normal"/>
        <w:jc w:val="both"/>
        <w:rPr/>
      </w:pPr>
      <w:r>
        <w:rPr/>
        <w:tab/>
        <w:t>3. ЛИСИЦЫН АЛЕКСАНДР ВИТАЛЬЕВИЧ, дата рождения – 15 июля 1965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Фонд социального развития «Кино-мир «Космос», дир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ашкортостан - Салаватская, Республика Башкортостан - Стерлитамакская)</w:t>
        <w:br/>
      </w:r>
    </w:p>
    <w:p>
      <w:pPr>
        <w:pStyle w:val="Normal"/>
        <w:jc w:val="both"/>
        <w:rPr/>
      </w:pPr>
      <w:r>
        <w:rPr/>
        <w:tab/>
        <w:t>1. МАВРИН ВАСИЛИЙ ВАСИЛЬЕВИЧ, дата рождения – 8 сентября 1948 года, место рождения – Башкортостан, г.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компания «УралГлавСтрой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КУЗЬМИН ВАДИМ ГЕРМАНОВИЧ, дата рождения – 24 декабря 1968 года, место рождения – город Уфа, Республика Башкортостан, место жительства – Республика Башкортостан город Уфа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ТИМОФЕЕВ РУСТЕМ СЕРГЕЕВИЧ, дата рождения – 30 марта 1974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совета Орджоникидзевского местного отделения регионального отделения в Республике Башкортост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Бурятия)</w:t>
        <w:br/>
      </w:r>
    </w:p>
    <w:p>
      <w:pPr>
        <w:pStyle w:val="Normal"/>
        <w:jc w:val="both"/>
        <w:rPr/>
      </w:pPr>
      <w:r>
        <w:rPr/>
        <w:tab/>
        <w:t>1. МЕНЬШИКОВ ЕВГЕНИЙ ИВАНОВИЧ, дата рождения – 4 августа 1978 года, место рождения – город Улан-Удэ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ОО «Байкальский информационный центр дистанционного образования», директор, член политической партии «Всероссийская политическая партия «Гражданская Сила», председатель политического совета регионального отделения в Республике Бурятия.</w:t>
      </w:r>
    </w:p>
    <w:p>
      <w:pPr>
        <w:pStyle w:val="Normal"/>
        <w:jc w:val="both"/>
        <w:rPr/>
      </w:pPr>
      <w:r>
        <w:rPr/>
        <w:tab/>
        <w:t>2. КРАСИКОВ АЛЕКСАНДР ВЛАДИМИРОВИЧ, дата рождения – 20 октября 1977 года, место рождения – город Улан-Удэ Республики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ОО «Правозащитный центр «Закон и Порядок», директор.</w:t>
      </w:r>
    </w:p>
    <w:p>
      <w:pPr>
        <w:pStyle w:val="Normal"/>
        <w:jc w:val="both"/>
        <w:rPr/>
      </w:pPr>
      <w:r>
        <w:rPr/>
        <w:tab/>
        <w:t>3. СЫСОЛЯТИНА ЕЛЕНА СЕРГЕЕВНА, дата рождения – 29 мая 1979 года, место рождения – город Улан-Удэ Республики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Дагестан)</w:t>
        <w:br/>
      </w:r>
    </w:p>
    <w:p>
      <w:pPr>
        <w:pStyle w:val="Normal"/>
        <w:jc w:val="both"/>
        <w:rPr/>
      </w:pPr>
      <w:r>
        <w:rPr/>
        <w:tab/>
        <w:t>1. ИБРАГИМОВ СУЛТАНАХМЕД, дата рождения – 8 марта 1975 года, место рождения – сел. Тлянада, Тляратинский р-н, Дагестан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Золотой колос», специалист отдела маркетинга.</w:t>
      </w:r>
    </w:p>
    <w:p>
      <w:pPr>
        <w:pStyle w:val="Normal"/>
        <w:jc w:val="both"/>
        <w:rPr/>
      </w:pPr>
      <w:r>
        <w:rPr/>
        <w:tab/>
        <w:t>2. МАХМУДОВ ГАДЖИ ЯХЬЯЕВИЧ, дата рождения – 20 февраля 1962 года, место рождения – с. Акуша Акушинского р-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Управление судебного департамента в Республике Дагестан, начальник отдел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</w:t>
        <w:br/>
        <w:t>(Республика Ингушетия)</w:t>
        <w:br/>
      </w:r>
    </w:p>
    <w:p>
      <w:pPr>
        <w:pStyle w:val="Normal"/>
        <w:jc w:val="both"/>
        <w:rPr/>
      </w:pPr>
      <w:r>
        <w:rPr/>
        <w:tab/>
        <w:t>1. КОСТОЕВ БАГАУДИН АХМЕТОВИЧ, дата рождения – 14 августа 1968 года, место рождения – с. Гамурзиево Назраньского р-на ЧИАССР, место жительства – Республика Ингушетия, город Назрань, муниципальное образование Гамурзиевский, образование – высшее профессиональное, основное место работы или службы, должность, род занятий – ООО «КоСтройСервис», генеральный директор, депутат Народного Собрания Республики Ингушетия на непостоянной основе, член политической партии «Всероссийская политическая партия «Гражданская Сила», председатель политического совета регионального отделения в Республике Ингушетия.</w:t>
      </w:r>
    </w:p>
    <w:p>
      <w:pPr>
        <w:pStyle w:val="Normal"/>
        <w:jc w:val="both"/>
        <w:rPr/>
      </w:pPr>
      <w:r>
        <w:rPr/>
        <w:tab/>
        <w:t>2. КУРИЕВ МАГОМЕД-БАШИР ОСМАНОВИЧ, дата рождения – 30 марта 1966 года, место рождения – поселок Барсуки Назрановского р-на ЧИАССР, место жительства – Республика Ингушетия, город Назрань, муниципальное образование Барсукинский, образование – высшее профессиональное, основное место работы или службы, должность, род занятий – администрация Барсукинского округа города Назрань Республики Ингушетия, глава администрации, член политической партии «Всероссийская политическая партия «Гражданская Сила», член политического совета регионального отделения в Республике Ингуше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</w:t>
        <w:br/>
        <w:t>(Кабардино-Балкарская Республика)</w:t>
        <w:br/>
      </w:r>
    </w:p>
    <w:p>
      <w:pPr>
        <w:pStyle w:val="Normal"/>
        <w:jc w:val="both"/>
        <w:rPr/>
      </w:pPr>
      <w:r>
        <w:rPr/>
        <w:tab/>
        <w:t>1. МУССАЕВ СЕРГЕЙ АСЛАМБЕКОВИЧ, дата рождения – 21 сентября 1954 года, место рождения – город Терек Терского района Кабардино-Балкарской Республики, место жительства – Кабардино-Балкарская Республика, город Терек, Терский район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политического совета Кабардино-Балкарского регионального отделения.</w:t>
      </w:r>
    </w:p>
    <w:p>
      <w:pPr>
        <w:pStyle w:val="Normal"/>
        <w:jc w:val="both"/>
        <w:rPr/>
      </w:pPr>
      <w:r>
        <w:rPr/>
        <w:tab/>
        <w:t>2. ТАРАЕВ ИГОРЬ ВЛАДИМИРОВИЧ, дата рождения – 1 июля 1971 года, место рождения – г.Терек Кабардино-Балкарской Республики, место жительства – Кабардино-Балкарская Республика, город Терек, образование – высшее профессиональное, основное место работы или службы, должность, род занятий – структурное подразделение Северо-Кавказской железной дороги - филиал ОАО «Российские железные дороги», начальник Прохладненской дистанции электроснабжения Минераловодского отделения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УНЕЖЕВ ВЯЧЕСЛАВ УМАТГЕРИЕВИЧ, дата рождения – 5 сентября 1959 года, место рождения – село Нижний Курп Терского района, КБАССР, место жительства – Кабардино-Балкарская Республика, город Терек, образование – высшее профессиональное, основное место работы или службы, должность, род занятий – ОАО «Строительное управление-6», главный инженер, член политической партии «Всероссийская политическая партия «Гражданская Сила», член политического совета Кабардино-Балкар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9</w:t>
        <w:br/>
        <w:t>(Республика Калмыкия)</w:t>
        <w:br/>
      </w:r>
    </w:p>
    <w:p>
      <w:pPr>
        <w:pStyle w:val="Normal"/>
        <w:jc w:val="both"/>
        <w:rPr/>
      </w:pPr>
      <w:r>
        <w:rPr/>
        <w:tab/>
        <w:t>1. ТИХОНОВА ЕЛЕНА АЛЕКСАНДРОВНА, дата рождения – 11 июля 1984 года, место рождения – гор. Ирбит Свердловской области, место жительства – Свердловская область, город Ирбит, образование – высшее профессиональное, основное место работы или службы, должность, род занятий – исполнительный комитет Федерального политического совета политической партии «Всероссийская политическая партия «Гражданская Сила», документовед департамента региональной политики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0</w:t>
        <w:br/>
        <w:t>(Карачаево-Черкесская Республика)</w:t>
        <w:br/>
      </w:r>
    </w:p>
    <w:p>
      <w:pPr>
        <w:pStyle w:val="Normal"/>
        <w:jc w:val="both"/>
        <w:rPr/>
      </w:pPr>
      <w:r>
        <w:rPr/>
        <w:tab/>
        <w:t>1. ЛАФИШЕВ АНВАР ЗАУДИНОВИЧ, дата рождения – 13 июля 1956 года, место рождения – Отделение №4 хлопководческого совхоза Баяхт №3 Хавастского района Ташкент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Карачаево-Черкесская государственная технологическая академия, проректор по капитальному строительству и коммерческой деятельности, член политической партии «Всероссийская политическая партия «Гражданская Сила», председатель политического совета регионального отделения в Карачаево-Черкесской Республике.</w:t>
      </w:r>
    </w:p>
    <w:p>
      <w:pPr>
        <w:pStyle w:val="Normal"/>
        <w:jc w:val="both"/>
        <w:rPr/>
      </w:pPr>
      <w:r>
        <w:rPr/>
        <w:tab/>
        <w:t>2. БАХИТОВ СУЛТАН УМАРОВИЧ, дата рождения – 15 июля 1950 года, место рождения – а. Джегута, Прикубанский район, Ставропольский край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председатель исполнительного комитета регионального отделения в Карачаево-Черкесской Республике.</w:t>
      </w:r>
    </w:p>
    <w:p>
      <w:pPr>
        <w:pStyle w:val="Normal"/>
        <w:jc w:val="both"/>
        <w:rPr/>
      </w:pPr>
      <w:r>
        <w:rPr/>
        <w:tab/>
        <w:t>3. АКБАШЕВ АСЛАН БОРИСОВИЧ, дата рождения – 21 июня 1958 года, место рождения – город Черкесск Ставропольского края, место жительства – Город Москва, образование – высшее профессиональное, основное место работы или службы, должность, род занятий – Черкесский филиал Краснодарского университета МВД России, професс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1</w:t>
        <w:br/>
        <w:t>(Республика Карелия, Мурманская область)</w:t>
        <w:br/>
      </w:r>
    </w:p>
    <w:p>
      <w:pPr>
        <w:pStyle w:val="Normal"/>
        <w:jc w:val="both"/>
        <w:rPr/>
      </w:pPr>
      <w:r>
        <w:rPr/>
        <w:tab/>
        <w:t>1. ЩЕГОРЦОВ АЛЕКСАНДР АЛЕКСАНДРОВИЧ, дата рождения – 19 марта 1956 года, место рождения – город Ростов-на-Дону, место жительства – Город Москва, образование – послевузовское профессиональное, основное место работы или службы, должность, род занятий – Аппарат Совета Федерации Федерального Собрания Российской Федерации, помощник заместителя Председателя Совета Федерации, член правления Общероссийской общественной организации «Федерация боевого самбо России».</w:t>
      </w:r>
    </w:p>
    <w:p>
      <w:pPr>
        <w:pStyle w:val="Normal"/>
        <w:jc w:val="both"/>
        <w:rPr/>
      </w:pPr>
      <w:r>
        <w:rPr/>
        <w:tab/>
        <w:t>2. ИСАЕВ МИХАИЛ ВАЛЕРЬЕВИЧ, дата рождения – 15 августа 1979 года, место рождения – гор. Лахденпохья Республики Карелия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Петрозаводский государственный университет, преподаватель кафедры международного и конституционного прав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ИНЮКОВ АНДРЕЙ АЛЕКСАНДРОВИЧ, дата рождения – 21 марта 1959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«Спецконструкция», коммерчески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Коми)</w:t>
        <w:br/>
      </w:r>
    </w:p>
    <w:p>
      <w:pPr>
        <w:pStyle w:val="Normal"/>
        <w:jc w:val="both"/>
        <w:rPr/>
      </w:pPr>
      <w:r>
        <w:rPr/>
        <w:tab/>
        <w:t>1. БАСИН ЕФИМ ВЛАДИМИРОВИЧ, дата рождения – 3 января 1940 года, место рождения – поселок Хисловичи Ржаксинского района Тамбовской области, место жительства – Город Москва, образование – высшее профессиональное, основное место работы или службы, должность, род занятий – ООО «Корпорация «Инжтрансстрой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Марий Эл, Чувашская Республика - Чувашия)</w:t>
        <w:br/>
      </w:r>
    </w:p>
    <w:p>
      <w:pPr>
        <w:pStyle w:val="Normal"/>
        <w:jc w:val="both"/>
        <w:rPr/>
      </w:pPr>
      <w:r>
        <w:rPr/>
        <w:tab/>
        <w:t>1. ГУРОВ ЮРИЙ ЛЬВОВИЧ, дата рождения – 25 мая 1955 года, место рождения – пос. Юбилейный Оймяконского района Республики Якути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руководитель Департамента организационной работы региональной политик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МИШИН ДМИТРИЙ ВАСИЛЬЕВИЧ, дата рождения – 17 июня 1970 года, место рождения – ЧИАССР, г. Грозный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«Бизнес-Партнер», коммерческий директор, член политической партии «Всероссийская политическая партия «Гражданская Сила», председатель политического совета регионального отделения в Чувашской Республике.</w:t>
      </w:r>
    </w:p>
    <w:p>
      <w:pPr>
        <w:pStyle w:val="Normal"/>
        <w:jc w:val="both"/>
        <w:rPr/>
      </w:pPr>
      <w:r>
        <w:rPr/>
        <w:tab/>
        <w:t>3. ЕГОРОВ АНДРЕЙ АНАТОЛЬЕВИЧ, дата рождения – 14 июня 1975 года, место рождения – город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«Бизнес-Партнер», исполнительный директор, член политической партии «Всероссийская политическая партия «Гражданская Сила», председатель исполнительного комитета совета регионального отделения в Чувашской Республ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Мордовия)</w:t>
        <w:br/>
      </w:r>
    </w:p>
    <w:p>
      <w:pPr>
        <w:pStyle w:val="Normal"/>
        <w:jc w:val="both"/>
        <w:rPr/>
      </w:pPr>
      <w:r>
        <w:rPr/>
        <w:tab/>
        <w:t>1. АЛТЫНОВА НАДЕЖДА ПАВЛОВНА, дата рождения – 28 сентября 1965 года, место рождения – г. Саранск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УРИНОВ АЛЕКСАНДР ВЛАДИМИРОВИЧ, дата рождения – 1 июня 1973 года, место рождения – гор. Саранск Мордовской АССР, место жительства – Республика Мордовия, город Саранск, образование – среднее профессиональное, основное место работы или службы, должность, род занятий – индивидуальный предприниматель «Суринов Н.П.», водитель, продавец, член политической партии «Всероссийская политическая партия «Гражданская Сила», председатель совета местного отделения Заречного района регионального отделения в Республике Мордовия.</w:t>
      </w:r>
    </w:p>
    <w:p>
      <w:pPr>
        <w:pStyle w:val="Normal"/>
        <w:jc w:val="both"/>
        <w:rPr/>
      </w:pPr>
      <w:r>
        <w:rPr/>
        <w:tab/>
        <w:t>3. БОЛУШЕВ СЕРГЕЙ ПАВЛОВИЧ, дата рождения – 11 июня 1973 года, место рождения – гор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политического совета регионального отделения в Республике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Саха (Якутия))</w:t>
        <w:br/>
      </w:r>
    </w:p>
    <w:p>
      <w:pPr>
        <w:pStyle w:val="Normal"/>
        <w:jc w:val="both"/>
        <w:rPr/>
      </w:pPr>
      <w:r>
        <w:rPr/>
        <w:tab/>
        <w:t>1. ФАЛАЛЕЕВ СЕРГЕЙ НИКОЛАЕВИЧ, дата рождения – 16 ноября 1959 года, место рождения – п. Лозливое Дмитриевского р-на Курской области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.</w:t>
      </w:r>
    </w:p>
    <w:p>
      <w:pPr>
        <w:pStyle w:val="Normal"/>
        <w:jc w:val="both"/>
        <w:rPr/>
      </w:pPr>
      <w:r>
        <w:rPr/>
        <w:tab/>
        <w:t>2. ГЛАДКИХ ЮРИЙ СЕРГЕЕВИЧ, дата рождения – 26 ноября 1971 года, место рождения – город Якутск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Якутская республиканская коллегия адвокатов, адвок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Северная Осетия - Алания)</w:t>
        <w:br/>
      </w:r>
    </w:p>
    <w:p>
      <w:pPr>
        <w:pStyle w:val="Normal"/>
        <w:jc w:val="both"/>
        <w:rPr/>
      </w:pPr>
      <w:r>
        <w:rPr/>
        <w:tab/>
        <w:t>1. БАРАНОВ АЛЕКСАНДР ЛЕОНИДОВИЧ, дата рождения – 26 ноября 1955 года, место рождения – РСО - 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государственное учреждение «Комбинат питания» Министерства здравоохранения РСО - Алания, заместитель директора, член политической партии «Всероссийская политическая партия «Гражданская Сила», председатель Иристонского местного отделения Северо-Осетинского регионального отделения.</w:t>
      </w:r>
    </w:p>
    <w:p>
      <w:pPr>
        <w:pStyle w:val="Normal"/>
        <w:jc w:val="both"/>
        <w:rPr/>
      </w:pPr>
      <w:r>
        <w:rPr/>
        <w:tab/>
        <w:t>2. ГАБИСОВ АЛАН ГЕОРГИЕВИЧ, дата рождения – 25 ноября 1977 года, место рождения – гор. Беслан РСО - 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Горский государственный аграрный университет, юридический факультет, доцент кафедры «Истор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Татарстан (Татарстан))</w:t>
        <w:br/>
      </w:r>
    </w:p>
    <w:p>
      <w:pPr>
        <w:pStyle w:val="Normal"/>
        <w:jc w:val="both"/>
        <w:rPr/>
      </w:pPr>
      <w:r>
        <w:rPr/>
        <w:tab/>
        <w:t>1. АНИЩЕНКО АНДРЕЙ ЛЕОНИДОВИЧ, дата рождения – 23 января 1955 года, место рождения – Республика Татарстан, город Казань, место жительства – Республика Татарстан (Татарстан), город Казань, образование – среднее (полное) общее, основное место работы или службы, должность, род занятий – ООО «Гранд-Авто», старший консультант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КАРИМОВА ДАНИЯ ЮСУФОВНА, дата рождения – 7 ноября 1946 года, место рождения – Республика Татарстан (Татарстан), город Казань, место жительства – Город Москва, образование – высшее профессиональное, основное место работы или службы, должность, род занятий – Государственная классическая академия им. Маймонида, заведующая кафедрой профилактической медицины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КАРИМОВ БУЛАТ НАИЛЕВИЧ, дата рождения – 28 февраля 1976 года, место рождения – гор. Казань Респ. Татарстан, место жительства – Город Москва, образование – высшее профессиональное, основное место работы или службы, должность, род занятий – ОАО «Межрегиональный коммерческий банк «Замоскворецкий», контролер профессионального участника рынка ценных бумаг.</w:t>
      </w:r>
    </w:p>
    <w:p>
      <w:pPr>
        <w:pStyle w:val="Normal"/>
        <w:jc w:val="both"/>
        <w:rPr/>
      </w:pPr>
      <w:r>
        <w:rPr/>
        <w:tab/>
        <w:t>4. ГАБДУЛХАКОВА НЭЕЛЯ НУРУЛХАКОВНА, дата рождения – 12 января 1968 года, место рождения – гор. Ташкент, место жительства – Республика Татарстан (Татарстан), Высокогорский район, поселок Инеш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политического совета регионального отделения в Республике Татарстан.</w:t>
      </w:r>
    </w:p>
    <w:p>
      <w:pPr>
        <w:pStyle w:val="Normal"/>
        <w:jc w:val="both"/>
        <w:rPr/>
      </w:pPr>
      <w:r>
        <w:rPr/>
        <w:tab/>
        <w:t>5. НУРУТДИНОВА КЛАРА НУРУЛХАКОВНА, дата рождения – 15 января 1958 года, место рождения – гор. Ташкент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член политического совета регионального отделения в Республике Татарст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8</w:t>
        <w:br/>
        <w:t>(Республика Тыва)</w:t>
        <w:br/>
      </w:r>
    </w:p>
    <w:p>
      <w:pPr>
        <w:pStyle w:val="Normal"/>
        <w:jc w:val="both"/>
        <w:rPr/>
      </w:pPr>
      <w:r>
        <w:rPr/>
        <w:tab/>
        <w:t>1. ГОРДЕЕВА НАДЕЖДА ФЕДОРОВНА, дата рождения – 9 октября 1955 года, место рождения – Караганда, место жительства – Город Санкт-Петербург, образование – высшее профессиональное, основное место работы или службы, должность, род занятий – коллегия адвокатов «Гордеева Н.Ф. и партнеры» Адвокатской палаты Санкт-Петербурга, управляющий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9</w:t>
        <w:br/>
        <w:t>(Удмуртская Республика)</w:t>
        <w:br/>
      </w:r>
    </w:p>
    <w:p>
      <w:pPr>
        <w:pStyle w:val="Normal"/>
        <w:jc w:val="both"/>
        <w:rPr/>
      </w:pPr>
      <w:r>
        <w:rPr/>
        <w:tab/>
        <w:t>1. ГОЛЬЦОВ ВАЛЕРИЙ ЛЕОНИДОВИЧ, дата рождения – 24 июля 1963 года, место рождения – гор. Чебоксары Чувашской АССР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«ПЕРСОНАЛ», заместитель директор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АВЕРКИН ВЛАДИМИР ФАДЕЕВИЧ, дата рождения – 12 сентября 1960 года, место рождения – с. Средне-Красилово Краюшкинского р-на Алтайского края, место жительства – Удмуртская Республика, город Сарапул, образование – высшее профессиональное, основное место работы или службы, должность, род занятий – Кредитно-кассовый офис ЗАО «КБ «Рублев» №2», управляющий, член политической партии «Всероссийская политическая партия «Гражданская Сила», председатель политического совета регионального отделения в Удмуртского Республике.</w:t>
      </w:r>
    </w:p>
    <w:p>
      <w:pPr>
        <w:pStyle w:val="Normal"/>
        <w:jc w:val="both"/>
        <w:rPr/>
      </w:pPr>
      <w:r>
        <w:rPr/>
        <w:tab/>
        <w:t>3. КРИВОПУСТ ЛЮДМИЛА ВЕНИАМИНОВНА, дата рождения – 7 мая 1948 года, место рождения – пос. Кез Кезского р-на Удмуртской АССР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0</w:t>
        <w:br/>
        <w:t>(Республика Хакасия)</w:t>
        <w:br/>
      </w:r>
    </w:p>
    <w:p>
      <w:pPr>
        <w:pStyle w:val="Normal"/>
        <w:jc w:val="both"/>
        <w:rPr/>
      </w:pPr>
      <w:r>
        <w:rPr/>
        <w:tab/>
        <w:t>1. ГОРЧАКОВА ГАЛИНА МИХАЙЛОВНА, дата рождения – 14 сентября 1959 года, место рождения – с. Лукьяновка Алтайского р-на Красноярского края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домохозяйка, член политической партии «Всероссийская политическая партия «Гражданская Сила», Председатель политического совета регионального отделения в Республике Хакасия.</w:t>
      </w:r>
    </w:p>
    <w:p>
      <w:pPr>
        <w:pStyle w:val="Normal"/>
        <w:jc w:val="both"/>
        <w:rPr/>
      </w:pPr>
      <w:r>
        <w:rPr/>
        <w:tab/>
        <w:t>2. ЗУБКОВА ИРИНА ВЛАДИМИРОВНА, дата рождения – 12 февраля 1956 года, место рождения – г. Черемхово, Иркутская область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муниципальное учреждение здравоохранения «Абаканская городская больница», врач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1</w:t>
        <w:br/>
        <w:t>(Чеченская Республика)</w:t>
        <w:br/>
      </w:r>
    </w:p>
    <w:p>
      <w:pPr>
        <w:pStyle w:val="Normal"/>
        <w:jc w:val="both"/>
        <w:rPr/>
      </w:pPr>
      <w:r>
        <w:rPr/>
        <w:tab/>
        <w:t>1. ГРИШАНИНА ПОЛИНА ДМИТРИЕВНА, дата рождения – 10 января 198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экономист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2</w:t>
        <w:br/>
        <w:t>(Алтайский край)</w:t>
        <w:br/>
      </w:r>
    </w:p>
    <w:p>
      <w:pPr>
        <w:pStyle w:val="Normal"/>
        <w:jc w:val="both"/>
        <w:rPr/>
      </w:pPr>
      <w:r>
        <w:rPr/>
        <w:tab/>
        <w:t>1. МАМАЕВ СЕРГЕЙ ВАЛЕНТИНОВИЧ, дата рождения – 30 мая 1955 года, место рождения – г. Барнаул,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РОО «Алтайский краевой общественный комитет по защите прав и свобод человека», председатель, депутат Барнаульской городской Думы на непостоянной основе, член политической партии «Всероссийская политическая партия «Гражданская Сила», председатель политического совета регионального отделения в Алтайском крае.</w:t>
      </w:r>
    </w:p>
    <w:p>
      <w:pPr>
        <w:pStyle w:val="Normal"/>
        <w:jc w:val="both"/>
        <w:rPr/>
      </w:pPr>
      <w:r>
        <w:rPr/>
        <w:tab/>
        <w:t>2. КОРЧАГИН АНАТОЛИЙ ИВАНОВИЧ, дата рождения – 1 января 1954 года, место рождения – Алтайский край, Ребрихинский р-н, п. Никольский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министрация г. Барнаула, председатель комитета по управлению собственностью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КРИВОЛУЦКИЙ ОЛЕГ АНАТОЛЬЕВИЧ, дата рождения – 9 июня 1962 года, место рождения – с.Верх-Катунское, Бийский район, Алтайский край, место жительства – Алтайский край, Бийский район, село Верх-Катунское, образование – высшее профессиональное, основное место работы или службы, должность, род занятий – КГУЗ «Алтайский краевой кардиологический диспансер», заместитель главного врач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СТАШКО ВАСИЛИЙ ИВАНОВИЧ, дата рождения – 21 ноября 1963 года, место рождения – с. М-Комыш, Кулундинский район, Алтайский край, место жительства – Алтайский край, город Барнаул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«Алтайский государственный технический университет», директор издательств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3</w:t>
        <w:br/>
        <w:t>(Камчатский край)</w:t>
        <w:br/>
      </w:r>
    </w:p>
    <w:p>
      <w:pPr>
        <w:pStyle w:val="Normal"/>
        <w:jc w:val="both"/>
        <w:rPr/>
      </w:pPr>
      <w:r>
        <w:rPr/>
        <w:tab/>
        <w:t>1. ЧИРКИНА АЛЕКСАНДРА СЕРГЕЕВНА, дата рождения – 27 сентября 1984 года, место рождения – город Хабаровск Хабаров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Проспект», специалист по подбору персонала.</w:t>
      </w:r>
    </w:p>
    <w:p>
      <w:pPr>
        <w:pStyle w:val="Normal"/>
        <w:jc w:val="both"/>
        <w:rPr/>
      </w:pPr>
      <w:r>
        <w:rPr/>
        <w:tab/>
        <w:t>2. ТЕВЕРОВСКИЙ СЕРГЕЙ ИГОРЕВИЧ, дата рождения – 8 июля 1976 года, место рождения – город Владивосток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АРКА», коммерческий директор, член политической партии «Всероссийская политическая партия «Гражданская Сила», член политического совета регионального отделения в Приморском кра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4</w:t>
        <w:br/>
        <w:t>(Краснодарский край - Краснодарская, Краснодарский край - Крымская, Краснодарский край - Сочинская)</w:t>
        <w:br/>
      </w:r>
    </w:p>
    <w:p>
      <w:pPr>
        <w:pStyle w:val="Normal"/>
        <w:jc w:val="both"/>
        <w:rPr/>
      </w:pPr>
      <w:r>
        <w:rPr/>
        <w:tab/>
        <w:t>1. АНДРЕЕВ АЛЕКСЕЙ ПЕТРОВИЧ, дата рождения – 17 февраля 1958 года, место рождения – село Архангеловка Оренбургского района Оренбургской области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председатель Исполнительного комитет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ИДЖЯН АШОТ АМАЯКОВИЧ, дата рождения – 27 мая 1955 года, место рождения – с. Б.-Кошелок Куйтунского р-на Иркутской обл., место жительства – Краснодарский край, город Сочи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5</w:t>
        <w:br/>
        <w:t>(Краснодарский край - Каневская, Краснодарский край - Усть-Лабинская)</w:t>
        <w:br/>
      </w:r>
    </w:p>
    <w:p>
      <w:pPr>
        <w:pStyle w:val="Normal"/>
        <w:jc w:val="both"/>
        <w:rPr/>
      </w:pPr>
      <w:r>
        <w:rPr/>
        <w:tab/>
        <w:t>1. ДЬЯКОНОВ ВАСИЛИЙ НИКОЛАЕВИЧ, дата рождения – 25 июля 1946 года, место рождения – станция Платнировская Кореновского района Краснодарского края, место жительства – Город Москва, образование – высшее профессиональное, основное место работы или службы, должность, род занятий – ОАО «Инвестиционный центр Возрождения Кубани», генеральный директор.</w:t>
      </w:r>
    </w:p>
    <w:p>
      <w:pPr>
        <w:pStyle w:val="Normal"/>
        <w:jc w:val="both"/>
        <w:rPr/>
      </w:pPr>
      <w:r>
        <w:rPr/>
        <w:tab/>
        <w:t>2. ЩЕРБАК ПЕТР ПЕТРОВИЧ, дата рождения – 16 мая 1951 года, место рождения – г. Ейск Краснодарского края, место жительства – Краснодарский край, город Ейск, образование – среднее профессиональное, основное место работы или службы, должность, род занятий – сельскохозяйственный кредитный кооператив «Кубань-регион», председатель правления.</w:t>
      </w:r>
    </w:p>
    <w:p>
      <w:pPr>
        <w:pStyle w:val="Normal"/>
        <w:jc w:val="both"/>
        <w:rPr/>
      </w:pPr>
      <w:r>
        <w:rPr/>
        <w:tab/>
        <w:t>3. КАПИТУН ИВАН ИВАНОВИЧ, дата рождения – 5 ноября 1953 года, место рождения – пос. Кура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ЗАО «Югбытстрой», генеральный дир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6</w:t>
        <w:br/>
        <w:t>(Красноярский край)</w:t>
        <w:br/>
      </w:r>
    </w:p>
    <w:p>
      <w:pPr>
        <w:pStyle w:val="Normal"/>
        <w:jc w:val="both"/>
        <w:rPr/>
      </w:pPr>
      <w:r>
        <w:rPr/>
        <w:tab/>
        <w:t>1. ТЕТЕЛЬМИН ВЛАДИМИР ВЛАДИМИРОВИЧ, дата рождения – 19 августа 1944 года, место рождения – г. Томск, место жительства – Город Москва, образование – высшее профессиональное, основное место работы или службы, должность, род занятий – Политехнический институт федерального государственного образовательного учреждения высшего профессионального образования «Сибирский федеральный университет», професс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ЕРГЕЕВ АНАТОЛИЙ НИКОЛАЕВИЧ, дата рождения – 29 ноября 1972 года, место рождения – пос. Балахта Балахтинского р-на Красноярского кр.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«Научно-производственная компания «СибИТ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НЕКРАСОВ ВЛАДИМИР ИВАНОВИЧ, дата рождения – 30 ноября 1965 года, место рождения – пос. Полуторник Тисульского р-на Кемеровской обл.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«Совмэн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7</w:t>
        <w:br/>
        <w:t>(Пермский край)</w:t>
        <w:br/>
      </w:r>
    </w:p>
    <w:p>
      <w:pPr>
        <w:pStyle w:val="Normal"/>
        <w:jc w:val="both"/>
        <w:rPr/>
      </w:pPr>
      <w:r>
        <w:rPr/>
        <w:tab/>
        <w:t>1. БУРНАШОВ АЛЕКСЕЙ ЛЕОНИДОВИЧ, дата рождения – 28 июня 1973 года, место рождения – гор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Законодательное Собрание Пермского края, депутат, член комитета по социальной политик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ВАХРИН ВЯЧЕСЛАВ МИХАЙЛОВИЧ, дата рождения – 17 июля 1967 года, место рождения – г.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«Правовая инициатива», генеральный директор.</w:t>
      </w:r>
    </w:p>
    <w:p>
      <w:pPr>
        <w:pStyle w:val="Normal"/>
        <w:jc w:val="both"/>
        <w:rPr/>
      </w:pPr>
      <w:r>
        <w:rPr/>
        <w:tab/>
        <w:t>3. ДАВЛЕТШИН ИГОРЬ РАИСОВИЧ, дата рождения – 7 мая 1964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«ДАГЕР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ВАСИЛЬЕВ АЛЕКСАНДР АЛЕКСАНДРОВИЧ, дата рождения – 24 июня 1963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«Альтера - Урал», финансов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5. ЧЕПОКОВА ЕЛЕНА ВЛАДИМИРОВНА, дата рождения – 20 июля 1967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8</w:t>
        <w:br/>
        <w:t>(Приморский край)</w:t>
        <w:br/>
      </w:r>
    </w:p>
    <w:p>
      <w:pPr>
        <w:pStyle w:val="Normal"/>
        <w:jc w:val="both"/>
        <w:rPr/>
      </w:pPr>
      <w:r>
        <w:rPr/>
        <w:tab/>
        <w:t>1. ВЕЛИЧКО ИГОРЬ ВАСИЛЬЕВИЧ, дата рождения – 8 марта 1964 года, место рождения – гор. Хабаровск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«Японский дом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ЕЖОВ ОЛЕГ ВЛАДИМИРОВИЧ, дата рождения – 22 июля 1976 года, место рождения – село Покровка Октябрьского района Приморского края, место жительства – Приморский край, город Уссурийск, образование – высшее профессиональное, основное место работы или службы, должность, род занятий – ООО «АРКА», директор, член политической партии «Всероссийская политическая партия «Гражданская Сила», председатель политического совета регионального отделения в Приморском крае.</w:t>
      </w:r>
    </w:p>
    <w:p>
      <w:pPr>
        <w:pStyle w:val="Normal"/>
        <w:jc w:val="both"/>
        <w:rPr/>
      </w:pPr>
      <w:r>
        <w:rPr/>
        <w:tab/>
        <w:t>3. РЕНЕВ ДЕНИС ВЛАДИМИРОВИЧ, дата рождения – 6 декабря 1970 года, место рождения – город Санкт-Петербург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Урожай Приморья», генеральный директор, член политической партии «Всероссийская политическая партия «Гражданская Сила», член политического совета регионального отделения в Приморском кра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9</w:t>
        <w:br/>
        <w:t>(Ставропольский край)</w:t>
        <w:br/>
      </w:r>
    </w:p>
    <w:p>
      <w:pPr>
        <w:pStyle w:val="Normal"/>
        <w:jc w:val="both"/>
        <w:rPr/>
      </w:pPr>
      <w:r>
        <w:rPr/>
        <w:tab/>
        <w:t>1. ПАФОВА МАРИДА ФУАДОВНА, дата рождения – 26 ноября 1965 года, место рождения – Аул Али-Бердуковский Хобезского района КЧАО, место жительства – Город Москва, образование – высшее профессиональное, основное место работы или службы, должность, род занятий – государственное научно-исследовательское учреждение «Институт управления образованием Российской академии образования», ведущий научный сотрудник.</w:t>
      </w:r>
    </w:p>
    <w:p>
      <w:pPr>
        <w:pStyle w:val="Normal"/>
        <w:jc w:val="both"/>
        <w:rPr/>
      </w:pPr>
      <w:r>
        <w:rPr/>
        <w:tab/>
        <w:t>2. СЛАСТНОЙ ВЛАДИМИР НИКИТОВИЧ, дата рождения – 12 марта 1966 года, место рождения – Ставропольский край, г. Невинномысск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ООО «Информационно-рекламное агентство «СВ-Медиа», директор, член политической партии «Всероссийская политическая партия «Гражданская Сила», заместитель председателя политического совета регионального отделения в Ставропольском крае.</w:t>
      </w:r>
    </w:p>
    <w:p>
      <w:pPr>
        <w:pStyle w:val="Normal"/>
        <w:jc w:val="both"/>
        <w:rPr/>
      </w:pPr>
      <w:r>
        <w:rPr/>
        <w:tab/>
        <w:t>3. БЕРЕЖНАЯ СВЕТЛАНА ВИТАЛЬЕВНА, дата рождения – 19 ноября 1950 года, место рождения – Кабардино-Балкарская АССР, г. Нальчик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регионального отделения в Ставропольском крае.</w:t>
      </w:r>
    </w:p>
    <w:p>
      <w:pPr>
        <w:pStyle w:val="Normal"/>
        <w:jc w:val="both"/>
        <w:rPr/>
      </w:pPr>
      <w:r>
        <w:rPr/>
        <w:tab/>
        <w:t>4. ЕФИМОВ ЮРИЙ ГЕРМАНОВИЧ, дата рождения – 25 августа 1968 года, место рождения – ЧИ АССР, г. Грозный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ФГОУ ВПО «Ставропольский государственный аграрный университет», доцент кафедры политологии и социологии, член политической партии «Всероссийская политическая партия «Гражданская Сила», член политического совета регионального отделения в Ставропольском кра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0</w:t>
        <w:br/>
        <w:t>(Хабаровский край)</w:t>
        <w:br/>
      </w:r>
    </w:p>
    <w:p>
      <w:pPr>
        <w:pStyle w:val="Normal"/>
        <w:jc w:val="both"/>
        <w:rPr/>
      </w:pPr>
      <w:r>
        <w:rPr/>
        <w:tab/>
        <w:t>1. ГЕЛАШВИЛИ ГЕЛА ВАЖОВИЧ, дата рождения – 26 октября 1970 года, место рождения – пос. Пицунда, г. Гагра, Абхазия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«Юникорн», генеральный директор.</w:t>
      </w:r>
    </w:p>
    <w:p>
      <w:pPr>
        <w:pStyle w:val="Normal"/>
        <w:jc w:val="both"/>
        <w:rPr/>
      </w:pPr>
      <w:r>
        <w:rPr/>
        <w:tab/>
        <w:t>2. ВАРАКСИН КОНСТАНТИН ВАЛЕРЬЕВИЧ, дата рождения – 14 февраля 1970 года, место рождения – г. Свердловск, Свердловская обл., место жительства – город Екатеринбург, образование – высшее профессиональное, основное место работы или службы, должность, род занятий – ООО «ДЭНАС Дальний Восток», генеральный директор, член политической партии «Всероссийская политическая партия «Гражданская Сила», председатель политического совета регионального отделения в Хабаровском крае.</w:t>
      </w:r>
    </w:p>
    <w:p>
      <w:pPr>
        <w:pStyle w:val="Normal"/>
        <w:jc w:val="both"/>
        <w:rPr/>
      </w:pPr>
      <w:r>
        <w:rPr/>
        <w:tab/>
        <w:t>3. АРСЕНТЬЕВА ЛЮДМИЛА ОЛЕГОВНА, дата рождения – 6 сентября 1946 года, место рождения – ст. Шкотово Шкотовского р-на, Приморского края, место жительства – Хабаровский край, город Комсомольск-на-Амуре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1</w:t>
        <w:br/>
        <w:t>(Амурская область)</w:t>
        <w:br/>
      </w:r>
    </w:p>
    <w:p>
      <w:pPr>
        <w:pStyle w:val="Normal"/>
        <w:jc w:val="both"/>
        <w:rPr/>
      </w:pPr>
      <w:r>
        <w:rPr/>
        <w:tab/>
        <w:t>1. ТРОФИМОВ ЕВГЕНИЙ АЛЕКСАНДРОВИЧ, дата рождения – 15 мая 1976 года, место рождения – гор. Благовещенск Амур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государственный аграрный университет (ДальГАУ), старший преподаватель кафедры социологи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ЗУБОВА ИРИНА ИГОРЕВНА, дата рождения – 14 мая 1977 года, место рождения – город Благовещенск Амур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«Московская академия предпринимательства при Правительстве Москвы», Благовещенский филиал, доцент кафедры отечественной и мировой экономик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ВЕРЕВЕТИНОВ АРТЕМ НИКОЛАЕВИЧ, дата рождения – 15 ноября 1981 года, место рождения – город Биробиджан Еврейской автономной области, место жительства – город Биробиджан, образование – среднее профессиональное, основное место работы или службы, должность, род занятий – Амурская областная детская клиническая больница, реанимационно-анестезиологическое отделение №1, медбрат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2</w:t>
        <w:br/>
        <w:t>(Архангельская область)</w:t>
        <w:br/>
      </w:r>
    </w:p>
    <w:p>
      <w:pPr>
        <w:pStyle w:val="Normal"/>
        <w:jc w:val="both"/>
        <w:rPr/>
      </w:pPr>
      <w:r>
        <w:rPr/>
        <w:tab/>
        <w:t>1. СТРИЖАКОВ ВАЛЕРИЙ ПЕТРОВИЧ, дата рождения – 26 июля 1976 года, место рождения – г. Северодвинск, Архангельская область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Первичная организация студентов и аспирантов Профсоюза работников народного образования и науки Российской Федерации Поморского государственного университета им. Ломоносова, председатель, член политической партии «Всероссийская политическая партия «Гражданская Сила», председатель политического совета Архангельского регионального отделения.</w:t>
      </w:r>
    </w:p>
    <w:p>
      <w:pPr>
        <w:pStyle w:val="Normal"/>
        <w:jc w:val="both"/>
        <w:rPr/>
      </w:pPr>
      <w:r>
        <w:rPr/>
        <w:tab/>
        <w:t>2. КУЛИКОВ АЛЕКСАНДР МИХАЙЛОВИЧ, дата рождения – 27 июня 1975 года, место рождения –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«Соната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АВИЛОВ АЛЕКСАНДР НИКОЛАЕВИЧ, дата рождения – 23 апреля 1966 года, место рождения – пос. Рочегда Виноградовского р-на Архангельской обл.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«Архтехстрой», генеральный директор, член политической партии «Всероссийская политическая партия «Гражданская Сила», член политического совета Архангель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3</w:t>
        <w:br/>
        <w:t>(Астраханская область)</w:t>
        <w:br/>
      </w:r>
    </w:p>
    <w:p>
      <w:pPr>
        <w:pStyle w:val="Normal"/>
        <w:jc w:val="both"/>
        <w:rPr/>
      </w:pPr>
      <w:r>
        <w:rPr/>
        <w:tab/>
        <w:t>1. РЯБОЧКИН ОЛЕГ ВИКТОРОВИЧ, дата рождения – 6 августа 1962 года, место рождения – пос. Беринговский Беринговского р-на Магаданской области, место жительства – Город Москва, образование – высшее профессиональное, основное место работы или службы, должность, род занятий – ООО «ПТФ «Трайв», коммерчески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ИТЕКОВА РАИСА МАЙРАНОВНА, дата рождения – 10 февраля 1965 года, место рождения – с. Красный Яр Красноярского р-на Астраханской обл.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домохозяйка, член политической партии «Всероссийская политическая партия «Гражданская Сила», заместитель председателя политического совета Астраханского регионального отделения.</w:t>
      </w:r>
    </w:p>
    <w:p>
      <w:pPr>
        <w:pStyle w:val="Normal"/>
        <w:jc w:val="both"/>
        <w:rPr/>
      </w:pPr>
      <w:r>
        <w:rPr/>
        <w:tab/>
        <w:t>3. ФЕДОСЕЕНКО СЕРГЕЙ АЛЕКСАНДРОВИЧ, дата рождения – 5 октября 1966 года, место рождения – г. Астрахань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ООО «Многопрофильная фирма «Пеликан», генеральный директор, член политической партии «Всероссийская политическая партия «Гражданская Сила», председатель исполнительного комитета политического совета Астрахан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4</w:t>
        <w:br/>
        <w:t>(Белгородская область, Курская область)</w:t>
        <w:br/>
      </w:r>
    </w:p>
    <w:p>
      <w:pPr>
        <w:pStyle w:val="Normal"/>
        <w:jc w:val="both"/>
        <w:rPr/>
      </w:pPr>
      <w:r>
        <w:rPr/>
        <w:tab/>
        <w:t>1. ФЕДУЛОВ АЛЕКСАНДР МИХАЙЛОВИЧ, дата рождения – 8 ноября 1958 года, место рождения – г. Щигры Курской обл., место жительства – Город Москва, образование – высшее профессиональное, основное место работы или службы, должность, род занятий – некоммерческая организация «Московская коллегия адвокатов «Александр Добровинский и партнеры», адвокат, член политической партии «Всероссийская политическая партия «Гражданская Сила», председатель политического совета Курского регионального отделения.</w:t>
      </w:r>
    </w:p>
    <w:p>
      <w:pPr>
        <w:pStyle w:val="Normal"/>
        <w:jc w:val="both"/>
        <w:rPr/>
      </w:pPr>
      <w:r>
        <w:rPr/>
        <w:tab/>
        <w:t>2. КУШНАРЕВ АЛЕКСАНДР ИЛЬИЧ, дата рождения – 27 апреля 1951 года, место рождения – Белгородская область, с. Бутово, Яковлевский район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Белгород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5</w:t>
        <w:br/>
        <w:t>(Брянская область)</w:t>
        <w:br/>
      </w:r>
    </w:p>
    <w:p>
      <w:pPr>
        <w:pStyle w:val="Normal"/>
        <w:jc w:val="both"/>
        <w:rPr/>
      </w:pPr>
      <w:r>
        <w:rPr/>
        <w:tab/>
        <w:t>1. ЖДАНОВ АЛЕКСАНДР ВИКТОРОВИЧ, дата рождения – 6 июня 1960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ГУП «Брянскавтодор», заместитель директора по охране труда и окружающей среды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ЛАНДИК ЕВГЕНИЙ НИКОЛАЕВИЧ, дата рождения – 16 мая 1976 года, место рождения – город Унеча, Брянской области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ОО «Титания», юрист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6</w:t>
        <w:br/>
        <w:t>(Владимирская область)</w:t>
        <w:br/>
      </w:r>
    </w:p>
    <w:p>
      <w:pPr>
        <w:pStyle w:val="Normal"/>
        <w:jc w:val="both"/>
        <w:rPr/>
      </w:pPr>
      <w:r>
        <w:rPr/>
        <w:tab/>
        <w:t>1. АБРАМОВ ИЛЬЯ НИКОЛАЕВИЧ, дата рождения – 13 февраля 1980 года, место рождения – город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jc w:val="both"/>
        <w:rPr/>
      </w:pPr>
      <w:r>
        <w:rPr/>
        <w:tab/>
        <w:t>2. ИЗВЕКОВА ИНДИАНА ПАВЛОВНА, дата рождения – 25 февраля 1952 года, место рождения – город Гусь-Хрустальный Владимир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Владимирского регионального отделения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7</w:t>
        <w:br/>
        <w:t>(Волгоградская область)</w:t>
        <w:br/>
      </w:r>
    </w:p>
    <w:p>
      <w:pPr>
        <w:pStyle w:val="Normal"/>
        <w:jc w:val="both"/>
        <w:rPr/>
      </w:pPr>
      <w:r>
        <w:rPr/>
        <w:tab/>
        <w:t>1. ГРИНЕВ СЕРГЕЙ ВИКТОРОВИЧ, дата рождения – 29 января 1969 года, место рождения – пос. Псебай Лабинского р-на Краснодарского края, место жительства – Московская область, город Люберцы, образование – высшее профессиональное, основное место работы или службы, должность, род занятий – ООО «ПТК «Электросталь», начальник юридического департамент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ЖАРОВА ТАТЬЯНА АЛЕКСЕЕВНА, дата рождения – 4 июня 1953 года, место рождения – гор. Волгоград.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«Экологические системы», директор по развитию, член политической партии «Всероссийская политическая партия «Гражданская Сила», председатель политического совета Волгоградского регионального отделения.</w:t>
      </w:r>
    </w:p>
    <w:p>
      <w:pPr>
        <w:pStyle w:val="Normal"/>
        <w:jc w:val="both"/>
        <w:rPr/>
      </w:pPr>
      <w:r>
        <w:rPr/>
        <w:tab/>
        <w:t>3. ГРИШИНА ВАЛЕНТИНА ЯКОВЛЕВНА, дата рождения – 8 сентября 1955 года, место рождения – с. Орехово Даниловского района Волгоградской обл.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автономная некоммерческая организация «Юридический научный центр «Право», генеральный директор, член политической партии «Всероссийская политическая партия «Гражданская Сила», председатель местного отделения «Всероссийской политической партии «Гражданская Сила» Ворошиловского района в городе Волгограде.</w:t>
      </w:r>
    </w:p>
    <w:p>
      <w:pPr>
        <w:pStyle w:val="Normal"/>
        <w:jc w:val="both"/>
        <w:rPr/>
      </w:pPr>
      <w:r>
        <w:rPr/>
        <w:tab/>
        <w:t>4. КОМАРОВА ЗОЯ БОРИСОВНА, дата рождения – 10 апреля 1952 года, место рождения – с. Городовиково Малодербетовского района, Республика Калмыкия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«Городищенская птицефабрика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8</w:t>
        <w:br/>
        <w:t>(Вологодская область)</w:t>
        <w:br/>
      </w:r>
    </w:p>
    <w:p>
      <w:pPr>
        <w:pStyle w:val="Normal"/>
        <w:jc w:val="both"/>
        <w:rPr/>
      </w:pPr>
      <w:r>
        <w:rPr/>
        <w:tab/>
        <w:t>1. ДЕМИН ДЕНИС ВАЛЕРЬЕВИЧ, дата рождения – 15 февраля 1974 года, место рождения – гор. Череповец Вологодской области, место жительства – Вологодская область, город Череповец, образование – высшее профессиональное, основное место работы или службы, должность, род занятий – ООО «Страховая компания «Альянс РОСНО Жизнь», представительство в городе Вологда, начальник отдела организации продаж, председатель политического совета Вологодского регионального отделения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БЕЗЯЕВА ЗИНАИДА ЕВГЕНЬЕВНА, дата рождения – 20 ноября 1960 года, место рождения – деревня Леушкино Вологодского район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ООО «Смекалка», директор, член политической партии «Всероссийская политическая партия «Гражданская Сила», член политического совета Вологодского регионального отделения.</w:t>
      </w:r>
    </w:p>
    <w:p>
      <w:pPr>
        <w:pStyle w:val="Normal"/>
        <w:jc w:val="both"/>
        <w:rPr/>
      </w:pPr>
      <w:r>
        <w:rPr/>
        <w:tab/>
        <w:t>3. ВИНОГРАДОВ ГЕРМАН РАДОМИРОВИЧ, дата рождения – 20 мая 1963 года, место рождения – город Вологд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ревизионной комиссии политического совета Вологод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9</w:t>
        <w:br/>
        <w:t>(Воронежская область - Павловская)</w:t>
        <w:br/>
      </w:r>
    </w:p>
    <w:p>
      <w:pPr>
        <w:pStyle w:val="Normal"/>
        <w:jc w:val="both"/>
        <w:rPr/>
      </w:pPr>
      <w:r>
        <w:rPr/>
        <w:tab/>
        <w:t>1. ШВАРЦМАН ОЛЕГ СЕРГЕЕВИЧ, дата рождения – 23 сентября 1972 года, место рождения – Республика Башкортостан, г. Уфа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помощи и содействия инвалидам и лицам, нуждающимся в социальной защите «Союз социальной справедливости России», директор по экономике и финансам, член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ГУБАНОВА ЮЛИЯ АЛЕКСАНДРОВНА, дата рождения – 18 сентября 1981 года, место рождения – с. Никольское Аннинского р-на Воронежской обл.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ГРИБОВ ВАСИЛИЙ АНАТОЛЬЕВИЧ, дата рождения – 18 июля 1980 года, место рождения – г. Ташкент, Республика Узбекистан, место жительства – Воронежская область, Калачеевский район, село Пришиб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руководитель отдела специальных проектов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0</w:t>
        <w:br/>
        <w:t>(Воронежская область - Воронежская)</w:t>
        <w:br/>
      </w:r>
    </w:p>
    <w:p>
      <w:pPr>
        <w:pStyle w:val="Normal"/>
        <w:jc w:val="both"/>
        <w:rPr/>
      </w:pPr>
      <w:r>
        <w:rPr/>
        <w:tab/>
        <w:t>1. ОРЛОВ ОЛЕГ ВЛАДИМИРОВИЧ, дата рождения – 17 мая 1977 года, место рождения – гор. Воронеж Воронежской обл., место жительства – Воронежская область, город Воронеж, образование – среднее профессиональное, основное место работы или службы, должность, род занятий – ООО «Полистар», директор, член политической партии «Всероссийская политическая партия «Гражданская Сила», председатель политического совета Воронежского регионального отделения.</w:t>
      </w:r>
    </w:p>
    <w:p>
      <w:pPr>
        <w:pStyle w:val="Normal"/>
        <w:jc w:val="both"/>
        <w:rPr/>
      </w:pPr>
      <w:r>
        <w:rPr/>
        <w:tab/>
        <w:t>2. СУМСКОЙ НИКОЛАЙ ИВАНОВИЧ, дата рождения – 31 октября 1962 года, место рождения – с. Замостье Петропавловского района Воронежской обл., место жительства – Воронежская область, Рамонский район, поселок Рамонь, образование – высшее профессиональное, основное место работы или службы, должность, род занятий – ООО «Торговый дом «Содействие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ЦАПКИН МИХАИЛ ИВАНОВИЧ, дата рождения – 19 сентября 1969 года, место рождения – п. Каменка Воронежской обл., место жительства – Воронежская область, Каменский район, поселок Каменк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1</w:t>
        <w:br/>
        <w:t>(Ивановская область, Костромская область)</w:t>
        <w:br/>
      </w:r>
    </w:p>
    <w:p>
      <w:pPr>
        <w:pStyle w:val="Normal"/>
        <w:jc w:val="both"/>
        <w:rPr/>
      </w:pPr>
      <w:r>
        <w:rPr/>
        <w:tab/>
        <w:t>1. ПИХТАРЬ АЛЕКСАНДР МИХАЙЛОВИЧ, дата рождения – 5 октября 1969 года, место рождения – г. Иваново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ООО «Веста», технический директор, член политической партии «Всероссийская политическая партия «Гражданская Сила», председатель политического совета Владимирского регионального отделения.</w:t>
      </w:r>
    </w:p>
    <w:p>
      <w:pPr>
        <w:pStyle w:val="Normal"/>
        <w:jc w:val="both"/>
        <w:rPr/>
      </w:pPr>
      <w:r>
        <w:rPr/>
        <w:tab/>
        <w:t>2. КОРНЕВ ДМИТРИЙ ГЕННАДЬЕВИЧ, дата рождения – 12 ноября 1972 года, место рождения – гор. Иваново, место жительства – Ивановская область, деревня Бяково, образование – высшее профессиональное, основное место работы или службы, должность, род занятий – ООО «Лечебно-диагностический центр «Эпиона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РОМАНОВА МАРИНА БОРИСОВНА, дата рождения – 11 января 1962 года, место рождения – г. Иваново, место жительства – Ивановская область, город Иваново, образование – среднее профессиональное, основное место работы или службы, должность, род занятий – домохозяйк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2</w:t>
        <w:br/>
        <w:t>(Иркутская область, Усть-Ордынский Бурятский автономный округ)</w:t>
        <w:br/>
      </w:r>
    </w:p>
    <w:p>
      <w:pPr>
        <w:pStyle w:val="Normal"/>
        <w:jc w:val="both"/>
        <w:rPr/>
      </w:pPr>
      <w:r>
        <w:rPr/>
        <w:tab/>
        <w:t>1. КАРАМУШКА МИХАИЛ НИКОЛАЕВИЧ, дата рождения – 25 июня 1976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ФГУП «Комбинат «Сибсоль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БАЕВА ВИКТОРИЯ ВЛАДИМИРОВНА, дата рождения – 30 октября 1972 года, место рождения – гор. Черемхово Иркутской области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Иркутское региональное отделение политической партии «Всероссийская политическая партия «Гражданская Сила», председатель исполнительного комитета политического совет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ГЕРАСИМОВА РАДМИЛА НИКОЛАЕВНА, дата рождения – 4 февраля 1981 года, место рождения – с. Максимовщина Иркутского района Иркутской обл., место жительства – Иркутская область, Иркутский район, село Максимовщина, образование – высшее профессиональное, основное место работы или службы, должность, род занятий – ООО «Правовое агентство «Сибирь», коммерческий директор, член политической партии «Всероссийская политическая партия «Гражданская Сила», председатель Иркутского местного отделения Иркут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3</w:t>
        <w:br/>
        <w:t>(Калининградская область, Смоленская область)</w:t>
        <w:br/>
      </w:r>
    </w:p>
    <w:p>
      <w:pPr>
        <w:pStyle w:val="Normal"/>
        <w:jc w:val="both"/>
        <w:rPr/>
      </w:pPr>
      <w:r>
        <w:rPr/>
        <w:tab/>
        <w:t>1. ПЕТРОВСКИЙ СЕРГЕЙ ВЯЧЕСЛАВОВИЧ, дата рождения – 5 мая 1963 года, место рождения – гор. Кемерово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«Петергоф», генеральный директор.</w:t>
      </w:r>
    </w:p>
    <w:p>
      <w:pPr>
        <w:pStyle w:val="Normal"/>
        <w:jc w:val="both"/>
        <w:rPr/>
      </w:pPr>
      <w:r>
        <w:rPr/>
        <w:tab/>
        <w:t>2. ГРИШКОВЕЦ ВАЛЕРИЙ БОРИСОВИЧ, дата рождения – 1 мая 1946 года, место рождения – Татарск Новосибирской обл.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Балтийская государственная академия, заместитель декана экономического факультет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ЧАПЛИНСКИЙ АЛЕКСАНДР СЕРГЕЕВИЧ, дата рождения – 18 апреля 1956 года, место рождения – пос. Кураховка Селидовского района Донецкой области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«Цифровая экспансия», начальник отдел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4</w:t>
        <w:br/>
        <w:t>(Калужская область)</w:t>
        <w:br/>
      </w:r>
    </w:p>
    <w:p>
      <w:pPr>
        <w:pStyle w:val="Normal"/>
        <w:jc w:val="both"/>
        <w:rPr/>
      </w:pPr>
      <w:r>
        <w:rPr/>
        <w:tab/>
        <w:t>1. КОРОЛЁВ ВЛАДИМИР БОРИСОВИЧ, дата рождения – 27 сентября 1957 года, место рождения – город Пушкин Ленинградской области, место жительства – Калужская область, город Калуга, образование – послевузовское профессиональное, основное место работы или службы, должность, род занятий – Калужский филиал Московского гуманитарно-экономического института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КУРГАНОВА ЛЮБОВЬ КУЗЬМИНИЧНА, дата рождения – 15 октября 1931 года, место рождения – город Котельнич Киров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ЧЕРЕМУШКИН АЛЕКСЕЙ ВИКТОРОВИЧ, дата рождения – 4 мая 1975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ОО «Приокский комбинат строительных материалов», директор, член политической партии «Всероссийская политическая партия «Гражданская Сила», председатель политического совета Калуж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5</w:t>
        <w:br/>
        <w:t>(Кемеровская область)</w:t>
        <w:br/>
      </w:r>
    </w:p>
    <w:p>
      <w:pPr>
        <w:pStyle w:val="Normal"/>
        <w:jc w:val="both"/>
        <w:rPr/>
      </w:pPr>
      <w:r>
        <w:rPr/>
        <w:tab/>
        <w:t>1. КУПАВЦЕВ ГЕННАДИЙ СТЕПАНОВИЧ, дата рождения – 26 февраля 1956 года, место рождения – гор. Новокузнецк Кемеровской обл., место жительства – Кемеровская область, город Новокузнец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член Высшего Совета.</w:t>
      </w:r>
    </w:p>
    <w:p>
      <w:pPr>
        <w:pStyle w:val="Normal"/>
        <w:jc w:val="both"/>
        <w:rPr/>
      </w:pPr>
      <w:r>
        <w:rPr/>
        <w:tab/>
        <w:t>2. ОСИПОВ СЕРГЕЙ НИКОЛАЕВИЧ, дата рождения – 9 июля 1972 года, место рождения – гор. Новокузнецк Кемеровской области, место жительства – Кемеровская область, Новокузнецкий район, поселок Загорский, образование – высшее профессиональное, основное место работы или службы, должность, род занятий – ООО «АТП-запчасть», директор региональных продаж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6</w:t>
        <w:br/>
        <w:t>(Кировская область)</w:t>
        <w:br/>
      </w:r>
    </w:p>
    <w:p>
      <w:pPr>
        <w:pStyle w:val="Normal"/>
        <w:jc w:val="both"/>
        <w:rPr/>
      </w:pPr>
      <w:r>
        <w:rPr/>
        <w:tab/>
        <w:t>1. ЛУЩИКОВ СЕРГЕЙ ГЕННАДЬЕВИЧ, дата рождения – 10 марта 1951 года, место рождения – д. Буйск Сунского р-на Кировской обл., место жительства – Город Москва, образование – высшее профессиональное, основное место работы или службы, должность, род занятий – ЗАО «ТЭНМА», директор-распорядитель по правовым вопросам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ШУБИНА СВЕТЛАНА СЕРГЕЕВНА, дата рождения – 10 июня 1955 года, место рождения – г.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председатель политического совета Кир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7</w:t>
        <w:br/>
        <w:t>(Курганская область, Тюменская область)</w:t>
        <w:br/>
      </w:r>
    </w:p>
    <w:p>
      <w:pPr>
        <w:pStyle w:val="Normal"/>
        <w:jc w:val="both"/>
        <w:rPr/>
      </w:pPr>
      <w:r>
        <w:rPr/>
        <w:tab/>
        <w:t>1. КЕРПЕЛЬМАН ЕФИМ ЛЬВОВИЧ, дата рождения – 20 ноября 1947 года, место рождения – гор. Днепропетровск, место жительства – Московская область, город Химки, микрорайон Новогорск, образование – послевузовское профессиональное, основное место работы или службы, должность, род занятий – ОАО «Уренгойтрубопроводстрой», заместитель генерального директор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ФАДИЕНКО ГАЛИНА РОМАНОВНА, дата рождения – 15 сентября 1948 года, место рождения – п. Омутинка Омутинского района Тюменской области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государственное лечебно-профилактическое учреждение «Тюменская областная клиническая больница», заведующая ревматологическим отделением.</w:t>
      </w:r>
    </w:p>
    <w:p>
      <w:pPr>
        <w:pStyle w:val="Normal"/>
        <w:jc w:val="both"/>
        <w:rPr/>
      </w:pPr>
      <w:r>
        <w:rPr/>
        <w:tab/>
        <w:t>3. АКСЕНОВ АЛЕКСАНДР МИХАЙЛОВИЧ, дата рождения – 2 октября 1968 года, место рождения – с. Сорокино Сорокинского р-на Тюменской обл.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ЗАО «Аксенов», генеральный дир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8</w:t>
        <w:br/>
        <w:t>(Ленинградская область)</w:t>
        <w:br/>
      </w:r>
    </w:p>
    <w:p>
      <w:pPr>
        <w:pStyle w:val="Normal"/>
        <w:jc w:val="both"/>
        <w:rPr/>
      </w:pPr>
      <w:r>
        <w:rPr/>
        <w:tab/>
        <w:t>1. БОРИСОВ ВАЛЕРИЙ ВАСИЛЬЕВИЧ, дата рождения – 25 ноября 1960 года, место рождения – пос. Верхне-Вилюйск Респ. Саха (Якутия), место жительства – Город Москва, образование – высшее профессиональное, основное место работы или службы, должность, род занятий – ООО «ПУЛЬСАР-АП», заместитель генерального директор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ЛУБЕЙНИК АНДРЕЙ НИКОЛАЕВИЧ, дата рождения – 9 августа 1960 года, место рождения – пос. Усть-Хакчан Сусуманского района Магаданской обл., место жительства – Город Санкт-Петербург, образование – высшее профессиональное, основное место работы или службы, должность, род занятий – ОАО «ВНИМИ», научный сотрудник, член политической партии «Всероссийская политическая партия «Гражданская Сила», председатель политического совета Ленинградского областн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9</w:t>
        <w:br/>
        <w:t>(Липецкая область)</w:t>
        <w:br/>
      </w:r>
    </w:p>
    <w:p>
      <w:pPr>
        <w:pStyle w:val="Normal"/>
        <w:jc w:val="both"/>
        <w:rPr/>
      </w:pPr>
      <w:r>
        <w:rPr/>
        <w:tab/>
        <w:t>1. МОРЕВ ОЛЕГ АЛЕКСАНДРОВИЧ, дата рождения – 7 апреля 1973 года, место рождения – Липецкая область, г. Липецк, место жительства – Липецкая область, Липецкий район, деревня Малашевка, образование – среднее профессиональное, основное место работы или службы, должность, род занятий – домохозяин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НАСОНОВА ЕЛЕНА ЕВГЕНЬЕВНА, дата рождения – 23 февраля 1966 года, место рождения – г. Липецк, место жительства – Липецкая область, город Липец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«Липецкий государственный педагогический университет», доцент кафедры «Менеджмента и социальных технологий»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РЯХОВСКИЙ ВАЛЕРИЙ АЛЕКСАНДРОВИЧ, дата рождения – 20 октября 1953 года, место рождения – г. Узловая Тульской обл., место жительства – Липецкая область, Грязинский район, село Ярлуково, образование – среднее профессиональное, основное место работы или службы, должность, род занятий – ООО «Промэлектромонтаж», электромонте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0</w:t>
        <w:br/>
        <w:t>(Магаданская область)</w:t>
        <w:br/>
      </w:r>
    </w:p>
    <w:p>
      <w:pPr>
        <w:pStyle w:val="Normal"/>
        <w:jc w:val="both"/>
        <w:rPr/>
      </w:pPr>
      <w:r>
        <w:rPr/>
        <w:tab/>
        <w:t>1. ЧЕРКАСОВА ЮЛИЯ ВЛАДИМИРОВНА, дата рождения – 30 августа 1983 года, место рождения – город Владивосток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jc w:val="both"/>
        <w:rPr/>
      </w:pPr>
      <w:r>
        <w:rPr/>
        <w:tab/>
        <w:t>2. ГНЕВЫШЕВ АЛЕКСАНДР ВЛАДИМИРОВИЧ, дата рождения – 29 апреля 1980 года, место рождения – пос. Б-Ухалода Борисовского района Мин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Тихоокеанский институт политики и права Дальневосточного государственного технического университета, обозреватель лаборатории «Центр имиджевых и политических исследова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1</w:t>
        <w:br/>
        <w:t>(Московская область - Люберецкая, Московская область - Серпуховская)</w:t>
        <w:br/>
      </w:r>
    </w:p>
    <w:p>
      <w:pPr>
        <w:pStyle w:val="Normal"/>
        <w:jc w:val="both"/>
        <w:rPr/>
      </w:pPr>
      <w:r>
        <w:rPr/>
        <w:tab/>
        <w:t>1. НЕКРАСОВ ДМИТРИЙ АЛЕКСАНДРОВИЧ, дата рождения – 14 февраля 1980 года, место рождения – г. Москва, место жительства – Московская область, город Реутов, образование – высшее профессиональное, основное место работы или службы, должность, род занятий – ООО «Управляющая компания ВЕСТА-СФ», генеральный директор, член политической партии «Всероссийская политическая партия «Гражданская Сила», заместитель председателя Федерального политического совета, председатель политического совета Московского областного регионального отделения.</w:t>
      </w:r>
    </w:p>
    <w:p>
      <w:pPr>
        <w:pStyle w:val="Normal"/>
        <w:jc w:val="both"/>
        <w:rPr/>
      </w:pPr>
      <w:r>
        <w:rPr/>
        <w:tab/>
        <w:t>2. ВОРОНИН ДЕНИС СВЯТОСЛАВОВИЧ, дата рождения – 20 января 1979 года, место рождения – гор. Димитровград Ульяновской обл., место жительства – Город Москва, образование – высшее профессиональное, основное место работы или службы, должность, род занятий – ООО «Управляющая компания ВЕСТА-СФ», заместитель генерального директора по развитию, член политической партии «Всероссийская политическая партия «Гражданская Сила», член политического совета Московского областного регионального отделения.</w:t>
      </w:r>
    </w:p>
    <w:p>
      <w:pPr>
        <w:pStyle w:val="Normal"/>
        <w:jc w:val="both"/>
        <w:rPr/>
      </w:pPr>
      <w:r>
        <w:rPr/>
        <w:tab/>
        <w:t>3. КОСТЮХИН ОЛЕГ СЕРГЕЕВИЧ, дата рождения – 13 марта 1957 года, место рождения – гор. Бердск Новосибирской области, место жительства – Московская область, Ступинский район, село Лужники, образование – высшее профессиональное, основное место работы или службы, должность, род занятий – контрольно-счетная палата муниципального образования «Городское поселение Кашира», председатель, член политической партии «Всероссийская политическая партия «Гражданская Сила», председатель местного отделения Каширского района Московского областного регионального отделения.</w:t>
      </w:r>
    </w:p>
    <w:p>
      <w:pPr>
        <w:pStyle w:val="Normal"/>
        <w:jc w:val="both"/>
        <w:rPr/>
      </w:pPr>
      <w:r>
        <w:rPr/>
        <w:tab/>
        <w:t>4. КОВАЛЕВСКИЙ ДМИТРИЙ АНАТОЛЬЕВИЧ, дата рождения – 9 июля 1965 года, место рождения – город Кашира Московской области, место жительства – Московская область, Каширский район, город Кашира, образование – высшее профессиональное, основное место работы или службы, должность, род занятий – ООО «Гефест Плюс», генеральный директор, депутат Совета депутатов муниципального образования «Городское поселение Кашира» на непостоянной основ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5. ЗАЙЦЕВ АЛЕКСАНДР АЛЕКСАНДРОВИЧ, дата рождения – 29 декабря 1972 года, место рождения – гор. Кашира Московской обл., место жительства – Московская область, город Кашира, образование – высшее профессиональное, основное место работы или службы, должность, род занятий – межрегиональное отделение ОАО «Московская областная энергетическая компания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2</w:t>
        <w:br/>
        <w:t>(Московская область - Дмитровская, Московская область - Химкинская)</w:t>
        <w:br/>
      </w:r>
    </w:p>
    <w:p>
      <w:pPr>
        <w:pStyle w:val="Normal"/>
        <w:jc w:val="both"/>
        <w:rPr/>
      </w:pPr>
      <w:r>
        <w:rPr/>
        <w:tab/>
        <w:t>1. КРЫЛОВ ВАСИЛИЙ ВЛАДИМИРОВИЧ, дата рождения – 30 декабря 1969 года, место рождения – Некрасовский раб. пос. Дмитровского района Московской области, место жительства – Московская область, город Долгопрудный, образование – высшее профессиональное, основное место работы или службы, должность, род занятий – ООО «Башмачок», генеральный директор, депутат Совета депутатов города Долгопрудный Московской области на непостоянной основе.</w:t>
      </w:r>
    </w:p>
    <w:p>
      <w:pPr>
        <w:pStyle w:val="Normal"/>
        <w:jc w:val="both"/>
        <w:rPr/>
      </w:pPr>
      <w:r>
        <w:rPr/>
        <w:tab/>
        <w:t>2. МИТИЧЕВ АЛЕКСЕЙ ИВАНОВИЧ, дата рождения – 18 марта 1952 года, место рождения – гор. Мценск Орловской обл., место жительства – Московская область, город Дубна, образование – высшее профессиональное, основное место работы или службы, должность, род занятий – ООО «Образовательный центр «Дубна», генеральный директор, член политической партии «Всероссийская политическая партия «Гражданская Сила», член политического совета Московского областного регионального отделения.</w:t>
      </w:r>
    </w:p>
    <w:p>
      <w:pPr>
        <w:pStyle w:val="Normal"/>
        <w:jc w:val="both"/>
        <w:rPr/>
      </w:pPr>
      <w:r>
        <w:rPr/>
        <w:tab/>
        <w:t>3. СОЛОВЬЕВ АНДРЕЙ АЛЕКСЕЕВИЧ, дата рождения – 6 марта 1967 года, место рождения – с. Анненково-Лесное Майского р-на Ульяновской обл., место жительства – Московская область, Мытищинский район, город Долгопрудный, образование – высшее профессиональное, основное место работы или службы, должность, род занятий – ООО «Частное охранное предприятие «Кайман», охранник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3</w:t>
        <w:br/>
        <w:t>(Московская область - Коломенская, Московская область - Ногинская)</w:t>
        <w:br/>
      </w:r>
    </w:p>
    <w:p>
      <w:pPr>
        <w:pStyle w:val="Normal"/>
        <w:jc w:val="both"/>
        <w:rPr/>
      </w:pPr>
      <w:r>
        <w:rPr/>
        <w:tab/>
        <w:t>1. ПОТАПОВ АЛЕКСАНДР АЛЕКСАНДРОВИЧ, дата рождения – 14 декабря 1971 года, место рождения – гор. Калач Воронеж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управляющий делами Федерального политического совета, член политической партии «Всероссийская политическая партия «Гражданская Сила», член Федерального политического совета, управляющий делами Федерального политического совета.</w:t>
      </w:r>
    </w:p>
    <w:p>
      <w:pPr>
        <w:pStyle w:val="Normal"/>
        <w:jc w:val="both"/>
        <w:rPr/>
      </w:pPr>
      <w:r>
        <w:rPr/>
        <w:tab/>
        <w:t>2. МИНЕНКО СЕРГЕЙ ЕВГЕНЬЕВИЧ, дата рождения – 26 декабря 1959 года, место рождения – Московская обл., Коломенский р-н, дер. Губастово, место жительства – Московская область, город Воскресенск, дер. Мариишкино, образование – высшее профессиональное, основное место работы или службы, должность, род занятий – ООО «КАМ», исполнительный директор.</w:t>
      </w:r>
    </w:p>
    <w:p>
      <w:pPr>
        <w:pStyle w:val="Normal"/>
        <w:jc w:val="both"/>
        <w:rPr/>
      </w:pPr>
      <w:r>
        <w:rPr/>
        <w:tab/>
        <w:t>3. АЛЕЙЧИК АНАТОЛИЙ АЛЕКСАНДРОВИЧ, дата рождения – 29 января 1949 года, место рождения – гор. Кимовск Московской обл., место жительства – Московская область, город Ногинск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местного отделения Ногинского района Московского областн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4</w:t>
        <w:br/>
        <w:t>(Московская область - Истринская, Московская область - Подольская)</w:t>
        <w:br/>
      </w:r>
    </w:p>
    <w:p>
      <w:pPr>
        <w:pStyle w:val="Normal"/>
        <w:jc w:val="both"/>
        <w:rPr/>
      </w:pPr>
      <w:r>
        <w:rPr/>
        <w:tab/>
        <w:t>1. КОНОНЕНКО МАКСИМ ВИТАЛЬЕВИЧ, дата рождения – 13 марта 1971 года, место рождения – город Апатиты Мурманской области, место жительства – Московская область, Ленинский район, поселок Мосрентген, образование – высшее профессиональное, основное место работы или службы, должность, род занятий – автономная некоммерческая организация «Редакция ежедневной газеты», корреспондент, член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ТИХОНОВА СВЕТЛАНА АЛЕКСАНДРОВНА, дата рождения – 30 мая 1979 года, место рождения – гор. Ирбит Свердлов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заместитель директора по управлению персоналом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НИКИТИНА ВЕРОНИКА ГЕОРГИЕВНА, дата рождения – 21 октября 198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«Вентра Сервисес», исполнительный ассисте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5</w:t>
        <w:br/>
        <w:t>(Нижегородская область - Кстовская, Нижегородская область - Нижегородская)</w:t>
        <w:br/>
      </w:r>
    </w:p>
    <w:p>
      <w:pPr>
        <w:pStyle w:val="Normal"/>
        <w:jc w:val="both"/>
        <w:rPr/>
      </w:pPr>
      <w:r>
        <w:rPr/>
        <w:tab/>
        <w:t>1. ТАРАСЮК ВЯЧЕСЛАВ ВАСИЛЬЕВИЧ, дата рождения – 17 августа 1967 года, место рождения – гор. Нижний Тагил Свердловской обл., место жительства – Московская область, город Долгопрудный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начальник контрольно-ревизионного отдела, член политической партии «Всероссийская политическая партия «Гражданская Сила», председатель контрольно-ревизионной комиссии.</w:t>
      </w:r>
    </w:p>
    <w:p>
      <w:pPr>
        <w:pStyle w:val="Normal"/>
        <w:jc w:val="both"/>
        <w:rPr/>
      </w:pPr>
      <w:r>
        <w:rPr/>
        <w:tab/>
        <w:t>2. ОРЕХОВА ЕЛЕНА ЛЕОНИДОВНА, дата рождения – 23 января 1970 года, место рождения – гор. Тольятти Куйбышевской обл.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председатель политического совета Нижегородского регионального отделения.</w:t>
      </w:r>
    </w:p>
    <w:p>
      <w:pPr>
        <w:pStyle w:val="Normal"/>
        <w:jc w:val="both"/>
        <w:rPr/>
      </w:pPr>
      <w:r>
        <w:rPr/>
        <w:tab/>
        <w:t>3. МИХЕЕВ АНДРЕЙ ВИТАЛЬЕВИЧ, дата рождения – 29 апреля 1963 года, место рождения – гор. Кострома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Управление ведомственной охраны по городу Нижний Новгород Нижегородской области и Приволжскому федеральному округу - филиал ФГУП «СВЯЗЬ-безопасность», исполняющий обязанности заместителя генерального директора - начальник филиал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6</w:t>
        <w:br/>
        <w:t>(Нижегородская область - Арзамасская, Нижегородская область - Семеновская)</w:t>
        <w:br/>
      </w:r>
    </w:p>
    <w:p>
      <w:pPr>
        <w:pStyle w:val="Normal"/>
        <w:jc w:val="both"/>
        <w:rPr/>
      </w:pPr>
      <w:r>
        <w:rPr/>
        <w:tab/>
        <w:t>1. МЕДВЕДЕВ ВАЛЕНТИН ЮРЬЕВИЧ, дата рождения – 10 мая 1973 года, место рождения – учхоз им. Калинина Мичуринского р-на Тамбовской обл., место жительства – Московская область, город Солнечногорск, Военный городок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специалист департамента организационной работы и региональной политики, член политической партии «Всероссийская политическая партия «Гражданская Сила», член Федерального политического совета.</w:t>
      </w:r>
    </w:p>
    <w:p>
      <w:pPr>
        <w:pStyle w:val="Normal"/>
        <w:jc w:val="both"/>
        <w:rPr/>
      </w:pPr>
      <w:r>
        <w:rPr/>
        <w:tab/>
        <w:t>2. ПРЕСНОВ СЕРГЕЙ ЛЬВОВИЧ, дата рождения – 7 ноября 1978 года, место рождения – гор. Дзержинск Горьковской области, место жительства – Нижегородская область, город Дзержинск, образование – высшее профессиональное, основное место работы или службы, должность, род занятий – негосударственное образовательное учреждение «Институт экономического развития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БАРОНЕНКО ЕЛЕНА ЮРЬЕВНА, дата рождения – 19 мая 1967 года, место рождения – гор. Дзержинск Горьковской обл., место жительства – Нижегородская область, город Дзержинск, образование – высшее профессиональное, основное место работы или службы, должность, род занятий – ООО «Бизнес-центр», исполните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МОРОЗОВА ЯНА АНДРЕЕВНА, дата рождения – 23 июля 1983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«Инфоальянс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7</w:t>
        <w:br/>
        <w:t>(Новгородская область, Псковская область)</w:t>
        <w:br/>
      </w:r>
    </w:p>
    <w:p>
      <w:pPr>
        <w:pStyle w:val="Normal"/>
        <w:jc w:val="both"/>
        <w:rPr/>
      </w:pPr>
      <w:r>
        <w:rPr/>
        <w:tab/>
        <w:t>1. БОГДАНОВ ЕВГЕНИЙ ВЛАДИМИРОВИЧ, дата рождения – 24 февраля 1971 года, место рождения – Новгородская область, город Великий Новгород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государственное образовательное учреждение «Учебно-производственное ремонтно-строительное управление «Учпрофстрой», заместитель директора, депутат Новгородской областной Думы на непостоянной основе, член политической партии «Всероссийская политическая партия «Гражданская Сила», председатель политического совета регионального отделения в Новгородской области.</w:t>
      </w:r>
    </w:p>
    <w:p>
      <w:pPr>
        <w:pStyle w:val="Normal"/>
        <w:jc w:val="both"/>
        <w:rPr/>
      </w:pPr>
      <w:r>
        <w:rPr/>
        <w:tab/>
        <w:t>2. БАГИН КОНСТАНТИН ВИКТОРОВИЧ, дата рождения – 8 июля 1980 года, место рождения – гор. Кириши Ленинградской обл, место жительства – Новгородская область, Шимский район, станция Уторгош, образование – высшее профессиональное, основное место работы или службы, должность, род занятий – ОАО «ОКБ-Планета», заместитель генерального директор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8</w:t>
        <w:br/>
        <w:t>(Новосибирская область - Заельцовская, Новосибирская область - Новосибирская)</w:t>
        <w:br/>
      </w:r>
    </w:p>
    <w:p>
      <w:pPr>
        <w:pStyle w:val="Normal"/>
        <w:jc w:val="both"/>
        <w:rPr/>
      </w:pPr>
      <w:r>
        <w:rPr/>
        <w:tab/>
        <w:t>1. ЛОБАРЕВ ИГОРЬ ВАСИЛЬЕВИЧ, дата рождения – 7 апреля 1955 года, место рождения – г. Магнитогорск Челябинской области, место жительства – Новосибирская область, город Новосибирск, образование – послевузовское профессиональное, основное место работы или службы, должность, род занятий – кредитный потребительский кооператив граждан «Альфа-Союз», заместитель директора, член политической партии «Всероссийская политическая партия «Гражданская Сила», член Федерального политического совета, председатель политического совета Новосибирского регионального отделения.</w:t>
      </w:r>
    </w:p>
    <w:p>
      <w:pPr>
        <w:pStyle w:val="Normal"/>
        <w:jc w:val="both"/>
        <w:rPr/>
      </w:pPr>
      <w:r>
        <w:rPr/>
        <w:tab/>
        <w:t>2. ШЕВЕЛЕВ СЕРГЕЙ ЛЕОНИДОВИЧ, дата рождения – 14 января 1950 года, место рождения – совхоз «Заполярный», гор. Воркута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«Ладья», директор, член политической партии «Всероссийская политическая партия «Гражданская Сила», член политического совета Новосибирского регионального отделения.</w:t>
      </w:r>
    </w:p>
    <w:p>
      <w:pPr>
        <w:pStyle w:val="Normal"/>
        <w:jc w:val="both"/>
        <w:rPr/>
      </w:pPr>
      <w:r>
        <w:rPr/>
        <w:tab/>
        <w:t>3. КАРПОВ ГЕННАДИЙ ФЕДОРОВИЧ, дата рождения – 26 сентября 1949 года, место рождения – село Бородулиха Бородулихинского района Семипалатин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Товарищество собственников жилья «Восточное», председатель 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9</w:t>
        <w:br/>
        <w:t>(Новосибирская область - Искитимская)</w:t>
        <w:br/>
      </w:r>
    </w:p>
    <w:p>
      <w:pPr>
        <w:pStyle w:val="Normal"/>
        <w:jc w:val="both"/>
        <w:rPr/>
      </w:pPr>
      <w:r>
        <w:rPr/>
        <w:tab/>
        <w:t>1. КОСТЮМИНСКИЙ СТЕПАН ЮРЬЕВИЧ, дата рождения – 13 июня 1965 года, место рождения – город Улан-Удэ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«Сибирский рапс», директор.</w:t>
      </w:r>
    </w:p>
    <w:p>
      <w:pPr>
        <w:pStyle w:val="Normal"/>
        <w:jc w:val="both"/>
        <w:rPr/>
      </w:pPr>
      <w:r>
        <w:rPr/>
        <w:tab/>
        <w:t>2. МОРОЗОВ ВИКТОР АНДРЕЕВИЧ, дата рождения – 17 декабря 1953 года, место рождения – г. Белогорск Амурской области, место жительства – Новосибирская область, поселок Краснообск, образование – высшее профессиональное, основное место работы или службы, должность, род занятий – ООО «Сибирский рапс», исполните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0</w:t>
        <w:br/>
        <w:t>(Омская область)</w:t>
        <w:br/>
      </w:r>
    </w:p>
    <w:p>
      <w:pPr>
        <w:pStyle w:val="Normal"/>
        <w:jc w:val="both"/>
        <w:rPr/>
      </w:pPr>
      <w:r>
        <w:rPr/>
        <w:tab/>
        <w:t>1. ГЛАЗУНОВА ИРИНА ВАСИЛЬЕВНА, дата рождения – 6 февраля 1971 года, место рождения – город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«Омский государственный университет», доцент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ЖАРЕНКО АНДРЕЙ ВЛАДИМИРОВИЧ, дата рождения – 16 марта 1969 года, место рождения – гор. Омск, место жительства – Омская область, город Омск, образование – среднее профессиональное, основное место работы или службы, должность, род занятий – ООО «Автоконнекс-Омск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КУСТОВ ФИЛАРЕТ СТАНИСЛАВОВИЧ, дата рождения – 21 декабря 1972 года, место рождения – г.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государственное учреждение Омской области «Управление заказчика по строительству объектов Омского метрополитена», ведущий инженер производственного отдел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1</w:t>
        <w:br/>
        <w:t>(Оренбургская область)</w:t>
        <w:br/>
      </w:r>
    </w:p>
    <w:p>
      <w:pPr>
        <w:pStyle w:val="Normal"/>
        <w:jc w:val="both"/>
        <w:rPr/>
      </w:pPr>
      <w:r>
        <w:rPr/>
        <w:tab/>
        <w:t>1. АЦЫХОВСКИЙ ВЛАДИМИР ВИКТОРОВИЧ, дата рождения – 1 июня 1969 года, место рождения – с. Шарлык Шарлыкского р-на Оренбурской обл.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«Оренбурггазпром», ведущий инжене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АЛЕФИРОВ ЮРИЙ ДМИТРИЕВИЧ, дата рождения – 29 апреля 1967 года, место рождения – поселок Акбулак Акбулакского района Оренбургской области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МУХИН АЛЕКСАНДР НИКОЛАЕВИЧ, дата рождения – 23 августа 1957 года, место рождения – г. Иваново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«Туристическая фирма «Круиз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МАЛОВ СЕРГЕЙ ИВАНОВИЧ, дата рождения – 3 сентября 1954 года, место рождения – с. Кинделя Ташлинского р-на Оренбургской обл.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Оренбургского регионального отделения.</w:t>
      </w:r>
    </w:p>
    <w:p>
      <w:pPr>
        <w:pStyle w:val="Normal"/>
        <w:jc w:val="both"/>
        <w:rPr/>
      </w:pPr>
      <w:r>
        <w:rPr/>
        <w:tab/>
        <w:t>5. ВАСИЛЬЕВ АЛЕКСАНДР ПЕТРОВИЧ, дата рождения – 25 марта 1947 года, место рождения – г. Фергана, Узбекистан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государственное учреждение культуры «Оренбургский театр музыкальной комедии», артист-вокалист (солист), член политической партии «Всероссийская политическая партия «Гражданская Сила», член Высшего Совета Оренбургского регионального отделения.</w:t>
      </w:r>
    </w:p>
    <w:p>
      <w:pPr>
        <w:pStyle w:val="Normal"/>
        <w:jc w:val="both"/>
        <w:rPr/>
      </w:pPr>
      <w:r>
        <w:rPr/>
        <w:tab/>
        <w:t>6. ПОЛЯКОВ БОРИС АЛЕКСЕЕВИЧ, дата рождения – 12 августа 1958 года, место рождения – военный городок Дубровского района Брянской области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Товарищество собственников жилья «Веста», управляющий, член политической партии «Всероссийская политическая партия «Гражданская Сила», заместитель председателя политического совета Оренбург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2</w:t>
        <w:br/>
        <w:t>(Орловская область)</w:t>
        <w:br/>
      </w:r>
    </w:p>
    <w:p>
      <w:pPr>
        <w:pStyle w:val="Normal"/>
        <w:jc w:val="both"/>
        <w:rPr/>
      </w:pPr>
      <w:r>
        <w:rPr/>
        <w:tab/>
        <w:t>1. ОШЕРОВ ОЛЕГ РУВИМОВИЧ, дата рождения – 14 октября 1951 года, место рождения – гор. Ливны, Орловской области, место жительства – Орловская область, город Орел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Орловского регионального отделения.</w:t>
      </w:r>
    </w:p>
    <w:p>
      <w:pPr>
        <w:pStyle w:val="Normal"/>
        <w:jc w:val="both"/>
        <w:rPr/>
      </w:pPr>
      <w:r>
        <w:rPr/>
        <w:tab/>
        <w:t>2. ТРУБИН ВЛАДИМИР ПЕТРОВИЧ, дата рождения – 25 апреля 1957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заместитель председателя политического совета Орловского регионального отделения.</w:t>
      </w:r>
    </w:p>
    <w:p>
      <w:pPr>
        <w:pStyle w:val="Normal"/>
        <w:jc w:val="both"/>
        <w:rPr/>
      </w:pPr>
      <w:r>
        <w:rPr/>
        <w:tab/>
        <w:t>3. СУВОРОВ ИГОРЬ ЛЕОНИДОВИЧ, дата рождения – 3 августа 1966 года, место рождения – г. Орел, место жительства – Орловская область, Орловский район, поселок Знаменка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местного отделения Орловского района Орловского областн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3</w:t>
        <w:br/>
        <w:t>(Пензенская область)</w:t>
        <w:br/>
      </w:r>
    </w:p>
    <w:p>
      <w:pPr>
        <w:pStyle w:val="Normal"/>
        <w:jc w:val="both"/>
        <w:rPr/>
      </w:pPr>
      <w:r>
        <w:rPr/>
        <w:tab/>
        <w:t>1. РЯБОВ ИГОРЬ ОЛЕГОВИЧ, дата рождения – 20 января 1981 года, место рождения – гор. Никольск Пензенской области, место жительства – Пензенская область, город Пенза, образование – неполное высшее профессиональное, основное место работы или службы, должность, род занятий – ООО «Торгово-промышленное объединение «Пенобетонные материалы», генеральный директор, депутат Законодательного Собрания Пензенской области на непостоянной основ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БЫЧКОВ ВАЛЕРИЙ АЛЕКСАНДРОВИЧ, дата рождения – 27 мая 1953 года, место рождения – г. Николаев, Украина, место жительства – город Пенза, образование – высшее профессиональное, основное место работы или службы, должность, род занятий – ЗАО «ПМК №4», инженер, депутат Пензенской городской Думы на непостоянной основ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ТИМОШКИН ВАЛЕРИЙ НИКОЛАЕВИЧ, дата рождения – 7 августа 1957 года, место рождения – Пензенская область, Городищенский район, с. Чаадаевк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ензенская областная организация «Всероссийское общество инвалидов», председатель.</w:t>
      </w:r>
    </w:p>
    <w:p>
      <w:pPr>
        <w:pStyle w:val="Normal"/>
        <w:jc w:val="both"/>
        <w:rPr/>
      </w:pPr>
      <w:r>
        <w:rPr/>
        <w:tab/>
        <w:t>4. ПУЧКОВА ЕЛЕНА ОЛЕГОВНА, дата рождения – 17 декабря 1971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«ДИАЛОГ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5. ВОЙЦЕХОВСКАЯ ТАТЬЯНА ИГОРЕВНА, дата рождения – 28 сентября 1957 года, место рождения – г. Ленинград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«Юридический центр «Помощь права», директор по коммерческой политик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6. ЗВЕРЕВ ВЛАДИМИР ИЛЬИЧ, дата рождения – 25 апреля 1948 года, место рождения – г. Воронеж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ООО «Юридический центр «Помощь права», генеральный директор, член политической партии «Всероссийская политическая партия «Гражданская Сила», заместитель председателя политического совета Пензен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4</w:t>
        <w:br/>
        <w:t>(Ростовская область - Ростовская, Ростовская область - Таганрогская)</w:t>
        <w:br/>
      </w:r>
    </w:p>
    <w:p>
      <w:pPr>
        <w:pStyle w:val="Normal"/>
        <w:jc w:val="both"/>
        <w:rPr/>
      </w:pPr>
      <w:r>
        <w:rPr/>
        <w:tab/>
        <w:t>1. ЛИННИК АЛЕКСЕЙ ВИТАЛЬЕВИЧ, дата рождения – 6 февраля 1974 года, место рождения – г. Ростов-на-Дону, место жительства – Город Москва, образование – высшее профессиональное, основное место работы или службы, должность, род занятий – медицинское страховое общество «Панацея», заместитель директор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МОЛЧАНОВ ДМИТРИЙ СЕРГЕЕВИЧ, дата рождения – 18 апреля 1975 года, место рождения – гор. Шахты Ростовской обл., место жительства – Ростовская область, город Шахты, образование – послевузовское профессиональное, основное место работы или службы, должность, род занятий – ООО «Шахтинское монтажное наладочное управление», директор по экономике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5</w:t>
        <w:br/>
        <w:t>(Ростовская область - Волгодонская, Ростовская область - Каменская, Ростовская область - Новочеркасская)</w:t>
        <w:br/>
      </w:r>
    </w:p>
    <w:p>
      <w:pPr>
        <w:pStyle w:val="Normal"/>
        <w:jc w:val="both"/>
        <w:rPr/>
      </w:pPr>
      <w:r>
        <w:rPr/>
        <w:tab/>
        <w:t>1. САВРАСОВ ВЛАДИМИР НИКОЛАЕВИЧ, дата рождения – 12 октября 1966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Юникс», заместитель директора.</w:t>
      </w:r>
    </w:p>
    <w:p>
      <w:pPr>
        <w:pStyle w:val="Normal"/>
        <w:jc w:val="both"/>
        <w:rPr/>
      </w:pPr>
      <w:r>
        <w:rPr/>
        <w:tab/>
        <w:t>2. ГОРШКОВ СЕРГЕЙ БОРИСОВИЧ, дата рождения – 26 января 1949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СН2М Хилл», управляющий по надзору за строительством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КАМИНСКИЙ СЕРГЕЙ МИХАЙЛОВИЧ, дата рождения – 16 июня 1967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Юридическое бюро», директор, член политической партии «Всероссийская политическая партия «Гражданская Сила», председатель политического совета Ростовского регионального отделения.</w:t>
      </w:r>
    </w:p>
    <w:p>
      <w:pPr>
        <w:pStyle w:val="Normal"/>
        <w:jc w:val="both"/>
        <w:rPr/>
      </w:pPr>
      <w:r>
        <w:rPr/>
        <w:tab/>
        <w:t>4. АВДЕЕВА ВЕРОНИКА НИКОЛАЕВНА, дата рождения – 30 мая 1967 года, место рождения – гор. Ростов-на-Дону, место жительства – Ростовская область, город Ростов-на-Дону, образование – неполное высшее профессиональное, основное место работы или службы, должность, род занятий – ООО «АВЭ-ДОН», генеральный директор, член политической партии «Всероссийская политическая партия «Гражданская Сила», председатель исполнительного комитета Рост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6</w:t>
        <w:br/>
        <w:t>(Рязанская область)</w:t>
        <w:br/>
      </w:r>
    </w:p>
    <w:p>
      <w:pPr>
        <w:pStyle w:val="Normal"/>
        <w:jc w:val="both"/>
        <w:rPr/>
      </w:pPr>
      <w:r>
        <w:rPr/>
        <w:tab/>
        <w:t>1. САВРУХИНА ЕЛЕНА ЕВГЕНЬЕВНА, дата рождения – 7 января 1981 года, место рождения – город Рязань, место жительства – Рязанская область, город Рязань, поселок Солодча, образование – высшее профессиональное, основное место работы или службы, должность, род занятий – ООО «Первая телевизионная компания», руководитель отдела рекламы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ШАЙДЕВИЧ ОЛЕГ АНАТОЛЬЕВИЧ, дата рождения – 5 января 1969 года, место рождения – г. Армавир Краснодарского края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, председатель политического совета Рязанского регионального отделения.</w:t>
      </w:r>
    </w:p>
    <w:p>
      <w:pPr>
        <w:pStyle w:val="Normal"/>
        <w:jc w:val="both"/>
        <w:rPr/>
      </w:pPr>
      <w:r>
        <w:rPr/>
        <w:tab/>
        <w:t>3. КИРЕЕВ НИКОЛАЙ ВАЛЕНТИНОВИЧ, дата рождения – 4 августа 1980 года, место рождения – гор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«Первая земельная компания», генеральный дир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егиональная группа №67</w:t>
        <w:br/>
        <w:t>(Самарская область - Волжская, Самарская область - Самарская)</w:t>
        <w:br/>
      </w:r>
    </w:p>
    <w:p>
      <w:pPr>
        <w:pStyle w:val="Normal"/>
        <w:jc w:val="both"/>
        <w:rPr/>
      </w:pPr>
      <w:r>
        <w:rPr/>
        <w:tab/>
        <w:t>1. КИРЮШИН ГЕННАДИЙ ВАСИЛЬЕВИЧ, дата рождения – 8 августа 1949 года, место рождения – г. Оренбург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«СМАРТС», первый заместитель генерального директора, председатель Высшего Совета Самарского регионального отделения Всероссийской политической партии «Гражданская Сила».</w:t>
      </w:r>
    </w:p>
    <w:p>
      <w:pPr>
        <w:pStyle w:val="Normal"/>
        <w:jc w:val="both"/>
        <w:rPr/>
      </w:pPr>
      <w:r>
        <w:rPr/>
        <w:tab/>
        <w:t>2. ПЛЕШАКОВ СЕРГЕЙ ИВАНОВИЧ, дата рождения – 30 апреля 1958 года, место рождения – с. Мумарье Наровчатского района Пензен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областной центр медицинской профилактики, заведующий отделом, член политической партии «Всероссийская политическая партия «Гражданская Сила», председатель политического совета Самарского регионального отделения.</w:t>
      </w:r>
    </w:p>
    <w:p>
      <w:pPr>
        <w:pStyle w:val="2"/>
        <w:rPr/>
      </w:pPr>
      <w:r>
        <w:rPr/>
        <w:tab/>
        <w:t>3. КУВАЕВ ДМИТРИЙ НИКОЛАЕВИЧ, дата рождения – 1 апреля 1984 года, место рождения – гор. Ленинград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«Инфо-телеком», юрист, член политической партии «Всероссийская политическая партия «Гражданская Сила», председатель исполнительного комитета Самар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8</w:t>
        <w:br/>
        <w:t>(Самарская область - Тольяттинская)</w:t>
        <w:br/>
      </w:r>
    </w:p>
    <w:p>
      <w:pPr>
        <w:pStyle w:val="Normal"/>
        <w:jc w:val="both"/>
        <w:rPr/>
      </w:pPr>
      <w:r>
        <w:rPr/>
        <w:tab/>
        <w:t>1. КОКШИН ВАЛЕРИЙ ПЕТРОВИЧ, дата рождения – 8 апреля 1967 года, место рождения – г. Тольятти Самарской области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единоборств «Союз» №8», директор, депутат Думы городского округа города Тольятти на непостоянной основе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ГЕРУНОВ АЛЕКСАНДР ЕВГЕНЬЕВИЧ, дата рождения – 10 декабря 1979 года, место рождения – г. Тольятти Самарской обл.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единоборств «Союз» № 8», спортсмен-инстру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НАЛИВАЙКО ИГОРЬ ПЕТРОВИЧ, дата рождения – 22 июня 1968 года, место рождения – г. Гомель, место жительства – Московская область, город Щербинка, образование – высшее профессиональное, основное место работы или службы, должность, род занятий – ЗАО «Средневолжская межрегиональная ассоциация радиотелекоммуникационных систем», директор коммерческого департамента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9</w:t>
        <w:br/>
        <w:t>(Саратовская область)</w:t>
        <w:br/>
      </w:r>
    </w:p>
    <w:p>
      <w:pPr>
        <w:pStyle w:val="Normal"/>
        <w:jc w:val="both"/>
        <w:rPr/>
      </w:pPr>
      <w:r>
        <w:rPr/>
        <w:tab/>
        <w:t>1. САВИНОВ ВЯЧЕСЛАВ НИКОЛАЕВИЧ, дата рождения – 26 сентября 1946 года, место рождения – город Саратов, место жительства – Московская область, Одинцовский район, село Знаменское, образование – послевузовское профессиональное, основное место работы или службы, должность, род занятий – Общероссийская общественная организация «Российская общественная академия бизнеса и предпринимательства», исполните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КРИПНИК ОКСАНА БОГДАНОВНА, дата рождения – 18 июля 1973 года, место рождения – г. Ивано-Франковск, место жительства – Город Москва, образование – высшее профессиональное, основное место работы или службы, должность, род занятий – Московская центральная коллегия адвокатов, адвок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0</w:t>
        <w:br/>
        <w:t>(Сахалинская область)</w:t>
        <w:br/>
      </w:r>
    </w:p>
    <w:p>
      <w:pPr>
        <w:pStyle w:val="Normal"/>
        <w:jc w:val="both"/>
        <w:rPr/>
      </w:pPr>
      <w:r>
        <w:rPr/>
        <w:tab/>
        <w:t>1. ФАЙЗУЛИН ТАЛГАТ ХАДЖИБОВИЧ, дата рождения – 13 января 1958 года, место рождения – гор. Корсаков Сахалинской обл.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, председатель политического совета Сахалинского регионального отделения.</w:t>
      </w:r>
    </w:p>
    <w:p>
      <w:pPr>
        <w:pStyle w:val="Normal"/>
        <w:jc w:val="both"/>
        <w:rPr/>
      </w:pPr>
      <w:r>
        <w:rPr/>
        <w:tab/>
        <w:t>2. ПОТАПОВА НАТАЛЬЯ ВЛАДИМИРОВНА, дата рождения – 2 июля 1972 года, место рождения – поселок Кировское Тымовского района Сахалинской области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Сахалинский государственный университет, юридический институт, доцент, член политической партии «Всероссийская политическая партия «Гражданская Сила», председатель исполнительного комитета Сахалинского регионального отделения.</w:t>
      </w:r>
    </w:p>
    <w:p>
      <w:pPr>
        <w:pStyle w:val="Normal"/>
        <w:jc w:val="both"/>
        <w:rPr/>
      </w:pPr>
      <w:r>
        <w:rPr/>
        <w:tab/>
        <w:t>3. ПИСЦОВА ЛИДИЯ АЛЕКСАНДРОВНА, дата рождения – 17 апреля 1986 года, место рождения – пос. Мгачи Александровск-Сах.р-н Сахалинской обл., место жительства – Сахалинская область, город Корсаков, образование – неполное высшее профессиональное, основное место работы или службы, должность, род занятий – Сахалинский государственный университет, методист кафедры, член политической партии «Всероссийская политическая партия «Гражданская Сила», председатель ревизионной комиссии Корсаковского местного отделения Сахалин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1</w:t>
        <w:br/>
        <w:t>(Свердловская область)</w:t>
        <w:br/>
      </w:r>
    </w:p>
    <w:p>
      <w:pPr>
        <w:pStyle w:val="Normal"/>
        <w:jc w:val="both"/>
        <w:rPr/>
      </w:pPr>
      <w:r>
        <w:rPr/>
        <w:tab/>
        <w:t>1. РЯВКИН СЕРГЕЙ ЮРЬЕВИЧ, дата рождения – 18 февраля 1976 года, место рождения – г. Каменск-Уральский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ДЭНАС МС», директор, член политической партии «Всероссийская политическая партия «Гражданская Сила», председатель политического совета Свердловского регионального отделения.</w:t>
      </w:r>
    </w:p>
    <w:p>
      <w:pPr>
        <w:pStyle w:val="Normal"/>
        <w:jc w:val="both"/>
        <w:rPr/>
      </w:pPr>
      <w:r>
        <w:rPr/>
        <w:tab/>
        <w:t>2. КИСЕЛЁВ КОНСТАНТИН ВИКТОРОВИЧ, дата рождения – 18 мая 1963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учреждение «Институт философии и права Уральского отделения Российской академии наук», заместитель директора по научным вопросам.</w:t>
      </w:r>
    </w:p>
    <w:p>
      <w:pPr>
        <w:pStyle w:val="Normal"/>
        <w:jc w:val="both"/>
        <w:rPr/>
      </w:pPr>
      <w:r>
        <w:rPr/>
        <w:tab/>
        <w:t>3. БЫКОВ ЕВГЕНИЙ МИХАЙЛОВИЧ, дата рождения – 15 июля 1963 года, место рождения – с. Сылва Шалинского райо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«Промэлектроника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СЕРГУНОВ АЛЕКСАНДР ВАСИЛЬЕВИЧ, дата рождения – 26 ноября 1961 года, место рождения – пос. Кургановка Рудничного района Кемер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Атака Мед Лайн», директор, член политической партии «Всероссийская политическая партия «Гражданская Сила», заместитель председателя политического совета Свердловского регионального отделения.</w:t>
      </w:r>
    </w:p>
    <w:p>
      <w:pPr>
        <w:pStyle w:val="Normal"/>
        <w:jc w:val="both"/>
        <w:rPr/>
      </w:pPr>
      <w:r>
        <w:rPr/>
        <w:tab/>
        <w:t>5. ДАНИЛИЧЕВ ВЯЧЕСЛАВ ВЛАДИМИРОВИЧ, дата рождения – 18 октября 1961 года, место рождения – г. Свер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Трест-МЭК», генеральный директор.</w:t>
      </w:r>
    </w:p>
    <w:p>
      <w:pPr>
        <w:pStyle w:val="Normal"/>
        <w:jc w:val="both"/>
        <w:rPr/>
      </w:pPr>
      <w:r>
        <w:rPr/>
        <w:tab/>
        <w:t>6. ГРИБКОВ АНДРЕЙ СЕРГЕЕВИЧ, дата рождения – 9 марта 1964 года, место рождения – г. Каменск-Уральский Свердловской области, место жительства – Свердловская область, город Каменск-Уральский, образование – высшее профессиональное, основное место работы или службы, должность, род занятий – государственное образовательное учреждение Свердловской области для детей-сирот и детей, оставшихся без попечения родителей «Каменск-Уральский детский дом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7. ИСАЕВ СЕРГЕЙ ВЛАДИМИРОВИЧ, дата рождения – 7 августа 1971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Свердловская региональная молодежная общественная организация «Творческое объединение «КВН «Уральские пельмени», творчески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8. КОТЛЯРОВА ОЛЬГА ИВАНОВНА, дата рождения – 12 апреля 1976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ФГУП «Производственное объединение «Уральский оптико-механический завод им. Э.С.Яламова», филиал «Луч», инструктор по физкультуре.</w:t>
      </w:r>
    </w:p>
    <w:p>
      <w:pPr>
        <w:pStyle w:val="Normal"/>
        <w:jc w:val="both"/>
        <w:rPr/>
      </w:pPr>
      <w:r>
        <w:rPr/>
        <w:tab/>
        <w:t>9. ПЕТРОСЯН ГРИША АЛЕКСАНОВИЧ, дата рождения – 7 января 1960 года, место рождения – с. Гукасян Гукасянского р-на Республики Армени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учреждение здравоохранения «Свердловская областная клиническая больница № 1», заведующий приемным отделением, врач отоларинголог, член политической партии « 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10. ПОДКОВЫРКИН АНДРЕЙ ВАСИЛЬЕВИЧ, дата рождения – 11 февраля 1966 года, место рождения – г. Березовский Свердловской области, место жительства – Свердловская область, город Верхняя Пышма, поселок Сагра, образование – высшее профессиональное, основное место работы или службы, должность, род занятий – ООО «Частное охранное предприятие «Русская служба безопасности», исполнительный директор, член политической партии «Всероссийская политическая партия «Гражданская Сила», председатель исполнительного комитета политического совета Свердловского регионального отделения.</w:t>
      </w:r>
    </w:p>
    <w:p>
      <w:pPr>
        <w:pStyle w:val="Normal"/>
        <w:jc w:val="both"/>
        <w:rPr/>
      </w:pPr>
      <w:r>
        <w:rPr/>
        <w:tab/>
        <w:t>11. РОМАНОВ АНДРЕЙ АЛЬБЕРТОВИЧ, дата рождения – 13 декабря 1963 года, место рождения – город Краснояр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Частное охранное предприятие «Русская служба безопасности», директор по безопасности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2</w:t>
        <w:br/>
        <w:t>(Тамбовская область)</w:t>
        <w:br/>
      </w:r>
    </w:p>
    <w:p>
      <w:pPr>
        <w:pStyle w:val="Normal"/>
        <w:jc w:val="both"/>
        <w:rPr/>
      </w:pPr>
      <w:r>
        <w:rPr/>
        <w:tab/>
        <w:t>1. БУЛАТОВ ВАДИМ МИХАЙЛОВИЧ, дата рождения – 30 ноября 1959 года, место рождения – Узбекистан, г. Ургенч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КАТУНИН АНДРЕЙ ВАСИЛЬЕВИЧ, дата рождения – 15 октября 1962 года, место рождения – Тамбовская область,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Адвокатский кабинет №4, адвокат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ЛОВЦОВ МИХАИЛ ВЛАДИМИРОВИЧ, дата рождения – 28 июля 1967 года, место рождения – Тамбовская область,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временно не работает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3</w:t>
        <w:br/>
        <w:t>(Тверская область)</w:t>
        <w:br/>
      </w:r>
    </w:p>
    <w:p>
      <w:pPr>
        <w:pStyle w:val="Normal"/>
        <w:jc w:val="both"/>
        <w:rPr/>
      </w:pPr>
      <w:r>
        <w:rPr/>
        <w:tab/>
        <w:t>1. ШТЕРНБЕРГ ИННА ВЛАДИМИРОВНА, дата рождения – 13 марта 196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«НТЦ Диамонд», коммерческий директор, член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ПЕРМИНОВА ТАМАРА НИКОЛАЕВНА, дата рождения – 28 марта 1957 года, место рождения – гор. Челябинск, место жительства – Тверская область, город Тверь, образование – высшее профессиональное, основное место работы или службы, должность, род занятий – МУП «ЖЭУ № 12», главный бухгалтер, член политической партии «Всероссийская политическая партия «Гражданская Сила», председатель политического совета Тверского регионального отделения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ЦАРЬКОВ МИХАИЛ СЕРГЕЕВИЧ, дата рождения – 28 апреля 1960 года, место рождения – гор. Калинин, место жительства – Тверская область, город Тверь, образование – высшее профессиональное, основное место работы или службы, должность, род занятий – ООО «Телекомпания «Горизонт-Т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4. УДАЛЬЦОВ ФИДЕЛЬ ГЕННАДЬЕВИЧ, дата рождения – 23 мая 1963 года, место рождения – с. Емельяново Старицкого района Тверской области, место жительства – Тверская область, Вышневолоцкий район, деревня Старое Котчище, образование – высшее профессиональное, основное место работы или службы, должность, род занятий – Вышневолоцкая районная организация ветеранов Афганистана, председатель правления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4</w:t>
        <w:br/>
        <w:t>(Томская область, Ханты-Мансийский автономный округ - Югра, Ямало-Ненецкий автономный округ)</w:t>
        <w:br/>
      </w:r>
    </w:p>
    <w:p>
      <w:pPr>
        <w:pStyle w:val="Normal"/>
        <w:jc w:val="both"/>
        <w:rPr/>
      </w:pPr>
      <w:r>
        <w:rPr/>
        <w:tab/>
        <w:t>1. АЛЕКСАНДРОВ ВАЛЕРИЙ АНАТОЛЬЕВИЧ, дата рождения – 28 декабря 1964 года, место рождения – гор. Томск Томской обл., место жительства – Томская область, город Северск, образование – высшее профессиональное, основное место работы или службы, должность, род занятий – ООО «Нефтегазстрой-Инвест», генеральный директор, член политической партии «Всероссийская политическая партия «Гражданская Сила», председатель политсовета Томского регионального отделения.</w:t>
      </w:r>
    </w:p>
    <w:p>
      <w:pPr>
        <w:pStyle w:val="Normal"/>
        <w:jc w:val="both"/>
        <w:rPr/>
      </w:pPr>
      <w:r>
        <w:rPr/>
        <w:tab/>
        <w:t>2. ШАПОРЕВА ТАТЬЯНА ПЕТРОВНА, дата рождения – 24 декабря 1976 года, место рождения – с. Лазурка гор. Змеиногорска Алтайского края, место жительства – Томская область, город Томск, образование – среднее профессиональное, основное место работы или службы, должность, род занятий – региональная общественная организация «Права потребителей», директор, член политической партии «Всероссийская политическая партия «Гражданская Сила», член политического совета Томского регионального отделения.</w:t>
      </w:r>
    </w:p>
    <w:p>
      <w:pPr>
        <w:pStyle w:val="Normal"/>
        <w:jc w:val="both"/>
        <w:rPr/>
      </w:pPr>
      <w:r>
        <w:rPr/>
        <w:tab/>
        <w:t>3. ИЕВЛЕВА ОЛЬГА ПАВЛОВНА, дата рождения – 18 декабря 1959 года, место рождения – Власковский карьер Яшкинского р-на Кемеров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муниципальное общеобразовательное учреждение «Средняя общеобразовательная школа № 38» г. Томска, учитель начальных классов, член политической партии «Всероссийская политическая партия «Гражданская Сила», председатель ревизионной комиссии Том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5</w:t>
        <w:br/>
        <w:t>(Тульская область)</w:t>
        <w:br/>
      </w:r>
    </w:p>
    <w:p>
      <w:pPr>
        <w:pStyle w:val="Normal"/>
        <w:jc w:val="both"/>
        <w:rPr/>
      </w:pPr>
      <w:r>
        <w:rPr/>
        <w:tab/>
        <w:t>1. ДАНИЛОВ ЮРИЙ ИВАНОВИЧ, дата рождения – 4 августа 1966 года, место рождения – село Зеново Суворовского района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«Магазин «Надежда», директор, член политической партии «Всероссийская политическая партия «Гражданская Сила», председатель политического совета Тульского регионального отделения.</w:t>
      </w:r>
    </w:p>
    <w:p>
      <w:pPr>
        <w:pStyle w:val="Normal"/>
        <w:jc w:val="both"/>
        <w:rPr/>
      </w:pPr>
      <w:r>
        <w:rPr/>
        <w:tab/>
        <w:t>2. СТЕПАНОВ ЕВГЕНИЙ ЮРЬЕВИЧ, дата рождения – 3 февраля 1951 года, место рождения – шахта №73 Богородицкого района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муниципальное общеобразовательное учреждение «Гимназия №4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СЕРДЮК ОЛЕГ НИКОЛАЕВИЧ, дата рождения – 8 июня 1969 года, место рождения – гор. Ясногорск Туль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«Старый Мельник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6</w:t>
        <w:br/>
        <w:t>(Ульяновская область)</w:t>
        <w:br/>
      </w:r>
    </w:p>
    <w:p>
      <w:pPr>
        <w:pStyle w:val="Normal"/>
        <w:jc w:val="both"/>
        <w:rPr/>
      </w:pPr>
      <w:r>
        <w:rPr/>
        <w:tab/>
        <w:t>1. ЕФИМОВ ВЛАДИМИР БОРИСОВИЧ, дата рождения – 23 июня 1954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«ВЕФ телеком», генеральный директор, председатель совета Ульяновского регионального отделения Общероссийской общественной организации «Деловая Россия».</w:t>
      </w:r>
    </w:p>
    <w:p>
      <w:pPr>
        <w:pStyle w:val="Normal"/>
        <w:jc w:val="both"/>
        <w:rPr/>
      </w:pPr>
      <w:r>
        <w:rPr/>
        <w:tab/>
        <w:t>2. СОЛКИН СЕРГЕЙ ПЕТРОВИЧ, дата рождения – 22 июня 1951 года, место рождения – г. Чирчик Ташкент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, член политической партии «Всероссийская политическая партия «Гражданская Сила», председатель политического совета Ульяновского регионального отделения.</w:t>
      </w:r>
    </w:p>
    <w:p>
      <w:pPr>
        <w:pStyle w:val="Normal"/>
        <w:jc w:val="both"/>
        <w:rPr/>
      </w:pPr>
      <w:r>
        <w:rPr/>
        <w:tab/>
        <w:t>3. ГРИНИН АЛЕКСАНДР НИКОЛАЕВИЧ, дата рождения – 14 января 1954 года, место рождения – с. Кустаревка Сасовского р-на Рязан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негосударственное образовательное учреждение «Ульяновский финансово-правовой колледж», заместитель директора по воспитательной работе, член политической партии «Всероссийская политическая партия «Гражданская Сила», заместитель председателя политического совета Ульян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7</w:t>
        <w:br/>
        <w:t>(Челябинская область)</w:t>
        <w:br/>
      </w:r>
    </w:p>
    <w:p>
      <w:pPr>
        <w:pStyle w:val="Normal"/>
        <w:jc w:val="both"/>
        <w:rPr/>
      </w:pPr>
      <w:r>
        <w:rPr/>
        <w:tab/>
        <w:t>1. ЗАВАРУХИН АЛЕКСЕЙ ЮРЬЕВИЧ, дата рождения – 29 декабря 1979 года, место рождения – Челябинская область, город Коркино, место жительства – Челябинская область, город Коркино, образование – неполное высшее профессиональное, основное место работы или службы, должность, род занятий – ООО «Капиталстрой», директор.</w:t>
      </w:r>
    </w:p>
    <w:p>
      <w:pPr>
        <w:pStyle w:val="Normal"/>
        <w:jc w:val="both"/>
        <w:rPr/>
      </w:pPr>
      <w:r>
        <w:rPr/>
        <w:tab/>
        <w:t>2. ПОДВАЛЬНЫЙ АЛЕКСЕЙ СЕРГЕЕВИЧ, дата рождения – 13 сентября 195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«Госконцерт Продакшн. Продюсерский центр», финансов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РАКИТИН ИГОРЬ АНАТОЛЬЕВИЧ, дата рождения – 19 апреля 1961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«Мегаком Люкс», директор по транспорту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8</w:t>
        <w:br/>
        <w:t>(Читинская область)</w:t>
        <w:br/>
      </w:r>
    </w:p>
    <w:p>
      <w:pPr>
        <w:pStyle w:val="Normal"/>
        <w:jc w:val="both"/>
        <w:rPr/>
      </w:pPr>
      <w:r>
        <w:rPr/>
        <w:tab/>
        <w:t>1. БАГЛАЕВ АЛЕКСАНДР ВИКТОРОВИЧ, дата рождения – 10 сентября 1976 года, место рождения – гор. Хабаровск, место жительства – Хабаровский край, город Хабаровск, образование – неполное высшее профессиональное, основное место работы или службы, должность, род занятий – ООО «Связь и Модернизация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БЫКОВ ДМИТРИЙ ЕВГЕНЬЕВИЧ, дата рождения – 25 октября 1970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АО «Группа компаний «СтиС», генеральный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9</w:t>
        <w:br/>
        <w:t>(Ярославская область)</w:t>
        <w:br/>
      </w:r>
    </w:p>
    <w:p>
      <w:pPr>
        <w:pStyle w:val="Normal"/>
        <w:jc w:val="both"/>
        <w:rPr/>
      </w:pPr>
      <w:r>
        <w:rPr/>
        <w:tab/>
        <w:t>1. ИВАНОВСКИЙ ВАЛЕРИЙ ВАЛЕРЬЕВИЧ, дата рождения – 1 мая 1977 года, место рождения – гор. Борисов, Минская область Республики Белорусия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полномочный представитель председателя Федерального политического совета, член политической партии « 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БАЛАБАЕВ СЕРГЕЙ АНАТОЛЬЕВИЧ, дата рождения – 9 октября 1971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Управление Федеральной антимонопольной службы по Ярославской области, заместитель руководителя управления, член политической партии «Всероссийская политическая партия «Гражданская Сила», член политического совета Ярославского регионального отделения.</w:t>
      </w:r>
    </w:p>
    <w:p>
      <w:pPr>
        <w:pStyle w:val="Normal"/>
        <w:jc w:val="both"/>
        <w:rPr/>
      </w:pPr>
      <w:r>
        <w:rPr/>
        <w:tab/>
        <w:t>3. ТИХОМИРОВ ВЛАДИМИР НИКОЛАЕВИЧ, дата рождения – 18 марта 1972 года, место рождения – гор. Москва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Ярославский почтамт Управления федеральной почтовой связи Ярославской области - филиала ФГУП «Почта России», начальник почтамта, депутат муниципалитета города Ярославля на непостоянной основе, член политической партии «Всероссийская политическая партия «Гражданская Сила», председатель Высшего Совета Яросла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0</w:t>
        <w:br/>
        <w:t>(Город Москва - Кунцевская, Город Москва - Черемушкинская)</w:t>
        <w:br/>
      </w:r>
    </w:p>
    <w:p>
      <w:pPr>
        <w:pStyle w:val="Normal"/>
        <w:jc w:val="both"/>
        <w:rPr/>
      </w:pPr>
      <w:r>
        <w:rPr/>
        <w:tab/>
        <w:t>1. ЛЕЙРИХ АНАТОЛИЙ АНДРЕЕВИЧ, дата рождения – 20 апреля 1955 года, место рождения – город Новосибирск, место жительства – Город Москва, образование – высшее профессиональное, основное место работы или службы, должность, род занятий – ЗАО «Группа Химэкс», председатель совета директоров - президент ЗАО «Группа Химэкс», член политической партии «Всероссийская политическая партия «Гражданская Сила», член Федерального политическо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СУРНИЧЕНКО АНДРЕЙ СЕРАФИМОВИЧ, дата рождения – 5 марта 1960 года, место рождения – г. Щучинск Кокчетавской области Казахской ССР, место жительства – Город Москва, образование – высшее профессиональное, основное место работы или службы, должность, род занятий – открытое страховое акционерное общество «Ресо-Гарантия», заместитель генерального директора по административно-хозяйственной деятельност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ХАРИТОНОВ ВЛАДИМИР АНАТОЛЬЕВИЧ, дата рождения – 27 октября 1970 года, место рождения – с. Павловская Слобода Истринского района Московской области, место жительства – Московская область, Красногорский район, поселок Нахабино, образование – высшее профессиональное, основное место работы или службы, должность, род занятий – федеральное государственное учреждение «15 Центральный научно-исследовательский испытательный институт» (15 ЦНИИИ), военнослужащий.</w:t>
      </w:r>
    </w:p>
    <w:p>
      <w:pPr>
        <w:pStyle w:val="Normal"/>
        <w:jc w:val="both"/>
        <w:rPr/>
      </w:pPr>
      <w:r>
        <w:rPr/>
        <w:tab/>
        <w:t>4. ОСТРОУМОВА ЕЛЕНА АНАТОЛЬЕВНА, дата рождения – 21 июля 198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«Электрические системы», руководитель пресс-службы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1</w:t>
        <w:br/>
        <w:t>(Город Москва - Люблинская, Город Москва - Царицынская)</w:t>
        <w:br/>
      </w:r>
    </w:p>
    <w:p>
      <w:pPr>
        <w:pStyle w:val="Normal"/>
        <w:jc w:val="both"/>
        <w:rPr/>
      </w:pPr>
      <w:r>
        <w:rPr/>
        <w:tab/>
        <w:t>1. МИРОНОВ СЕРГЕЙ СЕРГЕЕВИЧ, дата рождения – 28 июля 1980 года, место рождения – г. Наманган, Узбекистан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.</w:t>
      </w:r>
    </w:p>
    <w:p>
      <w:pPr>
        <w:pStyle w:val="Normal"/>
        <w:jc w:val="both"/>
        <w:rPr/>
      </w:pPr>
      <w:r>
        <w:rPr/>
        <w:tab/>
        <w:t>2. ВОЛКОВ АЛЕКСАНДР ИВАНОВИЧ, дата рождения – 13 мая 1959 года, место рождения – город Москва, место жительства – Московская область, город Люберцы, образование – высшее профессиональное, основное место работы или службы, должность, род занятий – ОАО «Московское производственное объединение по выпуску алмазного инструмента», генеральный директор.</w:t>
      </w:r>
    </w:p>
    <w:p>
      <w:pPr>
        <w:pStyle w:val="Normal"/>
        <w:jc w:val="both"/>
        <w:rPr/>
      </w:pPr>
      <w:r>
        <w:rPr/>
        <w:tab/>
        <w:t>3. КАЛМЫКОВ ВЯЧЕСЛАВ ЮРЬЕВИЧ, дата рождения – 9 апреля 196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«Новатек», председатель совета директоров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ональная группа №82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br/>
        <w:t>(Город Москва - Тушинская, Город Москва - Шереметьевская)</w:t>
        <w:br/>
      </w:r>
    </w:p>
    <w:p>
      <w:pPr>
        <w:pStyle w:val="Normal"/>
        <w:jc w:val="both"/>
        <w:rPr/>
      </w:pPr>
      <w:r>
        <w:rPr/>
        <w:tab/>
        <w:t>1. КОПЫЛОВ АЛЕКСАНДР ИВАНОВИЧ, дата рождения – 2 июня 1959 года, место рождения – гор. Куса Челябин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заместитель председателя Федерального политического совета, член политической партии «Всероссийская политическая партия «Гражданская Сила», заместитель председателя Федерального политического совета.</w:t>
      </w:r>
    </w:p>
    <w:p>
      <w:pPr>
        <w:pStyle w:val="Normal"/>
        <w:jc w:val="both"/>
        <w:rPr/>
      </w:pPr>
      <w:r>
        <w:rPr/>
        <w:tab/>
        <w:t>2. АЛЕКСЕЕНКО ИВАН БОРИСОВИЧ, дата рождения – 11 октября 1974 года, место рождения – г. Улан-Батор, Монголия, место жительства – Московская область, Красногорский район, поселок Нахабино, образование – высшее профессиональное, основное место работы или службы, должность, род занятий – федеральное государственное учреждение «15 Центральный научно-исследовательский испытательный институт» (15 ЦНИИИ), военнослужащий.</w:t>
      </w:r>
    </w:p>
    <w:p>
      <w:pPr>
        <w:pStyle w:val="Normal"/>
        <w:jc w:val="both"/>
        <w:rPr/>
      </w:pPr>
      <w:r>
        <w:rPr/>
        <w:tab/>
        <w:t>3. СТЕШИН АЛЕКСЕЙ НИКОЛАЕВИЧ, дата рождения – 19 декабря 1978 года, место рождения – г. Москва, место жительства – город Москва, образование – средн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помощник председателя Федерального политического совета политической партии «Всероссийская политическая партия «Гражданская Сила»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3</w:t>
        <w:br/>
        <w:t>(Город Москва - Восточная, Город Москва - Донская)</w:t>
        <w:br/>
      </w:r>
    </w:p>
    <w:p>
      <w:pPr>
        <w:pStyle w:val="Normal"/>
        <w:jc w:val="both"/>
        <w:rPr/>
      </w:pPr>
      <w:r>
        <w:rPr/>
        <w:tab/>
        <w:t>1. КОНОВАЛОВ ИГОРЬ ЛЕОНИДОВИЧ, дата рождения – 26 июня 1958 года, место рождения – г. Белогорск Амур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заместитель председателя Федерального политического совета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РОЗОВСКИЙ МАРК ГРИГОРЬЕВИЧ, дата рождения – 3 апреля 1937 года, место рождения – гор. Петропавловск-Камчатский, место жительства – город Москва, образование – высшее профессиональное, основное место работы или службы, должность, род занятий – государственное учреждение культуры г. Москвы «Московский театр «У Никитских ворот», художественный руководитель театра, член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МЕДВЕДЕВ МИХАИЛ ВЛАДИМИРОВИЧ, дата рождения – 3 марта 1969 года, место рождения – Ивановская область, г. Кохма, место жительства – город Москва, образование – высшее профессиональное, основное место работы или службы, должность, род занятий – ООО «Управляющая компания «СЗНК», директор по региональному развитию.</w:t>
      </w:r>
    </w:p>
    <w:p>
      <w:pPr>
        <w:pStyle w:val="Normal"/>
        <w:jc w:val="both"/>
        <w:rPr/>
      </w:pPr>
      <w:r>
        <w:rPr/>
        <w:tab/>
        <w:t>4. БРЕЩАЙКО ПАВЕЛ ВАСИЛЬЕВИЧ, дата рождения – 11 августа 1980 года, место рождения – город Тейково Ивановской области, место жительства – Ивановская область, город Тейково, поселок Грозилово, образование – высшее профессиональное, основное место работы или службы, должность, род занятий – коллегия адвокатов г. Москвы «Барщевский и Партнеры», юрист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4</w:t>
        <w:br/>
        <w:t>(Город Москва - Медведковская, Город Москва - Центральная)</w:t>
        <w:br/>
      </w:r>
    </w:p>
    <w:p>
      <w:pPr>
        <w:pStyle w:val="Normal"/>
        <w:jc w:val="both"/>
        <w:rPr/>
      </w:pPr>
      <w:r>
        <w:rPr/>
        <w:tab/>
        <w:t>1. КОРОБКОВ ДМИТРИЙ АЛЕКСАНДРОВИЧ, дата рождения – 26 января 196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«ЭдЛайн Маркетинг», президент, член Высшего Совета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АФОНИНА НАТАЛИЯ ЕВГЕНЬЕВНА, дата рождения – 15 марта 1975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менеджер по персоналу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3. ЛИХОДАЕВА ЕЛЕНА ВИКТОРОВНА, дата рождения – 12 октября 1981 года, место рождения – гор. Саранск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ОО «Юридическая фирма «Право и Финансы», исполнительный директор, член политической партии «Всероссийская политическая партия «Гражданская Сила», председатель совета местного отделения Центрального округа Моск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5</w:t>
        <w:br/>
        <w:t>(Город Санкт-Петербург - Западная, Город Санкт-Петербург - Северная, Город Санкт-Петербург - Центральная, Город Санкт-Петербург - Южная)</w:t>
        <w:br/>
      </w:r>
    </w:p>
    <w:p>
      <w:pPr>
        <w:pStyle w:val="Normal"/>
        <w:jc w:val="both"/>
        <w:rPr/>
      </w:pPr>
      <w:r>
        <w:rPr/>
        <w:tab/>
        <w:t>1. БОВКУН НАТАЛЬЯ ВЛАДИМИРОВНА, дата рождения – 17 августа 1974 года, место рождения – город Волгоград, место жительства – Город Санкт-Петербург, образование – высшее профессиональное, основное место работы или службы, должность, род занятий – негосударственное образовательное учреждение высшего профессионального образования «Санкт-Петербургская академия экономики и управления», доцент, член политической партии «Всероссийская политическая партия «Гражданская Сила», член политического совета Санкт-Петербург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6</w:t>
        <w:br/>
        <w:t>(Город Санкт-Петербург - Восточная)</w:t>
        <w:br/>
      </w:r>
    </w:p>
    <w:p>
      <w:pPr>
        <w:pStyle w:val="Normal"/>
        <w:jc w:val="both"/>
        <w:rPr/>
      </w:pPr>
      <w:r>
        <w:rPr/>
        <w:tab/>
        <w:t>1. ЧАПЛЫГИН АРКАДИЙ АЛЕКСЕЕВИЧ, дата рождения – 22 января 1978 года, место рождения – гор. Ленинград, место жительства – Город Санкт-Петербург, образование – без образования, основное место работы или службы, должность, род занятий – некоммерческая организация «Санкт-Петербургская специализированная коллегия адвокатов «Призывник», управляющий делам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КОВАЛЕНКО ИРИНА ЛЬВОВНА, дата рождения – 24 марта 1961 года, место рождения – город Санкт-Петербург, место жительства – Город Санкт-Петербург, образование – высшее профессиональное, основное место работы или службы, должность, род занятий – ООО «Агентство антикризисного управления жилищным фондом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7</w:t>
        <w:br/>
        <w:t>(Еврейская автономная область)</w:t>
        <w:br/>
      </w:r>
    </w:p>
    <w:p>
      <w:pPr>
        <w:pStyle w:val="Normal"/>
        <w:jc w:val="both"/>
        <w:rPr/>
      </w:pPr>
      <w:r>
        <w:rPr/>
        <w:tab/>
        <w:t>1. МУРАШОВ ОЛЕГ ВИКТОРОВИЧ, дата рождения – 21 мая 1966 года, место рождения – пос. Ува Увинского района Удмуртской АССР, место жительства – Хабаровский край, город Хабаровск, образование – среднее (полное) общее, основное место работы или службы, должность, род занятий – ООО «Омком», директор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8</w:t>
        <w:br/>
        <w:t>(Агинский Бурятский автономный округ)</w:t>
        <w:br/>
      </w:r>
    </w:p>
    <w:p>
      <w:pPr>
        <w:pStyle w:val="Normal"/>
        <w:jc w:val="both"/>
        <w:rPr/>
      </w:pPr>
      <w:r>
        <w:rPr/>
        <w:tab/>
        <w:t>1. АНДРЕЕВА ИРИНА ЕВГЕНЬЕВНА, дата рождения – 23 марта 1982 года, место рождения – гор. Таганрог Ростовской обл., место жительства – Ростовская область, город Таганрог, образование – высшее профессиональное, основное место работы или службы, должность, род занятий – политическая партия «Всероссийская политическая партия «Гражданская Сила», юр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9</w:t>
        <w:br/>
        <w:t>(Ненецкий автономный округ)</w:t>
        <w:br/>
      </w:r>
    </w:p>
    <w:p>
      <w:pPr>
        <w:pStyle w:val="Normal"/>
        <w:jc w:val="both"/>
        <w:rPr/>
      </w:pPr>
      <w:r>
        <w:rPr/>
        <w:tab/>
        <w:t>1. ПОТАПОВА СВЕТЛАНА ВИТАЛЬЕВНА, дата рождения – 4 июля 1967 года, место рождения – г.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«Креатика», специалист по маркетингу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ЕРШОВ АНДРЕЙ ВЛАДИМИРОВИЧ, дата рождения – 27 декабря 1978 года, место рождения – г.Ташкент, Республика Узбекистан, место жительства – Московская область, Шаховской район, деревня Косилово, образование – среднее (полное) общее, основное место работы или службы, должность, род занятий – политическая партия «Всероссийская политическая партия «Гражданская Сила», начальник службы обеспечения, член политической партии «Всероссийская политическая партия «Гражданская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90</w:t>
        <w:br/>
        <w:t>(Чукотский автономный округ)</w:t>
        <w:br/>
      </w:r>
    </w:p>
    <w:p>
      <w:pPr>
        <w:pStyle w:val="Normal"/>
        <w:jc w:val="both"/>
        <w:rPr/>
      </w:pPr>
      <w:r>
        <w:rPr/>
        <w:tab/>
        <w:t>1. ЕФИМОВА ЛИЛИЯ АЛЕКСАНДРОВНА, дата рождения – 8 августа 1972 года, место рождения – г. Ишим Тюменской области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Благовещенский государственный педагогический университет, доцент кафедры психологии, член политической партии «Всероссийская политическая партия «Гражданская Сила».</w:t>
      </w:r>
    </w:p>
    <w:p>
      <w:pPr>
        <w:pStyle w:val="Normal"/>
        <w:jc w:val="both"/>
        <w:rPr/>
      </w:pPr>
      <w:r>
        <w:rPr/>
        <w:tab/>
        <w:t>2. ДЗЮБЕНКО ВЛАДИСЛАВ ВИКТОРОВИЧ, дата рождения – 15 июня 1985 года, место рождения – г. Владивосток Приморского края, место жительства – Приморский край, город Владивосток, образование – среднее (полное) общее, основное место работы или службы, должность, род занятий – Тихоокеанский институт политики и права Дальневосточного государственного технического университета, студен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14:00Z</dcterms:created>
  <dc:creator>mashb1</dc:creator>
  <dc:description/>
  <dc:language>en-US</dc:language>
  <cp:lastModifiedBy>voronova</cp:lastModifiedBy>
  <cp:lastPrinted>2007-10-27T13:02:00Z</cp:lastPrinted>
  <dcterms:modified xsi:type="dcterms:W3CDTF">2007-10-27T10:14:00Z</dcterms:modified>
  <cp:revision>2</cp:revision>
  <dc:subject/>
  <dc:title>Федеральный  список  кандидатов,</dc:title>
</cp:coreProperties>
</file>