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539"/>
        <w:gridCol w:w="4929"/>
      </w:tblGrid>
      <w:tr>
        <w:trPr/>
        <w:tc>
          <w:tcPr>
            <w:tcW w:w="4539" w:type="dxa"/>
            <w:tcBorders/>
            <w:vAlign w:val="center"/>
          </w:tcPr>
          <w:p>
            <w:pPr>
              <w:pStyle w:val="Normal"/>
              <w:keepLines/>
              <w:snapToGrid w:val="false"/>
              <w:jc w:val="center"/>
              <w:rPr>
                <w:sz w:val="24"/>
              </w:rPr>
            </w:pPr>
            <w:r>
              <w:rPr>
                <w:sz w:val="24"/>
              </w:rPr>
            </w:r>
          </w:p>
        </w:tc>
        <w:tc>
          <w:tcPr>
            <w:tcW w:w="4929" w:type="dxa"/>
            <w:tcBorders/>
            <w:vAlign w:val="center"/>
          </w:tcPr>
          <w:p>
            <w:pPr>
              <w:pStyle w:val="Normal"/>
              <w:keepLines/>
              <w:jc w:val="center"/>
              <w:rPr>
                <w:sz w:val="24"/>
              </w:rPr>
            </w:pPr>
            <w:r>
              <w:rPr>
                <w:sz w:val="24"/>
              </w:rPr>
              <w:t>Федеральный список кандидатов,</w:t>
            </w:r>
          </w:p>
          <w:p>
            <w:pPr>
              <w:pStyle w:val="Normal"/>
              <w:keepLines/>
              <w:jc w:val="center"/>
              <w:rPr>
                <w:sz w:val="24"/>
              </w:rPr>
            </w:pPr>
            <w:r>
              <w:rPr>
                <w:sz w:val="24"/>
              </w:rPr>
              <w:t>зарегистрированный</w:t>
            </w:r>
          </w:p>
          <w:p>
            <w:pPr>
              <w:pStyle w:val="Normal"/>
              <w:keepLines/>
              <w:jc w:val="center"/>
              <w:rPr>
                <w:sz w:val="24"/>
              </w:rPr>
            </w:pPr>
            <w:r>
              <w:rPr>
                <w:sz w:val="24"/>
              </w:rPr>
              <w:t>Центральной избирательной комиссией Российской Федерации</w:t>
            </w:r>
          </w:p>
          <w:p>
            <w:pPr>
              <w:pStyle w:val="Normal"/>
              <w:keepLines/>
              <w:jc w:val="center"/>
              <w:rPr>
                <w:sz w:val="24"/>
              </w:rPr>
            </w:pPr>
            <w:r>
              <w:rPr>
                <w:sz w:val="24"/>
              </w:rPr>
            </w:r>
          </w:p>
          <w:p>
            <w:pPr>
              <w:pStyle w:val="Normal"/>
              <w:keepLines/>
              <w:jc w:val="center"/>
              <w:rPr>
                <w:sz w:val="24"/>
              </w:rPr>
            </w:pPr>
            <w:r>
              <w:rPr>
                <w:sz w:val="24"/>
              </w:rPr>
              <w:t>26 октября 2007 г.</w:t>
            </w:r>
          </w:p>
          <w:p>
            <w:pPr>
              <w:pStyle w:val="Normal"/>
              <w:keepLines/>
              <w:jc w:val="center"/>
              <w:rPr>
                <w:sz w:val="24"/>
              </w:rPr>
            </w:pPr>
            <w:r>
              <w:rPr>
                <w:sz w:val="24"/>
              </w:rPr>
              <w:t>(постановление № 47/375-5)</w:t>
            </w:r>
          </w:p>
          <w:p>
            <w:pPr>
              <w:pStyle w:val="Normal"/>
              <w:keepLines/>
              <w:jc w:val="center"/>
              <w:rPr>
                <w:sz w:val="24"/>
              </w:rPr>
            </w:pPr>
            <w:r>
              <w:rPr>
                <w:sz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пятого созыва, выдвинутый Всероссийской политической партией «ЕДИНАЯ РОССИЯ»</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w:t>
      </w:r>
    </w:p>
    <w:p>
      <w:pPr>
        <w:pStyle w:val="Normal"/>
        <w:jc w:val="center"/>
        <w:rPr>
          <w:b/>
          <w:b/>
        </w:rPr>
      </w:pPr>
      <w:r>
        <w:rPr>
          <w:b/>
        </w:rPr>
      </w:r>
    </w:p>
    <w:p>
      <w:pPr>
        <w:pStyle w:val="Normal"/>
        <w:jc w:val="both"/>
        <w:rPr/>
      </w:pPr>
      <w:r>
        <w:rPr/>
        <w:tab/>
        <w:t>1. ПУТИН ВЛАДИМИР ВЛАДИМИРОВИЧ, дата рождения – 7 октября 1952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Президент Российской Федерации.</w:t>
      </w:r>
    </w:p>
    <w:p>
      <w:pPr>
        <w:pStyle w:val="Normal"/>
        <w:jc w:val="center"/>
        <w:rPr>
          <w:b/>
          <w:b/>
        </w:rPr>
      </w:pPr>
      <w:r>
        <w:rPr>
          <w:b/>
        </w:rPr>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ТХАКУШИНОВ АСЛАНЧЕРИЙ КИТОВИЧ, дата рождения – 12 июля 1947 года, место рождения – аул Уляп Красногвардейского района ААО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Президент Республики Адыгея, член Всероссийской политической партии «ЕДИНАЯ РОССИЯ».</w:t>
      </w:r>
    </w:p>
    <w:p>
      <w:pPr>
        <w:pStyle w:val="Normal"/>
        <w:jc w:val="both"/>
        <w:rPr/>
      </w:pPr>
      <w:r>
        <w:rPr/>
        <w:tab/>
        <w:t>2. ХАДЖЕБИЕКОВ РУСЛАН ГИССОВИЧ, дата рождения – 23 марта 1948 года, место рождения – аул Понежукай Теучеж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Государственный Совет - Хасэ Республики Адыгея, Председатель, член Всероссийской политической партии «ЕДИНАЯ РОССИЯ», Секретарь Регионального политического совета Адыгейского регионального отделения Партии.</w:t>
      </w:r>
    </w:p>
    <w:p>
      <w:pPr>
        <w:pStyle w:val="Normal"/>
        <w:jc w:val="both"/>
        <w:rPr/>
      </w:pPr>
      <w:r>
        <w:rPr/>
        <w:tab/>
        <w:t>3. ДЕМЧУК НИКОЛАЙ ВАСИЛЬЕВИЧ, дата рождения – 10 января 1949 года, место рождения – хут. Мирный Староминского р-на Краснодарского края, место жительства – Республика Адыгея (Адыгея), аул Тахтамука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jc w:val="both"/>
        <w:rPr/>
      </w:pPr>
      <w:r>
        <w:rPr/>
        <w:tab/>
        <w:t>4. ПОЛЕВОЙ ВАЛЕРИЙ ВАЛЕРЬЕВИЧ, дата рождения – 6 августа 1981 года, место рождения – город Лабинск Краснодарского края, место жительства – город Москва, образование – высшее профессиональное, основное место работы или службы, должность, род занятий – Постоянное представительство Республики Адыгея при Президенте Российской Федерации, первый заместитель полномочного представителя.</w:t>
      </w:r>
    </w:p>
    <w:p>
      <w:pPr>
        <w:pStyle w:val="Normal"/>
        <w:jc w:val="center"/>
        <w:rPr>
          <w:b/>
          <w:b/>
        </w:rPr>
      </w:pPr>
      <w:r>
        <w:rPr>
          <w:b/>
        </w:rPr>
      </w:r>
    </w:p>
    <w:p>
      <w:pPr>
        <w:pStyle w:val="Normal"/>
        <w:jc w:val="center"/>
        <w:rPr>
          <w:b/>
          <w:b/>
        </w:rPr>
      </w:pPr>
      <w:r>
        <w:rPr>
          <w:b/>
        </w:rPr>
        <w:t>Региональная группа №2</w:t>
        <w:br/>
        <w:t>(Республика Алтай)</w:t>
        <w:br/>
      </w:r>
    </w:p>
    <w:p>
      <w:pPr>
        <w:pStyle w:val="Normal"/>
        <w:jc w:val="both"/>
        <w:rPr/>
      </w:pPr>
      <w:r>
        <w:rPr/>
        <w:tab/>
        <w:t>1. БЕРДНИКОВ АЛЕКСАНДР ВАСИЛЬЕВИЧ, дата рождения – 8 апреля 1953 года, место рождения – город Горно-Алтайск, Республики Алтай, место жительства – Алтайский край, город Барнаул, образование – высшее профессиональное, основное место работы или службы, должность, род занятий – Глава Республики Алтай, Председатель Правительства Республики Алтай, член Всероссийской политической партии «ЕДИНАЯ РОССИЯ».</w:t>
      </w:r>
    </w:p>
    <w:p>
      <w:pPr>
        <w:pStyle w:val="Normal"/>
        <w:jc w:val="both"/>
        <w:rPr/>
      </w:pPr>
      <w:r>
        <w:rPr/>
        <w:tab/>
        <w:t>2. ПЕКПЕЕВ СЕРГЕЙ ТИМУРОВИЧ, дата рождения – 4 сентября 1956 года, место рождения – с. Ело Онгудай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jc w:val="both"/>
        <w:rPr/>
      </w:pPr>
      <w:r>
        <w:rPr/>
        <w:tab/>
        <w:t>3. ГИГЕЛЬ ТАТЬЯНА АНАТОЛЬЕВНА, дата рождения – 27 февраля 1960 года, место рождения – с. Уймень Чойского района Республики Алтай, место жительства – Республика Алтай, Чойский район, село Каракокша, образование – высшее профессиональное, основное место работы или службы, должность, род занятий – Государственное Собрание - Эл Курултай Республики Алтай, депутат, заместитель Председателя, председатель комитета по бюджету и налоговой политике, член Всероссийской политической партии «ЕДИНАЯ РОССИЯ», член Президиума Регионального политического совета регионального отделения Республики Алтай.</w:t>
      </w:r>
    </w:p>
    <w:p>
      <w:pPr>
        <w:pStyle w:val="Normal"/>
        <w:jc w:val="both"/>
        <w:rPr/>
      </w:pPr>
      <w:r>
        <w:rPr/>
        <w:tab/>
        <w:t>4. МАТРОСОВА ОЛЬГА ВАЛЕРЬЕВНА, дата рождения – 2 февраля 1983 года, место рождения – с. Майма Майминского района Алтайского края, место жительства – Республика Алтай, Майминский район, село Майма, образование – высшее профессиональное, основное место работы или службы, должность, род занятий – региональное отделение Всероссийской политической партии «ЕДИНАЯ РОССИЯ» Республики Алтай, специалист по работе с молодежь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3</w:t>
        <w:br/>
        <w:t>(Республика Башкортостан)</w:t>
        <w:br/>
      </w:r>
    </w:p>
    <w:p>
      <w:pPr>
        <w:pStyle w:val="Normal"/>
        <w:jc w:val="both"/>
        <w:rPr/>
      </w:pPr>
      <w:r>
        <w:rPr/>
        <w:tab/>
        <w:t>1. РАХИМОВ МУРТАЗА ГУБАЙДУЛЛОВИЧ, дата рождения – 7 февраля 1934 года, место рождения – д. Таваканово Кугарчи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Президент Республики Башкортостан, член Всероссийской политической партии «ЕДИНАЯ РОССИЯ», член Высшего совета Партии.</w:t>
      </w:r>
    </w:p>
    <w:p>
      <w:pPr>
        <w:pStyle w:val="Normal"/>
        <w:jc w:val="both"/>
        <w:rPr/>
      </w:pPr>
      <w:r>
        <w:rPr/>
        <w:tab/>
        <w:t>2. КРАШЕНИННИКОВ ПАВЕЛ ВЛАДИМИРОВИЧ, дата рождения – 21 июня 1964 года, место рождения – город Полевской Сверд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3. АХМЕТОВ СПАРТАК ГАЛЕЕВИЧ, дата рождения – 8 июня 1949 года, место рождения – с. Стерлибашево Стерлибашевского района Республики Башкортостан, место жительства – Республика Башкортостан, город Стерлитамак, образование – высшее профессиональное, основное место работы или службы, должность, род занятий – глава администрации городского округа города Стерлитамак Республики Башкортостан, член Всероссийской политической партии «ЕДИНАЯ РОССИЯ».</w:t>
      </w:r>
    </w:p>
    <w:p>
      <w:pPr>
        <w:pStyle w:val="Normal"/>
        <w:jc w:val="both"/>
        <w:rPr/>
      </w:pPr>
      <w:r>
        <w:rPr/>
        <w:tab/>
        <w:t>4. КУЛЬМУХАМЕТОВ ЭНГЕЛЬС ВАРИСОВИЧ, дата рождения – 1 октября 1951 года, место рождения – с. Старые Каратавлы Салават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дминистрация Президента Республики Башкортостан, советник Президента, член Всероссийской политической партии «ЕДИНАЯ РОССИЯ», Секретарь Регионального политического совета Башкортостанского регионального отделения Партии.</w:t>
      </w:r>
    </w:p>
    <w:p>
      <w:pPr>
        <w:pStyle w:val="Normal"/>
        <w:jc w:val="both"/>
        <w:rPr/>
      </w:pPr>
      <w:r>
        <w:rPr/>
        <w:tab/>
        <w:t>5. НАЗАРОВ АНДРЕЙ ГЕННАДЬЕВИЧ, дата рождения – 28 апреля 1970 года, место рождения – город Баймак Республики Башкортостан, место жительства – Республика Башкортостан, Ленинский район, город Уфа, образование – высшее профессиональное, основное место работы или службы, должность, род занятий – государственное учреждение «Центр стратегических разработок при Президенте Республики Башкортостан», руководитель,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jc w:val="both"/>
        <w:rPr/>
      </w:pPr>
      <w:r>
        <w:rPr/>
        <w:tab/>
        <w:t>6. ИСКУЖИН РАМИЛЬ КАБИРОВИЧ, дата рождения – 5 марта 1958 года, место рождения – д. Иргизла Бурзя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Комитета Совета Федерации по правовым и судебным вопросам, член Всероссийской политической партии «ЕДИНАЯ РОССИЯ».</w:t>
      </w:r>
    </w:p>
    <w:p>
      <w:pPr>
        <w:pStyle w:val="Normal"/>
        <w:jc w:val="both"/>
        <w:rPr/>
      </w:pPr>
      <w:r>
        <w:rPr/>
        <w:tab/>
        <w:t>7. ФУРМАН АЛЕКСАНДР БОРИСОВИЧ, дата рождения – 7 февраля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jc w:val="both"/>
        <w:rPr/>
      </w:pPr>
      <w:r>
        <w:rPr/>
        <w:tab/>
        <w:t>8. ИСАЕВ ЭРНСТ ФАРИТОВИЧ, дата рождения – 1 мая 1962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нцерн «Интел Ко» (группа компаний «Нерал»), президент,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jc w:val="both"/>
        <w:rPr/>
      </w:pPr>
      <w:r>
        <w:rPr/>
        <w:tab/>
        <w:t>9. МУРЗАБАЕВА САЛИЯ ШАРИФЬЯНОВНА, дата рождения – 13 сентября 1957 года, место рождения – с. 1-е Тукатово Кугарчинского района Респ. Башкортостан, место жительства – Республика Башкортостан, Кировский район, город Уфа, образование – высшее профессиональное, основное место работы или службы, должность, род занятий – Министерство здравоохранения Республики Башкортостан, первый заместитель Министра, член Всероссийской политической партии «ЕДИНАЯ РОССИЯ», член Регионального политического совета Башкортостанского регионального отделения Партии.</w:t>
      </w:r>
    </w:p>
    <w:p>
      <w:pPr>
        <w:pStyle w:val="Normal"/>
        <w:jc w:val="both"/>
        <w:rPr/>
      </w:pPr>
      <w:r>
        <w:rPr/>
        <w:tab/>
        <w:t>10. САБАДАШ АЛЕКСЕЙ ВЛАДИСЛАВОВИЧ, дата рождения – 28 декабря 1959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АО «Белебеевский завод «Автонормаль», первый заместитель генерального директора, член Всероссийской политической партии «ЕДИНАЯ РОССИЯ», секретарь первичного отделения «Автозаводская», член Местного политического совета местного отделения муниципального района Белебеевский Башкортостанского регионального отделения Партии.</w:t>
      </w:r>
    </w:p>
    <w:p>
      <w:pPr>
        <w:pStyle w:val="Normal"/>
        <w:jc w:val="both"/>
        <w:rPr/>
      </w:pPr>
      <w:r>
        <w:rPr/>
        <w:tab/>
        <w:t>11. ЮСУПОВ МАРСЕЛЬ ХАРИСОВИЧ, дата рождения – 3 ноября 1969 года, место рождения – город Челябинск, место жительства – Республика Башкортостан, город Мелеуз, образование – высшее профессиональное, основное место работы или службы, должность, род занятий – ООО «Башкирский птицеводческий комплекс им. М. Гафури», генеральный директор, член Всероссийской политической партии «ЕДИНАЯ РОССИЯ».</w:t>
      </w:r>
    </w:p>
    <w:p>
      <w:pPr>
        <w:pStyle w:val="Normal"/>
        <w:jc w:val="both"/>
        <w:rPr/>
      </w:pPr>
      <w:r>
        <w:rPr/>
        <w:tab/>
        <w:t>12. ГИМАЛЕТДИНОВ ИЛЬДАР МАНСУРОВИЧ, дата рождения – 24 июля 1955 года, место рождения – с. Большие Каркалы Мияки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мпания «Транс Интер», президент, член Всероссийской политической партии «ЕДИНАЯ РОССИЯ».</w:t>
      </w:r>
    </w:p>
    <w:p>
      <w:pPr>
        <w:pStyle w:val="Normal"/>
        <w:jc w:val="both"/>
        <w:rPr/>
      </w:pPr>
      <w:r>
        <w:rPr/>
        <w:tab/>
        <w:t>13. САГИТОВ РИНАТ ШАЙХИМАНСУРОВИЧ, дата рождения – 27 марта 1955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инистерство строительства, архитектуры и транспорта Республики Башкортостан, первый заместитель Министра, член Всероссийской политической партии «ЕДИНАЯ РОССИЯ».</w:t>
      </w:r>
    </w:p>
    <w:p>
      <w:pPr>
        <w:pStyle w:val="Normal"/>
        <w:jc w:val="both"/>
        <w:rPr/>
      </w:pPr>
      <w:r>
        <w:rPr/>
        <w:tab/>
        <w:t>14. КИЕКБАЕВ МУРАТ ДЖЕЛИЛОВИЧ, дата рождения – 30 октября 1959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кадемия наук Республики Башкортостан, Центр изучения национальных и языковых отношений, директор, член Всероссийской политической партии «ЕДИНАЯ РОССИЯ».</w:t>
      </w:r>
    </w:p>
    <w:p>
      <w:pPr>
        <w:pStyle w:val="Normal"/>
        <w:jc w:val="both"/>
        <w:rPr/>
      </w:pPr>
      <w:r>
        <w:rPr/>
        <w:tab/>
        <w:t>15. ФАХРИТДИНОВ ИРШАТ ЮНИРОВИЧ, дата рождения – 1 февраля 1965 года, место рождения – д. Сайраново Ишимбай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ссоциация «Совет муниципальных образований Республики Башкортостан», исполнительный директор, член Всероссийской политической партии «ЕДИНАЯ РОССИЯ».</w:t>
      </w:r>
    </w:p>
    <w:p>
      <w:pPr>
        <w:pStyle w:val="Normal"/>
        <w:jc w:val="center"/>
        <w:rPr>
          <w:b/>
          <w:b/>
        </w:rPr>
      </w:pPr>
      <w:r>
        <w:rPr>
          <w:b/>
        </w:rPr>
      </w:r>
      <w:r>
        <w:br w:type="page"/>
      </w:r>
    </w:p>
    <w:p>
      <w:pPr>
        <w:pStyle w:val="Normal"/>
        <w:jc w:val="center"/>
        <w:rPr>
          <w:b/>
          <w:b/>
        </w:rPr>
      </w:pPr>
      <w:r>
        <w:rPr>
          <w:b/>
        </w:rPr>
        <w:t>Региональная группа №4</w:t>
        <w:br/>
        <w:t>(Республика Бурятия)</w:t>
        <w:br/>
      </w:r>
    </w:p>
    <w:p>
      <w:pPr>
        <w:pStyle w:val="Normal"/>
        <w:jc w:val="both"/>
        <w:rPr/>
      </w:pPr>
      <w:r>
        <w:rPr/>
        <w:tab/>
        <w:t>1. НАГОВИЦЫН ВЯЧЕСЛАВ ВЛАДИМИРОВИЧ, дата рождения – 2 марта 1956 года, место рождения – город Глазов, Удмуртская АССР, место жительства – Томская область, город Томск, образование – высшее профессиональное, основное место работы или службы, должность, род занятий – Президент Республики Бурятия - Председатель Правительства, член Всероссийской политической партии «ЕДИНАЯ РОССИЯ», член Регионального политического совета Бурятского регионального отделения Партии.</w:t>
      </w:r>
    </w:p>
    <w:p>
      <w:pPr>
        <w:pStyle w:val="Normal"/>
        <w:jc w:val="both"/>
        <w:rPr/>
      </w:pPr>
      <w:r>
        <w:rPr/>
        <w:tab/>
        <w:t>2. КУЗНЕЦОВ ВАСИЛИЙ ФЕДОТОВИЧ, дата рождения – 13 февраля 1947 года, место рождения – с. Байкало-Кудара Каба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3. АЙДАЕВ ГЕННАДИЙ АРХИПОВИЧ, дата рождения – 5 февраля 1950 года, место рождения – с. Вершино-Рыбное Партизанского района Красноярского края, место жительства – Республика Бурятия, город Улан-Удэ, образование – высшее профессиональное, основное место работы или службы, должность, род занятий – глава муниципального образования - мэр города Улан-Удэ, член Всероссийской политической партии «ЕДИНАЯ РОССИЯ».</w:t>
      </w:r>
    </w:p>
    <w:p>
      <w:pPr>
        <w:pStyle w:val="Normal"/>
        <w:jc w:val="both"/>
        <w:rPr/>
      </w:pPr>
      <w:r>
        <w:rPr/>
        <w:tab/>
        <w:t>4. МАТХАНОВ ВЛАДИМИР ЭДУАРДОВИЧ, дата рождения – 1 августа 1972 года, место рождения – Республика Бурятия, город Улан-Удэ, место жительства – Республика Бурятия, город Улан - Удэ, образование – высшее профессиональное, основное место работы или службы, должность, род занятий – ОАО «Байкалфарм», исполнительный директор, депутат Народного Хурала Республики Бурятия на непостоянной основе, член Всероссийской политической партии «ЕДИНАЯ РОССИЯ», заместитель Секретаря Местного политического совета Улан-Удэнского местного отделения Бурятского регионального отделения Партии.</w:t>
      </w:r>
    </w:p>
    <w:p>
      <w:pPr>
        <w:pStyle w:val="Normal"/>
        <w:jc w:val="both"/>
        <w:rPr/>
      </w:pPr>
      <w:r>
        <w:rPr/>
        <w:tab/>
        <w:t>5. СКОСЫРСКАЯ АННА СЕРГЕЕВНА, дата рождения – 6 марта 1949 года, место рождения – Республика Бурятия, Баргузинский р-н, с. Баргузин, место жительства – Республика Бурятия, город Улан-Удэ, образование – высшее профессиональное, основное место работы или службы, должность, род занятий – Народный Хурал Республики Бурятия, депутат, заместитель председателя Комитета Народного Хурала по экономической политике, использованию природных ресурсов и охране окружающей среды, член Всероссийской политической партии «ЕДИНАЯ РОССИЯ», член Президиума Регионального политического совета Бурят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5</w:t>
        <w:br/>
        <w:t>(Республика Дагестан)</w:t>
        <w:br/>
      </w:r>
    </w:p>
    <w:p>
      <w:pPr>
        <w:pStyle w:val="Normal"/>
        <w:jc w:val="both"/>
        <w:rPr/>
      </w:pPr>
      <w:r>
        <w:rPr/>
        <w:tab/>
        <w:t>1. АЛИЕВ МУХУ ГИМБАТОВИЧ, дата рождения – 6 августа 1940 года, место рождения – с. Тануси Хунзах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Президент Республики Дагестан.</w:t>
      </w:r>
    </w:p>
    <w:p>
      <w:pPr>
        <w:pStyle w:val="Normal"/>
        <w:jc w:val="both"/>
        <w:rPr/>
      </w:pPr>
      <w:r>
        <w:rPr/>
        <w:tab/>
        <w:t>2. ЗАЙНАЛОВ ШАМИЛЬ МАГОМЕДОВИЧ, дата рождения – 14 ноября 1946 года, место рождения – город Хасавюрт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Председатель Правительства Республики Дагестан, член Всероссийской политической партии «ЕДИНАЯ РОССИЯ», Секретарь Регионального политического совета Дагестанского регионального отделения Партии.</w:t>
      </w:r>
    </w:p>
    <w:p>
      <w:pPr>
        <w:pStyle w:val="Normal"/>
        <w:jc w:val="both"/>
        <w:rPr/>
      </w:pPr>
      <w:r>
        <w:rPr/>
        <w:tab/>
        <w:t>3. МАНАРОВ МУСА ХИРАМАНОВИЧ, дата рождения – 22 марта 1951 года, место рождения – город Баку Азербайджанской ССР,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pPr>
      <w:r>
        <w:rPr/>
        <w:tab/>
        <w:t>4. АМИРИЛАЕВ АДАМ БАШИРОВИЧ, дата рождения – 20 мая 1963 года, место рождения – с. Буртунай Казбеков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НК «Роснефть» - «Дагнефть», генеральный директор, член Всероссийской политической партии «ЕДИНАЯ РОССИЯ».</w:t>
      </w:r>
    </w:p>
    <w:p>
      <w:pPr>
        <w:pStyle w:val="Normal"/>
        <w:jc w:val="both"/>
        <w:rPr/>
      </w:pPr>
      <w:r>
        <w:rPr/>
        <w:tab/>
        <w:t>5. САФАРАЛИЕВ ГАДЖИМЕТ КЕРИМОВИЧ, дата рождения – 26 июня 195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местного самоуправления, член Всероссийской политической партии «ЕДИНАЯ РОССИЯ», заместитель Руководителя Межрегионального координационного совета Партии по Южному федеральному округу.</w:t>
      </w:r>
    </w:p>
    <w:p>
      <w:pPr>
        <w:pStyle w:val="Normal"/>
        <w:jc w:val="both"/>
        <w:rPr/>
      </w:pPr>
      <w:r>
        <w:rPr/>
        <w:tab/>
        <w:t>6. ШИХСАИДОВ ХИЗРИ ИСАЕВИЧ, дата рождения – 1 августа 1947 года, место рождения – город Буйнакск, Республика Дагестан, место жительства – город Москва, образование – высшее профессиональное, основное место работы или службы, должность, род занятий – Счетная палата Республики Дагестан, Председатель, член Всероссийской политической партии «ЕДИНАЯ РОССИЯ».</w:t>
      </w:r>
    </w:p>
    <w:p>
      <w:pPr>
        <w:pStyle w:val="Normal"/>
        <w:jc w:val="both"/>
        <w:rPr/>
      </w:pPr>
      <w:r>
        <w:rPr/>
        <w:tab/>
        <w:t>7. ГАДЖИЕВ МАГОМЕД ТАЖУДИНОВИЧ, дата рождения – 7 апреля 1965 года, место рождения – город Махачкала, Республика Дагестан,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jc w:val="both"/>
        <w:rPr/>
      </w:pPr>
      <w:r>
        <w:rPr/>
        <w:tab/>
        <w:t>8. ГАСАНОВ МАГОМЕДКАДИ НАБИЕВИЧ, дата рождения – 21 ноября 1962 года, место рождения – с. Леваши Леваши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jc w:val="both"/>
        <w:rPr/>
      </w:pPr>
      <w:r>
        <w:rPr/>
        <w:tab/>
        <w:t>9. ИСАЕВ РИЗВАНГАДЖИ АБДУЛАЕВИЧ, дата рождения – 26 сентября 1960 года, место рождения – город Согратль Гунибского района Республики Дагестан, место жительства – город Краснодар, поселок Колосистый, образование – высшее профессиональное, основное место работы или службы, должность, род занятий – ООО «Производственно-коммерческая фирма «Сограт», консультант по общим вопросам, член Всероссийской политической партии «ЕДИНАЯ РОССИЯ».</w:t>
      </w:r>
    </w:p>
    <w:p>
      <w:pPr>
        <w:pStyle w:val="Normal"/>
        <w:jc w:val="both"/>
        <w:rPr/>
      </w:pPr>
      <w:r>
        <w:rPr/>
        <w:tab/>
        <w:t>10. НЮДЮРБЕГОВ АСАНБУБА НЮДЮРБЕГОВИЧ, дата рождения – 13 февраля 1961 года, место рождения – с. Ашага-Картас Сулейман-Стальского района Дагестанской АССР, место жительства – Калининградская область, город Светл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w:t>
        <w:br/>
        <w:t>(Республика Ингушетия)</w:t>
        <w:br/>
      </w:r>
    </w:p>
    <w:p>
      <w:pPr>
        <w:pStyle w:val="Normal"/>
        <w:jc w:val="both"/>
        <w:rPr/>
      </w:pPr>
      <w:r>
        <w:rPr/>
        <w:tab/>
        <w:t>1. ХАМЧИЕВ БЕЛАН БАГАУДИНОВИЧ, дата рождения – 7 декабря 1960 года, место рождения – ст. Орджоникидзевская Сунженского района ЧИАССР, место жительства – Московская область, Красногорский район, деревня Ангелово, поселок «Росинка», образование – высшее профессиональное, основное место работы или службы, должность, род занятий – Министерство сельского хозяйства Российской Федерации, директор Департамента растениеводства, химизации и защиты растений, член Всероссийской политической партии «ЕДИНАЯ РОССИЯ».</w:t>
      </w:r>
    </w:p>
    <w:p>
      <w:pPr>
        <w:pStyle w:val="Normal"/>
        <w:jc w:val="both"/>
        <w:rPr/>
      </w:pPr>
      <w:r>
        <w:rPr/>
        <w:tab/>
        <w:t>2. ХАМАТХАНОВ ИСА ДАУТГИРЕЕВИЧ, дата рождения – 15 мая 1954 года, место рождения – с. Макинка Энбекшильдер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ЗАО «Концерн «Росстром», вице-президент, член Всероссийской политической партии «ЕДИНАЯ РОССИЯ».</w:t>
      </w:r>
    </w:p>
    <w:p>
      <w:pPr>
        <w:pStyle w:val="Normal"/>
        <w:jc w:val="both"/>
        <w:rPr/>
      </w:pPr>
      <w:r>
        <w:rPr/>
        <w:tab/>
        <w:t>3. ЕВЛОЕВА ХАВА ИСАКОВНА, дата рождения – 12 апреля 1954 года, место рождения – с. Белоярка Вишневского района Целиноградской области, место жительства – Республика Ингушетия, город Магас, образование – высшее профессиональное, основное место работы или службы, должность, род занятий – Правительство Республики Ингушетия, первый заместитель Председателя Правительства, член Всероссийской политической партии «ЕДИНАЯ РОССИЯ».</w:t>
      </w:r>
    </w:p>
    <w:p>
      <w:pPr>
        <w:pStyle w:val="Normal"/>
        <w:jc w:val="both"/>
        <w:rPr/>
      </w:pPr>
      <w:r>
        <w:rPr/>
        <w:tab/>
        <w:t>4. ХОЛОХОЕВ АМИРАН МУССАЕВИЧ, дата рождения – 29 декабря 1973 года, место рождения – город Грозный, место жительства – Республика Ингушетия, Сунженский район, станица Орджоникидзевская, образование – высшее профессиональное, основное место работы или службы, должность, род занятий – Аппарат Правительства Республики Ингушетия, начальник отдела по взаимодействию с органами исполнительной власти, местного самоуправления и связям с общественностью, член Всероссийской политической партии «ЕДИНАЯ РОССИЯ», заместитель Председателя Региональной контрольно-ревизионной комиссии Ингуш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w:t>
        <w:br/>
        <w:t>(Кабардино-Балкарская Республика)</w:t>
        <w:br/>
      </w:r>
    </w:p>
    <w:p>
      <w:pPr>
        <w:pStyle w:val="Normal"/>
        <w:jc w:val="both"/>
        <w:rPr/>
      </w:pPr>
      <w:r>
        <w:rPr/>
        <w:tab/>
        <w:t>1. КАНОКОВ АРСЕН БАШИРОВИЧ, дата рождения – 22 февраля 1957 года, место рождения – с. Шитхала Урванского района Кабардино-Балкарской АССР, место жительства – город Москва, образование – высшее профессиональное, основное место работы или службы, должность, род занятий – Президент Кабардино-Балкарской Республики, член Всероссийской политической партии «ЕДИНАЯ РОССИЯ», член Регионального политического совета Кабардино-Балкарского регионального отделения Партии.</w:t>
      </w:r>
    </w:p>
    <w:p>
      <w:pPr>
        <w:pStyle w:val="Normal"/>
        <w:jc w:val="both"/>
        <w:rPr/>
      </w:pPr>
      <w:r>
        <w:rPr/>
        <w:tab/>
        <w:t>2. ВАСИЛЬЕВ ЮРИЙ ВИКТОРОВИЧ, дата рождения – 1 мая 1951 года, место рождения – город Калинин,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jc w:val="both"/>
        <w:rPr/>
      </w:pPr>
      <w:r>
        <w:rPr/>
        <w:tab/>
        <w:t>3. ЗАЛИХАНОВ МИХАИЛ ЧОККАЕВИЧ, дата рождения – 22 июня 1939 года, место рождения – с. Эльбрус Эльбрусского района КБ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заместитель Председателя Центральной контрольно-ревизионной комиссии Партии.</w:t>
      </w:r>
    </w:p>
    <w:p>
      <w:pPr>
        <w:pStyle w:val="Normal"/>
        <w:jc w:val="both"/>
        <w:rPr/>
      </w:pPr>
      <w:r>
        <w:rPr/>
        <w:tab/>
        <w:t>4. ШХАГОШЕВ АДАЛЬБИ ЛЮЛЕВИЧ, дата рождения – 6 июня 1967 года, место рождения – с. Старый Урух Урванского района Кабардино-Балкарской Республик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Нальчикский городской благотворительный фонд «Солидарность», председатель, член Всероссийской политической партии «ЕДИНАЯ РОССИЯ», член Регионального политического совета Кабардино-Балкар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8</w:t>
        <w:br/>
        <w:t>(Республика Калмыкия)</w:t>
        <w:br/>
      </w:r>
    </w:p>
    <w:p>
      <w:pPr>
        <w:pStyle w:val="Normal"/>
        <w:jc w:val="both"/>
        <w:rPr/>
      </w:pPr>
      <w:r>
        <w:rPr/>
        <w:tab/>
        <w:t>1. ИЛЮМЖИНОВ КИРСАН НИКОЛАЕВИЧ, дата рождения – 5 апреля 1962 года, место рождения – город Элиста, Республика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лава Республики Калмыкия,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jc w:val="both"/>
        <w:rPr/>
      </w:pPr>
      <w:r>
        <w:rPr/>
        <w:tab/>
        <w:t>2. ЦИЦИН КОНСТАНТИН ГЕОРГИЕВИЧ, дата рождения – 23 августа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jc w:val="both"/>
        <w:rPr/>
      </w:pPr>
      <w:r>
        <w:rPr/>
        <w:tab/>
        <w:t>3. МУКАБЕНОВА МАРИНА АЛЕКСЕЕВНА, дата рождения – 20 марта 1982 года, место рождения – город Лагань Лаганского района Республики Калмыкия, место жительства – Республика Калмыкия, город Элиста, п. Аршан,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Калмыкия» филиал федерального государственного унитарного предприятия «Всероссийская государственная телевизионная и радиовещательная компания», шеф-редактор группы телевизионного и радиовещания на калмыцком языке,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jc w:val="both"/>
        <w:rPr/>
      </w:pPr>
      <w:r>
        <w:rPr/>
        <w:tab/>
        <w:t>4. УБУШАЕВ ЭРДНИ МИХАЙЛОВИЧ, дата рождения – 5 сентября 1973 года, место рождения – город Элиста Республики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лмыцкий государственный университет», доцент кафедры аграрных технологий и переработки сельскохозяйственной продукци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9</w:t>
        <w:br/>
        <w:t>(Карачаево-Черкесская Республика)</w:t>
        <w:br/>
      </w:r>
    </w:p>
    <w:p>
      <w:pPr>
        <w:pStyle w:val="Normal"/>
        <w:jc w:val="both"/>
        <w:rPr/>
      </w:pPr>
      <w:r>
        <w:rPr/>
        <w:tab/>
        <w:t>1. МАКСИМОВА НАДЕЖДА СЕРГЕЕВНА, дата рождения – 13 января 1942 года, место рождения – с. Купино Куп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арачаево-Черкесского регионального отделения Партии.</w:t>
      </w:r>
    </w:p>
    <w:p>
      <w:pPr>
        <w:pStyle w:val="Normal"/>
        <w:jc w:val="both"/>
        <w:rPr/>
      </w:pPr>
      <w:r>
        <w:rPr/>
        <w:tab/>
        <w:t>2. ЭРКЕНОВ АХМАТ ЧОКАЕВИЧ, дата рождения – 13 июля 1951 года, место рождения – с. Земля Труд Ильичевского района Южно-Казахстанской области,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декан механико-технологического факультета,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jc w:val="both"/>
        <w:rPr/>
      </w:pPr>
      <w:r>
        <w:rPr/>
        <w:tab/>
        <w:t>3. ЭСКИНДАРОВ АЛЕКСЕЙ МУХАДИНОВИЧ, дата рождения – 17 января 198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авительство Карачаево-Черкесской Республики, заместитель Председателя Правительства, Министр экономического развития, член Всероссийской политической партии «ЕДИНАЯ РОССИЯ», член Регионального политического совета Карачаево-Черкесского регионального отделения Партии.</w:t>
      </w:r>
    </w:p>
    <w:p>
      <w:pPr>
        <w:pStyle w:val="Normal"/>
        <w:jc w:val="both"/>
        <w:rPr/>
      </w:pPr>
      <w:r>
        <w:rPr/>
        <w:tab/>
        <w:t>4. ДОКШОКОВ ЗУРАБ ХАСАМБИЕВИЧ, дата рождения – 13 сентября 1952 года, место рождения – а. Вако-Жиле,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ООО «Кубаньстройсервис», генеральный директор,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10</w:t>
        <w:br/>
        <w:t>(Республика Карелия)</w:t>
        <w:br/>
      </w:r>
    </w:p>
    <w:p>
      <w:pPr>
        <w:pStyle w:val="Normal"/>
        <w:jc w:val="both"/>
        <w:rPr/>
      </w:pPr>
      <w:r>
        <w:rPr/>
        <w:tab/>
        <w:t>1. КАТАНАНДОВ СЕРГЕЙ ЛЕОНИДОВИЧ, дата рождения – 21 апреля 1955 года, место рождения – город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лава Республики Карелия, член Всероссийской политической партии «ЕДИНАЯ РОССИЯ», член Регионального политического совета Карельского регионального отделения Партии.</w:t>
      </w:r>
    </w:p>
    <w:p>
      <w:pPr>
        <w:pStyle w:val="Normal"/>
        <w:jc w:val="both"/>
        <w:rPr/>
      </w:pPr>
      <w:r>
        <w:rPr/>
        <w:tab/>
        <w:t>2. ПИВНЕНКО ВАЛЕНТИНА НИКОЛАЕВНА, дата рождения – 14 июня 1947 года, место рождения – город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блемам Севера и Дальнего Востока, член Всероссийской политической партии «ЕДИНАЯ РОССИЯ», Секретарь Регионального политического совета Карельского регионального отделения Партии.</w:t>
      </w:r>
    </w:p>
    <w:p>
      <w:pPr>
        <w:pStyle w:val="Normal"/>
        <w:jc w:val="both"/>
        <w:rPr/>
      </w:pPr>
      <w:r>
        <w:rPr/>
        <w:tab/>
        <w:t>3. ШМЫКОВ ВАЛЕНТИН АЛЕКСАНДРОВИЧ, дата рождения – 4 декабря 1943 года, место рождения – пос. Тумси Сюмсинского р-на Удмуртской АССР,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еверо-Западном федеральном округе, главный федеральный инспектор в Республике Карелия, член Всероссийской политической партии «ЕДИНАЯ РОССИЯ».</w:t>
      </w:r>
    </w:p>
    <w:p>
      <w:pPr>
        <w:pStyle w:val="Normal"/>
        <w:jc w:val="both"/>
        <w:rPr/>
      </w:pPr>
      <w:r>
        <w:rPr/>
        <w:tab/>
        <w:t>4. МЕДВЕДЕВА ЕВГЕНИЯ ВЛАДИМИРОВНА, дата рождения – 4 июля 1976 года, место рождения – город Кондопога, Карелия, место жительства – город Санкт-Петербург, образование – высшее профессиональное, основное место работы или службы, должность, род занятий – ГОУ ДО РК «Школа высшего спортивного мастерства», спортсмен-инструктор,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11</w:t>
        <w:br/>
        <w:t>(Республика Коми)</w:t>
        <w:br/>
      </w:r>
    </w:p>
    <w:p>
      <w:pPr>
        <w:pStyle w:val="Normal"/>
        <w:jc w:val="both"/>
        <w:rPr/>
      </w:pPr>
      <w:r>
        <w:rPr/>
        <w:tab/>
        <w:t>1. ЗЕНИЩЕВ РОМАН ВАЛЕРЬЕВИЧ, дата рождения – 15 августа 1971 года, место рождения – город Воронеж, место жительства – Республика Коми, город Сыктывкар, образование – высшее профессиональное, основное место работы или службы, должность, род занятий – глава администрации муниципального образования городского округа «Сыктывкар», член Всероссийской политической партии «ЕДИНАЯ РОССИЯ», Секретарь Регионального политического совета Коми регионального отделения Партии.</w:t>
      </w:r>
    </w:p>
    <w:p>
      <w:pPr>
        <w:pStyle w:val="Normal"/>
        <w:jc w:val="both"/>
        <w:rPr/>
      </w:pPr>
      <w:r>
        <w:rPr/>
        <w:tab/>
        <w:t>2. САМОЙЛОВ ЕВГЕНИЙ АЛЕКСАНДРОВИЧ, дата рождения – 17 апреля 1978 года, место рождения – пос. Песочный Сестрорецкого р-на города Ленинграда, место жительства – город Санкт-Петербург, образование – высшее профессиональное, основное место работы или службы, должность, род занятий – ОАО «Холдинговая компания «Ленинец», заместитель генерального директора по экономике и финансам, член Всероссийской политической партии «ЕДИНАЯ РОССИЯ», заместитель Руководителя Северо-Западного Межрегионального координационного совета Партии.</w:t>
      </w:r>
    </w:p>
    <w:p>
      <w:pPr>
        <w:pStyle w:val="Normal"/>
        <w:jc w:val="both"/>
        <w:rPr/>
      </w:pPr>
      <w:r>
        <w:rPr/>
        <w:tab/>
        <w:t>3. ШУМЕЙКО ЕВГЕНИЙ АЛЕКСАНДРОВИЧ, дата рождения – 22 февраля 1966 года, место рождения – город Воркута Коми АССР, место жительства – Республика Коми, город Воркута, образование – среднее профессиональное, основное место работы или службы, должность, род занятий – Воркутинская территориальная организация Независимого профсоюза горняков России, председатель, депутат Государственного Совета Республики Коми на непостоянной основе, член Всероссийской политической партии «ЕДИНАЯ РОССИЯ».</w:t>
      </w:r>
    </w:p>
    <w:p>
      <w:pPr>
        <w:pStyle w:val="Normal"/>
        <w:jc w:val="both"/>
        <w:rPr/>
      </w:pPr>
      <w:r>
        <w:rPr/>
        <w:tab/>
        <w:t>4. ГОЛЬДШТЕЙН РОСТИСЛАВ ЭРНСТОВИЧ, дата рождения – 15 марта 1969 года, место рождения – пос. Селижарово, Осташкинский р-он, Тверская обл., место жительства – Республика Коми, город Ухта, образование – высшее профессиональное, основное место работы или службы, должность, род занятий – Государственный Совет Республики Коми, депутат, заместитель Председателя Государственного Совета Республики Коми, член Всероссийской политической партии «ЕДИНАЯ РОССИЯ», член Регионального политического совета Коми регионального отделения Партии.</w:t>
      </w:r>
    </w:p>
    <w:p>
      <w:pPr>
        <w:pStyle w:val="Normal"/>
        <w:jc w:val="center"/>
        <w:rPr>
          <w:b/>
          <w:b/>
        </w:rPr>
      </w:pPr>
      <w:r>
        <w:rPr>
          <w:b/>
        </w:rPr>
        <w:t>Региональная группа №12</w:t>
        <w:br/>
        <w:t>(Республика Марий Эл)</w:t>
        <w:br/>
      </w:r>
    </w:p>
    <w:p>
      <w:pPr>
        <w:pStyle w:val="Normal"/>
        <w:jc w:val="both"/>
        <w:rPr/>
      </w:pPr>
      <w:r>
        <w:rPr/>
        <w:tab/>
        <w:t>1. МАРКЕЛОВ ЛЕОНИД ИГОРЕВИЧ, дата рождения – 25 июня 1963 года, место рождения – город Москва, место жительства – Республика Марий Эл, город Йошкар-Ола, образование – высшее профессиональное, основное место работы или службы, должность, род занятий – Президент Республики Марий Эл, член Всероссийской политической партии «ЕДИНАЯ РОССИЯ».</w:t>
      </w:r>
    </w:p>
    <w:p>
      <w:pPr>
        <w:pStyle w:val="Normal"/>
        <w:jc w:val="both"/>
        <w:rPr/>
      </w:pPr>
      <w:r>
        <w:rPr/>
        <w:tab/>
        <w:t>2. КОМИССАРОВ ВАЛЕРИЙ ЯКОВЛЕВИЧ, дата рождения – 12 апреля 1965 года, место рождения – город Харько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информационной политике, член Всероссийской политической партии «ЕДИНАЯ РОССИЯ».</w:t>
      </w:r>
    </w:p>
    <w:p>
      <w:pPr>
        <w:pStyle w:val="Normal"/>
        <w:jc w:val="both"/>
        <w:rPr/>
      </w:pPr>
      <w:r>
        <w:rPr/>
        <w:tab/>
        <w:t>3. ЯКОВЛЕВА ЛАРИСА НИКОЛАЕВНА, дата рождения – 3 февраля 1963 года, место рождения – д. Йошкар-Памаш, Новоторьяльский район, Марийская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Министерство образования Республики Марий Эл, заместитель Министра, член Всероссийской политической партии «ЕДИНАЯ РОССИЯ».</w:t>
      </w:r>
    </w:p>
    <w:p>
      <w:pPr>
        <w:pStyle w:val="Normal"/>
        <w:jc w:val="both"/>
        <w:rPr/>
      </w:pPr>
      <w:r>
        <w:rPr/>
        <w:tab/>
        <w:t>4. МИНАКОВ ЮРИЙ АЛЕКСАНДРОВИЧ, дата рождения – 26 мая 1946 года, место рождения – ст. Каневская Каневского р-на Краснодарского края, место жительства – Республика Марий Эл, город Йошкар-Ола, образование – высшее профессиональное, основное место работы или службы, должность, род занятий – Государственное Собрание Республики Марий Эл, Председатель Государственного Собрания, член Всероссийской политической партии «ЕДИНАЯ РОССИЯ», член Регионального политического совета Марий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13</w:t>
        <w:br/>
        <w:t>(Республика Мордовия)</w:t>
        <w:br/>
      </w:r>
    </w:p>
    <w:p>
      <w:pPr>
        <w:pStyle w:val="Normal"/>
        <w:jc w:val="both"/>
        <w:rPr/>
      </w:pPr>
      <w:r>
        <w:rPr/>
        <w:tab/>
        <w:t>1. МЕРКУШКИН НИКОЛАЙ ИВАНОВИЧ, дата рождения – 5 февраля 1951 года, место рождения – Мордовская АССР, Инсарский район, с. Новые Верхисы, место жительства – Республика Мордовия, город Саранск, образование – высшее профессиональное, основное место работы или службы, должность, род занятий – Глава Республики Мордовия, член Всероссийской политической партии «ЕДИНАЯ РОССИЯ», член Высшего совета Партии.</w:t>
      </w:r>
    </w:p>
    <w:p>
      <w:pPr>
        <w:pStyle w:val="Normal"/>
        <w:jc w:val="both"/>
        <w:rPr/>
      </w:pPr>
      <w:r>
        <w:rPr/>
        <w:tab/>
        <w:t>2. ГРИШИН ВИКТОР ИВАНОВИЧ, дата рождения – 17 февраля 1951 года, место рождения – с. Судосево Большеберезниковского района Мордовской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Федерации и региональной политике, член Всероссийской политической партии «ЕДИНАЯ РОССИЯ», член Президиума Генерального совета Партии.</w:t>
      </w:r>
    </w:p>
    <w:p>
      <w:pPr>
        <w:pStyle w:val="Normal"/>
        <w:jc w:val="both"/>
        <w:rPr/>
      </w:pPr>
      <w:r>
        <w:rPr/>
        <w:tab/>
        <w:t>3. КОНАКОВ ВАЛЕНТИН ВАСИЛЬЕВИЧ, дата рождения – 9 июня 1939 года, место рождения – с. Кулясово Атяшевского района Мордовской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Правительство Республики Мордовия, заместитель Председателя Правительства, член Всероссийской политической партии «ЕДИНАЯ РОССИЯ», Секретарь Регионального политического совета Мордовского регионального отделения Партии.</w:t>
      </w:r>
    </w:p>
    <w:p>
      <w:pPr>
        <w:pStyle w:val="Normal"/>
        <w:jc w:val="both"/>
        <w:rPr/>
      </w:pPr>
      <w:r>
        <w:rPr/>
        <w:tab/>
        <w:t>4. КОПЫЛОВ ВАСИЛИЙ ВАСИЛЬЕВИЧ, дата рождения – 24 ноября 1967 года, место рождения – с. Покрово-Васильевка, Сосновский район, Тамбовская область, место жительства – Республика Мордовия, Зубово-Полянский район, поселок Зубова Поляна, образование – высшее профессиональное, основное место работы или службы, должность, род занятий – ООО «Городской транспорт», генеральный директор, член Всероссийской политической партии «ЕДИНАЯ РОССИЯ», член Генерального совета Партии.</w:t>
      </w:r>
    </w:p>
    <w:p>
      <w:pPr>
        <w:pStyle w:val="Normal"/>
        <w:jc w:val="both"/>
        <w:rPr/>
      </w:pPr>
      <w:r>
        <w:rPr/>
        <w:tab/>
        <w:t>5. КОРГУНОВ ОЛЕГ НИКОЛАЕВИЧ, дата рождения – 5 апреля 1957 года, место рождения – город Сухуми, Абхазия, место жительства – Республика Мордовия, город Саранск, образование – высшее профессиональное, основное место работы или службы, должность, род занятий – Администрация Главы Республики Мордовия, советник Главы, член Всероссийской политической партии «ЕДИНАЯ РОССИЯ».</w:t>
      </w:r>
    </w:p>
    <w:p>
      <w:pPr>
        <w:pStyle w:val="Normal"/>
        <w:jc w:val="both"/>
        <w:rPr/>
      </w:pPr>
      <w:r>
        <w:rPr/>
        <w:tab/>
        <w:t>6. ОСИПОВ ВЯЧЕСЛАВ КОНСТАНТИНОВИЧ, дата рождения – 29 августа 1937 года, место рождения – с. Кабаево Дубенского района Мордовия, место жительства – город Москва, образование – высшее профессиональное, основное место работы или службы, должность, род занятий – Казённое предприятие Республики Мордовия «Дирекция по реализации Республиканской целевой программы развития Республики Мордовия», заместитель директора.</w:t>
      </w:r>
    </w:p>
    <w:p>
      <w:pPr>
        <w:pStyle w:val="Normal"/>
        <w:jc w:val="both"/>
        <w:rPr/>
      </w:pPr>
      <w:r>
        <w:rPr/>
        <w:tab/>
        <w:t>7. КИДЯЕВ ВИКТОР БОРИСОВИЧ, дата рождения – 9 июля 1956 года, место рождения – с.Жуковка Зубово-Полянского района Республики Мордовия, место жительства – Республика Мордовия, Зубово-Полянский район, поселок Зубова Поляна, образование – высшее профессиональное, основное место работы или службы, должность, род занятий – глава администрации Зубово-Полянского муниципального района Республики Мордовия, член Всероссийской политической партии «ЕДИНАЯ РОССИЯ».</w:t>
      </w:r>
    </w:p>
    <w:p>
      <w:pPr>
        <w:pStyle w:val="Normal"/>
        <w:jc w:val="center"/>
        <w:rPr>
          <w:b/>
          <w:b/>
        </w:rPr>
      </w:pPr>
      <w:r>
        <w:rPr>
          <w:b/>
        </w:rPr>
        <w:t>Региональная группа №14</w:t>
        <w:br/>
        <w:t>(Республика Саха (Якутия))</w:t>
        <w:br/>
      </w:r>
    </w:p>
    <w:p>
      <w:pPr>
        <w:pStyle w:val="Normal"/>
        <w:jc w:val="both"/>
        <w:rPr/>
      </w:pPr>
      <w:r>
        <w:rPr/>
        <w:tab/>
        <w:t>1. ШТЫРОВ ВЯЧЕСЛАВ АНАТОЛЬЕВИЧ, дата рождения – 23 мая 1953 года, место рождения – п. Хандыга, Томпонский район Якутской АССР, место жительства – Республика Саха (Якутия), город Мирный, образование – высшее профессиональное, основное место работы или службы, должность, род занятий – Президент Республики Саха (Якутия), член Всероссийской политической партии «ЕДИНАЯ РОССИЯ».</w:t>
      </w:r>
    </w:p>
    <w:p>
      <w:pPr>
        <w:pStyle w:val="Normal"/>
        <w:jc w:val="both"/>
        <w:rPr/>
      </w:pPr>
      <w:r>
        <w:rPr/>
        <w:tab/>
        <w:t>2. ЭВЕРСТОВ МИХАИЛ ИЛЬИЧ, дата рождения – 16 апреля 1958 года, место рождения – с. Кобяй, Кобяйский район, Якутской АССР, место жительства – Московская область, Ленинский район, п/х Воскресенское, образование – высшее профессиональное, основное место работы или службы, должность, род занятий – ЗАО «Акционерная компания «Алроса», помощник вице-президента, член Всероссийской политической партии «ЕДИНАЯ РОССИЯ», Секретарь Регионального политического совета Якутского регионального отделения Партии.</w:t>
      </w:r>
    </w:p>
    <w:p>
      <w:pPr>
        <w:pStyle w:val="Normal"/>
        <w:jc w:val="both"/>
        <w:rPr/>
      </w:pPr>
      <w:r>
        <w:rPr/>
        <w:tab/>
        <w:t>3. ПЕСКОВСКАЯ ЮЛИЯ АНАТОЛЬЕВНА, дата рождения – 10 июля 1956 года, место рождения – город Сызрань Куйбышевской обл., место жительства – Республика Саха (Якутия), город Якутск, образование – высшее профессиональное, основное место работы или службы, должность, род занятий – Министерство по делам предпринимательства, развития туризма и занятости Республики Саха (Якутия), Министр, член Всероссийской политической партии «ЕДИНАЯ РОССИЯ», заместитель Секретаря Регионального политического совета Якутского регионального отделения Партии.</w:t>
      </w:r>
    </w:p>
    <w:p>
      <w:pPr>
        <w:pStyle w:val="Normal"/>
        <w:jc w:val="both"/>
        <w:rPr/>
      </w:pPr>
      <w:r>
        <w:rPr/>
        <w:tab/>
        <w:t>4. АЛЕКСЕЕВ АНАТОЛИЙ НИКОЛАЕВИЧ, дата рождения – 7 июня 1946 года, место рождения – город Вилюйск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Якутский государственный университет имени М.К. Аммосова», ректор, народный депутат Республики Саха (Якутия) на непостоянной основе, член Всероссийской политической партии «ЕДИНАЯ РОССИЯ».</w:t>
      </w:r>
    </w:p>
    <w:p>
      <w:pPr>
        <w:pStyle w:val="Normal"/>
        <w:jc w:val="both"/>
        <w:rPr/>
      </w:pPr>
      <w:r>
        <w:rPr/>
        <w:tab/>
        <w:t>5. БАСЫГЫСОВ ВИТАЛИЙ НИКОЛАЕВИЧ, дата рождения – 1 марта 1946 года, место рождения – поселок Тас-Юрях, Мирнинский район, Якутская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w:t>
      </w:r>
    </w:p>
    <w:p>
      <w:pPr>
        <w:pStyle w:val="Normal"/>
        <w:jc w:val="center"/>
        <w:rPr>
          <w:b/>
          <w:b/>
        </w:rPr>
      </w:pPr>
      <w:r>
        <w:rPr>
          <w:b/>
        </w:rPr>
        <w:t>Региональная группа №15</w:t>
        <w:br/>
        <w:t>(Республика Северная Осетия - Алания)</w:t>
        <w:br/>
      </w:r>
    </w:p>
    <w:p>
      <w:pPr>
        <w:pStyle w:val="Normal"/>
        <w:jc w:val="both"/>
        <w:rPr/>
      </w:pPr>
      <w:r>
        <w:rPr/>
        <w:tab/>
        <w:t>1. МАМСУРОВ ТАЙМУРАЗ ДЗАМБЕКОВИЧ, дата рождения – 13 апреля 1954 года, место рождения – город Беслан, Республика Северная Осетия - Алания, место жительства – Республика Северная Осетия - Алания, Правобережный район, город Беслан, образование – высшее профессиональное, основное место работы или службы, должность, род занятий – Глава Республики Северная Осетия - Алания, член Всероссийской политической партии «ЕДИНАЯ РОССИЯ», Секретарь Регионального политического совета Северо-Осетинского регионального отделения Партии.</w:t>
      </w:r>
    </w:p>
    <w:p>
      <w:pPr>
        <w:pStyle w:val="Normal"/>
        <w:jc w:val="both"/>
        <w:rPr/>
      </w:pPr>
      <w:r>
        <w:rPr/>
        <w:tab/>
        <w:t>2. ФАДЗАЕВ АРСЕН СУЛЕЙМАНОВИЧ, дата рождения – 5 сентября 1962 года, место рождения – с. Чикола Ирафского р-на СОАССР,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jc w:val="both"/>
        <w:rPr/>
      </w:pPr>
      <w:r>
        <w:rPr/>
        <w:tab/>
        <w:t>3. АДАМОВ ГЕОРГИЙ ВЛАДИМИРОВИЧ, дата рождения – 12 октября 1949 года, место рождения – город Моздок РСО - Алания, место жительства – Республика Северная Осетия - Алания, город Моздок, образование – высшее профессиональное, основное место работы или службы, должность, род занятий – глава города Моздока, член Всероссийской политической партии «ЕДИНАЯ РОССИЯ».</w:t>
      </w:r>
    </w:p>
    <w:p>
      <w:pPr>
        <w:pStyle w:val="Normal"/>
        <w:jc w:val="both"/>
        <w:rPr/>
      </w:pPr>
      <w:r>
        <w:rPr/>
        <w:tab/>
        <w:t>4. АСТАХОВА ЗАМИРА ТАТАРБЕКОВНА, дата рождения – 31 декабря 1942 года, место рождения – город Владикавказ РСО - Алания, место жительства – Республика Северная Осетия - Алания, город Владикавказ,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о-Осетинская государственная медицинская академия» Федерального агентства по здравоохранению и социальному развитию, первый проректор - проректор по учебно-воспитательной работе, член Всероссийской политической партии «ЕДИНАЯ РОССИЯ», заместитель Секретаря Регионального политического совета Северо-Осетин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16</w:t>
        <w:br/>
        <w:t>(Республика Татарстан (Татарстан))</w:t>
        <w:br/>
      </w:r>
    </w:p>
    <w:p>
      <w:pPr>
        <w:pStyle w:val="Normal"/>
        <w:jc w:val="both"/>
        <w:rPr/>
      </w:pPr>
      <w:r>
        <w:rPr/>
        <w:tab/>
        <w:t>1. ШАЙМИЕВ МИНТИМЕР ШАРИПОВИЧ, дата рождения – 20 января 1937 года, место рождения – дер. Аняково Актанышского района Республики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резидент Республики Татарстан, член Всероссийской политической партии «ЕДИНАЯ РОССИЯ», Сопредседатель Высшего совета Всероссийской политической партии «ЕДИНАЯ РОССИЯ».</w:t>
      </w:r>
    </w:p>
    <w:p>
      <w:pPr>
        <w:pStyle w:val="Normal"/>
        <w:jc w:val="both"/>
        <w:rPr/>
      </w:pPr>
      <w:r>
        <w:rPr/>
        <w:tab/>
        <w:t>2. МОРОЗОВ ОЛЕГ ВИКТОРОВИЧ, дата рождения – 5 ноября 1953 года, место рождения – город Ка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разованию и науке,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jc w:val="both"/>
        <w:rPr/>
      </w:pPr>
      <w:r>
        <w:rPr/>
        <w:tab/>
        <w:t>3. МУХАМЕТШИН ФАРИД ХАЙРУЛЛОВИЧ, дата рождения – 22 мая 1947 года, место рождения – город Альметьевск, Т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ый Совет Республики Татарстан, депутат, Председатель Государственного Совета, член Всероссийской политической партии «ЕДИНАЯ РОССИЯ», Секретарь Регионального политического совета Татарстанского регионального отделения Партии.</w:t>
      </w:r>
    </w:p>
    <w:p>
      <w:pPr>
        <w:pStyle w:val="Normal"/>
        <w:jc w:val="both"/>
        <w:rPr/>
      </w:pPr>
      <w:r>
        <w:rPr/>
        <w:tab/>
        <w:t>4. ГУБАЙДУЛЛИН РИНАТ ШАЙХУЛЛОВИЧ, дата рождения – 21 июня 1960 года, место рождения – город Зеленодольск Республики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jc w:val="both"/>
        <w:rPr/>
      </w:pPr>
      <w:r>
        <w:rPr/>
        <w:tab/>
        <w:t>5. ХАЙРУЛЛИН АЙРАТ НАЗИПОВИЧ, дата рождения – 1 августа 1970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jc w:val="both"/>
        <w:rPr/>
      </w:pPr>
      <w:r>
        <w:rPr/>
        <w:tab/>
        <w:t>6. ГИЛЬМУТДИНОВ ИЛЬДАР ИРЕКОВИЧ, дата рождения – 3 сентября 1962 года, место рождения – д. Клянчеево Камско-Усть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jc w:val="both"/>
        <w:rPr/>
      </w:pPr>
      <w:r>
        <w:rPr/>
        <w:tab/>
        <w:t>7. КАБАЕВА АЛИНА МАРАТОВНА, дата рождения – 12 мая 1983 года, место рождения – город Ташкент,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художественной гимнастике, член Всероссийской политической партии «ЕДИНАЯ РОССИЯ».</w:t>
      </w:r>
    </w:p>
    <w:p>
      <w:pPr>
        <w:pStyle w:val="Normal"/>
        <w:jc w:val="both"/>
        <w:rPr/>
      </w:pPr>
      <w:r>
        <w:rPr/>
        <w:tab/>
        <w:t>8. СИБАГАТУЛЛИН ФАТИХ САУБАНОВИЧ, дата рождения – 1 мая 1950 года, место рождения – с. Апазово Арского района Республики Татарстан, место жительства – Республика Татарстан (Татарстан), город Нурлат, образование – высшее профессиональное, основное место работы или службы, должность, род занятий – Совет Нурлатского муниципального района, глава Нурлатского муниципального района Республики Татарстан, депутат Совета города Нурлат Нурлатского муниципального района Республики Татарстан на непостоянной основе, член Всероссийской политической партии «ЕДИНАЯ РОССИЯ», Секретарь Местного политического совета Нурлатского местного отделения Татарстанского регионального отделения Партии.</w:t>
      </w:r>
    </w:p>
    <w:p>
      <w:pPr>
        <w:pStyle w:val="Normal"/>
        <w:jc w:val="both"/>
        <w:rPr/>
      </w:pPr>
      <w:r>
        <w:rPr/>
        <w:tab/>
        <w:t>9. КОЗЛОВСКИЙ АЛЕКСАНДР АЛЕКСАНДРОВИЧ, дата рождения – 1 сентября 1944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10. БОГУСЛАВСКИЙ ИРЕК БОРИСОВИЧ, дата рождения – 9 сентября 1967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Нэфис Косметикс» - Казанский химический комбинат имени М. Вахитова, председатель совета директоров, член Всероссийской политической партии «ЕДИНАЯ РОССИЯ».</w:t>
      </w:r>
    </w:p>
    <w:p>
      <w:pPr>
        <w:pStyle w:val="Normal"/>
        <w:jc w:val="both"/>
        <w:rPr/>
      </w:pPr>
      <w:r>
        <w:rPr/>
        <w:tab/>
        <w:t>11. КОМАРОВ ФОАТ ФАГИМОВИЧ, дата рождения – 26 июня 1958 года, место рождения – город Альметьевск Татарской АССР, место жительства – Республика Татарстан (Татарстан), город Альметьевск, образование – высшее профессиональное, основное место работы или службы, должность, род занятий – ОАО «СМП-Нефтегаз», советник генерального директора,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jc w:val="both"/>
        <w:rPr/>
      </w:pPr>
      <w:r>
        <w:rPr/>
        <w:tab/>
        <w:t>12. ЗАГИДУЛЛОВ МАРАТ ФАРИДОВИЧ, дата рождения – 5 июня 1974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исполнительный комитет муниципального образования города Казани, руководитель, член Всероссийской политической партии «ЕДИНАЯ РОССИЯ».</w:t>
      </w:r>
    </w:p>
    <w:p>
      <w:pPr>
        <w:pStyle w:val="Normal"/>
        <w:jc w:val="both"/>
        <w:rPr/>
      </w:pPr>
      <w:r>
        <w:rPr/>
        <w:tab/>
        <w:t>13. ЧЕРКЕСОВА ВИКТОРИЯ ВАЛЕРЬЕВНА, дата рождения – 27 января 1982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ственная организация «Совет молодежных организаций Республики Татарстан», специалист по работе с молодежью, член Всероссийской политической партии «ЕДИНАЯ РОССИЯ».</w:t>
      </w:r>
    </w:p>
    <w:p>
      <w:pPr>
        <w:pStyle w:val="Normal"/>
        <w:jc w:val="both"/>
        <w:rPr/>
      </w:pPr>
      <w:r>
        <w:rPr/>
        <w:tab/>
        <w:t>14. САЛИХОВ ХАФИЗ МИРГАЗЯМОВИЧ, дата рождения – 5 сентября 1950 года, место рождения – д. Альметьево, Сармановского р-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унитарное предприятие «Агентство по развитию международного сотрудничества» при Кабинете Министров Республики Татарстан, директор, член Всероссийской политической партии «ЕДИНАЯ РОССИЯ».</w:t>
      </w:r>
    </w:p>
    <w:p>
      <w:pPr>
        <w:pStyle w:val="Normal"/>
        <w:jc w:val="both"/>
        <w:rPr/>
      </w:pPr>
      <w:r>
        <w:rPr/>
        <w:tab/>
        <w:t>15. СЕРГЕЕВА ГУЛЬНАРА ИЛЬДУСОВНА, дата рождения – 5 июня 1960 года, место рождения – с. Дубъязы Высокогор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Агентство по развитию предпринимательства Республики Татарстан, генеральный директор,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jc w:val="both"/>
        <w:rPr/>
      </w:pPr>
      <w:r>
        <w:rPr/>
        <w:tab/>
        <w:t>16. НОВИКОВА КЛАВДИЯ НИКОЛАЕВНА, дата рождения – 7 марта 1957 года, место рождения – город Скопин Рязан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Управление записей актов гражданского состояния Кабинета Министров Республики Татарстан, исполняющая обязанности начальника Управления, член Всероссийской политической партии «ЕДИНАЯ РОССИЯ».</w:t>
      </w:r>
    </w:p>
    <w:p>
      <w:pPr>
        <w:pStyle w:val="Normal"/>
        <w:jc w:val="both"/>
        <w:rPr/>
      </w:pPr>
      <w:r>
        <w:rPr/>
        <w:tab/>
        <w:t>17. БЕРХЕЕВ ИЛЬДАР МАНСУРОВИЧ, дата рождения – 14 марта 1976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занский государственный медицинский университет», ассистент кафедры биомедэтики и медицинского права с курсом истории медицины, член Всероссийской политической партии «ЕДИНАЯ РОССИЯ», заместитель Секретаря Регионального политического совета Татарстанского регионального отделения Партии.</w:t>
      </w:r>
    </w:p>
    <w:p>
      <w:pPr>
        <w:pStyle w:val="Normal"/>
        <w:jc w:val="both"/>
        <w:rPr/>
      </w:pPr>
      <w:r>
        <w:rPr/>
        <w:tab/>
        <w:t>18. ЛОГИНОВ ВАСИЛИЙ ПЛАТОНОВИЧ, дата рождения – 25 августа 1949 года, место рождения – город Ревда Свердлов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ый Совет Республики Татарстан, заместитель председателя комитета Государственного Совета по социальной политике, член Всероссийской политической партии «ЕДИНАЯ РОССИЯ», заместитель Секретаря Регионального политического совета Татарстан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17</w:t>
        <w:br/>
        <w:t>(Республика Тыва)</w:t>
        <w:br/>
      </w:r>
    </w:p>
    <w:p>
      <w:pPr>
        <w:pStyle w:val="Normal"/>
        <w:jc w:val="both"/>
        <w:rPr/>
      </w:pPr>
      <w:r>
        <w:rPr/>
        <w:tab/>
        <w:t>1. КАРА-ООЛ ШОЛБАН ВАЛЕРЬЕВИЧ, дата рождения – 18 июля 1966 года, место рождения – с. Чодураа Улуг-Хем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Председатель Правительства Республики Тыва, член Всероссийской политической партии «ЕДИНАЯ РОССИЯ», Секретарь Регионального политического совета Тувинского регионального отделения Партии.</w:t>
      </w:r>
    </w:p>
    <w:p>
      <w:pPr>
        <w:pStyle w:val="Normal"/>
        <w:jc w:val="both"/>
        <w:rPr/>
      </w:pPr>
      <w:r>
        <w:rPr/>
        <w:tab/>
        <w:t>2. ШОЙГУ ЛАРИСА КУЖУГЕТОВНА, дата рождения – 21 января 1953 года, место рождения – город Чадан Тувинской АССР,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72 «Центральная поликлиника Министерства Российской Федерации по делам гражданской обороны, чрезвычайным ситуациям и ликвидации последствий стихийных бедствий», заместитель начальника поликлиники по страховой медицине, член Всероссийской политической партии «ЕДИНАЯ РОССИЯ».</w:t>
      </w:r>
    </w:p>
    <w:p>
      <w:pPr>
        <w:pStyle w:val="Normal"/>
        <w:jc w:val="both"/>
        <w:rPr/>
      </w:pPr>
      <w:r>
        <w:rPr/>
        <w:tab/>
        <w:t>3. ОЮН ВАСИЛИЙ МАЙЛОЛОВИЧ, дата рождения – 1 августа 1964 года, место рождения – с. Чодураа Улуг-Хем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Законодательная палата Великого Хурала Республики Тыва, Председатель Законодательной палаты, член Всероссийской политической партии «ЕДИНАЯ РОССИЯ».</w:t>
      </w:r>
    </w:p>
    <w:p>
      <w:pPr>
        <w:pStyle w:val="Normal"/>
        <w:jc w:val="both"/>
        <w:rPr/>
      </w:pPr>
      <w:r>
        <w:rPr/>
        <w:tab/>
        <w:t>4. ОНДАР ЕЛЕНА МЕРГЕНОВНА, дата рождения – 9 декабря 1982 года, место рождения – город Кызыл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исполком Тувинского регионального отделения Всероссийской политической партии «ЕДИНАЯ РОССИЯ», главный специалист по работе с молодежь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18</w:t>
        <w:br/>
        <w:t>(Удмуртская Республика)</w:t>
        <w:br/>
      </w:r>
    </w:p>
    <w:p>
      <w:pPr>
        <w:pStyle w:val="Normal"/>
        <w:jc w:val="both"/>
        <w:rPr/>
      </w:pPr>
      <w:r>
        <w:rPr/>
        <w:tab/>
        <w:t>1. ВОЛКОВ АЛЕКСАНДР АЛЕКСАНДРОВИЧ, дата рождения – 25 декабря 1951 года, место рождения – город Брянск, место жительства – Удмуртская Республика, город Ижевск, поселок Липовая роща, образование – высшее профессиональное, основное место работы или службы, должность, род занятий – Президент Удмуртской Республики, член Всероссийской политической партии «ЕДИНАЯ РОССИЯ».</w:t>
      </w:r>
    </w:p>
    <w:p>
      <w:pPr>
        <w:pStyle w:val="Normal"/>
        <w:jc w:val="both"/>
        <w:rPr/>
      </w:pPr>
      <w:r>
        <w:rPr/>
        <w:tab/>
        <w:t>2. КУЛИК ГЕННАДИЙ ВАСИЛЬЕВИЧ, дата рождения – 20 января 1935 года, место рождения – дер. Желамское Новосокольнического р-на П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аграрным вопросам, член Всероссийской политической партии «ЕДИНАЯ РОССИЯ», член Высшего совета Партии.</w:t>
      </w:r>
    </w:p>
    <w:p>
      <w:pPr>
        <w:pStyle w:val="Normal"/>
        <w:jc w:val="both"/>
        <w:rPr/>
      </w:pPr>
      <w:r>
        <w:rPr/>
        <w:tab/>
        <w:t>3. БОГОМОЛЬНЫЙ ЕВГЕНИЙ ИСААКОВИЧ, дата рождения – 29 декабря 1952 года, место рождения – город Дрогобыч, Львовская область,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 заместитель Руководителя Приволжского Межрегионального координационного совета Партии.</w:t>
      </w:r>
    </w:p>
    <w:p>
      <w:pPr>
        <w:pStyle w:val="Normal"/>
        <w:jc w:val="both"/>
        <w:rPr/>
      </w:pPr>
      <w:r>
        <w:rPr/>
        <w:tab/>
        <w:t>4. МУСАЛИМОВ НИКОЛАЙ НИКОЛАЕВИЧ, дата рождения – 20 июля 1953 года, место рождения – д. Каменный ключ Селт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Администрация Президента и Правительства Удмуртской Республики, заместитель Руководителя Администрации Президента и Правительства Удмуртской Республики - руководитель секретариата Президента Удмуртской Республики, член Всероссийской политической партии «ЕДИНАЯ РОССИЯ».</w:t>
      </w:r>
    </w:p>
    <w:p>
      <w:pPr>
        <w:pStyle w:val="Normal"/>
        <w:jc w:val="both"/>
        <w:rPr/>
      </w:pPr>
      <w:r>
        <w:rPr/>
        <w:tab/>
        <w:t>5. МИХЕЕВА АНЖЕЛИКА СЕМЕНОВНА, дата рождения – 29 января 1962 года, место рождения – дер. Подшивалово Завьяловского р-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ое образовательное учреждение «Удмуртская государственная национальная гимназия имени Кузебая Герда», директор, член Всероссийской политической партии «ЕДИНАЯ РОССИЯ».</w:t>
      </w:r>
    </w:p>
    <w:p>
      <w:pPr>
        <w:pStyle w:val="Normal"/>
        <w:jc w:val="both"/>
        <w:rPr/>
      </w:pPr>
      <w:r>
        <w:rPr/>
        <w:tab/>
        <w:t>6. ЧЕРЕЗОВ ИВАН ЮРЬЕВИЧ, дата рождения – 18 ноября 1980 года, место рождения – город Ижевск, место жительства – Удмуртская Республика, город Ижевск, образование – высшее профессиональное, основное место работы или службы, должность, род занятий – Республиканская специализированная детско-юношеская спортивная школа олимпийского резерва по биатлону «Ижпланета», инструктор-методист,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19</w:t>
        <w:br/>
        <w:t>(Республика Хакасия)</w:t>
        <w:br/>
      </w:r>
    </w:p>
    <w:p>
      <w:pPr>
        <w:pStyle w:val="Normal"/>
        <w:jc w:val="both"/>
        <w:rPr/>
      </w:pPr>
      <w:r>
        <w:rPr/>
        <w:tab/>
        <w:t>1. ЗИМИН ВИКТОР МИХАЙЛОВИЧ, дата рождения – 23 августа 1962 года, место рождения – ферма Диссос Краснотур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Абаканское отделение «Структурное подразделение Красноярской железной дороги» филиал ОАО «РЖД», заместитель начальника отделения дороги (по строительству) - начальник дирекции строящихся объектов, депутат Верховного Совета Республики Хакасия на непостоянной основе,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jc w:val="both"/>
        <w:rPr/>
      </w:pPr>
      <w:r>
        <w:rPr/>
        <w:tab/>
        <w:t>2. ЛЕБЕДЬ АЛЕКСЕЙ ИВАНОВИЧ, дата рождения – 14 апреля 1955 года, место рождения – город Новочеркасск Ростовской области, место жительства – Республика Хакасия, город Абакан, образование – высшее профессиональное, основное место работы или службы, должность, род занятий – Председатель Правительства Республики Хакасия,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jc w:val="both"/>
        <w:rPr/>
      </w:pPr>
      <w:r>
        <w:rPr/>
        <w:tab/>
        <w:t>3. ШТЫГАШЕВ ВЛАДИМИР НИКОЛАЕВИЧ, дата рождения – 18 октября 1939 года, место рождения – село Таштып Таштып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Верховный Совет Республики Хакасия, Председатель Верховного Совета, член Всероссийской политической партии «ЕДИНАЯ РОССИЯ».</w:t>
      </w:r>
    </w:p>
    <w:p>
      <w:pPr>
        <w:pStyle w:val="Normal"/>
        <w:jc w:val="both"/>
        <w:rPr/>
      </w:pPr>
      <w:r>
        <w:rPr/>
        <w:tab/>
        <w:t>4. ЛЕБЕДЕВ ВИКТОР ГЕННАДЬЕВИЧ, дата рождения – 7 февраля 1979 года, место рождения – город Черногорск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Хакасское региональное отделение Всероссийской политической партии «ЕДИНАЯ РОССИЯ», главный специалист по работе с молодежью,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20</w:t>
        <w:br/>
        <w:t>(Чеченская Республика)</w:t>
        <w:br/>
      </w:r>
    </w:p>
    <w:p>
      <w:pPr>
        <w:pStyle w:val="Normal"/>
        <w:jc w:val="both"/>
        <w:rPr/>
      </w:pPr>
      <w:r>
        <w:rPr/>
        <w:tab/>
        <w:t>1. КАДЫРОВ РАМЗАН АХМАТОВИЧ, дата рождения – 5 октября 1976 года, место рождения – с. Центорой Шалинского района, место жительства – Чеченская Республика, село Центорой, образование – высшее профессиональное, основное место работы или службы, должность, род занятий – Президент Чеченской Республики, член Всероссийской политической партии «ЕДИНАЯ РОССИЯ», Секретарь Регионального политического совета Чеченского регионального отделения Партии.</w:t>
      </w:r>
    </w:p>
    <w:p>
      <w:pPr>
        <w:pStyle w:val="Normal"/>
        <w:jc w:val="both"/>
        <w:rPr/>
      </w:pPr>
      <w:r>
        <w:rPr/>
        <w:tab/>
        <w:t>2. ДЕЛИМХАНОВ АДАМ СУЛТАНОВИЧ, дата рождения – 25 сентября 1969 года, место рождения – с. Беной Ножай-Юртовского района Чечено-Ингушской АССР, место жительства – Чеченская Республика, Гудермесский район, село Джалка, образование – высшее профессиональное, основное место работы или службы, должность, род занятий – Правительство Чеченской Республики, первый заместитель Председателя Правительства, член Всероссийской политической партии «ЕДИНАЯ РОССИЯ».</w:t>
      </w:r>
    </w:p>
    <w:p>
      <w:pPr>
        <w:pStyle w:val="Normal"/>
        <w:jc w:val="both"/>
        <w:rPr/>
      </w:pPr>
      <w:r>
        <w:rPr/>
        <w:tab/>
        <w:t>3. ЗАВГАЕВ АХМАР ГАПУРОВИЧ, дата рождения – 20 декабря 1947 года, место рождения – ст. Нуринская Тельманского р-на Караганди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jc w:val="both"/>
        <w:rPr/>
      </w:pPr>
      <w:r>
        <w:rPr/>
        <w:tab/>
        <w:t>4. ВАХАЕВ ХОЖ МАГОМЕД ХУМАЙДОВИЧ, дата рождения – 1 мая 1949 года, место рождения – с. Алексеевка Панфиловского р-на, Киргизия, место жительства – город Москва, образование – высшее профессиональное, основное место работы или службы, должность, род занятий – Конституционный Суд Чеченской Республики, Председатель.</w:t>
      </w:r>
    </w:p>
    <w:p>
      <w:pPr>
        <w:pStyle w:val="Normal"/>
        <w:jc w:val="both"/>
        <w:rPr/>
      </w:pPr>
      <w:r>
        <w:rPr/>
        <w:tab/>
        <w:t>5. ЯХИХАЖИЕВ САИД КОЖАЛОВИЧ, дата рождения – 23 июля 1948 года, место рождения – город Ташкумыр Киргизской ССР, место жительства – Чеченская Республика, город Гудермес,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председатель Комитета Народного Собрания по вопросам здравоохран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jc w:val="both"/>
        <w:rPr/>
      </w:pPr>
      <w:r>
        <w:rPr/>
        <w:tab/>
        <w:t>6. САБСАБИ ЗИЯД МУХАМЕДОВИЧ, дата рождения – 1 февраля 1964 года, место рождения – город Алеппо, Сирийская Арабская Республика, место жительства – Чеченская Республика, город Грозный, образование – высшее профессиональное, основное место работы или службы, должность, род занятий – Представительство Чеченской Республики при Президенте Российской Федерации, заместитель Председателя Представительства - полномочный представитель Чеченской Республики при Президенте Российской Федераци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21</w:t>
        <w:br/>
        <w:t>(Чувашская Республика - Чувашия)</w:t>
        <w:br/>
      </w:r>
    </w:p>
    <w:p>
      <w:pPr>
        <w:pStyle w:val="Normal"/>
        <w:jc w:val="both"/>
        <w:rPr/>
      </w:pPr>
      <w:r>
        <w:rPr/>
        <w:tab/>
        <w:t>1. ФЕДОРОВ НИКОЛАЙ ВАСИЛЬЕВИЧ, дата рождения – 9 мая 1958 года, место рождения – город Новочебоксарск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Президент Чувашской Республики, член Всероссийской политической партии «ЕДИНАЯ РОССИЯ», член Высшего совета Партии.</w:t>
      </w:r>
    </w:p>
    <w:p>
      <w:pPr>
        <w:pStyle w:val="Normal"/>
        <w:jc w:val="both"/>
        <w:rPr/>
      </w:pPr>
      <w:r>
        <w:rPr/>
        <w:tab/>
        <w:t>2. КОСАЧЕВ КОНСТАНТИН ИОСИФОВИЧ, дата рождения – 17 сентября 1962 года, место рождения – пос. Мамонтовка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международным делам, член Всероссийской политической партии «ЕДИНАЯ РОССИЯ», заместитель Секретаря Президиума Генерального совета Партии по вопросам международной политики и межпартийным связям.</w:t>
      </w:r>
    </w:p>
    <w:p>
      <w:pPr>
        <w:pStyle w:val="Normal"/>
        <w:jc w:val="both"/>
        <w:rPr/>
      </w:pPr>
      <w:r>
        <w:rPr/>
        <w:tab/>
        <w:t>3. СЕМЕНОВ ПАВЕЛ ВЛАДИМИРОВИЧ, дата рождения – 7 декабря 1976 года, место рождения – город Канаш Чувашской Республики, место жительства – Чувашская Республика - Чувашия, город Канаш,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 член Регионального политического совета Чувашского регионального отделения Партии.</w:t>
      </w:r>
    </w:p>
    <w:p>
      <w:pPr>
        <w:pStyle w:val="Normal"/>
        <w:jc w:val="both"/>
        <w:rPr/>
      </w:pPr>
      <w:r>
        <w:rPr/>
        <w:tab/>
        <w:t>4. ПЕТРОВ МИХАИЛ ВЛАДИМИРОВИЧ, дата рождения – 20 ноября 1959 года, место рождения – Нижнее Атыково Батыревского района Чувашской Республики, место жительства – Чувашская Республика - Чувашия, Батыревский район, деревня Нижнее Атыково, образование – высшее профессиональное, основное место работы или службы, должность, род занятий – сельскохозяйственный производственный кооператив «Первомайск» Батыревского района Чувашской Республики, председатель, депутат, председатель Собрания депутатов Батыревского района Чувашской Республики на непостоянной основе.</w:t>
      </w:r>
    </w:p>
    <w:p>
      <w:pPr>
        <w:pStyle w:val="Normal"/>
        <w:jc w:val="both"/>
        <w:rPr/>
      </w:pPr>
      <w:r>
        <w:rPr/>
        <w:tab/>
        <w:t>5. БУДАРИН НИКОЛАЙ МИХАЙЛОВИЧ, дата рождения – 29 апреля 1953 года, место рождения – пос. Киря Алатырского района Чувашской АССР, место жительства – Московская область, город Королев, образование – высшее профессиональное, основное место работы или службы, должность, род занятий – ОАО «Ракетно-космическая корпорация «Энергия» им. С.П. Королёва», начальник сектора - сменный руководитель полетов.</w:t>
      </w:r>
    </w:p>
    <w:p>
      <w:pPr>
        <w:pStyle w:val="Normal"/>
        <w:jc w:val="both"/>
        <w:rPr/>
      </w:pPr>
      <w:r>
        <w:rPr/>
        <w:tab/>
        <w:t>6. БОРИСОВ ЕВГЕНИЙ ГЕРМАНОВИЧ, дата рождения – 11 марта 1980 года, место рождения – город Чебоксары, место жительства – Чувашская Республика - Чувашия, город Чебоксары, образование – среднее (полное) общее, основное место работы или службы, должность, род занятий – сельскохозяйственный производственный кооператив «Герой» Моргаушского района Чувашской Республики, заместитель председателя, член Всероссийской политической партии «ЕДИНАЯ РОССИЯ».</w:t>
      </w:r>
    </w:p>
    <w:p>
      <w:pPr>
        <w:pStyle w:val="Normal"/>
        <w:jc w:val="both"/>
        <w:rPr/>
      </w:pPr>
      <w:r>
        <w:rPr/>
        <w:tab/>
        <w:t>7. САМОЙЛОВА АЛЛА ВЛАДИМИРОВНА, дата рождения – 5 февраля 1967 года, место рождения – город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ое учреждение здравоохранения «Президентский перинатальный центр» Министерства здравоохранения и социального развития Чувашской Республики, главный врач,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22</w:t>
        <w:br/>
        <w:t>(Алтайский край)</w:t>
        <w:br/>
      </w:r>
    </w:p>
    <w:p>
      <w:pPr>
        <w:pStyle w:val="Normal"/>
        <w:jc w:val="both"/>
        <w:rPr/>
      </w:pPr>
      <w:r>
        <w:rPr/>
        <w:tab/>
        <w:t>1. КАРЛИН АЛЕКСАНДР БОГДАНОВИЧ, дата рождения – 29 октября 1951 года, место рождения – с. Медведка Тюменцевского р-на Алтайского края, место жительства – город Москва, образование – высшее профессиональное, основное место работы или службы, должность, род занятий – глава Администрации Алтайского края,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jc w:val="both"/>
        <w:rPr/>
      </w:pPr>
      <w:r>
        <w:rPr/>
        <w:tab/>
        <w:t>2. ГЕРАСИМЕНКО НИКОЛАЙ ФЕДОРОВИЧ, дата рождения – 1 декабря 1950 года, место рождения – село В-Суетка Благовеще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Алтайского регионального отделения Партии.</w:t>
      </w:r>
    </w:p>
    <w:p>
      <w:pPr>
        <w:pStyle w:val="Normal"/>
        <w:jc w:val="both"/>
        <w:rPr/>
      </w:pPr>
      <w:r>
        <w:rPr/>
        <w:tab/>
        <w:t>3. НЕВЕРОВ СЕРГЕЙ ИВАНОВИЧ, дата рождения – 21 декабря 1961 года, место рождения – город Таштагол Кемеровской обл.,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уду и социальной политике, член Всероссийской политической партии «ЕДИНАЯ РОССИЯ», Руководитель Сибирского Межрегионального координационного совета Партии.</w:t>
      </w:r>
    </w:p>
    <w:p>
      <w:pPr>
        <w:pStyle w:val="Normal"/>
        <w:jc w:val="both"/>
        <w:rPr/>
      </w:pPr>
      <w:r>
        <w:rPr/>
        <w:tab/>
        <w:t>4. СВЕРДЛОВ ЮРИЙ ВЛАДИМИРОВИЧ, дата рождения – 6 ма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БФА-Девелопмент», генеральный директор, член Всероссийской политической партии «ЕДИНАЯ РОССИЯ».</w:t>
      </w:r>
    </w:p>
    <w:p>
      <w:pPr>
        <w:pStyle w:val="Normal"/>
        <w:jc w:val="both"/>
        <w:rPr/>
      </w:pPr>
      <w:r>
        <w:rPr/>
        <w:tab/>
        <w:t>5. РЫЖАК НИКОЛАЙ ВИКТОРОВИЧ, дата рождения – 22 мая 1945 года, место рождения – город Черемхово Иркутской области, место жительства – Алтайский край, Первомайский район, с. Солнечное, образование – высшее профессиональное, основное место работы или службы, должность, род занятий – ЗАО «Алтайкровля», генеральный директор, депутат Алтайского краевого Совета народных депутатов на непостоянной основе, член Всероссийской политической партии «ЕДИНАЯ РОССИЯ».</w:t>
      </w:r>
    </w:p>
    <w:p>
      <w:pPr>
        <w:pStyle w:val="Normal"/>
        <w:jc w:val="both"/>
        <w:rPr/>
      </w:pPr>
      <w:r>
        <w:rPr/>
        <w:tab/>
        <w:t>6. КНОРР АНДРЕЙ ФИЛИППОВИЧ, дата рождения – 11 мая 1957 года, место рождения – с. Михайловка Бурли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jc w:val="both"/>
        <w:rPr/>
      </w:pPr>
      <w:r>
        <w:rPr/>
        <w:tab/>
        <w:t>7. ЛООР ИВАН ИВАНОВИЧ, дата рождения – 11 декабря 1955 года, место рождения – с. Обское Каме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лавное управление сельского хозяйства Алтайского края, начальник Главного управления, член Всероссийской политической партии «ЕДИНАЯ РОССИЯ», член Регионального политического совета Алтайского регионального отделения Партии.</w:t>
      </w:r>
    </w:p>
    <w:p>
      <w:pPr>
        <w:pStyle w:val="Normal"/>
        <w:jc w:val="both"/>
        <w:rPr/>
      </w:pPr>
      <w:r>
        <w:rPr/>
        <w:tab/>
        <w:t>8. КУЦ ВАСИЛИЙ ИВАНОВИЧ, дата рождения – 9 августа 1958 года, место рождения – с. Каяушка Роди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Барнаульская городская Дума, депутат, председатель комитета по экономической политике и собственности, член Всероссийской политической партии «ЕДИНАЯ РОССИЯ», заместитель Секретаря Регионального политического совета, член Президиума Регионального политического совета Алтайского регионального отделения Партии.</w:t>
      </w:r>
    </w:p>
    <w:p>
      <w:pPr>
        <w:pStyle w:val="Normal"/>
        <w:jc w:val="both"/>
        <w:rPr/>
      </w:pPr>
      <w:r>
        <w:rPr/>
        <w:tab/>
        <w:t>9. СОЛНЦЕВА ИРИНА ВАЛЕНТИНОВНА, дата рождения – 27 октября 1958 года, место рождения –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депутат, председатель комитета по охране здоровья и социальной защите населения,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23</w:t>
        <w:br/>
        <w:t>(Камчатский край)</w:t>
        <w:br/>
      </w:r>
    </w:p>
    <w:p>
      <w:pPr>
        <w:pStyle w:val="Normal"/>
        <w:jc w:val="both"/>
        <w:rPr/>
      </w:pPr>
      <w:r>
        <w:rPr/>
        <w:tab/>
        <w:t>1. КУЗЬМИЦКИЙ АЛЕКСЕЙ АЛЕКСЕЕВИЧ, дата рождения – 5 августа 1967 года, место рождения – город Белово Кемеровс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Камчатского края, член Всероссийской политической партии «ЕДИНАЯ РОССИЯ».</w:t>
      </w:r>
    </w:p>
    <w:p>
      <w:pPr>
        <w:pStyle w:val="Normal"/>
        <w:jc w:val="both"/>
        <w:rPr/>
      </w:pPr>
      <w:r>
        <w:rPr/>
        <w:tab/>
        <w:t>2. ЯРОВАЯ ИРИНА АНАТОЛЬЕВНА, дата рождения – 17 октября 1966 года, место рождения – город Макеевка Донецкой области, Украина,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Совет народных депутатов Камчатской области, депутат, председатель постоянного комитета по государственному строительству и местному самоуправлению, член Всероссийской политической партии «ЕДИНАЯ РОССИЯ».</w:t>
      </w:r>
    </w:p>
    <w:p>
      <w:pPr>
        <w:pStyle w:val="Normal"/>
        <w:jc w:val="both"/>
        <w:rPr/>
      </w:pPr>
      <w:r>
        <w:rPr/>
        <w:tab/>
        <w:t>3. СКВОРЦОВ ВЛАДИСЛАВ ВАСИЛЬЕВИЧ, дата рождения – 30 августа 1965 года, место рождения – город Янгиабад, Республика Узбекистан,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глава Петропавловск-Камчатского городского округа, член Всероссийской политической партии «ЕДИНАЯ РОССИЯ», заместитель Секретаря Регионального политического совета Камчатского регионального отделения Партии.</w:t>
      </w:r>
    </w:p>
    <w:p>
      <w:pPr>
        <w:pStyle w:val="Normal"/>
        <w:jc w:val="both"/>
        <w:rPr/>
      </w:pPr>
      <w:r>
        <w:rPr/>
        <w:tab/>
        <w:t>4. НЕВЗОРОВ БОРИС АЛЕКСАНДРОВИЧ, дата рождения – 21 сентября 1955 года, место рождения – город Мичуринск, Тамбовской области,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временно не работает, депутат Совета народных депутатов Камчатской области на непостоянной основе, член Всероссийской политической партии «ЕДИНАЯ РОССИЯ», Секретарь Регионального политического совета Камчат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24</w:t>
        <w:br/>
        <w:t>(Краснодарский край)</w:t>
        <w:br/>
      </w:r>
    </w:p>
    <w:p>
      <w:pPr>
        <w:pStyle w:val="Normal"/>
        <w:jc w:val="both"/>
        <w:rPr/>
      </w:pPr>
      <w:r>
        <w:rPr/>
        <w:tab/>
        <w:t>1. ТКАЧЕВ АЛЕКСАНДР НИКОЛАЕВИЧ, дата рождения – 23 декабря 1960 года, место рождения – ст. Выселки Выселковского района Краснодарского края, место жительства – Краснодарский край, Выселковский район, ст. Выселки, образование – высшее профессиональное, основное место работы или службы, должность, род занятий – глава администрации (Губернатор) Краснодарского края, член Всероссийской политической партии «ЕДИНАЯ РОССИЯ», член Бюро Высшего совета Партии, Секретарь Регионального политического совета Краснодарского регионального отделения Партии.</w:t>
      </w:r>
    </w:p>
    <w:p>
      <w:pPr>
        <w:pStyle w:val="Normal"/>
        <w:jc w:val="both"/>
        <w:rPr/>
      </w:pPr>
      <w:r>
        <w:rPr/>
        <w:tab/>
        <w:t>2. БЕКЕТОВ ВЛАДИМИР АНДРЕЕВИЧ, дата рождения – 29 марта 1949 года, место рождения – х. Державный Успен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Законодательное Собрание Краснодарского края, председатель,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 Партии.</w:t>
      </w:r>
    </w:p>
    <w:p>
      <w:pPr>
        <w:pStyle w:val="Normal"/>
        <w:jc w:val="both"/>
        <w:rPr/>
      </w:pPr>
      <w:r>
        <w:rPr/>
        <w:tab/>
        <w:t>3. ХОР ГЛЕБ ЯКОВЛЕВИЧ, дата рождения – 8 апреля 1963 года, место рождения – город Белицкое, Добропольский район, Донецкая област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jc w:val="both"/>
        <w:rPr/>
      </w:pPr>
      <w:r>
        <w:rPr/>
        <w:tab/>
        <w:t>4. ТКАЧЕВ АЛЕКСЕЙ НИКОЛАЕВИЧ, дата рождения – 1 марта 1957 года, место рождения – ст. Выселки Выселковского района Краснодарского края, место жительства – Краснодарский край, Выселковский район, ст. Высел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5. ШЛЕГЕЛЬ РОБЕРТ АЛЕКСАНДРОВИЧ, дата рождения – 17 декабря 1984 года, место рождения – город Ашхабад, Туркменистан, место жительства – Московская область, поселок Менделеево, образование – высшее профессиональное, основное место работы или службы, должность, род занятий – Московский гуманитарный университет, аспирант.</w:t>
      </w:r>
    </w:p>
    <w:p>
      <w:pPr>
        <w:pStyle w:val="Normal"/>
        <w:jc w:val="both"/>
        <w:rPr/>
      </w:pPr>
      <w:r>
        <w:rPr/>
        <w:tab/>
        <w:t>6. ШИШКАРЕВ СЕРГЕЙ НИКОЛАЕВИЧ, дата рождения – 2 февраля 1968 года, место рождения – город Новороссийск Краснодарского края,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jc w:val="both"/>
        <w:rPr/>
      </w:pPr>
      <w:r>
        <w:rPr/>
        <w:tab/>
        <w:t>7. СКОРОБОГАТЬКО АЛЕКСАНДР ИВАНОВИЧ, дата рождения – 25 сентября 1967 года, место рождения – город Горловка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8. ГОРБАЧЕВ ВЛАДИМИР ЛУКИЧ, дата рождения – 29 июля 1950 года, место рождения – город Киселёвск, Кемеровской обл., место жительства – Краснодарский край, город Краснодар, поселок Калин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jc w:val="both"/>
        <w:rPr/>
      </w:pPr>
      <w:r>
        <w:rPr/>
        <w:tab/>
        <w:t>9. ТОЛСТОПЯТОВ ВАСИЛИЙ ВАСИЛЬЕВИЧ, дата рождения – 17 сентября 1973 года, место рождения – ст. Новопластуновская Павловского района Краснодарского края, место жительства – Краснодарский край, станица Павловская, образование – высшее профессиональное, основное место работы или службы, должность, род занятий – ЗАО «Путиловец Юг», директор, депутат Совета муниципального образования Павловский район на непостоянной основе, член Всероссийской политической партии «ЕДИНАЯ РОССИЯ».</w:t>
      </w:r>
    </w:p>
    <w:p>
      <w:pPr>
        <w:pStyle w:val="Normal"/>
        <w:jc w:val="both"/>
        <w:rPr/>
      </w:pPr>
      <w:r>
        <w:rPr/>
        <w:tab/>
        <w:t>10. ОЗЕРОВ СЕРГЕЙ ПАВЛОВИЧ, дата рождения – 12 апреля 1955 года, место рождения – ст. Варениковская Крымского района Краснодарского края, место жительства – Краснодарский край, город Геленджик, образование – высшее профессиональное, основное место работы или службы, должность, род занятий – глава муниципального образования город Геленджик, депутат Думы муниципального образования город Геленджик на непостоянной основе, член Всероссийской политической партии «ЕДИНАЯ РОССИЯ».</w:t>
      </w:r>
    </w:p>
    <w:p>
      <w:pPr>
        <w:pStyle w:val="Normal"/>
        <w:jc w:val="both"/>
        <w:rPr/>
      </w:pPr>
      <w:r>
        <w:rPr/>
        <w:tab/>
        <w:t>11. КРАВЧЕНКО ВАЛЕРИЙ НИКОЛАЕВИЧ, дата рождения – 1 января 1947 года, место рождения – город Таганрог Ростовской области, место жительства – Краснодарский край, город Корен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jc w:val="both"/>
        <w:rPr/>
      </w:pPr>
      <w:r>
        <w:rPr/>
        <w:tab/>
        <w:t>12. ЕЗУБОВ АЛЕКСЕЙ ПЕТРОВИЧ, дата рождения – 10 февраля 1948 года, место рождения – хут. Сокольский Усть-Лабинского района Краснодарского края, место жительства – город Москва, образование – средн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jc w:val="both"/>
        <w:rPr/>
      </w:pPr>
      <w:r>
        <w:rPr/>
        <w:tab/>
        <w:t>13. ДЕМЧЕНКО ИВАН ИВАНОВИЧ, дата рождения – 27 сентября 1960 года, место рождения – ст. Архонская Орджоникидзевского района Северо-Осетинской АССР, место жительства – Краснодарский край, город Абинск, образование – высшее профессиональное, основное место работы или службы, должность, род занятий – ООО «Абинский Электрометаллургический завод», генеральный директор, депутат Законодательного Собрания Краснодарского края на непостоянной основе, член Всероссийской политической партии «ЕДИНАЯ РОССИЯ».</w:t>
      </w:r>
    </w:p>
    <w:p>
      <w:pPr>
        <w:pStyle w:val="Normal"/>
        <w:jc w:val="both"/>
        <w:rPr/>
      </w:pPr>
      <w:r>
        <w:rPr/>
        <w:tab/>
        <w:t>14. ДОРОШЕНКО ГАЛИНА СТЕПАНОВНА, дата рождения – 15 сентября 1947 года, место рождения – ст. Ново-Титаровская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jc w:val="both"/>
        <w:rPr/>
      </w:pPr>
      <w:r>
        <w:rPr/>
        <w:tab/>
        <w:t>15. РЕМЕЗКОВ АЛЕКСАНДР АЛЕКСАНДРОВИЧ, дата рождения – 7 апреля 1962 года, место рождения – город Ургенч Хорезмского района, Узбекистан, место жительства – Краснодарский край, город Краснодар, образование – высшее профессиональное, основное место работы или службы, должность, род занятий – администрация Краснодарского края, первый заместитель главы, член Всероссийской политической партии «ЕДИНАЯ РОССИЯ», заместитель Секретаря Регионального политического совета Краснодар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25</w:t>
        <w:br/>
        <w:t>(Красноярский край)</w:t>
        <w:br/>
      </w:r>
    </w:p>
    <w:p>
      <w:pPr>
        <w:pStyle w:val="Normal"/>
        <w:jc w:val="both"/>
        <w:rPr/>
      </w:pPr>
      <w:r>
        <w:rPr/>
        <w:tab/>
        <w:t>1. ХЛОПОНИН АЛЕКСАНДР ГЕННАДИЕВИЧ, дата рождения – 6 марта 1965 года, место рождения – город Коломбо, Цейлон, место жительства – город Москва, образование – высшее профессиональное, основное место работы или службы, должность, род занятий – Губернатор Красноярского края, член Всероссийской политической партии «ЕДИНАЯ РОССИЯ», член Высшего совета Партии.</w:t>
      </w:r>
    </w:p>
    <w:p>
      <w:pPr>
        <w:pStyle w:val="Normal"/>
        <w:jc w:val="both"/>
        <w:rPr/>
      </w:pPr>
      <w:r>
        <w:rPr/>
        <w:tab/>
        <w:t>2. ПИМАШКОВ ПЕТР ИВАНОВИЧ, дата рождения – 2 июля 1948 года, место рождения – г/п Бовки Быховского р-на Могилевской обл., место жительства – Красноярский край, город Красноярск, образование – высшее профессиональное, основное место работы или службы, должность, род занятий – глава города Красноярска, член Всероссийской политической партии «ЕДИНАЯ РОССИЯ».</w:t>
      </w:r>
    </w:p>
    <w:p>
      <w:pPr>
        <w:pStyle w:val="Normal"/>
        <w:jc w:val="both"/>
        <w:rPr/>
      </w:pPr>
      <w:r>
        <w:rPr/>
        <w:tab/>
        <w:t>3. ВОРОБЬЁВ АНДРЕЙ ЮРЬЕВИЧ, дата рождения – 14 апреля 1970 года, место рождения – город Краснояр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 Руководитель Центрального исполнительного комитета Партии.</w:t>
      </w:r>
    </w:p>
    <w:p>
      <w:pPr>
        <w:pStyle w:val="Normal"/>
        <w:jc w:val="both"/>
        <w:rPr/>
      </w:pPr>
      <w:r>
        <w:rPr/>
        <w:tab/>
        <w:t>4. КАРМАЗИНА РАИСА ВАСИЛЬЕВНА, дата рождения – 9 января 1951 года, место рождения – город Ростов-на-Дону, место жительства – Красноярский край, город Нори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Руководителя Сибирского Межрегионального координационного совета Партии, член Регионального политического совета Красноярского регионального отделения Партии.</w:t>
      </w:r>
    </w:p>
    <w:p>
      <w:pPr>
        <w:pStyle w:val="Normal"/>
        <w:jc w:val="both"/>
        <w:rPr/>
      </w:pPr>
      <w:r>
        <w:rPr/>
        <w:tab/>
        <w:t>5. КЛЮКИН АЛЕКСАНДР НИКОЛАЕВИЧ, дата рождения – 5 июля 1957 года, место рождения – город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 заместитель Руководителя Сибирского Межрегионального координационного совета Партии.</w:t>
      </w:r>
    </w:p>
    <w:p>
      <w:pPr>
        <w:pStyle w:val="Normal"/>
        <w:jc w:val="both"/>
        <w:rPr/>
      </w:pPr>
      <w:r>
        <w:rPr/>
        <w:tab/>
        <w:t>6. МЕЛЬНИКОВ ВАЛЕРИЙ ВЛАДИМИРОВИЧ, дата рождения – 14 октября 1956 года, место рождения – город Норильск Красноярского края, место жительства – Красноярский край, город Норильск, образование – среднее профессиональное, основное место работы или службы, должность, род занятий – Глава города Норильска.</w:t>
      </w:r>
    </w:p>
    <w:p>
      <w:pPr>
        <w:pStyle w:val="Normal"/>
        <w:jc w:val="both"/>
        <w:rPr/>
      </w:pPr>
      <w:r>
        <w:rPr/>
        <w:tab/>
        <w:t>7. ЗУБАРЕВ ВИКТОР ВЛАДИСЛАВОВИЧ, дата рождения – 20 февраля 1961 года, место рождения – город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председатель комитета Законодательного Собрания по природным ресурсам и экологии,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jc w:val="both"/>
        <w:rPr/>
      </w:pPr>
      <w:r>
        <w:rPr/>
        <w:tab/>
        <w:t>8. ИСАКОВ ИГОРЬ АНАТОЛЬЕВИЧ, дата рождения – 14 января 196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jc w:val="both"/>
        <w:rPr/>
      </w:pPr>
      <w:r>
        <w:rPr/>
        <w:tab/>
        <w:t>9. ОСЬКИНА ВЕРА ЕГОРОВНА, дата рождения – 23 марта 1955 года, место рождения – пос. Покровка Вознесенского района Нижегородской области,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jc w:val="center"/>
        <w:rPr>
          <w:b/>
          <w:b/>
        </w:rPr>
      </w:pPr>
      <w:r>
        <w:rPr>
          <w:b/>
        </w:rPr>
        <w:t>Региональная группа №26</w:t>
        <w:br/>
        <w:t>(Пермский край)</w:t>
        <w:br/>
      </w:r>
    </w:p>
    <w:p>
      <w:pPr>
        <w:pStyle w:val="Normal"/>
        <w:jc w:val="both"/>
        <w:rPr/>
      </w:pPr>
      <w:r>
        <w:rPr/>
        <w:tab/>
        <w:t>1. ТРУТНЕВ ЮРИЙ ПЕТРОВИЧ, дата рождения – 1 марта 1956 года, место рождения – город Пермь, место жительства – город Москва, образование – высшее профессиональное, основное место работы или службы, должность, род занятий – Министерство природных ресурсов Российской Федерации, Министр, член Всероссийской политической партии «ЕДИНАЯ РОССИЯ».</w:t>
      </w:r>
    </w:p>
    <w:p>
      <w:pPr>
        <w:pStyle w:val="Normal"/>
        <w:jc w:val="both"/>
        <w:rPr/>
      </w:pPr>
      <w:r>
        <w:rPr/>
        <w:tab/>
        <w:t>2. ДЕВЯТКИН НИКОЛАЙ АНДРЕЕВИЧ, дата рождения – 25 июня 1948 года, место рождения – деревня Приволье Осинского райо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председатель, член Всероссийской политической партии «ЕДИНАЯ РОССИЯ», первый заместитель Секретаря Регионального политического совета регионального отделения Партии Пермского края.</w:t>
      </w:r>
    </w:p>
    <w:p>
      <w:pPr>
        <w:pStyle w:val="Normal"/>
        <w:jc w:val="both"/>
        <w:rPr/>
      </w:pPr>
      <w:r>
        <w:rPr/>
        <w:tab/>
        <w:t>3. ГРИШАНКОВ МИХАИЛ ИГНАТЬЕВИЧ, дата рождения – 16 февраля 1965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езопасности, член Всероссийской политической партии «ЕДИНАЯ РОССИЯ».</w:t>
      </w:r>
    </w:p>
    <w:p>
      <w:pPr>
        <w:pStyle w:val="Normal"/>
        <w:jc w:val="both"/>
        <w:rPr/>
      </w:pPr>
      <w:r>
        <w:rPr/>
        <w:tab/>
        <w:t>4. БОРИСОВЕЦ ЮРИЙ ЛЬВОВИЧ, дата рождения – 30 января 1965 года, место рождения – поселок Керчево Чердынского райо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О «Управляющая компания «РИАЛ», генеральный директор,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jc w:val="both"/>
        <w:rPr/>
      </w:pPr>
      <w:r>
        <w:rPr/>
        <w:tab/>
        <w:t>5. ГИМАЛОВ РАФАЭЛЬ ИМАМОВИЧ, дата рождения – 9 августа 1950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jc w:val="both"/>
        <w:rPr/>
      </w:pPr>
      <w:r>
        <w:rPr/>
        <w:tab/>
        <w:t>6. ПОПОВА ТАТЬЯНА ЮРЬЕВНА, дата рождения – 26 июля 1972 года, место рождения – город Тырныауз, Кабардино-Балкарская АССР, место жительства – город Москва, образование – высшее профессиональное, основное место работы или службы, должность, род занятий – администрация Губернатора Пермского края, советник.</w:t>
      </w:r>
    </w:p>
    <w:p>
      <w:pPr>
        <w:pStyle w:val="Normal"/>
        <w:jc w:val="both"/>
        <w:rPr/>
      </w:pPr>
      <w:r>
        <w:rPr/>
        <w:tab/>
        <w:t>7. МЕДВЕДЕВ ЮРИЙ ГЕРМАНОВИЧ, дата рождения – 25 августа 1949 года, место рождения – с. Бор, Суксунского р-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jc w:val="both"/>
        <w:rPr/>
      </w:pPr>
      <w:r>
        <w:rPr/>
        <w:tab/>
        <w:t>8. КЛИМОВ АНДРЕЙ АРКАДЬЕВИЧ, дата рождения – 9 ноября 195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w:t>
      </w:r>
    </w:p>
    <w:p>
      <w:pPr>
        <w:pStyle w:val="Normal"/>
        <w:jc w:val="both"/>
        <w:rPr/>
      </w:pPr>
      <w:r>
        <w:rPr/>
        <w:tab/>
        <w:t>9. АНТОНОВ МИХАИЛ ВЯЧЕСЛАВОВИЧ, дата рождения – 13 октября 196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авительство Пермского края, заместитель председателя Правительства, член Всероссийской политической партии «ЕДИНАЯ РОССИЯ».</w:t>
      </w:r>
    </w:p>
    <w:p>
      <w:pPr>
        <w:pStyle w:val="Normal"/>
        <w:jc w:val="both"/>
        <w:rPr/>
      </w:pPr>
      <w:r>
        <w:rPr/>
        <w:tab/>
        <w:t>10. САПКО ИГОРЬ ВЯЧЕСЛАВОВИЧ, дата рождения – 13 июля 1966 года, место рождения – город Соликамск, Пермская область, место жительства – Пермский край, город Пермь, образование – высшее профессиональное, основное место работы или службы, должность, род занятий – Пермская городская Дума, депутат, первый заместитель председателя городской Думы,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27</w:t>
        <w:br/>
        <w:t>(Приморский край)</w:t>
        <w:br/>
      </w:r>
    </w:p>
    <w:p>
      <w:pPr>
        <w:pStyle w:val="Normal"/>
        <w:jc w:val="both"/>
        <w:rPr/>
      </w:pPr>
      <w:r>
        <w:rPr/>
        <w:tab/>
        <w:t>1. ДАРЬКИН СЕРГЕЙ МИХАЙЛОВИЧ, дата рождения – 9 декабря 1963 года, место рождения – город Большой Камень Приморского края, место жительства – Приморский край, город Владивосток, образование – высшее профессиональное, основное место работы или службы, должность, род занятий – Губернатор Приморского края - глава Администрации, член Всероссийской политической партии «ЕДИНАЯ РОССИЯ», член Президиума Регионального политического совета Приморского регионального отделения Партии.</w:t>
      </w:r>
    </w:p>
    <w:p>
      <w:pPr>
        <w:pStyle w:val="Normal"/>
        <w:jc w:val="both"/>
        <w:rPr/>
      </w:pPr>
      <w:r>
        <w:rPr/>
        <w:tab/>
        <w:t>2. ПЕХТИН ВЛАДИМИР АЛЕКСЕЕВИЧ, дата рождения – 9 декабря 1950 года, место рождения – город Ленинград, место жительства – Магаданская область, Ягоднинский район, поселок Синегорье,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бюджету и налогам,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jc w:val="both"/>
        <w:rPr/>
      </w:pPr>
      <w:r>
        <w:rPr/>
        <w:tab/>
        <w:t>3. УСОЛЬЦЕВ ВАСИЛИЙ ИВАНОВИЧ, дата рождения – 15 марта 1963 года, место рождения – поселок Краснореченск Дальнегорского района Приморского края, место жительства – Приморский край, Дальнегорский район, поселок городского типа Красноречен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Всероссийской политической партии «ЕДИНАЯ РОССИЯ», заместитель Руководителя Дальневосточного Межрегионального координационного совета Партии.</w:t>
      </w:r>
    </w:p>
    <w:p>
      <w:pPr>
        <w:pStyle w:val="Normal"/>
        <w:jc w:val="both"/>
        <w:rPr/>
      </w:pPr>
      <w:r>
        <w:rPr/>
        <w:tab/>
        <w:t>4. КОНДРАТОВ РУСЛАН ВИКТОРОВИЧ, дата рождения – 9 июня 1972 года, место рождения – город Одесса,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депутат, председатель комитета Законодательного Собрания по социальной политике и защите прав граждан, член Всероссийской политической партии «ЕДИНАЯ РОССИЯ», член Регионального политического совета Приморского регионального отделения Партии.</w:t>
      </w:r>
    </w:p>
    <w:p>
      <w:pPr>
        <w:pStyle w:val="Normal"/>
        <w:jc w:val="both"/>
        <w:rPr/>
      </w:pPr>
      <w:r>
        <w:rPr/>
        <w:tab/>
        <w:t>5. ТАРАСЕНКО ПАВЕЛ ПАВЛОВИЧ, дата рождения – 29 января 1948 года, место рождения – город Александровск Сахалинской области, место жительства – Приморский край, город Владивосток,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Президиума Регионального политического совета Приморского регионального отделения Партии.</w:t>
      </w:r>
    </w:p>
    <w:p>
      <w:pPr>
        <w:pStyle w:val="Normal"/>
        <w:jc w:val="both"/>
        <w:rPr/>
      </w:pPr>
      <w:r>
        <w:rPr/>
        <w:tab/>
        <w:t>6. РУСЛЯКОВА ИРИНА АЛЕКСАНДРОВНА, дата рождения – 12 сентября 1975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специализированное учреждение дополнительного образования «Краевая школа высшего спортивного мастерства», спортсмен-инструктор,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28</w:t>
        <w:br/>
        <w:t>(Ставропольский край)</w:t>
        <w:br/>
      </w:r>
    </w:p>
    <w:p>
      <w:pPr>
        <w:pStyle w:val="Normal"/>
        <w:jc w:val="both"/>
        <w:rPr/>
      </w:pPr>
      <w:r>
        <w:rPr/>
        <w:tab/>
        <w:t>1. ШОЙГУ СЕРГЕЙ КУЖУГЕТОВИЧ, дата рождения – 21 мая 1955 года, место рождения – город Чадан, Республика Тува, место жительства – Московская область, Одинцовский район, село Знаменское, образование – высшее профессиональное, основное место работы или службы,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Министр, Сопредседатель Высшего совета Всероссийской политической партии «ЕДИНАЯ РОССИЯ».</w:t>
      </w:r>
    </w:p>
    <w:p>
      <w:pPr>
        <w:pStyle w:val="Normal"/>
        <w:jc w:val="both"/>
        <w:rPr/>
      </w:pPr>
      <w:r>
        <w:rPr/>
        <w:tab/>
        <w:t>2. КАРЕЛИН АЛЕКСАНДР АЛЕКСАНДРОВИЧ, дата рождения – 19 сентября 1967 года, место рождения – город Новосибирск, место жительства – Новосибирская область, город Новосибирск, Территория в/с «Ельцовк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 член Высшего совета Партии.</w:t>
      </w:r>
    </w:p>
    <w:p>
      <w:pPr>
        <w:pStyle w:val="Normal"/>
        <w:jc w:val="both"/>
        <w:rPr/>
      </w:pPr>
      <w:r>
        <w:rPr/>
        <w:tab/>
        <w:t>3. ГОНЧАРОВ НИКОЛАЙ ВЛАДИМИРОВИЧ, дата рождения – 1 июля 1950 года, место рождения – город Краснодар, место жительства – Ставропольский край, Октябрьский район город Ставрополь, образование – высшее профессиональное, основное место работы или службы, должность, род занятий – Министерство внутренних дел Российской Федерации, начальник ГУВД по Ставропольскому краю.</w:t>
      </w:r>
    </w:p>
    <w:p>
      <w:pPr>
        <w:pStyle w:val="Normal"/>
        <w:jc w:val="both"/>
        <w:rPr/>
      </w:pPr>
      <w:r>
        <w:rPr/>
        <w:tab/>
        <w:t>4. ГЕРАСИМОВА НАДЕЖДА ВАСИЛЬЕВНА, дата рождения – 22 марта 1952 года, место рождения – с. Выжловичи Пинского района Брестской области, место жительства – город Москва, образование – высшее профессиональное, основное место работы или службы,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заместитель Министра.</w:t>
      </w:r>
    </w:p>
    <w:p>
      <w:pPr>
        <w:pStyle w:val="Normal"/>
        <w:jc w:val="both"/>
        <w:rPr/>
      </w:pPr>
      <w:r>
        <w:rPr/>
        <w:tab/>
        <w:t>5. ИЩЕНКО АЛЕКСАНДР НИКОЛАЕВИЧ, дата рождения – 9 июля 1959 года, место рождения – с. Русское Курского р-на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Президиума Регионального политического совета Ставропольского регионального отделения Партии.</w:t>
      </w:r>
    </w:p>
    <w:p>
      <w:pPr>
        <w:pStyle w:val="Normal"/>
        <w:jc w:val="both"/>
        <w:rPr/>
      </w:pPr>
      <w:r>
        <w:rPr/>
        <w:tab/>
        <w:t>6. ЗИНОВЬЕВ ВАСИЛИЙ ВАСИЛЬЕВИЧ, дата рождения – 23 июля 1942 года, место рождения – с. Ивановское Кочубеевского р-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Кавказтрансгаз» ОАО «Газпром», генеральный директор, депутат Государственной Думы Ставропольского края на непостоянной основе, член Всероссийской политической партии «ЕДИНАЯ РОССИЯ», член Регионального политического совета Ставропольского регионального отделения Партии.</w:t>
      </w:r>
    </w:p>
    <w:p>
      <w:pPr>
        <w:pStyle w:val="Normal"/>
        <w:jc w:val="both"/>
        <w:rPr/>
      </w:pPr>
      <w:r>
        <w:rPr/>
        <w:tab/>
        <w:t>7. ИГНАТОВА МАРИНА ВАЛЕРЬЕВНА, дата рождения – 22 января 1967 года, место рождения – город Сумы, место жительства – город Москва, образование – высшее профессиональное, основное место работы или службы, должность, род занятий – ЗАО «Группа Компаний «Дружба», президент, член Всероссийской политической партии «ЕДИНАЯ РОССИЯ».</w:t>
      </w:r>
    </w:p>
    <w:p>
      <w:pPr>
        <w:pStyle w:val="Normal"/>
        <w:jc w:val="both"/>
        <w:rPr/>
      </w:pPr>
      <w:r>
        <w:rPr/>
        <w:tab/>
        <w:t>8. РАСТОРГУЕВ НИКОЛАЙ ВЯЧЕСЛАВОВИЧ, дата рождения – 21 февраля 1957 года, место рождения – пос. Быково Раменского района Московской области, место жительства – город Москва, образование – среднее (полное) общее, основное место работы или службы, должность, род занятий – индивидуальный предприниматель, член Всероссийской политической партии «ЕДИНАЯ РОССИЯ».</w:t>
      </w:r>
    </w:p>
    <w:p>
      <w:pPr>
        <w:pStyle w:val="Normal"/>
        <w:jc w:val="both"/>
        <w:rPr/>
      </w:pPr>
      <w:r>
        <w:rPr/>
        <w:tab/>
        <w:t>9. ШИРЯЕВ АЛЕКСАНДР СЕРГЕЕВИЧ, дата рождения – 24 ноября 1981 года, место рождения – город Махачкала ДАССР, место жительства – Ставропольский край, город Минеральные Воды, образование – высшее профессиональное, основное место работы или службы, должность, род занятий – Адвокатская палата Ставропольского края, адвокат, депутат Минераловодской городской Думы на непостоянной основе, член Всероссийской политической партии «ЕДИНАЯ РОССИЯ», член Местного политического совета Минераловодского местного отделения Ставрополь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29</w:t>
        <w:br/>
        <w:t>(Хабаровский край, Еврейская автономная область)</w:t>
        <w:br/>
      </w:r>
    </w:p>
    <w:p>
      <w:pPr>
        <w:pStyle w:val="Normal"/>
        <w:jc w:val="both"/>
        <w:rPr/>
      </w:pPr>
      <w:r>
        <w:rPr/>
        <w:tab/>
        <w:t>1. ИШАЕВ ВИКТОР ИВАНОВИЧ, дата рождения – 16 апреля 1948 года, место рождения – с. Сергеевка Анжеро-Судженского района Кемеров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убернатор Хабаровского края, Председатель Правительства Хабаровского края, член Всероссийской политической партии «ЕДИНАЯ РОССИЯ», член Бюро Высшего совета Партии.</w:t>
      </w:r>
    </w:p>
    <w:p>
      <w:pPr>
        <w:pStyle w:val="Normal"/>
        <w:jc w:val="both"/>
        <w:rPr/>
      </w:pPr>
      <w:r>
        <w:rPr/>
        <w:tab/>
        <w:t>2. ТИХОМИРОВ АНАТОЛИЙ ФЕДОРОВИЧ, дата рождения – 7 мая 1956 года, место рождения – город Биробиджан Еврейской автономн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Законодательное Собрание Еврейской автономной области, председатель, член Всероссийской политической партии «ЕДИНАЯ РОССИЯ», Секретарь Регионального политического совета регионального отделения Партии в Еврейской автономной области.</w:t>
      </w:r>
    </w:p>
    <w:p>
      <w:pPr>
        <w:pStyle w:val="Normal"/>
        <w:jc w:val="both"/>
        <w:rPr/>
      </w:pPr>
      <w:r>
        <w:rPr/>
        <w:tab/>
        <w:t>3. ЧИРКИН АНДРЕЙ БОРИСОВИЧ, дата рождения – 15 марта 1961 года, место рождения – город Калининград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Руководитель Дальневосточного Межрегионального координационного совета Партии.</w:t>
      </w:r>
    </w:p>
    <w:p>
      <w:pPr>
        <w:pStyle w:val="Normal"/>
        <w:jc w:val="both"/>
        <w:rPr/>
      </w:pPr>
      <w:r>
        <w:rPr/>
        <w:tab/>
        <w:t>4. РЕЗНИК БОРИС ЛЬВОВИЧ, дата рождения – 12 февраля 1940 года, место рождения – город Ржев Калинин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w:t>
      </w:r>
    </w:p>
    <w:p>
      <w:pPr>
        <w:pStyle w:val="Normal"/>
        <w:jc w:val="both"/>
        <w:rPr/>
      </w:pPr>
      <w:r>
        <w:rPr/>
        <w:tab/>
        <w:t>5. ШИШКИН АЛЕКСАНДР ГЕННАДЬЕВИЧ, дата рождения – 4 мая 1960 года, место рождения – город Осинники Кемеровской области, место жительства – город Москва, образование – высшее профессиональное, основное место работы или службы, должность, род занятий – ООО «Волгоградский завод труб малого диаметра», заместитель управляющего директора, депутат Законодательной Думы Хабаровского края на непостоянной основе, член Всероссийской политической партии «ЕДИНАЯ РОССИЯ».</w:t>
      </w:r>
    </w:p>
    <w:p>
      <w:pPr>
        <w:pStyle w:val="Normal"/>
        <w:jc w:val="both"/>
        <w:rPr/>
      </w:pPr>
      <w:r>
        <w:rPr/>
        <w:tab/>
        <w:t>6. ШПОРТ ВЯЧЕСЛАВ ИВАНОВИЧ, дата рождения – 16 июня 1954 года, место рождения – город Комсомольск-на-Амуре Хабаровского края, место жительства – Хабаровский край, город Комсомольск-на-Амуре,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 заместитель Руководителя Дальневосточного Межрегионального координационного совета Партии.</w:t>
      </w:r>
    </w:p>
    <w:p>
      <w:pPr>
        <w:pStyle w:val="Normal"/>
        <w:jc w:val="both"/>
        <w:rPr/>
      </w:pPr>
      <w:r>
        <w:rPr/>
        <w:tab/>
        <w:t>7. ПЛЕТЕНЬ АННА СЕРГЕЕВНА, дата рождения – 8 ноября 1983 года, место рождения – город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Хабаровская государственная академия экономики и права», ассистент кафедры конституционного и административного права юридического факультета, член Всероссийской политической партии «ЕДИНАЯ РОССИЯ».</w:t>
      </w:r>
    </w:p>
    <w:p>
      <w:pPr>
        <w:pStyle w:val="Normal"/>
        <w:jc w:val="both"/>
        <w:rPr/>
      </w:pPr>
      <w:r>
        <w:rPr/>
        <w:tab/>
        <w:t>8. АБРАМОВ ЮРИЙ НИКОЛАЕВИЧ, дата рождения – 27 апреля 1981 года, место рождения – с. Амурзет Октябрьского района Еврейской автономной области, место жительства – Еврейская автономная область, Октябрьский район, село Амурзет,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села Амурзет», учитель информатик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30</w:t>
        <w:br/>
        <w:t>(Амурская область)</w:t>
        <w:br/>
      </w:r>
    </w:p>
    <w:p>
      <w:pPr>
        <w:pStyle w:val="Normal"/>
        <w:jc w:val="both"/>
        <w:rPr/>
      </w:pPr>
      <w:r>
        <w:rPr/>
        <w:tab/>
        <w:t>1. КОЛЕСОВ НИКОЛАЙ АЛЕКСАНДРОВИЧ, дата рождения – 17 декабря 1956 года, место рождения – город Казань, место жительства – Амурская область, город Благовещенск, образование – высшее профессиональное, основное место работы или службы, должность, род занятий – Губернатор Амурской области, член Всероссийской политической партии «ЕДИНАЯ РОССИЯ».</w:t>
      </w:r>
    </w:p>
    <w:p>
      <w:pPr>
        <w:pStyle w:val="Normal"/>
        <w:jc w:val="both"/>
        <w:rPr/>
      </w:pPr>
      <w:r>
        <w:rPr/>
        <w:tab/>
        <w:t>2. ЕСИПОВСКИЙ ИГОРЬ ЭДУАРДОВИЧ, дата рождения – 28 марта 1960 года, место рождения – город Днепродзержинск Днепропетровской области,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Российская академия предпринимательства», профессор кафедры «Менеджмент организации», член Всероссийской политической партии «ЕДИНАЯ РОССИЯ».</w:t>
      </w:r>
    </w:p>
    <w:p>
      <w:pPr>
        <w:pStyle w:val="Normal"/>
        <w:jc w:val="both"/>
        <w:rPr/>
      </w:pPr>
      <w:r>
        <w:rPr/>
        <w:tab/>
        <w:t>3. ПУГАЧЕВА НАТАЛЬЯ ВАСИЛЬЕВНА, дата рождения – 26 октября 1953 года, место рождения – город Завитинск Амурской области, место жительства – Амурская область, город Благовещенск, образование – высшее профессиональное, основное место работы или службы, должность, род занятий – Амурский областной Совет народных депутатов, депутат, председатель комитета по бюджету, налогам и финансам, член Всероссийской политической партии «ЕДИНАЯ РОССИЯ», Секретарь Регионального политического совета Амурского регионального отделения Партии.</w:t>
      </w:r>
    </w:p>
    <w:p>
      <w:pPr>
        <w:pStyle w:val="Normal"/>
        <w:jc w:val="both"/>
        <w:rPr/>
      </w:pPr>
      <w:r>
        <w:rPr/>
        <w:tab/>
        <w:t>4. ЯНАКОВ ЭДУАРД ЯКИМОВИЧ, дата рождения – 15 сентября 1968 года, место рождения – город Ейск, Краснодарский край, место жительства – город Москва, образование – высшее профессиональное, основное место работы или службы, должность, род занятий – ООО «УК ЭСТАР», вице-президент, депутат Амурского областного Совета народных депутатов на непостоянной основе, член Всероссийской политической партии «ЕДИНАЯ РОССИЯ», член Регионального политического совета Амурского регионального отделения Партии.</w:t>
      </w:r>
    </w:p>
    <w:p>
      <w:pPr>
        <w:pStyle w:val="Normal"/>
        <w:jc w:val="both"/>
        <w:rPr/>
      </w:pPr>
      <w:r>
        <w:rPr/>
        <w:tab/>
        <w:t>5. ЛАЗУТКИН ВИКТОР АЛЕКСАНДРОВИЧ, дата рождения – 18 апреля 1950 года, место рождения – с. Высокое Башмаковского района Пензенской области,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6. КРАВЧЕНКО ДЕНИС БОРИСОВИЧ, дата рождения – 17 апреля 1976 года, место рождения – город Волгоград, место жительства – город Санкт-Петербург,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начальник отдела общественных связей Управления по связям с общественностью и взаимодействию со СМ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31</w:t>
        <w:br/>
        <w:t>(Архангельская область, Ненецкий автономный округ)</w:t>
        <w:br/>
      </w:r>
    </w:p>
    <w:p>
      <w:pPr>
        <w:pStyle w:val="Normal"/>
        <w:jc w:val="both"/>
        <w:rPr/>
      </w:pPr>
      <w:r>
        <w:rPr/>
        <w:tab/>
        <w:t>1. ЧИЛИНГАРОВ АРТУР НИКОЛАЕВИЧ, дата рождения – 25 сентября 1939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jc w:val="both"/>
        <w:rPr/>
      </w:pPr>
      <w:r>
        <w:rPr/>
        <w:tab/>
        <w:t>2. КАЛИСТРАТОВ НИКОЛАЙ ЯКОВЛЕВИЧ, дата рождения – 2 января 1950 года, место рождения – д. Адорье Новоржевского р-на Псковской обл.,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федеральное государственное унитарное предприятие «Производственное объединение «Северное машиностроительное предприятие», генеральный директор, депутат Архангельского областного Собрания депутатов на непостоянной основе, член Всероссийской политической партии «ЕДИНАЯ РОССИЯ», член Регионального политического совета Архангельского регионального отделения Партии.</w:t>
      </w:r>
    </w:p>
    <w:p>
      <w:pPr>
        <w:pStyle w:val="Normal"/>
        <w:jc w:val="both"/>
        <w:rPr/>
      </w:pPr>
      <w:r>
        <w:rPr/>
        <w:tab/>
        <w:t>3. МАЛЬЧИХИН ВАЛЕРИЙ АНДРЕЕВИЧ, дата рождения – 31 августа 1946 года, место рождения – ст. Обозерская Плесецкого р-на Архангельской области, место жительства – Архангельская область, город Коряж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Архангельского регионального отделения Партии.</w:t>
      </w:r>
    </w:p>
    <w:p>
      <w:pPr>
        <w:pStyle w:val="Normal"/>
        <w:jc w:val="both"/>
        <w:rPr/>
      </w:pPr>
      <w:r>
        <w:rPr/>
        <w:tab/>
        <w:t>4. ЕРЁМИН ДМИТРИЙ ВЛАДИМИРОВИЧ, дата рождения – 19 апрел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jc w:val="both"/>
        <w:rPr/>
      </w:pPr>
      <w:r>
        <w:rPr/>
        <w:tab/>
        <w:t>5. АНИСИМОВА ОЛЬГА ЕВГЕНЬЕВНА, дата рождения – 23 марта 1980 года, место рождения – город Саранск Республики Мордовия, место жительства – Архангельская область, Приморский район, пос. Васьково, образование – высшее профессиональное, основное место работы или службы, должность, род занятий – Архангельское областное Собрание депутатов, ведущий консультант сектора мониторинга законодательства государственно-правового управления, член Всероссийской политической партии «ЕДИНАЯ РОССИЯ», заместитель Секретаря Регионального политического совета Архангель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32</w:t>
        <w:br/>
        <w:t>(Астраханская область)</w:t>
        <w:br/>
      </w:r>
    </w:p>
    <w:p>
      <w:pPr>
        <w:pStyle w:val="Normal"/>
        <w:jc w:val="both"/>
        <w:rPr/>
      </w:pPr>
      <w:r>
        <w:rPr/>
        <w:tab/>
        <w:t>1. ЖИЛКИН АЛЕКСАНДР АЛЕКСАНДРОВИЧ, дата рождения – 26 августа 1959 года, место рождения – с. Цветное Володар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Губернатор Астраханской области, член Всероссийской политической партии «ЕДИНАЯ РОССИЯ».</w:t>
      </w:r>
    </w:p>
    <w:p>
      <w:pPr>
        <w:pStyle w:val="Normal"/>
        <w:jc w:val="both"/>
        <w:rPr/>
      </w:pPr>
      <w:r>
        <w:rPr/>
        <w:tab/>
        <w:t>2. ПРОЗОРОВСКИЙ ВАЛЕРИЙ ВЛАДИМИРОВИЧ, дата рождения – 24 апрел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w:t>
      </w:r>
    </w:p>
    <w:p>
      <w:pPr>
        <w:pStyle w:val="Normal"/>
        <w:jc w:val="both"/>
        <w:rPr/>
      </w:pPr>
      <w:r>
        <w:rPr/>
        <w:tab/>
        <w:t>3. ГУЖВИН ПЕТР АНАТОЛЬЕВИЧ, дата рождения – 5 августа 1973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Астраханской области, депутат, заместитель председателя Государственной Думы Астраханской области, руководитель фракции.</w:t>
      </w:r>
    </w:p>
    <w:p>
      <w:pPr>
        <w:pStyle w:val="Normal"/>
        <w:jc w:val="both"/>
        <w:rPr/>
      </w:pPr>
      <w:r>
        <w:rPr/>
        <w:tab/>
        <w:t>4. РУБЕЖАНСКИЙ ПЕТР НИКОЛАЕВИЧ, дата рождения – 2 апреля 1959 года, место рождения – с.Палецкое Баганского р-на Новосибирской обл., место жительства – Кемеровская область, город Кемер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Центральной контрольно-ревизионной комиссии Партии.</w:t>
      </w:r>
    </w:p>
    <w:p>
      <w:pPr>
        <w:pStyle w:val="Normal"/>
        <w:jc w:val="both"/>
        <w:rPr/>
      </w:pPr>
      <w:r>
        <w:rPr/>
        <w:tab/>
        <w:t>5. МАЛЬЦЕВА ЛЮДМИЛА ДАВЫДОВНА, дата рождения – 27 января 195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33</w:t>
        <w:br/>
        <w:t>(Белгородская область)</w:t>
        <w:br/>
      </w:r>
    </w:p>
    <w:p>
      <w:pPr>
        <w:pStyle w:val="Normal"/>
        <w:jc w:val="both"/>
        <w:rPr/>
      </w:pPr>
      <w:r>
        <w:rPr/>
        <w:tab/>
        <w:t>1. САВЧЕНКО ЕВГЕНИЙ СТЕПАНОВИЧ, дата рождения – 8 апреля 1950 года, место рождения – пос. Красная Яруга Краснояружского района Белгородской обл., место жительства – Белгородская область, поселок Дубовое, образование – высшее профессиональное, основное место работы или службы, должность, род занятий – Губернатор Белгородской области, член Всероссийской политической партии «ЕДИНАЯ РОССИЯ».</w:t>
      </w:r>
    </w:p>
    <w:p>
      <w:pPr>
        <w:pStyle w:val="Normal"/>
        <w:jc w:val="both"/>
        <w:rPr/>
      </w:pPr>
      <w:r>
        <w:rPr/>
        <w:tab/>
        <w:t>2. СКОЧ АНДРЕЙ ВЛАДИМИРОВИЧ, дата рождения – 30 января 1966 года, место рождения – пос.Никольское Балашихинского района Московской области, место жительства – Белгородская область, город Старый Оско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3. ХОРКИНА СВЕТЛАНА ВАСИЛЬЕВНА, дата рождения – 19 января 1979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Центральный спортивный клуб Военно-воздушных сил Министерства обороны Российской Федерации, инструктор школы высшего спортивного мастерства, член Всероссийской политической партии «ЕДИНАЯ РОССИЯ».</w:t>
      </w:r>
    </w:p>
    <w:p>
      <w:pPr>
        <w:pStyle w:val="Normal"/>
        <w:jc w:val="both"/>
        <w:rPr/>
      </w:pPr>
      <w:r>
        <w:rPr/>
        <w:tab/>
        <w:t>4. ГОЛИКОВ ГЕОРГИЙ ГЕОРГИЕВИЧ, дата рождения – 10 апреля 1950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jc w:val="both"/>
        <w:rPr/>
      </w:pPr>
      <w:r>
        <w:rPr/>
        <w:tab/>
        <w:t>5. ЛЕБЕДЕВ ОЛЕГ ВЛАДИМИРОВИЧ, дата рождения – 21 марта 1964 года, место рождения – город Рудный Кустанайской обл.,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Офтальмологический центр «Поколение», генеральный директор,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jc w:val="both"/>
        <w:rPr/>
      </w:pPr>
      <w:r>
        <w:rPr/>
        <w:tab/>
        <w:t>6. СКРУГ ВАЛЕРИЙ СТЕПАНОВИЧ, дата рождения – 20 июня 1963 года, место рождения – село Окно Заставновского района Черновицкой области, место жительства – Белгородская область, город Белгород, образование – высшее профессиональное, основное место работы или службы, должность, род занятий – Белгородская торгово-промышленная палата, президент, депутат Белгородской областной Думы на непостоянной основе,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jc w:val="both"/>
        <w:rPr/>
      </w:pPr>
      <w:r>
        <w:rPr/>
        <w:tab/>
        <w:t>7. ПОЛУЯНОВА НАТАЛИЯ ВЛАДИМИРОВНА, дата рождения – 11 марта 1981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управление молодежной политики администрации города Белгорода, начальник управления,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34</w:t>
        <w:br/>
        <w:t>(Брянская область)</w:t>
        <w:br/>
      </w:r>
    </w:p>
    <w:p>
      <w:pPr>
        <w:pStyle w:val="Normal"/>
        <w:jc w:val="both"/>
        <w:rPr/>
      </w:pPr>
      <w:r>
        <w:rPr/>
        <w:tab/>
        <w:t>1. ДЕНИН НИКОЛАЙ ВАСИЛЬЕВИЧ, дата рождения – 15 мая 1958 года, место рождения – с. Домашово Брянского района Брянской области, место жительства – Брянская область, Брянский район, поселок Путевка, образование – высшее профессиональное, основное место работы или службы, должность, род занятий – Губернатор Брянской области, член Всероссийской политической партии «ЕДИНАЯ РОССИЯ», Секретарь Регионального политического совета Брянского регионального отделения Партии, член Генерального совета Партии.</w:t>
      </w:r>
    </w:p>
    <w:p>
      <w:pPr>
        <w:pStyle w:val="Normal"/>
        <w:jc w:val="both"/>
        <w:rPr/>
      </w:pPr>
      <w:r>
        <w:rPr/>
        <w:tab/>
        <w:t>2. ЛАХОВА ЕКАТЕРИНА ФИЛИППОВНА, дата рождения – 26 мая 194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женщин, семьи и детей, член Всероссийской политической партии «ЕДИНАЯ РОССИЯ», член Генерального совета Партии.</w:t>
      </w:r>
    </w:p>
    <w:p>
      <w:pPr>
        <w:pStyle w:val="Normal"/>
        <w:jc w:val="both"/>
        <w:rPr/>
      </w:pPr>
      <w:r>
        <w:rPr/>
        <w:tab/>
        <w:t>3. БОЧАРОВ АНДРЕЙ ИВАНОВИЧ, дата рождения – 14 октября 1969 года, место рождения – Алтайский край, город Барнаул, место жительства – город Москва, образование – высшее профессиональное, основное место работы или службы, должность, род занятий – администрация Брянской области, заместитель Губернатора Брянской области, руководитель постоянного представительства администрации Брянской области при Правительстве Российской Федерации,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jc w:val="both"/>
        <w:rPr/>
      </w:pPr>
      <w:r>
        <w:rPr/>
        <w:tab/>
        <w:t>4. МАЛАШЕНКО ВИКТОР АЛЕКСАНДРОВИЧ, дата рождения – 19 января 1955 года, место рождения – х.Щербаковка Погар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35</w:t>
        <w:br/>
        <w:t>(Владимирская область)</w:t>
        <w:br/>
      </w:r>
    </w:p>
    <w:p>
      <w:pPr>
        <w:pStyle w:val="Normal"/>
        <w:jc w:val="both"/>
        <w:rPr/>
      </w:pPr>
      <w:r>
        <w:rPr/>
        <w:tab/>
        <w:t>1. ИСАЕВ АНДРЕЙ КОНСТАНТИНОВИЧ, дата рождения – 1 октябр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труду и социальной политике, член Всероссийской политической партии «ЕДИНАЯ РОССИЯ», заместитель Секретаря Президиума Генерального совета Партии.</w:t>
      </w:r>
    </w:p>
    <w:p>
      <w:pPr>
        <w:pStyle w:val="Normal"/>
        <w:jc w:val="both"/>
        <w:rPr/>
      </w:pPr>
      <w:r>
        <w:rPr/>
        <w:tab/>
        <w:t>2. БАБИЧ МИХАИЛ ВИКТОРОВИЧ, дата рождения – 28 мая 1969 года, место рождения – город Ря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jc w:val="both"/>
        <w:rPr/>
      </w:pPr>
      <w:r>
        <w:rPr/>
        <w:tab/>
        <w:t>3. РЫБАКОВ АЛЕКСАНДР ПЕТРОВИЧ, дата рождения – 16 октября 1947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глава города Владимира, член Всероссийской политической партии «ЕДИНАЯ РОССИЯ», член Регионального политического совета Владимирского регионального отделения Партии.</w:t>
      </w:r>
    </w:p>
    <w:p>
      <w:pPr>
        <w:pStyle w:val="Normal"/>
        <w:jc w:val="both"/>
        <w:rPr/>
      </w:pPr>
      <w:r>
        <w:rPr/>
        <w:tab/>
        <w:t>4. АНИКЕЕВ ГРИГОРИЙ ВИКТОРОВИЧ, дата рождения – 28 февраля 1972 года, место рождения – с. Дутово Ухтинского р-на Коми А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О «Аникеев Бизнес Инвест», генеральный директор, член Всероссийской политической партии «ЕДИНАЯ РОССИЯ», член Регионального политического совета Владимирского регионального отделения Партии.</w:t>
      </w:r>
    </w:p>
    <w:p>
      <w:pPr>
        <w:pStyle w:val="Normal"/>
        <w:jc w:val="both"/>
        <w:rPr/>
      </w:pPr>
      <w:r>
        <w:rPr/>
        <w:tab/>
        <w:t>5. ГЕНДИН ГЕННАДИЙ ВАСИЛЬЕВИЧ, дата рождения – 17 февраля 1965 года, место рождения – город Николаев,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Клуб защиты потребителей дисконтных услуг «Multipass-club», генеральный директор, член Всероссийской политической партии «ЕДИНАЯ РОССИЯ».</w:t>
      </w:r>
    </w:p>
    <w:p>
      <w:pPr>
        <w:pStyle w:val="Normal"/>
        <w:jc w:val="both"/>
        <w:rPr/>
      </w:pPr>
      <w:r>
        <w:rPr/>
        <w:tab/>
        <w:t>6. БОРОДИН СЕРГЕЙ ГЕННАДЬЕВИЧ, дата рождения – 24 июля 1970 года, место рождения – село Касторное Касторенского района Курской обл., место жительства – Владимирская область, город Владимир, образование – высшее профессиональное, основное место работы или службы, должность, род занятий – ООО «Универсал В», директор, депутат Законодательного Собрания Владимирской области на непостоянной основе, член Всероссийской политической партии «ЕДИНАЯ РОССИЯ», первый заместитель Секретаря Регионального политического совета Владимир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36</w:t>
        <w:br/>
        <w:t>(Волгоградская область - Волгоградская)</w:t>
        <w:br/>
      </w:r>
    </w:p>
    <w:p>
      <w:pPr>
        <w:pStyle w:val="Normal"/>
        <w:jc w:val="both"/>
        <w:rPr/>
      </w:pPr>
      <w:r>
        <w:rPr/>
        <w:tab/>
        <w:t>1. ПЕТРОВ ВЛАДИМИР ИВАНОВИЧ, дата рождения – 30 июня 1951 года, место рождения – город Оренбург,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олгоградский государственный медицинский университет Федерального агентства по здравоохранению и социальному развитию», ректор, заведующий кафедрой клинической фармакологии и интенсивной терапии с курсами клинической фармакологии ФУВ, клинической аллергологии ФУВ, восстановительной терапии и курортологии ФУВ.</w:t>
      </w:r>
    </w:p>
    <w:p>
      <w:pPr>
        <w:pStyle w:val="Normal"/>
        <w:jc w:val="both"/>
        <w:rPr/>
      </w:pPr>
      <w:r>
        <w:rPr/>
        <w:tab/>
        <w:t>2. КОНДАКОВА ЕЛЕНА ВЛАДИМИРОВНА, дата рождения – 30 марта 1957 года, место рождения – рабочий поселок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Секретарь Местного политического совета Московского областного регионального отделения Партии.</w:t>
      </w:r>
    </w:p>
    <w:p>
      <w:pPr>
        <w:pStyle w:val="Normal"/>
        <w:jc w:val="both"/>
        <w:rPr/>
      </w:pPr>
      <w:r>
        <w:rPr/>
        <w:tab/>
        <w:t>3. ВОРОБЬЕВ АЛЕКСЕЙ ВЛАДИМИРОВИЧ, дата рождения – 21 мая 1974 года, место рождения –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Свит», директор, член Всероссийской политической партии «ЕДИНАЯ РОССИЯ».</w:t>
      </w:r>
    </w:p>
    <w:p>
      <w:pPr>
        <w:pStyle w:val="Normal"/>
        <w:jc w:val="both"/>
        <w:rPr/>
      </w:pPr>
      <w:r>
        <w:rPr/>
        <w:tab/>
        <w:t>4. ПИЛЮГИН ВЛАДИМИР ВЯЧЕСЛАВОВИЧ, дата рождения – 16 октября 1965 года, место рождения – х. Колпачки Калачевского района Волгоградской обл., место жительства – Волгоградская область, город Волгоград, образование – среднее профессиональное, основное место работы или службы, должность, род занятий – ОАО «Тракторная компания «ВгТЗ», наладчик станков и манипуляторов 8 разряда.</w:t>
      </w:r>
    </w:p>
    <w:p>
      <w:pPr>
        <w:pStyle w:val="Normal"/>
        <w:jc w:val="center"/>
        <w:rPr>
          <w:b/>
          <w:b/>
        </w:rPr>
      </w:pPr>
      <w:r>
        <w:rPr>
          <w:b/>
        </w:rPr>
      </w:r>
    </w:p>
    <w:p>
      <w:pPr>
        <w:pStyle w:val="Normal"/>
        <w:jc w:val="center"/>
        <w:rPr>
          <w:b/>
          <w:b/>
        </w:rPr>
      </w:pPr>
      <w:r>
        <w:rPr>
          <w:b/>
        </w:rPr>
        <w:t>Региональная группа №37</w:t>
        <w:br/>
        <w:t>(Волгоградская область - Волжская)</w:t>
        <w:br/>
      </w:r>
    </w:p>
    <w:p>
      <w:pPr>
        <w:pStyle w:val="Normal"/>
        <w:jc w:val="both"/>
        <w:rPr/>
      </w:pPr>
      <w:r>
        <w:rPr/>
        <w:tab/>
        <w:t>1. КАБАНОВ ВЛАДИМИР АЛЕКСАНДРОВИЧ, дата рождения – 14 апреля 1952 года, место рождения –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ппарат главы администрации Волгоградской области, первый заместитель главы администрации по промышленности, транспорту и связи,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jc w:val="both"/>
        <w:rPr/>
      </w:pPr>
      <w:r>
        <w:rPr/>
        <w:tab/>
        <w:t>2. ВОРОНИН ИГОРЬ НИКОЛАЕВИЧ, дата рождения – 18 декабря 1963 года, место рождения – город Омск, место жительства – Волгоградская область, город Волжский, образование – высшее профессиональное, основное место работы или службы, должность, род занятий – глава городского округа город Волжский Волгоградской области,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jc w:val="both"/>
        <w:rPr/>
      </w:pPr>
      <w:r>
        <w:rPr/>
        <w:tab/>
        <w:t>3. КОРЕНДЯСЕВ АНАТОЛИЙ АЛЕКСАНДРОВИЧ, дата рождения – 28 февраля 1946 года, место рождения – город Моршанск Тамбовской обл.,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jc w:val="both"/>
        <w:rPr/>
      </w:pPr>
      <w:r>
        <w:rPr/>
        <w:tab/>
        <w:t>4. ЖОЛОБОВ ОЛЕГ ВЛАДИМИРОВИЧ, дата рождения – 6 октября 1961 года, место рождения – с. В.-Дуванный Краснодонского р-на Ворошиловградской обл.,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советник Председателя Государственной Думы,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jc w:val="both"/>
        <w:rPr/>
      </w:pPr>
      <w:r>
        <w:rPr/>
        <w:tab/>
        <w:t>5. ГОРБАНОВ АНДРЕЙ ПАВЛОВИЧ, дата рождения – 23 июля 1963 года, место рождения – город Магдебург, Германия,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ЗАО «Эр-Телеком Холдинг», директор представительства в городе Москве, депутат Волгоградской городской Думы на непостоянной основе,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38</w:t>
        <w:br/>
        <w:t>(Волгоградская область - Михайловская)</w:t>
        <w:br/>
      </w:r>
    </w:p>
    <w:p>
      <w:pPr>
        <w:pStyle w:val="Normal"/>
        <w:jc w:val="both"/>
        <w:rPr/>
      </w:pPr>
      <w:r>
        <w:rPr/>
        <w:tab/>
        <w:t>1. САВЧЕНКО ОЛЕГ ВЛАДИМИРОВИЧ, дата рождения – 25 октября 1966 года, место рождения – город Санкт-Петербург,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2. МУСЛИМОВ ИЛЬЯЗ БУЛАТОВИЧ, дата рождения – 14 февраля 1963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ООО «Мифист», финансовый директор, член Всероссийской политической партии «ЕДИНАЯ РОССИЯ», член Генерального совета Партии.</w:t>
      </w:r>
    </w:p>
    <w:p>
      <w:pPr>
        <w:pStyle w:val="Normal"/>
        <w:jc w:val="both"/>
        <w:rPr/>
      </w:pPr>
      <w:r>
        <w:rPr/>
        <w:tab/>
        <w:t>3. МОТОРКИН АЛЕКСАНДР МИХАЙЛОВИЧ, дата рождения – 2 ноября 1952 года, место рождения – хутор Краснополье Нехаевского района Волгоградской области, место жительства – Волгоградская область, Городищенский район, рабочий поселок Городище, образование – высшее профессиональное, основное место работы или службы, должность, род занятий – администрация Волгоградской области, председатель комитета по сельскому хозяйству и продовольствию, член Всероссийской политической партии «ЕДИНАЯ РОССИЯ».</w:t>
      </w:r>
    </w:p>
    <w:p>
      <w:pPr>
        <w:pStyle w:val="Normal"/>
        <w:jc w:val="both"/>
        <w:rPr/>
      </w:pPr>
      <w:r>
        <w:rPr/>
        <w:tab/>
        <w:t>4. ЦЫБИЗОВА ТАТЬЯНА ИГОРЕВНА, дата рождения – 5 октября 1962 года, место рождения – с. Бурли Карабалыкского района Кустанайской области, Казахстан,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областная Дума, депутат,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jc w:val="center"/>
        <w:rPr>
          <w:b/>
          <w:b/>
        </w:rPr>
      </w:pPr>
      <w:r>
        <w:rPr>
          <w:b/>
        </w:rPr>
      </w:r>
      <w:r>
        <w:br w:type="page"/>
      </w:r>
    </w:p>
    <w:p>
      <w:pPr>
        <w:pStyle w:val="Normal"/>
        <w:jc w:val="center"/>
        <w:rPr>
          <w:b/>
          <w:b/>
        </w:rPr>
      </w:pPr>
      <w:r>
        <w:rPr>
          <w:b/>
        </w:rPr>
        <w:t>Региональная группа №39</w:t>
        <w:br/>
        <w:t>(Вологодская область)</w:t>
        <w:br/>
      </w:r>
    </w:p>
    <w:p>
      <w:pPr>
        <w:pStyle w:val="Normal"/>
        <w:jc w:val="both"/>
        <w:rPr/>
      </w:pPr>
      <w:r>
        <w:rPr/>
        <w:tab/>
        <w:t>1. ПОЗГАЛЕВ ВЯЧЕСЛАВ ЕВГЕНЬЕВИЧ, дата рождения – 15 ноября 1946 года, место рождения – город Пхеньян, Северная Корея, место жительства – Вологодская область, город Вологда, образование – высшее профессиональное, основное место работы или службы, должность, род занятий – Губернатор Вологодской области, член Всероссийской политической партии «ЕДИНАЯ РОССИЯ», член Высшего совета Партии.</w:t>
      </w:r>
    </w:p>
    <w:p>
      <w:pPr>
        <w:pStyle w:val="Normal"/>
        <w:jc w:val="both"/>
        <w:rPr/>
      </w:pPr>
      <w:r>
        <w:rPr/>
        <w:tab/>
        <w:t>2. БОГОМОЛОВ ВАЛЕРИЙ НИКОЛАЕВИЧ, дата рождения – 8 января 1951 года, место рождения – город Архангель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Генерального совета Партии.</w:t>
      </w:r>
    </w:p>
    <w:p>
      <w:pPr>
        <w:pStyle w:val="Normal"/>
        <w:jc w:val="both"/>
        <w:rPr/>
      </w:pPr>
      <w:r>
        <w:rPr/>
        <w:tab/>
        <w:t>3. ШЕВЦОВ ГЕОРГИЙ ЕГОРОВИЧ, дата рождения – 28 ноября 1948 года, место рождения – с. Троицкое Ханкайского района Приморского края, место жительства – Вологодская область, город Череповец,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 член Генерального совета Партии, Секретарь Регионального политического совета Вологодского регионального отделения Партии.</w:t>
      </w:r>
    </w:p>
    <w:p>
      <w:pPr>
        <w:pStyle w:val="Normal"/>
        <w:jc w:val="both"/>
        <w:rPr/>
      </w:pPr>
      <w:r>
        <w:rPr/>
        <w:tab/>
        <w:t>4. БАНЩИКОВ МИХАИЛ КОНСТАНТИНОВИЧ, дата рождения – 20 марта 1949 года, место рождения –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Вологодская городская Дума, председатель, член Всероссийской политической партии «ЕДИНАЯ РОССИЯ».</w:t>
      </w:r>
    </w:p>
    <w:p>
      <w:pPr>
        <w:pStyle w:val="Normal"/>
        <w:jc w:val="both"/>
        <w:rPr/>
      </w:pPr>
      <w:r>
        <w:rPr/>
        <w:tab/>
        <w:t>5. БУРЕНИН АНДРЕЙ ВИКТОРОВИЧ, дата рождения – 11 августа 1974 года, место рождения – город Иркут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jc w:val="center"/>
        <w:rPr>
          <w:b/>
          <w:b/>
        </w:rPr>
      </w:pPr>
      <w:r>
        <w:rPr>
          <w:b/>
        </w:rPr>
      </w:r>
      <w:r>
        <w:br w:type="page"/>
      </w:r>
    </w:p>
    <w:p>
      <w:pPr>
        <w:pStyle w:val="Normal"/>
        <w:jc w:val="center"/>
        <w:rPr>
          <w:b/>
          <w:b/>
        </w:rPr>
      </w:pPr>
      <w:r>
        <w:rPr>
          <w:b/>
        </w:rPr>
        <w:t>Региональная группа №40</w:t>
        <w:br/>
        <w:t>(Воронежская область - Воронежская)</w:t>
        <w:br/>
      </w:r>
    </w:p>
    <w:p>
      <w:pPr>
        <w:pStyle w:val="Normal"/>
        <w:jc w:val="both"/>
        <w:rPr/>
      </w:pPr>
      <w:r>
        <w:rPr/>
        <w:tab/>
        <w:t>1. ЧИЖОВ СЕРГЕЙ ВИКТОРОВИЧ, дата рождения – 16 марта 1964 года, место рождения – город Москва,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2. КАРЕЛОВА ГАЛИНА НИКОЛАЕВНА, дата рождения – 29 июня 1950 года, место рождения – город Нижняя Салда Свердловской области, место жительства – город Москва, образование – высшее профессиональное, основное место работы или службы, должность, род занятий – Фонд социального страхования Российской Федерации, председатель фонда, член Всероссийской политической партии «ЕДИНАЯ РОССИЯ», член Генерального совета Партии.</w:t>
      </w:r>
    </w:p>
    <w:p>
      <w:pPr>
        <w:pStyle w:val="Normal"/>
        <w:jc w:val="both"/>
        <w:rPr/>
      </w:pPr>
      <w:r>
        <w:rPr/>
        <w:tab/>
        <w:t>3. КОЛИУХ СЕРГЕЙ МИХАЙЛОВИЧ, дата рождения – 27 октября 1960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городская Дума, председатель Думы, член Всероссийской политической партии «ЕДИНАЯ РОССИЯ».</w:t>
      </w:r>
    </w:p>
    <w:p>
      <w:pPr>
        <w:pStyle w:val="Normal"/>
        <w:jc w:val="both"/>
        <w:rPr/>
      </w:pPr>
      <w:r>
        <w:rPr/>
        <w:tab/>
        <w:t>4. РУДИКОВА ЛЮБОВЬ МИХАЙЛОВНА, дата рождения – 6 октября 1952 года, место рождения – с. Петропавловка Петропавловского р-на Воронежской обл., место жительства – Воронежская область, город Воронеж, поселок Первое Мая,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Регионального политического совета Воронеж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41</w:t>
        <w:br/>
        <w:t>(Воронежская область - Павловская)</w:t>
        <w:br/>
      </w:r>
    </w:p>
    <w:p>
      <w:pPr>
        <w:pStyle w:val="Normal"/>
        <w:jc w:val="both"/>
        <w:rPr/>
      </w:pPr>
      <w:r>
        <w:rPr/>
        <w:tab/>
        <w:t>1. ОЛЬШАНСКИЙ НИКОЛАЙ МИХАЙЛОВИЧ, дата рождения – 19 апреля 1939 года, место рождения – ст.Драбово Драбовского р-н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w:t>
      </w:r>
    </w:p>
    <w:p>
      <w:pPr>
        <w:pStyle w:val="Normal"/>
        <w:jc w:val="both"/>
        <w:rPr/>
      </w:pPr>
      <w:r>
        <w:rPr/>
        <w:tab/>
        <w:t>2. ИСАЕВ ЮРИЙ ОЛЕГОВИЧ, дата рождения – 1 январ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ственно-государственное объединение «Всероссийское физкультурно-спортивное общество «Динамо», первый заместитель председателя, член Всероссийской политической партии «ЕДИНАЯ РОССИЯ».</w:t>
      </w:r>
    </w:p>
    <w:p>
      <w:pPr>
        <w:pStyle w:val="Normal"/>
        <w:jc w:val="both"/>
        <w:rPr/>
      </w:pPr>
      <w:r>
        <w:rPr/>
        <w:tab/>
        <w:t>3. СЫСОЕВ АЛЕКСАНДР МИТРОФАНОВИЧ, дата рождения – 5 ноября 1951 года, место рождения – город Лиски Воронежской обл.,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Секретарь Регионального политического совета Воронежского регионального отделения Партии.</w:t>
      </w:r>
    </w:p>
    <w:p>
      <w:pPr>
        <w:pStyle w:val="Normal"/>
        <w:jc w:val="both"/>
        <w:rPr/>
      </w:pPr>
      <w:r>
        <w:rPr/>
        <w:tab/>
        <w:t>4. МЕЩЕРЯКОВА ТАТЬЯНА ГРИГОРЬЕВНА, дата рождения – 29 июля 1954 года, место рождения – с. Карайчевка Бутурлиновского р-на Воронежской обл., место жительства – Воронежская область, рабочий поселок Хохольский, образование – высшее профессиональное, основное место работы или службы, должность, род занятий – Воронежская областная Дума, первый заместитель председателя, председатель комитета по труду и социальной защите населения,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42</w:t>
        <w:br/>
        <w:t>(Ивановская область)</w:t>
        <w:br/>
      </w:r>
    </w:p>
    <w:p>
      <w:pPr>
        <w:pStyle w:val="Normal"/>
        <w:jc w:val="both"/>
        <w:rPr/>
      </w:pPr>
      <w:r>
        <w:rPr/>
        <w:tab/>
        <w:t>1. МЕНЬ МИХАИЛ АЛЕКСАНДРОВИЧ, дата рождения – 12 ноября 1960 года, место рождения – пос. Семхоз Загорского района Московской области, место жительства – Московская область, поселок Семхоз, образование – высшее профессиональное, основное место работы или службы, должность, род занятий – Губернатор Ивановской области, член Всероссийской политической партии «ЕДИНАЯ РОССИЯ».</w:t>
      </w:r>
    </w:p>
    <w:p>
      <w:pPr>
        <w:pStyle w:val="Normal"/>
        <w:jc w:val="both"/>
        <w:rPr/>
      </w:pPr>
      <w:r>
        <w:rPr/>
        <w:tab/>
        <w:t>2. ЯКОВЛЕВА ТАТЬЯНА ВЛАДИМИРОВНА, дата рождения – 7 июля 1960 года, место рождения – город Арзамас-75 Горьковской обл.,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jc w:val="both"/>
        <w:rPr/>
      </w:pPr>
      <w:r>
        <w:rPr/>
        <w:tab/>
        <w:t>3. ФОМИН АЛЕКСАНДР ГЕРМАНОВИЧ, дата рождения – 3 марта 1958 года, место рождения – город Жданов Донец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глава города Иваново, член Всероссийской политической партии «ЕДИНАЯ РОССИЯ», Секретарь Местного политического совета Ивановского регионального отделения Партии.</w:t>
      </w:r>
    </w:p>
    <w:p>
      <w:pPr>
        <w:pStyle w:val="Normal"/>
        <w:jc w:val="both"/>
        <w:rPr/>
      </w:pPr>
      <w:r>
        <w:rPr/>
        <w:tab/>
        <w:t>4. КОЛЕСНИКОВ ВЛАДИМИР ИЛЬИЧ, дата рождения – 14 мая 1948 года, место рождения – город Гудаута Абхазской АССР, место жительства – город Москва, образование – высшее профессиональное, основное место работы или службы, должность, род занятий – Министерство юстиции Российской Федерации, заместитель Министра, член Всероссийской политической партии «ЕДИНАЯ РОССИЯ».</w:t>
      </w:r>
    </w:p>
    <w:p>
      <w:pPr>
        <w:pStyle w:val="Normal"/>
        <w:jc w:val="both"/>
        <w:rPr/>
      </w:pPr>
      <w:r>
        <w:rPr/>
        <w:tab/>
        <w:t>5. ДЯТЛЕНКО ВАЛЕРИЙ ВЛАДИМИРОВИЧ, дата рождения – 17 июня 1947 года, место рождения – Волгоградская область, Нехаевский район, с. Успенка,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 член Генерального совета Партии.</w:t>
      </w:r>
    </w:p>
    <w:p>
      <w:pPr>
        <w:pStyle w:val="Normal"/>
        <w:jc w:val="both"/>
        <w:rPr/>
      </w:pPr>
      <w:r>
        <w:rPr/>
        <w:tab/>
        <w:t>6. ЛАПШИНА ЕЛЕНА НИКОЛАЕВНА, дата рождения – 16 марта 1972 года, место рождения – д. Кутилово Родниковского района Ивановской области, место жительства – Ивановская область, город Родники, образование – среднее (полное) общее, основное место работы или службы, должность, род занятий – ООО «Основа», ткач 5 разряда,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43</w:t>
        <w:br/>
        <w:t>(Иркутская область, Усть-Ордынский Бурятский автономный округ)</w:t>
        <w:br/>
      </w:r>
    </w:p>
    <w:p>
      <w:pPr>
        <w:pStyle w:val="Normal"/>
        <w:jc w:val="both"/>
        <w:rPr/>
      </w:pPr>
      <w:r>
        <w:rPr/>
        <w:tab/>
        <w:t>1. ТИШАНИН АЛЕКСАНДР ГЕОРГИЕВИЧ, дата рождения – 20 апреля 1966 года, место рождения – город Троицк Челябинской обл., место жительства – Иркутская область, Иркутский район, Молодежное муниципальное образование, поселок Молодежный, образование – высшее профессиональное, основное место работы или службы, должность, род занятий – Губернатор Иркутской области, член Всероссийской политической партии «ЕДИНАЯ РОССИЯ», член Президиума Регионального политического совета Иркутского регионального отделения Партии.</w:t>
      </w:r>
    </w:p>
    <w:p>
      <w:pPr>
        <w:pStyle w:val="Normal"/>
        <w:jc w:val="both"/>
        <w:rPr/>
      </w:pPr>
      <w:r>
        <w:rPr/>
        <w:tab/>
        <w:t>2. ШУБА ВИТАЛИЙ БОРИСОВИЧ, дата рождения – 13 июля 1951 года, место рождения – город Нижнеудинск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член Регионального политического совета Иркутского регионального отделения Партии.</w:t>
      </w:r>
    </w:p>
    <w:p>
      <w:pPr>
        <w:pStyle w:val="Normal"/>
        <w:jc w:val="both"/>
        <w:rPr/>
      </w:pPr>
      <w:r>
        <w:rPr/>
        <w:tab/>
        <w:t>3. ЯКУБОВСКИЙ ВЛАДИМИР ВИКТОРОВИЧ, дата рождения – 4 марта 1952 года, место рождения –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мэр города Иркутска, член Всероссийской политической партии «ЕДИНАЯ РОССИЯ», первый заместитель Секретаря Регионального политического совета Иркутского регионального отделения Партии.</w:t>
      </w:r>
    </w:p>
    <w:p>
      <w:pPr>
        <w:pStyle w:val="Normal"/>
        <w:jc w:val="both"/>
        <w:rPr/>
      </w:pPr>
      <w:r>
        <w:rPr/>
        <w:tab/>
        <w:t>4. ЗАЙЦЕВ КОНСТАНТИН БОРИСОВИЧ, дата рождения – 9 января 1970 года, место рождения – город Ангарск Иркутской области, место жительства – Иркутская область, город Ангарск, поселок Байкальск,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ибирском федеральном округе, главный федеральный инспектор в Иркутской области и Усть-Ордынском Бурятском автономном округе, член Всероссийской политической партии «ЕДИНАЯ РОССИЯ», Секретарь Регионального политического совета Иркутского регионального отделения Партии.</w:t>
      </w:r>
    </w:p>
    <w:p>
      <w:pPr>
        <w:pStyle w:val="Normal"/>
        <w:jc w:val="both"/>
        <w:rPr/>
      </w:pPr>
      <w:r>
        <w:rPr/>
        <w:tab/>
        <w:t>5. МАЛЕЕВ ВАЛЕРИЙ ГЕННАДЬЕВИЧ, дата рождения – 28 мая 1964 года, место рождения – с. Каменка Боханского района Иркут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jc w:val="both"/>
        <w:rPr/>
      </w:pPr>
      <w:r>
        <w:rPr/>
        <w:tab/>
        <w:t>6. КОЛЕСНИКОВ СЕРГЕЙ ИВАНОВИЧ, дата рождения – 1 июня 1950 года, место рождения – с. Гусанагюх, Агинский район, Армянская ССР, место жительства – Иркутская область, город Ирку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jc w:val="both"/>
        <w:rPr/>
      </w:pPr>
      <w:r>
        <w:rPr/>
        <w:tab/>
        <w:t>7. ВОРОНОВА ТАТЬЯНА ГЕННАДЬЕВНА, дата рождения – 30 марта 1975 года, место рождения – город Тайшет Иркутской области, место жительства – Иркутская область, город Усть-Илим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тета Законодательного Собрания по социально-культурному законодательству, член Всероссийской политической партии «ЕДИНАЯ РОССИЯ», член Регионального политического совета Иркутского регионального отделения Партии, заместитель Руководителя Сибирского Межрегионального координационного совета Партии.</w:t>
      </w:r>
    </w:p>
    <w:p>
      <w:pPr>
        <w:pStyle w:val="Normal"/>
        <w:jc w:val="both"/>
        <w:rPr/>
      </w:pPr>
      <w:r>
        <w:rPr/>
        <w:tab/>
        <w:t>8. ПИРОЖНИКОВА ЛЮДМИЛА ВЛАДИМИРОВНА, дата рождения – 23 мая 1958 года, место рождения – город Красногорск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jc w:val="center"/>
        <w:rPr>
          <w:b/>
          <w:b/>
        </w:rPr>
      </w:pPr>
      <w:r>
        <w:rPr>
          <w:b/>
        </w:rPr>
      </w:r>
    </w:p>
    <w:p>
      <w:pPr>
        <w:pStyle w:val="Normal"/>
        <w:jc w:val="center"/>
        <w:rPr/>
      </w:pPr>
      <w:r>
        <w:rPr>
          <w:b/>
        </w:rPr>
        <w:t>Региональная группа №44</w:t>
      </w:r>
      <w:r>
        <w:rPr>
          <w:rStyle w:val="FootnoteCharacters"/>
          <w:rStyle w:val="FootnoteAnchor"/>
          <w:b/>
        </w:rPr>
        <w:footnoteReference w:customMarkFollows="1" w:id="2"/>
        <w:t>*</w:t>
      </w:r>
      <w:r>
        <w:rPr>
          <w:b/>
        </w:rPr>
        <w:br/>
        <w:t>(Калининградская область)</w:t>
        <w:br/>
      </w:r>
    </w:p>
    <w:p>
      <w:pPr>
        <w:pStyle w:val="Normal"/>
        <w:jc w:val="both"/>
        <w:rPr/>
      </w:pPr>
      <w:r>
        <w:rPr/>
        <w:tab/>
        <w:t>1. БООС ГЕОРГИЙ ВАЛЕНТИНОВИЧ, дата рождения – 22 января 1963 года, место рождения – город Москва,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Губернатор Калининградской области, член Всероссийской политической партии «ЕДИНАЯ РОССИЯ», член Высшего совета Партии.</w:t>
      </w:r>
    </w:p>
    <w:p>
      <w:pPr>
        <w:pStyle w:val="Normal"/>
        <w:jc w:val="both"/>
        <w:rPr/>
      </w:pPr>
      <w:r>
        <w:rPr/>
        <w:tab/>
        <w:t>2. ФЕДОРОВ ЕВГЕНИЙ АЛЕКСЕЕВИЧ, дата рождения – 11 мая 1963 года, место рождения – город Ленинград, место жительства – Калининградская область, поселок Зор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jc w:val="both"/>
        <w:rPr/>
      </w:pPr>
      <w:r>
        <w:rPr/>
        <w:tab/>
        <w:t>3. САВЕНКО ЮРИЙ АЛЕКСЕЕВИЧ, дата рождения – 26 мая 1961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мэр города Калининграда, член Всероссийской политической партии «ЕДИНАЯ РОССИЯ».</w:t>
      </w:r>
    </w:p>
    <w:p>
      <w:pPr>
        <w:pStyle w:val="Normal"/>
        <w:jc w:val="both"/>
        <w:rPr/>
      </w:pPr>
      <w:r>
        <w:rPr/>
        <w:tab/>
        <w:t>4. ГОЛУШКО АНДРЕЙ ИВАНОВИЧ, дата рождения – 1 декабря 1964 года, место рождения – с. Шербакуль, Шербакуль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ООО «Бауцентр Рус», председатель совета директоров, член Всероссийской политической партии «ЕДИНАЯ РОССИЯ».</w:t>
      </w:r>
    </w:p>
    <w:p>
      <w:pPr>
        <w:pStyle w:val="Normal"/>
        <w:jc w:val="both"/>
        <w:rPr/>
      </w:pPr>
      <w:r>
        <w:rPr/>
        <w:tab/>
        <w:t>5. СЛАВГОРОДСКИЙ ЕВГЕНИЙ ИГОРЕВИЧ, дата рождения – 2 сентября 1979 года, место рождения – город Калининград, место жительства – Калининградская область, Правдинский район, поселок Крылово,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поселка Крылово Правдинского района Калининградской области», учитель русского языка и литературы.</w:t>
      </w:r>
    </w:p>
    <w:p>
      <w:pPr>
        <w:pStyle w:val="Normal"/>
        <w:jc w:val="both"/>
        <w:rPr/>
      </w:pPr>
      <w:r>
        <w:rPr/>
        <w:tab/>
        <w:t>6. ГРЕЧЕНКО ГАЛИНА ИВАНОВНА, дата рождения – 4 июля 1973 года, место рождения – город Ерментау Акмолинской обл., Казахстан, место жительства – Калининградская область, Гвардейский район, поселок Комсомольское, образование – высшее профессиональное, основное место работы или службы, должность, род занятий – Министерство образования Калининградской области, заместитель министра,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45</w:t>
        <w:br/>
        <w:t>(Калужская область)</w:t>
        <w:br/>
      </w:r>
    </w:p>
    <w:p>
      <w:pPr>
        <w:pStyle w:val="Normal"/>
        <w:jc w:val="both"/>
        <w:rPr/>
      </w:pPr>
      <w:r>
        <w:rPr/>
        <w:tab/>
        <w:t>1. АРТАМОНОВ АНАТОЛИЙ ДМИТРИЕВИЧ, дата рождения – 5 мая 1952 года, место рождения – с. Красное Хвастовичского р-на Калуж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Губернатор Калужской области, член Всероссийской политической партии «ЕДИНАЯ РОССИЯ», член Президиума Регионального политического совета Калужского регионального отделения Партии.</w:t>
      </w:r>
    </w:p>
    <w:p>
      <w:pPr>
        <w:pStyle w:val="Normal"/>
        <w:jc w:val="both"/>
        <w:rPr/>
      </w:pPr>
      <w:r>
        <w:rPr/>
        <w:tab/>
        <w:t>2. ВОЛКОВ ЮРИЙ НИКОЛАЕВИЧ, дата рождения – 19 сентября 1954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информационной политике, член Всероссийской политической партии «ЕДИНАЯ РОССИЯ», член Генерального совета Партии.</w:t>
      </w:r>
    </w:p>
    <w:p>
      <w:pPr>
        <w:pStyle w:val="Normal"/>
        <w:jc w:val="both"/>
        <w:rPr/>
      </w:pPr>
      <w:r>
        <w:rPr/>
        <w:tab/>
        <w:t>3. ДУБРОВИН ВЯЧЕСЛАВ АНАТОЛЬЕВИЧ, дата рождения – 1 января 1949 года, место рождения – город Ершов Сарат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АО «Калужский завод «Ремпутьмаш», генеральный директор, депутат Законодательного Собрания Калужской области на непостоянной основе, член Всероссийской политической партии «ЕДИНАЯ РОССИЯ», Секретарь Регионального политического совета Калужского регионального отделения Партии.</w:t>
      </w:r>
    </w:p>
    <w:p>
      <w:pPr>
        <w:pStyle w:val="Normal"/>
        <w:jc w:val="both"/>
        <w:rPr/>
      </w:pPr>
      <w:r>
        <w:rPr/>
        <w:tab/>
        <w:t>4. ЕРЕМЕЕВ ОЛЕГ ВИТАЛЬЕВИЧ, дата рождения – 24 сентября 1963 года, место рождения – город Ташкент Узбе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Президиума Центральной контрольно-ревизионной комиссии Партии.</w:t>
      </w:r>
    </w:p>
    <w:p>
      <w:pPr>
        <w:pStyle w:val="Normal"/>
        <w:jc w:val="both"/>
        <w:rPr/>
      </w:pPr>
      <w:r>
        <w:rPr/>
        <w:tab/>
        <w:t>5. КОЛЕСНИКОВ ВИКТОР МИХАЙЛОВИЧ, дата рождения – 30 июля 1946 года, место рождения – город Щигры Кур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Президиума Регионального политического совета Калужского регионального отделения Партии.</w:t>
      </w:r>
    </w:p>
    <w:p>
      <w:pPr>
        <w:pStyle w:val="Normal"/>
        <w:jc w:val="both"/>
        <w:rPr/>
      </w:pPr>
      <w:r>
        <w:rPr/>
        <w:tab/>
        <w:t>6. ОРЛОВА НАДЕЖДА ПАВЛОВНА, дата рождения – 16 июля 1980 года, место рождения – город Мичуринск Тамб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Центральный штаб Всероссийской общественной организации «Молодая Гвардия Единой России», куратор программ политической учёбы, Председатель Политического Совета Всероссийской общественной организации «Молодая Гвардия Единой России».</w:t>
      </w:r>
    </w:p>
    <w:p>
      <w:pPr>
        <w:pStyle w:val="Normal"/>
        <w:jc w:val="both"/>
        <w:rPr/>
      </w:pPr>
      <w:r>
        <w:rPr/>
        <w:tab/>
        <w:t>7. ФЕДЕНКОВ ИГОРЬ НИКОЛАЕВИЧ, дата рождения – 26 мая 1971 года, место рождения – пос. Бетлица Куйбышевского р-на Калужской области, место жительства – Калужская область, Куйбышевский район, поселок Бетлица, образование – высшее профессиональное, основное место работы или службы, должность, род занятий – администрация муниципального района «Куйбышевский район» Калужской области, заведующий отделом образования, член Всероссийской политической партии «ЕДИНАЯ РОССИЯ», член Регионального политического совета Калужского регионального отделения Партии.</w:t>
      </w:r>
    </w:p>
    <w:p>
      <w:pPr>
        <w:pStyle w:val="Normal"/>
        <w:jc w:val="center"/>
        <w:rPr>
          <w:b/>
          <w:b/>
        </w:rPr>
      </w:pPr>
      <w:r>
        <w:rPr>
          <w:b/>
        </w:rPr>
        <w:t>Региональная группа №46</w:t>
        <w:br/>
        <w:t>(Кемеровская область)</w:t>
        <w:br/>
      </w:r>
    </w:p>
    <w:p>
      <w:pPr>
        <w:pStyle w:val="Normal"/>
        <w:jc w:val="both"/>
        <w:rPr/>
      </w:pPr>
      <w:r>
        <w:rPr/>
        <w:tab/>
        <w:t>1. ТУЛЕЕВ АМАН-ГЕЛЬДЫ МОЛДАГАЗЫЕВИЧ, дата рождения – 13 мая 1944 года, место рождения – город Красноводск, Туркменистан, место жительства – город Москва, образование – высшее профессиональное, основное место работы или службы, должность, род занятий – Губернатор Кемеровской области, член Всероссийской политической партии «ЕДИНАЯ РОССИЯ», член Высшего совета Партии, член Бюро Высшего совета Партии.</w:t>
      </w:r>
    </w:p>
    <w:p>
      <w:pPr>
        <w:pStyle w:val="Normal"/>
        <w:jc w:val="both"/>
        <w:rPr/>
      </w:pPr>
      <w:r>
        <w:rPr/>
        <w:tab/>
        <w:t>2. ДЮДЯЕВ ГЕННАДИЙ ТИМОФЕЕВИЧ, дата рождения – 16 июля 1947 года, место рождения – с. Красное Ленинск-Кузнец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Совет народных депутатов Кемеровской области, председатель Совета, член Всероссийской политической партии «ЕДИНАЯ РОССИЯ», Секретарь Регионального политического совета Кемеровского регионального отделения Партии.</w:t>
      </w:r>
    </w:p>
    <w:p>
      <w:pPr>
        <w:pStyle w:val="Normal"/>
        <w:jc w:val="both"/>
        <w:rPr/>
      </w:pPr>
      <w:r>
        <w:rPr/>
        <w:tab/>
        <w:t>3. АРШБА ОТАРИ ИОНОВИЧ, дата рождения – 12 апреля 1955 года, место рождения – город Сух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jc w:val="both"/>
        <w:rPr/>
      </w:pPr>
      <w:r>
        <w:rPr/>
        <w:tab/>
        <w:t>4. СЛИСКА ЛЮБОВЬ КОНСТАНТИНОВНА, дата рождения – 15 октября 195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jc w:val="both"/>
        <w:rPr/>
      </w:pPr>
      <w:r>
        <w:rPr/>
        <w:tab/>
        <w:t>5. МАКАРОВ АНДРЕЙ МИХАЙЛОВИЧ, дата рождения – 22 июля 195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jc w:val="both"/>
        <w:rPr/>
      </w:pPr>
      <w:r>
        <w:rPr/>
        <w:tab/>
        <w:t>6. ФОКИН АЛЕКСАНДР ИВАНОВИЧ, дата рождения – 24 октября 1954 года, место рождения – село Волчиха Волчихи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jc w:val="both"/>
        <w:rPr/>
      </w:pPr>
      <w:r>
        <w:rPr/>
        <w:tab/>
        <w:t>7. ЕРМАКОВА НАТАЛЬЯ АФАНАСЬЕВНА, дата рождения – 19 мая 1957 года, место рождения – город Юрга Кемеровской области, место жительства – город Москва, образование – высшее профессиональное, основное место работы или службы, должность, род занятий – индивидуальный предприниматель,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jc w:val="both"/>
        <w:rPr/>
      </w:pPr>
      <w:r>
        <w:rPr/>
        <w:tab/>
        <w:t>8. ГРИДИН ВЛАДИМИР ГРИГОРЬЕВИЧ, дата рождения – 8 декабря 1955 года, место рождения – поселок Кебраты Гайнского района Перм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горный университет, докторант кафедры «Экономика природопользования», профессор кафедры «Экономика природопользования», член Всероссийской политической партии «ЕДИНАЯ РОССИЯ».</w:t>
      </w:r>
    </w:p>
    <w:p>
      <w:pPr>
        <w:pStyle w:val="Normal"/>
        <w:jc w:val="both"/>
        <w:rPr/>
      </w:pPr>
      <w:r>
        <w:rPr/>
        <w:tab/>
        <w:t>9. КАУФМАН ЮРИЙ АЛЕКСЕЕВИЧ, дата рождения – 23 июля 1949 года, место рождения – город Прокопьевск Кемеровской области, место жительства – Кемеровская область, город Прокопьевск, образование – высшее профессиональное, основное место работы или службы, должность, род занятий – Федерация профсоюзных организаций Кузбасса, председатель, депутат Совета народных депутатов Кемеровской области на непостоянной основе.</w:t>
      </w:r>
    </w:p>
    <w:p>
      <w:pPr>
        <w:pStyle w:val="Normal"/>
        <w:jc w:val="both"/>
        <w:rPr/>
      </w:pPr>
      <w:r>
        <w:rPr/>
        <w:tab/>
        <w:t>10. ИТКУЛОВ САЛАВАТ ГИЛЬМИШАРИФОВИЧ, дата рождения – 23 июня 1952 года, место рождения – с. Лучшево Прокопьевс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Кемеровский областной союз потребительских обществ, председатель совета союза потребителей, депутат Совета народных депутатов Кемеровской области на непостоянной основе, член Всероссийской политической партии «ЕДИНАЯ РОССИЯ».</w:t>
      </w:r>
    </w:p>
    <w:p>
      <w:pPr>
        <w:pStyle w:val="Normal"/>
        <w:jc w:val="both"/>
        <w:rPr/>
      </w:pPr>
      <w:r>
        <w:rPr/>
        <w:tab/>
        <w:t>11. МИХАЛЕВ БОРИС ВЛАДИМИРОВИЧ, дата рождения – 3 января 1960 года, место рождения – город Ленинск-Кузнецкий Кемеровской области, место жительства – Кемеровская область, город Ленинск-Кузнецкий, образование – среднее профессиональное, основное место работы или службы, должность, род занятий – ОАО «СУЭК-Кузбасс», горнорабочий 5 разряда очистного забоя подземного участка № 2 шахты имени С.М. Кирова, депутат Ленинск-Кузнецкого городского Совета народных депутатов на непостоянной основе, член Всероссийской политической партии «ЕДИНАЯ РОССИЯ», член Местного политического совета Ленинск-Кузнецкого местного отделения, член Регионального политического совета Кемеров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47</w:t>
        <w:br/>
        <w:t>(Кировская область)</w:t>
        <w:br/>
      </w:r>
    </w:p>
    <w:p>
      <w:pPr>
        <w:pStyle w:val="Normal"/>
        <w:jc w:val="both"/>
        <w:rPr/>
      </w:pPr>
      <w:r>
        <w:rPr/>
        <w:tab/>
        <w:t>1. ИГОШИН ИГОРЬ НИКОЛАЕВИЧ, дата рождения – 11 декабря 197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Секретарь Регионального политического совета Кировского регионального отделения Партии.</w:t>
      </w:r>
    </w:p>
    <w:p>
      <w:pPr>
        <w:pStyle w:val="Normal"/>
        <w:jc w:val="both"/>
        <w:rPr/>
      </w:pPr>
      <w:r>
        <w:rPr/>
        <w:tab/>
        <w:t>2. РОЗУВАН АЛЕКСЕЙ МИХАЙЛОВИЧ, дата рождения – 9 ноября 1947 года, место рождения – с. Мельня Конотопского района Сумской обл.,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ировского регионального отделения Партии.</w:t>
      </w:r>
    </w:p>
    <w:p>
      <w:pPr>
        <w:pStyle w:val="Normal"/>
        <w:jc w:val="both"/>
        <w:rPr/>
      </w:pPr>
      <w:r>
        <w:rPr/>
        <w:tab/>
        <w:t>3. ВАЛЕНЧУК ОЛЕГ ДОРИАНОВИЧ, дата рождения – 14 сентября 196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промышленно-строительная корпорация ОАО «Спутник», президент, депутат Законодательного Собрания Кировской области на непостоянной основе, член Всероссийской политической партии «ЕДИНАЯ РОССИЯ», заместитель Секретаря Регионального политического совета Кировского регионального отделения Партии.</w:t>
      </w:r>
    </w:p>
    <w:p>
      <w:pPr>
        <w:pStyle w:val="Normal"/>
        <w:jc w:val="both"/>
        <w:rPr/>
      </w:pPr>
      <w:r>
        <w:rPr/>
        <w:tab/>
        <w:t>4. ЖУКОВ АНДРЕЙ ДМИТРИЕВИЧ, дата рождения – 10 октября 1948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w:t>
      </w:r>
    </w:p>
    <w:p>
      <w:pPr>
        <w:pStyle w:val="Normal"/>
        <w:jc w:val="both"/>
        <w:rPr/>
      </w:pPr>
      <w:r>
        <w:rPr/>
        <w:tab/>
        <w:t>5. ДАНЮШЕНКОВ ВЛАДИМИР СТЕПАНОВИЧ, дата рождения – 29 апреля 1951 года, место рождения – город Армавир Краснодарского края,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Вятский государственный гуманитарный университет», ректор,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48</w:t>
        <w:br/>
        <w:t>(Костромская область)</w:t>
        <w:br/>
      </w:r>
    </w:p>
    <w:p>
      <w:pPr>
        <w:pStyle w:val="Normal"/>
        <w:jc w:val="both"/>
        <w:rPr/>
      </w:pPr>
      <w:r>
        <w:rPr/>
        <w:tab/>
        <w:t>1. КЛИНЦЕВИЧ ФРАНЦ АДАМОВИЧ, дата рождения – 15 июня 1957 года, место рождения – дер. Крейванцы Ошмянского р-на Гродне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Всероссийской политической партии «ЕДИНАЯ РОССИЯ», член Президиума Генерального совета Партии.</w:t>
      </w:r>
    </w:p>
    <w:p>
      <w:pPr>
        <w:pStyle w:val="Normal"/>
        <w:jc w:val="both"/>
        <w:rPr/>
      </w:pPr>
      <w:r>
        <w:rPr/>
        <w:tab/>
        <w:t>2. ЖУРАВЛЕВ НИКОЛАЙ АНДРЕЕВИЧ, дата рождения – 1 сентябр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Инвестиционный коммерческий банк «Совкомбанк», председатель правления, депутат Костромской областной Думы на непостоянной основе, член Всероссийской политической партии «ЕДИНАЯ РОССИЯ», Секретарь Регионального политического совета Костромского регионального отделения Партии.</w:t>
      </w:r>
    </w:p>
    <w:p>
      <w:pPr>
        <w:pStyle w:val="Normal"/>
        <w:jc w:val="both"/>
        <w:rPr/>
      </w:pPr>
      <w:r>
        <w:rPr/>
        <w:tab/>
        <w:t>3. БАТИН МИХАИЛ АЛЕКСАНДРОВИЧ, дата рождения – 3 июля 1972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Федерация организаций профсоюзов Костромской области, председатель, депутат Костромской областной Думы на непостоянной основе, член Всероссийской политической партии «ЕДИНАЯ РОССИЯ».</w:t>
      </w:r>
    </w:p>
    <w:p>
      <w:pPr>
        <w:pStyle w:val="Normal"/>
        <w:jc w:val="both"/>
        <w:rPr/>
      </w:pPr>
      <w:r>
        <w:rPr/>
        <w:tab/>
        <w:t>4. ТРЕПОВ ЕВГЕНИЙ АЛЕКСАНДРОВИЧ, дата рождения – 1 марта 1970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49</w:t>
        <w:br/>
        <w:t>(Курганская область)</w:t>
        <w:br/>
      </w:r>
    </w:p>
    <w:p>
      <w:pPr>
        <w:pStyle w:val="Normal"/>
        <w:jc w:val="both"/>
        <w:rPr/>
      </w:pPr>
      <w:r>
        <w:rPr/>
        <w:tab/>
        <w:t>1. БОГОМОЛОВ ОЛЕГ АЛЕКСЕЕВИЧ, дата рождения – 4 октября 1950 года, место рождения – город Петухово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Губернатор Курганской области, член Всероссийской политической партии «ЕДИНАЯ РОССИЯ».</w:t>
      </w:r>
    </w:p>
    <w:p>
      <w:pPr>
        <w:pStyle w:val="Normal"/>
        <w:jc w:val="both"/>
        <w:rPr/>
      </w:pPr>
      <w:r>
        <w:rPr/>
        <w:tab/>
        <w:t>2. ВОСТРОТИН ВАЛЕРИЙ АЛЕКСАНДРОВИЧ, дата рождения – 20 ноября 1952 года, место рождения – город Касли Челяби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w:t>
      </w:r>
    </w:p>
    <w:p>
      <w:pPr>
        <w:pStyle w:val="Normal"/>
        <w:jc w:val="both"/>
        <w:rPr/>
      </w:pPr>
      <w:r>
        <w:rPr/>
        <w:tab/>
        <w:t>3. ЦВЕТОВА ЛЮБОВЬ МИХАЙЛОВНА, дата рождения – 30 августа 1954 года, место рождения – с. Придорожное Нагайбакского района Челябинской области, место жительства – Курганская область, город Курган, микрорайон Глинки, образование – высшее профессиональное, основное место работы или службы, должность, род занятий – ЗАО «Глинки», директор, депутат Курганской областной Думы на непостоянной основе, член Всероссийской политической партии «ЕДИНАЯ РОССИЯ», член Регионального политического совета Курганского регионального отделения Партии.</w:t>
      </w:r>
    </w:p>
    <w:p>
      <w:pPr>
        <w:pStyle w:val="Normal"/>
        <w:jc w:val="both"/>
        <w:rPr/>
      </w:pPr>
      <w:r>
        <w:rPr/>
        <w:tab/>
        <w:t>4. УСОЛЬЦЕВА ИРИНА ВЛАДИМИРОВНА, дата рождения – 3 сентября 1970 года, место рождения – город Челябинск,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26» города Кургана, учитель биологии, член Всероссийской политической партии «ЕДИНАЯ РОССИЯ».</w:t>
      </w:r>
    </w:p>
    <w:p>
      <w:pPr>
        <w:pStyle w:val="Normal"/>
        <w:jc w:val="both"/>
        <w:rPr/>
      </w:pPr>
      <w:r>
        <w:rPr/>
        <w:tab/>
        <w:t>5. ДУМЧЕВА ЮЛИЯ НИКОЛАЕВНА, дата рождения – 22 января 1979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ООО «ТВ-Зауралье», заместитель шеф-редактора телекомпании «Регион-45».</w:t>
      </w:r>
    </w:p>
    <w:p>
      <w:pPr>
        <w:pStyle w:val="Normal"/>
        <w:jc w:val="both"/>
        <w:rPr/>
      </w:pPr>
      <w:r>
        <w:rPr/>
        <w:tab/>
        <w:t>6. САПОЖНИКОВА ОЛЬГА ГЕННАДЬЕВНА, дата рождения – 22 марта 1973 года, место рождения –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Курган» - филиал федерального государственного унитарного предприятия «Всероссийская государственная телевизионная и радиовещательная компания», заместитель начальника службы информационных программ телевидения.</w:t>
      </w:r>
    </w:p>
    <w:p>
      <w:pPr>
        <w:pStyle w:val="Normal"/>
        <w:jc w:val="center"/>
        <w:rPr>
          <w:b/>
          <w:b/>
        </w:rPr>
      </w:pPr>
      <w:r>
        <w:rPr>
          <w:b/>
        </w:rPr>
      </w:r>
    </w:p>
    <w:p>
      <w:pPr>
        <w:pStyle w:val="Normal"/>
        <w:jc w:val="center"/>
        <w:rPr>
          <w:b/>
          <w:b/>
        </w:rPr>
      </w:pPr>
      <w:r>
        <w:rPr>
          <w:b/>
        </w:rPr>
        <w:t>Региональная группа №50</w:t>
        <w:br/>
        <w:t>(Курская область)</w:t>
        <w:br/>
      </w:r>
    </w:p>
    <w:p>
      <w:pPr>
        <w:pStyle w:val="Normal"/>
        <w:jc w:val="both"/>
        <w:rPr/>
      </w:pPr>
      <w:r>
        <w:rPr/>
        <w:tab/>
        <w:t>1. МИХАЙЛОВ АЛЕКСАНДР НИКОЛАЕВИЧ, дата рождения – 15 сентября 1951 года, место рождения – с. Косоржа Щигров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Губернатор Курской области, член Всероссийской политической партии «ЕДИНАЯ РОССИЯ», член Регионального политического совета Курского регионального отделения Партии.</w:t>
      </w:r>
    </w:p>
    <w:p>
      <w:pPr>
        <w:pStyle w:val="Normal"/>
        <w:jc w:val="both"/>
        <w:rPr/>
      </w:pPr>
      <w:r>
        <w:rPr/>
        <w:tab/>
        <w:t>2. РЯЗАНСКИЙ ВАЛЕРИЙ ВЛАДИМИРОВИЧ, дата рождения – 4 декабря 1950 года, место рождения – станция Манихино Истринского р-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Секретаря Президиума Генерального совета Партии, член Бюро Высшего совета Партии.</w:t>
      </w:r>
    </w:p>
    <w:p>
      <w:pPr>
        <w:pStyle w:val="Normal"/>
        <w:jc w:val="both"/>
        <w:rPr/>
      </w:pPr>
      <w:r>
        <w:rPr/>
        <w:tab/>
        <w:t>3. ЧУХРАЁВ АЛЕКСАНДР МИХАЙЛОВИЧ, дата рождения – 14 января 1952 года, место рождения – с-х «Сафоновский» Кореневского р-на Курской обл.,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ервый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Курского регионального отделения Партии.</w:t>
      </w:r>
    </w:p>
    <w:p>
      <w:pPr>
        <w:pStyle w:val="Normal"/>
        <w:jc w:val="both"/>
        <w:rPr/>
      </w:pPr>
      <w:r>
        <w:rPr/>
        <w:tab/>
        <w:t>4. ВОЛКОВ АЛЕКСЕЙ НИКОЛАЕВИЧ, дата рождения – 29 января 1945 года, место рождения – город Талды-Курган Алма-Атин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jc w:val="both"/>
        <w:rPr/>
      </w:pPr>
      <w:r>
        <w:rPr/>
        <w:tab/>
        <w:t>5. ЖЕРЕБИЛОВ НИКОЛАЙ ИВАНОВИЧ, дата рождения – 7 октября 1952 года, место рождения – откорм. совхоз «Любимовский» Льговского р-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урская областная Дума, заместитель председателя комитета Думы по сельскому хозяйству, земельным отношениям, природоиспользованию и экологии, член Всероссийской политической партии «ЕДИНАЯ РОССИЯ», член Президиума Регионального политического совета Курского регионального отделения Партии, заместитель Секретаря Регионального политического совета Курского регионального отделения Партии.</w:t>
      </w:r>
    </w:p>
    <w:p>
      <w:pPr>
        <w:pStyle w:val="Normal"/>
        <w:jc w:val="both"/>
        <w:rPr/>
      </w:pPr>
      <w:r>
        <w:rPr/>
        <w:tab/>
        <w:t>6. БОБРОВСКАЯ ОЛЬГА ВЛАДИМИРОВНА, дата рождения – 25 февраля 1972 года, место рождения – город Полтава, Украина, место жительства – Курская область, город Курск, образование – высшее профессиональное, основное место работы или службы, должность, род занятий – домохозяйка,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51</w:t>
        <w:br/>
        <w:t>(Ленинградская область)</w:t>
        <w:br/>
      </w:r>
    </w:p>
    <w:p>
      <w:pPr>
        <w:pStyle w:val="Normal"/>
        <w:jc w:val="both"/>
        <w:rPr/>
      </w:pPr>
      <w:r>
        <w:rPr/>
        <w:tab/>
        <w:t>1. СЕРДЮКОВ ВАЛЕРИЙ ПАВЛОВИЧ, дата рождения – 9 ноября 1945 года, место рождения – д. Хорошевка Буда-Кошелевского района Гомельс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Ленинградской области, член Всероссийской политической партии «ЕДИНАЯ РОССИЯ», член Президиума Регионального политического совета Ленинградского областного регионального отделения Партии.</w:t>
      </w:r>
    </w:p>
    <w:p>
      <w:pPr>
        <w:pStyle w:val="Normal"/>
        <w:jc w:val="both"/>
        <w:rPr/>
      </w:pPr>
      <w:r>
        <w:rPr/>
        <w:tab/>
        <w:t>2. ПЕТРОВ СЕРГЕЙ ВАЛЕРИЕВИЧ, дата рождения – 19 апреля 1965 года, место рождения – город Волхов, Ленинградская область, место жительства – город Санкт-Петербург, образование – высшее профессиональное, основное место работы или службы, должность, род занятий – ООО «Инвестиционная строительная компания «СВП-Инвест», председатель совета директоров, член Всероссийской политической партии «ЕДИНАЯ РОССИЯ».</w:t>
      </w:r>
    </w:p>
    <w:p>
      <w:pPr>
        <w:pStyle w:val="Normal"/>
        <w:jc w:val="both"/>
        <w:rPr/>
      </w:pPr>
      <w:r>
        <w:rPr/>
        <w:tab/>
        <w:t>3. ЖУРОВА СВЕТЛАНА СЕРГЕЕВНА, дата рождения – 7 января 1972 года, место рождения – пос. Павлово на Неве Ленинградской области,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конодательное Собрание Ленинградской области, председатель постоянной комиссии по делам молодежи, культуре, туризму, физической культуре и спорту, член Всероссийской политической партии «ЕДИНАЯ РОССИЯ», член Генерального совета Партии.</w:t>
      </w:r>
    </w:p>
    <w:p>
      <w:pPr>
        <w:pStyle w:val="Normal"/>
        <w:jc w:val="both"/>
        <w:rPr/>
      </w:pPr>
      <w:r>
        <w:rPr/>
        <w:tab/>
        <w:t>4. ШИМАНОВ АЛЕКСАНДР АЛЕКСЕЕВИЧ, дата рождения – 27 сентября 1957 года, место рождения – город Кулебаки Горьковской обл., место жительства – Ленинградская область, Киришский район, деревня Отрад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jc w:val="both"/>
        <w:rPr/>
      </w:pPr>
      <w:r>
        <w:rPr/>
        <w:tab/>
        <w:t>5. ШИПУНОВ КОНСТАНТИН БОРИСОВИЧ, дата рождения – 26 ноября 1961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Председателя Центральной контрольно-ревизионной комиссии Партии.</w:t>
      </w:r>
    </w:p>
    <w:p>
      <w:pPr>
        <w:pStyle w:val="Normal"/>
        <w:jc w:val="center"/>
        <w:rPr>
          <w:b/>
          <w:b/>
        </w:rPr>
      </w:pPr>
      <w:r>
        <w:rPr>
          <w:b/>
        </w:rPr>
      </w:r>
    </w:p>
    <w:p>
      <w:pPr>
        <w:pStyle w:val="Normal"/>
        <w:jc w:val="center"/>
        <w:rPr>
          <w:b/>
          <w:b/>
        </w:rPr>
      </w:pPr>
      <w:r>
        <w:rPr>
          <w:b/>
        </w:rPr>
        <w:t>Региональная группа №52</w:t>
        <w:br/>
        <w:t>(Липецкая область)</w:t>
        <w:br/>
      </w:r>
    </w:p>
    <w:p>
      <w:pPr>
        <w:pStyle w:val="Normal"/>
        <w:jc w:val="both"/>
        <w:rPr/>
      </w:pPr>
      <w:r>
        <w:rPr/>
        <w:tab/>
        <w:t>1. КОРОЛЕВ ОЛЕГ ПЕТРОВИЧ, дата рождения – 23 февраля 1952 года, место рождения – пос. Тербуны Тербунского р-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глава администрации Липецкой области, член Всероссийской политической партии «ЕДИНАЯ РОССИЯ», член Высшего совета Партии.</w:t>
      </w:r>
    </w:p>
    <w:p>
      <w:pPr>
        <w:pStyle w:val="Normal"/>
        <w:jc w:val="both"/>
        <w:rPr/>
      </w:pPr>
      <w:r>
        <w:rPr/>
        <w:tab/>
        <w:t>2. ГУЛЕВСКИЙ МИХАИЛ ВЛАДИМИРОВИЧ, дата рождения – 11 ноября 1948 года, место рождения – с. Казино Задонского р-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глава города Липецка, член Всероссийской политической партии «ЕДИНАЯ РОССИЯ», член Генерального совета Партии, Секретарь Регионального политического совета Липецкого регионального отделения Партии.</w:t>
      </w:r>
    </w:p>
    <w:p>
      <w:pPr>
        <w:pStyle w:val="Normal"/>
        <w:jc w:val="both"/>
        <w:rPr/>
      </w:pPr>
      <w:r>
        <w:rPr/>
        <w:tab/>
        <w:t>3. БОРЦОВ НИКОЛАЙ ИВАНОВИЧ, дата рождения – 8 мая 1945 года, место рождения – город Лебедянь Липецкой области, место жительства – Липецкая область, город Лебедя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Регионального политического совета Липецкого регионального отделения Партии.</w:t>
      </w:r>
    </w:p>
    <w:p>
      <w:pPr>
        <w:pStyle w:val="Normal"/>
        <w:jc w:val="both"/>
        <w:rPr/>
      </w:pPr>
      <w:r>
        <w:rPr/>
        <w:tab/>
        <w:t>4. МЕДИНСКИЙ ВЛАДИМИР РОСТИСЛАВОВИЧ, дата рождения – 18 июля 1970 года, место рождения – город Смел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jc w:val="both"/>
        <w:rPr/>
      </w:pPr>
      <w:r>
        <w:rPr/>
        <w:tab/>
        <w:t>5. ШАМАЕВА АННА МИТРОФАНОВНА, дата рождения – 7 апреля 1959 года, место рождения – с. Ивановка Липецкого района Липецкой обл., место жительства – Липецкая область, город Липецк, образование – высшее профессиональное, основное место работы или службы, должность, род занятий – администрация города Липецка, председатель департамента образования, член Всероссийской политической партии «ЕДИНАЯ РОССИЯ».</w:t>
      </w:r>
    </w:p>
    <w:p>
      <w:pPr>
        <w:pStyle w:val="Normal"/>
        <w:jc w:val="both"/>
        <w:rPr/>
      </w:pPr>
      <w:r>
        <w:rPr/>
        <w:tab/>
        <w:t>6. ТАРАСЕНКО МИХАИЛ ВАСИЛЬЕВИЧ, дата рождения – 21 ноября 1947 года, место рождения – город Таганрог, Ростовская область, место жительства – город Москва, образование – высшее профессиональное, основное место работы или службы, должность, род занятий – Горно-металлургический профсоюз России, председатель.</w:t>
      </w:r>
    </w:p>
    <w:p>
      <w:pPr>
        <w:pStyle w:val="Normal"/>
        <w:jc w:val="center"/>
        <w:rPr>
          <w:b/>
          <w:b/>
        </w:rPr>
      </w:pPr>
      <w:r>
        <w:rPr>
          <w:b/>
        </w:rPr>
      </w:r>
    </w:p>
    <w:p>
      <w:pPr>
        <w:pStyle w:val="Normal"/>
        <w:jc w:val="center"/>
        <w:rPr>
          <w:b/>
          <w:b/>
        </w:rPr>
      </w:pPr>
      <w:r>
        <w:rPr>
          <w:b/>
        </w:rPr>
        <w:t>Региональная группа №53</w:t>
        <w:br/>
        <w:t>(Магаданская область, Чукотский автономный округ)</w:t>
        <w:br/>
      </w:r>
    </w:p>
    <w:p>
      <w:pPr>
        <w:pStyle w:val="Normal"/>
        <w:jc w:val="both"/>
        <w:rPr/>
      </w:pPr>
      <w:r>
        <w:rPr/>
        <w:tab/>
        <w:t>1. ДУДОВ НИКОЛАЙ НИКОЛАЕВИЧ, дата рождения – 1 января 1952 года, место рождения – город Северо-Задонск Тульской области, место жительства – Магаданская область, город Магадан, образование – высшее профессиональное, основное место работы или службы, должность, род занятий – Губернатор Магаданской области, член Всероссийской политической партии «ЕДИНАЯ РОССИЯ», член Регионального политического совета Магаданского регионального отделения Партии.</w:t>
      </w:r>
    </w:p>
    <w:p>
      <w:pPr>
        <w:pStyle w:val="Normal"/>
        <w:jc w:val="both"/>
        <w:rPr/>
      </w:pPr>
      <w:r>
        <w:rPr/>
        <w:tab/>
        <w:t>2. КАПКОВ СЕРГЕЙ АЛЕКСАНДРОВИЧ, дата рождения – 10 декабря 1975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Секретарь Регионального политического совета Чукотского регионального отделения Партии.</w:t>
      </w:r>
    </w:p>
    <w:p>
      <w:pPr>
        <w:pStyle w:val="Normal"/>
        <w:jc w:val="both"/>
        <w:rPr/>
      </w:pPr>
      <w:r>
        <w:rPr/>
        <w:tab/>
        <w:t>3. ПЕЧЕНЫЙ ВЛАДИМИР ПЕТРОВИЧ, дата рождения – 20 июня 1949 года, место рождения – город Черновцы, Украина, место жительства – Магаданская область, город Магадан, образование – высшее профессиональное, основное место работы или службы, должность, род занятий – мэр города Магадана, член Всероссийской политической партии «ЕДИНАЯ РОССИЯ», член Президиума Регионального политического совета Магаданского регионального отделения Партии.</w:t>
      </w:r>
    </w:p>
    <w:p>
      <w:pPr>
        <w:pStyle w:val="Normal"/>
        <w:jc w:val="both"/>
        <w:rPr/>
      </w:pPr>
      <w:r>
        <w:rPr/>
        <w:tab/>
        <w:t>4. КОТОВ МИХАИЛ НИКОЛАЕВИЧ, дата рождения – 21 мая 1959 года, место рождения – пос.Омсукчан Магаданской обл., место жительства – город Москва, образование – высшее профессиональное, основное место работы или службы, должность, род занятий – ООО «Маг-Си Интернешнл», генеральный директор, депутат Магаданской областной Думы на непостоянной основе, член Всероссийской политической партии «ЕДИНАЯ РОССИЯ», член Регионального политического совета Магадан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54</w:t>
        <w:br/>
        <w:t>(Московская область)</w:t>
        <w:br/>
      </w:r>
    </w:p>
    <w:p>
      <w:pPr>
        <w:pStyle w:val="Normal"/>
        <w:jc w:val="both"/>
        <w:rPr/>
      </w:pPr>
      <w:r>
        <w:rPr/>
        <w:tab/>
        <w:t>1. ГРОМОВ БОРИС ВСЕВОЛОДОВИЧ, дата рождения – 7 ноября 1943 года, место рождения – город Саратов, место жительства – город Москва, образование – высшее профессиональное, основное место работы или службы, должность, род занятий – Губернатор Московской области, член Всероссийской политической партии «ЕДИНАЯ РОССИЯ», член Высшего совета Партии.</w:t>
      </w:r>
    </w:p>
    <w:p>
      <w:pPr>
        <w:pStyle w:val="Normal"/>
        <w:jc w:val="both"/>
        <w:rPr/>
      </w:pPr>
      <w:r>
        <w:rPr/>
        <w:tab/>
        <w:t>2. ГОЛУБЕВ ВАСИЛИЙ ЮРЬЕВИЧ, дата рождения – 30 января 1957 года, место рождения – поселок Ермаковск Белокалитвенского района Ростовской области, место жительства – Московская область, город Видное-2, образование – высшее профессиональное, основное место работы или службы, должность, род занятий – глава Ленинского муниципального района, член Всероссийской политической партии «ЕДИНАЯ РОССИЯ», член Президиума Регионального политического совета Московского областного регионального отделения Партии, Секретарь Местного политического совета Ленинского местного отделения Партии.</w:t>
      </w:r>
    </w:p>
    <w:p>
      <w:pPr>
        <w:pStyle w:val="Normal"/>
        <w:jc w:val="both"/>
        <w:rPr/>
      </w:pPr>
      <w:r>
        <w:rPr/>
        <w:tab/>
        <w:t>3. АНТОНОВА ЛИДИЯ НИКОЛАЕВНА, дата рождения – 15 мая 1950 года, место рождения – п. Красково Люберец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Министерство образования Московской области, министр, член Всероссийской политической партии «ЕДИНАЯ РОССИЯ».</w:t>
      </w:r>
    </w:p>
    <w:p>
      <w:pPr>
        <w:pStyle w:val="Normal"/>
        <w:jc w:val="both"/>
        <w:rPr/>
      </w:pPr>
      <w:r>
        <w:rPr/>
        <w:tab/>
        <w:t>4. ШАККУМ МАРТИН ЛЮЦИАНОВИЧ, дата рождения – 21 сентября 1951 года, место рождения – город Красногорск Московской обл., место жительства – Московская область, Красногорский район, город Красн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мышленности, строительству и наукоемким технологиям, член Всероссийской политической партии «ЕДИНАЯ РОССИЯ», член Высшего совета Партии, член Генерального совета Партии.</w:t>
      </w:r>
    </w:p>
    <w:p>
      <w:pPr>
        <w:pStyle w:val="Normal"/>
        <w:jc w:val="both"/>
        <w:rPr/>
      </w:pPr>
      <w:r>
        <w:rPr/>
        <w:tab/>
        <w:t>5. КОВАЛЕВ ОЛЕГ ИВАНОВИЧ, дата рождения – 7 сентября 1948 года, место рождения – с.Ванновка, Усть-Лабинский район, Краснодарский край, место жительства – Московская область, город Каши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Регламенту и организации работы Государственной Думы, член Всероссийской политической партии «ЕДИНАЯ РОССИЯ», Председатель Центральной контрольно-ревизионной комиссии Партии.</w:t>
      </w:r>
    </w:p>
    <w:p>
      <w:pPr>
        <w:pStyle w:val="Normal"/>
        <w:jc w:val="both"/>
        <w:rPr/>
      </w:pPr>
      <w:r>
        <w:rPr/>
        <w:tab/>
        <w:t>6. ГАЛЬЧЕНКО ВАЛЕРИЙ ВЛАДИМИРОВИЧ, дата рождения – 15 августа 1951 года, место рождения – город Измаил Одесской обл., место жительства – Московская область, Дмитровский район, город Дмит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 Партии, Руководитель Центрального Межрегионального координационного совета Партии.</w:t>
      </w:r>
    </w:p>
    <w:p>
      <w:pPr>
        <w:pStyle w:val="Normal"/>
        <w:jc w:val="both"/>
        <w:rPr/>
      </w:pPr>
      <w:r>
        <w:rPr/>
        <w:tab/>
        <w:t>7. БУРНОСОВ АЛЕКСАНДР ЛЕОНИДОВИЧ, дата рождения – 30 июля 1955 года, место рождения – город Льгов Курской области,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jc w:val="both"/>
        <w:rPr/>
      </w:pPr>
      <w:r>
        <w:rPr/>
        <w:tab/>
        <w:t>8. СЕМЁНОВ ВИКТОР АЛЕКСАНДРОВИЧ, дата рождения – 14 января 1958 года, место рождения – дер. Ново-Курьяново Ленинского района Московской области, место жительства – Московская область, Люберецкий район, город Котельни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областного регионального отделения Партии.</w:t>
      </w:r>
    </w:p>
    <w:p>
      <w:pPr>
        <w:pStyle w:val="Normal"/>
        <w:jc w:val="both"/>
        <w:rPr/>
      </w:pPr>
      <w:r>
        <w:rPr/>
        <w:tab/>
        <w:t>9. ТЕРЕНТЬЕВ МИХАИЛ БОРИСОВИЧ, дата рождения – 14 мая 1970 года, место рождения – город Красноярск, место жительства – город Москва, образование – высшее профессиональное, основное место работы или службы, должность, род занятий – ФГУ «Центр спортивной подготовки сборных команд России», спортсмен-инструктор, член Всероссийской политической партии «ЕДИНАЯ РОССИЯ».</w:t>
      </w:r>
    </w:p>
    <w:p>
      <w:pPr>
        <w:pStyle w:val="Normal"/>
        <w:jc w:val="both"/>
        <w:rPr/>
      </w:pPr>
      <w:r>
        <w:rPr/>
        <w:tab/>
        <w:t>10. ЛИПАТОВ ЮРИЙ АЛЕКСАНДРОВИЧ, дата рождения – 14 июня 1953 года, место рождения – дер. Дергаево Раменского р-на Московской обл., место жительства – Московская область, Раменский район, деревня Дергае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заместитель Секретаря Регионального политического совета Московского областного регионального отделения Партии.</w:t>
      </w:r>
    </w:p>
    <w:p>
      <w:pPr>
        <w:pStyle w:val="Normal"/>
        <w:jc w:val="both"/>
        <w:rPr/>
      </w:pPr>
      <w:r>
        <w:rPr/>
        <w:tab/>
        <w:t>11. САБЛИН ДМИТРИЙ ВАДИМОВИЧ, дата рождения – 5 сентября 1968 года, место рождения – город Жданов Донецкой обл., место жительства – Московская область, город Реу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w:t>
      </w:r>
    </w:p>
    <w:p>
      <w:pPr>
        <w:pStyle w:val="Normal"/>
        <w:jc w:val="both"/>
        <w:rPr/>
      </w:pPr>
      <w:r>
        <w:rPr/>
        <w:tab/>
        <w:t>12. ДРАГАНОВ ВАЛЕРИЙ ГАВРИЛОВИЧ, дата рождения – 22 апреля 1951 года, место рождения – город Донецк, место жительства – город Москва, образование – высшее профессиональное, основное место работы или службы, должность, род занятий – филиал ЗАО «РУСАЛ Глобал Менеджмент Б.В.» в г. Москве, директор по связям с государственными органами, член Всероссийской политической партии «ЕДИНАЯ РОССИЯ», член Генерального совета Партии.</w:t>
      </w:r>
    </w:p>
    <w:p>
      <w:pPr>
        <w:pStyle w:val="Normal"/>
        <w:jc w:val="both"/>
        <w:rPr/>
      </w:pPr>
      <w:r>
        <w:rPr/>
        <w:tab/>
        <w:t>13. СЕРЕБРОВ ЛЕВ БОРИСОВИЧ, дата рождения – 1 мая 1939 года, место рождения – город Воронеж, место жительства – город Москва, образование – высшее профессиональное, основное место работы или службы, должность, род занятий – ООО «Техвнешторг», генеральный директор, член Всероссийской политической партии «ЕДИНАЯ РОССИЯ».</w:t>
      </w:r>
    </w:p>
    <w:p>
      <w:pPr>
        <w:pStyle w:val="Normal"/>
        <w:jc w:val="both"/>
        <w:rPr/>
      </w:pPr>
      <w:r>
        <w:rPr/>
        <w:tab/>
        <w:t>14. БАСКАЕВ АРКАДИЙ ГЕОРГИЕВИЧ, дата рождения – 12 августа 1946 года, место рождения – город Фрунз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jc w:val="both"/>
        <w:rPr/>
      </w:pPr>
      <w:r>
        <w:rPr/>
        <w:tab/>
        <w:t>15. ДРУСИНОВ ВАЛЕНТИН ДМИТРИЕВИЧ, дата рождения – 5 апреля 1947 года, место рождения – город Брянск, место жительства – Московская область, Одинцовский район, Подушкинский леспаркхоз,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Московского областного регионального отделения Партии.</w:t>
      </w:r>
    </w:p>
    <w:p>
      <w:pPr>
        <w:pStyle w:val="Normal"/>
        <w:jc w:val="both"/>
        <w:rPr/>
      </w:pPr>
      <w:r>
        <w:rPr/>
        <w:tab/>
        <w:t>16. МЕДВЕДЕВ ЕВГЕНИЙ НИКОЛАЕВИЧ, дата рождения – 12 ноября 1964 года, место рождения – город Орск Оренбург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jc w:val="both"/>
        <w:rPr/>
      </w:pPr>
      <w:r>
        <w:rPr/>
        <w:tab/>
        <w:t>17. ПЕКАРЕВ ВЛАДИМИР ЯНОВИЧ, дата рождения – 4 ноября 1958 года, место рождения – город Ногинск Московской области, место жительства – Московская область, Ногинский район, город Ногинск, дер. Марьино-3,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18. КАБАНОВА ВАЛЕНТИНА ВИКТОРОВНА, дата рождения – 10 октября 1951 года, место рождения – хут. Етеревский Михайловского района Волгоградской области, место жительства – город Москва, образование – высшее профессиональное, основное место работы или службы, должность, род занятий – Московская областная Дума, депутат, член Всероссийской политической партии «ЕДИНАЯ РОССИЯ».</w:t>
      </w:r>
    </w:p>
    <w:p>
      <w:pPr>
        <w:pStyle w:val="Normal"/>
        <w:jc w:val="both"/>
        <w:rPr/>
      </w:pPr>
      <w:r>
        <w:rPr/>
        <w:tab/>
        <w:t>19. АЛДОШИН СЕРГЕЙ МИХАЙЛОВИЧ, дата рождения – 2 марта 1953 года, место рождения – с. Красные Починки Кадомского р-на Рязанской обл., место жительства – Московская область, Ногинский район, город Черноголовка, образование – высшее профессиональное, основное место работы или службы, должность, род занятий – Институт проблем химической физики РАН, директор.</w:t>
      </w:r>
    </w:p>
    <w:p>
      <w:pPr>
        <w:pStyle w:val="Normal"/>
        <w:jc w:val="both"/>
        <w:rPr/>
      </w:pPr>
      <w:r>
        <w:rPr/>
        <w:tab/>
        <w:t>20. БАРАНОВ АЛЕКСАНДР НИКОЛАЕВИЧ, дата рождения – 28 июня 1958 года, место рождения – р.п. Шилово Шиловского р-на Рязанской области, место жительства – Московская область, Наро-Фоминский район, город Апрелевка, образование – высшее профессиональное, основное место работы или службы, должность, род занятий – глава Наро-Фоминского муниципального района Московской области, член Всероссийской политической партии «ЕДИНАЯ РОССИЯ».</w:t>
      </w:r>
    </w:p>
    <w:p>
      <w:pPr>
        <w:pStyle w:val="Normal"/>
        <w:jc w:val="both"/>
        <w:rPr/>
      </w:pPr>
      <w:r>
        <w:rPr/>
        <w:tab/>
        <w:t>21. БОРЗАКОВСКИЙ ЮРИЙ МИХАЙЛОВИЧ, дата рождения – 12 апреля 1981 года, место рождения – посёлок Кратово Раменского района Московской области, место жительства – Московская область, город Жуковский, образование – высшее профессиональное, основное место работы или службы, должность, род занятий – государственное учреждение Московской области «Центр лёгкой атлетики Московской области», спортсмен-инструктор, член Всероссийской политической партии «ЕДИНАЯ РОССИЯ».</w:t>
      </w:r>
    </w:p>
    <w:p>
      <w:pPr>
        <w:pStyle w:val="Normal"/>
        <w:jc w:val="both"/>
        <w:rPr/>
      </w:pPr>
      <w:r>
        <w:rPr/>
        <w:tab/>
        <w:t>22. МУРАШОВ АЛЕКСАНДР ЕФИМОВИЧ, дата рождения – 29 октября 1948 года, место рождения – город Мытищи Московс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Московская областная Дума, депутат, председатель комитета по местному самоуправлени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55</w:t>
        <w:br/>
        <w:t>(Мурманская область)</w:t>
        <w:br/>
      </w:r>
    </w:p>
    <w:p>
      <w:pPr>
        <w:pStyle w:val="Normal"/>
        <w:jc w:val="both"/>
        <w:rPr/>
      </w:pPr>
      <w:r>
        <w:rPr/>
        <w:tab/>
        <w:t>1. ЕВДОКИМОВ ЮРИЙ АЛЕКСЕЕВИЧ, дата рождения – 1 января 1946 года, место рождения – пос. Клевань Ровенского района Ровенской области, Республика Украина, место жительства – Мурманская область, город Мурманск, образование – высшее профессиональное, основное место работы или службы, должность, род занятий – Губернатор Мурманской области, член Всероссийской политической партии «ЕДИНАЯ РОССИЯ».</w:t>
      </w:r>
    </w:p>
    <w:p>
      <w:pPr>
        <w:pStyle w:val="Normal"/>
        <w:jc w:val="both"/>
        <w:rPr/>
      </w:pPr>
      <w:r>
        <w:rPr/>
        <w:tab/>
        <w:t>2. ЧЕРНЫШЕНКО ИГОРЬ КОНСТАНТИНОВИЧ, дата рождения – 25 августа 1945 года, место рождения – город Кировабад, Азербайджан, место жительства – Мурманская область, город Мурм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блемам Севера и Дальнего Востока, член Всероссийской политической партии «ЕДИНАЯ РОССИЯ».</w:t>
      </w:r>
    </w:p>
    <w:p>
      <w:pPr>
        <w:pStyle w:val="Normal"/>
        <w:jc w:val="both"/>
        <w:rPr/>
      </w:pPr>
      <w:r>
        <w:rPr/>
        <w:tab/>
        <w:t>3. НЕНАШЕВ МИХАИЛ ПЕТРОВИЧ, дата рождения – 18 марта 1960 года, место рождения – с. Козловка Терновского района Воронежской обл.,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Поддержки Флота, председатель.</w:t>
      </w:r>
    </w:p>
    <w:p>
      <w:pPr>
        <w:pStyle w:val="Normal"/>
        <w:jc w:val="both"/>
        <w:rPr/>
      </w:pPr>
      <w:r>
        <w:rPr/>
        <w:tab/>
        <w:t>4. АЛЕШИН ВИКТОР АЛЕКСЕЕВИЧ, дата рождения – 19 августа 1952 года, место рождения – c.Серебрянка Кушвинского района Свердловской области,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депутат, председатель комитета по бюджету, финансам и налогам, член Всероссийской политической партии «ЕДИНАЯ РОССИЯ», Секретарь Регионального политического совета Мурманского регионального отделения Партии.</w:t>
      </w:r>
    </w:p>
    <w:p>
      <w:pPr>
        <w:pStyle w:val="Normal"/>
        <w:jc w:val="both"/>
        <w:rPr/>
      </w:pPr>
      <w:r>
        <w:rPr/>
        <w:tab/>
        <w:t>5. КОМИССАРЕНКО АЛЕКСАНДРА АНДРЕЕВНА, дата рождения – 4 января 1981 года, место рождения – город Шахты Ростовской области, место жительства – Мурманская область, город Заполярный, образование – высшее профессиональное, основное место работы или службы, должность, род занятий – Мурманская областная Дума, депутат, заместитель председателя комитета Думы по делам семьи, молодёжи и спорту, член Всероссийской политической партии «ЕДИНАЯ РОССИЯ», член Регионального политического совета Мурманского регионального отделения Партии.</w:t>
      </w:r>
    </w:p>
    <w:p>
      <w:pPr>
        <w:pStyle w:val="Normal"/>
        <w:jc w:val="center"/>
        <w:rPr>
          <w:b/>
          <w:b/>
        </w:rPr>
      </w:pPr>
      <w:r>
        <w:rPr>
          <w:b/>
        </w:rPr>
      </w:r>
    </w:p>
    <w:p>
      <w:pPr>
        <w:pStyle w:val="Normal"/>
        <w:jc w:val="center"/>
        <w:rPr/>
      </w:pPr>
      <w:r>
        <w:rPr>
          <w:b/>
        </w:rPr>
        <w:t>Региональная группа №56</w:t>
        <w:br/>
        <w:t>(Нижегородская область)</w:t>
        <w:br/>
      </w:r>
    </w:p>
    <w:p>
      <w:pPr>
        <w:pStyle w:val="Normal"/>
        <w:jc w:val="both"/>
        <w:rPr/>
      </w:pPr>
      <w:r>
        <w:rPr/>
        <w:tab/>
        <w:t>1. ШАНЦЕВ ВАЛЕРИЙ ПАВЛИНОВИЧ, дата рождения – 29 июня 1947 года, место рождения – д. Сусанино Сусанинского района Костромской области, место жительства – город Москва, образование – высшее профессиональное, основное место работы или службы, должность, род занятий – Губернатор Нижегородской области - Председатель Правительства, член Всероссийской политической партии «ЕДИНАЯ РОССИЯ», член Президиума Регионального политического совета Нижегородского регионального отделения Партии.</w:t>
      </w:r>
    </w:p>
    <w:p>
      <w:pPr>
        <w:pStyle w:val="Normal"/>
        <w:jc w:val="both"/>
        <w:rPr/>
      </w:pPr>
      <w:r>
        <w:rPr/>
        <w:tab/>
        <w:t>2. БУЛАВИНОВ ВАДИМ ЕВГЕНЬЕВИЧ, дата рождения – 20 марта 1963 года, место рождения – город Нижний Новгород,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лава города Нижний Новгород, член Всероссийской политической партии «ЕДИНАЯ РОССИЯ», член Регионального политического совета Нижегородского регионального отделения Партии.</w:t>
      </w:r>
    </w:p>
    <w:p>
      <w:pPr>
        <w:pStyle w:val="Normal"/>
        <w:jc w:val="both"/>
        <w:rPr/>
      </w:pPr>
      <w:r>
        <w:rPr/>
        <w:tab/>
        <w:t>3. НЕКРАСОВ СЕРГЕЙ ГЕННАДЬЕВИЧ, дата рождения – 13 октября 1964 года, место рождения – город Ковров Владимир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ое областное объединение организаций профсоюзов НОООП «Облсовпроф», председатель, депутат Законодательного Собрания Нижегородской области на непостоянной основе, член Всероссийской политической партии «ЕДИНАЯ РОССИЯ», Секретарь Регионального политического совета Нижегородского регионального отделения Партии.</w:t>
      </w:r>
    </w:p>
    <w:p>
      <w:pPr>
        <w:pStyle w:val="Normal"/>
        <w:jc w:val="both"/>
        <w:rPr/>
      </w:pPr>
      <w:r>
        <w:rPr/>
        <w:tab/>
        <w:t>4. ХИНШТЕЙН АЛЕКСАНДР ЕВСЕЕВИЧ, дата рождения – 26 октябр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5. РЫКОВ КОНСТАНТИН ИГОРЕВИЧ, дата рождения – 27 ма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ВЗГЛЯД.РУ», генеральный продюсер.</w:t>
      </w:r>
    </w:p>
    <w:p>
      <w:pPr>
        <w:pStyle w:val="Normal"/>
        <w:jc w:val="both"/>
        <w:rPr/>
      </w:pPr>
      <w:r>
        <w:rPr/>
        <w:tab/>
        <w:t>6. НОСКОВА ОЛЬГА ВЛАДИМИРОВНА, дата рождения – 14 июня 1955 года, место рождения – город Березники Перм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ая государственная областная телерадиостудия «ННТВ», директор, депутат Законодательного Собрания Нижегородской области на непостоянной основе, член Всероссийской политической партии «ЕДИНАЯ РОССИЯ».</w:t>
      </w:r>
    </w:p>
    <w:p>
      <w:pPr>
        <w:pStyle w:val="Normal"/>
        <w:jc w:val="both"/>
        <w:rPr/>
      </w:pPr>
      <w:r>
        <w:rPr/>
        <w:tab/>
        <w:t>7. АНТОНОВ РОМАН ВАЛЕРЬЕВИЧ, дата рождения – 24 января 1972 года, место рождения – город Дзержинск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Законодательное Собрание Нижегородской области, депутат, заместитель председателя Законодательного Собрания, член Всероссийской политической партии «ЕДИНАЯ РОССИЯ», заместитель Секретаря Регионального политического совета Нижегородского регионального отделения Партии.</w:t>
      </w:r>
    </w:p>
    <w:p>
      <w:pPr>
        <w:pStyle w:val="Normal"/>
        <w:jc w:val="both"/>
        <w:rPr/>
      </w:pPr>
      <w:r>
        <w:rPr/>
        <w:tab/>
        <w:t>8. СТАЛЬМАХОВ ВЛАДИМИР АЛЕКСАНДРОВИЧ, дата рождения – 27 апреля 197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jc w:val="both"/>
        <w:rPr/>
      </w:pPr>
      <w:r>
        <w:rPr/>
        <w:tab/>
        <w:t>9. КОРНИЛОВ ВАЛЕРИЙ АЛЕКСАНДРОВИЧ, дата рождения – 6 марта 1964 года, место рождения – город Горький, место жительства – Нижегородская область, город Нижний Новгород, образование – среднее профессиональное, основное место работы или службы, должность, род занятий – ОАО «ГАЗ», литейный цех №2, вагранщик, член Всероссийской политической партии «ЕДИНАЯ РОССИЯ».</w:t>
      </w:r>
    </w:p>
    <w:p>
      <w:pPr>
        <w:pStyle w:val="Normal"/>
        <w:jc w:val="both"/>
        <w:rPr/>
      </w:pPr>
      <w:r>
        <w:rPr/>
        <w:tab/>
        <w:t>10. КОЗЕРАДСКИЙ АНАТОЛИЙ АЛЕКСАНДРОВИЧ, дата рождения – 3 марта 1948 года, место рождения – город Выкса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jc w:val="both"/>
        <w:rPr/>
      </w:pPr>
      <w:r>
        <w:rPr/>
        <w:tab/>
        <w:t>11. ТЯН ЛЮБОМИР ИНДЕКОВИЧ, дата рождения – 25 мая 1959 года, место рождения – с. Курганчи Н-Чирчикского района Ташкент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jc w:val="both"/>
        <w:rPr/>
      </w:pPr>
      <w:r>
        <w:rPr/>
        <w:tab/>
        <w:t>12. ЛИХАЧЕВ АЛЕКСЕЙ ЕВГЕНЬЕВИЧ, дата рождения – 23 декабря 1962 года, место рождения – город Арзамас-75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jc w:val="both"/>
        <w:rPr/>
      </w:pPr>
      <w:r>
        <w:rPr/>
        <w:tab/>
        <w:t>13. БЕЛОВА ИРИНА ОЛЕГОВНА, дата рождения – 28 декабря 1980 года, место рождения – город Заволжье Городецкого р-на Нижегород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специализированная детско-юношеская спортивная школа олимпийского резерва №16 по художественной гимнастике, тренер-преподаватель.</w:t>
      </w:r>
    </w:p>
    <w:p>
      <w:pPr>
        <w:pStyle w:val="Normal"/>
        <w:jc w:val="center"/>
        <w:rPr>
          <w:b/>
          <w:b/>
        </w:rPr>
      </w:pPr>
      <w:r>
        <w:rPr>
          <w:b/>
        </w:rPr>
      </w:r>
    </w:p>
    <w:p>
      <w:pPr>
        <w:pStyle w:val="Normal"/>
        <w:jc w:val="center"/>
        <w:rPr>
          <w:b/>
          <w:b/>
        </w:rPr>
      </w:pPr>
      <w:r>
        <w:rPr>
          <w:b/>
        </w:rPr>
        <w:t>Региональная группа №57</w:t>
        <w:br/>
        <w:t>(Новгородская область)</w:t>
        <w:br/>
      </w:r>
    </w:p>
    <w:p>
      <w:pPr>
        <w:pStyle w:val="Normal"/>
        <w:jc w:val="both"/>
        <w:rPr/>
      </w:pPr>
      <w:r>
        <w:rPr/>
        <w:tab/>
        <w:t>1. МИТИН СЕРГЕЙ ГЕРАСИМОВИЧ, дата рождения – 14 июня 1951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Губернатор Новгородской области, член Всероссийской политической партии «ЕДИНАЯ РОССИЯ».</w:t>
      </w:r>
    </w:p>
    <w:p>
      <w:pPr>
        <w:pStyle w:val="Normal"/>
        <w:jc w:val="both"/>
        <w:rPr/>
      </w:pPr>
      <w:r>
        <w:rPr/>
        <w:tab/>
        <w:t>2. ИЗОТОВА ГАЛИНА СЕРГЕЕВНА, дата рождения – 3 мая 1960 года, место рождения – город Череповец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Администрация Президента Российской Федерации, аппарат полномочного представителя Президента Российской Федерации в Северо-Западном федеральном округе, заместитель полномочного представителя, член Всероссийской политической партии «ЕДИНАЯ РОССИЯ».</w:t>
      </w:r>
    </w:p>
    <w:p>
      <w:pPr>
        <w:pStyle w:val="Normal"/>
        <w:jc w:val="both"/>
        <w:rPr/>
      </w:pPr>
      <w:r>
        <w:rPr/>
        <w:tab/>
        <w:t>3. ГОЛОВНЁВ ВЛАДИМИР АЛЕКСАНДРОВИЧ, дата рождения – 25 января 1970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Ассоциация предприятий текстильной и легкой промышленности «Восток-Сервис», президент, член Всероссийской политической партии «ЕДИНАЯ РОССИЯ».</w:t>
      </w:r>
    </w:p>
    <w:p>
      <w:pPr>
        <w:pStyle w:val="Normal"/>
        <w:jc w:val="both"/>
        <w:rPr/>
      </w:pPr>
      <w:r>
        <w:rPr/>
        <w:tab/>
        <w:t>4. ОНИЩЕНКО ОЛЕГ ГРИГОРЬЕВИЧ, дата рождения – 4 марта 1957 года, место рождения – город Новосибирск,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еверо-Западном федеральном округе, главный федеральный инспектор в Новгородской области.</w:t>
      </w:r>
    </w:p>
    <w:p>
      <w:pPr>
        <w:pStyle w:val="Normal"/>
        <w:jc w:val="both"/>
        <w:rPr/>
      </w:pPr>
      <w:r>
        <w:rPr/>
        <w:tab/>
        <w:t>5. КИРИЛОВА ЕЛЕНА МИХАЙЛОВНА, дата рождения – 21 мая 1978 года, место рождения – город Новгород,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Специализированная детско-юношеская спортивная школа олимпийского резерва «Центр физического развития», тренер-преподаватель, член Всероссийской политической партии «ЕДИНАЯ РОССИЯ», член Регионального политического совета Новгород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58</w:t>
        <w:br/>
        <w:t>(Новосибирская область)</w:t>
        <w:br/>
      </w:r>
    </w:p>
    <w:p>
      <w:pPr>
        <w:pStyle w:val="Normal"/>
        <w:jc w:val="both"/>
        <w:rPr/>
      </w:pPr>
      <w:r>
        <w:rPr/>
        <w:tab/>
        <w:t>1. ТОЛОКОНСКИЙ ВИКТОР АЛЕКСАНДРОВИЧ, дата рождения – 27 мая 1953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убернатор Новосибирской области,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jc w:val="both"/>
        <w:rPr/>
      </w:pPr>
      <w:r>
        <w:rPr/>
        <w:tab/>
        <w:t>2. БЕСПАЛИКОВ АЛЕКСЕЙ АКИМОВИЧ, дата рождения – 27 марта 1948 года, место рождения – город Новосибирск, место жительства – Новосибирская область, Новосибирский район, муниципальное образование Морской сельсовет, п. Голубой Залив, образование – высшее профессиональное, основное место работы или службы, должность, род занятий – Новосибирский областной Совет депутатов, председатель Совета, член Всероссийской политической партии «ЕДИНАЯ РОССИЯ», Секретарь Регионального политического совета Новосибирского регионального отделения Партии.</w:t>
      </w:r>
    </w:p>
    <w:p>
      <w:pPr>
        <w:pStyle w:val="Normal"/>
        <w:jc w:val="both"/>
        <w:rPr/>
      </w:pPr>
      <w:r>
        <w:rPr/>
        <w:tab/>
        <w:t>3. ГОРОДЕЦКИЙ ВЛАДИМИР ФИЛИППОВИЧ, дата рождения – 11 июля 1948 года, место рождения – село Алексино Починковского района Смолен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мэр города Новосибирска,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jc w:val="both"/>
        <w:rPr/>
      </w:pPr>
      <w:r>
        <w:rPr/>
        <w:tab/>
        <w:t>4. БОБЫРЕВ ВАЛЕНТИН ВАСИЛЬЕВИЧ, дата рождения – 23 ноября 1947 года, место рождения – город Валуйки Белгор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jc w:val="both"/>
        <w:rPr/>
      </w:pPr>
      <w:r>
        <w:rPr/>
        <w:tab/>
        <w:t>5. КЛИМЕНКО ВЛАДИМИР ВИТАЛЬЕВИЧ, дата рождения – 18 сентября 1954 года, место рождения – город Волоколамск Московской обл., место жительства – город Москва, образование – высшее профессиональное, основное место работы или службы, должность, род занятий – ОАО «РЖД», начальник департамента по взаимодействию с федеральными и региональными органами власти, член Всероссийской политической партии «ЕДИНАЯ РОССИЯ».</w:t>
      </w:r>
    </w:p>
    <w:p>
      <w:pPr>
        <w:pStyle w:val="Normal"/>
        <w:jc w:val="both"/>
        <w:rPr/>
      </w:pPr>
      <w:r>
        <w:rPr/>
        <w:tab/>
        <w:t>6. МОСКАЛЕЦ АЛЕКСАНДР ПЕТРОВИЧ, дата рождения – 25 мая 1947 года, место рождения – город Минусинск Краснояр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w:t>
      </w:r>
    </w:p>
    <w:p>
      <w:pPr>
        <w:pStyle w:val="Normal"/>
        <w:jc w:val="both"/>
        <w:rPr/>
      </w:pPr>
      <w:r>
        <w:rPr/>
        <w:tab/>
        <w:t>7. ОНИЩЕНКО ОЛЬГА ВЛАДИМИРОВНА, дата рождения – 15 июля 1972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депутат, заместитель председателя комитета Совета по государственной политике, законодательству и местному самоуправлению,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jc w:val="both"/>
        <w:rPr/>
      </w:pPr>
      <w:r>
        <w:rPr/>
        <w:tab/>
        <w:t>8. ПЕПЕЛЯЕВА ЛИАНА ВИТАЛЬЕВНА, дата рождения – 9 декабря 1965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jc w:val="both"/>
        <w:rPr/>
      </w:pPr>
      <w:r>
        <w:rPr/>
        <w:tab/>
        <w:t>9. КОЖЕМЯКИН ЭДУАРД АНАТОЛЬЕВИЧ, дата рождения – 28 июня 1966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ая городская общественная организация «Доброе дело», президент, депутат Совета депутатов города Новосибирска на непостоянной основе,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jc w:val="both"/>
        <w:rPr/>
      </w:pPr>
      <w:r>
        <w:rPr/>
        <w:tab/>
        <w:t>10. БОЛТЕНКО НАДЕЖДА НИКОЛАЕВНА, дата рождения – 29 января 1957 года, место рождения – город Донской Туль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Совет депутатов города Новосибирска, председатель Совета,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59</w:t>
        <w:br/>
        <w:t>(Омская область)</w:t>
        <w:br/>
      </w:r>
    </w:p>
    <w:p>
      <w:pPr>
        <w:pStyle w:val="Normal"/>
        <w:jc w:val="both"/>
        <w:rPr/>
      </w:pPr>
      <w:r>
        <w:rPr/>
        <w:tab/>
        <w:t>1. ПОЛЕЖАЕВ ЛЕОНИД КОНСТАНТИНОВИЧ, дата рождения – 30 января 1940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Губернатор Омской области, член Всероссийской политической партии «ЕДИНАЯ РОССИЯ», член Регионального политического совета Омского регионального отделения Партии.</w:t>
      </w:r>
    </w:p>
    <w:p>
      <w:pPr>
        <w:pStyle w:val="Normal"/>
        <w:jc w:val="both"/>
        <w:rPr/>
      </w:pPr>
      <w:r>
        <w:rPr/>
        <w:tab/>
        <w:t>2. ПОПОВ СЕРГЕЙ АЛЕКСАНДРОВИЧ, дата рождения – 21 июл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общественных объединений и религиозных организаций, член Всероссийской политической партии «ЕДИНАЯ РОССИЯ», член Генерального совета Партии.</w:t>
      </w:r>
    </w:p>
    <w:p>
      <w:pPr>
        <w:pStyle w:val="Normal"/>
        <w:jc w:val="both"/>
        <w:rPr/>
      </w:pPr>
      <w:r>
        <w:rPr/>
        <w:tab/>
        <w:t>3. ШРЕЙДЕР ВИКТОР ФИЛИППОВИЧ, дата рождения – 23 февраля 1952 года, место рождения – с. Н-Никольск, Татарский р-н, Новосибирская обл., место жительства – Омская область, город Омск, образование – высшее профессиональное, основное место работы или службы, должность, род занятий – мэр города Омска, член Всероссийской политической партии «ЕДИНАЯ РОССИЯ».</w:t>
      </w:r>
    </w:p>
    <w:p>
      <w:pPr>
        <w:pStyle w:val="Normal"/>
        <w:jc w:val="both"/>
        <w:rPr/>
      </w:pPr>
      <w:r>
        <w:rPr/>
        <w:tab/>
        <w:t>4. СУТЯГИНСКИЙ МИХАИЛ АЛЕКСАНДРОВИЧ, дата рождения – 1 января 1962 года, место рождения – ст. Джалтыр Астраханского р-на Целиноградской обл., место жительства – Омская область, город Омск, образование – высшее профессиональное, основное место работы или службы, должность, род занятий – ЗАО «Группа компаний «Титан», генеральный директор, депутат Законодательного Собрания Омской области на непостоянной основе.</w:t>
      </w:r>
    </w:p>
    <w:p>
      <w:pPr>
        <w:pStyle w:val="Normal"/>
        <w:jc w:val="both"/>
        <w:rPr/>
      </w:pPr>
      <w:r>
        <w:rPr/>
        <w:tab/>
        <w:t>5. РОДНИНА ИРИНА КОНСТАНТИНОВНА, дата рождения – 12 сентябр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ое добровольное общество «Спортивная Россия», председатель Центрального совета.</w:t>
      </w:r>
    </w:p>
    <w:p>
      <w:pPr>
        <w:pStyle w:val="Normal"/>
        <w:jc w:val="both"/>
        <w:rPr/>
      </w:pPr>
      <w:r>
        <w:rPr/>
        <w:tab/>
        <w:t>6. ЧЕРНЯВСКИЙ ВАЛЕНТИН СЕМЕНОВИЧ, дата рождения – 3 июля 1951 года, место рождения – с. Ново-Сухотино Красноармей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уководитель Аппарата, член Всероссийской политической партии «ЕДИНАЯ РОССИЯ».</w:t>
      </w:r>
    </w:p>
    <w:p>
      <w:pPr>
        <w:pStyle w:val="Normal"/>
        <w:jc w:val="both"/>
        <w:rPr/>
      </w:pPr>
      <w:r>
        <w:rPr/>
        <w:tab/>
        <w:t>7. БУТОВА ЕЛЕНА АЛЕКСАНДРОВНА, дата рождения – 29 августа 1959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Министерство здравоохранения Омской области, заместитель министра, член Всероссийской политической партии «ЕДИНАЯ РОССИЯ», член Регионального политического совета Омского регионального отделения Партии.</w:t>
      </w:r>
    </w:p>
    <w:p>
      <w:pPr>
        <w:pStyle w:val="Normal"/>
        <w:jc w:val="both"/>
        <w:rPr/>
      </w:pPr>
      <w:r>
        <w:rPr/>
        <w:tab/>
        <w:t>8. ПЕРМИНОВ ДМИТРИЙ СЕРГЕЕВИЧ, дата рождения – 3 апреля 1979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временно не работает, депутат Законодательного Собрания Омской области на непостоянной основе.</w:t>
      </w:r>
    </w:p>
    <w:p>
      <w:pPr>
        <w:pStyle w:val="Normal"/>
        <w:jc w:val="both"/>
        <w:rPr/>
      </w:pPr>
      <w:r>
        <w:rPr/>
        <w:tab/>
        <w:t>9. ХРАМЦОВ ИВАН ФЕДОРОВИЧ, дата рождения – 2 февраля 1950 года, место рождения – д. Ямное Клинцовского р-на Брянской обл.,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научное учреждение «Сибирский ордена Трудового Красного Знамени научно-исследовательский институт сельского хозяйства» Сибирского отделения Российской академии сельскохозяйственных наук, директор,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0</w:t>
        <w:br/>
        <w:t>(Оренбургская область)</w:t>
        <w:br/>
      </w:r>
    </w:p>
    <w:p>
      <w:pPr>
        <w:pStyle w:val="Normal"/>
        <w:jc w:val="both"/>
        <w:rPr/>
      </w:pPr>
      <w:r>
        <w:rPr/>
        <w:tab/>
        <w:t>1. ЧЕРНЫШЕВ АЛЕКСЕЙ АНДРЕЕВИЧ, дата рождения – 29 марта 1939 года, место рождения – село Рыбкино Ново-Сергеев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Губернатор Оренбургской области - председатель Правительства Оренбургской области, член Всероссийской политической партии «ЕДИНАЯ РОССИЯ».</w:t>
      </w:r>
    </w:p>
    <w:p>
      <w:pPr>
        <w:pStyle w:val="Normal"/>
        <w:jc w:val="both"/>
        <w:rPr/>
      </w:pPr>
      <w:r>
        <w:rPr/>
        <w:tab/>
        <w:t>2. КУЛАГИН ДМИТРИЙ ВЛАДИМИРОВИЧ, дата рождения – 9 января 1968 года, место рождения – город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Законодательное Собрание Оренбургской области, председатель, член Всероссийской политической партии «ЕДИНАЯ РОССИЯ», заместитель Секретаря Регионального политического совета Оренбургского регионального отделения Партии.</w:t>
      </w:r>
    </w:p>
    <w:p>
      <w:pPr>
        <w:pStyle w:val="Normal"/>
        <w:jc w:val="both"/>
        <w:rPr/>
      </w:pPr>
      <w:r>
        <w:rPr/>
        <w:tab/>
        <w:t>3. КОГАН АЛЕКСАНДР БОРИСОВИЧ, дата рождения – 26 февраля 1969 года, место рождения – город Орск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 Партии.</w:t>
      </w:r>
    </w:p>
    <w:p>
      <w:pPr>
        <w:pStyle w:val="Normal"/>
        <w:jc w:val="both"/>
        <w:rPr/>
      </w:pPr>
      <w:r>
        <w:rPr/>
        <w:tab/>
        <w:t>4. ЗАВАРЗИН ВИКТОР МИХАЙЛОВИЧ, дата рождения – 28 ноября 1948 года, место рождения – с. Заолешенка Суджа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бороне, член Всероссийской политической партии «ЕДИНАЯ РОССИЯ», член Генерального совета Партии.</w:t>
      </w:r>
    </w:p>
    <w:p>
      <w:pPr>
        <w:pStyle w:val="Normal"/>
        <w:jc w:val="both"/>
        <w:rPr/>
      </w:pPr>
      <w:r>
        <w:rPr/>
        <w:tab/>
        <w:t>5. НЕФЕДОВ ВИКТОР ЛЕОНИДОВИЧ, дата рождения – 2 мая 1959 года, место рождения – село Яшкино Красногвардейского района Оренбургской области, место жительства – Оренбургская область, Оренбургский район, п. Пригород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Президиума Регионального политического совета Оренбургского регионального отделения Партии.</w:t>
      </w:r>
    </w:p>
    <w:p>
      <w:pPr>
        <w:pStyle w:val="Normal"/>
        <w:jc w:val="both"/>
        <w:rPr/>
      </w:pPr>
      <w:r>
        <w:rPr/>
        <w:tab/>
        <w:t>6. ИВЛИЕВ ГРИГОРИЙ ПЕТРОВИЧ, дата рождения – 27 сентября 1957 года, место рождения – сел. Паники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начальник Правового управления, член Всероссийской политической партии «ЕДИНАЯ РОССИЯ».</w:t>
      </w:r>
    </w:p>
    <w:p>
      <w:pPr>
        <w:pStyle w:val="Normal"/>
        <w:jc w:val="both"/>
        <w:rPr/>
      </w:pPr>
      <w:r>
        <w:rPr/>
        <w:tab/>
        <w:t>7. МИЩЕРЯКОВ ЮРИЙ НИКОЛАЕВИЧ, дата рождения – 1 января 1945 года, место рождения – ст. Агадырь Жана-Аркинского района Карагандинской области, место жительства – Оренбургская область, город Оренбург, п. Ростоши, образование – высшее профессиональное, основное место работы или службы, должность, род занятий – глава города Оренбурга, член Всероссийской политической партии «ЕДИНАЯ РОССИЯ».</w:t>
      </w:r>
    </w:p>
    <w:p>
      <w:pPr>
        <w:pStyle w:val="Normal"/>
        <w:jc w:val="both"/>
        <w:rPr/>
      </w:pPr>
      <w:r>
        <w:rPr/>
        <w:tab/>
        <w:t>8. ПИВОВАРОВА НИНА СЕРГЕЕВНА, дата рождения – 20 ноября 1950 года, место рождения – село Сарбай Саракташ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Правительство Оренбургской области, заместитель председателя Правительства по социальной политике - министр социального развития,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1</w:t>
        <w:br/>
        <w:t>(Орловская область)</w:t>
        <w:br/>
      </w:r>
    </w:p>
    <w:p>
      <w:pPr>
        <w:pStyle w:val="Normal"/>
        <w:jc w:val="both"/>
        <w:rPr/>
      </w:pPr>
      <w:r>
        <w:rPr/>
        <w:tab/>
        <w:t>1. СТРОЕВ ЕГОР СЕМЕНОВИЧ, дата рождения – 25 февраля 1937 года, место рождения – д. Строево Хотынецкого р-на Орловской обл., место жительства – Орловская область, город Орел, образование – высшее профессиональное, основное место работы или службы, должность, род занятий – Губернатор Орловской области, член Всероссийской политической партии «ЕДИНАЯ РОССИЯ», член Высшего совета Партии.</w:t>
      </w:r>
    </w:p>
    <w:p>
      <w:pPr>
        <w:pStyle w:val="Normal"/>
        <w:jc w:val="both"/>
        <w:rPr/>
      </w:pPr>
      <w:r>
        <w:rPr/>
        <w:tab/>
        <w:t>2. КОВАЛЕВ НИКОЛАЙ ДМИТРИЕВИЧ, дата рождения – 6 августа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ветеранов, член Всероссийской политической партии «ЕДИНАЯ РОССИЯ», член Генерального совета Партии.</w:t>
      </w:r>
    </w:p>
    <w:p>
      <w:pPr>
        <w:pStyle w:val="Normal"/>
        <w:jc w:val="both"/>
        <w:rPr/>
      </w:pPr>
      <w:r>
        <w:rPr/>
        <w:tab/>
        <w:t>3. МОСЯКИН ИВАН ЯКОВЛЕВИЧ, дата рождения – 1 июля 1947 года, место рождения – д. Воронино Дмитровского р-на Орловской обл.,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областной Совет народных депутатов, председатель, член Всероссийской политической партии «ЕДИНАЯ РОССИЯ», Секретарь Регионального политического совета Орловского регионального отделения Партии.</w:t>
      </w:r>
    </w:p>
    <w:p>
      <w:pPr>
        <w:pStyle w:val="Normal"/>
        <w:jc w:val="both"/>
        <w:rPr/>
      </w:pPr>
      <w:r>
        <w:rPr/>
        <w:tab/>
        <w:t>4. КАСЬЯНОВ АЛЕКСАНДР АЛЕКСАНДРОВИЧ, дата рождения – 1 октября 1959 года, место рождения – город Саратов, место жительства – Орловская область, город Орел, образование – высшее профессиональное, основное место работы или службы, должность, род занятий – глава муниципального образования «Город Орел» - мэр города Орла, член Всероссийской политической партии «ЕДИНАЯ РОССИЯ».</w:t>
      </w:r>
    </w:p>
    <w:p>
      <w:pPr>
        <w:pStyle w:val="Normal"/>
        <w:jc w:val="both"/>
        <w:rPr/>
      </w:pPr>
      <w:r>
        <w:rPr/>
        <w:tab/>
        <w:t>5. ШОРШОРОВ СТЕПАН МКРТЫЧЕВИЧ, дата рождения – 31 января 195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 член Президиума Центральной контрольно-ревизионной комиссии Партии.</w:t>
      </w:r>
    </w:p>
    <w:p>
      <w:pPr>
        <w:pStyle w:val="Normal"/>
        <w:jc w:val="center"/>
        <w:rPr>
          <w:b/>
          <w:b/>
        </w:rPr>
      </w:pPr>
      <w:r>
        <w:rPr>
          <w:b/>
        </w:rPr>
      </w:r>
    </w:p>
    <w:p>
      <w:pPr>
        <w:pStyle w:val="Normal"/>
        <w:jc w:val="center"/>
        <w:rPr>
          <w:b/>
          <w:b/>
        </w:rPr>
      </w:pPr>
      <w:r>
        <w:rPr>
          <w:b/>
        </w:rPr>
        <w:t>Региональная группа №62</w:t>
        <w:br/>
        <w:t>(Пензенская область)</w:t>
        <w:br/>
      </w:r>
    </w:p>
    <w:p>
      <w:pPr>
        <w:pStyle w:val="Normal"/>
        <w:jc w:val="both"/>
        <w:rPr/>
      </w:pPr>
      <w:r>
        <w:rPr/>
        <w:tab/>
        <w:t>1. РУДЕНСКИЙ ИГОРЬ НИКОЛАЕВИЧ, дата рождения – 11 сентября 1962 года, место рождения – пос. Икша Дмитровского р-на Московской обл.,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Секретарь Регионального политического совета Пензенского регионального отделения Партии.</w:t>
      </w:r>
    </w:p>
    <w:p>
      <w:pPr>
        <w:pStyle w:val="Normal"/>
        <w:jc w:val="both"/>
        <w:rPr/>
      </w:pPr>
      <w:r>
        <w:rPr/>
        <w:tab/>
        <w:t>2. ГАЙНУЛЛИНА ФАРИДА ИСМАГИЛОВНА, дата рождения – 28 марта 1947 года, место рождения – город Казань,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jc w:val="both"/>
        <w:rPr/>
      </w:pPr>
      <w:r>
        <w:rPr/>
        <w:tab/>
        <w:t>3. ЕГОРОВ СЕРГЕЙ НИКОЛАЕВИЧ, дата рождения – 13 апреля 1948 года, место рождения – город Курганинск Краснодарского края, место жительства – Пензенская область, город Пенза, образование – высшее профессиональное, основное место работы или службы, должность, род занятий – аппарат Правительства Пензенской области, вице-губернатор Пензенской области, член Всероссийской политической партии «ЕДИНАЯ РОССИЯ», заместитель Секретаря Регионального политического совета Пензенского регионального отделения Партии.</w:t>
      </w:r>
    </w:p>
    <w:p>
      <w:pPr>
        <w:pStyle w:val="Normal"/>
        <w:jc w:val="both"/>
        <w:rPr/>
      </w:pPr>
      <w:r>
        <w:rPr/>
        <w:tab/>
        <w:t>4. ЛОБАНОВ ИВАН ВАСИЛЬЕВИЧ, дата рождения – 28 января 1974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бщероссийская общественная организация «Союз пенсионеров России», исполнительный директор, депутат Саратовской городской Думы на непостоянной основе, член Всероссийской политической партии «ЕДИНАЯ РОССИЯ».</w:t>
      </w:r>
    </w:p>
    <w:p>
      <w:pPr>
        <w:pStyle w:val="Normal"/>
        <w:jc w:val="both"/>
        <w:rPr/>
      </w:pPr>
      <w:r>
        <w:rPr/>
        <w:tab/>
        <w:t>5. ГУЛЯЕВ РУСЛАН АЛЕКСАНДРОВИЧ, дата рождения – 19 января 1982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Пензенский государственный педагогический университет им. В.Г.Белинского, доцент кафедры политологии, член Всероссийской политической партии «ЕДИНАЯ РОССИЯ», член Местного политического совета Октябрьского местного отделения Пензенского регионального отделения Партии.</w:t>
      </w:r>
    </w:p>
    <w:p>
      <w:pPr>
        <w:pStyle w:val="Normal"/>
        <w:jc w:val="both"/>
        <w:rPr/>
      </w:pPr>
      <w:r>
        <w:rPr/>
        <w:tab/>
        <w:t>6. САВАНКОВА НАДЕЖДА ЕВГЕНЬЕВНА, дата рождения – 3 июня 1984 года, место рождения – город Пенза, место жительства – Пензенская область, город Пенза, образование – высшее профессиональное, основное место работы или службы, должность, род занятий – негосударственное образовательное учреждение «Пензенский техникум сферы быта и услуг», заместитель директора по научно-методической работ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3</w:t>
        <w:br/>
        <w:t>(Псковская область)</w:t>
        <w:br/>
      </w:r>
    </w:p>
    <w:p>
      <w:pPr>
        <w:pStyle w:val="Normal"/>
        <w:jc w:val="both"/>
        <w:rPr/>
      </w:pPr>
      <w:r>
        <w:rPr/>
        <w:tab/>
        <w:t>1. КУЗНЕЦОВ МИХАИЛ ВАРФОЛОМЕЕВИЧ, дата рождения – 22 августа 1968 года, место рождения – город Тюмень, место жительства – Псковская область, Псковский район, дер. Уграда, образование – высшее профессиональное, основное место работы или службы, должность, род занятий – Губернатор Псковской области, член Всероссийской политической партии «ЕДИНАЯ РОССИЯ», член Президиума Регионального политического совета Псковского регионального отделения Партии.</w:t>
      </w:r>
    </w:p>
    <w:p>
      <w:pPr>
        <w:pStyle w:val="Normal"/>
        <w:jc w:val="both"/>
        <w:rPr/>
      </w:pPr>
      <w:r>
        <w:rPr/>
        <w:tab/>
        <w:t>2. СИГУТКИН АЛЕКСЕЙ АЛЕКСЕЕВИЧ, дата рождения – 12 сентября 1949 года, место рождения – с. Мызовка Епифанского района Туль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ороне, член Всероссийской политической партии «ЕДИНАЯ РОССИЯ», Секретарь Регионального политического совета Псковского регионального отделения Партии.</w:t>
      </w:r>
    </w:p>
    <w:p>
      <w:pPr>
        <w:pStyle w:val="Normal"/>
        <w:jc w:val="both"/>
        <w:rPr/>
      </w:pPr>
      <w:r>
        <w:rPr/>
        <w:tab/>
        <w:t>3. ХОРОНЕН МИХАИЛ ЯКОВЛЕВИЧ, дата рождения – 10 сентября 1949 года, место рождения – город Псков, место жительства – Псковская область, город Псков, образование – высшее профессиональное, основное место работы или службы, должность, род занятий – мэр города Пскова, член Всероссийской политической партии «ЕДИНАЯ РОССИЯ», член Президиума Регионального политического совета Псковского регионального отделения Партии.</w:t>
      </w:r>
    </w:p>
    <w:p>
      <w:pPr>
        <w:pStyle w:val="Normal"/>
        <w:jc w:val="both"/>
        <w:rPr/>
      </w:pPr>
      <w:r>
        <w:rPr/>
        <w:tab/>
        <w:t>4. АНТОНОВ ВИКТОР ВАСИЛЬЕВИЧ, дата рождения – 7 июня 1951 года, место рождения – с. Мельниково Новочихинского района Алтайского края, место жительства – Псковская область, город Псков, образование – высшее профессиональное, основное место работы или службы, должность, род занятий – государственное учреждение здравоохранения «Псковская областная больница», главный врач, депутат Псковского областного Собрания депутатов на непостоянной основе, член Всероссийской политической партии «ЕДИНАЯ РОССИЯ», Первый заместитель Секретаря Регионального политического совета Псковского регионального отделения Партии.</w:t>
      </w:r>
    </w:p>
    <w:p>
      <w:pPr>
        <w:pStyle w:val="Normal"/>
        <w:jc w:val="both"/>
        <w:rPr/>
      </w:pPr>
      <w:r>
        <w:rPr/>
        <w:tab/>
        <w:t>5. ИВАНОВ МИХАИЛ ПЕТРОВИЧ, дата рождения – 20 ноября 1977 года, место рождения – город Остров Псковской обл., место жительства – Псковская область, город Остров, образование – высшее профессиональное, основное место работы или службы, должность, род занятий – Псковское областное Собрание депутатов, депутат, заместитель председателя комитета по труду и социальной политике.</w:t>
      </w:r>
    </w:p>
    <w:p>
      <w:pPr>
        <w:pStyle w:val="Normal"/>
        <w:jc w:val="both"/>
        <w:rPr/>
      </w:pPr>
      <w:r>
        <w:rPr/>
        <w:tab/>
        <w:t>6. БИБИКОВА ЕЛЕНА ВАСИЛЬЕВНА, дата рождения – 23 сентября 1956 года, место рождения – ст. Cт-Деревянковская Каневского района Краснодарского края, место жительства – Псковская область, город Псков, образование – высшее профессиональное, основное место работы или службы, должность, род занятий – отделение Пенсионного фонда Российской Федерации по Псковской области, управляющий, депутат Псковского областного Cобрания депутатов на непостоянной основ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4</w:t>
        <w:br/>
        <w:t>(Ростовская область)</w:t>
        <w:br/>
      </w:r>
    </w:p>
    <w:p>
      <w:pPr>
        <w:pStyle w:val="Normal"/>
        <w:jc w:val="both"/>
        <w:rPr/>
      </w:pPr>
      <w:r>
        <w:rPr/>
        <w:tab/>
        <w:t>1. ЧУБ ВЛАДИМИР ФЕДОРОВИЧ, дата рождения – 24 июля 1948 года, место рождения – город Пинск Брестской области Белорусская СС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лава Администрации (Губернатор) Ростовской области, член Всероссийской политической партии «ЕДИНАЯ РОССИЯ», член Высшего совета Партии.</w:t>
      </w:r>
    </w:p>
    <w:p>
      <w:pPr>
        <w:pStyle w:val="Normal"/>
        <w:jc w:val="both"/>
        <w:rPr/>
      </w:pPr>
      <w:r>
        <w:rPr/>
        <w:tab/>
        <w:t>2. ПОПОВ АЛЕКСАНДР ВАСИЛЬЕВИЧ, дата рождения – 9 мая 1947 года, место рождения – хут. Грачев Вешенского р-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Законодательное Собрание Ростовской области, председатель,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jc w:val="both"/>
        <w:rPr/>
      </w:pPr>
      <w:r>
        <w:rPr/>
        <w:tab/>
        <w:t>3. СТЕПАНОВА ЗОЯ МИХАЙЛОВНА, дата рождения – 6 июля 1953 года, место рождения – Удмуртская АССР, город Сарапул,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Всероссийской политической партии «ЕДИНАЯ РОССИЯ», заместитель Руководителя Южного Межрегионального координационного совета, член Регионального политического совета Ростовского регионального отделения.</w:t>
      </w:r>
    </w:p>
    <w:p>
      <w:pPr>
        <w:pStyle w:val="Normal"/>
        <w:jc w:val="both"/>
        <w:rPr/>
      </w:pPr>
      <w:r>
        <w:rPr/>
        <w:tab/>
        <w:t>4. ПЛИГИН ВЛАДИМИР НИКОЛАЕВИЧ, дата рождения – 19 мая 1960 года, место рождения – д. Игнатово Междуреченского р-на Волог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Генерального совета Партии.</w:t>
      </w:r>
    </w:p>
    <w:p>
      <w:pPr>
        <w:pStyle w:val="Normal"/>
        <w:jc w:val="both"/>
        <w:rPr/>
      </w:pPr>
      <w:r>
        <w:rPr/>
        <w:tab/>
        <w:t>5. ШВАЛЕВ ФЕДОР МИХАЙЛОВИЧ, дата рождения – 21 декабря 1949 года, место рождения – дер. Козловец Юринского района Марийской АСС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jc w:val="both"/>
        <w:rPr/>
      </w:pPr>
      <w:r>
        <w:rPr/>
        <w:tab/>
        <w:t>6. БОРЗОВА ОЛЬГА ГЕОРГИЕВНА, дата рождения – 1 января 1949 года, место рождения – c. Песчанокопское Песчанокоп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jc w:val="both"/>
        <w:rPr/>
      </w:pPr>
      <w:r>
        <w:rPr/>
        <w:tab/>
        <w:t>7. САВВИДИ ИВАН ИГНАТЬЕВИЧ, дата рождения – 27 марта 1959 года, место рождения – с. Санта Цалкского района, Грузи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ам и налогам, член Всероссийской политической партии «ЕДИНАЯ РОССИЯ».</w:t>
      </w:r>
    </w:p>
    <w:p>
      <w:pPr>
        <w:pStyle w:val="Normal"/>
        <w:jc w:val="both"/>
        <w:rPr/>
      </w:pPr>
      <w:r>
        <w:rPr/>
        <w:tab/>
        <w:t>8. ВАРШАВСКИЙ ВАДИМ ЕВГЕНЬЕВИЧ, дата рождения – 30 апреля 1961 года, место рождения – пос. Кедровка города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9. УСАЧЕВ ВИКТОР ВАСИЛЬЕВИЧ, дата рождения – 11 декабря 1947 года, место рождения – ст. Зассовская Лабинского р-на Крас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министрация Ростовской области, первый заместитель главы Администрации (Губернатора), член Всероссийской политической партии «ЕДИНАЯ РОССИЯ», первый заместитель Секретаря Регионального политического совета Ростовского регионального отделения Партии.</w:t>
      </w:r>
    </w:p>
    <w:p>
      <w:pPr>
        <w:pStyle w:val="Normal"/>
        <w:jc w:val="both"/>
        <w:rPr/>
      </w:pPr>
      <w:r>
        <w:rPr/>
        <w:tab/>
        <w:t>10. ТУГОЛУКОВ ЕВГЕНИЙ АЛЕКСАНДРОВИЧ, дата рождения – 14 мая 1970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ОАО «ЭнергоМашиностроительный Альянс», президент, член Всероссийской политической партии «ЕДИНАЯ РОССИЯ», член Генерального совета Партии.</w:t>
      </w:r>
    </w:p>
    <w:p>
      <w:pPr>
        <w:pStyle w:val="Normal"/>
        <w:jc w:val="both"/>
        <w:rPr/>
      </w:pPr>
      <w:r>
        <w:rPr/>
        <w:tab/>
        <w:t>11. КУЩЕВ ВЯЧЕСЛАВ МИТРОФАНОВИЧ, дата рождения – 25 декабря 1948 года, место рождения – город Хабаровск,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Ростовский государственный музыкальный театр, генеральный директор - художественный руководитель, член Всероссийской политической партии «ЕДИНАЯ РОССИЯ», член Генерального совета Партии, Секретарь Регионального политического совета Ростовского регионального отделения Партии.</w:t>
      </w:r>
    </w:p>
    <w:p>
      <w:pPr>
        <w:pStyle w:val="Normal"/>
        <w:jc w:val="both"/>
        <w:rPr/>
      </w:pPr>
      <w:r>
        <w:rPr/>
        <w:tab/>
        <w:t>12. ВОДОЛАЦКИЙ ВИКТОР ПЕТРОВИЧ, дата рождения – 19 августа 1957 года, место рождения – с. Стеф-Дар Азовского района Ростовской области, место жительства – Ростовская область, город Азов, образование – высшее профессиональное, основное место работы или службы, должность, род занятий – Администрация Ростовской области, заместитель главы (Губернатора) - руководитель представительства Администрации Ростовской области при Правительстве Российской Федерации, член Всероссийской политической партии «ЕДИНАЯ РОССИЯ», член Генерального совета Партии, член Президиума Регионального политического совета Ростовского регионального отделения Партии.</w:t>
      </w:r>
    </w:p>
    <w:p>
      <w:pPr>
        <w:pStyle w:val="Normal"/>
        <w:jc w:val="both"/>
        <w:rPr/>
      </w:pPr>
      <w:r>
        <w:rPr/>
        <w:tab/>
        <w:t>13. КАТАЛЬНИКОВ ВЛАДИМИР ДМИТРИЕВИЧ, дата рождения – 20 июля 1951 года, место рождения – с. Мамлютка Мамлютского района Сев-Казахстан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w:t>
      </w:r>
    </w:p>
    <w:p>
      <w:pPr>
        <w:pStyle w:val="Normal"/>
        <w:jc w:val="center"/>
        <w:rPr>
          <w:b/>
          <w:b/>
        </w:rPr>
      </w:pPr>
      <w:r>
        <w:rPr>
          <w:b/>
        </w:rPr>
      </w:r>
    </w:p>
    <w:p>
      <w:pPr>
        <w:pStyle w:val="Normal"/>
        <w:jc w:val="center"/>
        <w:rPr>
          <w:b/>
          <w:b/>
        </w:rPr>
      </w:pPr>
      <w:r>
        <w:rPr>
          <w:b/>
        </w:rPr>
        <w:t>Региональная группа №65</w:t>
        <w:br/>
        <w:t>(Рязанская область)</w:t>
        <w:br/>
      </w:r>
    </w:p>
    <w:p>
      <w:pPr>
        <w:pStyle w:val="Normal"/>
        <w:jc w:val="both"/>
        <w:rPr/>
      </w:pPr>
      <w:r>
        <w:rPr/>
        <w:tab/>
        <w:t>1. ГОРДЕЕВ АЛЕКСЕЙ ВАСИЛЬЕВИЧ, дата рождения – 28 февраля 1955 года, место рождения – город Франкфурт-на-Одере, ГДР, место жительства – город Москва, образование – высшее профессиональное, основное место работы или службы, должность, род занятий – Министерство сельского хозяйства Российской Федерации, Министр, член Всероссийской политической партии «ЕДИНАЯ РОССИЯ», член Высшего совета Партии, член Бюро Высшего совета Партии.</w:t>
      </w:r>
    </w:p>
    <w:p>
      <w:pPr>
        <w:pStyle w:val="Normal"/>
        <w:jc w:val="both"/>
        <w:rPr/>
      </w:pPr>
      <w:r>
        <w:rPr/>
        <w:tab/>
        <w:t>2. БУЛАЕВ НИКОЛАЙ ИВАНОВИЧ, дата рождения – 1 сентября 1949 года, место рождения – с. Казачья Слобода Шацкого района Рязан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Федеральное агентство по образованию, руководитель, член Всероссийской политической партии «ЕДИНАЯ РОССИЯ», Секретарь Регионального политического совета Рязанского регионального отделения Партии.</w:t>
      </w:r>
    </w:p>
    <w:p>
      <w:pPr>
        <w:pStyle w:val="Normal"/>
        <w:jc w:val="both"/>
        <w:rPr/>
      </w:pPr>
      <w:r>
        <w:rPr/>
        <w:tab/>
        <w:t>3. СИДОРОВ ВЛАДИМИР КАРПОВИЧ, дата рождения – 15 марта 1949 года, место рождения – д. Соловьёвка Михайловского района Рязанской области, место жительства – Рязанская область, Михайловский район, село Прудское, образование – высшее профессиональное, основное место работы или службы, должность, род занятий – Рязанская областная Дума, председатель, член Всероссийской политической партии «ЕДИНАЯ РОССИЯ», член Президиума Регионального политического совета Рязанского регионального отделения Партии.</w:t>
      </w:r>
    </w:p>
    <w:p>
      <w:pPr>
        <w:pStyle w:val="Normal"/>
        <w:jc w:val="both"/>
        <w:rPr/>
      </w:pPr>
      <w:r>
        <w:rPr/>
        <w:tab/>
        <w:t>4. МАРКОВ ВЛАДИМИР КОНСТАНТИНОВИЧ, дата рождения – 4 октября 1955 года, место рождения – село Волчок Петровского района Тамб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региональная компания по реализации газа ООО «Рязаньрегионгаз», генеральный директор, депутат Рязанской областной Думы на непостоянной основе, член Всероссийской политической партии «ЕДИНАЯ РОССИЯ».</w:t>
      </w:r>
    </w:p>
    <w:p>
      <w:pPr>
        <w:pStyle w:val="Normal"/>
        <w:jc w:val="both"/>
        <w:rPr/>
      </w:pPr>
      <w:r>
        <w:rPr/>
        <w:tab/>
        <w:t>5. ФОМИН АРКАДИЙ ВАСИЛЬЕВИЧ, дата рождения – 2 ноября 1970 года, место рождения – с. Мосолово Шиловского района Рязанской области, место жительства – Рязанская область, Шиловский район, село Борок, образование – высшее профессиональное, основное место работы или службы, должность, род занятий – администрация города Рязани, первый заместитель главы администрации по социально-экономическому развитию города, член Всероссийской политической партии «ЕДИНАЯ РОССИЯ», заместитель Секретаря Местного политического совета местного отделения города Рязани Рязанского регионального отделения Партии.</w:t>
      </w:r>
    </w:p>
    <w:p>
      <w:pPr>
        <w:pStyle w:val="Normal"/>
        <w:jc w:val="both"/>
        <w:rPr/>
      </w:pPr>
      <w:r>
        <w:rPr/>
        <w:tab/>
        <w:t>6. ШКОЛКИНА НАДЕЖДА ВАСИЛЬЕВНА, дата рождения – 12 мая 1970 года, место рождения – город Саранск Республика Мордовия, место жительства – город Москва, образование – высшее профессиональное, основное место работы или службы, должность, род занятий – ассоциация «Совет по вопросам развития табачной промышленности», исполнительный директор, член Всероссийской политической партии «ЕДИНАЯ РОССИЯ».</w:t>
      </w:r>
    </w:p>
    <w:p>
      <w:pPr>
        <w:pStyle w:val="Normal"/>
        <w:jc w:val="both"/>
        <w:rPr/>
      </w:pPr>
      <w:r>
        <w:rPr/>
        <w:tab/>
        <w:t>7. ФИЛАТОВ АЛЕКСЕЙ АЛЕКСЕЕВИЧ, дата рождения – 26 марта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Универсам «Борисовский», директор по развитию.</w:t>
      </w:r>
    </w:p>
    <w:p>
      <w:pPr>
        <w:pStyle w:val="Normal"/>
        <w:jc w:val="center"/>
        <w:rPr>
          <w:b/>
          <w:b/>
        </w:rPr>
      </w:pPr>
      <w:r>
        <w:rPr>
          <w:b/>
        </w:rPr>
      </w:r>
    </w:p>
    <w:p>
      <w:pPr>
        <w:pStyle w:val="Normal"/>
        <w:jc w:val="center"/>
        <w:rPr>
          <w:b/>
          <w:b/>
        </w:rPr>
      </w:pPr>
      <w:r>
        <w:rPr>
          <w:b/>
        </w:rPr>
        <w:t>Региональная группа №66</w:t>
        <w:br/>
        <w:t>(Самарская область)</w:t>
        <w:br/>
      </w:r>
    </w:p>
    <w:p>
      <w:pPr>
        <w:pStyle w:val="Normal"/>
        <w:jc w:val="both"/>
        <w:rPr/>
      </w:pPr>
      <w:r>
        <w:rPr/>
        <w:tab/>
        <w:t>1. АРТЯКОВ ВЛАДИМИР ВЛАДИМИРОВИЧ, дата рождения – 30 июля 195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убернатор Самарской области, член Всероссийской политической партии «ЕДИНАЯ РОССИЯ».</w:t>
      </w:r>
    </w:p>
    <w:p>
      <w:pPr>
        <w:pStyle w:val="Normal"/>
        <w:jc w:val="both"/>
        <w:rPr/>
      </w:pPr>
      <w:r>
        <w:rPr/>
        <w:tab/>
        <w:t>2. КИРИЛИН АЛЕКСАНДР НИКОЛАЕВИЧ, дата рождения – 13 июля 1950 года, место рождения – село Черноречье Волжского района Куйбыше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федеральное государственное унитарное предприятие «Государственный научно-производственный ракетно-космический центр «ЦСКБ-Прогресс», генеральный директор.</w:t>
      </w:r>
    </w:p>
    <w:p>
      <w:pPr>
        <w:pStyle w:val="Normal"/>
        <w:jc w:val="both"/>
        <w:rPr/>
      </w:pPr>
      <w:r>
        <w:rPr/>
        <w:tab/>
        <w:t>3. КОТЕЛЬНИКОВ ГЕННАДИЙ ПЕТРОВИЧ, дата рождения – 11 января 1949 года, место рождения – с. Лещиново Головинщенского района Пензен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марский государственный медицинский университет Федерального агентства по здравоохранению и социальному развитию», ректор университета, заведующий кафедрой травматологии, ортопедии и экстремальной хирургии, член Всероссийской политической партии «ЕДИНАЯ РОССИЯ».</w:t>
      </w:r>
    </w:p>
    <w:p>
      <w:pPr>
        <w:pStyle w:val="Normal"/>
        <w:jc w:val="both"/>
        <w:rPr/>
      </w:pPr>
      <w:r>
        <w:rPr/>
        <w:tab/>
        <w:t>4. КУЗЬМИЧЕВА ЕКАТЕРИНА ИВАНОВНА, дата рождения – 16 января 1955 года, место рождения – с. Знаменское Башмаковского района Пензен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автономная некоммерческая организация дошкольного образования «Планета детства «Лада», директор, депутат Думы городского округа Тольятти на непостоянной основе, член Всероссийской политической партии «ЕДИНАЯ РОССИЯ».</w:t>
      </w:r>
    </w:p>
    <w:p>
      <w:pPr>
        <w:pStyle w:val="Normal"/>
        <w:jc w:val="both"/>
        <w:rPr/>
      </w:pPr>
      <w:r>
        <w:rPr/>
        <w:tab/>
        <w:t>5. КАЗАКОВ ВИКТОР АЛЕКСЕЕВИЧ, дата рождения – 4 апреля 1949 года, место рождения – город Фергана, Узбекская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w:t>
      </w:r>
    </w:p>
    <w:p>
      <w:pPr>
        <w:pStyle w:val="Normal"/>
        <w:jc w:val="both"/>
        <w:rPr/>
      </w:pPr>
      <w:r>
        <w:rPr/>
        <w:tab/>
        <w:t>6. ИВАНОВ АНАТОЛИЙ СЕМЕНОВИЧ, дата рождения – 5 августа 1949 года, место рождения – с. Семен-Александровка Бобровского района Воронеж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jc w:val="both"/>
        <w:rPr/>
      </w:pPr>
      <w:r>
        <w:rPr/>
        <w:tab/>
        <w:t>7. БЕДНОВ АЛЕКСАНДР ВИКТОРОВИЧ, дата рождения – 14 ноября 1950 года, место рождения – город Табошар Ленинабадской области, место жительства – город Москва, образование – высшее профессиональное, основное место работы или службы, должность, род занятий – ООО «Городская Управляющая Компания ПИРИТ», генеральный директор.</w:t>
      </w:r>
    </w:p>
    <w:p>
      <w:pPr>
        <w:pStyle w:val="Normal"/>
        <w:jc w:val="both"/>
        <w:rPr/>
      </w:pPr>
      <w:r>
        <w:rPr/>
        <w:tab/>
        <w:t>8. ГАЛЬЦОВА ОЛЬГА ДМИТРИЕВНА, дата рождения – 27 апреля 1952 года, место рождения – поселок Коренево Кореневского района Ку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Управление Федеральной регистрационной службы по Самарской области, руководитель Управления по Самарской области - главный государственный регистратор Самарской области.</w:t>
      </w:r>
    </w:p>
    <w:p>
      <w:pPr>
        <w:pStyle w:val="Normal"/>
        <w:jc w:val="both"/>
        <w:rPr/>
      </w:pPr>
      <w:r>
        <w:rPr/>
        <w:tab/>
        <w:t>9. БЕЛОУСОВ АЛЕКСАНДР НИКОЛАЕВИЧ, дата рождения – 23 ноября 1948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jc w:val="both"/>
        <w:rPr/>
      </w:pPr>
      <w:r>
        <w:rPr/>
        <w:tab/>
        <w:t>10. САИТОВ ОЛЕГ ЭЛЕКПАЕВИЧ, дата рождения – 26 мая 1974 года, место рождения – город Новокуйбышевск Сама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Правительство Самарской области, руководитель департамента физической культуры и спорта.</w:t>
      </w:r>
    </w:p>
    <w:p>
      <w:pPr>
        <w:pStyle w:val="Normal"/>
        <w:jc w:val="both"/>
        <w:rPr/>
      </w:pPr>
      <w:r>
        <w:rPr/>
        <w:tab/>
        <w:t>11. РУМЯНЦЕВ АЛЕКСАНДР ВАСИЛЬЕВИЧ, дата рождения – 3 июля 1953 года, место рождения – город Чапаевск Куйбышев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Правительство Самарской области, заместитель председателя Правительства Самарской области - министр сельского хозяйства и продовольствия Самарской област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7</w:t>
        <w:br/>
        <w:t>(Саратовская область)</w:t>
        <w:br/>
      </w:r>
    </w:p>
    <w:p>
      <w:pPr>
        <w:pStyle w:val="Normal"/>
        <w:jc w:val="both"/>
        <w:rPr/>
      </w:pPr>
      <w:r>
        <w:rPr/>
        <w:tab/>
        <w:t>1. ВОЛОДИН ВЯЧЕСЛАВ ВИКТОРОВИЧ, дата рождения – 4 февраля 1964 года, место рождения – пос. Алексеевка Хвалынского района Сарат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бюджету и налогам, член Всероссийской политической партии «ЕДИНАЯ РОССИЯ», Секретарь Президиума Генерального совета Партии, член Бюро Высшего совета Партии.</w:t>
      </w:r>
    </w:p>
    <w:p>
      <w:pPr>
        <w:pStyle w:val="Normal"/>
        <w:jc w:val="both"/>
        <w:rPr/>
      </w:pPr>
      <w:r>
        <w:rPr/>
        <w:tab/>
        <w:t>2. ЗАХАРОВА СВЕТЛАНА ЮРЬЕВНА, дата рождения – 10 июня 1979 года, место рождения – город Луцк Волынской области, место жительства – город Москва, образование – среднее профессиональное, основное место работы или службы, должность, род занятий – ФГУ «Государственный академический Большой театр России», артистка балета - ведущий мастер сцены, член Всероссийской политической партии «ЕДИНАЯ РОССИЯ».</w:t>
      </w:r>
    </w:p>
    <w:p>
      <w:pPr>
        <w:pStyle w:val="Normal"/>
        <w:jc w:val="both"/>
        <w:rPr/>
      </w:pPr>
      <w:r>
        <w:rPr/>
        <w:tab/>
        <w:t>3. ТРЕТЬЯК ВЛАДИСЛАВ АЛЕКСАНДРОВИЧ, дата рождения – 25 апреля 1952 года, место рождения – с. Орудьево Дмитровского райо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jc w:val="both"/>
        <w:rPr/>
      </w:pPr>
      <w:r>
        <w:rPr/>
        <w:tab/>
        <w:t>4. ПАНКОВ НИКОЛАЙ ВАСИЛЬЕВИЧ, дата рождения – 5 января 1965 года, место рождения – дер. Кавлей Ардатовского района Горьк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ФГОУ ВПО «Саратовский государственный аграрный университет им. Н.И. Вавилова», проректор по внешним связям, депутат Саратовской областной Думы на непостоянной основе, член Всероссийской политической партии «ЕДИНАЯ РОССИЯ», заместитель Руководителя Приволжского Межрегионального координационного совета Партии, первый заместитель Секретаря Регионального политического совета Саратовского регионального отделения Партии.</w:t>
      </w:r>
    </w:p>
    <w:p>
      <w:pPr>
        <w:pStyle w:val="Normal"/>
        <w:jc w:val="both"/>
        <w:rPr/>
      </w:pPr>
      <w:r>
        <w:rPr/>
        <w:tab/>
        <w:t>5. ЗЕЛЕНСКИЙ ЮРИЙ БОРИСОВИЧ, дата рождения – 22 августа 1947 года, место рождения – город Волгоград, место жительства – Саратовская область, город Саратов, образование – высшее профессиональное, основное место работы или службы, должность, род занятий – Главное управление Центрального банка Российской Федерации по Саратовской области, начальник, депутат Саратовской областной Думы на непостоянной основе, член Всероссийской политической партии «ЕДИНАЯ РОССИЯ», член Генерального совета Партии, член Президиума Регионального политического совета Саратовского регионального отделения Партии.</w:t>
      </w:r>
    </w:p>
    <w:p>
      <w:pPr>
        <w:pStyle w:val="Normal"/>
        <w:jc w:val="both"/>
        <w:rPr/>
      </w:pPr>
      <w:r>
        <w:rPr/>
        <w:tab/>
        <w:t>6. ОВСЯННИКОВ СЕРГЕЙ АЛЕКСАНДРОВИЧ, дата рождения – 20 апреля 1958 года, место рождения – город Энгельс Саратовской области, место жительства – Саратовская область, город Энгельс - 9,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ая государственная академия права», проректор по развитию академического комплекса, член Всероссийской политической партии «ЕДИНАЯ РОССИЯ», заместитель Секретаря Регионального политического совета Саратовского регионального отделения Партии.</w:t>
      </w:r>
    </w:p>
    <w:p>
      <w:pPr>
        <w:pStyle w:val="Normal"/>
        <w:jc w:val="both"/>
        <w:rPr/>
      </w:pPr>
      <w:r>
        <w:rPr/>
        <w:tab/>
        <w:t>7. АРХИПОВ ИГОРЬ ВИТАЛЬЕВИЧ, дата рождения – 17 ноября 195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У ВПО Саратовский государственный медицинский университет «Росздрава», доцент, член Всероссийской политической партии «ЕДИНАЯ РОССИЯ», член Регионального политического совета Саратовского регионального отделения Партии.</w:t>
      </w:r>
    </w:p>
    <w:p>
      <w:pPr>
        <w:pStyle w:val="Normal"/>
        <w:jc w:val="both"/>
        <w:rPr/>
      </w:pPr>
      <w:r>
        <w:rPr/>
        <w:tab/>
        <w:t>8. СОЛОВЬЕВ АЛЕКСАНДР АЛЕКСАНДРОВИЧ, дата рождения – 26 июля 1967 года, место рождения – город Осташков Калининской области, место жительства – Саратовская область, Балаковский район, город Балаково, образование – высшее профессиональное, основное место работы или службы, должность, род занятий – Балаковский институт экономики и бизнеса (филиал) Саратовского государственного социально-экономического университета, доцент кафедры экономических дисциплин, депутат Саратовской областной Думы на непостоянной основе, член Всероссийской политической партии «ЕДИНАЯ РОССИЯ».</w:t>
      </w:r>
    </w:p>
    <w:p>
      <w:pPr>
        <w:pStyle w:val="Normal"/>
        <w:jc w:val="both"/>
        <w:rPr/>
      </w:pPr>
      <w:r>
        <w:rPr/>
        <w:tab/>
        <w:t>9. УВАРОВА ОЛЬГА ЕВГЕНЬЕВНА, дата рождения – 10 апреля 1958 года, место рождения – город Балашов Саратовской области, место жительства – Саратовская область, Балашовский район, город Балашов,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8 г. Балашова Саратовской области», заместитель директора по учебно-воспитательной работе, член Всероссийской политической партии «ЕДИНАЯ РОССИЯ».</w:t>
      </w:r>
    </w:p>
    <w:p>
      <w:pPr>
        <w:pStyle w:val="Normal"/>
        <w:jc w:val="both"/>
        <w:rPr/>
      </w:pPr>
      <w:r>
        <w:rPr/>
        <w:tab/>
        <w:t>10. ПРАВДИН ГЕННАДИЙ ФЕДОРОВИЧ, дата рождения – 1 апреля 1949 года, место рождения – с. Николаевка Петровского района Саратовской области, место жительства – Саратовская область, город Петровск, образование – среднее профессиональное, основное место работы или службы, должность, род занятий – СПК «Абодимовский», председатель, депутат Петровского районного Собрания Петровского муниципального района Саратовской области на непостоянной основ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8</w:t>
        <w:br/>
        <w:t>(Сахалинская область)</w:t>
        <w:br/>
      </w:r>
    </w:p>
    <w:p>
      <w:pPr>
        <w:pStyle w:val="Normal"/>
        <w:jc w:val="both"/>
        <w:rPr/>
      </w:pPr>
      <w:r>
        <w:rPr/>
        <w:tab/>
        <w:t>1. ХОРОШАВИН АЛЕКСАНДР ВАДИМОВИЧ, дата рождения – 26 ноября 1959 года, место рождения – город Свободный Амурской области, место жительства – Сахалинская область, город Оха, образование – высшее профессиональное, основное место работы или службы, должность, род занятий – Губернатор Сахалинской области, член Всероссийской политической партии «ЕДИНАЯ РОССИЯ», член Регионального политического совета Сахалинского регионального отделения Партии.</w:t>
      </w:r>
    </w:p>
    <w:p>
      <w:pPr>
        <w:pStyle w:val="Normal"/>
        <w:jc w:val="both"/>
        <w:rPr/>
      </w:pPr>
      <w:r>
        <w:rPr/>
        <w:tab/>
        <w:t>2. ШУБИНА ЛЮБОВЬ ФЕДОРОВНА, дата рождения – 12 мая 1952 года, место рождения – город Арзамас Горьковской обл.,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администрация Сахалинской области, исполняющая обязанности начальника управления государственной гражданской службы и кадров, член Всероссийской политической партии «ЕДИНАЯ РОССИЯ».</w:t>
      </w:r>
    </w:p>
    <w:p>
      <w:pPr>
        <w:pStyle w:val="Normal"/>
        <w:jc w:val="both"/>
        <w:rPr/>
      </w:pPr>
      <w:r>
        <w:rPr/>
        <w:tab/>
        <w:t>3. ХАПОЧКИН АНДРЕЙ АЛЕКСЕЕВИЧ, дата рождения – 7 октября 1967 года, место рождения – с. Ковляково Братского района Иркут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член Всероссийской политической партии «ЕДИНАЯ РОССИЯ», член Регионального политического совета Сахалинского регионального отделения Партии.</w:t>
      </w:r>
    </w:p>
    <w:p>
      <w:pPr>
        <w:pStyle w:val="Normal"/>
        <w:jc w:val="both"/>
        <w:rPr/>
      </w:pPr>
      <w:r>
        <w:rPr/>
        <w:tab/>
        <w:t>4. БАРАНСКАЯ ВАЛЕНТИНА ИВАНОВНА, дата рождения – 29 ноября 1959 года, место рождения – с. Маргаритовка Мазановского района Амурской области, место жительства – Сахалинская область, Томаринский район, город Красногорск, образование – высшее профессиональное, основное место работы или службы, должность, род занятий – управление сельского хозяйства Сахалинской области, первый заместитель начальника управления,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69</w:t>
        <w:br/>
        <w:t>(Свердловская область)</w:t>
        <w:br/>
      </w:r>
    </w:p>
    <w:p>
      <w:pPr>
        <w:pStyle w:val="Normal"/>
        <w:jc w:val="both"/>
        <w:rPr/>
      </w:pPr>
      <w:r>
        <w:rPr/>
        <w:tab/>
        <w:t>1. РОССЕЛЬ ЭДУАРД ЭРГАРТОВИЧ, дата рождения – 8 октября 1937 года, место рождения – с.Бор Борского района Горьк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убернатор Свердловской области, член Всероссийской политической партии «ЕДИНАЯ РОССИЯ».</w:t>
      </w:r>
    </w:p>
    <w:p>
      <w:pPr>
        <w:pStyle w:val="Normal"/>
        <w:jc w:val="both"/>
        <w:rPr/>
      </w:pPr>
      <w:r>
        <w:rPr/>
        <w:tab/>
        <w:t>2. ЧЕРНЕЦКИЙ АРКАДИЙ МИХАЙЛОВИЧ, дата рождения – 8 мая 1950 года, место рождения – город Нижний Тагил Свердловской области, место жительства – Свердловская область, город Екатеринбург, поселок Карасьеозерский, образование – высшее профессиональное, основное место работы или службы, должность, род занятий – глава Екатеринбурга, член Всероссийской политической партии «ЕДИНАЯ РОССИЯ», член Президиума Регионального политического совета Свердловского регионального отделения Партии.</w:t>
      </w:r>
    </w:p>
    <w:p>
      <w:pPr>
        <w:pStyle w:val="Normal"/>
        <w:jc w:val="both"/>
        <w:rPr/>
      </w:pPr>
      <w:r>
        <w:rPr/>
        <w:tab/>
        <w:t>3. ЯЗЕВ ВАЛЕРИЙ АФОНАСЬЕВИЧ, дата рождения – 29 октября 1949 года, место рождения – пос. Волим Чердынского района Пермской области,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нергетике, транспорту и связи, член Всероссийской политической партии «ЕДИНАЯ РОССИЯ», член Президиума Генерального совета Партии, Руководитель Уральского Межрегионального координационного совета Партии.</w:t>
      </w:r>
    </w:p>
    <w:p>
      <w:pPr>
        <w:pStyle w:val="Normal"/>
        <w:jc w:val="both"/>
        <w:rPr/>
      </w:pPr>
      <w:r>
        <w:rPr/>
        <w:tab/>
        <w:t>4. БАРИНОВ ИГОРЬ ВЯЧЕСЛАВОВИЧ, дата рождения – 22 мая 1968 года, место рождения – город Новочеркасск Рост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Центральной контрольно-ревизионной комиссии Партии.</w:t>
      </w:r>
    </w:p>
    <w:p>
      <w:pPr>
        <w:pStyle w:val="Normal"/>
        <w:jc w:val="both"/>
        <w:rPr/>
      </w:pPr>
      <w:r>
        <w:rPr/>
        <w:tab/>
        <w:t>5. МУЦОЕВ ЗЕЛИМХАН АЛИКОЕВИЧ, дата рождения – 13 октября 1959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jc w:val="both"/>
        <w:rPr/>
      </w:pPr>
      <w:r>
        <w:rPr/>
        <w:tab/>
        <w:t>6. КОВАЛЬ АЛЕКСАНДР ПАВЛОВИЧ, дата рождения – 27 июня 195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jc w:val="both"/>
        <w:rPr/>
      </w:pPr>
      <w:r>
        <w:rPr/>
        <w:tab/>
        <w:t>7. ЯКИМОВ ВИКТОР ВАСИЛЬЕВИЧ, дата рождения – 19 декабря 1951 года, место рождения – город Карпинск Свердловской области, место жительства – Свердловская область, город Каменск-Уральский, поселок Мартюш, образование – высшее профессиональное, основное место работы или службы, должность, род занятий – глава города Каменска-Уральского, член Всероссийской политической партии «ЕДИНАЯ РОССИЯ», член Президиума Регионального политического совета Свердловского регионального отделения Партии, Секретарь Каменска-Уральского местного отделения.</w:t>
      </w:r>
    </w:p>
    <w:p>
      <w:pPr>
        <w:pStyle w:val="Normal"/>
        <w:jc w:val="both"/>
        <w:rPr/>
      </w:pPr>
      <w:r>
        <w:rPr/>
        <w:tab/>
        <w:t>8. НИКОНОВ БОРИС ИВАНОВИЧ, дата рождения – 3 сентября 1946 года, место рождения – город Ревда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правление Федеральной службы по надзору в сфере защиты прав потребителей и благополучия человека по Свердловской области, руководитель территориального управления.</w:t>
      </w:r>
    </w:p>
    <w:p>
      <w:pPr>
        <w:pStyle w:val="Normal"/>
        <w:jc w:val="both"/>
        <w:rPr/>
      </w:pPr>
      <w:r>
        <w:rPr/>
        <w:tab/>
        <w:t>9. ЛЕОНТЬЕВ ГЕОРГИЙ КАРПЕЕВИЧ, дата рождения – 14 апреля 1951 года, место рождения – город Тавда Свердловской области, место жительства – Свердловская область, город Зареч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jc w:val="both"/>
        <w:rPr/>
      </w:pPr>
      <w:r>
        <w:rPr/>
        <w:tab/>
        <w:t>10. ДЕДОВ ВИКТОР МИХАЙЛОВИЧ, дата рождения – 16 апреля 1956 года, место рождения – с. 2 Иноковка Кирсановского района Тамбовской области, место жительства – Свердловская область, город Краснотурьинск, образование – начальное профессиональное, основное место работы или службы, должность, род занятий – «Богословский алюминиевый завод» филиал Сибирско-Уральской алюминиевой компании, электролизник расплавленных солей 6 разряда электролизного цеха, депутат Думы городского округа Краснотурьинска на непостоянной основе, член Всероссийской политической партии «ЕДИНАЯ РОССИЯ».</w:t>
      </w:r>
    </w:p>
    <w:p>
      <w:pPr>
        <w:pStyle w:val="Normal"/>
        <w:jc w:val="both"/>
        <w:rPr/>
      </w:pPr>
      <w:r>
        <w:rPr/>
        <w:tab/>
        <w:t>11. ЗЫРЯНОВ ПАВЕЛ АЛЕКСАНДРОВИЧ, дата рождения – 24 декабря 1983 года, место рождения –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рофсоюзная студенческая организация Уральского государственного горного университета, председатель, член Всероссийской политической партии «ЕДИНАЯ РОССИЯ», член Местного политического совета Ленинского местного отделения Свердлов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0</w:t>
        <w:br/>
        <w:t>(Смоленская область)</w:t>
        <w:br/>
      </w:r>
    </w:p>
    <w:p>
      <w:pPr>
        <w:pStyle w:val="Normal"/>
        <w:jc w:val="both"/>
        <w:rPr/>
      </w:pPr>
      <w:r>
        <w:rPr/>
        <w:tab/>
        <w:t>1. АНТУФЬЕВ СЕРГЕЙ ВЛАДИМИРОВИЧ, дата рождения – 22 сентября 1955 года, место рождения – Кустанайская область, пос. Ак-Кабак, место жительства – Смоленская область, город Смоле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Секретарь Регионального политического совета Смоленского регионального отделения Партии.</w:t>
      </w:r>
    </w:p>
    <w:p>
      <w:pPr>
        <w:pStyle w:val="Normal"/>
        <w:jc w:val="both"/>
        <w:rPr/>
      </w:pPr>
      <w:r>
        <w:rPr/>
        <w:tab/>
        <w:t>2. БЕЛОКОНЕВ СЕРГЕЙ ЮРЬЕВИЧ, дата рождения – 20 июля 1977 года, место рождения – М. Свобода Золотухи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организация содействия развитию суверенной демократии «НАШИ», секретарь Федерального совета организации.</w:t>
      </w:r>
    </w:p>
    <w:p>
      <w:pPr>
        <w:pStyle w:val="Normal"/>
        <w:jc w:val="both"/>
        <w:rPr/>
      </w:pPr>
      <w:r>
        <w:rPr/>
        <w:tab/>
        <w:t>3. МАЖАР НИКОЛАЙ ЕВГЕНЬЕВИЧ, дата рождения – 21 сентября 1954 года, место рождения – село Берегомет Кицманского района Черновицкой области, Республика Украина, место жительства – Смоленская область, город Смолен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Смоленский гуманитарный университет», ректор, председатель общественной палаты Смоленской области.</w:t>
      </w:r>
    </w:p>
    <w:p>
      <w:pPr>
        <w:pStyle w:val="Normal"/>
        <w:jc w:val="both"/>
        <w:rPr/>
      </w:pPr>
      <w:r>
        <w:rPr/>
        <w:tab/>
        <w:t>4. ГЛАДИЛИН ВАЛЕРИЙ ПАВЛОВИЧ, дата рождения – 19 октября 1951 года, место рождения – c. Саларьево Ленинс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71</w:t>
        <w:br/>
        <w:t>(Тамбовская область)</w:t>
        <w:br/>
      </w:r>
    </w:p>
    <w:p>
      <w:pPr>
        <w:pStyle w:val="Normal"/>
        <w:jc w:val="both"/>
        <w:rPr/>
      </w:pPr>
      <w:r>
        <w:rPr/>
        <w:tab/>
        <w:t>1. БЕТИН ОЛЕГ ИВАНОВИЧ, дата рождения – 25 августа 1950 года, место рождения – город Тамбов, место жительства – Тамбовская область, Тамбовский район, село Тулиновка, образование – высшее профессиональное, основное место работы или службы, должность, род занятий – глава администрации Тамбовской области, член Всероссийской политической партии «ЕДИНАЯ РОССИЯ», член Президиума Регионального политического совета Тамбовского регионального отделения Партии.</w:t>
      </w:r>
    </w:p>
    <w:p>
      <w:pPr>
        <w:pStyle w:val="Normal"/>
        <w:jc w:val="both"/>
        <w:rPr/>
      </w:pPr>
      <w:r>
        <w:rPr/>
        <w:tab/>
        <w:t>2. ГУРОВ АЛЕКСАНДР ИВАНОВИЧ, дата рождения – 17 ноября 1945 года, место рождения – село Шушпан-Ольшанка Староюрьевского района Тамб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jc w:val="both"/>
        <w:rPr/>
      </w:pPr>
      <w:r>
        <w:rPr/>
        <w:tab/>
        <w:t>3. ЮРЬЕВ ВЛАДИСЛАВ МИХАЙЛОВИЧ, дата рождения – 16 июля 1956 года, место рождения – город Тамбов, место жительства – Тамбовская область, село П. Пригородное, образование – высшее профессиональное, основное место работы или службы, должность, род занятий – Тамбовский государственный университет им. Г.Р.Державина, ректор, депутат Тамбовской областной Думы на непостоянной основе, первый заместитель председателя Думы, член Всероссийской политической партии «ЕДИНАЯ РОССИЯ», заместитель Секретаря политического совета Тамбовского регионального отделения Партии.</w:t>
      </w:r>
    </w:p>
    <w:p>
      <w:pPr>
        <w:pStyle w:val="Normal"/>
        <w:jc w:val="both"/>
        <w:rPr/>
      </w:pPr>
      <w:r>
        <w:rPr/>
        <w:tab/>
        <w:t>4. ПЛАХОТНИКОВ АЛЕКСЕЙ МИХАЙЛОВИЧ, дата рождения – 12 сентября 1958 года, место рождения – город Семипалатинск, место жительства – Тамбовская область, город Тамбов, образование – высшее профессиональное, основное место работы или службы, должность, род занятий – ЗАО «Тамбовнефтепродукт», управляющий (генеральный директор), депутат Тамбовской областной Думы на непостоянной основе, заместитель председателя комитета по связям с органами местного самоуправления, общественными организациями и вопросам депутатской этики, член Всероссийской политической партии «ЕДИНАЯ РОССИЯ».</w:t>
      </w:r>
    </w:p>
    <w:p>
      <w:pPr>
        <w:pStyle w:val="Normal"/>
        <w:jc w:val="both"/>
        <w:rPr/>
      </w:pPr>
      <w:r>
        <w:rPr/>
        <w:tab/>
        <w:t>5. ПЛУЖНИКОВ ЮРИЙ ВЛАДИМИРОВИЧ, дата рождения – 8 декабря 1958 года, место рождения – с. Булгаково Гаврилов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АО «Завод подшипников скольжения», генеральный директор, депутат Тамбовской областной Думы на непостоянной основе, член Всероссийской политической партии «ЕДИНАЯ РОССИЯ», Секретарь Местного политического совета Советского района Тамбов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2</w:t>
        <w:br/>
        <w:t>(Тверская область)</w:t>
        <w:br/>
      </w:r>
    </w:p>
    <w:p>
      <w:pPr>
        <w:pStyle w:val="Normal"/>
        <w:jc w:val="both"/>
        <w:rPr/>
      </w:pPr>
      <w:r>
        <w:rPr/>
        <w:tab/>
        <w:t>1. ЗЕЛЕНИН ДМИТРИЙ ВАДИМОВИЧ, дата рождения – 27 ноября 1962 года, место рождения – город Москва, место жительства – Тверская область, город Тверь, образование – высшее профессиональное, основное место работы или службы, должность, род занятий – Губернатор Тверской области, член Всероссийской политической партии «ЕДИНАЯ РОССИЯ».</w:t>
      </w:r>
    </w:p>
    <w:p>
      <w:pPr>
        <w:pStyle w:val="Normal"/>
        <w:jc w:val="both"/>
        <w:rPr/>
      </w:pPr>
      <w:r>
        <w:rPr/>
        <w:tab/>
        <w:t>2. ВАСИЛЬЕВ ВЛАДИМИР АБДУАЛИЕВИЧ, дата рождения – 11 августа 1949 года, место рождения – город Клин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езопасности, член Всероссийской политической партии «ЕДИНАЯ РОССИЯ», Секретарь Регионального политического совета Тверского регионального отделения Партии.</w:t>
      </w:r>
    </w:p>
    <w:p>
      <w:pPr>
        <w:pStyle w:val="Normal"/>
        <w:jc w:val="both"/>
        <w:rPr/>
      </w:pPr>
      <w:r>
        <w:rPr/>
        <w:tab/>
        <w:t>3. ЛЕБЕДЕВ ОЛЕГ СТАНИСЛАВОВИЧ, дата рождения – 19 марта 1964 года, место рождения – город Арзамас Горьковской обл., место жительства – Тверская область, город Тверь, образование – высшее профессиональное, основное место работы или службы, должность, род занятий – глава города Твери, член Всероссийской политической партии «ЕДИНАЯ РОССИЯ», член Президиума Регионального политического совета Тверского регионального отделения Партии.</w:t>
      </w:r>
    </w:p>
    <w:p>
      <w:pPr>
        <w:pStyle w:val="Normal"/>
        <w:jc w:val="both"/>
        <w:rPr/>
      </w:pPr>
      <w:r>
        <w:rPr/>
        <w:tab/>
        <w:t>4. АБРАМОВ ВИКТОР СЕМЕНОВИЧ, дата рождения – 18 августа 1956 года, место рождения – пос. Мин-Куш, Джумгальский район, Киргизская ССР,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 первый заместитель Руководителя Центрального исполнительного комитета Партии, член Генерального совета Партии.</w:t>
      </w:r>
    </w:p>
    <w:p>
      <w:pPr>
        <w:pStyle w:val="Normal"/>
        <w:jc w:val="both"/>
        <w:rPr/>
      </w:pPr>
      <w:r>
        <w:rPr/>
        <w:tab/>
        <w:t>5. ТЯГУНОВ АЛЕКСАНДР АЛЕКСАНДРОВИЧ, дата рождения – 31 мая 1940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ультуре, член Всероссийской политической партии «ЕДИНАЯ РОССИЯ», член Президиума Регионального политического совета Тверского регионального отделения Партии.</w:t>
      </w:r>
    </w:p>
    <w:p>
      <w:pPr>
        <w:pStyle w:val="Normal"/>
        <w:jc w:val="both"/>
        <w:rPr/>
      </w:pPr>
      <w:r>
        <w:rPr/>
        <w:tab/>
        <w:t>6. ОГОНЬКОВ АЛЕКСЕЙ ВАЛЕНТИНОВИЧ, дата рождения – 21 марта 1963 года, место рождения – город Калинин,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jc w:val="both"/>
        <w:rPr/>
      </w:pPr>
      <w:r>
        <w:rPr/>
        <w:tab/>
        <w:t>7. ЖУКОВА ОЛЕСЯ ВИТАЛЬЕВНА, дата рождения – 29 июня 1980 года, место рождения – Тверская область, город Тверь, место жительства – Тверская область, город Тверь, образование – высшее профессиональное, основное место работы или службы, должность, род занятий – Комитет по делам молодежи Тверской области, председатель, член Всероссийской политической партии «ЕДИНАЯ РОССИЯ», заместитель Секретаря Регионального политического совета Твер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3</w:t>
        <w:br/>
        <w:t>(Томская область)</w:t>
        <w:br/>
      </w:r>
    </w:p>
    <w:p>
      <w:pPr>
        <w:pStyle w:val="Normal"/>
        <w:jc w:val="both"/>
        <w:rPr/>
      </w:pPr>
      <w:r>
        <w:rPr/>
        <w:tab/>
        <w:t>1. КРЕСС ВИКТОР МЕЛЬХИОРОВИЧ, дата рождения – 16 ноября 1948 года, место рождения – Костромская область, Антроповский район, с. Власово-Дворино, место жительства – Томская область, город Томск, образование – высшее профессиональное, основное место работы или службы, должность, род занятий – Губернатор Томской области, член Всероссийской политической партии «ЕДИНАЯ РОССИЯ».</w:t>
      </w:r>
    </w:p>
    <w:p>
      <w:pPr>
        <w:pStyle w:val="Normal"/>
        <w:jc w:val="both"/>
        <w:rPr/>
      </w:pPr>
      <w:r>
        <w:rPr/>
        <w:tab/>
        <w:t>2. ПОНОМАРЕНКО ВЛАДИМИР ЛУКЬЯНОВИЧ, дата рождения – 6 ноября 1943 года, место рождения – село Ново-Полтава Ключевского р-на Алтайского края, место жительства – Томская область, город Томск, образование – высшее профессиональное, основное место работы или службы, должность, род занятий – Государственная Дума Томской области, депутат, председатель бюджетно-финансового комитета Думы, член Всероссийской политической партии «ЕДИНАЯ РОССИЯ», член Регионального политического совета Томского регионального отделения Партии.</w:t>
      </w:r>
    </w:p>
    <w:p>
      <w:pPr>
        <w:pStyle w:val="Normal"/>
        <w:jc w:val="both"/>
        <w:rPr/>
      </w:pPr>
      <w:r>
        <w:rPr/>
        <w:tab/>
        <w:t>3. КОРОБОВ МАКСИМ ЛЕОНИДОВИЧ, дата рождения – 3 декабря 195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w:t>
      </w:r>
    </w:p>
    <w:p>
      <w:pPr>
        <w:pStyle w:val="Normal"/>
        <w:jc w:val="both"/>
        <w:rPr/>
      </w:pPr>
      <w:r>
        <w:rPr/>
        <w:tab/>
        <w:t>4. ГУБКИН АНАТОЛИЙ АЛЕКСЕЕВИЧ, дата рождения – 5 января 1953 года, место рождения – с. Муромцево Муромцевского района Ом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jc w:val="both"/>
        <w:rPr/>
      </w:pPr>
      <w:r>
        <w:rPr/>
        <w:tab/>
        <w:t>5. ШЕВЕЛЕВ АНДРЕЙ ВЛАДИМИРОВИЧ, дата рождения – 24 мая 1970 года, место рождения – город Белый Бельского района Калининской области,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jc w:val="both"/>
        <w:rPr/>
      </w:pPr>
      <w:r>
        <w:rPr/>
        <w:tab/>
        <w:t>6. ДИАМАНТ МАРИНА ВАЛЕРИЕВНА, дата рождения – 29 июня 1983 года, место рождения – город Томск, место жительства – Томская область, город Томск, образование – высшее профессиональное, основное место работы или службы, должность, род занятий – Томское региональное отделение Всероссийской политической партии «Единая Россия», главный специалист по работе с молодежь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74</w:t>
        <w:br/>
        <w:t>(Тульская область)</w:t>
        <w:br/>
      </w:r>
    </w:p>
    <w:p>
      <w:pPr>
        <w:pStyle w:val="Normal"/>
        <w:jc w:val="both"/>
        <w:rPr/>
      </w:pPr>
      <w:r>
        <w:rPr/>
        <w:tab/>
        <w:t>1. ДУДКА ВЯЧЕСЛАВ ДМИТРИЕВИЧ, дата рождения – 23 апреля 1960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Губернатор Тульской области,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jc w:val="both"/>
        <w:rPr/>
      </w:pPr>
      <w:r>
        <w:rPr/>
        <w:tab/>
        <w:t>2. ЗУБИЦКИЙ БОРИС ДАВЫДОВИЧ, дата рождения – 16 декабря 1947 года, место рождения – город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Центральной контрольно-ревизионной комиссии Партии.</w:t>
      </w:r>
    </w:p>
    <w:p>
      <w:pPr>
        <w:pStyle w:val="Normal"/>
        <w:jc w:val="both"/>
        <w:rPr/>
      </w:pPr>
      <w:r>
        <w:rPr/>
        <w:tab/>
        <w:t>3. САВЕЛЬЕВ ДМИТРИЙ ВЛАДИМИРОВИЧ, дата рождения – 3 августа 1968 года, место рождения – город Горький, место жительства – Тульская область, город Тула, поселок Косая Го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jc w:val="both"/>
        <w:rPr/>
      </w:pPr>
      <w:r>
        <w:rPr/>
        <w:tab/>
        <w:t>4. КОРЖАКОВ АЛЕКСАНДР ВАСИЛЬЕВИЧ, дата рождения – 31 января 1950 года, место рождения – город Москва, место жительства – Московская область, Орехово-Зуевский район, деревня Молок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jc w:val="both"/>
        <w:rPr/>
      </w:pPr>
      <w:r>
        <w:rPr/>
        <w:tab/>
        <w:t>5. МИНАКОВ НИКОЛАЙ НИКОЛАЕВИЧ, дата рождения – 7 мая 1955 года, место рождения – Тульская область, город Новомосковск, место жительства – Тульская область, город Новомосковск, образование – высшее профессиональное, основное место работы или службы, должность, род занятий – глава администрации муниципального образования Новомосковский район,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jc w:val="both"/>
        <w:rPr/>
      </w:pPr>
      <w:r>
        <w:rPr/>
        <w:tab/>
        <w:t>6. ФРОЛОВ СЕРГЕЙ МИХАЙЛОВИЧ, дата рождения – 29 сентября 1966 года, место рождения – город Скопин Рязанс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ООО «Торгово-промышленная компания «Тройка», президент - председатель совета директоров, депутат Тульской областной Думы на непостоянной основе, член комитета по бюджету и финансам, член Всероссийской политической партии «ЕДИНАЯ РОССИЯ», член Президиума Регионального политического совета Тульского регионального отделения Партии, заместитель Секретаря Регионального политического совета Тульского регионального отделения Партии.</w:t>
      </w:r>
    </w:p>
    <w:p>
      <w:pPr>
        <w:pStyle w:val="Normal"/>
        <w:jc w:val="both"/>
        <w:rPr/>
      </w:pPr>
      <w:r>
        <w:rPr/>
        <w:tab/>
        <w:t>7. ШАЙДЕНКО НАДЕЖДА АНАТОЛЬЕВНА, дата рождения – 23 ноября 1952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ий государственный педагогический университет им. Л.Н. Толстого, ректор, член Всероссийской политической партии «ЕДИНАЯ РОССИЯ», член Регионального политического совета Туль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5</w:t>
        <w:br/>
        <w:t>(Тюменская область)</w:t>
        <w:br/>
      </w:r>
    </w:p>
    <w:p>
      <w:pPr>
        <w:pStyle w:val="Normal"/>
        <w:jc w:val="both"/>
        <w:rPr/>
      </w:pPr>
      <w:r>
        <w:rPr/>
        <w:tab/>
        <w:t>1. ЯКУШЕВ ВЛАДИМИР ВЛАДИМИРОВИЧ, дата рождения – 14 июня 1968 года, место рождения – город Нефтекамск, Республика Башкортостан, место жительства – Тюменская область, город Тюмень, образование – высшее профессиональное, основное место работы или службы, должность, род занятий – Губернатор Тюменской области, член Всероссийской политической партии «ЕДИНАЯ РОССИЯ».</w:t>
      </w:r>
    </w:p>
    <w:p>
      <w:pPr>
        <w:pStyle w:val="Normal"/>
        <w:jc w:val="both"/>
        <w:rPr/>
      </w:pPr>
      <w:r>
        <w:rPr/>
        <w:tab/>
        <w:t>2. ТИМЧЕНКО ВЯЧЕСЛАВ СТЕПАНОВИЧ, дата рождения – 20 ноября 1955 года, место рождения – город Новошахтинск Рост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Тюменского регионального отделения Партии.</w:t>
      </w:r>
    </w:p>
    <w:p>
      <w:pPr>
        <w:pStyle w:val="Normal"/>
        <w:jc w:val="both"/>
        <w:rPr/>
      </w:pPr>
      <w:r>
        <w:rPr/>
        <w:tab/>
        <w:t>3. КВИТКА ИВАН ИВАНОВИЧ, дата рождения – 4 мая 1967 года, место рождения – с. Калач Алапаевского района Свердлов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заместитель председателя комитета Думы по государственному строительству и местному самоуправлению, член Всероссийской политической партии «ЕДИНАЯ РОССИЯ».</w:t>
      </w:r>
    </w:p>
    <w:p>
      <w:pPr>
        <w:pStyle w:val="Normal"/>
        <w:jc w:val="both"/>
        <w:rPr/>
      </w:pPr>
      <w:r>
        <w:rPr/>
        <w:tab/>
        <w:t>4. СМЕТАНЮК СЕРГЕЙ ИВАНОВИЧ, дата рождения – 8 июня 1962 года, место рождения – п.г.т. Дашев Ильинецкого р-на Винницкой обл., место жительства – Тюменская область, город Тюмень, образование – высшее профессиональное, основное место работы или службы, должность, род занятий – аппарат Губернатора Тюменской области, первый заместитель Губернатора, член Всероссийской политической партии «ЕДИНАЯ РОССИЯ».</w:t>
      </w:r>
    </w:p>
    <w:p>
      <w:pPr>
        <w:pStyle w:val="Normal"/>
        <w:jc w:val="both"/>
        <w:rPr/>
      </w:pPr>
      <w:r>
        <w:rPr/>
        <w:tab/>
        <w:t>5. СЕМЁНОВА ЕКАТЕРИНА ЮРЬЕВНА, дата рождения – 12 июля 1972 года, место рождения – город Урай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ООО «Торгово-производственная компания «Облкультторг», генеральный директор, член Всероссийской политической партии «ЕДИНАЯ РОССИЯ».</w:t>
      </w:r>
    </w:p>
    <w:p>
      <w:pPr>
        <w:pStyle w:val="Normal"/>
        <w:jc w:val="both"/>
        <w:rPr/>
      </w:pPr>
      <w:r>
        <w:rPr/>
        <w:tab/>
        <w:t>6. МЕДВЕДЕВ СЕРГЕЙ МИХАЙЛОВИЧ, дата рождения – 12 января 1957 года, место рождения – д. Русаково Аромашевского района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городская Дума, депутат, председатель Тюменской городской Думы, член Всероссийской политической партии «ЕДИНАЯ РОССИЯ», Секретарь Тюменского городского Местного политического совета Тюменского областного регионального отделения Партии.</w:t>
      </w:r>
    </w:p>
    <w:p>
      <w:pPr>
        <w:pStyle w:val="Normal"/>
        <w:jc w:val="center"/>
        <w:rPr>
          <w:b/>
          <w:b/>
        </w:rPr>
      </w:pPr>
      <w:r>
        <w:rPr>
          <w:b/>
        </w:rPr>
      </w:r>
    </w:p>
    <w:p>
      <w:pPr>
        <w:pStyle w:val="Normal"/>
        <w:jc w:val="center"/>
        <w:rPr>
          <w:b/>
          <w:b/>
        </w:rPr>
      </w:pPr>
      <w:r>
        <w:rPr>
          <w:b/>
        </w:rPr>
        <w:t>Региональная группа №76</w:t>
        <w:br/>
        <w:t>(Ульяновская область)</w:t>
        <w:br/>
      </w:r>
    </w:p>
    <w:p>
      <w:pPr>
        <w:pStyle w:val="Normal"/>
        <w:jc w:val="both"/>
        <w:rPr/>
      </w:pPr>
      <w:r>
        <w:rPr/>
        <w:tab/>
        <w:t>1. МОРОЗОВ СЕРГЕЙ ИВАНОВИЧ, дата рождения – 6 сентября 1959 года, место рождения – город Ульяновск,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Губернатор Ульяновской области, член Всероссийской политической партии «ЕДИНАЯ РОССИЯ», член Президиума Регионального политического совета Ульяновского регионального отделения Партии.</w:t>
      </w:r>
    </w:p>
    <w:p>
      <w:pPr>
        <w:pStyle w:val="Normal"/>
        <w:jc w:val="both"/>
        <w:rPr/>
      </w:pPr>
      <w:r>
        <w:rPr/>
        <w:tab/>
        <w:t>2. БАЛЫХИН ГРИГОРИЙ АРТЕМОВИЧ, дата рождения – 19 ноября 1946 года, место рождения – с. Затишное Криничанского р-на Днепропетровской обл., место жительства – город Москва, образование – высшее профессиональное, основное место работы или службы, должность, род занятий – аппарат Центрального исполнительного комитета Всероссийской политической партии «ЕДИНАЯ РОССИЯ», советник Секретаря Президиума Генерального совета, член Всероссийской политической партии «ЕДИНАЯ РОССИЯ».</w:t>
      </w:r>
    </w:p>
    <w:p>
      <w:pPr>
        <w:pStyle w:val="Normal"/>
        <w:jc w:val="both"/>
        <w:rPr/>
      </w:pPr>
      <w:r>
        <w:rPr/>
        <w:tab/>
        <w:t>3. ДЕНИСОВ ВАЛЕНТИН ПЕТРОВИЧ, дата рождения – 1 июля 1955 года, место рождения – село Загоскино Майнского района Ульян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Генерального совета Партии, член Регионального политического совета Ульяновского регионального отделения Партии.</w:t>
      </w:r>
    </w:p>
    <w:p>
      <w:pPr>
        <w:pStyle w:val="Normal"/>
        <w:jc w:val="both"/>
        <w:rPr/>
      </w:pPr>
      <w:r>
        <w:rPr/>
        <w:tab/>
        <w:t>4. ЧАЙКА ВАЛЕНТИН ВАСИЛЬЕВИЧ, дата рождения – 2 июля 1953 года, место рождения – с. Скипче Городокского района Хмельниц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jc w:val="both"/>
        <w:rPr/>
      </w:pPr>
      <w:r>
        <w:rPr/>
        <w:tab/>
        <w:t>5. ИВАНОВ ВАЛЕНТИН БОРИСОВИЧ, дата рождения – 28 апреля 1941 года, место рождения – город Балашов Сарат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Регионального политического совета Ульяновского регионального отделения Партии.</w:t>
      </w:r>
    </w:p>
    <w:p>
      <w:pPr>
        <w:pStyle w:val="Normal"/>
        <w:jc w:val="both"/>
        <w:rPr/>
      </w:pPr>
      <w:r>
        <w:rPr/>
        <w:tab/>
        <w:t>6. ГРИБОВ ДЕНИС ЕВГЕНЬЕВИЧ, дата рождения – 23 января 1980 года, место рождения – город Френштат под Радгоштем Североморавской обл.,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председатель комитета Законодательного Собрания по социальной политике и делам молодежи, член Всероссийской политической партии «ЕДИНАЯ РОССИЯ», заместитель Секретаря Регионального политического совета Ульяновского регионального отделения Партии.</w:t>
      </w:r>
    </w:p>
    <w:p>
      <w:pPr>
        <w:pStyle w:val="Normal"/>
        <w:jc w:val="both"/>
        <w:rPr/>
      </w:pPr>
      <w:r>
        <w:rPr/>
        <w:tab/>
        <w:t>7. КУЗЬМИН СЕРГЕЙ СЕРГЕЕВИЧ, дата рождения – 30 июля 1973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родская Дума, депутат, заместитель председателя, член Всероссийской политической партии «ЕДИНАЯ РОССИЯ», член Президиума Регионального политического совета Ульяновского регионального отделения Партии.</w:t>
      </w:r>
    </w:p>
    <w:p>
      <w:pPr>
        <w:pStyle w:val="Normal"/>
        <w:jc w:val="center"/>
        <w:rPr>
          <w:b/>
          <w:b/>
        </w:rPr>
      </w:pPr>
      <w:r>
        <w:rPr>
          <w:b/>
        </w:rPr>
      </w:r>
    </w:p>
    <w:p>
      <w:pPr>
        <w:pStyle w:val="Normal"/>
        <w:jc w:val="center"/>
        <w:rPr>
          <w:b/>
          <w:b/>
        </w:rPr>
      </w:pPr>
      <w:r>
        <w:rPr>
          <w:b/>
        </w:rPr>
        <w:t>Региональная группа №77</w:t>
        <w:br/>
        <w:t>(Челябинская область)</w:t>
        <w:br/>
      </w:r>
    </w:p>
    <w:p>
      <w:pPr>
        <w:pStyle w:val="Normal"/>
        <w:jc w:val="both"/>
        <w:rPr/>
      </w:pPr>
      <w:r>
        <w:rPr/>
        <w:tab/>
        <w:t>1. СУМИН ПЕТР ИВАНОВИЧ, дата рождения – 21 июня 1946 года, место рождения – с. Верхняя Санарка Троиц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Губернатор Челябинской области, член Всероссийской политической партии «ЕДИНАЯ РОССИЯ».</w:t>
      </w:r>
    </w:p>
    <w:p>
      <w:pPr>
        <w:pStyle w:val="Normal"/>
        <w:jc w:val="both"/>
        <w:rPr/>
      </w:pPr>
      <w:r>
        <w:rPr/>
        <w:tab/>
        <w:t>2. РАШНИКОВ ВИКТОР ФИЛИППОВИЧ, дата рождения – 13 октября 1948 года, место рождения – город Магнитогорск Челябинской области, место жительства – Челябинская область, город Магнитогорск, поселок Хуторки, образование – высшее профессиональное, основное место работы или службы, должность, род занятий – ООО «Управляющая компания ММК», президент, депутат Законодательного Собрания Челябинской области на непостоянной основе.</w:t>
      </w:r>
    </w:p>
    <w:p>
      <w:pPr>
        <w:pStyle w:val="Normal"/>
        <w:jc w:val="both"/>
        <w:rPr/>
      </w:pPr>
      <w:r>
        <w:rPr/>
        <w:tab/>
        <w:t>3. ЮРЕВИЧ МИХАИЛ ВАЛЕРИЕВИЧ, дата рождения – 13 февраля 1969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лава города Челябинска, член Всероссийской политической партии «ЕДИНАЯ РОССИЯ», член Президиума Регионального политического совета Челябинского регионального отделения Партии.</w:t>
      </w:r>
    </w:p>
    <w:p>
      <w:pPr>
        <w:pStyle w:val="Normal"/>
        <w:jc w:val="both"/>
        <w:rPr/>
      </w:pPr>
      <w:r>
        <w:rPr/>
        <w:tab/>
        <w:t>4. МОРОЗОВ АНДРЕЙ АНДРЕЕВИЧ, дата рождения – 2 июля 1952 года, место рождения – город Уфа Республики Башкортостан, место жительства – Челябинская область, город Магнитогорск, поселок Хуторки, образование – высшее профессиональное, основное место работы или службы, должность, род занятий – ООО «Магнитогорский металлургический комбинат», вице-президент,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jc w:val="both"/>
        <w:rPr/>
      </w:pPr>
      <w:r>
        <w:rPr/>
        <w:tab/>
        <w:t>5. ПАНОВ ВАЛЕРИЙ ВИКТОРОВИЧ, дата рождения – 1 марта 1961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Уральского Межрегионального координационного совета Партии, член Президиума Регионального политического совета Челябинского регионального отделения Партии.</w:t>
      </w:r>
    </w:p>
    <w:p>
      <w:pPr>
        <w:pStyle w:val="Normal"/>
        <w:jc w:val="both"/>
        <w:rPr/>
      </w:pPr>
      <w:r>
        <w:rPr/>
        <w:tab/>
        <w:t>6. ПЛЕСКАЧЕВСКИЙ ВИКТОР СЕМЕНОВИЧ, дата рождения – 27 сентября 1956 года, место рождения – город Целино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собственности, член Всероссийской политической партии «ЕДИНАЯ РОССИЯ», член Генерального совета Партии.</w:t>
      </w:r>
    </w:p>
    <w:p>
      <w:pPr>
        <w:pStyle w:val="Normal"/>
        <w:jc w:val="both"/>
        <w:rPr/>
      </w:pPr>
      <w:r>
        <w:rPr/>
        <w:tab/>
        <w:t>7. МИЩЕНКО МАКСИМ НИКОЛАЕВИЧ, дата рождения – 9 июля 1977 года, место рождения – город Таганрог Ростовской области,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социальной поддержки молодежи «Студенческая Община МГТУ им. Н. Э. Баумана», президент, председатель совета межрегионального общественного молодежного движения «Новое поколение».</w:t>
      </w:r>
    </w:p>
    <w:p>
      <w:pPr>
        <w:pStyle w:val="Normal"/>
        <w:jc w:val="both"/>
        <w:rPr/>
      </w:pPr>
      <w:r>
        <w:rPr/>
        <w:tab/>
        <w:t>8. ЛАЗАРЕВ ГЕОРГИЙ ГЕННАДЬЕВИЧ, дата рождения – 11 сентября 1952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jc w:val="both"/>
        <w:rPr/>
      </w:pPr>
      <w:r>
        <w:rPr/>
        <w:tab/>
        <w:t>9. ВЯТКИН ДМИТРИЙ ФЕДОРОВИЧ, дата рождения – 21 мая 1974 года, место рождения – город Коркино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Законодательное Собрание Челябинской области, депутат, заместитель председателя Законодательного Собрания, член Всероссийской политической партии «ЕДИНАЯ РОССИЯ», член Регионального политического совета Челябинского регионального отделения Партии.</w:t>
      </w:r>
    </w:p>
    <w:p>
      <w:pPr>
        <w:pStyle w:val="Normal"/>
        <w:jc w:val="both"/>
        <w:rPr/>
      </w:pPr>
      <w:r>
        <w:rPr/>
        <w:tab/>
        <w:t>10. ИШМУРАТОВА СВЕТЛАНА ИРЕКОВНА, дата рождения – 20 апреля 1972 года, место рождения – город Златоуст, Челябинская область, место жительства – Московская область, город Красногорск, образование – высшее профессиональное, основное место работы или службы, должность, род занятий – Центральный спортивный клуб Военно-воздушных сил, старший трене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jc w:val="both"/>
        <w:rPr/>
      </w:pPr>
      <w:r>
        <w:rPr/>
        <w:tab/>
        <w:t>11. БЕРЕСТОВ АЛЕКСАНДР ПАВЛОВИЧ, дата рождения – 16 сентября 1956 года, место рождения – пос. Глубокое Глубоковского р-на Восточно-Казахстанской обл., место жительства – Челябинская область, город Челябинск, образование – высшее профессиональное, основное место работы или службы, должность, род занятий – акционерное общество «Комбинат хлебопродуктов им. Григоровича», генеральный директо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78</w:t>
        <w:br/>
        <w:t>(Читинская область, Агинский Бурятский автономный округ)</w:t>
        <w:br/>
      </w:r>
    </w:p>
    <w:p>
      <w:pPr>
        <w:pStyle w:val="Normal"/>
        <w:jc w:val="both"/>
        <w:rPr/>
      </w:pPr>
      <w:r>
        <w:rPr/>
        <w:tab/>
        <w:t>1. ГЕНИАТУЛИН РАВИЛЬ ФАРИТОВИЧ, дата рождения – 20 декабря 1955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Губернатор Читинской области.</w:t>
      </w:r>
    </w:p>
    <w:p>
      <w:pPr>
        <w:pStyle w:val="Normal"/>
        <w:jc w:val="both"/>
        <w:rPr/>
      </w:pPr>
      <w:r>
        <w:rPr/>
        <w:tab/>
        <w:t>2. КОБЗОН ИОСИФ ДАВЫДОВИЧ, дата рождения – 11 сентября 1937 года, место рождения – город Часов Яр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ультуре, член Всероссийской политической партии «ЕДИНАЯ РОССИЯ».</w:t>
      </w:r>
    </w:p>
    <w:p>
      <w:pPr>
        <w:pStyle w:val="Normal"/>
        <w:jc w:val="both"/>
        <w:rPr/>
      </w:pPr>
      <w:r>
        <w:rPr/>
        <w:tab/>
        <w:t>3. ВОЙТЕНКО ВИКТОР ПЕТРОВИЧ, дата рождения – 24 апреля 1951 года, место рождения – город Вознесенск,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w:t>
      </w:r>
    </w:p>
    <w:p>
      <w:pPr>
        <w:pStyle w:val="Normal"/>
        <w:jc w:val="both"/>
        <w:rPr/>
      </w:pPr>
      <w:r>
        <w:rPr/>
        <w:tab/>
        <w:t>4. МИХАЛЕВ АНАТОЛИЙ ДМИТРИЕВИЧ, дата рождения – 28 марта 1948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мэр города Читы, член Всероссийской политической партии «ЕДИНАЯ РОССИЯ».</w:t>
      </w:r>
    </w:p>
    <w:p>
      <w:pPr>
        <w:pStyle w:val="Normal"/>
        <w:jc w:val="both"/>
        <w:rPr/>
      </w:pPr>
      <w:r>
        <w:rPr/>
        <w:tab/>
        <w:t>5. КАМАЛОВ ХАМИТ ИСКАРОВИЧ, дата рождения – 9 ноября 1958 года, место рождения – город Кок-Янгак Ошской области Киргизской ССР,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Железнодорожные войска, заместитель командующего.</w:t>
      </w:r>
    </w:p>
    <w:p>
      <w:pPr>
        <w:pStyle w:val="Normal"/>
        <w:jc w:val="both"/>
        <w:rPr/>
      </w:pPr>
      <w:r>
        <w:rPr/>
        <w:tab/>
        <w:t>6. НИМАЕВА БАИРА БАТОЕВНА, дата рождения – 17 сентября 1983 года, место рождения – с. Хойто-Ага Агинского района Читинской области, место жительства – Читинская область, поселок Агинское, образование – высшее профессиональное, основное место работы или службы, должность, род занятий – Агинское региональное отделение Всероссийской политической партии «ЕДИНАЯ РОССИЯ», специалист по работе с молодежь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79</w:t>
        <w:br/>
        <w:t>(Ярославская область)</w:t>
        <w:br/>
      </w:r>
    </w:p>
    <w:p>
      <w:pPr>
        <w:pStyle w:val="Normal"/>
        <w:jc w:val="both"/>
        <w:rPr/>
      </w:pPr>
      <w:r>
        <w:rPr/>
        <w:tab/>
        <w:t>1. ЛИСИЦЫН АНАТОЛИЙ ИВАНОВИЧ, дата рождения – 26 июня 1947 года, место рождения – д. Б. Сменки Сонковского района Твер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Губернатор Ярославской области, член Всероссийской политической партии «ЕДИНАЯ РОССИЯ», член Регионального политического совета Ярославского регионального отделения Партии.</w:t>
      </w:r>
    </w:p>
    <w:p>
      <w:pPr>
        <w:pStyle w:val="Normal"/>
        <w:jc w:val="both"/>
        <w:rPr/>
      </w:pPr>
      <w:r>
        <w:rPr/>
        <w:tab/>
        <w:t>2. КОКОШИН АНДРЕЙ АФАНАСЬЕВИЧ, дата рождения – 26 октября 194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w:t>
      </w:r>
    </w:p>
    <w:p>
      <w:pPr>
        <w:pStyle w:val="Normal"/>
        <w:jc w:val="both"/>
        <w:rPr/>
      </w:pPr>
      <w:r>
        <w:rPr/>
        <w:tab/>
        <w:t>3. ВОЛОНЧУНАС ВИКТОР ВЛАДИМИРОВИЧ, дата рождения – 19 июня 1949 года, место рождения – д. Орлово Ярослав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мэр города Ярославля, член Всероссийской политической партии «ЕДИНАЯ РОССИЯ», член Регионального политического совета Ярославского регионального отделения Партии.</w:t>
      </w:r>
    </w:p>
    <w:p>
      <w:pPr>
        <w:pStyle w:val="Normal"/>
        <w:jc w:val="both"/>
        <w:rPr/>
      </w:pPr>
      <w:r>
        <w:rPr/>
        <w:tab/>
        <w:t>4. СТАРОДУБЕЦ АНАТОЛИЙ СЕРГЕЕВИЧ, дата рождения – 9 октября 1957 года, место рождения – город Новодружеск Ворошиловградской област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Российская оборонная спортивно-техническая организация - РОСТО (ДОСААФ)», председатель центрального совета, член Всероссийской политической партии «ЕДИНАЯ РОССИЯ», член Генерального совета Партии.</w:t>
      </w:r>
    </w:p>
    <w:p>
      <w:pPr>
        <w:pStyle w:val="Normal"/>
        <w:jc w:val="both"/>
        <w:rPr/>
      </w:pPr>
      <w:r>
        <w:rPr/>
        <w:tab/>
        <w:t>5. ТОНКОВ НИКОЛАЙ ИВАНОВИЧ, дата рождения – 24 декабря 1966 года, место рождения – город Рязань, место жительства – Ярославская область, город Ярославль,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заместитель председателя Комитета Совета Федерации по вопросам местного самоуправления, член Всероссийской политической партии «ЕДИНАЯ РОССИЯ», Секретарь Регионального политического совета Ярославского регионального отделения Партии.</w:t>
      </w:r>
    </w:p>
    <w:p>
      <w:pPr>
        <w:pStyle w:val="Normal"/>
        <w:jc w:val="both"/>
        <w:rPr/>
      </w:pPr>
      <w:r>
        <w:rPr/>
        <w:tab/>
        <w:t>6. СТЕПАНОВА ТАТЬЯНА АЛЕКСАНДРОВНА, дата рождения – 21 августа 1951 года, место рождения – село Матюшкино Пошехон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администрация Ярославской области, директор департамента образования.</w:t>
      </w:r>
    </w:p>
    <w:p>
      <w:pPr>
        <w:pStyle w:val="Normal"/>
        <w:jc w:val="both"/>
        <w:rPr/>
      </w:pPr>
      <w:r>
        <w:rPr/>
        <w:tab/>
        <w:t>7. ТОКАРЕВ ВАЛЕРИЙ ИВАНОВИЧ, дата рождения – 29 октября 1952 года, место рождения – пос. Капустин Яр Ахтубинского р-на Астраханской обл., место жительства – Московская область, Щелковский район, Звездный городок, образование – высшее профессиональное, основное место работы или службы, должность, род занятий – войсковая часть 26266, командир группы отряда космонавтов.</w:t>
      </w:r>
    </w:p>
    <w:p>
      <w:pPr>
        <w:pStyle w:val="Normal"/>
        <w:jc w:val="both"/>
        <w:rPr/>
      </w:pPr>
      <w:r>
        <w:rPr/>
        <w:tab/>
        <w:t>8. ХИТРОВА ОЛЬГА ВЛАДИМИРОВНА, дата рождения – 6 декабря 1975 года, место рождения – город Буй Костром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Ярославское региональное отделение Всероссийской политической партии «ЕДИНАЯ РОССИЯ», начальник отдела по работе с молодёжью,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80</w:t>
        <w:br/>
        <w:t>(Город Москва)</w:t>
        <w:br/>
      </w:r>
    </w:p>
    <w:p>
      <w:pPr>
        <w:pStyle w:val="Normal"/>
        <w:jc w:val="both"/>
        <w:rPr/>
      </w:pPr>
      <w:r>
        <w:rPr/>
        <w:tab/>
        <w:t>1. ЛУЖКОВ ЮРИЙ МИХАЙЛОВИЧ, дата рождения – 21 сентября 193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эр Москвы, член Всероссийской политической партии «ЕДИНАЯ РОССИЯ», Сопредседатель Высшего совета Всероссийской политической партии «ЕДИНАЯ РОССИЯ».</w:t>
      </w:r>
    </w:p>
    <w:p>
      <w:pPr>
        <w:pStyle w:val="Normal"/>
        <w:jc w:val="both"/>
        <w:rPr/>
      </w:pPr>
      <w:r>
        <w:rPr/>
        <w:tab/>
        <w:t>2. ЖУКОВ АЛЕКСАНДР ДМИТРИЕВИЧ, дата рождения – 1 июня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авительство Российской Федерации, заместитель Председателя Правительства Российской Федерации, член Всероссийской политической партии «ЕДИНАЯ РОССИЯ», член Бюро Высшего совета Партии.</w:t>
      </w:r>
    </w:p>
    <w:p>
      <w:pPr>
        <w:pStyle w:val="Normal"/>
        <w:jc w:val="both"/>
        <w:rPr/>
      </w:pPr>
      <w:r>
        <w:rPr/>
        <w:tab/>
        <w:t>3. ГОВОРУХИН СТАНИСЛАВ СЕРГЕЕВИЧ, дата рождения – 29 марта 1936 года, место рождения – город Березники Перм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Всероссийской политической партии «ЕДИНАЯ РОССИЯ».</w:t>
      </w:r>
    </w:p>
    <w:p>
      <w:pPr>
        <w:pStyle w:val="Normal"/>
        <w:jc w:val="both"/>
        <w:rPr/>
      </w:pPr>
      <w:r>
        <w:rPr/>
        <w:tab/>
        <w:t>4. КАРАБАСОВ ЮРИЙ СЕРГЕЕВИЧ, дата рождения – 12 июня 193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Государственный технологический университет «Московский институт стали и сплавов», президент, член Всероссийской политической партии «ЕДИНАЯ РОССИЯ», член Генерального совета Партии, Секретарь Регионального политического совета Московского городского регионального отделения Партии.</w:t>
      </w:r>
    </w:p>
    <w:p>
      <w:pPr>
        <w:pStyle w:val="Normal"/>
        <w:jc w:val="both"/>
        <w:rPr/>
      </w:pPr>
      <w:r>
        <w:rPr/>
        <w:tab/>
        <w:t>5. ЗАТУЛИН КОНСТАНТИН ФЕДОРОВИЧ, дата рождения – 7 сентября 1958 года, место рождения – город Бат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 член Регионального политического совета Московского городского регионального отделения Партии.</w:t>
      </w:r>
    </w:p>
    <w:p>
      <w:pPr>
        <w:pStyle w:val="Normal"/>
        <w:jc w:val="both"/>
        <w:rPr/>
      </w:pPr>
      <w:r>
        <w:rPr/>
        <w:tab/>
        <w:t>6. МАРКОВ СЕРГЕЙ АЛЕКСАНДРОВИЧ, дата рождения – 18 апреля 1958 года, место рождения – город Дубна Москов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ени М.В. Ломоносова, доцент философского факультета, член Всероссийской политической партии «ЕДИНАЯ РОССИЯ».</w:t>
      </w:r>
    </w:p>
    <w:p>
      <w:pPr>
        <w:pStyle w:val="Normal"/>
        <w:jc w:val="both"/>
        <w:rPr/>
      </w:pPr>
      <w:r>
        <w:rPr/>
        <w:tab/>
        <w:t>7. ГРУЗДЕВ ВЛАДИМИР СЕРГЕЕВИЧ, дата рождения – 6 февраля 1967 года, место рождения – п. Болшево города Калининград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jc w:val="both"/>
        <w:rPr/>
      </w:pPr>
      <w:r>
        <w:rPr/>
        <w:tab/>
        <w:t>8. ГОНЧАР НИКОЛАЙ НИКОЛАЕВИЧ, дата рождения – 18 октября 1946 года, место рождения – город Мурма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9. ЖЕЛЕЗНЯК СЕРГЕЙ ВЛАДИМИРОВИЧ, дата рождения – 30 июля 1970 года, место рождения – город Санкт-Петербург, место жительства – город Москва, образование – высшее профессиональное, основное место работы или службы, должность, род занятий – ООО «Ньюс Аутдор»,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10. ТАРАНИН ВИКТОР ИВАНОВИЧ, дата рождения – 19 февраля 1957 года, место рождения – с. Отскочное Краснинского района Липецкой области, место жительства – город Москва, образование – высшее профессиональное, основное место работы или службы, должность, род занятий – ЗАО «Красная Пресня»,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11. ЗВАГЕЛЬСКИЙ ВИКТОР ФРИДРИХОВИЧ, дата рождения – 30 июля 196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ый общественный фонд поддержки Всероссийской политической партии «ЕДИНАЯ РОССИЯ», вице-президент,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12. ПАНИНА ЕЛЕНА ВЛАДИМИРОВНА, дата рождения – 29 апреля 1948 года, место рождения – город Рославль Смоле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Президиума Генерального совета Партии, член Регионального политического совета Московского городского регионального отделения Партии.</w:t>
      </w:r>
    </w:p>
    <w:p>
      <w:pPr>
        <w:pStyle w:val="Normal"/>
        <w:jc w:val="both"/>
        <w:rPr/>
      </w:pPr>
      <w:r>
        <w:rPr/>
        <w:tab/>
        <w:t>13. ГРЕБЕНКИН ОЛЕГ АНАТОЛЬЕВИЧ, дата рождения – 11 августа 1958 года, место рождения – город Рига, место жительства – город Москва, образование – высшее профессиональное, основное место работы или службы, должность, род занятий – ОАО «Квартал», президент, член Всероссийской политической партии «ЕДИНАЯ РОССИЯ».</w:t>
      </w:r>
    </w:p>
    <w:p>
      <w:pPr>
        <w:pStyle w:val="Normal"/>
        <w:jc w:val="both"/>
        <w:rPr/>
      </w:pPr>
      <w:r>
        <w:rPr/>
        <w:tab/>
        <w:t>14. ОСАДЧИЙ СЕРГЕЙ ЮРЬЕВИЧ, дата рождения – 10 сентября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jc w:val="both"/>
        <w:rPr/>
      </w:pPr>
      <w:r>
        <w:rPr/>
        <w:tab/>
        <w:t>15. ГАБДРАХМАНОВ ИЛЬДАР НУРУЛЛОВИЧ, дата рождения – 4 ноября 1974 года, место рождения – р.п Бавлы Бавлинского района Татарской А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16. БУРЫКИНА НАТАЛЬЯ ВИКТОРОВНА, дата рождения – 20 августа 1960 года, место рождения – город Малоярославец Калуж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17. МЕДВЕДЕВ ПАВЕЛ АЛЕКСЕЕВИЧ, дата рождения – 13 августа 194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jc w:val="both"/>
        <w:rPr/>
      </w:pPr>
      <w:r>
        <w:rPr/>
        <w:tab/>
        <w:t>18. КРУПЕННИКОВ ВЛАДИМИР АЛЕКСАНДРОВИЧ, дата рождения – 1 сентября 196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СТРАТЕГИЯ», директор, член Всероссийской политической партии «ЕДИНАЯ РОССИЯ».</w:t>
      </w:r>
    </w:p>
    <w:p>
      <w:pPr>
        <w:pStyle w:val="Normal"/>
        <w:jc w:val="both"/>
        <w:rPr/>
      </w:pPr>
      <w:r>
        <w:rPr/>
        <w:tab/>
        <w:t>19. ШАПОШНИКОВ АЛЕКСЕЙ ВАЛЕРЬЕВИЧ, дата рождения – 16 июня 197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Северянин», заместитель генерального директора,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 Партии.</w:t>
      </w:r>
    </w:p>
    <w:p>
      <w:pPr>
        <w:pStyle w:val="Normal"/>
        <w:jc w:val="both"/>
        <w:rPr/>
      </w:pPr>
      <w:r>
        <w:rPr/>
        <w:tab/>
        <w:t>20. ШАВРИН СЕРГЕЙ ИВАНОВИЧ, дата рождения – 5 ноября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21. ВАСИЛЬЕВ ВЛАДИМИР АЛЕКСЕЕВИЧ, дата рождения – 16 августа 1954 года, место рождения – город Татарск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 член Всероссийской политической партии «ЕДИНАЯ РОССИЯ», член Регионального политического совета Московского городского регионального отделения.</w:t>
      </w:r>
    </w:p>
    <w:p>
      <w:pPr>
        <w:pStyle w:val="Normal"/>
        <w:jc w:val="both"/>
        <w:rPr/>
      </w:pPr>
      <w:r>
        <w:rPr/>
        <w:tab/>
        <w:t>22. ГОВОРОВ ЛЕОНИД ВЛАДИМИРОВИЧ, дата рождения – 23 октября 195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23. АНУФРИЕВ ВЛАДИМИР НИКОЛАЕВИЧ, дата рождения – 3 августа 1952 года, место рождения – город Улан-Удэ, место жительства – город Москва, образование – высшее профессиональное, основное место работы или службы, должность, род занятий – ОАО «Московский завод электроизмерительных приборов», генеральный директор, депутат муниципального Собрания внутригородского муниципального образования Даниловское в городе Москве на непостоянной основе, член Всероссийской политической партии «ЕДИНАЯ РОССИЯ», член Президиума Регионального политического совета Московского городского регионального отделения Партии, Секретарь Местного политического совета местного отделения Партии ЮАО города Москвы.</w:t>
      </w:r>
    </w:p>
    <w:p>
      <w:pPr>
        <w:pStyle w:val="Normal"/>
        <w:jc w:val="both"/>
        <w:rPr/>
      </w:pPr>
      <w:r>
        <w:rPr/>
        <w:tab/>
        <w:t>24. МАРЬЯСОВА ЮЛИЯ АЛЕКСАНДРОВНА, дата рождения – 25 марта 1978 года, место рождения – город Лахденпохья, Республика Карелия, место жительства – город Москва, образование – высшее профессиональное, основное место работы или службы, должность, род занятий – Московское городское региональное отделение Всероссийской политической партии «ЕДИНАЯ РОССИЯ», руководитель окружного исполнительного комитета местного отделения ЮЗАО г. Москвы, депутат муниципального Собрания внутригородского муниципального образования Северное Бутово в городе Москве на непостоянной основе, член Всероссийской политической партии «ЕДИНАЯ РОССИЯ», член Регионального политического совета Московского городского регионального отделения Партии, член Местного политического совета местного отделения Партии ЮЗАО города Москвы.</w:t>
      </w:r>
    </w:p>
    <w:p>
      <w:pPr>
        <w:pStyle w:val="Normal"/>
        <w:jc w:val="both"/>
        <w:rPr/>
      </w:pPr>
      <w:r>
        <w:rPr/>
        <w:tab/>
        <w:t>25. БУГАЕВ АЛЕКСАНДР ВЯЧЕСЛАВОВИЧ, дата рождения – 24 апрел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Московский государственный агроинженерный университет имени В.П. Горячкина», старший преподаватель кафедры ремонта и надежности машин, член Всероссийской политической партии «ЕДИНАЯ РОССИЯ», член Региональной контрольно-ревизионной комиссии Московского городского регионального отделения Партии.</w:t>
      </w:r>
    </w:p>
    <w:p>
      <w:pPr>
        <w:pStyle w:val="Normal"/>
        <w:jc w:val="both"/>
        <w:rPr/>
      </w:pPr>
      <w:r>
        <w:rPr/>
        <w:tab/>
        <w:t>26. СИВКО ВЯЧЕСЛАВ ВЛАДИМИРОВИЧ, дата рождения – 19 марта 1954 года, место рождения – город Гатчина Ленинградской обл.,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jc w:val="both"/>
        <w:rPr/>
      </w:pPr>
      <w:r>
        <w:rPr/>
        <w:tab/>
        <w:t>27. ЩИТОВ КИРИЛЛ ВЛАДИМИРОВИЧ, дата рождения – 14 апрел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города Москвы «Центр социальной активности «Молодые москвичи», начальник отдела по работе с общественными организациями и молодежью, член Всероссийской политической партии «ЕДИНАЯ РОССИЯ», член Местного политического совета местного отделения Партии ЦАО г. Москвы.</w:t>
      </w:r>
    </w:p>
    <w:p>
      <w:pPr>
        <w:pStyle w:val="Normal"/>
        <w:jc w:val="center"/>
        <w:rPr>
          <w:b/>
          <w:b/>
        </w:rPr>
      </w:pPr>
      <w:r>
        <w:rPr>
          <w:b/>
        </w:rPr>
      </w:r>
    </w:p>
    <w:p>
      <w:pPr>
        <w:pStyle w:val="Normal"/>
        <w:jc w:val="center"/>
        <w:rPr>
          <w:b/>
          <w:b/>
        </w:rPr>
      </w:pPr>
      <w:r>
        <w:rPr>
          <w:b/>
        </w:rPr>
        <w:t>Региональная группа №81</w:t>
        <w:br/>
        <w:t>(Город Санкт-Петербург)</w:t>
        <w:br/>
      </w:r>
    </w:p>
    <w:p>
      <w:pPr>
        <w:pStyle w:val="Normal"/>
        <w:jc w:val="both"/>
        <w:rPr/>
      </w:pPr>
      <w:r>
        <w:rPr/>
        <w:tab/>
        <w:t>1. ГРЫЗЛОВ БОРИС ВЯЧЕСЛАВОВИЧ, дата рождения – 15 декабря 1950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редседатель Государственной Думы, руководитель фракции «ЕДИНАЯ РОССИЯ» в Государственной Думе, член Всероссийской политической партии «ЕДИНАЯ РОССИЯ», Председатель Всероссийской политической партии «ЕДИНАЯ РОССИЯ».</w:t>
      </w:r>
    </w:p>
    <w:p>
      <w:pPr>
        <w:pStyle w:val="Normal"/>
        <w:jc w:val="both"/>
        <w:rPr/>
      </w:pPr>
      <w:r>
        <w:rPr/>
        <w:tab/>
        <w:t>2. МАТВИЕНКО ВАЛЕНТИНА ИВАНОВНА, дата рождения – 7 апреля 1949 года, место рождения – город Шепетовка Хмельницкой области, место жительства – город Санкт-Петербург, образование – высшее профессиональное, основное место работы или службы, должность, род занятий – Губернатор Санкт-Петербурга.</w:t>
      </w:r>
    </w:p>
    <w:p>
      <w:pPr>
        <w:pStyle w:val="Normal"/>
        <w:jc w:val="both"/>
        <w:rPr/>
      </w:pPr>
      <w:r>
        <w:rPr/>
        <w:tab/>
        <w:t>3. ВАСИЛЬЕВ ВЛАДИМИР НИКОЛАЕВИЧ, дата рождения – 1 апреля 1951 года, место рождения – город Ставрополь, место жительства – город Санкт-Петер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нкт-Петербургский государственный университет информационных технологий, механики и оптики», ректор.</w:t>
      </w:r>
    </w:p>
    <w:p>
      <w:pPr>
        <w:pStyle w:val="Normal"/>
        <w:jc w:val="both"/>
        <w:rPr/>
      </w:pPr>
      <w:r>
        <w:rPr/>
        <w:tab/>
        <w:t>4. ПУЗАНОВ ИГОРЬ ЕВГЕНЬЕВИЧ, дата рождения – 31 января 1947 года, место рождения – город Тюмень,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командующий войсками Ленинградского военного округа.</w:t>
      </w:r>
    </w:p>
    <w:p>
      <w:pPr>
        <w:pStyle w:val="Normal"/>
        <w:jc w:val="both"/>
        <w:rPr/>
      </w:pPr>
      <w:r>
        <w:rPr/>
        <w:tab/>
        <w:t>5. РЕЗНИК ВЛАДИСЛАВ МАТУСОВИЧ, дата рождения – 17 мая 1954 года, место рождения – город Ленинград, место жительства – Смоленская область, город Вязь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редитным организациям и финансовым рынкам, член Всероссийской политической партии «ЕДИНАЯ РОССИЯ», член Президиума Генерального совета Партии.</w:t>
      </w:r>
    </w:p>
    <w:p>
      <w:pPr>
        <w:pStyle w:val="Normal"/>
        <w:jc w:val="both"/>
        <w:rPr/>
      </w:pPr>
      <w:r>
        <w:rPr/>
        <w:tab/>
        <w:t>6. ЮЖИЛИН ВИТАЛИЙ АЛЕКСАНДРОВИЧ, дата рождения – 10 декабря 1965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jc w:val="both"/>
        <w:rPr/>
      </w:pPr>
      <w:r>
        <w:rPr/>
        <w:tab/>
        <w:t>7. КАРПОВИЧ НАТАЛЬЯ НИКОЛАЕВНА, дата рождения – 19 сентябр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ая городская коллегия адвокатов, адвокат, член Всероссийской политической партии «ЕДИНАЯ РОССИЯ».</w:t>
      </w:r>
    </w:p>
    <w:p>
      <w:pPr>
        <w:pStyle w:val="Normal"/>
        <w:jc w:val="both"/>
        <w:rPr/>
      </w:pPr>
      <w:r>
        <w:rPr/>
        <w:tab/>
        <w:t>8. СИХАРУЛИДЗЕ АНТОН ТАРИЭЛЬЕВИЧ, дата рождения – 25 октября 1976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председатель профильной комиссии по вопросам молодежи, спорта и туризма постоянной комиссии по социальным вопросам, член Всероссийской политической партии «ЕДИНАЯ РОССИЯ».</w:t>
      </w:r>
    </w:p>
    <w:p>
      <w:pPr>
        <w:pStyle w:val="Normal"/>
        <w:jc w:val="both"/>
        <w:rPr/>
      </w:pPr>
      <w:r>
        <w:rPr/>
        <w:tab/>
        <w:t>9. ЗАХАРЬЯЩЕВ ВАСИЛИЙ ИВАНОВИЧ, дата рождения – 24 января 1946 года, место рождения – дер. М. Сапожок Сапожковского района Рязанской области, место жительства – город Санкт-Петербург, образование – высшее профессиональное, основное место работы или службы, должность, род занятий – Управление по развитию садоводства и огородничества Санкт-Петербурга, начальник управления, член Всероссийской политической партии «ЕДИНАЯ РОССИЯ».</w:t>
      </w:r>
    </w:p>
    <w:p>
      <w:pPr>
        <w:pStyle w:val="Normal"/>
        <w:jc w:val="both"/>
        <w:rPr/>
      </w:pPr>
      <w:r>
        <w:rPr/>
        <w:tab/>
        <w:t>10. ИВАНОВА ВАЛЕНТИНА НИКОЛАЕВНА, дата рождения – 3 октября 1954 года, место рождения – город Сочи Краснодарского края,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jc w:val="both"/>
        <w:rPr/>
      </w:pPr>
      <w:r>
        <w:rPr/>
        <w:tab/>
        <w:t>11. КАТЕНЕВ ВЛАДИМИР ИВАНОВИЧ, дата рождения – 26 июля 1955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ая торгово-промышленная палата, президент, член Всероссийской политической партии «ЕДИНАЯ РОССИЯ».</w:t>
      </w:r>
    </w:p>
    <w:p>
      <w:pPr>
        <w:pStyle w:val="Normal"/>
        <w:jc w:val="both"/>
        <w:rPr/>
      </w:pPr>
      <w:r>
        <w:rPr/>
        <w:tab/>
        <w:t>12. СОКОЛОВА ИРИНА ВАЛЕРЬЕВНА, дата рождения – 15 июня 1956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администрация губернатора Санкт-Петербурга, помощник депутата Государственной Думы Федерального Собрания Российской Федерации,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jc w:val="both"/>
        <w:rPr/>
      </w:pPr>
      <w:r>
        <w:rPr/>
        <w:tab/>
        <w:t>13. БЕНИН АНДРЕЙ АЛЕКСАНДРОВИЧ, дата рождения – 25 августа 1960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jc w:val="both"/>
        <w:rPr/>
      </w:pPr>
      <w:r>
        <w:rPr/>
        <w:tab/>
        <w:t>14. МОРОЗОВ АЛЕКСАНДР ВЛАДИМИРОВИЧ, дата рождения – 24 февраля 1965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общественных объединений и религиозных организаций,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jc w:val="both"/>
        <w:rPr/>
      </w:pPr>
      <w:r>
        <w:rPr/>
        <w:tab/>
        <w:t>15. ВОЛЬВАЧЁВ СЕРГЕЙ СТАНИСЛАВОВИЧ, дата рождения – 29 марта 1978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ОАО «Судостроительный завод «Северная верфь», мастер слесарно-монтажных работ, член Всероссийской политической партии «ЕДИНАЯ РОССИЯ».</w:t>
      </w:r>
    </w:p>
    <w:p>
      <w:pPr>
        <w:pStyle w:val="Normal"/>
        <w:jc w:val="both"/>
        <w:rPr/>
      </w:pPr>
      <w:r>
        <w:rPr/>
        <w:tab/>
        <w:t>16. КРИКАЛЕВ СЕРГЕЙ КОНСТАНТИНОВИЧ, дата рождения – 27 августа 1958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ОАО «Ракетно-космическая корпорация «Энергия» им. С.П. Королёва», инструктор-космонавт-испытатель 1-го класса, вице-президент, член Всероссийской политической партии «ЕДИНАЯ РОССИЯ».</w:t>
      </w:r>
    </w:p>
    <w:p>
      <w:pPr>
        <w:pStyle w:val="Normal"/>
        <w:jc w:val="both"/>
        <w:rPr/>
      </w:pPr>
      <w:r>
        <w:rPr/>
        <w:tab/>
        <w:t>17. БОГАЧЕВА ИРИНА ПЕТРОВНА, дата рождения – 2 марта 1939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федеральное государственное учреждение культуры «Государственный академический Мариинский театр», солистка оперы, член Всероссийской политической партии «ЕДИНАЯ РОССИЯ».</w:t>
      </w:r>
    </w:p>
    <w:p>
      <w:pPr>
        <w:pStyle w:val="Normal"/>
        <w:jc w:val="both"/>
        <w:rPr/>
      </w:pPr>
      <w:r>
        <w:rPr/>
        <w:tab/>
        <w:t>18. ВОРОБЬЕВ ИВАН ВАЛЕРЬЕВИЧ, дата рождения – 27 марта 1984 года, место рождения – город Ленинград, место жительства – город Санкт-Петербург, образование – среднее профессиональное, основное место работы или службы, должность, род занятий – ООО «БалтСтройСервис», заместитель генерального директора, член Всероссийской политической партии «ЕДИНАЯ РОССИЯ», член Регионального политического совета Санкт-Петербургского регионального отделения Партии.</w:t>
      </w:r>
    </w:p>
    <w:p>
      <w:pPr>
        <w:pStyle w:val="Normal"/>
        <w:jc w:val="both"/>
        <w:rPr/>
      </w:pPr>
      <w:r>
        <w:rPr/>
        <w:tab/>
        <w:t>19. РАФАЛЬСКИЙ ЮРИЙ ЕВГЕНЬЕВИЧ, дата рождения – 10 ноября 1973 года, место рождения – город Веймар, Германия, место жительства – город Санкт-Петербург, образование – высшее профессиональное, основное место работы или службы, должность, род занятий – ООО «Холдинговая Компания «СЗНК», генеральный директор,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82</w:t>
        <w:br/>
        <w:t>(Ханты-Мансийский автономный округ - Югра)</w:t>
        <w:br/>
      </w:r>
    </w:p>
    <w:p>
      <w:pPr>
        <w:pStyle w:val="Normal"/>
        <w:jc w:val="both"/>
        <w:rPr/>
      </w:pPr>
      <w:r>
        <w:rPr/>
        <w:tab/>
        <w:t>1. ФИЛИПЕНКО АЛЕКСАНДР ВАСИЛЬЕВИЧ, дата рождения – 31 мая 1950 года, место рождения – город Караганда,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Губернатор Ханты-Мансийского автономного округа - Югры, исполняет обязанности председателя правительства Ханты-Мансийского автономного округа - Югры, член Всероссийской политической партии «ЕДИНАЯ РОССИЯ».</w:t>
      </w:r>
    </w:p>
    <w:p>
      <w:pPr>
        <w:pStyle w:val="Normal"/>
        <w:jc w:val="both"/>
        <w:rPr/>
      </w:pPr>
      <w:r>
        <w:rPr/>
        <w:tab/>
        <w:t>2. АСЕЕВ ВЛАДИМИР МИХАЙЛОВИЧ, дата рождения – 19 июня 1951 года, место рождения – станция Плотниково Промышленновского района Кемер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jc w:val="both"/>
        <w:rPr/>
      </w:pPr>
      <w:r>
        <w:rPr/>
        <w:tab/>
        <w:t>3. СИМАНОВСКИЙ ЛЕОНИД ЯКОВЛЕВИЧ, дата рождения – 19 июля 1949 года, место рождения – город Куйбыше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первый заместитель Руководителя Уральского Межрегионального координационного совета Партии.</w:t>
      </w:r>
    </w:p>
    <w:p>
      <w:pPr>
        <w:pStyle w:val="Normal"/>
        <w:jc w:val="both"/>
        <w:rPr/>
      </w:pPr>
      <w:r>
        <w:rPr/>
        <w:tab/>
        <w:t>4. САРЫЧЕВ АЛЕКСАНДР ВИКТОРОВИЧ, дата рождения – 27 марта 1952 года, место рождения – город Сызрань Самарской области, место жительства – Ханты-Мансийский автономный округ - Югра, Тюменская область, город Сургут,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jc w:val="both"/>
        <w:rPr/>
      </w:pPr>
      <w:r>
        <w:rPr/>
        <w:tab/>
        <w:t>5. СИДОРОВ АЛЕКСАНДР НИКОЛАЕВИЧ, дата рождения – 29 января 1955 года, место рождения – с. Плеханово Ярковского района Тюменской области, место жительства – Ханты-Мансийский автономный округ - Югра, Тюменская область, город Нефтеюганск, образование – высшее профессиональное, основное место работы или службы, должность, род занятий – Дума Ханты-Мансийского автономного округа - Югры, депутат, заместитель председателя Думы, член комиссии по законодательству, вопросам государственной власти и местному самоуправлению, член Всероссийской политической партии «ЕДИНАЯ РОССИЯ», член Генерального совета Партии, Секретарь Регионального политического совета Ханты-Мансийского регионального отделения Партии.</w:t>
      </w:r>
    </w:p>
    <w:p>
      <w:pPr>
        <w:pStyle w:val="Normal"/>
        <w:jc w:val="both"/>
        <w:rPr/>
      </w:pPr>
      <w:r>
        <w:rPr/>
        <w:tab/>
        <w:t>6. КАНДАКОВ ИЛЬЯ СЕРГЕЕВИЧ, дата рождения – 14 октября 1978 года, место рождения – город Тюмень, место жительства – Ханты-Мансийский автономный округ - Югра, Тюменская область, город Сургут, образование – высшее профессиональное, основное место работы или службы, должность, род занятий – ООО «Строительно-финансовая компания «Сургутгазстрой», главный инженер, депутат Думы города Сургута на непостоянной основе, член Всероссийской политической партии «ЕДИНАЯ РОССИЯ».</w:t>
      </w:r>
    </w:p>
    <w:p>
      <w:pPr>
        <w:pStyle w:val="Normal"/>
        <w:jc w:val="center"/>
        <w:rPr>
          <w:b/>
          <w:b/>
        </w:rPr>
      </w:pPr>
      <w:r>
        <w:rPr>
          <w:b/>
        </w:rPr>
      </w:r>
    </w:p>
    <w:p>
      <w:pPr>
        <w:pStyle w:val="Normal"/>
        <w:jc w:val="center"/>
        <w:rPr>
          <w:b/>
          <w:b/>
        </w:rPr>
      </w:pPr>
      <w:r>
        <w:rPr>
          <w:b/>
        </w:rPr>
        <w:t>Региональная группа №83</w:t>
        <w:br/>
        <w:t>(Ямало-Ненецкий автономный округ)</w:t>
        <w:br/>
      </w:r>
    </w:p>
    <w:p>
      <w:pPr>
        <w:pStyle w:val="Normal"/>
        <w:jc w:val="both"/>
        <w:rPr/>
      </w:pPr>
      <w:r>
        <w:rPr/>
        <w:tab/>
        <w:t>1. НЕЕЛОВ ЮРИЙ ВАСИЛЬЕВИЧ, дата рождения – 24 июня 1952 года, место рождения – город Салехард Тюменской обл.,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Губернатор Ямало-Ненецкого автономного округа, член Всероссийской политической партии «ЕДИНАЯ РОССИЯ», член Регионального политического совета Ямало-Ненецкого регионального отделения Партии.</w:t>
      </w:r>
    </w:p>
    <w:p>
      <w:pPr>
        <w:pStyle w:val="Normal"/>
        <w:jc w:val="both"/>
        <w:rPr/>
      </w:pPr>
      <w:r>
        <w:rPr/>
        <w:tab/>
        <w:t>2. КОМАРОВА НАТАЛЬЯ ВЛАДИМИРОВНА, дата рождения – 21 октября 1955 года, место рождения – село Язво Лядского района Псковской области,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иродным ресурсам и природопользованию, член Всероссийской политической партии «ЕДИНАЯ РОССИЯ», член Центральной контрольно-ревизионной комиссии Партии.</w:t>
      </w:r>
    </w:p>
    <w:p>
      <w:pPr>
        <w:pStyle w:val="Normal"/>
        <w:jc w:val="both"/>
        <w:rPr/>
      </w:pPr>
      <w:r>
        <w:rPr/>
        <w:tab/>
        <w:t>3. КАЗАРИН ВИКТОР НИКОЛАЕВИЧ, дата рождения – 10 марта 1960 года, место рождения – пгт Раевский Альшеевского района Башкирской АССР, место жительства – Тюменская область, Ямало-Ненецкий автономный округ, город Новый Уренгой, образование – высшее профессиональное, основное место работы или службы, должность, род занятий – администрация Ямало-Ненецкого автономного округа, Вице-Губернатор, член Всероссийской политической партии «ЕДИНАЯ РОССИЯ», первый заместитель Секретаря Регионального политического совета Ямало-Ненецкого регионального отделения Партии.</w:t>
      </w:r>
    </w:p>
    <w:p>
      <w:pPr>
        <w:pStyle w:val="Normal"/>
        <w:jc w:val="both"/>
        <w:rPr/>
      </w:pPr>
      <w:r>
        <w:rPr/>
        <w:tab/>
        <w:t>4. ОСТРЯГИН АНАТОЛИЙ ИВАНОВИЧ, дата рождения – 24 февраля 1950 года, место рождения – с. Тенгулы Мариинского района Кемеровской области, место жительства – Тюменская область, Ямало-Ненецкий автономный округ, Тарко-Сале, образование – высшее профессиональное, основное место работы или службы, должность, род занятий – администрация Ямало-Ненецкого автономного округа, первый заместитель Губернатора, член Всероссийской политической партии «ЕДИНАЯ РОССИЯ».</w:t>
      </w:r>
    </w:p>
    <w:p>
      <w:pPr>
        <w:pStyle w:val="Normal"/>
        <w:jc w:val="both"/>
        <w:rPr/>
      </w:pPr>
      <w:r>
        <w:rPr/>
        <w:tab/>
        <w:t xml:space="preserve">5. СЭРОТЭТТО ВЛАДИСЛАВ НЮДИВОВИЧ, дата рождения – 11 декабря 1980 года, место рождения – с.Яр-Сале Ямальского района Тюменской области, место жительства – Тюменская область, Ямало-Ненецкий автономный округ, п.Панаевск, тундра, образование – среднее профессиональное, основное место работы или службы, должность, род занятий – муниципальное оленеводческое предприятие «Панаевское», зооветспециалист, член Всероссийской политической партии «ЕДИНАЯ РОССИЯ». </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418" w:footer="720" w:bottom="1418"/>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30:00Z</dcterms:created>
  <dc:creator>mashb1</dc:creator>
  <dc:description/>
  <dc:language>en-US</dc:language>
  <cp:lastModifiedBy>voronova</cp:lastModifiedBy>
  <cp:lastPrinted>2007-10-26T09:40:00Z</cp:lastPrinted>
  <dcterms:modified xsi:type="dcterms:W3CDTF">2007-10-26T10:30:00Z</dcterms:modified>
  <cp:revision>2</cp:revision>
  <dc:subject/>
  <dc:title>Федеральный список кандидатов,</dc:title>
</cp:coreProperties>
</file>