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0"/>
      </w:tblGrid>
      <w:tr>
        <w:trPr/>
        <w:tc>
          <w:tcPr>
            <w:tcW w:w="4786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0" w:type="dxa"/>
            <w:tcBorders/>
          </w:tcPr>
          <w:p>
            <w:pPr>
              <w:pStyle w:val="Heading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ложение</w:t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24 октября 2007 г. № 46/374-5</w:t>
            </w:r>
          </w:p>
        </w:tc>
      </w:tr>
    </w:tbl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Единая нумерация </w:t>
      </w:r>
    </w:p>
    <w:p>
      <w:pPr>
        <w:pStyle w:val="Heading"/>
        <w:rPr>
          <w:b w:val="false"/>
          <w:b w:val="false"/>
          <w:sz w:val="28"/>
        </w:rPr>
      </w:pPr>
      <w:r>
        <w:rPr>
          <w:sz w:val="28"/>
        </w:rPr>
        <w:t>избирательных участков, образованных за пределами территории Российской Федерации на выборах депутатов Государственной Думы Федерального Собрания Российской Федерации пятого созыва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9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Страна, избиратель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Номер избирательного участка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встр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анбер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Генеральное консульство в Сид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Брисбен («Русская община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Адела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Пе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Мельбурн («Русский дом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вст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В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Зальц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зербайдж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а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абала – 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лб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и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лж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лж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Анна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нг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уа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рген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уэнос-Айре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фган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аб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Мазари-Шариф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Ар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Ере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Ереван – 123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Армавир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Арташат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Мегри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Гюм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Гюмри – 92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</w:rPr>
              <w:t>50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Гюмри – полигон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Гюмри – «Северский»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Гюмри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англаде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ак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Читтаго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ахрей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Ман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ель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рюсс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Антверп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е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от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елору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осольство в Минс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Бр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Гр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Витеб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Гом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Могил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Клецк-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олг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о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Ва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Ру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оли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а-П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осния и Герцегов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ара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отсв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Габар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раз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разил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Рио-де-Жаней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Сан-Пау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Буру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ужумбур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онд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оргпредство в Лонд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Эдин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енг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удапеш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Дебрец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енесуэ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ара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Вьет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Ха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Хошим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Дана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Вунгтау СП «Вьетсовпетр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аб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ибрев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айа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жорджтау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кк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винея-Бис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ис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вин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онак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ре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фи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Салон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Гру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билис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опенгаг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Джиб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жиб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Егип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а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Александ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а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уса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Зимбаб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Хар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зра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Посольство в Тель-Ави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Кармиэ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Нацерет-Илл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Не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 Хайф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Ришон ле-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Иерусал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Ашд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Ашке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Беэр-Ш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А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редставительство при ПНА, г. Рамал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Мумба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Калькут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Ченна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ндоне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жака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ор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мм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sz w:val="28"/>
              </w:rPr>
              <w:t>Ир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агд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0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р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еге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Реш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Исфаг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Бушер (пос.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Мешхед (пос.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р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убл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с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Рейкъяв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сп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Мадр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Барсе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Р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Мил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нсульство в Гену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Палер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Йе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Аден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бо-Вер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зах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 Аст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г. Кокчета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Караг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Усть-Каменого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Павлод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г. Петропавлов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алхаш – 9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Приозерск – 1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Алма-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Талды-Кург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Та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Чимк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нсульство в Ураль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Жен  Эмба-5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Актю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Акт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Байконур (ЖЭУ № 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Байконур (ГОУ СОШ №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Байконур (ГОУ НОШ № 1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Байконур (ГОУ СОШ № 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Байконур (ГОУ СОШ №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Байконур (ГОУ СОШ №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Байконур (БЭРТ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н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Отт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Ванкув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Монре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Торо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мбод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номп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мер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Яу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Ду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а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ох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Найр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и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Никоси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ирги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ишке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Каракол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Генеральное консульство в О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68" w:leader="none"/>
              </w:tabs>
              <w:jc w:val="left"/>
              <w:rPr>
                <w:sz w:val="28"/>
              </w:rPr>
            </w:pPr>
            <w:r>
              <w:rPr>
                <w:sz w:val="28"/>
              </w:rPr>
              <w:t>К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хен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Чон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ек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Шанх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Шэн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Гонко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лу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b w:val="false"/>
                <w:sz w:val="28"/>
              </w:rPr>
              <w:t>Посольство в Бог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Демократическая Республика Кон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инш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н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раззав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Республика Кор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е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Пус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оста-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ан-Хо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sz w:val="28"/>
              </w:rPr>
              <w:t>Кот-д</w:t>
            </w:r>
            <w:r>
              <w:rPr>
                <w:sz w:val="28"/>
                <w:lang w:val="en-US"/>
              </w:rPr>
              <w:t>’</w:t>
            </w:r>
            <w:r>
              <w:rPr>
                <w:sz w:val="28"/>
              </w:rPr>
              <w:t>Иву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бидж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у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Га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Куве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Эль-Кувей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Ла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Риг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Риге – 2 (консотд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Риг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Даугавпил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Лиеп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Лив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ейру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</w:rPr>
              <w:t>51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Ли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рип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Ли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Вильню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Клайпед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Л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о Вьент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Люксем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юксем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аври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орт-Лу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ав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Нуакш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адагас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нтананари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акед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коп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алай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уала-Лумп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ама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аль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Валет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арок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Раб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Касабла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екс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Мехи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озам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Мап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олда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ишин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</w:rPr>
            </w:pPr>
            <w:r>
              <w:rPr>
                <w:sz w:val="28"/>
              </w:rPr>
              <w:t>Монго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Улан-Бат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Дарх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Эрдэнэ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Бор-Ундур (пос.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Заамар (прииск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Мьян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Янг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ами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Виндху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еп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атма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иг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аго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идерла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Гаа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оргпредство в Амстерд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икарагу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Манагу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овая Зе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Веллинг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1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Окле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Крайстчер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Норве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О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Киркене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нсульство в Баренц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ОА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бу-Да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Дуб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О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Маск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Исламаб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Кар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ана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ан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е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оль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Варш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Гдань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Крак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Позн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иссаб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Ру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иг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Румы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ухар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Констан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аудовская Ара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Эр-Ри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Джид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ейшельские о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Вик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енег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ак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 xml:space="preserve">Серб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елгр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ингап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ингап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и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ама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Алеп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ловак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ратисл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лов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Любл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у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Харт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Вашинг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Нью-Йор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Сиэт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Сан-Францис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Хьюс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аджи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ушан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Душанбе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Курган-Тюбе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Куляб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Нурек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Ходж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аила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ангк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ан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Дар-Эс-Сал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у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уни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уркмен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шхаб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М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Туркменаб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Дашог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Туркменба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Тур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нк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Трабз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Антал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Стамб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г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амп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збе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ашк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кра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и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о Льв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Харьк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Оде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Симферо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Ялта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Феодосия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. Гвардейское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. Кача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Севастополь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Севастополь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Севастополь (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Севастополь (клуб, 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Севастополь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Севастополь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Севастополь (госпиталь ВМ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Севастополь (школа, 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Уругв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Монте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Филип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Ман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Финля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Хельс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Тур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Консульство на Аландских остров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Лаппееранта (канцелярия посо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Фран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ари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Торгпредство  в Пари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Марс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Страс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Ф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ерл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Лейпци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Гамбург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Гамбург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Мюнхе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Мюнхе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Бон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Бон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о Франкфурт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о Франкфурт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</w:rPr>
              <w:t>53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Хорва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Загре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Ц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ан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Ч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Нджам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Черно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одгор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Чех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ра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 Бр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2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Карловых В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Чи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антья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Швейц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Бе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Жен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Шве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Стокголь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Гетебо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Шри-Л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оло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Эквад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и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Гуякиль (пос.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4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Эритр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см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Эст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алли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алли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аллин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аллине –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8"/>
              </w:rPr>
              <w:t>53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. Та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Нарв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Нарв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Нарв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Нарве –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Эфи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Аддис-Абе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Ю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Пре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 в Кейптау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Яма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Кингс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</w:rPr>
            </w:pPr>
            <w:r>
              <w:rPr>
                <w:sz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5738" w:leader="none"/>
              </w:tabs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Посольство в Токио</w:t>
              <w:tab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Нииг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Оса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енеральное консульство в Саппо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532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YR" w:hAnsi="Times New Roman CYR" w:cs="Times New Roman CYR"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right"/>
    </w:pPr>
    <w:rPr>
      <w:sz w:val="1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1:00Z</dcterms:created>
  <dc:creator>Shloma</dc:creator>
  <dc:description/>
  <dc:language>en-US</dc:language>
  <cp:lastModifiedBy>Администратор</cp:lastModifiedBy>
  <cp:lastPrinted>2007-10-24T17:01:00Z</cp:lastPrinted>
  <dcterms:modified xsi:type="dcterms:W3CDTF">2007-10-25T11:11:00Z</dcterms:modified>
  <cp:revision>3</cp:revision>
  <dc:subject/>
  <dc:title>Проект</dc:title>
</cp:coreProperties>
</file>