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 xml:space="preserve"> </w:t>
      </w:r>
    </w:p>
    <w:tbl>
      <w:tblPr>
        <w:tblW w:w="9468" w:type="dxa"/>
        <w:jc w:val="left"/>
        <w:tblInd w:w="-108" w:type="dxa"/>
        <w:tblLayout w:type="fixed"/>
        <w:tblCellMar>
          <w:top w:w="0" w:type="dxa"/>
          <w:left w:w="108" w:type="dxa"/>
          <w:bottom w:w="0" w:type="dxa"/>
          <w:right w:w="108" w:type="dxa"/>
        </w:tblCellMar>
      </w:tblPr>
      <w:tblGrid>
        <w:gridCol w:w="4539"/>
        <w:gridCol w:w="4929"/>
      </w:tblGrid>
      <w:tr>
        <w:trPr/>
        <w:tc>
          <w:tcPr>
            <w:tcW w:w="4539" w:type="dxa"/>
            <w:tcBorders/>
            <w:vAlign w:val="center"/>
          </w:tcPr>
          <w:p>
            <w:pPr>
              <w:pStyle w:val="Normal"/>
              <w:jc w:val="center"/>
              <w:rPr>
                <w:sz w:val="22"/>
              </w:rPr>
            </w:pPr>
            <w:r>
              <w:rPr>
                <w:sz w:val="22"/>
              </w:rPr>
              <w:t xml:space="preserve"> </w:t>
            </w:r>
          </w:p>
        </w:tc>
        <w:tc>
          <w:tcPr>
            <w:tcW w:w="4929" w:type="dxa"/>
            <w:tcBorders/>
            <w:vAlign w:val="center"/>
          </w:tcPr>
          <w:p>
            <w:pPr>
              <w:pStyle w:val="Normal"/>
              <w:jc w:val="center"/>
              <w:rPr>
                <w:sz w:val="22"/>
              </w:rPr>
            </w:pPr>
            <w:r>
              <w:rPr>
                <w:sz w:val="22"/>
              </w:rPr>
              <w:t>Федеральный список кандидатов,</w:t>
            </w:r>
          </w:p>
          <w:p>
            <w:pPr>
              <w:pStyle w:val="Normal"/>
              <w:jc w:val="center"/>
              <w:rPr>
                <w:sz w:val="22"/>
              </w:rPr>
            </w:pPr>
            <w:r>
              <w:rPr>
                <w:sz w:val="22"/>
              </w:rPr>
              <w:t>зарегистрированный</w:t>
            </w:r>
          </w:p>
          <w:p>
            <w:pPr>
              <w:pStyle w:val="2"/>
              <w:rPr/>
            </w:pPr>
            <w:r>
              <w:rPr/>
              <w:t xml:space="preserve">Центральной избирательной комиссией Российской Федерации </w:t>
            </w:r>
          </w:p>
          <w:p>
            <w:pPr>
              <w:pStyle w:val="Normal"/>
              <w:jc w:val="center"/>
              <w:rPr>
                <w:sz w:val="22"/>
              </w:rPr>
            </w:pPr>
            <w:r>
              <w:rPr>
                <w:sz w:val="22"/>
              </w:rPr>
              <w:t>23 октября 2007 года</w:t>
              <w:br/>
              <w:t>(постановление № 45/356-5)</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ФЕДЕРАЛЬНЫЙ СПИСОК</w:t>
      </w:r>
    </w:p>
    <w:p>
      <w:pPr>
        <w:pStyle w:val="Normal"/>
        <w:jc w:val="center"/>
        <w:rPr>
          <w:b/>
          <w:b/>
        </w:rPr>
      </w:pPr>
      <w:r>
        <w:rPr>
          <w:b/>
        </w:rPr>
        <w:t>кандидатов в депутаты Государственной Думы Федерального Собрания Российской Федерации пятого созыва, выдвинутый Политической партией "Демократическая партия Росс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БЩЕФЕДЕРАЛЬНАЯ ЧАСТЬ</w:t>
      </w:r>
    </w:p>
    <w:p>
      <w:pPr>
        <w:pStyle w:val="Normal"/>
        <w:jc w:val="center"/>
        <w:rPr>
          <w:b/>
          <w:b/>
        </w:rPr>
      </w:pPr>
      <w:r>
        <w:rPr>
          <w:b/>
        </w:rPr>
      </w:r>
    </w:p>
    <w:p>
      <w:pPr>
        <w:pStyle w:val="Normal"/>
        <w:jc w:val="both"/>
        <w:rPr/>
      </w:pPr>
      <w:r>
        <w:rPr/>
        <w:tab/>
        <w:t>1. БОГДАНОВ АНДРЕЙ ВЛАДИМИРОВИЧ, дата рождения – 31 января 1970 года, место рождения – Московская область, город Можайск,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Центр по вопросам европейской интеграции", президент, член политической партии "Демократическая партия России", Лидер политической партии "Демократическая партия России".</w:t>
      </w:r>
    </w:p>
    <w:p>
      <w:pPr>
        <w:pStyle w:val="Normal"/>
        <w:jc w:val="both"/>
        <w:rPr/>
      </w:pPr>
      <w:r>
        <w:rPr/>
        <w:tab/>
        <w:t>2. СМИРНОВ ВЯЧЕСЛАВ НИКОЛАЕВИЧ, дата рождения – 10 февраля 1969 года, место рождения – город Москва, место жительства – Город Москва, образование – среднее профессиональное, основное место работы или службы, должность, род занятий – политическая партия "Демократическая партия России", Председатель Исполнительного комитета, член политической партии "Демократическая партия России".</w:t>
      </w:r>
    </w:p>
    <w:p>
      <w:pPr>
        <w:pStyle w:val="Normal"/>
        <w:jc w:val="both"/>
        <w:rPr/>
      </w:pPr>
      <w:r>
        <w:rPr/>
        <w:tab/>
        <w:t>3. ГИМАЗОВ ОЛЕГ РАВИЛЬЕВИЧ, дата рождения – 25 октября 1969 года, место рождения – город Омск, место жительства – Город Москва, образование – высшее профессиональное, основное место работы или службы, должность, род занятий – политическая партия "Демократическая партия России", заместитель Председателя Центрального Комитета, член политической партии "Демократическая партия России".</w:t>
      </w:r>
      <w:r>
        <w:br w:type="page"/>
      </w:r>
    </w:p>
    <w:p>
      <w:pPr>
        <w:pStyle w:val="Normal"/>
        <w:jc w:val="center"/>
        <w:rPr>
          <w:b/>
          <w:b/>
        </w:rPr>
      </w:pPr>
      <w:r>
        <w:rPr>
          <w:b/>
        </w:rPr>
      </w:r>
    </w:p>
    <w:p>
      <w:pPr>
        <w:pStyle w:val="Normal"/>
        <w:jc w:val="center"/>
        <w:rPr>
          <w:b/>
          <w:b/>
        </w:rPr>
      </w:pPr>
      <w:r>
        <w:rPr>
          <w:b/>
        </w:rPr>
        <w:t>РЕГИОНАЛЬНЫЕ ГРУППЫ КАНДИДАТОВ</w:t>
        <w:br/>
        <w:t>Региональная группа №1</w:t>
        <w:br/>
        <w:t>(Республика Адыгея (Адыгея))</w:t>
        <w:br/>
      </w:r>
    </w:p>
    <w:p>
      <w:pPr>
        <w:pStyle w:val="Normal"/>
        <w:jc w:val="both"/>
        <w:rPr/>
      </w:pPr>
      <w:r>
        <w:rPr/>
        <w:tab/>
        <w:t>1. ЛАРИЧЕВ ВЯЧЕСЛАВ ВЯЧЕСЛАВОВИЧ, дата рождения – 1 июня 1963 года, место рождения – Германская Демократическая Республика, город Галле, место жительства – Республика Адыгея (Адыгея), город Майкоп,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Центрального Комитета политической партии "Демократическая партия России", председатель Адыгейского регионального отделения политической партии "Демократическая партия России".</w:t>
      </w:r>
    </w:p>
    <w:p>
      <w:pPr>
        <w:pStyle w:val="Normal"/>
        <w:jc w:val="both"/>
        <w:rPr/>
      </w:pPr>
      <w:r>
        <w:rPr/>
        <w:tab/>
        <w:t>2. СИВЦОВА ЕКАТЕРИНА ЕВГЕНЬЕВНА, дата рождения – 9 декабря 1984 года, место рождения – Коми АССР, Сосногорский район, поселок Нижний Одес, место жительства – Республика Адыгея (Адыгея), село Красногвардейское, образование – основ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3. ТРОФИМЕНКО НИКОЛАЙ НИКОЛАЕВИЧ, дата рождения – 2 июня 1964 года, место рождения – город Домна Читинской области, место жительства – Республика Адыгея (Адыгея), город Майкоп,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both"/>
        <w:rPr/>
      </w:pPr>
      <w:r>
        <w:rPr/>
        <w:tab/>
        <w:t>4. БОНДАРЕВ ВЛАДИМИР ИЛЬИЧ, дата рождения – 17 августа 1955 года, место рождения – город Кропоткин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5. ЩИТ ВАЛЕРИЙ ВЛАДИМИРОВИЧ, дата рождения – 17 августа 1963 года, место рождения – село Бараши, Емильчинского района Житомирской области, место жительства – Республика Адыгея (Адыгея), город Майкоп,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both"/>
        <w:rPr/>
      </w:pPr>
      <w:r>
        <w:rPr/>
        <w:tab/>
        <w:t>6. СЕМЧЕНКО ДМИТРИЙ ВАЛЕРЬЕВИЧ, дата рождения – 31 августа 1979 года, место рождения – станица Ханская Майкоп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w:t>
        <w:br/>
        <w:t>(Республика Алтай)</w:t>
        <w:br/>
      </w:r>
    </w:p>
    <w:p>
      <w:pPr>
        <w:pStyle w:val="TextBody"/>
        <w:rPr/>
      </w:pPr>
      <w:r>
        <w:rPr/>
        <w:tab/>
        <w:t>1. КАРАТУНОВ МИХАИЛ АЛЕКСАНДРОВИЧ, дата рождения – 11 марта 1951 года, место рождения – Алтайский край, Бийский район, село Стан-Бехтемир, место жительства – Республика Алтай, город Горно-Алтай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начальник отдела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 председатель Алтайского республиканского регионального отделения политической партии "Демократическая партия России".</w:t>
      </w:r>
    </w:p>
    <w:p>
      <w:pPr>
        <w:pStyle w:val="Normal"/>
        <w:jc w:val="both"/>
        <w:rPr/>
      </w:pPr>
      <w:r>
        <w:rPr/>
        <w:tab/>
        <w:t>2. МЯГКИЙ ЮРИЙ ИВАНОВИЧ, дата рождения – 4 июня 1947 года, место рождения – Республика Кыргызстан, г. Фрунзе, место жительства – Республика Алтай, город Горно-Алтай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Горно-алтайский государственный университет", старший преподаватель, член политической партии "Демократическая партия России".</w:t>
      </w:r>
    </w:p>
    <w:p>
      <w:pPr>
        <w:pStyle w:val="Normal"/>
        <w:jc w:val="both"/>
        <w:rPr/>
      </w:pPr>
      <w:r>
        <w:rPr/>
        <w:tab/>
        <w:t>3. МЕДВЕДЕВА ВЕРА ГЕННАДЬЕВНА, дата рождения – 2 ноября 1985 года, место рождения – Алтайский край, город Горно-Алтайск, место жительства – Республика Алтай, город Горно-Алтай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ГОРЕЯВЧЕВ ВЛАДИМИР ПЕТРОВИЧ, дата рождения – 20 сентября 1947 года, место рождения – Алтайский край, Шебалинский район, село Эликманар, место жительства – Республика Алтай, город Горно-Алтай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МИШИНЕВА ТАТЬЯНА ЮРЬЕВНА, дата рождения – 12 октября 1970 года, место рождения – г.Москва, место жительства – Город Москва, образование – начальное профессиональное, основное место работы или службы, должность, род занятий – негосударственное образовательное учреждение "Центр образования "Ступени", воспит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w:t>
        <w:br/>
        <w:t>(Республика Башкортостан)</w:t>
        <w:br/>
      </w:r>
    </w:p>
    <w:p>
      <w:pPr>
        <w:pStyle w:val="Normal"/>
        <w:jc w:val="both"/>
        <w:rPr/>
      </w:pPr>
      <w:r>
        <w:rPr/>
        <w:tab/>
        <w:t>1. САФИН ФАИЛЬ ГАБДУЛЛОВИЧ, дата рождения – 20 января 1959 года, место рождения – деревня Бик-Карамалы Давлеканов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 член Центрального Комитета политической партии "Демократическая партия России", председатель Башкортостанского регионального отделения политической партии "Демократическая партия России".</w:t>
      </w:r>
    </w:p>
    <w:p>
      <w:pPr>
        <w:pStyle w:val="Normal"/>
        <w:jc w:val="both"/>
        <w:rPr/>
      </w:pPr>
      <w:r>
        <w:rPr/>
        <w:tab/>
        <w:t>2. ЯКОВЛЕВ ДМИТРИЙ КОНСТАНТИНОВИЧ, дата рождения – 9 августа 1978 года, место рождения – Республика Башкортостан, гор. Уфа, место жительства – Республика Башкортостан, город Уфа, образование – начально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КОРЕНЕВ СЕРГЕЙ ВИКТОРОВИЧ, дата рождения – 25 февраля 1974 года, место рождения – с.Олинск Нерчинского района Читинской области, место жительства – Республика Башкортостан, село Авдон, образование – средн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повседневной деятельности, член политической партии "Демократическая партия России".</w:t>
      </w:r>
    </w:p>
    <w:p>
      <w:pPr>
        <w:pStyle w:val="Normal"/>
        <w:jc w:val="both"/>
        <w:rPr/>
      </w:pPr>
      <w:r>
        <w:rPr/>
        <w:tab/>
        <w:t>4. ГАТАУЛЛИН РУСТАМ РИНАТОВИЧ, дата рождения – 2 сентября 1979 года, место рождения – гор. Горький, место жительства – Республика Башкортостан, город Уф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СИРАЕВ ИЛЬНУР ХАТИБОВИЧ, дата рождения – 5 июня 1983 года, место рождения – деревня Норкино Балтачевского района Республики Башкортостан, место жительства – Республика Башкортостан, Балтачевский район, Старобалтачевский сельсовет, село Старобалтачево, образование – среднее (полное) обще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6. ПАНЬКОВ АЛЕКСАНДР ВИКТОРОВИЧ, дата рождения – 26 марта 1984 года, место рождения – поселок Приютово города Белебея Республики Башкортостан, место жительства – Республика Башкортостан, Белебеевский район, Приютовский поссовет, поселок Приютово, образование – среднее (полное) обще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w:t>
        <w:br/>
        <w:t>(Республика Бурятия)</w:t>
        <w:br/>
      </w:r>
    </w:p>
    <w:p>
      <w:pPr>
        <w:pStyle w:val="Normal"/>
        <w:jc w:val="both"/>
        <w:rPr/>
      </w:pPr>
      <w:r>
        <w:rPr/>
        <w:tab/>
        <w:t>1. ТУГУТОВ АЮР ФРИДРИХОВИЧ, дата рождения – 4 января 1973 года, место рождения – Республика Бурятия, г. Улан-Удэ, место жительства – Республика Бурятия, город Улан-Удэ, образование – высшее профессиональное, основное место работы или службы, должность, род занятий – научно-исследовательский сектор Восточно-Сибирского государственного технологического университета, учебно-научно-производственный комплекс "Экопромсфера", инженер, член политической партии "Демократическая партия России", член Центрального Комитета политической партии "Демократическая партия России", председатель Бурятского регионального отделения политической партии "Демократическая партия России".</w:t>
      </w:r>
    </w:p>
    <w:p>
      <w:pPr>
        <w:pStyle w:val="Normal"/>
        <w:jc w:val="both"/>
        <w:rPr/>
      </w:pPr>
      <w:r>
        <w:rPr/>
        <w:tab/>
        <w:t>2. АЛТАЕВ АЛЕКСАНДР СЕРГЕЕВИЧ, дата рождения – 30 мая 1952 года, место рождения – Иркутская область, Эхирит-Булагатский р-н, улус Толодой, место жительства – Республика Бурятия, город Улан-Удэ,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начальник отдела Российско-Европейского бюро, член политической партии "Демократическая партия России".</w:t>
      </w:r>
    </w:p>
    <w:p>
      <w:pPr>
        <w:pStyle w:val="Normal"/>
        <w:jc w:val="both"/>
        <w:rPr/>
      </w:pPr>
      <w:r>
        <w:rPr/>
        <w:tab/>
        <w:t>3. ХАМАГАНОВ ТИХОН КАРЛОВИЧ, дата рождения – 31 мая 1974 года, место рождения – Республика Бурятия, Селенгинский район, с .Тохой, место жительства – Республика Бурятия, Иволгинский район, село Гурульба, образование – высшее профессиональное, основное место работы или службы, должность, род занятий – государственное учреждение здравоохранения "Республиканский наркологический диспансер" Министерства здравоохранения Республики Бурятия, врач психиатр-нарколог, член политической партии "Демократическая партия России".</w:t>
      </w:r>
    </w:p>
    <w:p>
      <w:pPr>
        <w:pStyle w:val="Normal"/>
        <w:jc w:val="both"/>
        <w:rPr/>
      </w:pPr>
      <w:r>
        <w:rPr/>
        <w:tab/>
        <w:t>4. ТУГУТОВА ИРИНА СОНОМОВНА, дата рождения – 25 февраля 1973 года, место рождения – Республика Бурятия, Заиграевский р-н, п. Онохой, место жительства – Республика Бурятия, город Улан-Удэ, образование – высшее профессиональное, основное место работы или службы, должность, род занятий – государственное учреждение здравоохранения "Республиканский наркологический диспансер" Министерства здравоохранения Республики Бурятия, врач-терапевт, член политической партии "Демократическая партия России".</w:t>
      </w:r>
    </w:p>
    <w:p>
      <w:pPr>
        <w:pStyle w:val="Normal"/>
        <w:jc w:val="both"/>
        <w:rPr/>
      </w:pPr>
      <w:r>
        <w:rPr/>
        <w:tab/>
        <w:t>5. СПЕРАНСКАЯ ТАТЬЯНА НИКОЛАЕВНА, дата рождения – 29 июля 1949 года, место рождения – Читинская область, город Борзя, место жительства – Республика Бурятия, г. Улан-Удэ,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ГОЛУБЫХ ВАЛЕНТИНА ВЛАДИМИРОВНА, дата рождения – 10 декабря 1978 года, место рождения – Пермская область, Верещагинский район, деревня Зарич, место жительства – Читинская область, город Чита, поселок Песчанка при войсковой части 74329, образование – высшее профессиональное, основное место работы или службы, должность, род занятий – Восточно-Сибирский окружной военный суд, главный специалист,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w:t>
        <w:br/>
        <w:t>(Республика Дагестан - Дербентская)</w:t>
        <w:br/>
      </w:r>
    </w:p>
    <w:p>
      <w:pPr>
        <w:pStyle w:val="Normal"/>
        <w:jc w:val="both"/>
        <w:rPr/>
      </w:pPr>
      <w:r>
        <w:rPr/>
        <w:tab/>
        <w:t>1. ГАСАНГАДЖИЕВ МУРТУЗ МАГОМЕДОВИЧ, дата рождения – 23 июня 1962 года, место рождения – Республика Дагестан, Ботлихский район, село Ботлих, место жительства – Республика Дагестан, Ботлихский район, село Ботлих, образование – высшее профессиональное, основное место работы или службы, должность, род занятий – аппарат Народного Собрания Республики Дагестан, помощник члена Совета Федерации Федерального Собрания Российской Федерации, член политической партии "Демократическая партия России".</w:t>
      </w:r>
    </w:p>
    <w:p>
      <w:pPr>
        <w:pStyle w:val="Normal"/>
        <w:jc w:val="both"/>
        <w:rPr/>
      </w:pPr>
      <w:r>
        <w:rPr/>
        <w:tab/>
        <w:t>2. ДИБИРОВ ХАЛИД ХАДИСОВИЧ, дата рождения – 1 июля 1953 года, место рождения – село Ботлих Ботлихского района Республики Дагестан, место жительства – Республика Дагестан, Ботлихский район, село Ботлих, образование – высшее, основное место работы или службы, должность, род занятий – Ботлихская полная средняя общеобразовательная школа №2, учитель русского языка и литературы, член политической партии "Демократическая партия России".</w:t>
      </w:r>
    </w:p>
    <w:p>
      <w:pPr>
        <w:pStyle w:val="Normal"/>
        <w:jc w:val="both"/>
        <w:rPr/>
      </w:pPr>
      <w:r>
        <w:rPr/>
        <w:tab/>
        <w:t>3. АЗИЗОВ ГАНИБАЛ МАГОМЕДОВИЧ, дата рождения – 1 мая 1940 года, место рождения – Дагестанская АССР, город Хасавюрт, место жительства – Республика Дагестан, город Махачкала, образование – высшее профессиональное, основное место работы или службы, должность, род занятий – пенсионер, член политической партии "Демократическая партия России".</w:t>
      </w:r>
    </w:p>
    <w:p>
      <w:pPr>
        <w:pStyle w:val="Normal"/>
        <w:jc w:val="both"/>
        <w:rPr/>
      </w:pPr>
      <w:r>
        <w:rPr/>
        <w:tab/>
        <w:t>4. АХМЕДНАБИЕВ МАГОМЕД ХАЛИЛОВИЧ, дата рождения – 18 ноября 1953 года, место рождения – Республика Дагестан, Ахвахский район, село Карата, место жительства – Республика Дагестан, город Махачкала, образование – высшее профессиональное, основное место работы или службы, должность, род занятий – пенсионер, член политической партии "Демократическая партия России".</w:t>
      </w:r>
    </w:p>
    <w:p>
      <w:pPr>
        <w:pStyle w:val="Normal"/>
        <w:jc w:val="both"/>
        <w:rPr/>
      </w:pPr>
      <w:r>
        <w:rPr/>
        <w:tab/>
        <w:t>5. НУГАЕВ МАГОМЕДГАДЖИ МУРТАЗАЛИЕВИЧ, дата рождения – 8 октября 1958 года, место рождения – село Ботлих, Ботлихского района, Республики Дагестан, место жительства – Республика Дагестан, село Ботлих, образование – высшее профессиональное, основное место работы или службы, должность, род занятий – Министерство обороны Российской Федерации "186-е Управление начальника работ", инженер 1 категории производственно-технического отдела, член политической партии "Демократическая партия России".</w:t>
      </w:r>
    </w:p>
    <w:p>
      <w:pPr>
        <w:pStyle w:val="Normal"/>
        <w:jc w:val="both"/>
        <w:rPr/>
      </w:pPr>
      <w:r>
        <w:rPr/>
        <w:tab/>
        <w:t>6. ПШИХАЧЕВ ЗАЛИМ МУЗАРИНОВИЧ, дата рождения – 26 июня 1980 года, место рождения – с. Шалушка Чегемского р-на КБАССР, место жительства – Кабардино-Балкарская Республика, село Шалушка, образование – высшее профессиональное, основное место работы или службы, должность, род занятий – ЗАО "КИНД Интерслух", инженер-отопластик, член политической партии "Демократическая партия России".</w:t>
      </w:r>
      <w:r>
        <w:br w:type="page"/>
      </w:r>
    </w:p>
    <w:p>
      <w:pPr>
        <w:pStyle w:val="Normal"/>
        <w:jc w:val="center"/>
        <w:rPr>
          <w:b/>
          <w:b/>
        </w:rPr>
      </w:pPr>
      <w:r>
        <w:rPr>
          <w:b/>
        </w:rPr>
      </w:r>
    </w:p>
    <w:p>
      <w:pPr>
        <w:pStyle w:val="Normal"/>
        <w:jc w:val="center"/>
        <w:rPr>
          <w:b/>
          <w:b/>
        </w:rPr>
      </w:pPr>
      <w:r>
        <w:rPr>
          <w:b/>
        </w:rPr>
        <w:t>Региональная группа №6</w:t>
        <w:br/>
        <w:t>(Республика Дагестан - Махачкалинская)</w:t>
        <w:br/>
      </w:r>
    </w:p>
    <w:p>
      <w:pPr>
        <w:pStyle w:val="Normal"/>
        <w:jc w:val="both"/>
        <w:rPr/>
      </w:pPr>
      <w:r>
        <w:rPr/>
        <w:tab/>
        <w:t>1. ДИБИРОВА АСИЯТ МАГОМЕДОВНА, дата рождения – 8 ноября 1975 года, место рождения – Ставропольский край, гор. Пятигорск, место жительства – Республика Дагестан, город Махачкала, образование – высшее профессиональное, основное место работы или службы, должность, род занятий – политическая партия "Демократическая партия России", начальник финансового управления - главный бухгалтер, член политической партии "Демократическая партия России", член Политического Совета политической партии "Демократическая партия России".</w:t>
      </w:r>
    </w:p>
    <w:p>
      <w:pPr>
        <w:pStyle w:val="Normal"/>
        <w:jc w:val="both"/>
        <w:rPr/>
      </w:pPr>
      <w:r>
        <w:rPr/>
        <w:tab/>
        <w:t>2. ГАСАНОВ ОМАРГАДЖИ МУХТАРОВИЧ, дата рождения – 6 февраля 1963 года, место рождения – село Ботлих Ботлихского района Республики Дагестан, место жительства – Республика Дагестан, село Ботлих, образование – высшее профессиональное, основное место работы или службы, должность, род занятий – государственное учреждение "Отделение Пенсионного Фонда Российской Федерации по Республике Дагестан", Управление отделения Пенсионного Фонда РФ по Республике Дагестан в Ботлихском районе Республики Дагестан, ведущий специалист отдела автоматизации, член политической партии "Демократическая партия России".</w:t>
      </w:r>
    </w:p>
    <w:p>
      <w:pPr>
        <w:pStyle w:val="Normal"/>
        <w:jc w:val="both"/>
        <w:rPr/>
      </w:pPr>
      <w:r>
        <w:rPr/>
        <w:tab/>
        <w:t>3. РАДЖАБДИБИРОВ ИСМАИЛ МАГОМЕДОВИЧ, дата рождения – 9 ноября 1946 года, место рождения – село Ботлих Ботлихского района Республики Дагестан, место жительства – Республика Дагестан, село Ботлих Ботлихского района Республики Дагестан, образование – высшее профессиональное, основное место работы или службы, должность, род занятий – ООО "Ботлих", директор, член политической партии "Демократическая партия России".</w:t>
      </w:r>
    </w:p>
    <w:p>
      <w:pPr>
        <w:pStyle w:val="Normal"/>
        <w:jc w:val="both"/>
        <w:rPr/>
      </w:pPr>
      <w:r>
        <w:rPr/>
        <w:tab/>
        <w:t>4. ГАДЖИЕВ НАЗИМ ГАДЖИЕВИЧ, дата рождения – 23 декабря 1944 года, место рождения – Республика Дагестан, Ахтынский район, село Куруш, место жительства – Республика Дагестан, город Махачкала, образование – высшее профессиональное, основное место работы или службы, должность, род занятий – пенсионер, член политической партии "Демократическая партия России".</w:t>
      </w:r>
    </w:p>
    <w:p>
      <w:pPr>
        <w:pStyle w:val="Normal"/>
        <w:jc w:val="both"/>
        <w:rPr/>
      </w:pPr>
      <w:r>
        <w:rPr/>
        <w:tab/>
        <w:t>5. ШАЛАПОВ ИСМАИЛ КАБУЛАЕВИЧ, дата рождения – 22 апреля 1963 года, место рождения – село Ботлих Ботлихского района Республики Дагестан, место жительства – Республика Дагестан, Ботлихский район, село Ботлих,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ЭНЕЕВ ТИМУРЛАН МАГОМЕДОВИЧ, дата рождения – 15 февраля 1965 года, место рождения – сел. Н-Балкария Терского района КБАССР,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политическая партия "Демократическая партия России", советник Председателя Исполнительного комитет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w:t>
        <w:br/>
        <w:t>(Республика Ингушетия, Чеченская Республика)</w:t>
        <w:br/>
      </w:r>
    </w:p>
    <w:p>
      <w:pPr>
        <w:pStyle w:val="Normal"/>
        <w:jc w:val="both"/>
        <w:rPr/>
      </w:pPr>
      <w:r>
        <w:rPr/>
        <w:tab/>
        <w:t>1. ЖИДИЛЯЕВ ВЯЧЕСЛАВ АЛЕКСЕЕВИЧ, дата рождения – 3 июня 1956 года, место рождения – с. Удерево Черемисиновского района Курской области,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член политической партии "Демократическая партия России".</w:t>
      </w:r>
    </w:p>
    <w:p>
      <w:pPr>
        <w:pStyle w:val="Normal"/>
        <w:jc w:val="both"/>
        <w:rPr/>
      </w:pPr>
      <w:r>
        <w:rPr/>
        <w:tab/>
        <w:t>2. КУЛАКОВ АЛЕКСАНДР ЛАВРЕНТЬЕВИЧ, дата рождения – 5 мая 1968 года, место рождения – город Архангельск, место жительства – Архангельская область, поселок Октябрьский,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МАМЕКО ЛЮДМИЛА ВАСИЛЬЕВНА, дата рождения – 10 октября 1976 года, место рождения – Брянская область, Красногородский район, село Перелазы, место жительства – Брянская область, город Брянск, образование – началь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ая сектором Российско-Европейского бюро, член политической партии "Демократическая партия России".</w:t>
      </w:r>
    </w:p>
    <w:p>
      <w:pPr>
        <w:pStyle w:val="Normal"/>
        <w:jc w:val="both"/>
        <w:rPr/>
      </w:pPr>
      <w:r>
        <w:rPr/>
        <w:tab/>
        <w:t>4. КУЛАКОВА ЮЛИЯ СЕРГЕЕВНА, дата рождения – 3 января 1980 года, место рождения – с. Бестужево Устьянского района Архангельской области, место жительства – Архангельская область, Устьянский район, поселок Октябрьский,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ЕМЕЛЬЯНОВА АЛЕКСАНДРА ВИКТОРОВНА, дата рождения – 14 сентября 1969 года, место рождения – город Вельск Архангельской области, место жительства – Архангельская область, город Архангельск,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ТЕРЕХОВА МАРИНА ЮРЬЕВНА, дата рождения – 22 апреля 1964 года, место рождения – Ивановская область, Лухский район, дер. Русино, место жительства – Ивановская область, город Иваново, образование – высшее профессиональное, основное место работы или службы, должность, род занятий – областное государственное образовательное учреждение начального профессионального образования "Лицей №17 города Иваново", преподав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w:t>
        <w:br/>
        <w:t>(Кабардино-Балкарская Республика)</w:t>
        <w:br/>
      </w:r>
    </w:p>
    <w:p>
      <w:pPr>
        <w:pStyle w:val="Normal"/>
        <w:jc w:val="both"/>
        <w:rPr/>
      </w:pPr>
      <w:r>
        <w:rPr/>
        <w:tab/>
        <w:t>1. МАЛКАРОВ АЛИМ ДОЛХАТОВИЧ, дата рождения – 7 сентября 1963 года, место рождения – Кабардино-Балкарская АССР, Баксанский район, село Лашкута, место жительства – Кабардино-Балкарская Республика, город Нальчик, село Кенже,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 член Центрального Комитета политической партии "Демократическая партия России", председатель Кабардино-Балкарского регионального отделения политической партии "Демократическая партия России".</w:t>
      </w:r>
    </w:p>
    <w:p>
      <w:pPr>
        <w:pStyle w:val="Normal"/>
        <w:jc w:val="both"/>
        <w:rPr/>
      </w:pPr>
      <w:r>
        <w:rPr/>
        <w:tab/>
        <w:t>2. МАРЕМОВ АЛЬБЕРТ СУАДИНОВИЧ, дата рождения – 30 июля 1963 года, место рождения – Кабардино-Балкарская Республика, Чегемский район, село Нартан, место жительства – Кабардино-Балкарская Республика, Чегемский район, село Нартан, образование – высшее профессиональное, основное место работы или службы, должность, род занятий – федеральное государственное учреждение "Главное бюро медико-социальной экспертизы по Кабардино-Балкарской Республике", руководитель филиала №8 смешанного профиля, член политической партии "Демократическая партия России".</w:t>
      </w:r>
    </w:p>
    <w:p>
      <w:pPr>
        <w:pStyle w:val="Normal"/>
        <w:jc w:val="both"/>
        <w:rPr/>
      </w:pPr>
      <w:r>
        <w:rPr/>
        <w:tab/>
        <w:t>3. КУШХОВ ЭЛЬДАР АРСЕНОВИЧ, дата рождения – 11 февраля 1984 года, место рождения – город Санкт-Петербург,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Кабардино-Балкарское отделение 8631 ОАО "Сберегательный банк Российской Федерации", экономист отдела валютных и неторговых операций, член политической партии "Демократическая партия России".</w:t>
      </w:r>
    </w:p>
    <w:p>
      <w:pPr>
        <w:pStyle w:val="Normal"/>
        <w:jc w:val="both"/>
        <w:rPr/>
      </w:pPr>
      <w:r>
        <w:rPr/>
        <w:tab/>
        <w:t>4. КАГЕРМАЗОВ АСЛАН МУХАРБИЕВИЧ, дата рождения – 12 ноября 1962 года, место рождения – Кабардино-Балкарская Республика, Урванский район, город Нарткала, место жительства – Кабардино-Балкарская Республика, Урванский район, город Нарткала, образование – высшее профессиональное, основное место работы или службы, должность, род занятий – Урванский филиал ЗАО "Народное предприятие" "Роспечать", директор, член политической партии "Демократическая партия России".</w:t>
      </w:r>
    </w:p>
    <w:p>
      <w:pPr>
        <w:pStyle w:val="Normal"/>
        <w:jc w:val="both"/>
        <w:rPr/>
      </w:pPr>
      <w:r>
        <w:rPr/>
        <w:tab/>
        <w:t>5. ТАТИМОВ МУХАМЕД ХАЗРАТАЛИЕВИЧ, дата рождения – 23 ноября 1963 года, место рождения – Кабардино-Балкарская Республика, Баксанский район, село Верхний Куркужин,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муниципальное учреждение здравоохранения "Станция скорой медицинской помощи" города Нальчика, врач скорой медицинской помощи, член политической партии "Демократическая партия России".</w:t>
      </w:r>
    </w:p>
    <w:p>
      <w:pPr>
        <w:pStyle w:val="Normal"/>
        <w:jc w:val="both"/>
        <w:rPr/>
      </w:pPr>
      <w:r>
        <w:rPr/>
        <w:tab/>
        <w:t>6. МУСУКАЕВА ЛИДА МАЖИТОВНА, дата рождения – 12 июля 1957 года, место рождения – Кабардино-Балкарская Республика, Эльбрусский район, село Кенделен, место жительства – Кабардино-Балкарская Республика, город Нальчик, образование – начально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w:t>
        <w:br/>
        <w:t>(Республика Калмыкия)</w:t>
        <w:br/>
      </w:r>
    </w:p>
    <w:p>
      <w:pPr>
        <w:pStyle w:val="Normal"/>
        <w:jc w:val="both"/>
        <w:rPr/>
      </w:pPr>
      <w:r>
        <w:rPr/>
        <w:tab/>
        <w:t>1. ОЧИРОВ НИКОЛАЙ ЛИДЖИЕВИЧ, дата рождения – 15 февраля 1954 года, место рождения – Алтайский край, Благовещенский район, с. Благовещенка, место жительства – Республика Калмыкия, город Элиста, образование – высшее профессиональное, основное место работы или службы, должность, род занятий – политическая партия "Демократическая партия России", председатель Калмыцкого регионального отделения, депутат Народного Хурала (Парламента) Республики Калмыкия на непостоянной основе, член политической партии "Демократическая партия России".</w:t>
      </w:r>
    </w:p>
    <w:p>
      <w:pPr>
        <w:pStyle w:val="Normal"/>
        <w:jc w:val="both"/>
        <w:rPr/>
      </w:pPr>
      <w:r>
        <w:rPr/>
        <w:tab/>
        <w:t>2. МИРНЫЙ ВАСИЛИЙ АЛЕКСЕЕВИЧ, дата рождения – 18 мая 1955 года, место рождения – гор. Элиста Калмыцкой АССР, место жительства – Республика Калмыкия, Городовиковский район, город Городовиков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3. ШОВУНОВ БААТР АНАТОЛЬЕВИЧ, дата рождения – 26 июня 1975 года, место рождения – Республика Калмыкия, город Элиста, место жительства – Республика Калмыкия, город Элист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МИНКЕЕВ СЕРГЕЙ БЮРЮНОВИЧ, дата рождения – 23 января 1947 года, место рождения – Алтайский край, Славгородский район, с. Хортицы, место жительства – Республика Калмыкия, Кетченеровский район, село Кетченеры,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комплексных исследований европейского образа жизни, член политической партии "Демократическая партия России".</w:t>
      </w:r>
    </w:p>
    <w:p>
      <w:pPr>
        <w:pStyle w:val="Normal"/>
        <w:jc w:val="both"/>
        <w:rPr/>
      </w:pPr>
      <w:r>
        <w:rPr/>
        <w:tab/>
        <w:t>5. ДУДАКОВ ФЕДОР КОНСТАНТИНОВИЧ, дата рождения – 2 июня 1949 года, место рождения – с. Серебренниково Парфеновского района Алтайского края, место жительства – Республика Калмыкия, Октябрьский район, поселок Большой Царын,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ДОРДЖИЕВА НОГАЛА ОЧИРОВНА, дата рождения – 20 сентября 1954 года, место рождения – г. Ашхабад, место жительства – Республика Калмыкия, город Элиста, образование – высшее профессиональное, основное место работы или службы, должность, род занятий – пенсион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10</w:t>
        <w:br/>
        <w:t>(Карачаево-Черкесская Республика)</w:t>
        <w:br/>
      </w:r>
    </w:p>
    <w:p>
      <w:pPr>
        <w:pStyle w:val="Normal"/>
        <w:jc w:val="both"/>
        <w:rPr/>
      </w:pPr>
      <w:r>
        <w:rPr/>
        <w:tab/>
        <w:t>1. КУНИЖЕВ ОЛЕГЕЙ ГЕОРГИЕВИЧ, дата рождения – 27 апреля 1970 года, место рождения – Ставропольский край, г.Черкесск,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2. ГОЛАЕВА МЕДИНА БОРИСОВНА, дата рождения – 13 мая 1982 года, место рождения – Карачаево-Черкесская Республика, город Черкесск,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БАЦАЕВА МАЛИКА БЕКХАНОВНА, дата рождения – 19 октября 1982 года, место рождения – Ставропольский край, гор. Черкесск,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4. БЕЛАШОВА АННА ЯКОВЛЕВНА, дата рождения – 12 февраля 1967 года, место рождения – Приморский край, город Владивосток,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временно не работает, член политической партии "Демократическая партия России".</w:t>
      </w:r>
    </w:p>
    <w:p>
      <w:pPr>
        <w:pStyle w:val="Normal"/>
        <w:jc w:val="both"/>
        <w:rPr/>
      </w:pPr>
      <w:r>
        <w:rPr/>
        <w:tab/>
        <w:t>5. МАКАЕВА ЖАМИЛЯ ЧОМАЕВНА, дата рождения – 18 октября 1976 года, место рождения – гор. Нальчик,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ООО "База Коопснаб" Каббалкреспотребсоюза, главный бухгалтер, член политической партии "Демократическая партия России".</w:t>
      </w:r>
    </w:p>
    <w:p>
      <w:pPr>
        <w:pStyle w:val="Normal"/>
        <w:jc w:val="both"/>
        <w:rPr/>
      </w:pPr>
      <w:r>
        <w:rPr/>
        <w:tab/>
        <w:t>6. КЕРЕФОВ РАХИМ ХУСЕЙНОВИЧ, дата рождения – 30 ноября 1971 года, место рождения – село Шалушка Чегемского района КРБ, место жительства – Кабардино-Балкарская Республика, Чегемский район, село Шалушка, образование – начальное общее, основное место работы или службы, должность, род занятий – временно не работает,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11</w:t>
        <w:br/>
        <w:t>(Республика Карелия, Калининградская область, Мурманская область)</w:t>
        <w:br/>
      </w:r>
    </w:p>
    <w:p>
      <w:pPr>
        <w:pStyle w:val="Normal"/>
        <w:jc w:val="both"/>
        <w:rPr/>
      </w:pPr>
      <w:r>
        <w:rPr/>
        <w:tab/>
        <w:t>1. ГОЦА НИКОЛАЙ ВАСИЛЬЕВИЧ, дата рождения – 1 января 1975 года, место рождения – город Тульчин Винницкой области Республики Украина, место жительства – Город Москва, образование – высшее профессиональное, основное место работы или службы, должность, род занятий – Российская экономическая академия им. Г.В. Плеханова, доцент кафедры истории экономических учений,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СЮНЕВА НАТАЛЬЯ ЛЕОНИДОВНА, дата рождения – 21 марта 1958 года, место рождения – Карельская АССР, Питкярантский р-н, пос. Импилахти,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государственное образовательное учреждение Республики Карелия "Специальная (коррекционная) общеобразовательная школа-интернат 22", директор, член политической партии "Демократическая партия России".</w:t>
      </w:r>
    </w:p>
    <w:p>
      <w:pPr>
        <w:pStyle w:val="Normal"/>
        <w:jc w:val="both"/>
        <w:rPr/>
      </w:pPr>
      <w:r>
        <w:rPr/>
        <w:tab/>
        <w:t xml:space="preserve">3. ФЕДОТОВ ВИТАЛИЙ АЛЕКСАНДРОВИЧ, дата рождения – 29 сентября 1969 года, место рождения – Республика Карелия, Калевальский </w:t>
        <w:br/>
        <w:t>р-н, пос. Калевала,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ОО "Автополюс", директор, член политической партии "Демократическая партия России".</w:t>
      </w:r>
    </w:p>
    <w:p>
      <w:pPr>
        <w:pStyle w:val="Normal"/>
        <w:jc w:val="both"/>
        <w:rPr/>
      </w:pPr>
      <w:r>
        <w:rPr/>
        <w:tab/>
        <w:t>4. ЗУЕВ СЕРГЕЙ ВАСИЛЬЕВИЧ, дата рождения – 7 июля 1949 года, место рождения – пос. Ляскеля гор. Сортавала Карельской АССР,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Карельская республиканская общественная благотворительная организация помощи инвалидам с умственной отсталостью "Специальная олимпиада России", председатель, член политической партии "Демократическая партия России".</w:t>
      </w:r>
    </w:p>
    <w:p>
      <w:pPr>
        <w:pStyle w:val="Normal"/>
        <w:jc w:val="both"/>
        <w:rPr/>
      </w:pPr>
      <w:r>
        <w:rPr/>
        <w:tab/>
        <w:t>5. РЕДЬКИН ГЕННАДИЙ ЮРЬЕВИЧ, дата рождения – 30 мая 1956 года, место рождения – г.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ГЛУШКО ЛАРИСА ПАВЛОВНА, дата рождения – 22 мая 1947 года, место рождения – г.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муниципальное учреждение здравоохранения "Прионежская районная больница", медрегистрато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12</w:t>
        <w:br/>
        <w:t>(Республика Коми, Кировская область, Ямало-Ненецкий автономный округ)</w:t>
        <w:br/>
      </w:r>
    </w:p>
    <w:p>
      <w:pPr>
        <w:pStyle w:val="Normal"/>
        <w:jc w:val="both"/>
        <w:rPr/>
      </w:pPr>
      <w:r>
        <w:rPr/>
        <w:tab/>
        <w:t>1. БОРИСОВ СЕРГЕЙ ВЯЧЕСЛАВОВИЧ, дата рождения – 12 сентября 1975 года, место рождения – город Москва, место жительства – Город Москва, образование – началь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2. КУЗЬМИН ЕВГЕНИЙ ВЛАДИМИРОВИЧ, дата рождения – 27 ноября 1964 года, место рождения – гор. Уссурийск Приморского края, место жительства – Кировская область, город Киров, образование – высшее профессиональное, основное место работы или службы, должность, род занятий – пенсионер, член политической партии "Демократическая партия России", член Центрального Комитета политической партии "Демократическая партия России", председатель Кировского регионального отделения политической партии "Демократическая партия России".</w:t>
      </w:r>
    </w:p>
    <w:p>
      <w:pPr>
        <w:pStyle w:val="Normal"/>
        <w:jc w:val="both"/>
        <w:rPr/>
      </w:pPr>
      <w:r>
        <w:rPr/>
        <w:tab/>
        <w:t>3. ШАКЛЕИНА ВЕРА ВЛАДИМИРОВНА, дата рождения – 7 сентября 1961 года, место рождения – гор. Киров, место жительства – Кировская область, город Киров, образование – начальное профессиональное, основное место работы или службы, должность, род занятий – ООО "Электромашиностроительный завод "ЛЕПСЕ", контролер контрольно-пропускного пункта 2-го разряда, член политической партии "Демократическая партия России".</w:t>
      </w:r>
    </w:p>
    <w:p>
      <w:pPr>
        <w:pStyle w:val="Normal"/>
        <w:jc w:val="both"/>
        <w:rPr/>
      </w:pPr>
      <w:r>
        <w:rPr/>
        <w:tab/>
        <w:t>4. НИКУЛИН ЛЕВ ЮРЬЕВИЧ, дата рождения – 31 мая 1964 года, место рождения – гор. Киров, место жительства – Кировская область, город Киров,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БЕЗДЕНЕЖНЫХ ИРИНА АРКАДЬЕВНА, дата рождения – 2 ноября 1968 года, место рождения – гор. Киров, место жительства – Кировская область, город Киров, образование – высшее профессиональное, основное место работы или службы, должность, род занятий – ООО "Вятская страховая компания"Вита", бухгалтер-кассир, член политической партии "Демократическая партия России".</w:t>
      </w:r>
      <w:r>
        <w:br w:type="page"/>
      </w:r>
    </w:p>
    <w:p>
      <w:pPr>
        <w:pStyle w:val="Normal"/>
        <w:jc w:val="center"/>
        <w:rPr>
          <w:b/>
          <w:b/>
        </w:rPr>
      </w:pPr>
      <w:r>
        <w:rPr>
          <w:b/>
        </w:rPr>
      </w:r>
    </w:p>
    <w:p>
      <w:pPr>
        <w:pStyle w:val="Normal"/>
        <w:jc w:val="center"/>
        <w:rPr>
          <w:b/>
          <w:b/>
        </w:rPr>
      </w:pPr>
      <w:r>
        <w:rPr>
          <w:b/>
        </w:rPr>
        <w:t>Региональная группа №13</w:t>
        <w:br/>
        <w:t>(Республика Марий Эл, Чувашская Республика - Чувашия)</w:t>
        <w:br/>
      </w:r>
    </w:p>
    <w:p>
      <w:pPr>
        <w:pStyle w:val="Normal"/>
        <w:jc w:val="both"/>
        <w:rPr/>
      </w:pPr>
      <w:r>
        <w:rPr/>
        <w:tab/>
        <w:t>1. АГАСЬКИН ВАСИЛИЙ НИКОЛАЕВИЧ, дата рождения – 24 марта 1935 года, место рождения – Чувашская АССР, Красночетайский район, дер. Черепаново,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 член Центрального Комитета политической партии "Демократическая партия России", председатель Чувашского регионального отделения политической партии "Демократическая партия России".</w:t>
      </w:r>
    </w:p>
    <w:p>
      <w:pPr>
        <w:pStyle w:val="Normal"/>
        <w:jc w:val="both"/>
        <w:rPr/>
      </w:pPr>
      <w:r>
        <w:rPr/>
        <w:tab/>
        <w:t>2. НИКОЛАЕВА ЕЛЕНА ФЕДОРОВНА, дата рождения – 8 августа 1958 года, место рождения – Чувашская АССР, Чебоксарский район, село Икково,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государственное унитарное предприятие Чувашской Республики "Аптека 64 г. Чебоксары" Министерства здравоохранения и социального развития Чувашской Республики, директор, член политической партии "Демократическая партия России".</w:t>
      </w:r>
    </w:p>
    <w:p>
      <w:pPr>
        <w:pStyle w:val="Normal"/>
        <w:jc w:val="both"/>
        <w:rPr/>
      </w:pPr>
      <w:r>
        <w:rPr/>
        <w:tab/>
        <w:t>3. АГАСЬКИН АЛЕКСЕЙ АЛЕКСЕЕВИЧ, дата рождения – 29 мая 1986 года, место рождения – гор. Чебоксары, место жительства – Чувашская Республика - Чувашия, город Чебоксары,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АГАСЬКИНА ЛЮДМИЛА ПЕТРОВНА, дата рождения – 25 марта 1963 года, место рождения – гор. Чебоксары, место жительства – Чувашская Республика - Чувашия, город Чебоксары,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РОДИОНОВ ГЕОРГИЙ ДМИТРИЕВИЧ, дата рождения – 13 июля 1958 года, место рождения – Чувашская АССР, Красночетайский район, д.Черепаново, место жительства – Чувашская Республика - Чувашия, Красночетайский район, деревня Черепаново,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14</w:t>
        <w:br/>
        <w:t>(Республика Мордовия)</w:t>
        <w:br/>
      </w:r>
    </w:p>
    <w:p>
      <w:pPr>
        <w:pStyle w:val="Normal"/>
        <w:jc w:val="both"/>
        <w:rPr/>
      </w:pPr>
      <w:r>
        <w:rPr/>
        <w:tab/>
        <w:t>1. АРАНОВИЧ СТАНИСЛАВ ГЕННАДЬЕВИЧ, дата рождения – 8 июля 1983 года, место рождения – Республика Мордовия, город 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 член Центрального Комитета политической партии "Демократическая партия России", председатель Мордовского регионального отделения политической партии "Демократическая партия России".</w:t>
      </w:r>
    </w:p>
    <w:p>
      <w:pPr>
        <w:pStyle w:val="Normal"/>
        <w:jc w:val="both"/>
        <w:rPr/>
      </w:pPr>
      <w:r>
        <w:rPr/>
        <w:tab/>
        <w:t>2. НОВОКРЕЩЕНОВ ПАВЕЛ АЛЕКСАНДРОВИЧ, дата рождения – 4 февраля 1983 года, место рождения – город Саранск, Октябрьский район, поселок Николаевка, место жительства – Республика Мордовия, город Саран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3. АРАНОВИЧ ЖАННА ГЕННАДЬЕВНА, дата рождения – 6 февраля 1977 года, место рождения – город 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АРАНОВИЧ АНДРЕЙ ВИКТОРОВИЧ, дата рождения – 18 июля 1967 года, место рождения – МАССР, г.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5. АБРОСЬКИН ЭДУАРД АЛЕКСАНДРОВИЧ, дата рождения – 28 января 1977 года, место рождения – город 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15</w:t>
        <w:br/>
        <w:t>(Республика Саха (Якутия), Камчатский край, Амурская область, Магаданская область, Сахалинская область, Еврейская автономная область, Чукотский автономный округ)</w:t>
        <w:br/>
      </w:r>
    </w:p>
    <w:p>
      <w:pPr>
        <w:pStyle w:val="Normal"/>
        <w:jc w:val="both"/>
        <w:rPr/>
      </w:pPr>
      <w:r>
        <w:rPr/>
        <w:tab/>
        <w:t>1. ШИЛЬНИКОВ ДЕНИС ВАЛЕРЬЕВИЧ, дата рождения – 4 ноября 1976 года, место рождения – гор. Баку,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социальных трансформаций,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ВОЛКОДАВ АЛЕКСАНДР ЛЬВОВИЧ, дата рождения – 27 октября 1951 года, место рождения – Приморский край, город Артем, место жительства – Приморский край, город Владивосто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МАЛЯВИН НИКОЛАЙ ИВАНОВИЧ, дата рождения – 20 мая 1957 года, место рождения – Харьковская область, гор. Красноград, место жительства – Приморский край, город Владивосток, образование – начальное обще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оперативных прикладных исследований, член политической партии "Демократическая партия России".</w:t>
      </w:r>
    </w:p>
    <w:p>
      <w:pPr>
        <w:pStyle w:val="Normal"/>
        <w:jc w:val="both"/>
        <w:rPr/>
      </w:pPr>
      <w:r>
        <w:rPr/>
        <w:tab/>
        <w:t>4. СМИРНОВ СЕРГЕЙ НИКОЛАЕВИЧ, дата рождения – 31 января 1955 года, место рождения – Амурская область, Тамбовский район, Тамбовский сельсовет, Село Тамбовка, место жительства – Приморский край, город Владивосто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ОРЛОВ ОЛЕГ НИКОЛАЕВИЧ, дата рождения – 12 февраля 1955 года, место рождения – город Новосибирск, место жительства – Приморский край, город Владивосто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6. ИВАШЕВ СТАНИСЛАВ ВЛАДИСЛАВОВИЧ, дата рождения – 3 августа 1980 года, место рождения – Приморский край,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16</w:t>
        <w:br/>
        <w:t>(Республика Северная Осетия - Алания)</w:t>
        <w:br/>
      </w:r>
    </w:p>
    <w:p>
      <w:pPr>
        <w:pStyle w:val="Normal"/>
        <w:jc w:val="both"/>
        <w:rPr/>
      </w:pPr>
      <w:r>
        <w:rPr/>
        <w:tab/>
        <w:t>1. ГУСАЛОВА АЗА АЛИХАНОВНА, дата рождения – 16 апреля 1958 года, место рождения – Республика Северная Осетия - Алания, город Владикавказ,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Горский государственный аграрный университет", доцент кафедры экономики АПК и внешнеэкономической деятельности, член политической партии "Демократическая партия России", член Центрального Комитета политической партии "Демократическая партия России", председатель Северо-Осетинского регионального отделения политической партии "Демократическая партия России".</w:t>
      </w:r>
    </w:p>
    <w:p>
      <w:pPr>
        <w:pStyle w:val="Normal"/>
        <w:jc w:val="both"/>
        <w:rPr/>
      </w:pPr>
      <w:r>
        <w:rPr/>
        <w:tab/>
        <w:t>2. ГАГЛОЕВ ТАМЕРЛАН БАТЫРБЕКОВИЧ, дата рождения – 22 августа 1978 года, место рождения – Республика Северная Осетия - Алания, Кировский район, село Эльхотово, место жительства – Республика Северная Осетия - Алания, Кировский район, село Эльхотово,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3. ДАТИЕВА МАДИНА ЧЕРМЕНОВНА, дата рождения – 15 декабря 1967 года, место рождения – Республика Северная Осетия - Алания, город Владикавказ,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Горский государственный аграрный университет", заведующая кафедрой информатики и моделирования, член политической партии "Демократическая партия России".</w:t>
      </w:r>
    </w:p>
    <w:p>
      <w:pPr>
        <w:pStyle w:val="Normal"/>
        <w:jc w:val="both"/>
        <w:rPr/>
      </w:pPr>
      <w:r>
        <w:rPr/>
        <w:tab/>
        <w:t>4. БАТЫРОВА ЕВГЕНИЯ ЭДУАРДОВНА, дата рождения – 17 января 1973 года, место рождения – Республика Северная Осетия - Алания, город Владикавказ,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ЗАО "Стоматология", зубной врач, член политической партии "Демократическая партия России".</w:t>
      </w:r>
    </w:p>
    <w:p>
      <w:pPr>
        <w:pStyle w:val="Normal"/>
        <w:jc w:val="both"/>
        <w:rPr/>
      </w:pPr>
      <w:r>
        <w:rPr/>
        <w:tab/>
        <w:t>5. ГАБЕЕВА АЛЬМА ГЕОРГИЕВНА, дата рождения – 30 января 1954 года, место рождения – Республика Северная Осетия - Алания, с. Новый-Батакаюрт,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Комитет Республики Северная Осетия - Алания по печати и делам издательств, консультант планово-финансового отдела, член политической партии "Демократическая партия России".</w:t>
      </w:r>
    </w:p>
    <w:p>
      <w:pPr>
        <w:pStyle w:val="Normal"/>
        <w:jc w:val="both"/>
        <w:rPr/>
      </w:pPr>
      <w:r>
        <w:rPr/>
        <w:tab/>
        <w:t>6. ДЗЕСТЕЛОВ АХСАРБЕК БОРИСОВИЧ, дата рождения – 17 января 1962 года, место рождения – Республика Северная Осетия - Алания, Правобережный район, село Новый Батако, место жительства – Республика Северная Осетия - Алания, Правобережный район, село Новый Батако, образование – высшее профессиональное, основное место работы или службы, должность, род занятий – ОАО "Севкавказэнерго", начальник административно-хозяйственного отдел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17</w:t>
        <w:br/>
        <w:t>(Республика Татарстан (Татарстан) - Московская)</w:t>
        <w:br/>
      </w:r>
    </w:p>
    <w:p>
      <w:pPr>
        <w:pStyle w:val="Normal"/>
        <w:jc w:val="both"/>
        <w:rPr/>
      </w:pPr>
      <w:r>
        <w:rPr/>
        <w:tab/>
        <w:t>1. СОКОЛОВ АНАТОЛИЙ ГЕННАДЬЕВИЧ, дата рождения – 13 марта 1972 года, место рождения – город Горький, место жительства – Республика Татарстан (Татарстан), Верхнеуслонский район, Верхнеуслонский сельсовет, село Верхний Услон, образование – высшее профессиональное, основное место работы или службы, должность, род занятий – ООО "Производственно-строительное объединение "Реал", заместитель директора, член политической партии "Демократическая партия России".</w:t>
      </w:r>
    </w:p>
    <w:p>
      <w:pPr>
        <w:pStyle w:val="Normal"/>
        <w:jc w:val="both"/>
        <w:rPr/>
      </w:pPr>
      <w:r>
        <w:rPr/>
        <w:tab/>
        <w:t>2. ЧЕРНЯЕВА ЕЛЕНА ВЛАДИМИРОВНА, дата рождения – 2 апреля 1966 года, место рождения – Украина, Днепропетровская область, гор. Никопол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бщественно-политическая газета "Звезда Поволжья", корреспондент, член политической партии "Демократическая партия России".</w:t>
      </w:r>
    </w:p>
    <w:p>
      <w:pPr>
        <w:pStyle w:val="Normal"/>
        <w:jc w:val="both"/>
        <w:rPr/>
      </w:pPr>
      <w:r>
        <w:rPr/>
        <w:tab/>
        <w:t>3. ДАВЛЕТБАЕВ ТИМУР МАСХУТОВИЧ, дата рождения – 4 июня 1974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4. ГРАНИК ВЕРА АНДРЕЕВНА, дата рождения – 7 октября 1980 года, место рождения – Республика Татарстан (Татарстан), город Казань, место жительства – Республика Татарстан (Татарстан), город Казань, образование – начальное профессиональное, основное место работы или службы, должность, род занятий – ООО "Шоу-Дизайн", бренд-менеджер, член политической партии "Демократическая партия России".</w:t>
      </w:r>
    </w:p>
    <w:p>
      <w:pPr>
        <w:pStyle w:val="Normal"/>
        <w:jc w:val="both"/>
        <w:rPr/>
      </w:pPr>
      <w:r>
        <w:rPr/>
        <w:tab/>
        <w:t>5. АДЕЛЬШИН НАЭЛЬ САГАТУТДИНОВИЧ, дата рождения – 10 сентября 1939 года, место рождения – Томская область, с. Кривошеино,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негосударственное образовательное учреждение "Московский институт права", филиал в городе Казани, декан, член политической партии "Демократическая партия России".</w:t>
      </w:r>
    </w:p>
    <w:p>
      <w:pPr>
        <w:pStyle w:val="Normal"/>
        <w:jc w:val="both"/>
        <w:rPr/>
      </w:pPr>
      <w:r>
        <w:rPr/>
        <w:tab/>
        <w:t>6. БОДРЯГИН АНДРЕЙ МИХАЙЛОВИЧ, дата рождения – 7 января 1970 года, место рождения – Татарская АССР, гор. Альметьевск,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18</w:t>
        <w:br/>
        <w:t>(Республика Татарстан (Татарстан) - Набережночелнинская)</w:t>
        <w:br/>
      </w:r>
    </w:p>
    <w:p>
      <w:pPr>
        <w:pStyle w:val="Normal"/>
        <w:jc w:val="both"/>
        <w:rPr/>
      </w:pPr>
      <w:r>
        <w:rPr/>
        <w:tab/>
        <w:t>1. КОМИССАРОВ АНДРЕЙ ЮРЬЕВИЧ, дата рождения – 18 ноября 1967 года, место рождения – гор.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начальник отдела Российско-Европейского бюро, член политической партии "Демократическая партия России".</w:t>
      </w:r>
    </w:p>
    <w:p>
      <w:pPr>
        <w:pStyle w:val="Normal"/>
        <w:jc w:val="both"/>
        <w:rPr/>
      </w:pPr>
      <w:r>
        <w:rPr/>
        <w:tab/>
        <w:t>2. ХАРИСОВ МАРАТ ЮЛДУЗОВИЧ, дата рождения – 14 сентября 1969 года, место рождения – Республика Татарстан (Татарстан),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Арти-Опт", коммерческий директор, член политической партии "Демократическая партия России".</w:t>
      </w:r>
    </w:p>
    <w:p>
      <w:pPr>
        <w:pStyle w:val="Normal"/>
        <w:jc w:val="both"/>
        <w:rPr/>
      </w:pPr>
      <w:r>
        <w:rPr/>
        <w:tab/>
        <w:t>3. ГРАНИК ИГОРЬ РАФАИЛОВИЧ, дата рождения – 25 апреля 1974 года, место рождения – Республика Татарстан (Татарстан), город Казань, место жительства – Республика Татарстан (Татарстан), город Казань, образование – среднее (полное) общее, основное место работы или службы, должность, род занятий – ООО "Шоу-Дизайн", генеральный директор, член политической партии "Демократическая партия России".</w:t>
      </w:r>
    </w:p>
    <w:p>
      <w:pPr>
        <w:pStyle w:val="Normal"/>
        <w:jc w:val="both"/>
        <w:rPr/>
      </w:pPr>
      <w:r>
        <w:rPr/>
        <w:tab/>
        <w:t>4. КОНЬКОВ ВЛАДИМИР ГРИГОРЬЕВИЧ, дата рождения – 28 мая 1954 года, место рождения – город Архангельск,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Шоу-Дизайн", начальник отдела музыкальных инструментов, член политической партии "Демократическая партия России".</w:t>
      </w:r>
    </w:p>
    <w:p>
      <w:pPr>
        <w:pStyle w:val="Normal"/>
        <w:jc w:val="both"/>
        <w:rPr/>
      </w:pPr>
      <w:r>
        <w:rPr/>
        <w:tab/>
        <w:t>5. ВОРОБЬЕВА НАТАЛЬЯ ВАСИЛЬЕВНА, дата рождения – 28 января 1960 года, место рождения – гор. Саранск, место жительства – Республика Мордовия, город Саранск, образование – среднее профессиональное, основное место работы или службы, должность, род занятий – ОАО"Трест "Мордовпромстрой", ведущий бухгалтер по имуществу централизованной бухгалтерии,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19</w:t>
        <w:br/>
        <w:t>(Республика Татарстан (Татарстан) - Нефтяная)</w:t>
        <w:br/>
      </w:r>
    </w:p>
    <w:p>
      <w:pPr>
        <w:pStyle w:val="Normal"/>
        <w:jc w:val="both"/>
        <w:rPr/>
      </w:pPr>
      <w:r>
        <w:rPr/>
        <w:tab/>
        <w:t>1. КАМАЛОВ АЙДАР ИЛЬДАРОВИЧ, дата рождения – 17 апреля 1979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Управляющая компания "Управград", генеральный директор, член политической партии "Демократическая партия России".</w:t>
      </w:r>
    </w:p>
    <w:p>
      <w:pPr>
        <w:pStyle w:val="Normal"/>
        <w:jc w:val="both"/>
        <w:rPr/>
      </w:pPr>
      <w:r>
        <w:rPr/>
        <w:tab/>
        <w:t>2. ЭСТУЛИН ВЛАДИМИР АБРАМОВИЧ, дата рождения – 28 августа 1954 года, место рождения – ст. Леонидовка Терновского р-на Пензенской обл.,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Он Клиник Казань", врач-уролог, член политической партии "Демократическая партия России".</w:t>
      </w:r>
    </w:p>
    <w:p>
      <w:pPr>
        <w:pStyle w:val="Normal"/>
        <w:jc w:val="both"/>
        <w:rPr/>
      </w:pPr>
      <w:r>
        <w:rPr/>
        <w:tab/>
        <w:t>3. ФАТТАХОВ НАИЛЬ САИТГАРЕЕВИЧ, дата рождения – 28 июня 1969 года, место рождения – Республика Татарстан (Татарстан),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Частное охранное предприятие "Град плюс", заместитель директора, член политической партии "Демократическая партия России".</w:t>
      </w:r>
    </w:p>
    <w:p>
      <w:pPr>
        <w:pStyle w:val="Normal"/>
        <w:jc w:val="both"/>
        <w:rPr/>
      </w:pPr>
      <w:r>
        <w:rPr/>
        <w:tab/>
        <w:t>4. КУЧУМОВ ГАПТЕЛМАЗИТ ГАБДУЛЛОВИЧ, дата рождения – 30 ноября 1953 года, место рождения – Пермская область, Бардымский район, деревня Утяй, место жительства – Республика Татарстан (Татарстан), город Елабуг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МОРОККО АНДРЕЙ ГЕННАДЬЕВИЧ, дата рождения – 4 июня 1970 года, место рождения – Республика Татарстан, г. Казань, место жительства – Республика Татарстан (Татарстан), город Казань, образование – среднее профессиональное, основное место работы или службы, должность, род занятий – ООО "АРТ Компани Сервис", директо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0</w:t>
        <w:br/>
        <w:t>(Республика Татарстан (Татарстан) - Центральная)</w:t>
        <w:br/>
      </w:r>
    </w:p>
    <w:p>
      <w:pPr>
        <w:pStyle w:val="Normal"/>
        <w:jc w:val="both"/>
        <w:rPr/>
      </w:pPr>
      <w:r>
        <w:rPr/>
        <w:tab/>
        <w:t>1. АХМЕТОВ РАШИТ РАКИПОВИЧ, дата рождения – 12 января 1954 года, место рождения – Горьковская обл., ст. Шатки - 1,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бщественно-политическая газета "Звезда Поволжья", главный редактор, член политической партии "Демократическая партия России", член Центрального Комитета политической партии "Демократическая партия России", председатель Татарстанского регионального отделения политической партии "Демократическая партия России".</w:t>
      </w:r>
    </w:p>
    <w:p>
      <w:pPr>
        <w:pStyle w:val="Normal"/>
        <w:jc w:val="both"/>
        <w:rPr/>
      </w:pPr>
      <w:r>
        <w:rPr/>
        <w:tab/>
        <w:t>2. ФАТТАХОВА АЛЬБИНА РАФАЭЛЕВНА, дата рождения – 2 мая 1973 года, место рождения – Республика Татарстан (Татарстан),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ое образовательное учреждение дополнительного профессионального образования "Казанская государственная медицинская академия Федерального агентства по здравоохранению и социальному развитию", старший лаборант кафедры акушерства и гинекологии №1, член политической партии "Демократическая партия России".</w:t>
      </w:r>
    </w:p>
    <w:p>
      <w:pPr>
        <w:pStyle w:val="Normal"/>
        <w:jc w:val="both"/>
        <w:rPr/>
      </w:pPr>
      <w:r>
        <w:rPr/>
        <w:tab/>
        <w:t>3. ФОМИН ЕВГЕНИЙ ВАЛЕРЬЕВИЧ, дата рождения – 26 августа 1967 года, место рождения – Республика Татарстан (Татарстан),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ЗАО "Научно-производственное объединение "Элком", директор, член политической партии "Демократическая партия России".</w:t>
      </w:r>
    </w:p>
    <w:p>
      <w:pPr>
        <w:pStyle w:val="Normal"/>
        <w:jc w:val="both"/>
        <w:rPr/>
      </w:pPr>
      <w:r>
        <w:rPr/>
        <w:tab/>
        <w:t>4. ЕРГУЛЕВ ЮРИЙ АЛЕКСЕЕВИЧ, дата рождения – 7 января 1964 года, место рождения – Республика Татарстан (Татарстан),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5. ШТАБСКИЙ ЕВГЕНИЙ АНАТОЛЬЕВИЧ, дата рождения – 28 июля 1960 года, место рождения – Республика Татарстан, гор. Казань, место жительства – Республика Татарстан (Татарстан), г. Казань, образование – высшее профессиональное, основное место работы или службы, должность, род занятий – ООО "Стройгазпроект - Линда", заместитель генерального директора, член политической партии "Демократическая партия России".</w:t>
      </w:r>
    </w:p>
    <w:p>
      <w:pPr>
        <w:pStyle w:val="Normal"/>
        <w:jc w:val="both"/>
        <w:rPr/>
      </w:pPr>
      <w:r>
        <w:rPr/>
        <w:tab/>
        <w:t>6. ТИМОФЕЕВА ЕКАТЕРИНА ГЕННАДЬЕВНА, дата рождения – 3 ноября 1973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АРТ Компани Сервис", главный бухгалт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1</w:t>
        <w:br/>
        <w:t>(Республика Тыва, Республика Хакасия)</w:t>
        <w:br/>
      </w:r>
    </w:p>
    <w:p>
      <w:pPr>
        <w:pStyle w:val="Normal"/>
        <w:jc w:val="both"/>
        <w:rPr/>
      </w:pPr>
      <w:r>
        <w:rPr/>
        <w:tab/>
        <w:t>1. ТРОПМАН АНДРЕЙ ВИКТОРОВИЧ, дата рождения – 12 июня 1964 года, место рождения – Кемеровская область, город Осинники, место жительства – Республика Хакасия, город Абакан,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 председатель Хакасского регионального отделения политической партии "Демократическая партия России".</w:t>
      </w:r>
    </w:p>
    <w:p>
      <w:pPr>
        <w:pStyle w:val="Normal"/>
        <w:jc w:val="both"/>
        <w:rPr/>
      </w:pPr>
      <w:r>
        <w:rPr/>
        <w:tab/>
        <w:t>2. ТАРАКАНОВА НАДЕЖДА ЛЕОНИДОВНА, дата рождения – 23 июня 1962 года, место рождения – село Белый Яр Алтай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3. КОЖЕНОВ ЕВГЕНИЙ ДМИТРИЕВИЧ, дата рождения – 24 декабря 1962 года, место рождения – Республика Хакасия, город Абакан, место жительства – Республика Хакасия, город Абакан,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4. ГИЛЕВА ЕЛЕНА ГЕОРГИЕВНА, дата рождения – 28 августа 1983 года, место рождения – Республика Хакасия, Таштыпский район, город Абаза, место жительства – Республика Хакасия, город Абаз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ЕПАНЧИНЦЕВ ПАВЕЛ АЛЕКСЕЕВИЧ, дата рождения – 29 декабря 1985 года, место рождения – город Абакан Красноярского края, место жительства – Республика Хакасия, город Абакан,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ШУШЕНАЧЕВ МИХАИЛ ИННОКЕНТЬЕВИЧ, дата рождения – 12 марта 1963 года, место рождения – город Абакан Республики Хакасия, место жительства – Республика Хакасия, город Абакан,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2</w:t>
        <w:br/>
        <w:t>(Удмуртская Республика)</w:t>
        <w:br/>
      </w:r>
    </w:p>
    <w:p>
      <w:pPr>
        <w:pStyle w:val="Normal"/>
        <w:jc w:val="both"/>
        <w:rPr/>
      </w:pPr>
      <w:r>
        <w:rPr/>
        <w:tab/>
        <w:t>1. СОЛОНИНКО РАИСА ВЛАДИМИРОВНА, дата рождения – 10 января 1966 года, место рождения – Республика Татарстан, Бавлинский район, село Покрово-Урустамак, место жительства – Удмуртская Республика, город Ижев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 председатель Удмуртского регионального отделения политической партии "Демократическая партия России".</w:t>
      </w:r>
    </w:p>
    <w:p>
      <w:pPr>
        <w:pStyle w:val="Normal"/>
        <w:jc w:val="both"/>
        <w:rPr/>
      </w:pPr>
      <w:r>
        <w:rPr/>
        <w:tab/>
        <w:t>2. БОРИСОВА ОЛЬГА АЛЕКСЕЕВНА, дата рождения – 5 октября 1958 года, место рождения – Удмуртская Республика, город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3. КУРАКИНА ОЛЬГА ВЛАДИМИРОВНА, дата рождения – 17 октября 1971 года, место рождения – город Киров Калужской области, место жительства – Удмуртская Республика, город Ижев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БОНДАРЕНКО НАДЕЖДА ИВАНОВНА, дата рождения – 12 сентября 1961 года, место рождения – Республика Татарстан (Татарстан), Услонского р-на, с. Свияжск, место жительства – Удмуртская Республика, город Ижевск,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КАТАЕВ ВЛАДИМИР ЕВГЕНЬЕВИЧ, дата рождения – 12 мая 1963 года, место рождения – Нижегородская область, Кстовский район, город Кстово, место жительства – Удмуртская Республика, город Ижев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6. ПЕРЕДВИГИН ДМИТРИЙ ЛЕОНИДОВИЧ, дата рождения – 13 мая 1980 года, место рождения – гор.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3</w:t>
        <w:br/>
        <w:t>(Алтайский край - Барнаульская)</w:t>
        <w:br/>
      </w:r>
    </w:p>
    <w:p>
      <w:pPr>
        <w:pStyle w:val="Normal"/>
        <w:jc w:val="both"/>
        <w:rPr/>
      </w:pPr>
      <w:r>
        <w:rPr/>
        <w:tab/>
        <w:t>1. ЧЕСНОВ ПАВЕЛ АЛЕКСЕЕВИЧ, дата рождения – 13 декабря 1960 года, место рождения – Алтайский край, Новичихинский р-н, с. Токарево, место жительства – Алтайский край, город Барнаул,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депутат Алтайского краевого Совета народных депутатов на непостоянной основе, член Центрального Комитета политической партии "Демократическая партия России", председатель Алтайского краевого регионального отделения политической партии "Демократическая партия России", член политической партии "Демократическая партия России".</w:t>
      </w:r>
    </w:p>
    <w:p>
      <w:pPr>
        <w:pStyle w:val="Normal"/>
        <w:jc w:val="both"/>
        <w:rPr/>
      </w:pPr>
      <w:r>
        <w:rPr/>
        <w:tab/>
        <w:t>2. СКУРЛАТОВ ЕВГЕНИЙ АЛЕКСЕЕВИЧ, дата рождения – 9 декабря 1959 года, место рождения – Алтайский край, гор. Барнаул, место жительства – Алтайский край, город Барнаул, образование – высшее профессиональное, основное место работы или службы, должность, род занятий – муниципальное образовательное предприятие "Комбинат школьного питания", руководитель, член политической партии "Демократическая партия России".</w:t>
      </w:r>
    </w:p>
    <w:p>
      <w:pPr>
        <w:pStyle w:val="Normal"/>
        <w:jc w:val="both"/>
        <w:rPr/>
      </w:pPr>
      <w:r>
        <w:rPr/>
        <w:tab/>
        <w:t>3. ТАРАСОВ АЛЕКСАНДР ЕВГЕНЬЕВИЧ, дата рождения – 17 августа 1948 года, место рождения – Алтайский край, гор. Заринск, место жительства – Алтайский край, город Барнаул,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ЕГОРОВА АНАСТАСИЯ ВЛАДИМИРОВНА, дата рождения – 13 мая 1983 года, место рождения – Красноярский край, поселок Шушенское, место жительства – Красноярский край, Минусинский район, Тесинский сельсовет, село Тес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БАБАРЫКИН АЛЕКСАНДР ВИКТОРОВИЧ, дата рождения – 23 февраля 1958 года, место рождения – Московская область, Подольский район, деревня Сергеевка,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Ореховый альянс отечественных производителей и продавцов ореха, ореховой продукции", президент, член политической партии "Демократическая партия России".</w:t>
      </w:r>
    </w:p>
    <w:p>
      <w:pPr>
        <w:pStyle w:val="Normal"/>
        <w:jc w:val="both"/>
        <w:rPr/>
      </w:pPr>
      <w:r>
        <w:rPr/>
        <w:tab/>
        <w:t>6. ЛЕСНИЧЕНКО ПЕТР СЕМЕНОВИЧ, дата рождения – 9 октября 1948 года, место рождения – Крымская область, Красноперекопский район, село Воинка,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4</w:t>
        <w:br/>
        <w:t>(Алтайский край - Бийская)</w:t>
        <w:br/>
      </w:r>
    </w:p>
    <w:p>
      <w:pPr>
        <w:pStyle w:val="Normal"/>
        <w:jc w:val="both"/>
        <w:rPr/>
      </w:pPr>
      <w:r>
        <w:rPr/>
        <w:tab/>
        <w:t>1. РУСАКОВ КОНСТАНТИН ВЛАДИМИРОВИЧ, дата рождения – 12 февраля 1957 года, место рождения – Алтайский край, гор. Барнаул, место жительства – Алтайский край, город Барнаул, образование – высшее профессиональное, основное место работы или службы, должность, род занятий – автономная некоммерческая организация "Центр по вопросам европейской интеграции", советник, депутат Алтайского краевого Совета народных депутатов на непостоянной основе, член политической партии "Демократическая партия России".</w:t>
      </w:r>
    </w:p>
    <w:p>
      <w:pPr>
        <w:pStyle w:val="Normal"/>
        <w:jc w:val="both"/>
        <w:rPr/>
      </w:pPr>
      <w:r>
        <w:rPr/>
        <w:tab/>
        <w:t>2. СИМОНОВ СЕРГЕЙ ВИКТОРОВИЧ, дата рождения – 30 апреля 1965 года, место рождения – Алтайский край, город Барнаул, место жительства – Алтайский край, город Барнаул, образование – средн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Детско-юношеская спортивная школа №1" комитета по образованию администрации города Барнаула, тренер-преподаватель, член политической партии "Демократическая партия России".</w:t>
      </w:r>
    </w:p>
    <w:p>
      <w:pPr>
        <w:pStyle w:val="Normal"/>
        <w:jc w:val="both"/>
        <w:rPr/>
      </w:pPr>
      <w:r>
        <w:rPr/>
        <w:tab/>
        <w:t>3. КОЛОМОТОВ ВАЛЕРИЙ ВЛАДИМИРОВИЧ, дата рождения – 6 января 1963 года, место рождения – Алтайский край, гор. Славгород, место жительства – Алтайский край, город Барнаул,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Детско-юношеская спортивная школа №1" комитета по образованию администрации города Барнаула, тренер-преподаватель, член политической партии "Демократическая партия России".</w:t>
      </w:r>
    </w:p>
    <w:p>
      <w:pPr>
        <w:pStyle w:val="Normal"/>
        <w:jc w:val="both"/>
        <w:rPr/>
      </w:pPr>
      <w:r>
        <w:rPr/>
        <w:tab/>
        <w:t>4. КОНОВАЛЬЧИК НАТАЛЬЯ АНТОНОВНА, дата рождения – 25 мая 1957 года, место рождения – село Белый Яр Алтай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АРТЕМОВ ВЛАДИМИР ВАСИЛЬЕВИЧ, дата рождения – 4 декабря 1965 года, место рождения – гор. Москва, место жительства – Город Москва, образование – средн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девиантного поведения, член политической партии "Демократическая партия России".</w:t>
      </w:r>
    </w:p>
    <w:p>
      <w:pPr>
        <w:pStyle w:val="Normal"/>
        <w:jc w:val="both"/>
        <w:rPr/>
      </w:pPr>
      <w:r>
        <w:rPr/>
        <w:tab/>
        <w:t>6. НИКИТИНА ТАТЬЯНА ВАСИЛЬЕВНА, дата рождения – 22 декабря 1946 года, место рождения – город Москва, место жительства – Город Москва, образование – среднее профессиональное, основное место работы или службы, должность, род занятий – пенсион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5</w:t>
        <w:br/>
        <w:t>(Алтайский край - Рубцовская)</w:t>
        <w:br/>
      </w:r>
    </w:p>
    <w:p>
      <w:pPr>
        <w:pStyle w:val="Normal"/>
        <w:jc w:val="both"/>
        <w:rPr/>
      </w:pPr>
      <w:r>
        <w:rPr/>
        <w:tab/>
        <w:t>1. БОРОДЕНЧИК ВАСИЛИЙ ГРИГОРЬЕВИЧ, дата рождения – 4 января 1958 года, место рождения – Алтайский край, Рубцовский район, село Веселоярск, место жительства – Алтайский край, город Барнаул, образование – высшее профессиональное, основное место работы или службы, должность, род занятий – ООО "Агропромышленное объединение "РАПС", директор объединения, член политической партии "Демократическая партия России".</w:t>
      </w:r>
    </w:p>
    <w:p>
      <w:pPr>
        <w:pStyle w:val="Normal"/>
        <w:jc w:val="both"/>
        <w:rPr/>
      </w:pPr>
      <w:r>
        <w:rPr/>
        <w:tab/>
        <w:t>2. МИДОНОВ ВЛАДИМИР НИКОЛАЕВИЧ, дата рождения – 19 апреля 1969 года, место рождения – Алтайский край, Тюменцевский район, село Крутишка, место жительства – Алтайский край, город Барнаул,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комплексных исследований европейского образа жизни, член политической партии "Демократическая партия России".</w:t>
      </w:r>
    </w:p>
    <w:p>
      <w:pPr>
        <w:pStyle w:val="Normal"/>
        <w:jc w:val="both"/>
        <w:rPr/>
      </w:pPr>
      <w:r>
        <w:rPr/>
        <w:tab/>
        <w:t>3. ЧИНЯЕВА ЛЮБОВЬ НИКОЛАЕВНА, дата рождения – 17 ноября 1957 года, место рождения – Алтайский край, Новичихинский район, с. Токарево, место жительства – Алтайский край, город Барнаул,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ЛАЛЕТИНА ЕЛЕНА НИКОЛАЕВНА, дата рождения – 8 марта 1981 года, место рождения – город Черногорск, Республика Хакасия, место жительства – Республика Хакасия, село Таштып,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5. СЕМЕНОВА МАРИЯ ЮРЬЕВНА, дата рождения – 26 сентября 1972 года, место рождения – город Абакан Красноярского Края, место жительства – Республика Хакасия, город Абакан,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6</w:t>
        <w:br/>
        <w:t>(Краснодарский край - Каневская, Краснодарский край - Краснодарская, Краснодарский край - Крымская, Краснодарский край - Сочинская, Краснодарский край - Усть-Лабинская)</w:t>
        <w:br/>
      </w:r>
    </w:p>
    <w:p>
      <w:pPr>
        <w:pStyle w:val="Normal"/>
        <w:jc w:val="both"/>
        <w:rPr/>
      </w:pPr>
      <w:r>
        <w:rPr/>
        <w:tab/>
        <w:t>1. КОТОВ МИХАИЛ ВИКТОРОВИЧ, дата рождения – 21 июля 1964 года, место рождения – г. Выкса Горьковской обл.,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начальник отдела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ЗЕМЦОВА ОЛЬГА ЭДУАРДОВНА, дата рождения – 29 октября 1956 года, место рождения – п. Андижан Ходжиабадского района Андижанской области, место жительства – Краснодарский край, город Тимашев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ШУЛЬГА СЕРГЕЙ ИВАНОВИЧ, дата рождения – 20 августа 1960 года, место рождения – г. Грозный ЧИАССР, место жительства – Краснодарский край, город Тимашев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начальника отдела Российско-Европейского бюро.</w:t>
      </w:r>
    </w:p>
    <w:p>
      <w:pPr>
        <w:pStyle w:val="Normal"/>
        <w:jc w:val="both"/>
        <w:rPr/>
      </w:pPr>
      <w:r>
        <w:rPr/>
        <w:tab/>
        <w:t>4. ЗЕМЦОВ ВАЛЕРИЙ АНАТОЛЬЕВИЧ, дата рождения – 25 февраля 1947 года, место рождения – с. Куринка Апшеронского района Краснодарского края, место жительства – Краснодарский край, город Тимашев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ЗЕМЦОВ ЭДУАРД ВАЛЕРЬЕВИЧ, дата рождения – 11 ноября 1981 года, место рождения – г. Волгоград, место жительства – Краснодарский край, город Тимашевск,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ШУЛЬГА РОМАН СЕРГЕЕВИЧ, дата рождения – 17 июня 1981 года, место рождения – г. Грозный, место жительства – Краснодарский край, город Тимашев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7</w:t>
        <w:br/>
        <w:t>(Красноярский край - Ачинско-Минусинская, Красноярский край - Красноярская, Красноярский край - Норильско-Канская)</w:t>
        <w:br/>
      </w:r>
    </w:p>
    <w:p>
      <w:pPr>
        <w:pStyle w:val="Normal"/>
        <w:jc w:val="both"/>
        <w:rPr/>
      </w:pPr>
      <w:r>
        <w:rPr/>
        <w:tab/>
        <w:t>1. ТАРАСОВ АРТЕМ МИХАЙЛОВИЧ, дата рождения – 4 июля 195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благотворительный фонд "Спасение национальных культурно-исторических ценностей", директор, президент, член политической партии "Демократическая партия России".</w:t>
      </w:r>
    </w:p>
    <w:p>
      <w:pPr>
        <w:pStyle w:val="Normal"/>
        <w:jc w:val="both"/>
        <w:rPr/>
      </w:pPr>
      <w:r>
        <w:rPr/>
        <w:tab/>
        <w:t>2. АСТАХОВ ДМИТРИЙ НИКОЛАЕВИЧ, дата рождения – 16 января 1979 года, место рождения – Красноярский край, город Красноярск, место жительства – Красноярский край, город Красноярск,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 член Центрального Комитета политической партии "Демократическая партия России", председатель Красноярского регионального отделения политической партии "Демократическая партия России".</w:t>
      </w:r>
    </w:p>
    <w:p>
      <w:pPr>
        <w:pStyle w:val="Normal"/>
        <w:jc w:val="both"/>
        <w:rPr/>
      </w:pPr>
      <w:r>
        <w:rPr/>
        <w:tab/>
        <w:t>3. ГАМЗИКОВА ЯНА СЕРГЕЕВНА, дата рождения – 21 июля 1979 года, место рождения – Красноярский край,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НАЗАРОВ ВИКТОР МИХАЙЛОВИЧ, дата рождения – 3 декабря 1966 года, место рождения – Красноярский край, город Красноярск, место жительства – Красноярский край, город Красноярск, образование – начально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ДОБРЕЦОВ КОНСТАНТИН ГРИГОРЬЕВИЧ, дата рождения – 27 апреля 1979 года, место рождения – Красноярский край,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6. ЕРЕМЕЕВ ДМИТРИЙ ПЕТРОВИЧ, дата рождения – 15 марта 1967 года, место рождения – Красноярский край,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8</w:t>
        <w:br/>
        <w:t>(Пермский край - Северная)</w:t>
        <w:br/>
      </w:r>
    </w:p>
    <w:p>
      <w:pPr>
        <w:pStyle w:val="Normal"/>
        <w:jc w:val="both"/>
        <w:rPr/>
      </w:pPr>
      <w:r>
        <w:rPr/>
        <w:tab/>
        <w:t>1. ТЕРЕНТЬЕВА ТАТЬЯНА АНАТОЛЬЕВНА, дата рождения – 6 июня 1977 года, место рождения – г. Чайковский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член политической партии "Демократическая партия России".</w:t>
      </w:r>
    </w:p>
    <w:p>
      <w:pPr>
        <w:pStyle w:val="Normal"/>
        <w:jc w:val="both"/>
        <w:rPr/>
      </w:pPr>
      <w:r>
        <w:rPr/>
        <w:tab/>
        <w:t>2. СЕМЕНОВ АЛЕКСАНДР ВАЛЕРЬЕВИЧ, дата рождения – 29 января 1976 года, место рождения – г.Чусовой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3. САЗАНОВА ОЛЬГА ВАЛЕРЬЕВНА, дата рождения – 29 августа 1961 года, место рождения – Пермский край, гор. Пермь, место жительства – Пермский край, город Перм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ФОМИНА АННА ВАЛЕРЬЕВНА, дата рождения – 17 апреля 1976 года, место рождения – гор.Свердловск, место жительства – Пермский край, город Перм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БАСМАНОВ ВАЛЕРИЙ ВАЛЕРЬЕВИЧ, дата рождения – 17 марта 1977 года, место рождения – гор. Пермь, место жительства – Пермский край, город Перм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МУРЗАЕВ АЛЕКСЕЙ ГЕННАДЬЕВИЧ, дата рождения – 25 апреля 1963 года, место рождения – гор. Свердловск, место жительства – Пермский край, город Перм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29</w:t>
        <w:br/>
        <w:t>(Пермский край - Центральная, Пермский край - Южная)</w:t>
        <w:br/>
      </w:r>
    </w:p>
    <w:p>
      <w:pPr>
        <w:pStyle w:val="Normal"/>
        <w:jc w:val="both"/>
        <w:rPr/>
      </w:pPr>
      <w:r>
        <w:rPr/>
        <w:tab/>
        <w:t>1. ЯРИНА МАРИНА СТЕПАНОВНА, дата рождения – 4 июля 1955 года, место рождения – гор. Пермь, место жительства – Пермский край, город Пермь, образование – начально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 член Центрального Комитета политической партии "Демократическая партия России", председатель Пермского регионального отделения политической партии "Демократическая партия России".</w:t>
      </w:r>
    </w:p>
    <w:p>
      <w:pPr>
        <w:pStyle w:val="Normal"/>
        <w:jc w:val="both"/>
        <w:rPr/>
      </w:pPr>
      <w:r>
        <w:rPr/>
        <w:tab/>
        <w:t>2. КОЗЕЛЬСКАЯ ИРИНА БОРИСОВНА, дата рождения – 6 февраля 1960 года, место рождения – Пермский край, г. Пермь, место жительства – Пермский край, город Пермь,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3. КАРПИНСКАЯ ИРИНА АНАТОЛЬЕВНА, дата рождения – 16 августа 1968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4. МУРЗАЕВ ВАЛЕНТИН ГЕННАДЬЕВИЧ, дата рождения – 1 октября 1972 года, место рождения – г. Свердловск, место жительства – Пермский край, город Перм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ГАЙФУЛЛИН АЗАТ ГАБДУЛЬБАРОВИЧ, дата рождения – 21 декабря 1966 года, место рождения – г. Пермь, место жительства – Пермский край, город Пермь,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ВАНЕЕВА ЕЛЕНА ОЛЕГОВНА, дата рождения – 20 июля 1953 года, место рождения – Костромская обл., Вохомский р-н, дер. Ванеево, место жительства – Пермский край, город Перм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0</w:t>
        <w:br/>
        <w:t>(Приморский край - Северная)</w:t>
        <w:br/>
      </w:r>
    </w:p>
    <w:p>
      <w:pPr>
        <w:pStyle w:val="Normal"/>
        <w:jc w:val="both"/>
        <w:rPr/>
      </w:pPr>
      <w:r>
        <w:rPr/>
        <w:tab/>
        <w:t>1. ЗНАТКОВ АЛЕКСАНДР СЕРГЕЕВИЧ, дата рождения – 10 мая 1945 года, место рождения – Тульская область, город Тула, место жительства – Приморский край, город Владивосто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2. ВАСИЛЬЕВА ЛЮЦИЯ АЛЕКСАНДРОВНА, дата рождения – 13 июня 1967 года, место рождения – КБАССР, Прохладненский район, ст. Екатериноградская, место жительства – Приморский край, город Владивосто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ОЛЕКСЕНКО ВИКТОР ВИКТОРОВИЧ, дата рождения – 5 января 1957 года, место рождения – Донецкая область, Володарский район, пгт Володарское, место жительства – Приморский край, город Владивосто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4. РУДКОВСКАЯ ГАЛИНА ГЕННАДЬЕВНА, дата рождения – 17 ноября 1958 года, место рождения – Приморский край, город Партизанск, место жительства – Приморский край, город Владивосто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 член Центрального Комитета политической партии "Демократическая партия России", председатель Приморского регионального отделения политической партии "Демократическая партия России".</w:t>
      </w:r>
    </w:p>
    <w:p>
      <w:pPr>
        <w:pStyle w:val="Normal"/>
        <w:jc w:val="both"/>
        <w:rPr/>
      </w:pPr>
      <w:r>
        <w:rPr/>
        <w:tab/>
        <w:t>5. ГОЛОВКО СТАНИСЛАВ ВАЛЕРЬЕВИЧ, дата рождения – 31 июля 1973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6. МАСЛОВА ЕЛЕНА ГЕОРГИЕВНА, дата рождения – 30 июня 1955 года, место рождения – Приморский край, город Владивосток, место жительства – Приморский край, город Владивосток, образование – началь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1</w:t>
        <w:br/>
        <w:t>(Приморский край - Южная)</w:t>
        <w:br/>
      </w:r>
    </w:p>
    <w:p>
      <w:pPr>
        <w:pStyle w:val="Normal"/>
        <w:jc w:val="both"/>
        <w:rPr/>
      </w:pPr>
      <w:r>
        <w:rPr/>
        <w:tab/>
        <w:t>1. РУДКОВСКИЙ АЛЕКСАНДР ЛЕОНИДОВИЧ, дата рождения – 18 декабря 1955 года, место рождения – Московская область, город Химки, место жительства – Приморский край, город Владивосто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член политической партии "Демократическая партия России".</w:t>
      </w:r>
    </w:p>
    <w:p>
      <w:pPr>
        <w:pStyle w:val="Normal"/>
        <w:jc w:val="both"/>
        <w:rPr/>
      </w:pPr>
      <w:r>
        <w:rPr/>
        <w:tab/>
        <w:t>2. ПАНЧЕНКО СЕРГЕЙ ЮРЬЕВИЧ, дата рождения – 12 мая 1962 года, место рождения – Приморский край, Октябрьский район, с. Галенки, место жительства – Приморский край, город Артем, поселок Заводской,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3. МИШКИНА МАРИНА ЛЕОНИДОВНА, дата рождения – 15 июля 1956 года, место рождения – Приморский край,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МЫЗНИКОВ АЛЕКСАНДР ЛЕОНИДОВИЧ, дата рождения – 23 марта 1967 года, место рождения – Магаданская область, Сусуманский район, пос. Мяунджа, место жительства – Приморский край, город Владивосток, образование – среднее (пол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5. СЫСОЕВ ИГОРЬ СЕРГЕЕВИЧ, дата рождения – 19 мая 1949 года, место рождения – Тульская область, город Тула, место жительства – Приморский край, город Владивосто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6. КОВАЛЬЧУК ВЯЧЕСЛАВ ВЯЧЕСЛАВОВИЧ, дата рождения – 17 августа 1970 года, место рождения – Туркменская ССР, гор.Мары, место жительства – Приморский край, город Владивосто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оперативных прикладных исследований,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2</w:t>
        <w:br/>
        <w:t>(Ставропольский край - Пятигорская)</w:t>
        <w:br/>
      </w:r>
    </w:p>
    <w:p>
      <w:pPr>
        <w:pStyle w:val="Normal"/>
        <w:jc w:val="both"/>
        <w:rPr/>
      </w:pPr>
      <w:r>
        <w:rPr/>
        <w:tab/>
        <w:t>1. ПЕТРИЕНКО ВАДИМ АЛЕКСЕЕВИЧ, дата рождения – 17 мая 1978 года, место рождения – Ставропольский край, город Железноводск, поселок Иноземцево, место жительства – Ставропольский край, город Пятигор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начальник отдела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БАРБАШОВ ГЕРМАН ВЛАДИМИРОВИЧ, дата рождения – 10 января 1964 года, место рождения – г. Магнитогорск Челябинской обл., место жительства – Ставропольский край, город Кисловодск, образование – высшее профессиональное, основное место работы или службы, должность, род занятий – ООО "Лаборатория новых технологий и комфорта", генеральный директор, член политической партии "Демократическая партия России".</w:t>
      </w:r>
    </w:p>
    <w:p>
      <w:pPr>
        <w:pStyle w:val="Normal"/>
        <w:jc w:val="both"/>
        <w:rPr/>
      </w:pPr>
      <w:r>
        <w:rPr/>
        <w:tab/>
        <w:t>3. АНДРЕЕВА ЛЮДМИЛА ГЕННАДЬЕВНА, дата рождения – 13 февраля 1973 года, место рождения – гор. Пятигорск Ставропольского края, место жительства – Ставропольский край, город Пятигор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4. БУРНОС ВЛАДИМИР ЛЕОНИДОВИЧ, дата рождения – 9 ноября 1967 года, место рождения – г. Саратов, место жительства – Ставропольский край, город Пятигорск, поселок Свободы, образование – начально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ЗАВАРИНА ОЛЬГА ВЛАДИМИРОВНА, дата рождения – 16 мая 1976 года, место рождения – Республика Северная Осетия - Алания, Моздокский район, город Моздок, место жительства – Республика Северная Осетия - Алания, Моздокский район, город Моздо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ШВЕДКОВ ИГОРЬ ВЛАДИМИРОВИЧ, дата рождения – 18 ноября 1957 года, место рождения – Республика Северная Осетия - Алания, гор. Моздок,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3</w:t>
        <w:br/>
        <w:t>(Ставропольский край - Ставропольская)</w:t>
        <w:br/>
      </w:r>
    </w:p>
    <w:p>
      <w:pPr>
        <w:pStyle w:val="Normal"/>
        <w:jc w:val="both"/>
        <w:rPr/>
      </w:pPr>
      <w:r>
        <w:rPr/>
        <w:tab/>
        <w:t>1. КШОВ СЕРГЕЙ СТАНИСЛАВОВИЧ, дата рождения – 25 февраля 1963 года, место рождения – город Минеральные Воды Ставропольского края, место жительства – Ставропольский край, город Минеральные Воды,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 председатель Ставропольского регионального отделения политической партии "Демократическая партия России".</w:t>
      </w:r>
    </w:p>
    <w:p>
      <w:pPr>
        <w:pStyle w:val="Normal"/>
        <w:jc w:val="both"/>
        <w:rPr/>
      </w:pPr>
      <w:r>
        <w:rPr/>
        <w:tab/>
        <w:t>2. ЛЕОНТЬЕВ ВЛАДИМИР АРНОЛЬДОВИЧ, дата рождения – 6 апреля 1963 года, место рождения – г. Луцк Волынской обл., место жительства – Ставропольский край, город Минеральные Воды, образование – высшее профессиональное, основное место работы или службы, должность, род занятий – ООО "Научно-производственное объединение "КМВ - Фарм", директор, член политической партии "Демократическая партия России".</w:t>
      </w:r>
    </w:p>
    <w:p>
      <w:pPr>
        <w:pStyle w:val="Normal"/>
        <w:jc w:val="both"/>
        <w:rPr/>
      </w:pPr>
      <w:r>
        <w:rPr/>
        <w:tab/>
        <w:t>3. БУРНОС НАТАЛЬЯ ГЕОРГИЕВНА, дата рождения – 27 декабря 1969 года, место рождения – гор. Пятигорск Ставропольского края, место жительства – Ставропольский край, город Пятигор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4. ТКАЧЕВА ИРИНА СЕРГЕЕВНА, дата рождения – 26 октября 1975 года, место рождения – г. Златоуст Челябинской обл., место жительства – Ставропольский край, город Лермонтов, село Острогорка,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both"/>
        <w:rPr/>
      </w:pPr>
      <w:r>
        <w:rPr/>
        <w:tab/>
        <w:t>5. ГОРЯЕВ АРКАДИЙ ДОЛАНОВИЧ, дата рождения – 18 января 1957 года, место рождения – Алтайский край, Алейский район, село Красный Яр, место жительства – Республика Калмыкия, город Элист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4</w:t>
        <w:br/>
        <w:t>(Хабаровский край)</w:t>
        <w:br/>
      </w:r>
    </w:p>
    <w:p>
      <w:pPr>
        <w:pStyle w:val="Normal"/>
        <w:jc w:val="both"/>
        <w:rPr/>
      </w:pPr>
      <w:r>
        <w:rPr/>
        <w:tab/>
        <w:t>1. ПОДКОЛОДНЫЙ ГЕОРГИЙ МИХАЙЛОВИЧ, дата рождения – 25 августа 1943 года, место рождения – город Ташкент, Республика Узбекистан, место жительства – Хабаровский край, город Хабаровск, образование – началь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начальник отдела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 председатель Хабаровского регионального отделения политической партии "Демократическая партия России".</w:t>
      </w:r>
    </w:p>
    <w:p>
      <w:pPr>
        <w:pStyle w:val="Normal"/>
        <w:jc w:val="both"/>
        <w:rPr/>
      </w:pPr>
      <w:r>
        <w:rPr/>
        <w:tab/>
        <w:t>2. БОЛЬШОВ НИКОЛАЙ ФЕДОРОВИЧ, дата рождения – 12 октября 1954 года, место рождения – ст.Урил Архаринского района Амур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Хабаровский филиал ОАО "Росстрах", директор, член политической партии "Демократическая партия России".</w:t>
      </w:r>
    </w:p>
    <w:p>
      <w:pPr>
        <w:pStyle w:val="Normal"/>
        <w:jc w:val="both"/>
        <w:rPr/>
      </w:pPr>
      <w:r>
        <w:rPr/>
        <w:tab/>
        <w:t>3. РТИЩЕВА МАРИНА ВЛАДИМИРОВНА, дата рождения – 1 мая 1976 года, место рождения – г. Амурск Хабаровского края, место жительства – Хабаровский край, город Хабаровск, образование – высшее профессиональное, основное место работы или службы, должность, род занятий – ЗАО "Фирма "Дальтриплекс", главный бухгалтер, член политической партии "Демократическая партия России".</w:t>
      </w:r>
    </w:p>
    <w:p>
      <w:pPr>
        <w:pStyle w:val="Normal"/>
        <w:jc w:val="both"/>
        <w:rPr/>
      </w:pPr>
      <w:r>
        <w:rPr/>
        <w:tab/>
        <w:t>4. КОЛТОВЕР НИКОЛАЙ ВЛАДИМИРОВИЧ, дата рождения – 13 августа 1954 года, место рождения – город Хабаровск, место жительства – Хабаровский край, город Хабаровск, образование – высшее профессиональное, основное место работы или службы, должность, род занятий – ООО "Глобус", торговый представитель, член политической партии "Демократическая партия России".</w:t>
      </w:r>
    </w:p>
    <w:p>
      <w:pPr>
        <w:pStyle w:val="Normal"/>
        <w:jc w:val="both"/>
        <w:rPr/>
      </w:pPr>
      <w:r>
        <w:rPr/>
        <w:tab/>
        <w:t>5. АРБАТСКИЙ ЕВГЕНИЙ ЮРЬЕВИЧ, дата рождения – 30 июня 1977 года, место рождения – поселок Чегдомын Верхнебуренскинского района Хабаровского края, место жительства – Хабаровский край, город Хабаровск, образование – высшее профессиональное, основное место работы или службы, должность, род занятий – ООО "Дальагроопт", ведущий специалист, член политической партии "Демократическая партия России".</w:t>
      </w:r>
    </w:p>
    <w:p>
      <w:pPr>
        <w:pStyle w:val="Normal"/>
        <w:jc w:val="both"/>
        <w:rPr/>
      </w:pPr>
      <w:r>
        <w:rPr/>
        <w:tab/>
        <w:t>6. ПОДКОЛОДНАЯ ГАЛИНА ПАВЛОВНА, дата рождения – 12 февраля 1948 года, место рождения – г. Благовещенск Амурской области, место жительства – Хабаровский край, город Хабаровск,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5</w:t>
        <w:br/>
        <w:t>(Архангельская область, Ненецкий автономный округ)</w:t>
        <w:br/>
      </w:r>
    </w:p>
    <w:p>
      <w:pPr>
        <w:pStyle w:val="Normal"/>
        <w:jc w:val="both"/>
        <w:rPr/>
      </w:pPr>
      <w:r>
        <w:rPr/>
        <w:tab/>
        <w:t>1. ГЛАЗУНОВ ВИКТОР ВЛАДИМИРОВИЧ, дата рождения – 16 января 1955 года, место рождения – Ульяновская область, Инзенский район, село Панциревка, место жительства – Архангельская область, город Северодвин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 член Центрального Комитета политической партии "Демократическая партия России", председатель Архангельского регионального отделения политической партии "Демократическая партия России".</w:t>
      </w:r>
    </w:p>
    <w:p>
      <w:pPr>
        <w:pStyle w:val="Normal"/>
        <w:jc w:val="both"/>
        <w:rPr/>
      </w:pPr>
      <w:r>
        <w:rPr/>
        <w:tab/>
        <w:t>2. КУЛАКОВ ЛАВРЕНТИЙ АЛЕКСАНДРОВИЧ, дата рождения – 10 октября 1941 года, место рождения – Архангельская область, Устьянский район, деревня Грунцовская, место жительства – Архангельская область, Устьянский район, поселок Октябрьский, образование – высшее профессиональное, основное место работы или службы, должность, род занятий – областное бюро судебно-медицинской экспертизы Департамента здравоохранения Архангельской области, заведующий Устьянским районным отделением, член политической партии "Демократическая партия России".</w:t>
      </w:r>
    </w:p>
    <w:p>
      <w:pPr>
        <w:pStyle w:val="Normal"/>
        <w:jc w:val="both"/>
        <w:rPr/>
      </w:pPr>
      <w:r>
        <w:rPr/>
        <w:tab/>
        <w:t>3. АНИСИМОВ ИВАН ВИКТОРОВИЧ, дата рождения – 8 мая 1982 года, место рождения – Архангельская область, город Северодвинск, место жительства – Архангельская область, город Северодвинск, образование – высшее профессиональное, основное место работы или службы, должность, род занятий – ФГУП "Центр судоремонта "Звездочка", строитель кораблей, член политической партии "Демократическая партия России".</w:t>
      </w:r>
    </w:p>
    <w:p>
      <w:pPr>
        <w:pStyle w:val="Normal"/>
        <w:jc w:val="both"/>
        <w:rPr/>
      </w:pPr>
      <w:r>
        <w:rPr/>
        <w:tab/>
        <w:t>4. ЕМЕЛЬЯНОВ АЛЕКСАНДР СЕРГЕЕВИЧ, дата рождения – 28 июня 1968 года, место рождения – Архангельская область, Коношский район, п. Коноша,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ЧЕСТНЕЙШИН АЛЕКСЕЙ ИЛЬИЧ, дата рождения – 7 октября 1957 года, место рождения – Архангельская область, Устьянский район, пос. Бестужево, место жительства – Архангельская область, город Новодвинск, образование – среднее (пол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6. ФЕФИЛОВ АНАТОЛИЙ АЛЕКСАНДРОВИЧ, дата рождения – 8 декабря 1955 года, место рождения – Архангельская область, Пинежский район, деревня Пачиха, место жительства – Архангельская область, город Архангельск,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6</w:t>
        <w:br/>
        <w:t>(Астраханская область)</w:t>
        <w:br/>
      </w:r>
    </w:p>
    <w:p>
      <w:pPr>
        <w:pStyle w:val="Normal"/>
        <w:jc w:val="both"/>
        <w:rPr/>
      </w:pPr>
      <w:r>
        <w:rPr/>
        <w:tab/>
        <w:t>1. КАРПАЧЕВА АННА БОРИСОВНА, дата рождения – 1 июня 1982 года, место рождения – Астраханская область,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Астраханский филиал негосударственного образовательного учреждения высшего профессионального образования "Университет Российской академии образования", заместитель директора по учебной работе, член политической партии "Демократическая партия России".</w:t>
      </w:r>
    </w:p>
    <w:p>
      <w:pPr>
        <w:pStyle w:val="Normal"/>
        <w:jc w:val="both"/>
        <w:rPr/>
      </w:pPr>
      <w:r>
        <w:rPr/>
        <w:tab/>
        <w:t>2. БАРАНОВ АЛЕКСАНДР ВАЛЕРЬЕВИЧ, дата рождения – 12 апреля 1981 года, место рождения – Астраханская область,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ЗАО "Астрахань GSM", руководитель сети салонов абонентского обслуживания, член политической партии "Демократическая партия России".</w:t>
      </w:r>
    </w:p>
    <w:p>
      <w:pPr>
        <w:pStyle w:val="Normal"/>
        <w:jc w:val="both"/>
        <w:rPr/>
      </w:pPr>
      <w:r>
        <w:rPr/>
        <w:tab/>
        <w:t>3. ГАЛСТЯН ВИРАБ РУБИКОВИЧ, дата рождения – 12 мая 1981 года, место рождения – Респ.Армения, Абовянский р-н, поселок Капутан, место жительства – Астраханская область, город Астрахань, образование – высшее профессиональное, основное место работы или службы, должность, род занятий – индивидуальный предприниматель "Галстян Р.Р.", юрист, член политической партии "Демократическая партия России".</w:t>
      </w:r>
    </w:p>
    <w:p>
      <w:pPr>
        <w:pStyle w:val="Normal"/>
        <w:jc w:val="both"/>
        <w:rPr/>
      </w:pPr>
      <w:r>
        <w:rPr/>
        <w:tab/>
        <w:t>4. АВЕРИН АЛЕКСЕЙ ВИКТОРОВИЧ, дата рождения – 28 мая 1968 года, место рождения – с.Заволжье Харабалинского района Астраханской области, место жительства – Астраханская область, город Харабали,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КАРТАШОВА ОЛЬГА МИХАЙЛОВНА, дата рождения – 18 августа 1970 года, место рождения – Респ.Узбекистан, Бухарская обл., гор. Каган, место жительства – Астраханская область, город Астрахань, образование – высшее профессиональное, основное место работы или службы, должность, род занятий – Астраханский филиал негосударственного образовательного учреждения высшего профессионального образования "Университет Российской академии образования", руководитель отделения юридического факультет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7</w:t>
        <w:br/>
        <w:t>(Белгородская область)</w:t>
        <w:br/>
      </w:r>
    </w:p>
    <w:p>
      <w:pPr>
        <w:pStyle w:val="Normal"/>
        <w:jc w:val="both"/>
        <w:rPr/>
      </w:pPr>
      <w:r>
        <w:rPr/>
        <w:tab/>
        <w:t>1. ЛАХМОТКИНА ОЛЬГА ВЯЧЕСЛАВОВНА, дата рождения – 23 ноября 1979 года, место рождения – Республика Казахстан, гор. Астана, место жительства – Белгородская область, город Белгород,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2. ЛАВРИНОВА ЕЛЕНА ИВАНОВНА, дата рождения – 25 марта 1965 года, место рождения – пос. Комсомольский гор. Донского Тульской области, место жительства – Белгородская область, Белгородский район, поселок Таврово-1,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БЕЛОПОЛЬСКАЯ ЭЛЬВИРА ВЛАДИМИРОВНА, дата рождения – 22 июня 1976 года, место рождения – Приморский край, гор. Владивосток, место жительства – Белгородская область, город Белгород,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ГУБАРЕВ ЮРИЙ АЛЕКСАНДРОВИЧ, дата рождения – 30 апреля 1967 года, место рождения – г.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both"/>
        <w:rPr/>
      </w:pPr>
      <w:r>
        <w:rPr/>
        <w:tab/>
        <w:t>5. ШАКИРОВА АЛИЯ РАВИЛЕВНА, дата рождения – 12 мая 1975 года, место рождения – гор. Чарджоу, Республика Туркменистан, место жительства – Липецкая область, город Липецк, образование – начально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ЮДИНЦЕВ ЭДУАРД ВАДИМОВИЧ, дата рождения – 27 октября 1966 года, место рождения – Пермский край, город Пермь, место жительства – Липецкая область, город Липецк,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38</w:t>
        <w:br/>
        <w:t>(Брянская область)</w:t>
        <w:br/>
      </w:r>
    </w:p>
    <w:p>
      <w:pPr>
        <w:pStyle w:val="Normal"/>
        <w:jc w:val="both"/>
        <w:rPr/>
      </w:pPr>
      <w:r>
        <w:rPr/>
        <w:tab/>
        <w:t>1. ДОГУЕВ МИХАИЛ НИКОЛАЕВИЧ, дата рождения – 19 апреля 1974 года, место рождения – г. Клинцы Брянской обл.,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2. ПУЗДРОВ МИХАИЛ ВЛАДИМИРОВИЧ, дата рождения – 17 июня 1976 года, место рождения – Брянская область, Стародубский район, село Ковалево, место жительства – Брянская область, Выгоничский район, село Кокино, образование – высшее профессиональное, основное место работы или службы, должность, род занятий – ООО "Ритм", директор, член политической партии "Демократическая партия России", председатель Брянского регионального отделения политической партии "Демократическая партия России".</w:t>
      </w:r>
    </w:p>
    <w:p>
      <w:pPr>
        <w:pStyle w:val="Normal"/>
        <w:jc w:val="both"/>
        <w:rPr/>
      </w:pPr>
      <w:r>
        <w:rPr/>
        <w:tab/>
        <w:t>3. АЛИФАНОВ АЛЬБЕРТ АЛЕКСАНДРОВИЧ, дата рождения – 17 ноября 1969 года, место рождения – г. Брянск, место жительства – Брянская область, город Брянск, образование – средн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4. ТИТОВА АННА ВЯЧЕСЛАВОВНА, дата рождения – 14 июля 1982 года, место рождения – Брянская область, город Жуковка, место жительства – Брянская область, Жуковский район, деревня Шамордино,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5. ПОПЛАВСКИЙ АЛЕКСАНДР ВАЛЕРЬЕВИЧ, дата рождения – 26 августа 1968 года, место рождения – Брянская область, город Клинцы, место жительства – Брянская область, город Брян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center"/>
        <w:rPr>
          <w:b/>
          <w:b/>
        </w:rPr>
      </w:pPr>
      <w:r>
        <w:rPr>
          <w:b/>
        </w:rPr>
      </w:r>
    </w:p>
    <w:p>
      <w:pPr>
        <w:pStyle w:val="Normal"/>
        <w:jc w:val="center"/>
        <w:rPr/>
      </w:pPr>
      <w:r>
        <w:rPr>
          <w:b/>
        </w:rPr>
        <w:t>Региональная группа №39</w:t>
      </w:r>
      <w:r>
        <w:rPr>
          <w:rStyle w:val="FootnoteCharacters"/>
          <w:rStyle w:val="FootnoteAnchor"/>
          <w:b/>
        </w:rPr>
        <w:footnoteReference w:customMarkFollows="1" w:id="2"/>
        <w:t>*</w:t>
      </w:r>
      <w:r>
        <w:rPr>
          <w:b/>
        </w:rPr>
        <w:br/>
        <w:t>(Владимирская область)</w:t>
        <w:br/>
      </w:r>
    </w:p>
    <w:p>
      <w:pPr>
        <w:pStyle w:val="Normal"/>
        <w:jc w:val="both"/>
        <w:rPr/>
      </w:pPr>
      <w:r>
        <w:rPr/>
        <w:tab/>
        <w:t>1. ШТЕЙНГАРДТ АЛЕКСАНДР НАТАНОВИЧ, дата рождения – 30 ноября 195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2. КАЛЬНИНА СВЕТЛАНА АЛЕКСАНДРОВНА, дата рождения – 2 августа 1986 года, место рождения – гор. Ярославль, место жительства – Ярославская область, город Ярославль, образование – среднее (пол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3. АСМОЛОВА МАРИЯ ОЛЕГОВНА, дата рождения – 28 января 1978 года, место рождения – Камчатская область, Мильковский район, с. Мильково, место жительства – Рязанская область, город Рязань,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БЕЛАЙ ЮРИЙ ИВАНОВИЧ, дата рождения – 16 апреля 1968 года, место рождения – гор. Барановичи Брестской обл., Беларусь, место жительства – Рязанская область, город Рязань,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5. АСМОЛОВА НАТАЛИЯ АНДРЕЕВНА, дата рождения – 18 апреля 1959 года, место рождения – Рязанская область, город Рязань, место жительства – Рязанская область, город Рязань,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ХРАМОВА ЕВГЕНИЯ БОРИСОВНА, дата рождения – 22 июня 1981 года, место рождения – Иркутская область, город Шелехов, место жительства – Рязанская область, город Рязань,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0</w:t>
        <w:br/>
        <w:t>(Волгоградская область - Волгоградская, Волгоградская область - Михайловская)</w:t>
        <w:br/>
      </w:r>
    </w:p>
    <w:p>
      <w:pPr>
        <w:pStyle w:val="Normal"/>
        <w:jc w:val="both"/>
        <w:rPr/>
      </w:pPr>
      <w:r>
        <w:rPr/>
        <w:tab/>
        <w:t>1. БАЛАГУРОВА НАТАЛИЯ ВАЛЕРИЕВНА, дата рождения – 13 ноября 1970 года, место рождения – Город Москва, место жительства – Город Москва, образование – высш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член политической партии "Демократическая партия России", член Политического Совета политической партии "Демократическая партия России".</w:t>
      </w:r>
    </w:p>
    <w:p>
      <w:pPr>
        <w:pStyle w:val="Normal"/>
        <w:jc w:val="both"/>
        <w:rPr/>
      </w:pPr>
      <w:r>
        <w:rPr/>
        <w:tab/>
        <w:t>2. ТАРАДЫМЕНКО НИКОЛАЙ ВЛАДИМИРОВИЧ, дата рождения – 11 декабря 1978 года, место рождения – Волгоградская область, гор.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муниципальное учреждение "Подросток-центр Центрального района Волгограда", специалист по работе с молодежью, член политической партии "Демократическая партия России".</w:t>
      </w:r>
    </w:p>
    <w:p>
      <w:pPr>
        <w:pStyle w:val="Normal"/>
        <w:jc w:val="both"/>
        <w:rPr/>
      </w:pPr>
      <w:r>
        <w:rPr/>
        <w:tab/>
        <w:t>3. НАКОНЕЧНЫЙ СЕРГЕЙ ДМИТРИЕВИЧ, дата рождения – 24 апреля 1951 года, место рождения – Волгоградская область, Палласовский район, село Савинка,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ОАО "Волгоградский завод радиотехнического оборудования", начальник службы безопасности и режима, член политической партии "Демократическая партия России".</w:t>
      </w:r>
    </w:p>
    <w:p>
      <w:pPr>
        <w:pStyle w:val="Normal"/>
        <w:jc w:val="both"/>
        <w:rPr/>
      </w:pPr>
      <w:r>
        <w:rPr/>
        <w:tab/>
        <w:t>4. ЧУДАКОВА ЕЛЕНА ВИКТОРОВНА, дата рождения – 15 декабря 1975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Астраханский филиал негосударственного образовательного учреждения высшего профессионального образования "Университет Российской академии образования", заведующая учебной частью, член политической партии "Демократическая партия России".</w:t>
      </w:r>
    </w:p>
    <w:p>
      <w:pPr>
        <w:pStyle w:val="Normal"/>
        <w:jc w:val="both"/>
        <w:rPr/>
      </w:pPr>
      <w:r>
        <w:rPr/>
        <w:tab/>
        <w:t>5. ПЯТИБРАТОВА ЛЮБОВЬ АНАТОЛЬЕВНА, дата рождения – 4 февраля 1982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ПАВЛОВ ЕВГЕНИЙ ГРИГОРЬЕВИЧ, дата рождения – 18 февраля 1983 года, место рождения – город Харабали Астраханской области, место жительства – Астраханская область, город Харабали, образование – высшее, основное место работы или службы, должность, род занятий – Астраханский филиал негосударственного образовательного учреждения высшего профессионального образования "Университет Российской академии образования", секретарь-референт,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1</w:t>
        <w:br/>
        <w:t>(Волгоградская область - Волжская)</w:t>
        <w:br/>
      </w:r>
    </w:p>
    <w:p>
      <w:pPr>
        <w:pStyle w:val="Normal"/>
        <w:jc w:val="both"/>
        <w:rPr/>
      </w:pPr>
      <w:r>
        <w:rPr/>
        <w:tab/>
        <w:t>1. ГОРЕЛОВА ЛЮДМИЛА КОНСТАНТИНОВНА, дата рождения – 13 июля 1942 года, место рождения – Волгоградская область,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 председатель Волгоградского регионального отделения политической партии "Демократическая партия России".</w:t>
      </w:r>
    </w:p>
    <w:p>
      <w:pPr>
        <w:pStyle w:val="Normal"/>
        <w:jc w:val="both"/>
        <w:rPr/>
      </w:pPr>
      <w:r>
        <w:rPr/>
        <w:tab/>
        <w:t>2. ЕЖЕВСКИЙ ВЛАДИМИР ОЛЕГОВИЧ, дата рождения – 4 мая 1960 года, место рождения – Волгоградская область,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3. ЗАХАРОВА ГАЛИНА НИКОЛАЕВНА, дата рождения – 21 октября 1948 года, место рождения – Волгоградская область, гор. Ленинск, место жительства – Волгоградская область, город Ленин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повседневной деятельности, член политической партии "Демократическая партия России".</w:t>
      </w:r>
    </w:p>
    <w:p>
      <w:pPr>
        <w:pStyle w:val="Normal"/>
        <w:jc w:val="both"/>
        <w:rPr/>
      </w:pPr>
      <w:r>
        <w:rPr/>
        <w:tab/>
        <w:t>4. МИХАЙЛОВ АЛЕКСЕЙ МИХАЙЛОВИЧ, дата рождения – 18 февраля 1972 года, место рождения – Астраханская область, Лиманский район, село Новогеоргиевск, место жительства – Астраханская область, город Астрахань, образование – среднее профессиональное, основное место работы или службы, должность, род занятий – Астраханский филиал негосударственного образовательного учреждения высшего профессионального образования "Университет Российской академии образования", плотник-слесарь, член политической партии "Демократическая партия России".</w:t>
      </w:r>
    </w:p>
    <w:p>
      <w:pPr>
        <w:pStyle w:val="Normal"/>
        <w:jc w:val="both"/>
        <w:rPr/>
      </w:pPr>
      <w:r>
        <w:rPr/>
        <w:tab/>
        <w:t>5. ПАЛЬЧИКОВА НИНА ВАСИЛЬЕВНА, дата рождения – 4 сентября 1952 года, место рождения – гор. Воронеж, место жительства – Воронежская область, город Воронеж,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НУРУЛЛАЕВА ГУЛЬНУР ФАГИЛОВНА, дата рождения – 26 февраля 1960 года, место рождения – Халматовский с/с Тюрякурганского района Ферган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Астраханский филиал негосударственного образовательного учреждения высшего профессионального образования "Университет Российской академии образования", комендант,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2</w:t>
        <w:br/>
        <w:t>(Вологодская область)</w:t>
        <w:br/>
      </w:r>
    </w:p>
    <w:p>
      <w:pPr>
        <w:pStyle w:val="Normal"/>
        <w:jc w:val="both"/>
        <w:rPr/>
      </w:pPr>
      <w:r>
        <w:rPr/>
        <w:tab/>
        <w:t>1. ШИШИН КОНСТАНТИН СЕРГЕЕВИЧ, дата рождения – 2 сентября 1963 года, место рождения – Вологодская область, город Вологда, место жительства – Вологодская область, город Вологд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 член Центрального Комитета политической партии "Демократическая партия России", председатель Вологодского регионального отделения политической партии "Демократическая партия России".</w:t>
      </w:r>
    </w:p>
    <w:p>
      <w:pPr>
        <w:pStyle w:val="Normal"/>
        <w:jc w:val="both"/>
        <w:rPr/>
      </w:pPr>
      <w:r>
        <w:rPr/>
        <w:tab/>
        <w:t>2. ЛОСЕВА ИРИНА ГЕРМАНОВНА, дата рождения – 19 апреля 1961 года, место рождения – Тверская область, г. Торжок, место жительства – Вологодская область, город Вологда, образование – высшее профессиональное, основное место работы или службы, должность, род занятий – ООО "Ирина-имидж", директор, член политической партии "Демократическая партия России".</w:t>
      </w:r>
    </w:p>
    <w:p>
      <w:pPr>
        <w:pStyle w:val="Normal"/>
        <w:jc w:val="both"/>
        <w:rPr/>
      </w:pPr>
      <w:r>
        <w:rPr/>
        <w:tab/>
        <w:t>3. ДУБ НИКОЛАЙ ВЛАДИМИРОВИЧ, дата рождения – 22 января 1980 года, место рождения – Краснодарский край, Адлерский район, город Сочи, место жительства – Вологодская область, Вологодский район, поселок Кувшиново,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4. ГАНИЧЕВ ФЕДОР АЛЕКСАНДРОВИЧ, дата рождения – 5 июля 1984 года, место рождения – Вологодская область, город Вологда, место жительства – Вологодская область, город Вологд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КЛИМОВА АННА ВЯЧЕСЛАВОВНА, дата рождения – 28 июля 1970 года, место рождения – Иркутская область, Иркутский район, д. Сосновый Бор, место жительства – Вологодская область, город Вологд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Вологодский государственный педагогический университет", старший преподаватель кафедры практической психологии, член политической партии "Демократическая партия России".</w:t>
      </w:r>
    </w:p>
    <w:p>
      <w:pPr>
        <w:pStyle w:val="Normal"/>
        <w:jc w:val="both"/>
        <w:rPr/>
      </w:pPr>
      <w:r>
        <w:rPr/>
        <w:tab/>
        <w:t>6. МУСИН АЛЬБЕРТ РАФАИЛОВИЧ, дата рождения – 17 января 1982 года, место рождения – город Вологда, место жительства – Вологодская область, город Вологда, образование – начальное профессиональное, основное место работы или службы, должность, род занятий – ООО "Ирина-имидж", парикмахер-визажист,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3</w:t>
        <w:br/>
        <w:t>(Воронежская область - Воронежская)</w:t>
        <w:br/>
      </w:r>
    </w:p>
    <w:p>
      <w:pPr>
        <w:pStyle w:val="Normal"/>
        <w:jc w:val="both"/>
        <w:rPr/>
      </w:pPr>
      <w:r>
        <w:rPr/>
        <w:tab/>
        <w:t>1. МИХИН ПЕТР ВАЛЕНТИНОВИЧ, дата рождения – 21 июня 1956 года, место рождения – Ростовская область, город Каменск, место жительства – Воронежская область, город Воронеж,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депутат Воронежской городской Думы на непостоянной основе, член политической партии "Демократическая партия России", член Центрального Комитета политической партии "Демократическая партия России", председатель Воронежского регионального отделения политической партии "Демократическая партия России".</w:t>
      </w:r>
    </w:p>
    <w:p>
      <w:pPr>
        <w:pStyle w:val="Normal"/>
        <w:jc w:val="both"/>
        <w:rPr/>
      </w:pPr>
      <w:r>
        <w:rPr/>
        <w:tab/>
        <w:t>2. БАРКАЛОВ НИКОЛАЙ АЛЕКСЕЕВИЧ, дата рождения – 3 сентября 1958 года, место рождения – Воронежская область, Нижнедевицкий район, с. Новая Ольшанка, место жительства – Воронежская область, город Воронеж, образование – высшее профессиональное, основное место работы или службы, должность, род занятий – муниципальное унитарное предприятие "Спортивно-оздоровительный комплекс "Олимпик", заместитель директора по спортивным сооружениям, член политической партии "Демократическая партия России".</w:t>
      </w:r>
    </w:p>
    <w:p>
      <w:pPr>
        <w:pStyle w:val="Normal"/>
        <w:jc w:val="both"/>
        <w:rPr/>
      </w:pPr>
      <w:r>
        <w:rPr/>
        <w:tab/>
        <w:t>3. ИВАНОВ АНДРЕЙ МИХАЙЛОВИЧ, дата рождения – 21 апреля 1957 года, место рождения – гор.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ООО "Жилпроект 3", начальник бюро главных инженеров проектов, член политической партии "Демократическая партия России".</w:t>
      </w:r>
    </w:p>
    <w:p>
      <w:pPr>
        <w:pStyle w:val="Normal"/>
        <w:jc w:val="both"/>
        <w:rPr/>
      </w:pPr>
      <w:r>
        <w:rPr/>
        <w:tab/>
        <w:t>4. СЕНЦОВА ЛИДИЯ ВЛАДИМИРОВНА, дата рождения – 5 июня 1961 года, место рождения – гор.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ая городская Дума, помощник депутата, член политической партии "Демократическая партия России".</w:t>
      </w:r>
    </w:p>
    <w:p>
      <w:pPr>
        <w:pStyle w:val="Normal"/>
        <w:jc w:val="both"/>
        <w:rPr/>
      </w:pPr>
      <w:r>
        <w:rPr/>
        <w:tab/>
        <w:t>5. ХОВАНСКАЯ СВЕТЛАНА АЛЕКСЕЕВНА, дата рождения – 13 ноября 1960 года, место рождения – гор.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ООО "Строймонтаж-99", помощник генерального директора по юридическим вопросам,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4</w:t>
        <w:br/>
        <w:t>(Воронежская область - Павловская)</w:t>
        <w:br/>
      </w:r>
    </w:p>
    <w:p>
      <w:pPr>
        <w:pStyle w:val="Normal"/>
        <w:jc w:val="both"/>
        <w:rPr/>
      </w:pPr>
      <w:r>
        <w:rPr/>
        <w:tab/>
        <w:t>1. ЗАРЕЦКАЯ ОКСАНА ВЛАДИМИРОВНА, дата рождения – 4 декабря 1981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ООО "Жилпроект 3", бухгалтер, член политической партии "Демократическая партия России".</w:t>
      </w:r>
    </w:p>
    <w:p>
      <w:pPr>
        <w:pStyle w:val="Normal"/>
        <w:jc w:val="both"/>
        <w:rPr/>
      </w:pPr>
      <w:r>
        <w:rPr/>
        <w:tab/>
        <w:t>2. ЮРИНА ОЛЬГА ПЕТРОВНА, дата рождения – 17 апреля 1981 года, место рождения – город Приозерск Джезказганской области Казахской ССР, место жительства – Воронежская область, город Воронеж, образование – высшее профессиональное, основное место работы или службы, должность, род занятий – ООО "Жилпроект 3", бухгалтер, член политической партии "Демократическая партия России".</w:t>
      </w:r>
    </w:p>
    <w:p>
      <w:pPr>
        <w:pStyle w:val="Normal"/>
        <w:jc w:val="both"/>
        <w:rPr/>
      </w:pPr>
      <w:r>
        <w:rPr/>
        <w:tab/>
        <w:t>3. ПИВОВАРОВА ВЕРА НИКОЛАЕВНА, дата рождения – 7 августа 1965 года, место рождения – село Колыбелка Лискинского района Воронеж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ПАЛЬЧИКОВА ЕКАТЕРИНА АЛЕКСЕЕВНА, дата рождения – 17 октября 1983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ХАУСТОВА НАТАЛЬЯ ИВАНОВНА, дата рождения – 17 июля 1963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девиантного поведения, член политической партии "Демократическая партия России".</w:t>
      </w:r>
    </w:p>
    <w:p>
      <w:pPr>
        <w:pStyle w:val="Normal"/>
        <w:jc w:val="both"/>
        <w:rPr/>
      </w:pPr>
      <w:r>
        <w:rPr/>
        <w:tab/>
        <w:t>6. ПЕРЕСЛАВЦЕВА ВЕРА ВИКТОРОВНА, дата рождения – 3 декабря 1960 года, место рождения – гор.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ООО "Жилпроект 3", ведущий бухгалт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5</w:t>
        <w:br/>
        <w:t>(Ивановская область)</w:t>
        <w:br/>
      </w:r>
    </w:p>
    <w:p>
      <w:pPr>
        <w:pStyle w:val="Normal"/>
        <w:jc w:val="both"/>
        <w:rPr/>
      </w:pPr>
      <w:r>
        <w:rPr/>
        <w:tab/>
        <w:t>1. ЦИЦЕРОНОВА ОЛЬГА ВЕНИАМИНОВНА, дата рождения – 12 июля 1965 года, место рождения – Ивановская область, Тейковский район, пос. Новое Леушино, место жительства – Ивановская область, город Иваново, образование – высшее профессиональное, основное место работы или службы, должность, род занятий – областное государственное образовательное учреждение начального профессионального образования "Профессиональный лицей № 17 города Иваново", преподаватель, член политической партии "Демократическая партия России", член Центрального Комитета политической партии "Демократическая партия России", председатель Ивановского регионального отделения политической партии "Демократическая партия России".</w:t>
      </w:r>
    </w:p>
    <w:p>
      <w:pPr>
        <w:pStyle w:val="Normal"/>
        <w:jc w:val="both"/>
        <w:rPr/>
      </w:pPr>
      <w:r>
        <w:rPr/>
        <w:tab/>
        <w:t>2. ЖАВОРОНКОВ МИХАИЛ ДАВИДОВИЧ, дата рождения – 20 февраля 1957 года, место рождения – Ивановская область, город Иваново, место жительства – город Иваново,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3. ФРЯНЦЕВА АНТОНИНА ВИКТОРОВНА, дата рождения – 2 июня 1962 года, место рождения – Республика Грузия, гор. Кутаиси, место жительства – Ивановская область, город Иваново, образование – высшее профессиональное, основное место работы или службы, должность, род занятий – ООО "МАКРАПОЛИС", бухгалтер, член политической партии "Демократическая партия России".</w:t>
      </w:r>
    </w:p>
    <w:p>
      <w:pPr>
        <w:pStyle w:val="Normal"/>
        <w:jc w:val="both"/>
        <w:rPr/>
      </w:pPr>
      <w:r>
        <w:rPr/>
        <w:tab/>
        <w:t>4. ГРУХВИНА ТАТЬЯНА АЛЕКСАНДРОВНА, дата рождения – 7 апреля 1968 года, место рождения – Ивановская область, г. Иваново, место жительства – Ивановская область, город Иваново, образование – высшее профессиональное, основное место работы или службы, должность, род занятий – областное государственное образовательное учреждение начального профессионального образования "Профессиональный лицей №17 города Иваново", преподаватель, член политической партии "Демократическая партия России".</w:t>
      </w:r>
    </w:p>
    <w:p>
      <w:pPr>
        <w:pStyle w:val="Normal"/>
        <w:jc w:val="both"/>
        <w:rPr/>
      </w:pPr>
      <w:r>
        <w:rPr/>
        <w:tab/>
        <w:t>5. ЛАПИНА МАРИНА АБДУЛХАНОВНА, дата рождения – 11 января 1963 года, место рождения – Ивановская область, город Фурманов, место жительства – Ивановская область, город Иваново,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15 города Иваново", учитель математики и социальный педагог,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6</w:t>
        <w:br/>
        <w:t>(Иркутская область, Усть-Ордынский Бурятский автономный округ)</w:t>
        <w:br/>
      </w:r>
    </w:p>
    <w:p>
      <w:pPr>
        <w:pStyle w:val="Normal"/>
        <w:jc w:val="both"/>
        <w:rPr/>
      </w:pPr>
      <w:r>
        <w:rPr/>
        <w:tab/>
        <w:t>1. БОГДАНОВ АЛЕКСАНДР ВЛАДИМИРОВИЧ, дата рождения – 26 февраля 1980 года, место рождения – гор. Щелково Московской обл., место жительства – Город Москва, образование – среднее (полное) обще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теории европейской интеграции, член политической партии "Демократическая партия России".</w:t>
      </w:r>
    </w:p>
    <w:p>
      <w:pPr>
        <w:pStyle w:val="Normal"/>
        <w:jc w:val="both"/>
        <w:rPr/>
      </w:pPr>
      <w:r>
        <w:rPr/>
        <w:tab/>
        <w:t>2. ЛЕУТА ЕВГЕНИЙ ИВАНОВИЧ, дата рождения – 23 сентября 1951 года, место рождения – Восточно-Казахстанская обл., гор. Усть-Каменогорск, место жительства – Читинская область, город Чита, поселок Кашта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ВЕСЕЛОВ ЕВГЕНИЙ АЛЕКСАНДРОВИЧ, дата рождения – 29 марта 1952 года, место рождения – город Шахунья Горьков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4. КОНУСОВА СВЕТЛАНА АЛЕКСАНДРОВНА, дата рождения – 13 апреля 1964 года, место рождения – город Кувандык Оренбург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ВАСИЛЬЕВ ВАСИЛИЙ НИКОЛАЕВИЧ, дата рождения – 4 апреля 1983 года, место рождения – Красноярский край,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ОО "Вереск", юрисконсульт, член политической партии "Демократическая партия России".</w:t>
      </w:r>
    </w:p>
    <w:p>
      <w:pPr>
        <w:pStyle w:val="TextBody"/>
        <w:spacing w:before="0" w:after="120"/>
        <w:rPr/>
      </w:pPr>
      <w:r>
        <w:rPr/>
        <w:tab/>
        <w:t>6. ГЕРАСИМОВ ВЛАДИМИР МИРОНОВИЧ, дата рождения – 27 ноября 1955 года, место рождения – Республика Казахстан Есильского р-на, пос. Энтузиаст, место жительства – Читинская область, город Чит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t>Региональная группа №47</w:t>
        <w:br/>
        <w:t>(Калужская область)</w:t>
        <w:br/>
      </w:r>
    </w:p>
    <w:p>
      <w:pPr>
        <w:pStyle w:val="Normal"/>
        <w:jc w:val="both"/>
        <w:rPr/>
      </w:pPr>
      <w:r>
        <w:rPr/>
        <w:tab/>
        <w:t>1. АРХИПОВ АЛЕКСЕЙ НИКОЛАЕВИЧ, дата рождения – 20 апреля 1973 года, место рождения – город Калуга, место жительства – Калужская область, город Калуга,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both"/>
        <w:rPr/>
      </w:pPr>
      <w:r>
        <w:rPr/>
        <w:tab/>
        <w:t>2. ГАВРИКОВ ИГОРЬ МИХАЙЛОВИЧ, дата рождения – 7 августа 1966 года, место рождения – гор. Калуга, место жительства – Калужская область, город Калуга, образование – высшее профессиональное, основное место работы или службы, должность, род занятий – ООО "РосПласт", директор, член политической партии "Демократическая партия России".</w:t>
      </w:r>
    </w:p>
    <w:p>
      <w:pPr>
        <w:pStyle w:val="Normal"/>
        <w:jc w:val="both"/>
        <w:rPr/>
      </w:pPr>
      <w:r>
        <w:rPr/>
        <w:tab/>
        <w:t>3. НОВИКОВ РОМАН НИКОЛАЕВИЧ, дата рождения – 15 ноября 1981 года, место рождения – с. Грабцево Ферзиковского района Калужской области, место жительства – Калужская область, Ферзиковский район, село Грабцево, образование – высшее профессиональное, основное место работы или службы, должность, род занятий – ООО "Компания Пи-8 плюс", руководитель группы прямых продаж, член политической партии "Демократическая партия России".</w:t>
      </w:r>
    </w:p>
    <w:p>
      <w:pPr>
        <w:pStyle w:val="Normal"/>
        <w:jc w:val="both"/>
        <w:rPr/>
      </w:pPr>
      <w:r>
        <w:rPr/>
        <w:tab/>
        <w:t>4. ЧУМАК ГАЛИНА БОРИСОВНА, дата рождения – 23 августа 1961 года, место рождения – Республика Карелия, гор. Петрозаводск, место жительства – Калужская область, город Калуга, образование – высшее профессиональное, основное место работы или службы, должность, род занятий – ООО "Автоприбормаш", заместитель генерального директора по экономике и финансам, член политической партии "Демократическая партия России".</w:t>
      </w:r>
    </w:p>
    <w:p>
      <w:pPr>
        <w:pStyle w:val="Normal"/>
        <w:jc w:val="both"/>
        <w:rPr/>
      </w:pPr>
      <w:r>
        <w:rPr/>
        <w:tab/>
        <w:t>5. БОЙКО ЛЕОНИД ВАСИЛЬЕВИЧ, дата рождения – 5 июля 1961 года, место рождения – пос. Асубулак Уланского р-на Восточно-Казахской обл., место жительства – Калужская область, город Калуг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8</w:t>
        <w:br/>
        <w:t>(Кемеровская область - Кемеровская, Кемеровская область - Ленинск-Кузнецкая, Кемеровская область - Новокузнецкая)</w:t>
        <w:br/>
      </w:r>
    </w:p>
    <w:p>
      <w:pPr>
        <w:pStyle w:val="Normal"/>
        <w:jc w:val="both"/>
        <w:rPr/>
      </w:pPr>
      <w:r>
        <w:rPr/>
        <w:tab/>
        <w:t>1. ФИЛАТОВ СТЕПАН ИГОРЕВИЧ, дата рождения – 17 ноября 1972 года, место рождения – город Нижний Новгород, место жительства – Московская область, город Лобня,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социальных трансформаций,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РУДКОВСКИЙ АЛЕКСЕЙ АЛЕКСАНДРОВИЧ, дата рождения – 30 октября 1979 года, место рождения – Приморский край,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ОО "Дальневосточный научно-производственный центр "Океан", генеральный директор, член политической партии "Демократическая партия России".</w:t>
      </w:r>
    </w:p>
    <w:p>
      <w:pPr>
        <w:pStyle w:val="Normal"/>
        <w:jc w:val="both"/>
        <w:rPr/>
      </w:pPr>
      <w:r>
        <w:rPr/>
        <w:tab/>
        <w:t>3. КОРЧАГИНА ТАТЬЯНА МИХАЙЛОВНА, дата рождения – 19 ноября 1968 года, место рождения – Новосибирская область, город Новосибирск, место жительства – Красноярский край, город Красноярск, образование – началь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повседневной деятельности, член политической партии "Демократическая партия России".</w:t>
      </w:r>
    </w:p>
    <w:p>
      <w:pPr>
        <w:pStyle w:val="Normal"/>
        <w:jc w:val="both"/>
        <w:rPr/>
      </w:pPr>
      <w:r>
        <w:rPr/>
        <w:tab/>
        <w:t>4. КАРПОВ КОНСТАНТИН ЮРЬЕВИЧ, дата рождения – 23 февраля 1983 года, место рождения – Красноярский край,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ДВОЙНОВА АННА АЛЕКСАНДРОВНА, дата рождения – 17 апреля 1973 года, место рождения – Красноярский край,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ИВАНОВ АНСИС АНСОВИЧ, дата рождения – 7 июня 1980 года, место рождения – город Рига, Латвия, место жительства – Приморский край, город Владивосто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49</w:t>
        <w:br/>
        <w:t>(Костромская область)</w:t>
        <w:br/>
      </w:r>
    </w:p>
    <w:p>
      <w:pPr>
        <w:pStyle w:val="Normal"/>
        <w:jc w:val="both"/>
        <w:rPr/>
      </w:pPr>
      <w:r>
        <w:rPr/>
        <w:tab/>
        <w:t>1. ХРАМОВ ГЕОРГИЙ ВИКТОРОВИЧ, дата рождения – 19 декабря 1972 года, место рождения – Костромская область,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2. ГУСЕВ ДМИТРИЙ АНАТОЛЬЕВИЧ, дата рождения – 11 декабря 1974 года, место рождения – Костромская область,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3. ТИХОМИРОВА НАДЕЖДА АЛЕКСЕЕВНА, дата рождения – 5 мая 1963 года, место рождения – г. Вологда, место жительства – Вологодская область, город Вологда, образование – началь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МОРОЗОВА ЛАРИСА ВИКТОРОВНА, дата рождения – 5 марта 1968 года, место рождения – город Вологда, место жительства – Вологодская область, город Вологда, образование – среднее профессиональное, основное место работы или службы, должность, род занятий – ООО "Ирина-имидж", медсестра по отпуску косметических и физиотерапевтических процедур, член политической партии "Демократическая партия России".</w:t>
      </w:r>
    </w:p>
    <w:p>
      <w:pPr>
        <w:pStyle w:val="Normal"/>
        <w:jc w:val="both"/>
        <w:rPr/>
      </w:pPr>
      <w:r>
        <w:rPr/>
        <w:tab/>
        <w:t>5. ГРИГОРЬЕВА ЛИЛИЯ ВЯЧЕСЛАВОВНА, дата рождения – 18 января 1983 года, место рождения – Вологодская область, Междуреченский район, село Спасс-Ямщики, место жительства – Вологодская область, город Вологда, образование – высшее профессиональное, основное место работы или службы, должность, род занятий – ООО "Антей-Фарма", ветеринарный врач,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0</w:t>
        <w:br/>
        <w:t>(Курганская область, Тюменская область, Ханты-Мансийский автономный округ - Югра)</w:t>
        <w:br/>
      </w:r>
    </w:p>
    <w:p>
      <w:pPr>
        <w:pStyle w:val="Normal"/>
        <w:jc w:val="both"/>
        <w:rPr/>
      </w:pPr>
      <w:r>
        <w:rPr/>
        <w:tab/>
        <w:t>1. СЛАБУН СЕРГЕЙ ВАСИЛЬЕВИЧ, дата рождения – 17 июня 1962 года, место рождения – с.Норцолка Балаклейского района Харь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ый координационный центр информационных технологий, профессор, член политической партии "Демократическая партия России".</w:t>
      </w:r>
    </w:p>
    <w:p>
      <w:pPr>
        <w:pStyle w:val="Normal"/>
        <w:jc w:val="both"/>
        <w:rPr/>
      </w:pPr>
      <w:r>
        <w:rPr/>
        <w:tab/>
        <w:t>2. СОЛНЫШКОВ АНАТОЛИЙ АЛЕКСЕЕВИЧ, дата рождения – 13 июля 1940 года, место рождения – г. Кольчугино Владимир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МАРГАРИД ВЛАДИМИР ПЕТРОВИЧ, дата рождения – 7 апреля 1955 года, место рождения – Украинская ССР, гор.Житомир, место жительства – Орловская область, город Орел,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4. МАКАРОВА ЮЛИЯ ВЛАДИМИРОВНА, дата рождения – 4 апреля 1983 года, место рождения – гор. Давлеканово Респ. Башкортостан, место жительства – Республика Башкортостан, город Давлеканово,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БЕГОВ МАКСИМ ВЛАДИМИРОВИЧ, дата рождения – 21 октября 1984 года, место рождения – город Салават, Республика Башкортостан, место жительства – Республика Башкортостан, город Салават,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НАФИКОВА РАЗИЛЯ ХАЛИЛОВНА, дата рождения – 23 декабря 1984 года, место рождения – деревня Шанды Балтачевского района Республики Башкортостан, место жительства – Республика Башкортостан, город Уфа,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1</w:t>
        <w:br/>
        <w:t>(Курская область)</w:t>
        <w:br/>
      </w:r>
    </w:p>
    <w:p>
      <w:pPr>
        <w:pStyle w:val="Normal"/>
        <w:jc w:val="both"/>
        <w:rPr/>
      </w:pPr>
      <w:r>
        <w:rPr/>
        <w:tab/>
        <w:t>1. КАРТАМЫШЕВ ВЛАДИМИР ПЕТРОВИЧ, дата рождения – 6 ноября 1967 года, место рождения – Курская область, город Курск, место жительства – Курская область, город Курск, образование – высшее профессиональное, основное место работы или службы, должность, род занятий – Курский региональный благотворительный общественный фонд помощи детям-сиротам и детям малообеспеченных семей "Курские дети", президент, член политической партии "Демократическая партия России", член Центрального Комитета политической партии "Демократическая партия России", председатель Курского регионального отделения политической партии "Демократическая партия России".</w:t>
      </w:r>
    </w:p>
    <w:p>
      <w:pPr>
        <w:pStyle w:val="Normal"/>
        <w:jc w:val="both"/>
        <w:rPr/>
      </w:pPr>
      <w:r>
        <w:rPr/>
        <w:tab/>
        <w:t>2. ВАСИЛЬЕВ СЕРГЕЙ ЛЬВОВИЧ, дата рождения – 26 июля 1959 года, место рождения – город Москва, место жительства – Курская область, город Курск, образование – высшее профессиональное, основное место работы или службы, должность, род занятий – Курский филиал негосударственного образовательного учреждения "Современная гуманитарная академия", генеральный директор, член политической партии "Демократическая партия России".</w:t>
      </w:r>
    </w:p>
    <w:p>
      <w:pPr>
        <w:pStyle w:val="Normal"/>
        <w:jc w:val="both"/>
        <w:rPr/>
      </w:pPr>
      <w:r>
        <w:rPr/>
        <w:tab/>
        <w:t>3. СОБОЛЕВ АЛЕКСАНДР ВАСИЛЬЕВИЧ, дата рождения – 15 октября 1967 года, место рождения – Курская область, город Курск, место жительства – Курская область, город Курск, образование – высшее профессиональное, основное место работы или службы, должность, род занятий – Курский филиал негосударственного образовательного учреждения "Современная гуманитарная академия", заместитель генерального директора, член политической партии "Демократическая партия России".</w:t>
      </w:r>
    </w:p>
    <w:p>
      <w:pPr>
        <w:pStyle w:val="Normal"/>
        <w:jc w:val="both"/>
        <w:rPr/>
      </w:pPr>
      <w:r>
        <w:rPr/>
        <w:tab/>
        <w:t>4. ГУЩИН АЛЕКСАНДР ВЛАДИМИРОВИЧ, дата рождения – 17 января 1975 года, место рождения – Якутская АССР, Томпонский р-н, пос. Джебарики-Хая, место жительства – Курская область, город Курск, образование – высшее профессиональное, основное место работы или службы, должность, род занятий – ООО "Вариант - А2", заместитель генерального директора, член политической партии "Демократическая партия России".</w:t>
      </w:r>
    </w:p>
    <w:p>
      <w:pPr>
        <w:pStyle w:val="Normal"/>
        <w:jc w:val="both"/>
        <w:rPr/>
      </w:pPr>
      <w:r>
        <w:rPr/>
        <w:tab/>
        <w:t>5. КУЗЬМЕНКО ОЛЕСЯ ЮРЬЕВНА, дата рождения – 30 марта 1985 года, место рождения – Курская область, город Курск, место жительства – Курская область, город Курск, образование – среднее профессиональное, основное место работы или службы, должность, род занятий – Курское региональное отделение политической партии "Демократическая партия России", специалист по работе с местными отделениями, член политической партии "Демократическая партия России".</w:t>
      </w:r>
    </w:p>
    <w:p>
      <w:pPr>
        <w:pStyle w:val="Normal"/>
        <w:jc w:val="both"/>
        <w:rPr/>
      </w:pPr>
      <w:r>
        <w:rPr/>
        <w:tab/>
        <w:t>6. ЖААНБАЕВ ЭМИЛБЕК ЗАЙНАДИНОВИЧ, дата рождения – 18 февраля 1971 года, место рождения – Ошская область, Советский район, село Кара-Кочкор, место жительства – Курская область, Курский район, деревня Волобуево, образование – среднее профессиональное, основное место работы или службы, должность, род занятий – ООО "Вип-Строй-Сервис", начальник отдела снабжения,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2</w:t>
        <w:br/>
        <w:t>(Ленинградская область)</w:t>
        <w:br/>
      </w:r>
    </w:p>
    <w:p>
      <w:pPr>
        <w:pStyle w:val="Normal"/>
        <w:jc w:val="both"/>
        <w:rPr/>
      </w:pPr>
      <w:r>
        <w:rPr/>
        <w:tab/>
        <w:t>1. ПИНЧУК ИГОРЬ НИКОЛАЕВИЧ, дата рождения – 23 ноября 1966 года, место рождения – город Уральск, место жительства – Город Санкт-Петербург, образование – начальное общее, основное место работы или службы, должность, род занятий – Санкт-Петербургская общественная организация "Общество содействия развитию культуры и спорта "Берег", президент, член политической партии "Демократическая партия России".</w:t>
      </w:r>
    </w:p>
    <w:p>
      <w:pPr>
        <w:pStyle w:val="Normal"/>
        <w:jc w:val="both"/>
        <w:rPr/>
      </w:pPr>
      <w:r>
        <w:rPr/>
        <w:tab/>
        <w:t>2. ЧАУС СЕРГЕЙ МИХАЙЛОВИЧ, дата рождения – 4 мая 1970 года, место рождения – пос. Щербакты Щербактинского р-на Павлодарской обл., место жительства – Город Санкт-Петербург, образование – высшее профессиональное, основное место работы или службы, должность, род занятий – ООО "Актив", генеральный директор, член политической партии "Демократическая партия России".</w:t>
      </w:r>
    </w:p>
    <w:p>
      <w:pPr>
        <w:pStyle w:val="Normal"/>
        <w:jc w:val="both"/>
        <w:rPr/>
      </w:pPr>
      <w:r>
        <w:rPr/>
        <w:tab/>
        <w:t>3. КОНСТАНТИНОВА НАТАЛЬЯ АЛЕКСАНДРОВНА, дата рождения – 17 июля 1977 года, место рождения – г. Ленинград, место жительства – Город Санкт-Петербург, образование – среднее профессиональное, основное место работы или службы, должность, род занятий – ООО "Антарес", администратор, член политической партии "Демократическая партия России".</w:t>
      </w:r>
    </w:p>
    <w:p>
      <w:pPr>
        <w:pStyle w:val="Normal"/>
        <w:jc w:val="both"/>
        <w:rPr/>
      </w:pPr>
      <w:r>
        <w:rPr/>
        <w:tab/>
        <w:t>4. ПИНЧУК НАТАЛЬЯ ВИКТОРОВНА, дата рождения – 21 апреля 1969 года, место рождения – город Астрахань,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ое государственное учреждение "Подростковый центр "Невский", педагог-организатор, член политической партии "Демократическая партия России".</w:t>
      </w:r>
    </w:p>
    <w:p>
      <w:pPr>
        <w:pStyle w:val="Normal"/>
        <w:jc w:val="both"/>
        <w:rPr/>
      </w:pPr>
      <w:r>
        <w:rPr/>
        <w:tab/>
        <w:t>5. ШУБНИКОВА ЮЛИЯ ЛЕОНИДОВНА, дата рождения – 6 февраля 1973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филиал ОАО "Силовые машины - ЗТЛ ЛМЗ Электросила, Энергомашэкспорт" "Ленинградский металлический завод" в Санкт-Петербурге, инженер-конструктор, член политической партии "Демократическая партия России".</w:t>
      </w:r>
    </w:p>
    <w:p>
      <w:pPr>
        <w:pStyle w:val="Normal"/>
        <w:jc w:val="both"/>
        <w:rPr/>
      </w:pPr>
      <w:r>
        <w:rPr/>
        <w:tab/>
        <w:t>6. ВАСИЛЬЕВ МИХАИЛ СЕРГЕЕВИЧ, дата рождения – 6 июля 1975 года, место рождения – гор. Ленинград, место жительства – Город Санкт-Петербург, образование – среднее профессиональное, основное место работы или службы, должность, род занятий – ООО "Форест", заместитель генерального директора по административно-хозяйственной деятельности,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3</w:t>
        <w:br/>
        <w:t>(Липецкая область, Орловская область)</w:t>
        <w:br/>
      </w:r>
    </w:p>
    <w:p>
      <w:pPr>
        <w:pStyle w:val="Normal"/>
        <w:jc w:val="both"/>
        <w:rPr/>
      </w:pPr>
      <w:r>
        <w:rPr/>
        <w:tab/>
        <w:t>1. ТИМОХИН СЕРГЕЙ ИВАНОВИЧ, дата рождения – 4 июля 1979 года, место рождения – Орловская область, Корсаковский район, с. Корсаково, место жительства – Орловская область, Корсаковский район, село Корсаково,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теории европейской интеграции, член политической партии "Демократическая партия России".</w:t>
      </w:r>
    </w:p>
    <w:p>
      <w:pPr>
        <w:pStyle w:val="Normal"/>
        <w:jc w:val="both"/>
        <w:rPr/>
      </w:pPr>
      <w:r>
        <w:rPr/>
        <w:tab/>
        <w:t>2. РУБЧЕНЯ СВЕТЛАНА НИКОЛАЕВНА, дата рождения – 26 декабря 1975 года, место рождения – город Ташкент, Республика Узбекистан, место жительства – Липецкая область, город Липецк, образование – высшее профессиональное, основное место работы или службы, должность, род занятий – ООО "Фирма "Афганец", генеральный директор, член политической партии "Демократическая партия России", председатель Липецкого регионального отделения политической партии "Демократическая партия России".</w:t>
      </w:r>
    </w:p>
    <w:p>
      <w:pPr>
        <w:pStyle w:val="Normal"/>
        <w:jc w:val="both"/>
        <w:rPr/>
      </w:pPr>
      <w:r>
        <w:rPr/>
        <w:tab/>
        <w:t>3. АРЕПЬЕВ СЕРГЕЙ СТАНИСЛАВОВИЧ, дата рождения – 7 июля 1979 года, место рождения – гор. Сарань, Карагандинская область, Республика Казахстан, место жительства – Орловская область, Покровский район, деревня Менчиково, образование – высшее профессиональное, основное место работы или службы, должность, род занятий – ООО "Частное охранное предприятие "Спартак", заместитель генерального директора, член политической партии "Демократическая партия России".</w:t>
      </w:r>
    </w:p>
    <w:p>
      <w:pPr>
        <w:pStyle w:val="Normal"/>
        <w:jc w:val="both"/>
        <w:rPr/>
      </w:pPr>
      <w:r>
        <w:rPr/>
        <w:tab/>
        <w:t>4. ЕКИМОВ СЕРГЕЙ ВЛАДИМИРОВИЧ, дата рождения – 24 марта 1960 года, место рождения – гор. Кострома, место жительства – Липецкая область, город Липецк, образование – высшее профессиональное, основное место работы или службы, должность, род занятий – военнослужащий.</w:t>
      </w:r>
    </w:p>
    <w:p>
      <w:pPr>
        <w:pStyle w:val="Normal"/>
        <w:jc w:val="both"/>
        <w:rPr/>
      </w:pPr>
      <w:r>
        <w:rPr/>
        <w:tab/>
        <w:t>5. ГАЙДАР МИХАИЛ ДМИТРИЕВИЧ, дата рождения – 21 августа 1961 года, место рождения – г. Липецк, место жительства – Липецкая область, город Липец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структурно-генетического анализа, член политической партии "Демократическая партия России".</w:t>
      </w:r>
    </w:p>
    <w:p>
      <w:pPr>
        <w:pStyle w:val="Normal"/>
        <w:jc w:val="both"/>
        <w:rPr/>
      </w:pPr>
      <w:r>
        <w:rPr/>
        <w:tab/>
        <w:t>6. МАКСИМОВ КОНСТАНТИН СЕРГЕЕВИЧ, дата рождения – 2 февраля 1978 года, место рождения – Орловская область, город Орел, место жительства – Орловская область, город Орел,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4</w:t>
        <w:br/>
        <w:t>(Московская область - Дмитровская, Московская область - Коломенская, Московская область - Люберецкая, Московская область - Ногинская)</w:t>
        <w:br/>
      </w:r>
    </w:p>
    <w:p>
      <w:pPr>
        <w:pStyle w:val="Normal"/>
        <w:jc w:val="both"/>
        <w:rPr/>
      </w:pPr>
      <w:r>
        <w:rPr/>
        <w:tab/>
        <w:t>1. РУЗИНА НАТАЛЬЯ ДМИТРИЕВНА, дата рождения – 11 сентябр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 председатель Московского областного регионального отделения политической партии "Демократическая партия России".</w:t>
      </w:r>
    </w:p>
    <w:p>
      <w:pPr>
        <w:pStyle w:val="Normal"/>
        <w:jc w:val="both"/>
        <w:rPr/>
      </w:pPr>
      <w:r>
        <w:rPr/>
        <w:tab/>
        <w:t>2. КАШТАНОВ ВЛАДИМИР ВАСИЛЬЕВИЧ, дата рождения – 5 июня 197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фундаментальных проблем Европейского союза,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3. ЛЮТОВА НАТАЛЬЯ ЮРЬЕВНА, дата рождения – 7 июля 1984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социокультурного развития регионов России, член политической партии "Демократическая партия России".</w:t>
      </w:r>
    </w:p>
    <w:p>
      <w:pPr>
        <w:pStyle w:val="Normal"/>
        <w:jc w:val="both"/>
        <w:rPr/>
      </w:pPr>
      <w:r>
        <w:rPr/>
        <w:tab/>
        <w:t>4. МАКСИМОВА ЕЛЕНА СЕРГЕЕВНА, дата рождения – 16 января 196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5. СМИРНОВА СВЕТЛАНА АНАТОЛЬЕВНА, дата рождения – 12 июл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ФудМаркет", главный бухгалт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5</w:t>
        <w:br/>
        <w:t>(Московская область - Истринская, Московская область - Подольская, Московская область - Серпуховская, Московская область - Химкинская)</w:t>
        <w:br/>
      </w:r>
    </w:p>
    <w:p>
      <w:pPr>
        <w:pStyle w:val="Normal"/>
        <w:jc w:val="both"/>
        <w:rPr/>
      </w:pPr>
      <w:r>
        <w:rPr/>
        <w:tab/>
        <w:t>1. ЖИДКОВ ДМИТРИЙ ВЛАДИМИРОВИЧ, дата рождения – 19 сентября 1975 года, место рождения – город Армавир Краснодарского края,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начальника отдела Российско-Европейского бюро, член политической партии "Демократическая партия России".</w:t>
      </w:r>
    </w:p>
    <w:p>
      <w:pPr>
        <w:pStyle w:val="Normal"/>
        <w:jc w:val="both"/>
        <w:rPr/>
      </w:pPr>
      <w:r>
        <w:rPr/>
        <w:tab/>
        <w:t>2. АРТЕМОВА ТАТЬЯНА ГЕННАДЬЕВНА, дата рождения – 27 сентября 198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исследования социальных изменений, член политической партии "Демократическая партия России".</w:t>
      </w:r>
    </w:p>
    <w:p>
      <w:pPr>
        <w:pStyle w:val="Normal"/>
        <w:jc w:val="both"/>
        <w:rPr/>
      </w:pPr>
      <w:r>
        <w:rPr/>
        <w:tab/>
        <w:t>3. ЛУШНИКОВ АНДРЕЙ АЛЕКСАНДРОВИЧ, дата рождения – 24 апреля 196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4. БЕСПАЛОВА ОЛЬГА ФЕДОРОВНА, дата рождения – 9 декабря 195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европейских социальных систем, член политической партии "Демократическая партия России".</w:t>
      </w:r>
    </w:p>
    <w:p>
      <w:pPr>
        <w:pStyle w:val="Normal"/>
        <w:jc w:val="both"/>
        <w:rPr/>
      </w:pPr>
      <w:r>
        <w:rPr/>
        <w:tab/>
        <w:t>5. ЯНГИРОВА ОКСАНА ЮРЬЕВНА, дата рождения – 21 июля 1980 года, место рождения – гор.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Университет Российской академии образования", Астраханский филиал, бухгалт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6</w:t>
        <w:br/>
        <w:t>(Нижегородская область - Арзамасская)</w:t>
        <w:br/>
      </w:r>
    </w:p>
    <w:p>
      <w:pPr>
        <w:pStyle w:val="Normal"/>
        <w:jc w:val="both"/>
        <w:rPr/>
      </w:pPr>
      <w:r>
        <w:rPr/>
        <w:tab/>
        <w:t>1. ЗАХАРОВА АНАСТАСИЯ ВЯЧЕСЛАВОВНА, дата рождения – 30 марта 1979 года, место рождения – гор.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both"/>
        <w:rPr/>
      </w:pPr>
      <w:r>
        <w:rPr/>
        <w:tab/>
        <w:t>2. ПЕРОЖОК ЕЛЕНА ЯРОСЛАВОВНА, дата рождения – 12 ноября 1977 года, место рождения – Нижегородская область, город Арзамас,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фундаментальных проблем Европейского союза, член политической партии "Демократическая партия России".</w:t>
      </w:r>
    </w:p>
    <w:p>
      <w:pPr>
        <w:pStyle w:val="Normal"/>
        <w:jc w:val="both"/>
        <w:rPr/>
      </w:pPr>
      <w:r>
        <w:rPr/>
        <w:tab/>
        <w:t>3. КОСТРОВ ДЕНИС НИКОЛАЕВИЧ, дата рождения – 1 апреля 1985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both"/>
        <w:rPr/>
      </w:pPr>
      <w:r>
        <w:rPr/>
        <w:tab/>
        <w:t>4. ХОЛОДОВ АНТОН ЮРЬЕВИЧ, дата рождения – 22 мая 1976 года, место рождения – город Дзержинск Нижегородской области, место жительства – Нижегородская область, город Дзержинск, образование – среднее (полное) общее, основное место работы или службы, должность, род занятий – ЗАО "Бюрократ-Д", маркетолог, член политической партии "Демократическая партия России".</w:t>
      </w:r>
    </w:p>
    <w:p>
      <w:pPr>
        <w:pStyle w:val="Normal"/>
        <w:jc w:val="both"/>
        <w:rPr/>
      </w:pPr>
      <w:r>
        <w:rPr/>
        <w:tab/>
        <w:t>5. ВЕСЕЛОВА ГАЛИНА АНАТОЛЬЕВНА, дата рождения – 6 августа 1941 года, место рождения – Ивановская область, город Шуя, место жительства – Чувашская Республика - Чувашия, город Чебоксары,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ТОРГОВЦЕВ ГЕННАДИЙ ВАСИЛЬЕВИЧ, дата рождения – 12 ноября 1950 года, место рождения – гор. Чебоксары, место жительства – Чувашская Республика - Чувашия, город Чебоксары,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7</w:t>
        <w:br/>
        <w:t>(Нижегородская область - Кстовская)</w:t>
        <w:br/>
      </w:r>
    </w:p>
    <w:p>
      <w:pPr>
        <w:pStyle w:val="Normal"/>
        <w:jc w:val="both"/>
        <w:rPr/>
      </w:pPr>
      <w:r>
        <w:rPr/>
        <w:tab/>
        <w:t>1. СЛЕПНЕВА ЕКАТЕРИНА ВАЛЕРЬЕВНА, дата рождения – 10 ноября 1977 года, место рождения – Горьковская область, гор. Дзержинск,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сследования семьи и гендерных отношений, член политической партии "Демократическая партия России".</w:t>
      </w:r>
    </w:p>
    <w:p>
      <w:pPr>
        <w:pStyle w:val="Normal"/>
        <w:jc w:val="both"/>
        <w:rPr/>
      </w:pPr>
      <w:r>
        <w:rPr/>
        <w:tab/>
        <w:t>2. КОШКИН ДМИТРИЙ НИКОЛАЕВИЧ, дата рождения – 2 января 1969 года, место рождения – город Киров,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европейских социальных систем, член политической партии "Демократическая партия России".</w:t>
      </w:r>
    </w:p>
    <w:p>
      <w:pPr>
        <w:pStyle w:val="Normal"/>
        <w:jc w:val="both"/>
        <w:rPr/>
      </w:pPr>
      <w:r>
        <w:rPr/>
        <w:tab/>
        <w:t>3. ВАСИЛЕНКО МАКСИМ ВЛАДИСЛАВОВИЧ, дата рождения – 7 мая 1979 года, место рождения – город Нижний Новгород, место жительства – Нижегородская область, город Нижний Новгород,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4. САЗАНОВА ЕЛЕНА АЛЕКСАНДРОВНА, дата рождения – 1 мая 1978 года, место рождения – город Дзержинск Нижегородской области,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КАНДЕЙКИНА ТАМАРА НИКОЛАЕВНА, дата рождения – 13 декабря 1957 года, место рождения – д. Черепаново Красночетайского района Чувашской Республики, место жительства – Чувашская Республика - Чувашия, Красночетайский район, деревня Черепаново, образование – высшее профессиональное, основное место работы или службы, должность, род занятий – муниципальное образовательное учреждение "Красночетайская средняя общеобразовательная школа", учитель начальных классов, член политической партии "Демократическая партия России".</w:t>
      </w:r>
    </w:p>
    <w:p>
      <w:pPr>
        <w:pStyle w:val="Normal"/>
        <w:jc w:val="both"/>
        <w:rPr/>
      </w:pPr>
      <w:r>
        <w:rPr/>
        <w:tab/>
        <w:t>6. КАПИТОНОВ НИКОЛАЙ ФЕДОРОВИЧ, дата рождения – 28 ноября 1945 года, место рождения – дер. Старые Шальтямы Канашского района Чувашской Республики,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государственное образовательное учреждение "Чебоксарское музыкальное училище им. Ф.П. Павлова", преподаватель физвоспитания,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8</w:t>
        <w:br/>
        <w:t>(Нижегородская область - Нижегородская, Нижегородская область - Семеновская)</w:t>
        <w:br/>
      </w:r>
    </w:p>
    <w:p>
      <w:pPr>
        <w:pStyle w:val="Normal"/>
        <w:jc w:val="both"/>
        <w:rPr/>
      </w:pPr>
      <w:r>
        <w:rPr/>
        <w:tab/>
        <w:t>1. ПОПКОВ ДМИТРИЙ АЛЕКСАНДРОВИЧ, дата рождения – 14 августа 1975 года, место рождения – гор. Нижний Новгород,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тенденций европейской науки, член политической партии "Демократическая партия России", член Центрального Комитета политической партии "Демократическая партия России", председатель Нижегородского регионального отделения политической партии "Демократическая партия России".</w:t>
      </w:r>
    </w:p>
    <w:p>
      <w:pPr>
        <w:pStyle w:val="Normal"/>
        <w:jc w:val="both"/>
        <w:rPr/>
      </w:pPr>
      <w:r>
        <w:rPr/>
        <w:tab/>
        <w:t>2. ЗАХАРОВ МАКСИМ ВАЛЕРЬЕВИЧ, дата рождения – 7 мая 1975 года, место рождения – гор.Дзержинск,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ООО "НАКРОН КЕМИКАЛ", директор, член политической партии "Демократическая партия России".</w:t>
      </w:r>
    </w:p>
    <w:p>
      <w:pPr>
        <w:pStyle w:val="Normal"/>
        <w:jc w:val="both"/>
        <w:rPr/>
      </w:pPr>
      <w:r>
        <w:rPr/>
        <w:tab/>
        <w:t>3. СЛЕПНЕВ АНДРЕЙ ЕВГЕНЬЕВИЧ, дата рождения – 3 июня 1980 года, место рождения – Горьковская область, г. Дзержинск, место жительства – Нижегородская область, город Дзержинск, образование – начально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4. ПРОНЬКИН ДЕНИС ВАЛЕРЬЕВИЧ, дата рождения – 27 августа 1984 года, место рождения – Республика Германия, гор. Потсдам, место жительства – Республика Мордовия, село Большие Березники, образование – высшее профессиональное, основное место работы или службы, должность, род занятий – государственное учреждение "Научно-исследовательский институт гуманитарных наук при Правительстве Республики Мордовия", аспирант, член политической партии "Демократическая партия России".</w:t>
      </w:r>
    </w:p>
    <w:p>
      <w:pPr>
        <w:pStyle w:val="Normal"/>
        <w:jc w:val="both"/>
        <w:rPr/>
      </w:pPr>
      <w:r>
        <w:rPr/>
        <w:tab/>
        <w:t>5. МАЛИНКИН СЕРГЕЙ ВЛАДИМИРОВИЧ, дата рождения – 29 апреля 1980 года, место рождения – Мордовская АССР, гор. Краснослободск, место жительства – Республика Мордовия, город Саран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ПОПКОВА НАДЕЖДА ПАВЛОВНА, дата рождения – 1 ноября 1951 года, место рождения – город Москва,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ООО "Ритм Аудит", ведущий бухгалт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59</w:t>
        <w:br/>
        <w:t>(Новгородская область)</w:t>
        <w:br/>
      </w:r>
    </w:p>
    <w:p>
      <w:pPr>
        <w:pStyle w:val="Normal"/>
        <w:jc w:val="both"/>
        <w:rPr/>
      </w:pPr>
      <w:r>
        <w:rPr/>
        <w:tab/>
        <w:t>1. БЕРКУНОВ ВИКТОР НИКОЛАЕВИЧ, дата рождения – 23 октября 1945 года, место рождения – Ленинградская область, г. Выборг,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Новгородская областная клиническая больница, заведующий отделением, член политической партии "Демократическая партия России", член Центрального Комитета политической партии "Демократическая партия России", председатель Новгородского регионального отделения политической партии "Демократическая партия России".</w:t>
      </w:r>
    </w:p>
    <w:p>
      <w:pPr>
        <w:pStyle w:val="Normal"/>
        <w:jc w:val="both"/>
        <w:rPr/>
      </w:pPr>
      <w:r>
        <w:rPr/>
        <w:tab/>
        <w:t>2. ГОРДЕЕВ ВИКТОР ИВАНОВИЧ, дата рождения – 3 июня 1954 года, место рождения – Свердловская область, гор. Свердловск,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ООО "Аудиторско-консалтинговая группа "Новгородаудит", директор департамента по перспективному планированию и связям с общественностью, член политической партии "Демократическая партия России".</w:t>
      </w:r>
    </w:p>
    <w:p>
      <w:pPr>
        <w:pStyle w:val="Normal"/>
        <w:jc w:val="both"/>
        <w:rPr/>
      </w:pPr>
      <w:r>
        <w:rPr/>
        <w:tab/>
        <w:t>3. КОЛОБКОВ ВЛАДИМИР ЛЕОНИДОВИЧ, дата рождения – 29 сентября 1953 года, место рождения – Калининская область, Лихославский район, с. Толмачи, место жительства – Новгородская область, город Старая Русса, образование – высшее профессиональное, основное место работы или службы, должность, род занятий – Старорусский медико-инструментальный завод ОАО "Красногвардеец", инженер по охране труда и техники безопасности, член политической партии "Демократическая партия России".</w:t>
      </w:r>
    </w:p>
    <w:p>
      <w:pPr>
        <w:pStyle w:val="Normal"/>
        <w:jc w:val="both"/>
        <w:rPr/>
      </w:pPr>
      <w:r>
        <w:rPr/>
        <w:tab/>
        <w:t>4. ФИШИН СЕРГЕЙ ИВАНОВИЧ, дата рождения – 23 июля 1958 года, место рождения – Новгородская область, Новгородский район, дер. Горошково,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филиал "Новгородский" ОАО "Банк ВТБ Северо-Запад", главный специалист по защите банковской информации, член политической партии "Демократическая партия России".</w:t>
      </w:r>
    </w:p>
    <w:p>
      <w:pPr>
        <w:pStyle w:val="Normal"/>
        <w:jc w:val="both"/>
        <w:rPr/>
      </w:pPr>
      <w:r>
        <w:rPr/>
        <w:tab/>
        <w:t>5. БЕССАРАБОВ ВЛАДИМИР НИКОЛАЕВИЧ, дата рождения – 22 декабря 1961 года, место рождения – Ставропольский край, Апанасенковский район, с. Дивное, место жительства – Новгородская область, Новгородский район, деревня Плашкино, образование – высшее профессиональное, основное место работы или службы, должность, род занятий – ООО "Центр современных светопроникающих конструкций "Кристалл", директор, член политической партии "Демократическая партия России".</w:t>
      </w:r>
    </w:p>
    <w:p>
      <w:pPr>
        <w:pStyle w:val="Normal"/>
        <w:jc w:val="both"/>
        <w:rPr/>
      </w:pPr>
      <w:r>
        <w:rPr/>
        <w:tab/>
        <w:t>6. САВЧЕНКО ВЛАДИМИР ВЛАДИМИРОВИЧ, дата рождения – 9 ноября 1959 года, место рождения – гор. Таллин, Эстонская Республика,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60</w:t>
        <w:br/>
        <w:t>(Новосибирская область - Заельцовская, Новосибирская область - Новосибирская)</w:t>
        <w:br/>
      </w:r>
    </w:p>
    <w:p>
      <w:pPr>
        <w:pStyle w:val="Normal"/>
        <w:jc w:val="both"/>
        <w:rPr/>
      </w:pPr>
      <w:r>
        <w:rPr/>
        <w:tab/>
        <w:t>1. ШИРОКОВ ВЛАДИМИР ВИКТОРОВИЧ, дата рождения – 29 августа 1949 года, место рождения – Узбекистан, город Наманган,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фонд поддержки реформ Президента Российской Федерации, председатель, член политической партии "Демократическая партия России", председатель Новосибирского регионального отделения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КАРТУЗОВА ТАТЬЯНА АНАТОЛЬЕВНА, дата рождения – 24 ноября 1962 года, место рождения – Новосибирская область, город Новосибирск, место жительства – Новосибирская область, город Новосибирск, образование – начальное обще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европейских социальных систем, член политической партии "Демократическая партия России".</w:t>
      </w:r>
    </w:p>
    <w:p>
      <w:pPr>
        <w:pStyle w:val="Normal"/>
        <w:jc w:val="both"/>
        <w:rPr/>
      </w:pPr>
      <w:r>
        <w:rPr/>
        <w:tab/>
        <w:t>3. ТЮТЧЕВ АЛЕКСАНДР ЛУКЬЯНОВИЧ, дата рождения – 15 октября 1950 года, место рождения – Чечено-Ингушская АССР, город Грозный,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БУТОРИН ИГОРЬ СТАНИСЛАВОВИЧ, дата рождения – 1 октября 1961 года, место рождения – Украина, г.Полтава, место жительства – Омская область, город Ом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ВДОВИНА МАРГАРИТА ВИКТОРОВНА, дата рождения – 3 октября 1951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европейского села, член политической партии "Демократическая партия России".</w:t>
      </w:r>
    </w:p>
    <w:p>
      <w:pPr>
        <w:pStyle w:val="Normal"/>
        <w:jc w:val="both"/>
        <w:rPr/>
      </w:pPr>
      <w:r>
        <w:rPr/>
        <w:tab/>
        <w:t>6. ТИМОФЕЕВСКИЙ БОРИС ГЕННАДЬЕВИЧ, дата рождения – 11 мая 1985 года, место рождения – гор. Новосибирск, место жительства – Новосибирская область, город Новосибирск, образование – средн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социальных трансформаций,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61</w:t>
        <w:br/>
        <w:t>(Новосибирская область - Искитимская)</w:t>
        <w:br/>
      </w:r>
    </w:p>
    <w:p>
      <w:pPr>
        <w:pStyle w:val="Normal"/>
        <w:jc w:val="both"/>
        <w:rPr/>
      </w:pPr>
      <w:r>
        <w:rPr/>
        <w:tab/>
        <w:t>1. ЛАРИЧЕВ ВЛАДИМИР ФЕДОРОВИЧ, дата рождения – 31 августа 1941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сследования межнациональных отношений, член политической партии "Демократическая партия России".</w:t>
      </w:r>
    </w:p>
    <w:p>
      <w:pPr>
        <w:pStyle w:val="Normal"/>
        <w:jc w:val="both"/>
        <w:rPr/>
      </w:pPr>
      <w:r>
        <w:rPr/>
        <w:tab/>
        <w:t>2. ТРУДНИЧЕНКО ЛЮДМИЛА АЛЕКСЕЕВНА, дата рождения – 7 апреля 1956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ВДОВИН КИРИЛЛ ВИТАЛЬЕВИЧ, дата рождения – 30 октября 1973 года, место рождения – город Новосибирск, место жительства – Новосибирская область, город Новосибирск, образование – начальное обще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европейских социально-экономических исследований, член политической партии "Демократическая партия России".</w:t>
      </w:r>
    </w:p>
    <w:p>
      <w:pPr>
        <w:pStyle w:val="Normal"/>
        <w:jc w:val="both"/>
        <w:rPr/>
      </w:pPr>
      <w:r>
        <w:rPr/>
        <w:tab/>
        <w:t>4. ТИМОФЕЕВСКАЯ ОКСАНА НИКОЛАЕВНА, дата рождения – 27 ноября 1962 года, место рождения – гор.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социальной структуры Европейского союз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62</w:t>
        <w:br/>
        <w:t>(Омская область, Томская область)</w:t>
        <w:br/>
      </w:r>
    </w:p>
    <w:p>
      <w:pPr>
        <w:pStyle w:val="Normal"/>
        <w:jc w:val="both"/>
        <w:rPr/>
      </w:pPr>
      <w:r>
        <w:rPr/>
        <w:tab/>
        <w:t>1. СЕНИН НИКОЛАЙ НОЭЛЬЕВИЧ, дата рождения – 24 августа 1965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ОАО "Дом мод", директор, член политической партии "Демократическая партия России".</w:t>
      </w:r>
    </w:p>
    <w:p>
      <w:pPr>
        <w:pStyle w:val="Normal"/>
        <w:jc w:val="both"/>
        <w:rPr/>
      </w:pPr>
      <w:r>
        <w:rPr/>
        <w:tab/>
        <w:t>2. НАЗАРЕНКО ЕВГЕНИЙ ВИКТОРОВИЧ, дата рождения – 6 ноября 1959 года, место рождения – гор. Тюкалинск Омской обл., место жительства – Омская область, город Омск, образование – высшее профессиональное, основное место работы или службы, должность, род занятий – ООО "Журналист", директор, член политической партии "Демократическая партия России", член Центрального Комитета политической партии "Демократическая партия России", председатель Омского регионального отделения политической партии "Демократическая партия России".</w:t>
      </w:r>
    </w:p>
    <w:p>
      <w:pPr>
        <w:pStyle w:val="Normal"/>
        <w:jc w:val="both"/>
        <w:rPr/>
      </w:pPr>
      <w:r>
        <w:rPr/>
        <w:tab/>
        <w:t>3. СЛОБОДЯН ВЛАДИМИР МИХАЙЛОВИЧ, дата рождения – 30 июля 1957 года, место рождения – г. Омск,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Омский государственный технический университет", доцент кафедры философии, член политической партии "Демократическая партия России".</w:t>
      </w:r>
    </w:p>
    <w:p>
      <w:pPr>
        <w:pStyle w:val="Normal"/>
        <w:jc w:val="both"/>
        <w:rPr/>
      </w:pPr>
      <w:r>
        <w:rPr/>
        <w:tab/>
        <w:t>4. ЛОПАТКОВ МИХАИЛ ГЕННАДЬЕВИЧ, дата рождения – 31 января 1958 года, место рождения – г. Петропавловск Северо-Казахстанской обл.,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Омский государственный университет им. Ф. М. Достоевского", доцент кафедры математической логики института математики и информационных технологий, член политической партии "Демократическая партия России".</w:t>
      </w:r>
    </w:p>
    <w:p>
      <w:pPr>
        <w:pStyle w:val="Normal"/>
        <w:jc w:val="both"/>
        <w:rPr/>
      </w:pPr>
      <w:r>
        <w:rPr/>
        <w:tab/>
        <w:t>5. СЕМЕНОВ АЛЕКСАНДР МИХАЙЛОВИЧ, дата рождения – 5 декабря 1958 года, место рождения – г. Омск,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Омский государственный университет им. Ф. М. Достоевского", доцент кафедры математического анализа института математики и информационных технологий, член политической партии "Демократическая партия России".</w:t>
      </w:r>
    </w:p>
    <w:p>
      <w:pPr>
        <w:pStyle w:val="Normal"/>
        <w:jc w:val="both"/>
        <w:rPr/>
      </w:pPr>
      <w:r>
        <w:rPr/>
        <w:tab/>
        <w:t>6. НАЗАРЕНКО НАТАЛЬЯ ВИКТОРОВНА, дата рождения – 27 июля 1964 года, место рождения – С. Черноводск, Сайрамский р-н, Казахстан, Чимкентской обл., место жительства – Омская область, город Омск, образование – высшее профессиональное, основное место работы или службы, должность, род занятий – Омский филиал ОАО "Военно-Страховая компания", менедж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63</w:t>
        <w:br/>
        <w:t>(Оренбургская область - Новотроицкая)</w:t>
        <w:br/>
      </w:r>
    </w:p>
    <w:p>
      <w:pPr>
        <w:pStyle w:val="Normal"/>
        <w:jc w:val="both"/>
        <w:rPr/>
      </w:pPr>
      <w:r>
        <w:rPr/>
        <w:tab/>
        <w:t>1. ЕФИМОВА ТАТЬЯНА АНАТОЛЬЕВНА, дата рождения – 30 мая 1965 года, место рождения – Оренбургская область, город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автономная некоммерческая организация "Центр инноваций и наукоемких технологий", учебный комбинат, директор, член политической партии "Демократическая партия России".</w:t>
      </w:r>
    </w:p>
    <w:p>
      <w:pPr>
        <w:pStyle w:val="Normal"/>
        <w:jc w:val="both"/>
        <w:rPr/>
      </w:pPr>
      <w:r>
        <w:rPr/>
        <w:tab/>
        <w:t>2. ГРЕЧКО СЕРГЕЙ ВАЛЕНТИНОВИЧ, дата рождения – 28 июня 1967 года, место рождения – Оренбургская область, город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государственное учреждение здравоохранения "Оренбургская областная клиническая психиатрическая больница №1", врач-психиатр, член политической партии "Демократическая партия России".</w:t>
      </w:r>
    </w:p>
    <w:p>
      <w:pPr>
        <w:pStyle w:val="Normal"/>
        <w:jc w:val="both"/>
        <w:rPr/>
      </w:pPr>
      <w:r>
        <w:rPr/>
        <w:tab/>
        <w:t>3. ПОПОВ ДМИТРИЙ ВАЛЕРЬЕВИЧ, дата рождения – 21 марта 1981 года, место рождения – Оренбургская область, Саракташский район, пос. Саракташ, место жительства – Оренбургская область, Саракташский район, поселок Саракташ,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ПОПОВА ЕЛЕНА ДМИТРИЕВНА, дата рождения – 17 февраля 1981 года, место рождения – Оренбургская область, город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5. БАМБУРОВ ДЕНИС АЛЕКСАНДРОВИЧ, дата рождения – 20 июля 1986 года, место рождения – Оренбургская область, Кувандыкский район, город Кувандык, место жительства – Оренбургская область, Кувандыкский район, город Кувандык, образование – среднее (пол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социальной структуры Европейского союза, член политической партии "Демократическая партия России".</w:t>
      </w:r>
    </w:p>
    <w:p>
      <w:pPr>
        <w:pStyle w:val="Normal"/>
        <w:jc w:val="both"/>
        <w:rPr/>
      </w:pPr>
      <w:r>
        <w:rPr/>
        <w:tab/>
        <w:t>6. СТЕПАНОВА СВЕТЛАНА НИКОЛАЕВНА, дата рождения – 25 июня 1965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64</w:t>
        <w:br/>
        <w:t>(Оренбургская область - Оренбургская)</w:t>
        <w:br/>
      </w:r>
    </w:p>
    <w:p>
      <w:pPr>
        <w:pStyle w:val="Normal"/>
        <w:jc w:val="both"/>
        <w:rPr/>
      </w:pPr>
      <w:r>
        <w:rPr/>
        <w:tab/>
        <w:t>1. БЕССОНОВА НАТАЛЬЯ ВЛАДИМИРОВНА, дата рождения – 17 июня 1957 года, место рождения – Красноярский край, г. Абакан, место жительства – Оренбургская область, город Оренбург,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сследования семьи и гендерных отношений, член политической партии "Демократическая партия России", председатель Оренбургского регионального отделения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БРОВИКОВ АЛЕКСАНДР НИКОЛАЕВИЧ, дата рождения – 8 июля 1953 года, место рождения – Оренбургская область, город Оренбург, место жительства – Оренбургская область, Оренбургский район, поселок им.Ленина, образование – высшее профессиональное, основное место работы или службы, должность, род занятий – ООО "СПФ Тандем-Строй", директор, член политической партии "Демократическая партия России.</w:t>
      </w:r>
    </w:p>
    <w:p>
      <w:pPr>
        <w:pStyle w:val="Normal"/>
        <w:jc w:val="both"/>
        <w:rPr/>
      </w:pPr>
      <w:r>
        <w:rPr/>
        <w:tab/>
        <w:t>3. ФЕДОРОВ СЕРГЕЙ АЛЕКСАНДРОВИЧ, дата рождения – 15 ноября 1980 года, место рождения – Оренбургская область, город Оренбург, место жительства – Оренбургская область, город Оренбург, образование – среднее (полное) общее, основное место работы или службы, должность, род занятий – ООО "Студия Фламинго", дизайнер, член политической партии "Демократическая партия России".</w:t>
      </w:r>
    </w:p>
    <w:p>
      <w:pPr>
        <w:pStyle w:val="Normal"/>
        <w:jc w:val="both"/>
        <w:rPr/>
      </w:pPr>
      <w:r>
        <w:rPr/>
        <w:tab/>
        <w:t>4. ПОТЕХИНА ГУЛЬНУР АХМЕТОВНА, дата рождения – 4 января 1959 года, место рождения – Республика Башкортостан, Ялчинский район, село Назаргулово, место жительства – Оренбургская область, город Оренбург, образование – среднее профессиональное, основное место работы или службы, должность, род занятий – ООО "СПФ Тандем-Строй", главный бухгалтер, член политической партии "Демократическая партия России".</w:t>
      </w:r>
    </w:p>
    <w:p>
      <w:pPr>
        <w:pStyle w:val="Normal"/>
        <w:jc w:val="both"/>
        <w:rPr/>
      </w:pPr>
      <w:r>
        <w:rPr/>
        <w:tab/>
        <w:t>5. АЗАРИН ОЛЕГ ПЕТРОВИЧ, дата рождения – 6 февраля 1966 года, место рождения – Оренбургская область, город Оренбург, место жительства – Оренбургская область, город Оренбург, образование – начально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теории европейской интеграции, член политической партии "Демократическая партия России".</w:t>
      </w:r>
    </w:p>
    <w:p>
      <w:pPr>
        <w:pStyle w:val="Normal"/>
        <w:jc w:val="both"/>
        <w:rPr/>
      </w:pPr>
      <w:r>
        <w:rPr/>
        <w:tab/>
        <w:t>6. МОЧАЛОВ ДМИТРИЙ ГЕННАДЬЕВИЧ, дата рождения – 2 сентября 1979 года, место рождения – п.Полдневица Поназыревского района Костромской обл., место жительства – Самарская область, город Тольятти, образование – средн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повседневной деятельности,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65</w:t>
        <w:br/>
        <w:t>(Пензенская область, Рязанская область)</w:t>
        <w:br/>
      </w:r>
    </w:p>
    <w:p>
      <w:pPr>
        <w:pStyle w:val="Normal"/>
        <w:jc w:val="both"/>
        <w:rPr/>
      </w:pPr>
      <w:r>
        <w:rPr/>
        <w:tab/>
        <w:t>1. УЛАНОВА КИРА НИКОЛАЕВНА, дата рождения – 17 декабря 194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ХРАМОВ БОРИС ВИКТОРОВИЧ, дата рождения – 16 сентября 1950 года, место рождения – пос. Алабино Нарофоминского района Москов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фундаментальных проблем Европейского союза, член политической партии "Демократическая партия России", председатель Рязанского регионального отделения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3. БОРЫШНЕВ СЕРГЕЙ АЛЕКСЕЕВИЧ, дата рождения – 7 сентября 1983 года, место рождения – гор. Санкт-Петербург, место жительства – Рязанская область, город Рязань,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СЕМИНА СВЕТЛАНА АЛЕКСАНДРОВНА, дата рождения – 22 июня 1967 года, место рождения – город Рязань, место жительства – Рязанская область, город Рязань,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ХРАМОВА МАРИНА ЮРЬЕВНА, дата рождения – 18 марта 1958 года, место рождения – город Рязань, место жительства – Рязанская область, город Рязань,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европейской культуры, член политической партии "Демократическая партия России".</w:t>
      </w:r>
    </w:p>
    <w:p>
      <w:pPr>
        <w:pStyle w:val="Normal"/>
        <w:jc w:val="both"/>
        <w:rPr/>
      </w:pPr>
      <w:r>
        <w:rPr/>
        <w:tab/>
        <w:t>6. КУРЕНКОВ ЮРИЙ АНАТОЛЬЕВИЧ, дата рождения – 4 мая 1985 года, место рождения – гор. Рязань, место жительства – Рязанская область, город Рязань,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66</w:t>
        <w:br/>
        <w:t>(Псковская область)</w:t>
        <w:br/>
      </w:r>
    </w:p>
    <w:p>
      <w:pPr>
        <w:pStyle w:val="Normal"/>
        <w:jc w:val="both"/>
        <w:rPr/>
      </w:pPr>
      <w:r>
        <w:rPr/>
        <w:tab/>
        <w:t>1. ФРОЛОВ ВИКТОР ВЛАДИМИРОВИЧ, дата рождения – 15 июня 1961 года, место рождения – Псковская область, город Великие Луки, место жительства – Псковская область, город Великие Луки, образование – высшее профессиональное, основное место работы или службы, должность, род занятий – администрация г. Великие Луки, комитет экономики, начальник отдела, член политической партии "Демократическая партия России", председатель Псковского регионального отделения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ЗВОНКОВА ЛАРИСА ВИКТОРОВНА, дата рождения – 9 января 1962 года, место рождения – Псковская область, город Великие Луки, место жительства – Псковская область, город Великие Луки, образование – начально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теории европейской интеграции, член политической партии "Демократическая партия России".</w:t>
      </w:r>
    </w:p>
    <w:p>
      <w:pPr>
        <w:pStyle w:val="Normal"/>
        <w:jc w:val="both"/>
        <w:rPr/>
      </w:pPr>
      <w:r>
        <w:rPr/>
        <w:tab/>
        <w:t>3. ФРОЛОВ АНДРЕЙ ВИКТОРОВИЧ, дата рождения – 23 сентября 1983 года, место рождения – Псковская область, город Великие Луки, место жительства – Псковская область, город Великие Луки,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европейских профессиональных групп, член политической партии "Демократическая партия России".</w:t>
      </w:r>
    </w:p>
    <w:p>
      <w:pPr>
        <w:pStyle w:val="Normal"/>
        <w:jc w:val="both"/>
        <w:rPr/>
      </w:pPr>
      <w:r>
        <w:rPr/>
        <w:tab/>
        <w:t>4. ГВОЗДИЛОВ МАКСИМ ОЛЕГОВИЧ, дата рождения – 24 января 1984 года, место рождения – Псковская область, город Великие Луки, место жительства – Псковская область, город Великие Луки, образование – высшее профессиональное, основное место работы или службы, должность, род занятий – ЗАО "Завод электротехнического оборудования", инженер-конструктор, член политической партии "Демократическая партия России".</w:t>
      </w:r>
    </w:p>
    <w:p>
      <w:pPr>
        <w:pStyle w:val="Normal"/>
        <w:jc w:val="both"/>
        <w:rPr/>
      </w:pPr>
      <w:r>
        <w:rPr/>
        <w:tab/>
        <w:t>5. СТРУЦ АЛЕКСАНДР ВЛАДИМИРОВИЧ, дата рождения – 26 октября 1982 года, место рождения – Псковская область, город Великие Луки, место жительства – Псковская область, город Великие Луки, образование – высшее профессиональное, основное место работы или службы, должность, род занятий – ООО "Великолукский механический завод", инженер-конструктор, член политической партии "Демократическая партия России".</w:t>
      </w:r>
    </w:p>
    <w:p>
      <w:pPr>
        <w:pStyle w:val="Normal"/>
        <w:jc w:val="both"/>
        <w:rPr/>
      </w:pPr>
      <w:r>
        <w:rPr/>
        <w:tab/>
        <w:t>6. БОГДАНОВА ОЛЬГА АНАТОЛЬЕВНА, дата рождения – 29 апреля 1963 года, место рождения – Псковская область, город Великие Луки, место жительства – Псковская область, город Великие Луки, образование – начальное профессиональное, основное место работы или службы, должность, род занятий – муниципальное дошкольное образовательное учреждение "Детский сад №26 комбинированного вида", воспит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67</w:t>
        <w:br/>
        <w:t>(Ростовская область - Волгодонская)</w:t>
        <w:br/>
      </w:r>
    </w:p>
    <w:p>
      <w:pPr>
        <w:pStyle w:val="Normal"/>
        <w:jc w:val="both"/>
        <w:rPr/>
      </w:pPr>
      <w:r>
        <w:rPr/>
        <w:tab/>
        <w:t>1. ЛАРИКОВ АЛЕКСАНДР ИВАНОВИЧ, дата рождения – 8 апреля 1952 года, место рождения – Республика Коми, Железнодорожный район, поселок Важаель,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начальник отдела Российско-Европейского бюро, член политической партии "Демократическая партия России".</w:t>
      </w:r>
    </w:p>
    <w:p>
      <w:pPr>
        <w:pStyle w:val="Normal"/>
        <w:jc w:val="both"/>
        <w:rPr/>
      </w:pPr>
      <w:r>
        <w:rPr/>
        <w:tab/>
        <w:t>2. ПЕТРОВА ТАТЬЯНА НИКОЛАЕВНА, дата рождения – 12 января 1978 года, место рождения – Краснодарский край, город Ейск, место жительства – Ростовская область, город Ростов-на-Дону, образование – начальное общее, основное место работы или службы, должность, род занятий – ООО "РостСпецСнаб", главный бухгалтер, член политической партии "Демократическая партия России".</w:t>
      </w:r>
    </w:p>
    <w:p>
      <w:pPr>
        <w:pStyle w:val="Normal"/>
        <w:jc w:val="both"/>
        <w:rPr/>
      </w:pPr>
      <w:r>
        <w:rPr/>
        <w:tab/>
        <w:t>3. НИКИТЮК СВЕТЛАНА ИВАНОВНА, дата рождения – 3 октября 1971 года, место рождения – Ростовская область, Тацинский район, п.Михайлов, место жительства – Ростовская область, город Ростов-на-Дону,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ТАМАРОВИЧ ВЛАДИМИР ВАЛЕРЬЕВИЧ, дата рождения – 4 июля 1986 года, место рождения – Смоленская область, гор. Смоленск, место жительства – Смоленская область, город Смоленск,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ПРИМЧУК НИКОЛАЙ ВИКТОРОВИЧ, дата рождения – 21 мая 1957 года, место рождения – Смоленская область, г. Смоленск, место жительства – Смоленская область, Смоленский район, деревня Богородицкое,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6. КРУПЕНИНА АНАСТАСИЯ НИКОЛАЕВНА, дата рождения – 4 мая 1982 года, место рождения – Смоленская область, город Смоленск, место жительства – Смоленская область, Смоленский район, деревня Богородицкое, образование – средн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социальной структуры Европейского союз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68</w:t>
        <w:br/>
        <w:t>(Ростовская область - Каменская)</w:t>
        <w:br/>
      </w:r>
    </w:p>
    <w:p>
      <w:pPr>
        <w:pStyle w:val="Normal"/>
        <w:jc w:val="both"/>
        <w:rPr/>
      </w:pPr>
      <w:r>
        <w:rPr/>
        <w:tab/>
        <w:t>1. КОЛЕСНИК НИКОЛАЙ ПАВЛОВИЧ, дата рождения – 15 апреля 1941 года, место рождения – с. Лесовое Братского района Николае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теории европейской интеграции, член политической партии "Демократическая партия России".</w:t>
      </w:r>
    </w:p>
    <w:p>
      <w:pPr>
        <w:pStyle w:val="Normal"/>
        <w:jc w:val="both"/>
        <w:rPr/>
      </w:pPr>
      <w:r>
        <w:rPr/>
        <w:tab/>
        <w:t>2. РОЗЕНТУЛ МИХАИЛ АРОНОВИЧ, дата рождения – 27 июля 1952 года, место рождения – гор. Унгены, Республика Молдова, место жительства – Ростовская область, город Ростов-на-Дону, образование – начальное обще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both"/>
        <w:rPr/>
      </w:pPr>
      <w:r>
        <w:rPr/>
        <w:tab/>
        <w:t>3. ПЕТРОВ БОРИС ПЕТРОВИЧ, дата рождения – 21 марта 1956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МОСКОВСКИЙ ВАЛЕРИЙ АЛЕКСЕЕВИЧ, дата рождения – 9 июня 1942 года, место рождения – Смоленская область, город Смоленск, место жительства – Смоленская область, город Смолен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социокультурного развития регионов России, член политической партии "Демократическая партия России".</w:t>
      </w:r>
    </w:p>
    <w:p>
      <w:pPr>
        <w:pStyle w:val="Normal"/>
        <w:jc w:val="both"/>
        <w:rPr/>
      </w:pPr>
      <w:r>
        <w:rPr/>
        <w:tab/>
        <w:t>5. СКОГОРЕВ МИХАИЛ СЕРГЕЕВИЧ, дата рождения – 4 февраля 1981 года, место рождения – Смоленская область, город Смоленск, место жительства – Смоленская область, город Смоленск,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ПАВЛОВА АЛЬБИНА ВЯЧЕСЛАВОВНА, дата рождения – 4 января 1979 года, место рождения – Смоленская область, гор. Ярцево, место жительства – Тверская область, город Тверь, образование – высшее профессиональное, основное место работы или службы, должность, род занятий – ООО "Бэст Недвижимость", исполнительный директор, член политической партии "Демократическая партия России".</w:t>
      </w:r>
      <w:r>
        <w:br w:type="page"/>
      </w:r>
    </w:p>
    <w:p>
      <w:pPr>
        <w:pStyle w:val="Normal"/>
        <w:jc w:val="center"/>
        <w:rPr>
          <w:b/>
          <w:b/>
        </w:rPr>
      </w:pPr>
      <w:r>
        <w:rPr>
          <w:b/>
        </w:rPr>
      </w:r>
    </w:p>
    <w:p>
      <w:pPr>
        <w:pStyle w:val="Normal"/>
        <w:jc w:val="center"/>
        <w:rPr>
          <w:b/>
          <w:b/>
        </w:rPr>
      </w:pPr>
      <w:r>
        <w:rPr>
          <w:b/>
        </w:rPr>
        <w:t>Региональная группа №69</w:t>
        <w:br/>
        <w:t>(Ростовская область - Новочеркасская)</w:t>
        <w:br/>
      </w:r>
    </w:p>
    <w:p>
      <w:pPr>
        <w:pStyle w:val="Normal"/>
        <w:jc w:val="both"/>
        <w:rPr/>
      </w:pPr>
      <w:r>
        <w:rPr/>
        <w:tab/>
        <w:t>1. КАРКИЩЕНКО ВИКТОР ЮРЬЕВИЧ, дата рождения – 18 сентября 1974 года, место рождения – гор.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европейской системы образования, член политической партии "Демократическая партия России".</w:t>
      </w:r>
    </w:p>
    <w:p>
      <w:pPr>
        <w:pStyle w:val="Normal"/>
        <w:jc w:val="both"/>
        <w:rPr/>
      </w:pPr>
      <w:r>
        <w:rPr/>
        <w:tab/>
        <w:t>2. НИКИТЮК АЛЕКСАНДР ИВАНОВИЧ, дата рождения – 25 июля 1971 года, место рождения – Ростовская область, Цимлянский район, пос. Краснодонский, место жительства – Ростовская область, город Ростов-на-Дону, образование – средн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социальных трансформаций, член политической партии "Демократическая партия России".</w:t>
      </w:r>
    </w:p>
    <w:p>
      <w:pPr>
        <w:pStyle w:val="Normal"/>
        <w:jc w:val="both"/>
        <w:rPr/>
      </w:pPr>
      <w:r>
        <w:rPr/>
        <w:tab/>
        <w:t>3. ЖИВАЯ НАТАЛЬЯ ИВАНОВНА, дата рождения – 31 января 1969 года, место рождения – г. Ростов-на-Дону, место жительства – Ростовская область, Аксайский район, поселок Рассвет, образование – высшее профессиональное, основное место работы или службы, должность, род занятий – муниципальное общеобразовательное учреждение "Рассветовская средняя общеобразовательная школа", учитель русского языка и литературы, член политической партии "Демократическая партия России".</w:t>
      </w:r>
    </w:p>
    <w:p>
      <w:pPr>
        <w:pStyle w:val="Normal"/>
        <w:jc w:val="both"/>
        <w:rPr/>
      </w:pPr>
      <w:r>
        <w:rPr/>
        <w:tab/>
        <w:t>4. БАЗАЙ АНАТОЛИЙ АЛЕКСАНДРОВИЧ, дата рождения – 15 июня 1952 года, место рождения – с.Белычен Барского района Виницкой области Республики Украина, место жительства – Тверская область, Торжский район, деревня Крюково,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методологии и методов социологических исследований, член политической партии "Демократическая партия России".</w:t>
      </w:r>
    </w:p>
    <w:p>
      <w:pPr>
        <w:pStyle w:val="Normal"/>
        <w:jc w:val="both"/>
        <w:rPr/>
      </w:pPr>
      <w:r>
        <w:rPr/>
        <w:tab/>
        <w:t>5. ТЕРТЫЧЕНКО ЭДУАРД ИВАНОВИЧ, дата рождения – 9 апреля 1943 года, место рождения – гор. Ровеньки Луганской обл., Украина, место жительства – Тверская область, город Тверь,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девиантного поведения, член политической партии "Демократическая партия России".</w:t>
      </w:r>
    </w:p>
    <w:p>
      <w:pPr>
        <w:pStyle w:val="Normal"/>
        <w:jc w:val="both"/>
        <w:rPr/>
      </w:pPr>
      <w:r>
        <w:rPr/>
        <w:tab/>
        <w:t>6. БОРЩЕНКО АЛЕКСАНДР НИКОЛАЕВИЧ, дата рождения – 7 сентября 1958 года, место рождения – гор.Магнитогорск Челябинской обл., место жительства – Тверская область, город Тверь, образование – высшее профессиональное, основное место работы или службы, должность, род занятий – Военная академия воздушно-космической обороны имени Маршала Советского Союза Г.К. Жукова, старший преподав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0</w:t>
        <w:br/>
        <w:t>(Ростовская область - Ростовская)</w:t>
        <w:br/>
      </w:r>
    </w:p>
    <w:p>
      <w:pPr>
        <w:pStyle w:val="Normal"/>
        <w:jc w:val="both"/>
        <w:rPr/>
      </w:pPr>
      <w:r>
        <w:rPr/>
        <w:tab/>
        <w:t>1. ПЕТРОВ ВИКТОР ПЕТРОВИЧ, дата рождения – 7 августа 1952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Управляющая компания "Рынок "Донской", генеральный директор, член политической партии "Демократическая партия России", член Центрального Комитета политической партии "Демократическая партия России", председатель Ростовского регионального отделения политической партии "Демократическая партия России".</w:t>
      </w:r>
    </w:p>
    <w:p>
      <w:pPr>
        <w:pStyle w:val="Normal"/>
        <w:jc w:val="both"/>
        <w:rPr/>
      </w:pPr>
      <w:r>
        <w:rPr/>
        <w:tab/>
        <w:t>2. АНАНЧЕНКО СВЕТЛАНА НИКОЛАЕВНА, дата рождения – 1 декабря 1965 года, место рождения – село Гигант, Саль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Управляющая компания "Рынок "Донской", заместитель генерального директора, член политической партии "Демократическая партия России".</w:t>
      </w:r>
    </w:p>
    <w:p>
      <w:pPr>
        <w:pStyle w:val="Normal"/>
        <w:jc w:val="both"/>
        <w:rPr/>
      </w:pPr>
      <w:r>
        <w:rPr/>
        <w:tab/>
        <w:t>3. КРАВЧЕНКО АЛЕКСАНДР НИКОЛАЕВИЧ, дата рождения – 15 августа 1982 года, место рождения – Ростовская область, Аксайский район, Щепкинское, х. Щепкино, место жительства – Ростовская область, город Ростов-на-Дону, образование – начально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both"/>
        <w:rPr/>
      </w:pPr>
      <w:r>
        <w:rPr/>
        <w:tab/>
        <w:t>4. КИРЕЕВА ЛЮБОВЬ ВАСИЛЬЕВНА, дата рождения – 5 июля 1950 года, место рождения – город Тверь, место жительства – Тверская область, город Тверь, образование – высшее профессиональное, основное место работы или службы, должность, род занятий – администрация Московского района г.Твери, ведущий специалист по связям с общественностью и массовой работе, член политической партии "Демократическая партия России".</w:t>
      </w:r>
    </w:p>
    <w:p>
      <w:pPr>
        <w:pStyle w:val="Normal"/>
        <w:jc w:val="both"/>
        <w:rPr/>
      </w:pPr>
      <w:r>
        <w:rPr/>
        <w:tab/>
        <w:t>5. ИЖЕДЕРОВА ТАТЬЯНА ВАЛЕРЬЕВНА, дата рождения – 8 января 1966 года, место рождения – город Калинин, место жительства – Тверская область, город Тверь, образование – высшее профессиональное, основное место работы или службы, должность, род занятий – федеральное государственное учреждение "Тверская межобластная ветеринарная лаборатория", заведующая отделом мониторинга, метрологии и информационного обеспечения, член политической партии "Демократическая партия России".</w:t>
      </w:r>
    </w:p>
    <w:p>
      <w:pPr>
        <w:pStyle w:val="Normal"/>
        <w:jc w:val="both"/>
        <w:rPr/>
      </w:pPr>
      <w:r>
        <w:rPr/>
        <w:tab/>
        <w:t>6. КИСЛЯКОВ НИКОЛАЙ НИКОЛАЕВИЧ, дата рождения – 12 мая 1958 года, место рождения – деревня Миснево Калининского района Калинин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временно не работает,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1</w:t>
        <w:br/>
        <w:t>(Ростовская область - Таганрогская)</w:t>
        <w:br/>
      </w:r>
    </w:p>
    <w:p>
      <w:pPr>
        <w:pStyle w:val="Normal"/>
        <w:jc w:val="both"/>
        <w:rPr/>
      </w:pPr>
      <w:r>
        <w:rPr/>
        <w:tab/>
        <w:t>1. КОЛЕСНИК ЕЛЕНА НИКОЛАЕВНА, дата рождения – 22 сентября 1971 года, место рождения – гор. Краснодар,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социальной структуры Европейского союза, член политической партии "Демократическая партия России".</w:t>
      </w:r>
    </w:p>
    <w:p>
      <w:pPr>
        <w:pStyle w:val="Normal"/>
        <w:jc w:val="both"/>
        <w:rPr/>
      </w:pPr>
      <w:r>
        <w:rPr/>
        <w:tab/>
        <w:t>2. ЖИВОЙ СЕРГЕЙ ЮРЬЕВИЧ, дата рождения – 10 февраля 1969 года, место рождения – Краснодарский край, Кущевский район, Цукорова-Балка хутор, место жительства – Ростовская область, Аксайский район, поселок Рассвет, образование – высшее профессиональное, основное место работы или службы, должность, род занятий – индивидуальный предприниматель Бирзула И.В., ведущий менеджер, член политической партии "Демократическая партия России".</w:t>
      </w:r>
    </w:p>
    <w:p>
      <w:pPr>
        <w:pStyle w:val="Normal"/>
        <w:jc w:val="both"/>
        <w:rPr/>
      </w:pPr>
      <w:r>
        <w:rPr/>
        <w:tab/>
        <w:t>3. ЕРОХИН ГЕОРГИЙ ИВАНОВИЧ, дата рождения – 19 мая 1951 года, место рождения – город Москва, место жительства – Тверская область, город Тверь, образование – началь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КУСТОВ АЛЕКСАНДР ПАВЛОВИЧ, дата рождения – 20 сентября 1952 года, место рождения – гор.Тверь, место жительства – Тверская область, город Тверь, образование – начальное общее, основное место работы или службы, должность, род занятий – временно не работает, член политической партии "Демократическая партия России".</w:t>
      </w:r>
    </w:p>
    <w:p>
      <w:pPr>
        <w:pStyle w:val="Normal"/>
        <w:jc w:val="both"/>
        <w:rPr/>
      </w:pPr>
      <w:r>
        <w:rPr/>
        <w:tab/>
        <w:t>5. КЛЮШИН ВЯЧЕСЛАВ АЛЕКСАНДРОВИЧ, дата рождения – 28 июля 1948 года, место рождения – город Ленинакан Армянской ССР, место жительства – Самарская область, город Самара,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Самарский техникум транспорта и коммуникаций", ведущий инженер, член политической партии "Демократическая партия России".</w:t>
      </w:r>
    </w:p>
    <w:p>
      <w:pPr>
        <w:pStyle w:val="Normal"/>
        <w:jc w:val="both"/>
        <w:rPr/>
      </w:pPr>
      <w:r>
        <w:rPr/>
        <w:tab/>
        <w:t>6. ТОПИНСКИХ ГЕННАДИЙ МИХАЙЛОВИЧ, дата рождения – 31 марта 1967 года, место рождения – Липецкая область, Чаплыгинский район, село Буховое, место жительства – Липецкая область, город Липецк, образование – среднее (полное) общее, основное место работы или службы, должность, род занятий – муниципальное образовательное учреждение дополнительного образования "Специализированная детско-юношеская школа олимпийского резерва 9", инструктор-методист,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2</w:t>
        <w:br/>
        <w:t>(Самарская область - Волжская)</w:t>
        <w:br/>
      </w:r>
    </w:p>
    <w:p>
      <w:pPr>
        <w:pStyle w:val="Normal"/>
        <w:jc w:val="both"/>
        <w:rPr/>
      </w:pPr>
      <w:r>
        <w:rPr/>
        <w:tab/>
        <w:t>1. МИХАЙЛОВ ЛЕВ НИКОЛАЕВИЧ, дата рождения – 21 февраля 1952 года, место рождения – Республика Грузия, г. Тбилиси, место жительства – Самарская область, город Самара,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Самарский техникум транспорта и коммуникаций", директор, член политической партии "Демократическая партия России".</w:t>
      </w:r>
    </w:p>
    <w:p>
      <w:pPr>
        <w:pStyle w:val="Normal"/>
        <w:jc w:val="both"/>
        <w:rPr/>
      </w:pPr>
      <w:r>
        <w:rPr/>
        <w:tab/>
        <w:t>2. ЗАГОРСКИЙ ВЛАДИМИР АЛЕКСЕЕВИЧ, дата рождения – 29 октября 1958 года, место рождения – город Москва, место жительства – Самарская область, город Сызрань,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Сызранский механико-технологический техникум", заместитель директора по общим вопросам, член политической партии "Демократическая партия России".</w:t>
      </w:r>
    </w:p>
    <w:p>
      <w:pPr>
        <w:pStyle w:val="Normal"/>
        <w:jc w:val="both"/>
        <w:rPr/>
      </w:pPr>
      <w:r>
        <w:rPr/>
        <w:tab/>
        <w:t>3. СТЕПАНОВ НИКОЛАЙ НИКОЛАЕВИЧ, дата рождения – 5 июля 1961 года, место рождения – с. Ореховка Алексеевского района Куйбышевской области, место жительства – Самарская область, город Самара, образование – среднее (полное) общее, основное место работы или службы, должность, род занятий – федеральное государственное учреждение "Исправительная колония 6 Главного управления Федеральной службы исполнения наказаний России по Самарской области", прапорщик внутренней службы, член политической партии "Демократическая партия России".</w:t>
      </w:r>
    </w:p>
    <w:p>
      <w:pPr>
        <w:pStyle w:val="Normal"/>
        <w:jc w:val="both"/>
        <w:rPr/>
      </w:pPr>
      <w:r>
        <w:rPr/>
        <w:tab/>
        <w:t>4. ЕВДОКИМОВ АЛЕКСЕЙ НИКОЛАЕВИЧ, дата рождения – 14 октября 1953 года, место рождения – Тульская область, Ленинский район, деревня Хрущево, место жительства – Самарская область, город Новокуйбышевск, образование – средн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европейских социальных систем, член политической партии "Демократическая партия России".</w:t>
      </w:r>
    </w:p>
    <w:p>
      <w:pPr>
        <w:pStyle w:val="Normal"/>
        <w:jc w:val="both"/>
        <w:rPr/>
      </w:pPr>
      <w:r>
        <w:rPr/>
        <w:tab/>
        <w:t>5. ВОЛОДАРСКИЙ СЕРГЕЙ КУЗЬМИЧ, дата рождения – 4 мая 1955 года, место рождения – г.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пенсионер, член политической партии "Демократическая партия России".</w:t>
      </w:r>
    </w:p>
    <w:p>
      <w:pPr>
        <w:pStyle w:val="Normal"/>
        <w:jc w:val="both"/>
        <w:rPr/>
      </w:pPr>
      <w:r>
        <w:rPr/>
        <w:tab/>
        <w:t>6. ЖИГИНА НАТАЛЬЯ АНАТОЛЬЕВНА, дата рождения – 24 марта 1958 года, место рождения – Куйбышевская обл., г.Сызрань, место жительства – Самарская область, город Самара, образование – начально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3</w:t>
        <w:br/>
        <w:t>(Самарская область - Самарская)</w:t>
        <w:br/>
      </w:r>
    </w:p>
    <w:p>
      <w:pPr>
        <w:pStyle w:val="Normal"/>
        <w:jc w:val="both"/>
        <w:rPr/>
      </w:pPr>
      <w:r>
        <w:rPr/>
        <w:tab/>
        <w:t>1. ЛАРЦЕВ ЕВГЕНИЙ ЮРЬЕВИЧ, дата рождения – 1 марта 1951 года, место рождения – Куйбышевская область, Клявлинский р-н, дер. Ст-Сосны, место жительства – Самарская область, город Самар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европейского села, член политической партии "Демократическая партия России", член Центрального Комитета политической партии "Демократическая партия России", председатель Самарского регионального отделения политической партии "Демократическая партия России".</w:t>
      </w:r>
    </w:p>
    <w:p>
      <w:pPr>
        <w:pStyle w:val="Normal"/>
        <w:jc w:val="both"/>
        <w:rPr/>
      </w:pPr>
      <w:r>
        <w:rPr/>
        <w:tab/>
        <w:t>2. АФАНАСЬЕВ АЛЕКСАНДР ГЕННАДЬЕВИЧ, дата рождения – 22 июня 1968 года, место рождения – Куйбышевская область, Похвистневский район, село Б-Толкай, место жительства – Самарская область, город Самара, образование – высшее профессиональное, основное место работы или службы, должность, род занятий – медицинское муниципальное учреждение "Городская поликлиника №6" Промышленного района, врач - невролог, член политической партии "Демократическая партия России".</w:t>
      </w:r>
    </w:p>
    <w:p>
      <w:pPr>
        <w:pStyle w:val="Normal"/>
        <w:jc w:val="both"/>
        <w:rPr/>
      </w:pPr>
      <w:r>
        <w:rPr/>
        <w:tab/>
        <w:t>3. САМОЙЛОВА МАРИНА АЛЕКСЕЕВНА, дата рождения – 2 декабря 1983 года, место рождения – Казахстан, гор. Алма-Ата, место жительства – Самарская область, город Самара, образование – высшее профессиональное, основное место работы или службы, должность, род занятий – ООО "Самарский долговой центр", юрисконсульт, член политической партии "Демократическая партия России".</w:t>
      </w:r>
    </w:p>
    <w:p>
      <w:pPr>
        <w:pStyle w:val="Normal"/>
        <w:jc w:val="both"/>
        <w:rPr/>
      </w:pPr>
      <w:r>
        <w:rPr/>
        <w:tab/>
        <w:t>4. ЕРЕМЕЕВ ГРИГОРИЙ НИКОЛАЕВИЧ, дата рождения – 13 марта 1956 года, место рождения – Марийская АССР, г. Волжск, место жительства – Самарская область, город Самара, образование – высшее профессиональное, основное место работы или службы, должность, род занятий – Самарский юридический институт Федеральной службы исполнения наказаний, старший преподаватель-методист, член политической партии "Демократическая партия России".</w:t>
      </w:r>
    </w:p>
    <w:p>
      <w:pPr>
        <w:pStyle w:val="Normal"/>
        <w:jc w:val="both"/>
        <w:rPr/>
      </w:pPr>
      <w:r>
        <w:rPr/>
        <w:tab/>
        <w:t>5. БАШИРОВ РУСТАМ МИРАГОВИЧ, дата рождения – 14 мая 1986 года, место рождения – Пензенская область, Лунинский район, село Большой Вьяс, место жительства – Самарская область, город Тольятти, образование – средн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6. ГИБЕРТ АНДРЕЙ СЕРГЕЕВИЧ, дата рождения – 21 сентября 1982 года, место рождения – Самарская область, г. Тольятти, место жительства – Самарская область, город Тольятти,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фундаментальных проблем Европейского союз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4</w:t>
        <w:br/>
        <w:t>(Самарская область - Тольяттинская)</w:t>
        <w:br/>
      </w:r>
    </w:p>
    <w:p>
      <w:pPr>
        <w:pStyle w:val="Normal"/>
        <w:jc w:val="both"/>
        <w:rPr/>
      </w:pPr>
      <w:r>
        <w:rPr/>
        <w:tab/>
        <w:t>1. МИКЕРИН ЮРИЙ АНАТОЛЬЕВИЧ, дата рождения – 10 марта 1969 года, место рождения – Архангельская область, Устьянский р-н, ст. Илеза, место жительства – Самарская область, город Тольятти, образование – среднее профессиональное, основное место работы или службы, должность, род занятий – ООО "Автоваз", сварщик, член политической партии "Демократическая партия России".</w:t>
      </w:r>
    </w:p>
    <w:p>
      <w:pPr>
        <w:pStyle w:val="Normal"/>
        <w:jc w:val="both"/>
        <w:rPr/>
      </w:pPr>
      <w:r>
        <w:rPr/>
        <w:tab/>
        <w:t>2. ВЕРЧАГИН ВАСИЛИЙ ИВАНОВИЧ, дата рождения – 4 апреля 1983 года, место рождения – Самарская область, г. Тольятти, место жительства – Самарская область, город Тольятти, образование – высшее профессиональное, основное место работы или службы, должность, род занятий – ООО "Реал электроникс", менеджер по продажам, член политической партии "Демократическая партия России".</w:t>
      </w:r>
    </w:p>
    <w:p>
      <w:pPr>
        <w:pStyle w:val="Normal"/>
        <w:jc w:val="both"/>
        <w:rPr/>
      </w:pPr>
      <w:r>
        <w:rPr/>
        <w:tab/>
        <w:t>3. МЫСЬКОВ ИВАН АЛЕКСАНДРОВИЧ, дата рождения – 15 октября 1985 года, место рождения – Самарская область, г. Тольятти, место жительства – Самарская область, город Тольятти,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ГАЙНЕТДИНОВ РАМИС ГИЛАЗТИНОВИЧ, дата рождения – 2 апреля 1958 года, место рождения – Республика Татарстан (Татарстан), Апастовский район, ст.Кильдуразы, место жительства – Самарская область, город Тольятти, образование – среднее профессиональное, основное место работы или службы, должность, род занятий – пенсионер, член политической партии "Демократическая партия России".</w:t>
      </w:r>
    </w:p>
    <w:p>
      <w:pPr>
        <w:pStyle w:val="Normal"/>
        <w:jc w:val="both"/>
        <w:rPr/>
      </w:pPr>
      <w:r>
        <w:rPr/>
        <w:tab/>
        <w:t>5. ШАМАЕВ ВЯЧЕСЛАВ МИХАЙЛОВИЧ, дата рождения – 1 августа 1961 года, место рождения – Узбекистан, город Ташкент, место жительства – Самарская область, город Самар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европейского села, член политической партии "Демократическая партия России".</w:t>
      </w:r>
    </w:p>
    <w:p>
      <w:pPr>
        <w:pStyle w:val="Normal"/>
        <w:jc w:val="both"/>
        <w:rPr/>
      </w:pPr>
      <w:r>
        <w:rPr/>
        <w:tab/>
        <w:t>6. МАЛКОВ МИХАИЛ МИХАЙЛОВИЧ, дата рождения – 20 марта 1974 года, место рождения – гор.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ООО "Самарский долговой центр", заместитель директор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5</w:t>
        <w:br/>
        <w:t>(Саратовская область - Балаковская)</w:t>
        <w:br/>
      </w:r>
    </w:p>
    <w:p>
      <w:pPr>
        <w:pStyle w:val="Normal"/>
        <w:jc w:val="both"/>
        <w:rPr/>
      </w:pPr>
      <w:r>
        <w:rPr/>
        <w:tab/>
        <w:t>1. КУКУШКИН АЛЕКСАНДР ВИКТОРОВИЧ, дата рождения – 19 апреля 1959 года, место рождения – Саратовская область, Балтайский район, село Большие озерки, место жительства – Саратовская область, город Саратов, образование – высшее профессиональное, основное место работы или службы, должность, род занятий – ООО "Производственная компания "Ком-Пи", заместитель директора по связям с общественностью, член политической партии "Демократическая партия России".</w:t>
      </w:r>
    </w:p>
    <w:p>
      <w:pPr>
        <w:pStyle w:val="Normal"/>
        <w:jc w:val="both"/>
        <w:rPr/>
      </w:pPr>
      <w:r>
        <w:rPr/>
        <w:tab/>
        <w:t>2. КОРНЕВА АНАСТАСИЯ ВЛАДИМИРОВНА, дата рождения – 16 апреля 1984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сследования межнациональных отношений, член политической партии "Демократическая партия России".</w:t>
      </w:r>
    </w:p>
    <w:p>
      <w:pPr>
        <w:pStyle w:val="Normal"/>
        <w:jc w:val="both"/>
        <w:rPr/>
      </w:pPr>
      <w:r>
        <w:rPr/>
        <w:tab/>
        <w:t>3. КОСАРЕВА ДАРЬЯ АЛЕКСАНДРОВНА, дата рождения – 30 марта 1986 года, место рождения – Республика Дагестан, город Махачкала, место жительства – Саратовская область, город Саратов,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ДУДИН ЕВГЕНИЙ АЛЕКСАНДРОВИЧ, дата рождения – 25 августа 1959 года, место рождения – г.Куйбышев, место жительства – Самарская область, город Самара, образование – среднее (полное) общее, основное место работы или службы, должность, род занятий – пенсион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6</w:t>
        <w:br/>
        <w:t>(Саратовская область - Балашовская)</w:t>
        <w:br/>
      </w:r>
    </w:p>
    <w:p>
      <w:pPr>
        <w:pStyle w:val="Normal"/>
        <w:jc w:val="both"/>
        <w:rPr/>
      </w:pPr>
      <w:r>
        <w:rPr/>
        <w:tab/>
        <w:t>1. ФУРСОВ АНДРЕЙ ЛЬВОВИЧ, дата рождения – 27 апреля 1966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ий государственный технический университет, помощник проректора по учебной работе, член политической партии "Демократическая партия России".</w:t>
      </w:r>
    </w:p>
    <w:p>
      <w:pPr>
        <w:pStyle w:val="Normal"/>
        <w:jc w:val="both"/>
        <w:rPr/>
      </w:pPr>
      <w:r>
        <w:rPr/>
        <w:tab/>
        <w:t>2. ЖИВАЕВ КИРИЛЛ ИГОРЕВИЧ, дата рождения – 27 апреля 1985 года, место рождения – Саратовская область, город Саратов, место жительства – Саратовская область, город Энгельс, образование – высшее профессиональное, основное место работы или службы, должность, род занятий – ОАО "Саратовский электроприборостроительный завод имени Серго Орджоникидзе", инженер-конструктор, член политической партии "Демократическая партия России".</w:t>
      </w:r>
    </w:p>
    <w:p>
      <w:pPr>
        <w:pStyle w:val="Normal"/>
        <w:jc w:val="both"/>
        <w:rPr/>
      </w:pPr>
      <w:r>
        <w:rPr/>
        <w:tab/>
        <w:t>3. САВОСТИКОВА ВЕРА НИКОЛАЕВНА, дата рождения – 15 апреля 1958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секретарь-референт, член политической партии "Демократическая партия России".</w:t>
      </w:r>
    </w:p>
    <w:p>
      <w:pPr>
        <w:pStyle w:val="Normal"/>
        <w:jc w:val="both"/>
        <w:rPr/>
      </w:pPr>
      <w:r>
        <w:rPr/>
        <w:tab/>
        <w:t>4. НЕРЕТИН СЕРГЕЙ ВЛАДИМИРОВИЧ, дата рождения – 22 августа 1959 года, место рождения – гор.Куйбышев, место жительства – Самарская область, город Самара, образование – начальное общее, основное место работы или службы, должность, род занятий – пенсионер, член политической партии "Демократическая партия России".</w:t>
      </w:r>
    </w:p>
    <w:p>
      <w:pPr>
        <w:pStyle w:val="Normal"/>
        <w:jc w:val="both"/>
        <w:rPr/>
      </w:pPr>
      <w:r>
        <w:rPr/>
        <w:tab/>
        <w:t>5. УРАЕВ ДМИТРИЙ НИКОЛАЕВИЧ, дата рождения – 22 октября 1958 года, место рождения – Мордовская АССР, Атяшевского р-на, с. Мордовские Сыреси, место жительства – Ульяновская область, город Ульяновск, образование – среднее профессиональное, основное место работы или службы, должность, род занятий – ООО "Сектор - С", прораб строительного участка, член политической партии "Демократическая партия России".</w:t>
      </w:r>
    </w:p>
    <w:p>
      <w:pPr>
        <w:pStyle w:val="Normal"/>
        <w:jc w:val="both"/>
        <w:rPr/>
      </w:pPr>
      <w:r>
        <w:rPr/>
        <w:tab/>
        <w:t>6. ФИЛЯКИНА НАДЕЖДА ЮРЬЕВНА, дата рождения – 23 декабря 1976 года, место рождения – поселок Балыкши Балыкшинского района Гурьев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Университет Российской академии образования", инспектор отдела кадров,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7</w:t>
        <w:br/>
        <w:t>(Саратовская область - Саратовская)</w:t>
        <w:br/>
      </w:r>
    </w:p>
    <w:p>
      <w:pPr>
        <w:pStyle w:val="Normal"/>
        <w:jc w:val="both"/>
        <w:rPr/>
      </w:pPr>
      <w:r>
        <w:rPr/>
        <w:tab/>
        <w:t>1. ТАНАТИН ИГОРЬ ВЛАДИСЛАВОВИЧ, дата рождения – 9 ноября 1961 года, место рождения – город Чарджоу, Туркменистан, место жительства – Саратовская область, город Энгельс, образование – высшее профессиональное, основное место работы или службы, должность, род занятий – Саратовская городская Дума, начальник отдела по местному самоуправлению, вопросам социальной защиты, законности, защите прав населения, член политической партии "Демократическая партия России", председатель Саратовского регионального отделения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МГАРЬ ВИКТОР ЮРЬЕВИЧ, дата рождения – 20 декабря 1960 года, место рождения – Саратовская область, город Энгельс, место жительства – Саратовская область, город Энгельс, образование – средн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исследования европейских социальных процессов, член политической партии "Демократическая партия России".</w:t>
      </w:r>
    </w:p>
    <w:p>
      <w:pPr>
        <w:pStyle w:val="Normal"/>
        <w:jc w:val="both"/>
        <w:rPr/>
      </w:pPr>
      <w:r>
        <w:rPr/>
        <w:tab/>
        <w:t>3. ЗЕЛЕНЦОВА ЛЮБОВЬ НИКОЛАЕВНА, дата рождения – 26 сентября 1949 года, место рождения – Саратовская область, город Энгельс, место жительства – Саратовская область, город Энгельс,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ТЮРИНА ОЛЬГА АЛЕКСАНДРОВНА, дата рождения – 30 декабря 1951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ХРАМОВА НИНА ПЕТРОВНА, дата рождения – 29 июля 1943 года, место рождения – Саратовская область,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социальных трансформаций, член политической партии "Демократическая партия России".</w:t>
      </w:r>
    </w:p>
    <w:p>
      <w:pPr>
        <w:pStyle w:val="Normal"/>
        <w:jc w:val="both"/>
        <w:rPr/>
      </w:pPr>
      <w:r>
        <w:rPr/>
        <w:tab/>
        <w:t>6. КУМИНОВ РОМАН АЛЕКСАНДРОВИЧ, дата рождения – 12 июня 1977 года, место рождения – Республика Адыгея (Адыгея), город Майкоп, место жительства – Республика Адыгея (Адыгея), город Майкоп, хут. Красная Улька, образование – среднее профессиональное, основное место работы или службы, должность, род занятий – крестьянское (фермерское) хозяйство, глав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8</w:t>
        <w:br/>
        <w:t>(Свердловская область - Каменск-Уральская)</w:t>
        <w:br/>
      </w:r>
    </w:p>
    <w:p>
      <w:pPr>
        <w:pStyle w:val="Normal"/>
        <w:jc w:val="both"/>
        <w:rPr/>
      </w:pPr>
      <w:r>
        <w:rPr/>
        <w:tab/>
        <w:t>1. ФАМИЕВ НАФИК АХНАФОВИЧ, дата рождения – 10 марта 1960 года, место рождения – гор. Чернушка Пермской обл.,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сследования межнациональных отношений, член политической партии "Демократическая партия России".</w:t>
      </w:r>
    </w:p>
    <w:p>
      <w:pPr>
        <w:pStyle w:val="Normal"/>
        <w:jc w:val="both"/>
        <w:rPr/>
      </w:pPr>
      <w:r>
        <w:rPr/>
        <w:tab/>
        <w:t>2. СТЕНИН ВЛАДИМИР ПЕТРОВИЧ, дата рождения – 14 сентября 1943 года, место рождения – Свердловская область, Белоярский район, с. Черноусово,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фундаментальных проблем Европейского союза, член политической партии "Демократическая партия России".</w:t>
      </w:r>
    </w:p>
    <w:p>
      <w:pPr>
        <w:pStyle w:val="Normal"/>
        <w:jc w:val="both"/>
        <w:rPr/>
      </w:pPr>
      <w:r>
        <w:rPr/>
        <w:tab/>
        <w:t>3. КОСТИЦЫН ЕВГЕНИЙ ГЕРМАНОВИЧ, дата рождения – 8 января 1949 года, место рождения – Камчатский край, гор. Петропавловск-Камчатский,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БОРИСОВА МАРИЯ ИГОРЕВНА, дата рождения – 4 апреля 1983 года, место рождения – Республика Татарстан (Татарстан), город Казань, место жительства – Удмуртская Республика, город Ижев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5. ФЕОФИЛОВ ВЛАДИМИР ЮРЬЕВИЧ, дата рождения – 3 января 1972 года, место рождения – Удмуртская Республика, город Ижевск, место жительства – Удмуртская Республика, город Ижевск, образование – средн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европейских социальных систем, член политической партии "Демократическая партия России".</w:t>
      </w:r>
    </w:p>
    <w:p>
      <w:pPr>
        <w:pStyle w:val="Normal"/>
        <w:jc w:val="both"/>
        <w:rPr/>
      </w:pPr>
      <w:r>
        <w:rPr/>
        <w:tab/>
        <w:t>6. ДУБЫНИНА ЕЛЕНА ВЛАДИМИРОВНА, дата рождения – 12 апреля 1958 года, место рождения – Удмуртская Республика, город Ижевск, место жительства – Удмуртская Республика, город Ижевск, образование – начальное общее, основное место работы или службы, должность, род занятий – муниципальное дошкольное образовательное учреждение "Детский сад общеразвивающего вида № 92", сторож,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79</w:t>
        <w:br/>
        <w:t>(Свердловская область - Нижнетагильская)</w:t>
        <w:br/>
      </w:r>
    </w:p>
    <w:p>
      <w:pPr>
        <w:pStyle w:val="Normal"/>
        <w:jc w:val="both"/>
        <w:rPr/>
      </w:pPr>
      <w:r>
        <w:rPr/>
        <w:tab/>
        <w:t>1. КАРПОВ ЛЕОНИД АРКАДЬЕВИЧ, дата рождения – 15 августа 1959 года, место рождения – Свердловская область, Алапаевский район, ст. Ясашная, место жительства – Свердловская область, город Нижний Тагил, образование – высшее профессиональное, основное место работы или службы, должность, род занятий – пенсионер, член политической партии "Демократическая партия России".</w:t>
      </w:r>
    </w:p>
    <w:p>
      <w:pPr>
        <w:pStyle w:val="Normal"/>
        <w:jc w:val="both"/>
        <w:rPr/>
      </w:pPr>
      <w:r>
        <w:rPr/>
        <w:tab/>
        <w:t>2. ДОЛЬНИК НИКОЛАЙ РАФАЭЛЬЕВИЧ, дата рождения – 30 января 1947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европейских социальных систем, член политической партии "Демократическая партия России".</w:t>
      </w:r>
    </w:p>
    <w:p>
      <w:pPr>
        <w:pStyle w:val="Normal"/>
        <w:jc w:val="both"/>
        <w:rPr/>
      </w:pPr>
      <w:r>
        <w:rPr/>
        <w:tab/>
        <w:t>3. СЕМЕНЮК СЕРГЕЙ ЛЕОНИДОВИЧ, дата рождения – 25 февраля 1954 года, место рождения – Красноярский край, г. Краснояр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Свердловская областная гильдия адвокатов, коллегия адвокатов, адвокат, член политической партии "Демократическая партия России".</w:t>
      </w:r>
    </w:p>
    <w:p>
      <w:pPr>
        <w:pStyle w:val="Normal"/>
        <w:jc w:val="both"/>
        <w:rPr/>
      </w:pPr>
      <w:r>
        <w:rPr/>
        <w:tab/>
        <w:t>4. СМИРНОВА АЛИНА РОБЕРТОВНА, дата рождения – 18 апреля 1967 года, место рождения – Удмуртская Республика, Каракулинский район, деревня Усть-Сакла, место жительства – Удмуртская Республика, город Ижевск, образование – начальное общее, основное место работы или службы, должность, род занятий – государственное образовательное учреждение высшего профессионального образования "Удмуртский государственный университет", ведущий инженер, член политической партии "Демократическая партия России".</w:t>
      </w:r>
    </w:p>
    <w:p>
      <w:pPr>
        <w:pStyle w:val="Normal"/>
        <w:jc w:val="both"/>
        <w:rPr/>
      </w:pPr>
      <w:r>
        <w:rPr/>
        <w:tab/>
        <w:t>5. ТОЛМАЧЕВ ВЛАДИМИР АЛЕКСАНДРОВИЧ, дата рождения – 12 ноября 1953 года, место рождения – Ульяновская область, Сурский район, село Сара,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ая городская Дума, помощник депутата, член политической партии "Демократическая партия России".</w:t>
      </w:r>
    </w:p>
    <w:p>
      <w:pPr>
        <w:pStyle w:val="Normal"/>
        <w:jc w:val="both"/>
        <w:rPr/>
      </w:pPr>
      <w:r>
        <w:rPr/>
        <w:tab/>
        <w:t>6. КАРНОВ АЛЕКСАНДР ВЯЧЕСЛАВОВИЧ, дата рождения – 27 июня 1963 года, место рождения – гор. Тула, место жительства – Ульяновская область, город Ульянов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европейских профессиональных групп,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0</w:t>
        <w:br/>
        <w:t>(Свердловская область - Первоуральская)</w:t>
        <w:br/>
      </w:r>
    </w:p>
    <w:p>
      <w:pPr>
        <w:pStyle w:val="Normal"/>
        <w:jc w:val="both"/>
        <w:rPr/>
      </w:pPr>
      <w:r>
        <w:rPr/>
        <w:tab/>
        <w:t>1. ШАЙМАРДАНОВ МАРАТ ЯГУДОВИЧ, дата рождения – 14 декабря 1964 года, место рождения – Свердловская область, г. Свердловск, место жительства – Свердловская область, город Первоураль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сследования межнациональных отношений, член политической партии "Демократическая партия России".</w:t>
      </w:r>
    </w:p>
    <w:p>
      <w:pPr>
        <w:pStyle w:val="Normal"/>
        <w:jc w:val="both"/>
        <w:rPr/>
      </w:pPr>
      <w:r>
        <w:rPr/>
        <w:tab/>
        <w:t>2. ЯРУТИН СЕРГЕЙ АЛЕКСАНДРОВИЧ, дата рождения – 9 июля 1982 года, место рождения – Волгоградская область, гор. Волгоград, место жительства – Свердловская область, город Екатеринбург, образование – среднее (полное) обще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европейских социальных систем, член политической партии "Демократическая партия России".</w:t>
      </w:r>
    </w:p>
    <w:p>
      <w:pPr>
        <w:pStyle w:val="Normal"/>
        <w:jc w:val="both"/>
        <w:rPr/>
      </w:pPr>
      <w:r>
        <w:rPr/>
        <w:tab/>
        <w:t>3. ОГАНЕСЯН ОВСЕП САРКИСОВИЧ, дата рождения – 26 августа 1957 года, место рождения – гор. Кафан, Республика Армения,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коллегия адвокатов "Свердловская областная гильдия адвокатов", член коллегии, член политической партии "Демократическая партия России".</w:t>
      </w:r>
    </w:p>
    <w:p>
      <w:pPr>
        <w:pStyle w:val="Normal"/>
        <w:jc w:val="both"/>
        <w:rPr/>
      </w:pPr>
      <w:r>
        <w:rPr/>
        <w:tab/>
        <w:t>4. КРУТОВ АЛЕКСЕЙ АЛЕКСЕЕВИЧ, дата рождения – 3 июля 1975 года, место рождения – гор. Кондрово Калужской области, место жительства – Калужская область, город Калуга, образование – средн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регионального центра, член политической партии "Демократическая партия России".</w:t>
      </w:r>
    </w:p>
    <w:p>
      <w:pPr>
        <w:pStyle w:val="Normal"/>
        <w:jc w:val="both"/>
        <w:rPr/>
      </w:pPr>
      <w:r>
        <w:rPr/>
        <w:tab/>
        <w:t>5. ЧЕРКАСОВА СВЕТЛАНА АЛЕКСАНДРОВНА, дата рождения – 17 февраля 1976 года, место рождения – г. Калуга, место жительства – Калужская область, город Калуга, образование – высшее профессиональное, основное место работы или службы, должность, род занятий – ОАО "Научно-производственное предприятие "Калужский приборостроительный завод "Тайфун", инженер-конструктор, член политической партии "Демократическая партия России".</w:t>
      </w:r>
    </w:p>
    <w:p>
      <w:pPr>
        <w:pStyle w:val="Normal"/>
        <w:jc w:val="both"/>
        <w:rPr/>
      </w:pPr>
      <w:r>
        <w:rPr/>
        <w:tab/>
        <w:t>6. СОФРОНОВ ВЛАДИМИР НИКОЛАЕВИЧ, дата рождения – 8 сентября 1953 года, место рождения – гор. Советск Кировской обл., место жительства – Кировская область, город Киров,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сследования семьи и гендерных отношений,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1</w:t>
        <w:br/>
        <w:t>(Свердловская область - Серовская)</w:t>
        <w:br/>
      </w:r>
    </w:p>
    <w:p>
      <w:pPr>
        <w:pStyle w:val="Normal"/>
        <w:jc w:val="both"/>
        <w:rPr/>
      </w:pPr>
      <w:r>
        <w:rPr/>
        <w:tab/>
        <w:t>1. КРИНИЦЫНА СВЕТЛАНА НИКОЛАЕВНА, дата рождения – 26 марта 1961 года, место рождения – Свердловская область, гор. Верхотурье,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АО "Екатеринбургский муниципальный банк", начальник управления организации работы с физическими лицами, член политической партии "Демократическая партия России".</w:t>
      </w:r>
    </w:p>
    <w:p>
      <w:pPr>
        <w:pStyle w:val="Normal"/>
        <w:jc w:val="both"/>
        <w:rPr/>
      </w:pPr>
      <w:r>
        <w:rPr/>
        <w:tab/>
        <w:t>2. РОМАНОВСКИЙ ЭДУАРД ДАВЫДОВИЧ, дата рождения – 10 июля 1958 года, место рождения – гор.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временно не работает, депутат Екатеринбургской городской Думы на непостоянной основе, член политической партии "Демократическая партия России".</w:t>
      </w:r>
    </w:p>
    <w:p>
      <w:pPr>
        <w:pStyle w:val="Normal"/>
        <w:jc w:val="both"/>
        <w:rPr/>
      </w:pPr>
      <w:r>
        <w:rPr/>
        <w:tab/>
        <w:t>3. БАБИЛУРОВА НАТАЛЬЯ ГЕННАДЬЕВНА, дата рождения – 19 сентября 1965 года, место рождения – Сахалинская обл., гор. Анива, место жительства – Свердловская область, город Екатеринбург, образование – начальное общее, основное место работы или службы, должность, род занятий – НОУ "Учебный центр "Уралмашзавода", директор, член политической партии "Демократическая партия России".</w:t>
      </w:r>
    </w:p>
    <w:p>
      <w:pPr>
        <w:pStyle w:val="Normal"/>
        <w:jc w:val="both"/>
        <w:rPr/>
      </w:pPr>
      <w:r>
        <w:rPr/>
        <w:tab/>
        <w:t>4. ХЛЮПИН АЛЕКСАНДР НИКОЛАЕВИЧ, дата рождения – 9 июня 1969 года, место рождения – пос. Чепецкий Зуевского р-на Кировской обл., место жительства – Кировская область, город Киров,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5. ШАДРИН АНДРЕЙ АЛЕКСЕЕВИЧ, дата рождения – 18 июля 1964 года, место рождения – гор. Киров, место жительства – Кировская область, город Киров, образование – среднее (пол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социально-профессиональных ориентаций молодежи, член политической партии "Демократическая партия России".</w:t>
      </w:r>
    </w:p>
    <w:p>
      <w:pPr>
        <w:pStyle w:val="Normal"/>
        <w:jc w:val="both"/>
        <w:rPr/>
      </w:pPr>
      <w:r>
        <w:rPr/>
        <w:tab/>
        <w:t>6. ФУРСОВА ВИКТОРИЯ АЛЕКСАНДРОВНА, дата рождения – 22 апреля 1970 года, место рождения – город Стаханов Ворошиловградской области, место жительства – Липецкая область, город Липецк,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 38 города Липецка", воспит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2</w:t>
        <w:br/>
        <w:t>(Свердловская область - Центральная)</w:t>
        <w:br/>
      </w:r>
    </w:p>
    <w:p>
      <w:pPr>
        <w:pStyle w:val="Normal"/>
        <w:jc w:val="both"/>
        <w:rPr/>
      </w:pPr>
      <w:r>
        <w:rPr/>
        <w:tab/>
        <w:t>1. КАРЕЛИН ГЕРМАН ЮРЬЕВИЧ, дата рождения – 3 октября 1956 года, место рождения – с. Тауш Чернушинского р-на Пермской обл.,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член Свердловской областной гильдии адвокатов, адвокат, член политической партии "Демократическая партия России", председатель Свердловского регионального отделения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ПОПОВ ВЛАДИМИР ИВАНОВИЧ, дата рождения – 4 ноября 1949 года, место рождения – гор. Нижний Тагил Свердловской обл.,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исследования социальных изменений, член политической партии "Демократическая партия России".</w:t>
      </w:r>
    </w:p>
    <w:p>
      <w:pPr>
        <w:pStyle w:val="Normal"/>
        <w:jc w:val="both"/>
        <w:rPr/>
      </w:pPr>
      <w:r>
        <w:rPr/>
        <w:tab/>
        <w:t>3. ШЛЕЕВ ВЛАДИСЛАВ ВИКТОРОВИЧ, дата рождения – 9 сентября 1954 года, место рождения – город Харбин Китайской Народной Республик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РУМЯНЦЕВА ЛЮБОВЬ АНАТОЛЬЕВНА, дата рождения – 21 апреля 1962 года, место рождения – город Киров, место жительства – Кировская область, город Киров, образование – начальное профессиональное, основное место работы или службы, должность, род занятий – государственное образовательное учреждение дополнительного образования детей "Вятская областная специализированная детско-юношеская спортивная школа олимпийского резерва", художник-оформитель, член политической партии "Демократическая партия России".</w:t>
      </w:r>
    </w:p>
    <w:p>
      <w:pPr>
        <w:pStyle w:val="Normal"/>
        <w:jc w:val="both"/>
        <w:rPr/>
      </w:pPr>
      <w:r>
        <w:rPr/>
        <w:tab/>
        <w:t>5. ДИДЕНКО АНДРЕЙ БОРИСОВИЧ, дата рождения – 11 июля 1969 года, место рождения – гор. Киров Кировской области, Россия, место жительства – Кировская область, Юрьянский район, поселок Первомайский (Юрья-2),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6. КУЗЬМИНА ЛАРИСА ВЛАДИМИРОВНА, дата рождения – 23 марта 1965 года, место рождения – гор. Киров, место жительства – Кировская область, город Киров,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3</w:t>
        <w:br/>
        <w:t>(Смоленская область)</w:t>
        <w:br/>
      </w:r>
    </w:p>
    <w:p>
      <w:pPr>
        <w:pStyle w:val="Normal"/>
        <w:jc w:val="both"/>
        <w:rPr/>
      </w:pPr>
      <w:r>
        <w:rPr/>
        <w:tab/>
        <w:t>1. ДОЛГОВ АЛЕКСАНДР ВАСИЛЬЕВИЧ, дата рождения – 1 ноября 1950 года, место рождения – Пензенская область, гор. Нижний Ломов, место жительства – Смоленская область, город Смолен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руководитель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 председатель Смоленского регионального отделения политической партии "Демократическая партия России".</w:t>
      </w:r>
    </w:p>
    <w:p>
      <w:pPr>
        <w:pStyle w:val="Normal"/>
        <w:jc w:val="both"/>
        <w:rPr/>
      </w:pPr>
      <w:r>
        <w:rPr/>
        <w:tab/>
        <w:t>2. ПЬЯНЧЕНКОВ ВЛАДИМИР МИРОНОВИЧ, дата рождения – 22 февраля 1951 года, место рождения – гор. Киев, Республика Украина, место жительства – Смоленская область, город Смоленск, образование – средн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3. КОЦЕМБИНА АНТОНИНА АЛЕКСЕЕВНА, дата рождения – 26 марта 1960 года, место рождения – Калужская область, Спас-Деменский район, дер. Иловец, место жительства – Смоленская область, город Смолен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w:t>
      </w:r>
    </w:p>
    <w:p>
      <w:pPr>
        <w:pStyle w:val="Normal"/>
        <w:jc w:val="both"/>
        <w:rPr/>
      </w:pPr>
      <w:r>
        <w:rPr/>
        <w:tab/>
        <w:t>4. ДОЛГОВА ЕЛЕНА БОРИСОВНА, дата рождения – 29 ноября 1958 года, место рождения – Новосибирская область, город Новосибирск, место жительства – Смоленская область, город Смоленск, образование – средн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социальных трансформаций, член политической партии "Демократическая партия России".</w:t>
      </w:r>
    </w:p>
    <w:p>
      <w:pPr>
        <w:pStyle w:val="Normal"/>
        <w:jc w:val="both"/>
        <w:rPr/>
      </w:pPr>
      <w:r>
        <w:rPr/>
        <w:tab/>
        <w:t>5. МОСКОВСКИЙ ДМИТРИЙ ВАЛЕРЬЕВИЧ, дата рождения – 4 ноября 1966 года, место рождения – Смоленская область, город Смоленск, место жительства – Смоленская область, город Смоленск, образование – среднее (пол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европейской культуры, член политической партии "Демократическая партия России".</w:t>
      </w:r>
    </w:p>
    <w:p>
      <w:pPr>
        <w:pStyle w:val="Normal"/>
        <w:jc w:val="both"/>
        <w:rPr/>
      </w:pPr>
      <w:r>
        <w:rPr/>
        <w:tab/>
        <w:t>6. ЕМЕЛЬЧЕНКОВА ОЛЬГА ВИКТОРОВНА, дата рождения – 29 мая 1961 года, место рождения – город Ярцево Смоленской области, место жительства – Смоленская область, город Смолен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4</w:t>
        <w:br/>
        <w:t>(Тамбовская область)</w:t>
        <w:br/>
      </w:r>
    </w:p>
    <w:p>
      <w:pPr>
        <w:pStyle w:val="Normal"/>
        <w:jc w:val="both"/>
        <w:rPr/>
      </w:pPr>
      <w:r>
        <w:rPr/>
        <w:tab/>
        <w:t>1. ЧУРАКОВ ГЕННАДИЙ ВИКТОРОВИЧ, дата рождения – 4 мая 1966 года, место рождения – Тамбовская область, город Тамбов, место жительства – Тамбовская область, город Тамбов,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1", тренер-преподаватель по полиатлону, член политической партии "Демократическая партия России", член Центрального Комитета политической партии "Демократическая партия России", председатель Тамбовского регионального отделения политической партии "Демократическая партия России".</w:t>
      </w:r>
    </w:p>
    <w:p>
      <w:pPr>
        <w:pStyle w:val="Normal"/>
        <w:jc w:val="both"/>
        <w:rPr/>
      </w:pPr>
      <w:r>
        <w:rPr/>
        <w:tab/>
        <w:t>2. ПОПОВ СЕРГЕЙ ИВАНОВИЧ, дата рождения – 25 октября 1964 года, место рождения – Ставропольский край, Кочубеевский район, село Ивановское, место жительства – Тамбовская область, город Тамбов, образование – высшее профессиональное, основное место работы или службы, должность, род занятий – филиал ЗАО "Фирма "ЦВ "Протек-Протел-9", руководитель группы маркетинга, член политической партии "Демократическая партия России".</w:t>
      </w:r>
    </w:p>
    <w:p>
      <w:pPr>
        <w:pStyle w:val="Normal"/>
        <w:jc w:val="both"/>
        <w:rPr/>
      </w:pPr>
      <w:r>
        <w:rPr/>
        <w:tab/>
        <w:t>3. КЛОЧКОВ ВЯЧЕСЛАВ АЛЕКСАНДРОВИЧ, дата рождения – 29 апреля 1948 года, место рождения – Тамбовская область, Первомайский район, Первомайский пос., место жительства – Тамбовская область, Первомайский район, Первомайский поселок,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руководителя окружного центра "Россия - Европа", член политической партии "Демократическая партия России".</w:t>
      </w:r>
    </w:p>
    <w:p>
      <w:pPr>
        <w:pStyle w:val="Normal"/>
        <w:jc w:val="both"/>
        <w:rPr/>
      </w:pPr>
      <w:r>
        <w:rPr/>
        <w:tab/>
        <w:t>4. ГОНЧАРОВ ВИКТОР ИВАНОВИЧ, дата рождения – 26 сентября 1946 года, место рождения – Тамбовская область, Никифоровский район, село Покровское, место жительства – Тамбовская область, город Тамбов, образование – началь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заместитель директора программ окружного центра "Россия - Европа", член политической партии "Демократическая партия России".</w:t>
      </w:r>
    </w:p>
    <w:p>
      <w:pPr>
        <w:pStyle w:val="Normal"/>
        <w:jc w:val="both"/>
        <w:rPr/>
      </w:pPr>
      <w:r>
        <w:rPr/>
        <w:tab/>
        <w:t>5. ЧУРАКОВА ЕЛЕНА АЛЕКСАНДРОВНА, дата рождения – 21 мая 1968 года, место рождения – Тамбовская область, Тамбовский район, село Горелое, место жительства – Тамбовская область, город Тамбов,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социальной мобильности населения в странах Европейского союза, член политической партии "Демократическая партия России".</w:t>
      </w:r>
    </w:p>
    <w:p>
      <w:pPr>
        <w:pStyle w:val="Normal"/>
        <w:jc w:val="both"/>
        <w:rPr/>
      </w:pPr>
      <w:r>
        <w:rPr/>
        <w:tab/>
        <w:t>6. ОВСЯННИКОВА ЕКАТЕРИНА ВЯЧЕСЛАВОВНА, дата рождения – 17 декабря 1981 года, место рождения – город Липецк, место жительства – Липецкая область, город Липецк, образование – высшее профессиональное, основное место работы или службы, должность, род занятий – ООО "Нектар-ЛТД", главный бухгалт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5</w:t>
        <w:br/>
        <w:t>(Тверская область)</w:t>
        <w:br/>
      </w:r>
    </w:p>
    <w:p>
      <w:pPr>
        <w:pStyle w:val="Normal"/>
        <w:jc w:val="both"/>
        <w:rPr/>
      </w:pPr>
      <w:r>
        <w:rPr/>
        <w:tab/>
        <w:t>1. КАРДАКОВ ИВАН АНДРЕЕВИЧ, дата рождения – 18 июня 1946 года, место рождения – дер. Звонари Арбажского р-на Кировской обл., место жительства – Тверская область, город Тверь, образование – высшее профессиональное, основное место работы или службы, должность, род занятий – администрация Тверской области, помощник депутата Государственной Думы Федерального Собрания Российской Федерации, член политической партии "Демократическая партия России", член Центрального Комитета политической партии "Демократическая партия России", председатель Тверского регионального отделения политической партии "Демократическая партия России".</w:t>
      </w:r>
    </w:p>
    <w:p>
      <w:pPr>
        <w:pStyle w:val="Normal"/>
        <w:jc w:val="both"/>
        <w:rPr/>
      </w:pPr>
      <w:r>
        <w:rPr/>
        <w:tab/>
        <w:t>2. ТКАЧЕНКО ВИКТОР ИВАНОВИЧ, дата рождения – 20 декабря 1958 года, место рождения – пос.Чутово Чутовского р-на Полтавской обл., место жительства – Тверская область, город Тверь, образование – высшее профессиональное, основное место работы или службы, должность, род занятий – ЗАО "Фаэтон", генеральный директор, член политической партии "Демократическая партия России".</w:t>
      </w:r>
    </w:p>
    <w:p>
      <w:pPr>
        <w:pStyle w:val="Normal"/>
        <w:jc w:val="both"/>
        <w:rPr/>
      </w:pPr>
      <w:r>
        <w:rPr/>
        <w:tab/>
        <w:t>3. МАМЧЕНКОВ ВЛАДИМИР НИКИТОВИЧ, дата рождения – 26 июля 1947 года, место рождения – Смоленская область, гор. Рудня, место жительства – Тверская область, город Тверь, образование – высшее профессиональное, основное место работы или службы, должность, род занятий – Тверская городская Дума, главный специалист организационного отдела, член политической партии "Демократическая партия России".</w:t>
      </w:r>
    </w:p>
    <w:p>
      <w:pPr>
        <w:pStyle w:val="Normal"/>
        <w:jc w:val="both"/>
        <w:rPr/>
      </w:pPr>
      <w:r>
        <w:rPr/>
        <w:tab/>
        <w:t>4. КОЗЛОВА АЛЕНА ВАЛЕРЬЕВНА, дата рождения – 13 ноября 1976 года, место рождения – пос. Шкотово Шкотовского р-на Приморского края, место жительства – Тверская область, город Тверь, образование – начальное общее, основное место работы или службы, должность, род занятий – федеральное государственное образовательное учреждение среднего профессионального образования "Тверской промышленно-экономический колледж", заместитель директора по общим вопросам, член политической партии "Демократическая партия России".</w:t>
      </w:r>
      <w:r>
        <w:br w:type="page"/>
      </w:r>
    </w:p>
    <w:p>
      <w:pPr>
        <w:pStyle w:val="Normal"/>
        <w:jc w:val="center"/>
        <w:rPr>
          <w:b/>
          <w:b/>
        </w:rPr>
      </w:pPr>
      <w:r>
        <w:rPr>
          <w:b/>
        </w:rPr>
      </w:r>
    </w:p>
    <w:p>
      <w:pPr>
        <w:pStyle w:val="Normal"/>
        <w:jc w:val="center"/>
        <w:rPr>
          <w:b/>
          <w:b/>
        </w:rPr>
      </w:pPr>
      <w:r>
        <w:rPr>
          <w:b/>
        </w:rPr>
        <w:t>Региональная группа №86</w:t>
        <w:br/>
        <w:t>(Тульская область - Новомосковская)</w:t>
        <w:br/>
      </w:r>
    </w:p>
    <w:p>
      <w:pPr>
        <w:pStyle w:val="Normal"/>
        <w:jc w:val="both"/>
        <w:rPr/>
      </w:pPr>
      <w:r>
        <w:rPr/>
        <w:tab/>
        <w:t>1. ВОРОПАЕВ ИГОРЬ ИВАНОВИЧ, дата рождения – 18 марта 1964 года, место рождения – Тульская область, город Новомосковск, место жительства – Тульская область, город Новомосков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Российский химико-технологический университет им. Д.И.Менделеева", ведущий инженер, член политической партии "Демократическая партия России".</w:t>
      </w:r>
    </w:p>
    <w:p>
      <w:pPr>
        <w:pStyle w:val="Normal"/>
        <w:jc w:val="both"/>
        <w:rPr/>
      </w:pPr>
      <w:r>
        <w:rPr/>
        <w:tab/>
        <w:t>2. ГРУШЕВСКАЯ НАТАЛЬЯ ЯКОВЛЕВНА, дата рождения – 17 марта 1952 года, место рождения – Николаевская область, г.Николаев, место жительства – Тульская область, город Донской, образование – средн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европейских профессиональных групп, член политической партии "Демократическая партия России".</w:t>
      </w:r>
    </w:p>
    <w:p>
      <w:pPr>
        <w:pStyle w:val="Normal"/>
        <w:jc w:val="both"/>
        <w:rPr/>
      </w:pPr>
      <w:r>
        <w:rPr/>
        <w:tab/>
        <w:t>3. ГЛАГОЛЕВ АЛЕКСЕЙ БОРИСОВИЧ, дата рождения – 7 февраля 1953 года, место рождения – Алтайский край, город Барнаул, место жительства – Тульская область, город Тул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нституциональных проблем рыночной экономики, член политической партии "Демократическая партия России".</w:t>
      </w:r>
    </w:p>
    <w:p>
      <w:pPr>
        <w:pStyle w:val="Normal"/>
        <w:jc w:val="both"/>
        <w:rPr/>
      </w:pPr>
      <w:r>
        <w:rPr/>
        <w:tab/>
        <w:t>4. ПОДЧУФАРОВ ЕВГЕНИЙ ИВАНОВИЧ, дата рождения – 23 ноября 1952 года, место рождения – пос. Шахты-7, гор.Тулы, место жительства – Тульская область, город Щекино, образование – высшее профессиональное, основное место работы или службы, должность, род занятий – ЗАО "ПОДБОР", заместитель генерального директора, член политической партии "Демократическая партия России".</w:t>
      </w:r>
    </w:p>
    <w:p>
      <w:pPr>
        <w:pStyle w:val="Normal"/>
        <w:jc w:val="both"/>
        <w:rPr/>
      </w:pPr>
      <w:r>
        <w:rPr/>
        <w:tab/>
        <w:t>5. КАЛИНИН СЕРГЕЙ ВИКТОРОВИЧ, дата рождения – 7 июня 1953 года, место рождения – Калининградская область, город Калининград, место жительства – Тульская область, город Тула, образование – начально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проблем социального обеспечения, член политической партии "Демократическая партия России".</w:t>
      </w:r>
    </w:p>
    <w:p>
      <w:pPr>
        <w:pStyle w:val="Normal"/>
        <w:jc w:val="both"/>
        <w:rPr/>
      </w:pPr>
      <w:r>
        <w:rPr/>
        <w:tab/>
        <w:t>6. АРЗАМАСЦЕВ ВЛАДИМИР ВАЛЕРЬЕВИЧ, дата рождения – 4 января 1985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европейских социально-экономических исследований,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7</w:t>
        <w:br/>
        <w:t>(Тульская область - Тульская)</w:t>
        <w:br/>
      </w:r>
    </w:p>
    <w:p>
      <w:pPr>
        <w:pStyle w:val="Normal"/>
        <w:jc w:val="both"/>
        <w:rPr/>
      </w:pPr>
      <w:r>
        <w:rPr/>
        <w:tab/>
        <w:t>1. ЗАХАРОВ ВЛАДИМИР КОНСТАНТИНОВИЧ, дата рождения – 5 февраля 1946 года, место рождения – Тульская область, город Тула, место жительства – Тульская область, город Тула,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руководитель окружного центра "Россия - Европа", член политической партии "Демократическая партия России", член Центрального Комитета политической партии "Демократическая партия России", председатель Тульского регионального отделения политической партии "Демократическая партия России".</w:t>
      </w:r>
    </w:p>
    <w:p>
      <w:pPr>
        <w:pStyle w:val="Normal"/>
        <w:jc w:val="both"/>
        <w:rPr/>
      </w:pPr>
      <w:r>
        <w:rPr/>
        <w:tab/>
        <w:t>2. КАЗАКОВ ГЕННАДИЙ АЛЕКСАНДРОВИЧ, дата рождения – 19 апреля 1946 года, место рождения – Рязанская область, Скопинский район, пос.Ленинский, место жительства – Тульская область, город Тул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социальной мобильности населения в странах Европейского союза, член политической партии "Демократическая партия России".</w:t>
      </w:r>
    </w:p>
    <w:p>
      <w:pPr>
        <w:pStyle w:val="Normal"/>
        <w:jc w:val="both"/>
        <w:rPr/>
      </w:pPr>
      <w:r>
        <w:rPr/>
        <w:tab/>
        <w:t>3. ФРОЛОВ АЛЕКСАНДР ВИКТОРОВИЧ, дата рождения – 4 июля 1955 года, место рождения – Тульская область, город Тула, место жительства – Тульская область, город Тул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девиантного поведения, член политической партии "Демократическая партия России".</w:t>
      </w:r>
    </w:p>
    <w:p>
      <w:pPr>
        <w:pStyle w:val="Normal"/>
        <w:jc w:val="both"/>
        <w:rPr/>
      </w:pPr>
      <w:r>
        <w:rPr/>
        <w:tab/>
        <w:t>4. МУРАВЛЕВ ВЛАДИМИР МИХАЙЛОВИЧ, дата рождения – 17 сентября 1954 года, место рождения – гор. Тбилиси, место жительства – Тульская область, город Тула, образование – высшее профессиональное, основное место работы или службы, должность, род занятий – ООО "Спецгеологоразведка", гидрогеолог, член политической партии "Демократическая партия России".</w:t>
      </w:r>
    </w:p>
    <w:p>
      <w:pPr>
        <w:pStyle w:val="Normal"/>
        <w:jc w:val="both"/>
        <w:rPr/>
      </w:pPr>
      <w:r>
        <w:rPr/>
        <w:tab/>
        <w:t>5. ЗАХАРОВ ВЛАДИМИР ВЛАДИМИРОВИЧ, дата рождения – 13 ноября 1983 года, место рождения – Тульская область, г. Тула, место жительства – Тульская область, город Тула, образование – средн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социально-профессиональных ориентаций молодежи, член политической партии "Демократическая партия России".</w:t>
      </w:r>
    </w:p>
    <w:p>
      <w:pPr>
        <w:pStyle w:val="Normal"/>
        <w:jc w:val="both"/>
        <w:rPr/>
      </w:pPr>
      <w:r>
        <w:rPr/>
        <w:tab/>
        <w:t>6. ЕФАНОВА МАРИЯ ЕВГЕНЬЕВНА, дата рождения – 3 мая 1947 года, место рождения – город Узловая Тульской области, место жительства – Тульская область, город Узловая, образование – высшее профессиональное, основное место работы или службы, должность, род занятий – муниципальное унитарное предприятие "Управляющая компания ЖКХ", директо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8</w:t>
        <w:br/>
        <w:t>(Ульяновская область)</w:t>
        <w:br/>
      </w:r>
    </w:p>
    <w:p>
      <w:pPr>
        <w:pStyle w:val="Normal"/>
        <w:jc w:val="both"/>
        <w:rPr/>
      </w:pPr>
      <w:r>
        <w:rPr/>
        <w:tab/>
        <w:t>1. ПАЛЬШИНЦЕВА ИРИНА БОРИСОВНА, дата рождения – 15 апреля 1964 года, место рождения – Астраханская область, город Астрахань, место жительства – Ульяновская область, город Ульяновск, образование – высшее профессиональное, основное место работы или службы, должность, род занятий – государственное учреждение здравоохранения "Детская больница восстановительного лечения №1 психоневрологического профиля", главный врач, член политической партии "Демократическая партия России", член Центрального Комитета политической партии "Демократическая партия России", председатель Ульяновского регионального отделения политической партии "Демократическая партия России".</w:t>
      </w:r>
    </w:p>
    <w:p>
      <w:pPr>
        <w:pStyle w:val="Normal"/>
        <w:jc w:val="both"/>
        <w:rPr/>
      </w:pPr>
      <w:r>
        <w:rPr/>
        <w:tab/>
        <w:t>2. ЕКИМОВА ТАТЬЯНА ВИКТОРОВНА, дата рождения – 15 ноября 1969 года, место рождения – Ульяновская область,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ООО "ТД Русский автобус", главный бухгалтер, член политической партии "Демократическая партия России".</w:t>
      </w:r>
    </w:p>
    <w:p>
      <w:pPr>
        <w:pStyle w:val="Normal"/>
        <w:jc w:val="both"/>
        <w:rPr/>
      </w:pPr>
      <w:r>
        <w:rPr/>
        <w:tab/>
        <w:t>3. ЗАДВОРНОВА ТАТЬЯНА НИКОЛАЕВНА, дата рождения – 30 сентября 1966 года, место рождения – Ульяновская область, город Ульяновск, место жительства – Ульяновская область, город Ульяновск, образование – средн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социальных проблем здоровья, член политической партии "Демократическая партия России".</w:t>
      </w:r>
    </w:p>
    <w:p>
      <w:pPr>
        <w:pStyle w:val="Normal"/>
        <w:jc w:val="both"/>
        <w:rPr/>
      </w:pPr>
      <w:r>
        <w:rPr/>
        <w:tab/>
        <w:t>4. КИРПИЧЕВА НАТАЛЬЯ ЮРЬЕВНА, дата рождения – 5 августа 1956 года, место рождения – Ульяновская область,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сследования динамики социальной адаптации, член политической партии "Демократическая партия России".</w:t>
      </w:r>
    </w:p>
    <w:p>
      <w:pPr>
        <w:pStyle w:val="Normal"/>
        <w:jc w:val="both"/>
        <w:rPr/>
      </w:pPr>
      <w:r>
        <w:rPr/>
        <w:tab/>
        <w:t>5. КОЛЕСОВА ГАЛИНА ПЕТРОВНА, дата рождения – 1 сентября 1953 года, место рождения – с-х Красноорловский, Армизонского р-на, Тюменской обл., место жительства – Ульяновская область, город Ульяновск, образование – среднее профессиональное, основное место работы или службы, должность, род занятий – государственное учреждение здравоохранения "Детская больница восстановительного лечения № 1 психоневрологического профиля", главный бухгалтер, член политической партии "Демократическая партия России".</w:t>
      </w:r>
    </w:p>
    <w:p>
      <w:pPr>
        <w:pStyle w:val="Normal"/>
        <w:jc w:val="both"/>
        <w:rPr/>
      </w:pPr>
      <w:r>
        <w:rPr/>
        <w:tab/>
        <w:t>6. КУРГАНСКАЯ ОЛЬГА ВАЛЕНТИНОВНА, дата рождения – 8 августа 1956 года, место рождения – Ульяновская область,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государственное учреждение здравоохранения "Детская больница восстановительного лечения №1 психоневрологического профиля", методист,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89</w:t>
        <w:br/>
        <w:t>(Челябинская область - Златоустовская)</w:t>
        <w:br/>
      </w:r>
    </w:p>
    <w:p>
      <w:pPr>
        <w:pStyle w:val="Normal"/>
        <w:jc w:val="both"/>
        <w:rPr/>
      </w:pPr>
      <w:r>
        <w:rPr/>
        <w:tab/>
        <w:t>1. БУЙКЛИ СЕРГЕЙ ВЛАДИМИРОВИЧ, дата рождения – 30 июля 1975 года, место рождения – Челябинская область, город Магнитогорск,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теории европейской интеграции, член политической партии "Демократическая партия России".</w:t>
      </w:r>
    </w:p>
    <w:p>
      <w:pPr>
        <w:pStyle w:val="Normal"/>
        <w:jc w:val="both"/>
        <w:rPr/>
      </w:pPr>
      <w:r>
        <w:rPr/>
        <w:tab/>
        <w:t>2. СТАДНИК ЛЕОНИД ЛЕОНТЬЕВИЧ, дата рождения – 28 января 1950 года, место рождения – с. Н-Прага Александрийского р-на Кировоградской обл., место жительства – Челябинская область, город Магнитогорск, образование – началь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ЩУКИН ЮРИЙ ВЛАДИМИРОВИЧ, дата рождения – 19 ноября 1963 года, место рождения – гор. Магнитогорск Челябинской области,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4. ВДОВЦЕВ ВИКТОР ВИКТОРОВИЧ, дата рождения – 12 ноября 1963 года, место рождения – Челябинская область, гор. Магнитогорск,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исследования социальных изменений, член политической партии "Демократическая партия России".</w:t>
      </w:r>
    </w:p>
    <w:p>
      <w:pPr>
        <w:pStyle w:val="Normal"/>
        <w:jc w:val="both"/>
        <w:rPr/>
      </w:pPr>
      <w:r>
        <w:rPr/>
        <w:tab/>
        <w:t>5. САФРОНОВ ЕВГЕНИЙ ЮРЬЕВИЧ, дата рождения – 21 марта 1984 года, место рождения – город Калуга, место жительства – Калужская область, город Калуга, образование – средн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сследования социальной структуры и социальных расслоений, член политической партии "Демократическая партия России".</w:t>
      </w:r>
    </w:p>
    <w:p>
      <w:pPr>
        <w:pStyle w:val="Normal"/>
        <w:jc w:val="both"/>
        <w:rPr/>
      </w:pPr>
      <w:r>
        <w:rPr/>
        <w:tab/>
        <w:t>6. ЮРЦЕВ ВЛАДИМИР ВИКТОРОВИЧ, дата рождения – 30 января 1984 года, место рождения – город Калуга, место жительства – Калужская область, город Калуга, образование – средн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комплексных исследований европейского образа жизни,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0</w:t>
        <w:br/>
        <w:t>(Челябинская область - Калининская)</w:t>
        <w:br/>
      </w:r>
    </w:p>
    <w:p>
      <w:pPr>
        <w:pStyle w:val="Normal"/>
        <w:jc w:val="both"/>
        <w:rPr/>
      </w:pPr>
      <w:r>
        <w:rPr/>
        <w:tab/>
        <w:t>1. ШЕМЕТОВ ВЯЧЕСЛАВ ВЛАДИМИРОВИЧ, дата рождения – 31 октября 1975 года, место рождения – город Магнитогорск Челябинской области,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нституциональных проблем рыночной экономики, член политической партии "Демократическая партия России".</w:t>
      </w:r>
    </w:p>
    <w:p>
      <w:pPr>
        <w:pStyle w:val="Normal"/>
        <w:jc w:val="both"/>
        <w:rPr/>
      </w:pPr>
      <w:r>
        <w:rPr/>
        <w:tab/>
        <w:t>2. КОПАНЕВА СВЕТЛАНА ВЛАДИМИРОВНА, дата рождения – 20 января 1969 года, место рождения – город Магнитогорск Челябинской области,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европейских социально-экономических исследований, член политической партии "Демократическая партия России".</w:t>
      </w:r>
    </w:p>
    <w:p>
      <w:pPr>
        <w:pStyle w:val="Normal"/>
        <w:jc w:val="both"/>
        <w:rPr/>
      </w:pPr>
      <w:r>
        <w:rPr/>
        <w:tab/>
        <w:t>3. МУРАВЬЕВ ЕВГЕНИЙ ВАЛЕНТИНОВИЧ, дата рождения – 1 декабря 1962 года, место рождения – город Белово Кемеров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ОАО "Калужская обувная фабрика "КАЛИТА", главный механик, член политической партии "Демократическая партия России".</w:t>
      </w:r>
    </w:p>
    <w:p>
      <w:pPr>
        <w:pStyle w:val="Normal"/>
        <w:jc w:val="both"/>
        <w:rPr/>
      </w:pPr>
      <w:r>
        <w:rPr/>
        <w:tab/>
        <w:t>4. САВЕЛЬЕВ ЮРИЙ АЛЕКСАНДРОВИЧ, дата рождения – 24 декабря 1956 года, место рождения – город Калуга, место жительства – Калужская область, город Калуга, образование – высшее профессиональное, основное место работы или службы, должность, род занятий – ОАО "ТрансКредитБанк", начальник административно-хозяйственного отдела, член политической партии "Демократическая партия России".</w:t>
      </w:r>
    </w:p>
    <w:p>
      <w:pPr>
        <w:pStyle w:val="Normal"/>
        <w:jc w:val="both"/>
        <w:rPr/>
      </w:pPr>
      <w:r>
        <w:rPr/>
        <w:tab/>
        <w:t>5. ОЛЕЙНИК ДЕНИС АНАТОЛЬЕВИЧ, дата рождения – 23 марта 1985 года, место рождения – город Харьков, Украина, место жительства – Калужская область, город Калуга, деревня Канищево, образование – среднее (пол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проблем социального обеспечения,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1</w:t>
        <w:br/>
        <w:t>(Челябинская область - Кыштымская)</w:t>
        <w:br/>
      </w:r>
    </w:p>
    <w:p>
      <w:pPr>
        <w:pStyle w:val="Normal"/>
        <w:jc w:val="both"/>
        <w:rPr/>
      </w:pPr>
      <w:r>
        <w:rPr/>
        <w:tab/>
        <w:t>1. ШУМИЛИН АЛЕКСЕЙ ВАЛЕРЬЕВИЧ, дата рождения – 12 августа 1975 года, место рождения – Оренбургская область, город Гай, место жительства – Челябинская область, город Магнитогорск, образование – начально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социальных трансформаций, член политической партии "Демократическая партия России".</w:t>
      </w:r>
    </w:p>
    <w:p>
      <w:pPr>
        <w:pStyle w:val="Normal"/>
        <w:jc w:val="both"/>
        <w:rPr/>
      </w:pPr>
      <w:r>
        <w:rPr/>
        <w:tab/>
        <w:t>2. ШАСТИН АНДРЕЙ СЕРГЕЕВИЧ, дата рождения – 19 декабря 1963 года, место рождения – Челябинская область, город Магнитогорск,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фундаментальных проблем Европейского союза, член политической партии "Демократическая партия России".</w:t>
      </w:r>
    </w:p>
    <w:p>
      <w:pPr>
        <w:pStyle w:val="Normal"/>
        <w:jc w:val="both"/>
        <w:rPr/>
      </w:pPr>
      <w:r>
        <w:rPr/>
        <w:tab/>
        <w:t>3. КУРКОВ ИГОРЬ АРКАДЬЕВИЧ, дата рождения – 2 июня 1957 года, место рождения – Челябинская область, город Магнитогорск,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социально-профессиональных ориентаций молодежи, член политической партии "Демократическая партия России".</w:t>
      </w:r>
    </w:p>
    <w:p>
      <w:pPr>
        <w:pStyle w:val="Normal"/>
        <w:jc w:val="both"/>
        <w:rPr/>
      </w:pPr>
      <w:r>
        <w:rPr/>
        <w:tab/>
        <w:t>4. ПОПОВА ЮЛИЯ СЕРГЕЕВНА, дата рождения – 28 марта 1984 года, место рождения – город Калуга, место жительства – Калужская область, город Калуг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повседневной деятельности, член политической партии "Демократическая партия России".</w:t>
      </w:r>
    </w:p>
    <w:p>
      <w:pPr>
        <w:pStyle w:val="Normal"/>
        <w:jc w:val="both"/>
        <w:rPr/>
      </w:pPr>
      <w:r>
        <w:rPr/>
        <w:tab/>
        <w:t>5. ФРОЛОВ ВАЛЕРИЙ АЛЕКСЕЕВИЧ, дата рождения – 2 февраля 1952 года, место рождения – город Калуга, место жительства – Калужская область, город Калуг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директора центра структурно-генетического анализа, член политической партии "Демократическая партия России".</w:t>
      </w:r>
    </w:p>
    <w:p>
      <w:pPr>
        <w:pStyle w:val="Normal"/>
        <w:jc w:val="both"/>
        <w:rPr/>
      </w:pPr>
      <w:r>
        <w:rPr/>
        <w:tab/>
        <w:t>6. БИЗЯЕВ ДМИТРИЙ НИКОЛАЕВИЧ, дата рождения – 26 марта 1976 года, место рождения – гор. Артемовский, Свердловская обл., место жительства – Калужская область, Дзержинский район, поселок Товарково, образование – высшее профессиональное, основное место работы или службы, должность, род занятий – ЗАО "Фильтр", инженер-технолог, член политической партии "Демократическая партия России".</w:t>
      </w:r>
      <w:r>
        <w:br w:type="page"/>
      </w:r>
    </w:p>
    <w:p>
      <w:pPr>
        <w:pStyle w:val="Normal"/>
        <w:jc w:val="center"/>
        <w:rPr>
          <w:b/>
          <w:b/>
        </w:rPr>
      </w:pPr>
      <w:r>
        <w:rPr>
          <w:b/>
        </w:rPr>
      </w:r>
    </w:p>
    <w:p>
      <w:pPr>
        <w:pStyle w:val="Normal"/>
        <w:jc w:val="center"/>
        <w:rPr>
          <w:b/>
          <w:b/>
        </w:rPr>
      </w:pPr>
      <w:r>
        <w:rPr>
          <w:b/>
        </w:rPr>
        <w:t>Региональная группа №92</w:t>
        <w:br/>
        <w:t>(Челябинская область - Магнитогорская)</w:t>
        <w:br/>
      </w:r>
    </w:p>
    <w:p>
      <w:pPr>
        <w:pStyle w:val="Normal"/>
        <w:jc w:val="both"/>
        <w:rPr/>
      </w:pPr>
      <w:r>
        <w:rPr/>
        <w:tab/>
        <w:t>1. АСМОЛОВ ОЛЕГ ЮРЬЕВИЧ, дата рождения – 15 сентября 1963 года, место рождения – Челябинская область, гор. Магнитогорск,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 председатель Челябинского регионального отделения политической партии "Демократическая партия России".</w:t>
      </w:r>
    </w:p>
    <w:p>
      <w:pPr>
        <w:pStyle w:val="Normal"/>
        <w:jc w:val="both"/>
        <w:rPr/>
      </w:pPr>
      <w:r>
        <w:rPr/>
        <w:tab/>
        <w:t>2. КАБАЧЕВСКИЙ ОЛЕГ АНАТОЛЬЕВИЧ, дата рождения – 30 октября 1964 года, место рождения – Свердловская область, гор. Свердловск,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социокультурного развития регионов России, член политической партии "Демократическая партия России".</w:t>
      </w:r>
    </w:p>
    <w:p>
      <w:pPr>
        <w:pStyle w:val="Normal"/>
        <w:jc w:val="both"/>
        <w:rPr/>
      </w:pPr>
      <w:r>
        <w:rPr/>
        <w:tab/>
        <w:t>3. ПАНОВ ВЯЧЕСЛАВ ЮРЬЕВИЧ, дата рождения – 30 ноября 1973 года, место рождения – г. Петропавловск Северо-Казахстанской области, Республика Казахстан,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ООО "Форпост", директор, член политической партии "Демократическая партия России".</w:t>
      </w:r>
    </w:p>
    <w:p>
      <w:pPr>
        <w:pStyle w:val="Normal"/>
        <w:jc w:val="both"/>
        <w:rPr/>
      </w:pPr>
      <w:r>
        <w:rPr/>
        <w:tab/>
        <w:t>4. КУРКОВА НАТАЛЬЯ АНДРЕЕВНА, дата рождения – 16 марта 1959 года, место рождения – Кемеровская область, гор. Юрга, место жительства – Челябинская область, город Магнитогорск,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социальных проблем здоровья, член политической партии "Демократическая партия России".</w:t>
      </w:r>
    </w:p>
    <w:p>
      <w:pPr>
        <w:pStyle w:val="Normal"/>
        <w:jc w:val="both"/>
        <w:rPr/>
      </w:pPr>
      <w:r>
        <w:rPr/>
        <w:tab/>
        <w:t>5. ДМИТРОЧЕНКОВ АНДРЕЙ ЕВГЕНЬЕВИЧ, дата рождения – 24 октября 1970 года, место рождения – пос. Клетня Брянской обл., место жительства – Брянская область, город Брянск, образование – высшее профессиональное, основное место работы или службы, должность, род занятий – Брянский колледж физической культуры, заместитель директора, член политической партии "Демократическая партия России".</w:t>
      </w:r>
    </w:p>
    <w:p>
      <w:pPr>
        <w:pStyle w:val="Normal"/>
        <w:jc w:val="both"/>
        <w:rPr/>
      </w:pPr>
      <w:r>
        <w:rPr/>
        <w:tab/>
        <w:t>6. КОРЖОВА НАТАЛЬЯ ВАСИЛЬЕВНА, дата рождения – 28 июля 1973 года, место рождения – с. Кожаны Гордеевского района Брянской обл., место жительства – Брянская область, город Брянск, Клетнянский район,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социокультурного развития регионов России,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3</w:t>
        <w:br/>
        <w:t>(Читинская область, Агинский Бурятский автономный округ)</w:t>
        <w:br/>
      </w:r>
    </w:p>
    <w:p>
      <w:pPr>
        <w:pStyle w:val="Normal"/>
        <w:jc w:val="both"/>
        <w:rPr/>
      </w:pPr>
      <w:r>
        <w:rPr/>
        <w:tab/>
        <w:t>1. ЧУПИКОВА ЕЛЕНА АЛЕКСАНДРОВНА, дата рождения – 5 августа 1979 года, место рождения – Читинская область, город Чита, место жительства – Читинская область, город Чита, образование – высшее профессиональное, основное место работы или службы, должность, род занятий – Восточно-Сибирский окружной военный суд, специалист 1 категории, член политической партии "Демократическая партия России", председатель Читинского регионального отделения политической партии "Демократическая партия России".</w:t>
      </w:r>
    </w:p>
    <w:p>
      <w:pPr>
        <w:pStyle w:val="Normal"/>
        <w:jc w:val="both"/>
        <w:rPr/>
      </w:pPr>
      <w:r>
        <w:rPr/>
        <w:tab/>
        <w:t>2. ЧЕРНИКОВ ВЯЧЕСЛАВ ВЛАДИМИРОВИЧ, дата рождения – 19 сентября 1964 года, место рождения – г. Мичуринск Тамбов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ООО "Ямаровка", директор, член политической партии "Демократическая партия России".</w:t>
      </w:r>
    </w:p>
    <w:p>
      <w:pPr>
        <w:pStyle w:val="Normal"/>
        <w:jc w:val="both"/>
        <w:rPr/>
      </w:pPr>
      <w:r>
        <w:rPr/>
        <w:tab/>
        <w:t>3. НАЗАРОВ ВЛАДИМИР КОНСТАНТИНОВИЧ, дата рождения – 8 января 1946 года, место рождения – Читинская область, город Чита,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Забайкальский государственный гуманитарно-педагогический университет им. Н.Г. Чернышевского", доцент кафедры информатики, член политической партии "Демократическая партия России".</w:t>
      </w:r>
    </w:p>
    <w:p>
      <w:pPr>
        <w:pStyle w:val="Normal"/>
        <w:jc w:val="both"/>
        <w:rPr/>
      </w:pPr>
      <w:r>
        <w:rPr/>
        <w:tab/>
        <w:t>4. ЧУПИКОВА НАДЕЖДА ВАСИЛЬЕВНА, дата рождения – 7 ноября 1946 года, место рождения – Пензенская область, Кузнецкий район, с. Чибирлей,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Читинский государственный университет", старший преподаватель кафедры физики и техники связи, член политической партии "Демократическая партия России".</w:t>
      </w:r>
    </w:p>
    <w:p>
      <w:pPr>
        <w:pStyle w:val="Normal"/>
        <w:jc w:val="both"/>
        <w:rPr/>
      </w:pPr>
      <w:r>
        <w:rPr/>
        <w:tab/>
        <w:t>5. ГОЛУБЫХ ВЛАДИМИР ЕВГЕНЬЕВИЧ, дата рождения – 3 июля 1975 года, место рождения – г. Змеиногорск, место жительства – Читинская область, город Чита, образование – высшее профессиональное, основное место работы или службы, должность, род занятий – в/ч 04027, военнослужащий.</w:t>
      </w:r>
    </w:p>
    <w:p>
      <w:pPr>
        <w:pStyle w:val="Normal"/>
        <w:jc w:val="both"/>
        <w:rPr/>
      </w:pPr>
      <w:r>
        <w:rPr/>
        <w:tab/>
        <w:t>6. БОРОДИНА ЕВГЕНИЯ ВАЛЕРЬЕВНА, дата рождения – 23 января 1974 года, место рождения – Германия, г. Потсдам, место жительства – Читинская область, Ингодинский район, поселок Песчанка, образование – высшее профессиональное, основное место работы или службы, должность, род занятий – ООО "Ямаровка", главный бухгалтер,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4</w:t>
        <w:br/>
        <w:t>(Ярославская область)</w:t>
        <w:br/>
      </w:r>
    </w:p>
    <w:p>
      <w:pPr>
        <w:pStyle w:val="Normal"/>
        <w:jc w:val="both"/>
        <w:rPr/>
      </w:pPr>
      <w:r>
        <w:rPr/>
        <w:tab/>
        <w:t>1. МАКСИМОВ АНДРЕЙ МИХАЙЛОВИЧ, дата рождения – 24 января 1958 года, место рождения – гор.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КУБАЕВ АЛЕКСАНДР ЕВГЕНЬЕВИЧ, дата рождения – 23 сентября 1981 года, место рождения – гор. Козельск Калуж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ЗАО "Пульсар Трейд", заместитель генерального директора по финансам, член политической партии "Демократическая партия России", председатель Ярославского регионального отделения политической партии "Демократическая партия России".</w:t>
      </w:r>
    </w:p>
    <w:p>
      <w:pPr>
        <w:pStyle w:val="Normal"/>
        <w:jc w:val="both"/>
        <w:rPr/>
      </w:pPr>
      <w:r>
        <w:rPr/>
        <w:tab/>
        <w:t>3. ТИТАРЕНКО ДАНИЛ ВЯЧЕСЛАВОВИЧ, дата рождения – 26 апреля 1983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ЗАО "Пульсар Трейд", первый заместитель генерального директора по производству, член политической партии "Демократическая партия России".</w:t>
      </w:r>
    </w:p>
    <w:p>
      <w:pPr>
        <w:pStyle w:val="Normal"/>
        <w:jc w:val="both"/>
        <w:rPr/>
      </w:pPr>
      <w:r>
        <w:rPr/>
        <w:tab/>
        <w:t>4. ЛУНЕВ ВАЛЕРИЙ ВАЛЕРЬЕВИЧ, дата рождения – 24 августа 1975 года, место рождения – гор.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ООО "Торговый Дом "Пульсар", начальник юридического отдела, член политической партии "Демократическая партия России".</w:t>
      </w:r>
    </w:p>
    <w:p>
      <w:pPr>
        <w:pStyle w:val="Normal"/>
        <w:jc w:val="both"/>
        <w:rPr/>
      </w:pPr>
      <w:r>
        <w:rPr/>
        <w:tab/>
        <w:t>5. ТИТАРЕНКО ВЯЧЕСЛАВ МИХАЙЛОВИЧ, дата рождения – 27 декабря 1954 года, место рождения – город Хабаровск, место жительства – Ярославская область, город Ярославль, образование – высшее профессиональное, основное место работы или службы, должность, род занятий – ЗАО "Пульсар Трейд", генеральный директор, член политической партии "Демократическая партия России".</w:t>
      </w:r>
    </w:p>
    <w:p>
      <w:pPr>
        <w:pStyle w:val="Normal"/>
        <w:jc w:val="both"/>
        <w:rPr/>
      </w:pPr>
      <w:r>
        <w:rPr/>
        <w:tab/>
        <w:t>6. ЛАЙТМАН ЕВГЕНИЙ ВЛАДИМИРОВИЧ, дата рождения – 14 февраля 1981 года, место рождения – гор.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5</w:t>
        <w:br/>
        <w:t>(Город Москва - Восточная, Город Москва - Люблинская, Город Москва - Медведковская, Город Москва - Шереметьевская)</w:t>
        <w:br/>
      </w:r>
    </w:p>
    <w:p>
      <w:pPr>
        <w:pStyle w:val="Normal"/>
        <w:jc w:val="both"/>
        <w:rPr/>
      </w:pPr>
      <w:r>
        <w:rPr/>
        <w:tab/>
        <w:t>1. НИКИТИН ВЛАДИМИР ВАЛЕРЬЕВИЧ, дата рождения – 18 июля 1974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Демократическая партия России", заместитель Председателя Центрального Комитета политической партии "Демократическая партия России", член политической партии "Демократическая партия России".</w:t>
      </w:r>
    </w:p>
    <w:p>
      <w:pPr>
        <w:pStyle w:val="Normal"/>
        <w:jc w:val="both"/>
        <w:rPr/>
      </w:pPr>
      <w:r>
        <w:rPr/>
        <w:tab/>
        <w:t>2. БОГДАНОВА ДАРЬЯ МАКСИМОВНА, дата рождения – 18 августа 1981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Общероссийская общественная организация "Всероссийский комитет граждан за честные выборы", директор программ окружного центра "Россия - Европа", член политической партии "Демократическая партия России".</w:t>
      </w:r>
    </w:p>
    <w:p>
      <w:pPr>
        <w:pStyle w:val="Normal"/>
        <w:jc w:val="both"/>
        <w:rPr/>
      </w:pPr>
      <w:r>
        <w:rPr/>
        <w:tab/>
        <w:t>3. ПАКИН НИКОЛАЙ АЛЕКСАНДРОВИЧ, дата рождения – 4 июля 1958 года, место рождения – гор.Тейково Ивановской области,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4. БЫКОВА ИРИНА ВЛАДИМИРОВНА, дата рождения – 24 ноября 1985 года, место рождения – город Москва, место жительства – Город Москва, образование – начально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5. КОВАЛЕВ ВЯЧЕСЛАВ ГЕННАДИЕВИЧ, дата рождения – 11 февраля 1979 года, место рождения – Сумская область, город Шостк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6. МЕРКУЛОВА НАТАЛЬЯ ГЕННАДЬЕВНА, дата рождения – 26 апреля 1982 года, место рождения – Рязанская область, город Рязань, место жительства – Рязанская область, город Рязань,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европейского села,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6</w:t>
        <w:br/>
        <w:t>(Город Москва - Донская, Город Москва - Царицынская, Город Москва - Центральная)</w:t>
        <w:br/>
      </w:r>
    </w:p>
    <w:p>
      <w:pPr>
        <w:pStyle w:val="Normal"/>
        <w:jc w:val="both"/>
        <w:rPr/>
      </w:pPr>
      <w:r>
        <w:rPr/>
        <w:tab/>
        <w:t>1. ПРИЗНЯКОВА АЛИСА ВИКТОРОВНА, дата рождения – 18 ноября 197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Демократическая партия России".</w:t>
      </w:r>
    </w:p>
    <w:p>
      <w:pPr>
        <w:pStyle w:val="Normal"/>
        <w:jc w:val="both"/>
        <w:rPr/>
      </w:pPr>
      <w:r>
        <w:rPr/>
        <w:tab/>
        <w:t>2. ВИНОКУРОВА ЕКАТЕРИНА ВЛАДИМИРОВНА, дата рождения – 2 июня 1985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w:t>
      </w:r>
    </w:p>
    <w:p>
      <w:pPr>
        <w:pStyle w:val="Normal"/>
        <w:jc w:val="both"/>
        <w:rPr/>
      </w:pPr>
      <w:r>
        <w:rPr/>
        <w:tab/>
        <w:t>3. САМОЙЛОВА НАДЕЖДА АЛЕКСАНДРОВНА, дата рождения – 1 июля 198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европейских профессиональных групп, член политической партии "Демократическая партия России".</w:t>
      </w:r>
    </w:p>
    <w:p>
      <w:pPr>
        <w:pStyle w:val="Normal"/>
        <w:jc w:val="both"/>
        <w:rPr/>
      </w:pPr>
      <w:r>
        <w:rPr/>
        <w:tab/>
        <w:t>4. НИКИФОРОВ ИГОРЬ АЛЕКСАНДРОВИЧ, дата рождения – 3 сентября 1962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Демократическая партия России", главный специалист Управления делами, член политической партии "Демократическая партия России".</w:t>
      </w:r>
    </w:p>
    <w:p>
      <w:pPr>
        <w:pStyle w:val="Normal"/>
        <w:jc w:val="both"/>
        <w:rPr/>
      </w:pPr>
      <w:r>
        <w:rPr/>
        <w:tab/>
        <w:t>5. МИШИНЕВ ДМИТРИЙ ЮРЬЕВИЧ, дата рождения – 24 августа 1976 года, место рождения – гор. Москва, место жительства – Город Москва, образование – основное общее, основное место работы или службы, должность, род занятий – временно не работает, член политической партии "Демократическая партия России".</w:t>
      </w:r>
    </w:p>
    <w:p>
      <w:pPr>
        <w:pStyle w:val="Normal"/>
        <w:jc w:val="both"/>
        <w:rPr/>
      </w:pPr>
      <w:r>
        <w:rPr/>
        <w:tab/>
        <w:t>6. КАЗНАЧЕЕВ ВАЛЕНТИН ВАСИЛЬЕВИЧ, дата рождения – 30 января 1954 года, место рождения – гор. Воронеж, место жительства – Воронежская область, город Воронеж, образование – среднее профессиональное, основное место работы или службы, должность, род занятий – временно не работает,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7</w:t>
        <w:br/>
        <w:t>(Город Москва - Кунцевская, Город Москва - Тушинская, Город Москва - Черемушкинская)</w:t>
        <w:br/>
      </w:r>
    </w:p>
    <w:p>
      <w:pPr>
        <w:pStyle w:val="Normal"/>
        <w:jc w:val="both"/>
        <w:rPr/>
      </w:pPr>
      <w:r>
        <w:rPr/>
        <w:tab/>
        <w:t>1. БОГДАНОВ ТИМУР ВЛАДИМИРОВИЧ, дата рождения – 8 июня 1977 года, место рождения – гор. Щелково Московской обл.,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ведующий сектором Российско-Европейского бюро, член политической партии "Демократическая партия России", член Центрального Комитета политической партии "Демократическая партия России".</w:t>
      </w:r>
    </w:p>
    <w:p>
      <w:pPr>
        <w:pStyle w:val="Normal"/>
        <w:jc w:val="both"/>
        <w:rPr/>
      </w:pPr>
      <w:r>
        <w:rPr/>
        <w:tab/>
        <w:t>2. ШЕВЧЕНКО ВЕРОНИКА ИГОРЕВНА, дата рождения – 18 октября 198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исследования личности, член политической партии "Демократическая партия России".</w:t>
      </w:r>
    </w:p>
    <w:p>
      <w:pPr>
        <w:pStyle w:val="Normal"/>
        <w:jc w:val="both"/>
        <w:rPr/>
      </w:pPr>
      <w:r>
        <w:rPr/>
        <w:tab/>
        <w:t>3. СМИРНОВА НАДЕЖДА АНАТОЛЬЕВНА, дата рождения – 12 июля 1971 года, место рождения – г.Москва, место жительства – Город Москва, образование – высшее профессиональное, основное место работы или службы, должность, род занятий – ООО "Консультативное бюро "Информ-контакт", модельер-конструктор, член политической партии "Демократическая партия России".</w:t>
      </w:r>
    </w:p>
    <w:p>
      <w:pPr>
        <w:pStyle w:val="Normal"/>
        <w:jc w:val="both"/>
        <w:rPr/>
      </w:pPr>
      <w:r>
        <w:rPr/>
        <w:tab/>
        <w:t>4. ОЛЕЩУК НАТАЛЬЯ ЛЕОНИДОВНА, дата рождения – 23 декабря 1951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начальника отдела анализа европейских социальных систем,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8</w:t>
        <w:br/>
        <w:t>(Город Санкт-Петербург - Восточная, Город Санкт-Петербург - Западная, Город Санкт-Петербург - Южная)</w:t>
        <w:br/>
      </w:r>
    </w:p>
    <w:p>
      <w:pPr>
        <w:pStyle w:val="Normal"/>
        <w:jc w:val="both"/>
        <w:rPr/>
      </w:pPr>
      <w:r>
        <w:rPr/>
        <w:tab/>
        <w:t>1. РУБИНОВ ВЯЧЕСЛАВ АНАТОЛЬЕВИЧ, дата рождения – 30 октября 1976 года, место рождения – город Санкт-Петербург, место жительства – Город Санкт-Петербург,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социокультурного развития регионов России, член политической партии "Демократическая партия России".</w:t>
      </w:r>
    </w:p>
    <w:p>
      <w:pPr>
        <w:pStyle w:val="Normal"/>
        <w:jc w:val="both"/>
        <w:rPr/>
      </w:pPr>
      <w:r>
        <w:rPr/>
        <w:tab/>
        <w:t>2. ЛЮТИКОВА ЕЛЕНА ГЕННАДЬЕВНА, дата рождения – 1 октября 1970 года, место рождения – гор. Новокуйбышевск Куйбышевской области, место жительства – Город Санкт-Петербург, образование – начальное обще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исследования личности, член политической партии "Демократическая партия России".</w:t>
      </w:r>
    </w:p>
    <w:p>
      <w:pPr>
        <w:pStyle w:val="Normal"/>
        <w:jc w:val="both"/>
        <w:rPr/>
      </w:pPr>
      <w:r>
        <w:rPr/>
        <w:tab/>
        <w:t>3. КУДЕЛИНА НАТАЛЬЯ ВЛАДИМИРОВНА, дата рождения – 17 ноября 1975 года, место рождения – город Чита, место жительства – Город Санкт-Петербург,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заместитель заведующего центром структурно-генетического анализа, член политической партии "Демократическая партия России".</w:t>
      </w:r>
    </w:p>
    <w:p>
      <w:pPr>
        <w:pStyle w:val="Normal"/>
        <w:jc w:val="both"/>
        <w:rPr/>
      </w:pPr>
      <w:r>
        <w:rPr/>
        <w:tab/>
        <w:t>4. БОРОДАВКИНА НАТАЛЬЯ ЮРЬЕВНА, дата рождения – 9 января 1976 года, место рождения – гор. Текели Талды-Курганской обл., место жительства – Город Санкт-Петербург,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изучения социально-профессиональных ориентаций молодежи, член политической партии "Демократическая партия России".</w:t>
      </w:r>
    </w:p>
    <w:p>
      <w:pPr>
        <w:pStyle w:val="Normal"/>
        <w:jc w:val="center"/>
        <w:rPr>
          <w:b/>
          <w:b/>
        </w:rPr>
      </w:pPr>
      <w:r>
        <w:rPr>
          <w:b/>
        </w:rPr>
      </w:r>
    </w:p>
    <w:p>
      <w:pPr>
        <w:pStyle w:val="Normal"/>
        <w:jc w:val="center"/>
        <w:rPr>
          <w:b/>
          <w:b/>
        </w:rPr>
      </w:pPr>
      <w:r>
        <w:rPr>
          <w:b/>
        </w:rPr>
        <w:t>Региональная группа №99</w:t>
        <w:br/>
        <w:t>(Город Санкт-Петербург - Северная, Город Санкт-Петербург - Центральная)</w:t>
        <w:br/>
      </w:r>
    </w:p>
    <w:p>
      <w:pPr>
        <w:pStyle w:val="Normal"/>
        <w:jc w:val="both"/>
        <w:rPr/>
      </w:pPr>
      <w:r>
        <w:rPr/>
        <w:tab/>
        <w:t>1. ЛЕБЕДЕВ АЛЕКСАНДР ВЛАДИМИРОВИЧ, дата рождения – 19 июля 1971 года, место рождения – Ленинград, место жительства – Город Санкт-Петербург, образование – высшее профессиональное, основное место работы или службы, должность, род занятий – автономная некоммерческая организация «Научно-исследовательский институт политической социологии», директор регионального центра, член политической партии "Демократическая партия России".</w:t>
      </w:r>
    </w:p>
    <w:p>
      <w:pPr>
        <w:pStyle w:val="Normal"/>
        <w:jc w:val="both"/>
        <w:rPr/>
      </w:pPr>
      <w:r>
        <w:rPr/>
        <w:tab/>
        <w:t>2. ТРОФИМОВИЧ ЯНИНА ВЛАДИМИРОВНА, дата рождения – 25 мая 1977 года, место рождения – гор. Санкт-Петербург, место жительства – Город Санкт-Петербург,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руководителя Российско-Европейского бюро, член политической партии "Демократическая партия России".</w:t>
      </w:r>
    </w:p>
    <w:p>
      <w:pPr>
        <w:pStyle w:val="Normal"/>
        <w:jc w:val="both"/>
        <w:rPr/>
      </w:pPr>
      <w:r>
        <w:rPr/>
        <w:tab/>
        <w:t>3. МИХАЛКО ТАТЬЯНА ФЕДОРОВНА, дата рождения – 27 июня 1950 года, место рождения – УССР, Донецкая обл., гор.Жданов, место жительства – Город Санкт-Петербург,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социальной мобильности населения в странах Европейского союза, член политической партии "Демократическая партия России".</w:t>
      </w:r>
    </w:p>
    <w:p>
      <w:pPr>
        <w:pStyle w:val="Normal"/>
        <w:jc w:val="both"/>
        <w:rPr/>
      </w:pPr>
      <w:r>
        <w:rPr/>
        <w:tab/>
        <w:t>4. БАКАНОВА МАРИЯ ВЛАДИМИРОВНА, дата рождения – 30 июня 1980 года, место рождения – гор. Саранск, место жительства – Город Санкт-Петербург, образование – высшее профессиональное, основное место работы или службы, должность, род занятий – автономная некоммерческая организация «Национальный демократический институт международных отношений», заместитель директора департамента европейской культуры, член политической партии "Демократическая партия России".</w:t>
      </w:r>
    </w:p>
    <w:p>
      <w:pPr>
        <w:pStyle w:val="Normal"/>
        <w:jc w:val="both"/>
        <w:rPr/>
      </w:pPr>
      <w:r>
        <w:rPr/>
        <w:tab/>
        <w:t>5. ЛЕБЕДЕВА ГАЛИНА ПАВЛОВНА, дата рождения – 16 июля 1954 года, место рождения – гор. Ленинград, место жительства – Город Санкт-Петербург, образование – среднее профессиональное, основное место работы или службы, должность, род занятий – временно не работает, член политической партии "Демократическая партия России".</w:t>
      </w:r>
    </w:p>
    <w:p>
      <w:pPr>
        <w:pStyle w:val="Normal"/>
        <w:jc w:val="both"/>
        <w:rPr/>
      </w:pPr>
      <w:r>
        <w:rPr/>
        <w:tab/>
        <w:t>6. ВИНОГРАДОВА ВИКТОРИЯ АЛЕКСАНДРОВНА, дата рождения – 14 июня 1945 года, место рождения – Псковская область, гор. Великие Луки, место жительства – Город Санкт-Петербург, образование – высшее профессиональное, основное место работы или службы, должность, род занятий – временно не работает, член политической партии "Демократическая партия России".</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14-1"/>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4"/>
    </w:rPr>
  </w:style>
  <w:style w:type="paragraph" w:styleId="2">
    <w:name w:val="Основной текст 2"/>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24:00Z</dcterms:created>
  <dc:creator>Mashb7</dc:creator>
  <dc:description/>
  <dc:language>en-US</dc:language>
  <cp:lastModifiedBy>voronova</cp:lastModifiedBy>
  <cp:lastPrinted>2007-10-23T14:49:00Z</cp:lastPrinted>
  <dcterms:modified xsi:type="dcterms:W3CDTF">2007-10-23T15:24:00Z</dcterms:modified>
  <cp:revision>2</cp:revision>
  <dc:subject/>
  <dc:title> </dc:title>
</cp:coreProperties>
</file>