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lang w:val="en-US"/>
        </w:rPr>
      </w:pPr>
      <w:r>
        <w:rPr>
          <w:b/>
          <w:sz w:val="16"/>
          <w:lang w:val="en-US"/>
        </w:rPr>
      </w:r>
    </w:p>
    <w:p>
      <w:pPr>
        <w:pStyle w:val="Normal"/>
        <w:ind w:left="4248" w:hanging="0"/>
        <w:rPr>
          <w:bCs/>
          <w:sz w:val="24"/>
        </w:rPr>
      </w:pPr>
      <w:r>
        <w:rPr>
          <w:bCs/>
          <w:sz w:val="24"/>
        </w:rPr>
        <w:t>Приложение</w:t>
      </w:r>
    </w:p>
    <w:p>
      <w:pPr>
        <w:pStyle w:val="Normal"/>
        <w:ind w:left="4248" w:hanging="0"/>
        <w:rPr>
          <w:bCs/>
          <w:sz w:val="24"/>
        </w:rPr>
      </w:pPr>
      <w:r>
        <w:rPr>
          <w:bCs/>
          <w:sz w:val="24"/>
        </w:rPr>
        <w:t xml:space="preserve">к постановлению Центральной избирательной комиссии Российской Федерации </w:t>
      </w:r>
    </w:p>
    <w:p>
      <w:pPr>
        <w:pStyle w:val="Normal"/>
        <w:ind w:left="4248" w:hanging="0"/>
        <w:rPr>
          <w:bCs/>
          <w:sz w:val="24"/>
        </w:rPr>
      </w:pPr>
      <w:r>
        <w:rPr>
          <w:bCs/>
          <w:sz w:val="24"/>
        </w:rPr>
        <w:t>от 18 октября 2007 г. № 43/346-5</w:t>
      </w:r>
    </w:p>
    <w:p>
      <w:pPr>
        <w:pStyle w:val="Normal"/>
        <w:rPr>
          <w:bCs/>
          <w:sz w:val="24"/>
        </w:rPr>
      </w:pPr>
      <w:r>
        <w:rPr>
          <w:bCs/>
          <w:sz w:val="24"/>
        </w:rPr>
      </w:r>
    </w:p>
    <w:p>
      <w:pPr>
        <w:pStyle w:val="Normal"/>
        <w:rPr>
          <w:bCs/>
          <w:sz w:val="24"/>
        </w:rPr>
      </w:pPr>
      <w:r>
        <w:rPr>
          <w:bCs/>
          <w:sz w:val="24"/>
        </w:rPr>
      </w:r>
    </w:p>
    <w:p>
      <w:pPr>
        <w:pStyle w:val="Normal"/>
        <w:rPr>
          <w:b/>
          <w:b/>
        </w:rPr>
      </w:pPr>
      <w:r>
        <w:rPr>
          <w:b/>
        </w:rPr>
        <w:t>СПИСОК</w:t>
      </w:r>
    </w:p>
    <w:p>
      <w:pPr>
        <w:pStyle w:val="Normal"/>
        <w:rPr>
          <w:b/>
          <w:b/>
        </w:rPr>
      </w:pPr>
      <w:r>
        <w:rPr>
          <w:b/>
        </w:rPr>
        <w:t xml:space="preserve">доверенных лиц Всероссийской политической партии </w:t>
      </w:r>
    </w:p>
    <w:p>
      <w:pPr>
        <w:pStyle w:val="Normal"/>
        <w:rPr>
          <w:b/>
          <w:b/>
        </w:rPr>
      </w:pPr>
      <w:r>
        <w:rPr>
          <w:b/>
        </w:rPr>
        <w:t>«ЕДИНАЯ РОССИЯ»</w:t>
      </w:r>
    </w:p>
    <w:p>
      <w:pPr>
        <w:pStyle w:val="Normal"/>
        <w:rPr>
          <w:b/>
          <w:b/>
        </w:rPr>
      </w:pPr>
      <w:r>
        <w:rPr>
          <w:b/>
        </w:rPr>
      </w:r>
    </w:p>
    <w:p>
      <w:pPr>
        <w:pStyle w:val="1415"/>
        <w:rPr/>
      </w:pPr>
      <w:r>
        <w:rPr/>
        <w:t>1. Абашев Рашид Залялютдинович, дата рождения - 27.03.1951, место работы, должность (род занятий) - Республиканская клиническая больница №2, главный врач.</w:t>
      </w:r>
    </w:p>
    <w:p>
      <w:pPr>
        <w:pStyle w:val="1415"/>
        <w:rPr/>
      </w:pPr>
      <w:r>
        <w:rPr/>
        <w:t>2. Абдрафиков Анвар Равилович, дата рождения - 12.08.1954, место работы, должность (род занятий) - государственное унитарное сельскохозяйственное предприятие «Совхоз «Рощинский», директор.</w:t>
      </w:r>
    </w:p>
    <w:p>
      <w:pPr>
        <w:pStyle w:val="1415"/>
        <w:rPr/>
      </w:pPr>
      <w:r>
        <w:rPr/>
        <w:t>3. Абросимова Ольга Борисовна, дата рождения - 02.07.1962, место работы, должность (род занятий) - краевое государственное учреждение «Центр развития семейных форм воспитания», директор.</w:t>
      </w:r>
    </w:p>
    <w:p>
      <w:pPr>
        <w:pStyle w:val="1415"/>
        <w:rPr/>
      </w:pPr>
      <w:r>
        <w:rPr/>
        <w:t>4. Авшалумова Людмила Хизгиловна, дата рождения - 05.06.1941, место работы, должность (род занятий) - Дагестанский государственный университет, заведующая кафедрой «Основы религиоведения», профессор.</w:t>
      </w:r>
    </w:p>
    <w:p>
      <w:pPr>
        <w:pStyle w:val="1415"/>
        <w:rPr/>
      </w:pPr>
      <w:r>
        <w:rPr/>
        <w:t>5. Агеев Владимир Матвеевич, дата рождения - 01.09.1957, место работы, должность (род занятий) - ООО «Строительная фирма «Римский квадрат», директор.</w:t>
      </w:r>
    </w:p>
    <w:p>
      <w:pPr>
        <w:pStyle w:val="1415"/>
        <w:rPr/>
      </w:pPr>
      <w:r>
        <w:rPr/>
        <w:t>6. Адьянова София Бадмаевна, дата рождения - 20.09.1952, место работы, должность (род занятий) - муниципальное лечебно-профилактическое учреждение «Кетченеровская центральная районная больница», врач-терапевт.</w:t>
      </w:r>
    </w:p>
    <w:p>
      <w:pPr>
        <w:pStyle w:val="1415"/>
        <w:rPr/>
      </w:pPr>
      <w:r>
        <w:rPr/>
        <w:t>7. Акбаев Азрет Алиевич, дата рождения - 03.05.1939, место работы, должность (род занятий) -  народный поэт Карачаево-Черкесской Республики.</w:t>
      </w:r>
    </w:p>
    <w:p>
      <w:pPr>
        <w:pStyle w:val="1415"/>
        <w:rPr/>
      </w:pPr>
      <w:r>
        <w:rPr/>
        <w:t>8. Акрамов Алишер Камалович, дата рождения - 02.01.1957, место работы, должность (род занятий) -  пенсионер.</w:t>
      </w:r>
    </w:p>
    <w:p>
      <w:pPr>
        <w:pStyle w:val="1415"/>
        <w:rPr/>
      </w:pPr>
      <w:r>
        <w:rPr/>
        <w:t>9. Аксютин Олег Евгеньевич, дата рождения - 05.05.1967, место работы, должность (род занятий) - ООО «Надым-газпром», филиал ОАО «Газпром», генеральный директор.</w:t>
      </w:r>
    </w:p>
    <w:p>
      <w:pPr>
        <w:pStyle w:val="1415"/>
        <w:rPr/>
      </w:pPr>
      <w:r>
        <w:rPr/>
        <w:t>10. Алексеев Александр Вячеславович, дата рождения - 30.04.1981, место работы, должность (род занятий) - ОАО «Жигулевское пиво», тренер.</w:t>
      </w:r>
    </w:p>
    <w:p>
      <w:pPr>
        <w:pStyle w:val="1415"/>
        <w:rPr/>
      </w:pPr>
      <w:r>
        <w:rPr/>
        <w:t>11. Алексеев Василий Иванович, дата рождения - 07.01.1942, место работы, должность (род занятий) - управление по физической культуре и спорту администрации г.Шахты, инструктор.</w:t>
      </w:r>
    </w:p>
    <w:p>
      <w:pPr>
        <w:pStyle w:val="1415"/>
        <w:rPr/>
      </w:pPr>
      <w:r>
        <w:rPr/>
        <w:t>12. Алексеев Игорь Владимирович, дата рождения - 08.07.1966, место работы, должность (род занятий) - МОУ «Приволжская средняя общеобразовательная школа», учитель.</w:t>
      </w:r>
    </w:p>
    <w:p>
      <w:pPr>
        <w:pStyle w:val="1415"/>
        <w:rPr/>
      </w:pPr>
      <w:r>
        <w:rPr/>
        <w:t>13. Алешинцев Сергей Петрович, дата рождения - 13.05.1950, место работы, должность (род занятий) - ООО «Пенсионный Бизнес - Север», директор.</w:t>
      </w:r>
    </w:p>
    <w:p>
      <w:pPr>
        <w:pStyle w:val="1415"/>
        <w:rPr/>
      </w:pPr>
      <w:r>
        <w:rPr/>
        <w:t>14.Алешкин Борис Максимович, дата рождения - 07.07.1944, место работы, должность (род занятий) - Орехово-Зуевский филиал федерального государственного учреждения «Менделеевский центр стандартизации, метрологии и сертификации», директор.</w:t>
      </w:r>
    </w:p>
    <w:p>
      <w:pPr>
        <w:pStyle w:val="1415"/>
        <w:rPr/>
      </w:pPr>
      <w:r>
        <w:rPr/>
        <w:t>15.Алиев Абдул-Басир Магомедович, дата рождения - 17.04.1934, место работы, должность (род занятий) - Дагестанское отделение Всероссийской общественной организации ветеранов войны, труда, Вооруженных сил и правоохранительных органов, председатель совета.</w:t>
      </w:r>
    </w:p>
    <w:p>
      <w:pPr>
        <w:pStyle w:val="1415"/>
        <w:rPr/>
      </w:pPr>
      <w:r>
        <w:rPr/>
        <w:t>16.Алхасов Запир Мухтарович, дата рождения - 13.06.1976, место работы, должность (род занятий) - Дагестанский государственный университет, преподаватель кафедры «ГИМУ», председатель комитета по делам молодежи ДГУ.</w:t>
      </w:r>
    </w:p>
    <w:p>
      <w:pPr>
        <w:pStyle w:val="1415"/>
        <w:rPr/>
      </w:pPr>
      <w:r>
        <w:rPr/>
        <w:t>17. Амелин Александр Александрович, дата рождения - 04.11.1962, место работы, должность (род занятий) - ГУК САТД им. Горького, актер.</w:t>
      </w:r>
    </w:p>
    <w:p>
      <w:pPr>
        <w:pStyle w:val="1415"/>
        <w:rPr/>
      </w:pPr>
      <w:r>
        <w:rPr/>
        <w:t>18. Аминов Шамиль Хайруллович, дата рождения - 10.09.1952, место работы, должность (род занятий) - государственное унитарное предприятие «Башкиравтодор», генеральный директор.</w:t>
      </w:r>
    </w:p>
    <w:p>
      <w:pPr>
        <w:pStyle w:val="1415"/>
        <w:rPr/>
      </w:pPr>
      <w:r>
        <w:rPr/>
        <w:t>19. Амуров Владимир Геннадьевич, дата рождения - 05.11.1964, место работы, должность (род занятий) - муниципальное предприятие Эвенкийского муниципального района «Традиционное хозяйство Севера», заместитель генерального директора.</w:t>
      </w:r>
    </w:p>
    <w:p>
      <w:pPr>
        <w:pStyle w:val="1415"/>
        <w:rPr/>
      </w:pPr>
      <w:r>
        <w:rPr/>
        <w:t>20. Андреев Борис Витальевич, дата рождения - 02.11.1964, место работы, должность (род занятий) - Республиканская больница №2 - ЦЭМП, главный врач.</w:t>
      </w:r>
    </w:p>
    <w:p>
      <w:pPr>
        <w:pStyle w:val="1415"/>
        <w:rPr/>
      </w:pPr>
      <w:r>
        <w:rPr/>
        <w:t>21. Андреев Николай Васильевич, дата рождения - 27.11.1960, место работы, должность (род занятий) - колхоз «Россия» СПК, председатель.</w:t>
      </w:r>
    </w:p>
    <w:p>
      <w:pPr>
        <w:pStyle w:val="1415"/>
        <w:rPr/>
      </w:pPr>
      <w:r>
        <w:rPr/>
        <w:t>22. Андреева Татьяна Львовна, дата рождения - 16.06.1964, место работы, должность (род занятий) - Общероссийское общественное движение «Краса России», председатель правления.</w:t>
      </w:r>
    </w:p>
    <w:p>
      <w:pPr>
        <w:pStyle w:val="1415"/>
        <w:rPr/>
      </w:pPr>
      <w:r>
        <w:rPr/>
        <w:t>23. Андронов Игорь Вадимович, дата рождения - 25.04.1969, место работы, должность (род занятий) - Нижегородская региональная организация Общероссийской общественной организации инвалидов войны в Афганистане, председатель правления.</w:t>
      </w:r>
    </w:p>
    <w:p>
      <w:pPr>
        <w:pStyle w:val="1415"/>
        <w:rPr/>
      </w:pPr>
      <w:r>
        <w:rPr/>
        <w:t>24. Анкудинова Елена Андреевна, дата рождения - 29.06.1953, место работы, должность (род занятий) - Ярославский историко-архитектурный и художественный музей-заповедник, директор.</w:t>
      </w:r>
    </w:p>
    <w:p>
      <w:pPr>
        <w:pStyle w:val="1415"/>
        <w:rPr/>
      </w:pPr>
      <w:r>
        <w:rPr/>
        <w:t>25. Анцифров Алексей Васильевич, дата рождения - 15.01.1940, место работы, должность (род занятий) - ОАО «Северянин», генеральный директор.</w:t>
      </w:r>
    </w:p>
    <w:p>
      <w:pPr>
        <w:pStyle w:val="1415"/>
        <w:rPr/>
      </w:pPr>
      <w:r>
        <w:rPr/>
        <w:t>26. Апухтина Галина Александровна, дата рождения - 20.05.1956, место работы, должность (род занятий) - управление №5 Главного управления Пенсионного фонда Российской Федерации №7 по г.Москве и Московской области, начальник.</w:t>
      </w:r>
    </w:p>
    <w:p>
      <w:pPr>
        <w:pStyle w:val="1415"/>
        <w:rPr/>
      </w:pPr>
      <w:r>
        <w:rPr/>
        <w:t>27. Арбатская Вера Михайловна, дата рождения - 20.08.1938, место работы, должность (род занятий) - ОАО «Приморский торговый «Дом книги», генеральный директор.</w:t>
      </w:r>
    </w:p>
    <w:p>
      <w:pPr>
        <w:pStyle w:val="1415"/>
        <w:rPr/>
      </w:pPr>
      <w:r>
        <w:rPr/>
        <w:t>28. Арцев Антон Владимирович, дата рождения - 02.05.1973, место работы, должность (род занятий) - производственная телевизионная компания «ПТК», ведущий программ.</w:t>
      </w:r>
    </w:p>
    <w:p>
      <w:pPr>
        <w:pStyle w:val="1415"/>
        <w:rPr/>
      </w:pPr>
      <w:r>
        <w:rPr/>
        <w:t>29. Асадуллин Раиль Мирваевич, дата рождения - 25.04.1953, место работы, должность (род занятий) - ГОУ «Башкирский государственный педагогический университет им.М.Акмуллы», ректор.</w:t>
      </w:r>
    </w:p>
    <w:p>
      <w:pPr>
        <w:pStyle w:val="1415"/>
        <w:rPr/>
      </w:pPr>
      <w:r>
        <w:rPr/>
        <w:t>30. Асваров Нариман Асварович, дата рождения - 21.02.1966, место работы, должность (род занятий) - Дагестанский государственный педагогический университет, декан исторического факультета.</w:t>
      </w:r>
    </w:p>
    <w:p>
      <w:pPr>
        <w:pStyle w:val="1415"/>
        <w:rPr/>
      </w:pPr>
      <w:r>
        <w:rPr/>
        <w:t>31. Асикритов Валерий Николаевич, дата рождения - 21.10.1944, место работы, должность (род занятий) - детский дом-интернат №1, директор.</w:t>
      </w:r>
    </w:p>
    <w:p>
      <w:pPr>
        <w:pStyle w:val="1415"/>
        <w:rPr/>
      </w:pPr>
      <w:r>
        <w:rPr/>
        <w:t>32. Афанасьев Виктор Михайлович, дата рождения - 08.07.1952, место работы, должность (род занятий) - ООО «Вита-Сокол», директор.</w:t>
      </w:r>
    </w:p>
    <w:p>
      <w:pPr>
        <w:pStyle w:val="1415"/>
        <w:rPr/>
      </w:pPr>
      <w:r>
        <w:rPr/>
        <w:t>33. Афанасьев Лазарь Иванович, дата рождения - 12.11.1954, место работы, должность (род занятий) - ООО «ЛАЗАРОС», генеральный директор.</w:t>
      </w:r>
    </w:p>
    <w:p>
      <w:pPr>
        <w:pStyle w:val="1415"/>
        <w:rPr/>
      </w:pPr>
      <w:r>
        <w:rPr/>
        <w:t>34. Бабкин Владимир Павлович, дата рождения - 13.08.1953, место работы, должность (род занятий) - межрегиональная профсоюзная организация ОАО «Газпром», председатель.</w:t>
      </w:r>
    </w:p>
    <w:p>
      <w:pPr>
        <w:pStyle w:val="1415"/>
        <w:rPr/>
      </w:pPr>
      <w:r>
        <w:rPr/>
        <w:t>35. Бабкина Надежда Георгиевна, дата рождения - 19.03.1950, место работы, должность (род занятий) - ГУК «Московсий государственный музыкальный театр фольклора «Русская песня», художественный руководитель.</w:t>
      </w:r>
    </w:p>
    <w:p>
      <w:pPr>
        <w:pStyle w:val="1415"/>
        <w:rPr/>
      </w:pPr>
      <w:r>
        <w:rPr/>
        <w:t>36. Бабурова Татьяна Ивановна, дата рождения - 03.04.1943, место работы, должность (род занятий) - муниципальное образовательное учреждение «Гимназия №1 г.Волоколамска», учитель.</w:t>
      </w:r>
    </w:p>
    <w:p>
      <w:pPr>
        <w:pStyle w:val="1415"/>
        <w:rPr/>
      </w:pPr>
      <w:r>
        <w:rPr/>
        <w:t>37. Бадикова Елена Владимировна, дата рождения - 17.06.1969, место работы, должность (род занятий) - муниципальное предприятие Аткарского муниципального района Саратовской области «Редакция газеты «Аткарская газета», директор - главный редактор.</w:t>
      </w:r>
    </w:p>
    <w:p>
      <w:pPr>
        <w:pStyle w:val="1415"/>
        <w:rPr/>
      </w:pPr>
      <w:r>
        <w:rPr/>
        <w:t>38. Баженов Дмитрий Васильевич, дата рождения - 22.08.1942, место работы, должность (род занятий) - Тверская государственная медицинская академия, проректор.</w:t>
      </w:r>
    </w:p>
    <w:p>
      <w:pPr>
        <w:pStyle w:val="1415"/>
        <w:rPr/>
      </w:pPr>
      <w:r>
        <w:rPr/>
        <w:t>39. Базов Юрий Васильевич, дата рождения - 06.09.1963, место работы, должность (род занятий) - Мордовская республиканская организация Профсоюза работников народного образования и науки, председатель.</w:t>
      </w:r>
    </w:p>
    <w:p>
      <w:pPr>
        <w:pStyle w:val="1415"/>
        <w:rPr/>
      </w:pPr>
      <w:r>
        <w:rPr/>
        <w:t>40. Байер Александр Егорович, дата рождения - 08.02.1957, место работы, должность (род занятий) - ЗАО «Солнцево», генеральный директор.</w:t>
      </w:r>
    </w:p>
    <w:p>
      <w:pPr>
        <w:pStyle w:val="1415"/>
        <w:rPr/>
      </w:pPr>
      <w:r>
        <w:rPr/>
        <w:t>41. Бакумов Владимир Николаевич, дата рождения - 15.11.1953, место работы, должность (род занятий) - государственное учреждение здравоохранения «Волгоградская областная клиническая больница №1», заведующий отделением отоларингологии.</w:t>
      </w:r>
    </w:p>
    <w:p>
      <w:pPr>
        <w:pStyle w:val="1415"/>
        <w:rPr/>
      </w:pPr>
      <w:r>
        <w:rPr/>
        <w:t>42. Балашов Александр Тимофеевич, дата рождения - 08.09.1949, место работы, должность (род занятий) - государственное учреждение здравоохранения «Республиканская больница им. В.А. Баранова», главный врач.</w:t>
      </w:r>
    </w:p>
    <w:p>
      <w:pPr>
        <w:pStyle w:val="1415"/>
        <w:rPr/>
      </w:pPr>
      <w:r>
        <w:rPr/>
        <w:t>43. Баранов Владимир Владимирович, дата рождения - 03.07.1961, место работы, должность (род занятий) - Оренбургский государственный университет, заведующий кафедрой физического воспитания.</w:t>
      </w:r>
    </w:p>
    <w:p>
      <w:pPr>
        <w:pStyle w:val="1415"/>
        <w:rPr/>
      </w:pPr>
      <w:r>
        <w:rPr/>
        <w:t>44. Баранова Светлана Викторовна, дата рождения - 26.04.1973, место работы, должность (род занятий) - муниципальное общеобразовательное учреждение «Средняя общеобразовательная школа №3 г. Сольцы Новгородской области», директор.</w:t>
      </w:r>
    </w:p>
    <w:p>
      <w:pPr>
        <w:pStyle w:val="1415"/>
        <w:rPr/>
      </w:pPr>
      <w:r>
        <w:rPr/>
        <w:t>45. Барляев Владимир Алексеевич, дата рождения - 04.11.1947, место работы, должность (род занятий) - государственное учреждение культуры Магаданский государственный музыкальный и драматический театр, директор.</w:t>
      </w:r>
    </w:p>
    <w:p>
      <w:pPr>
        <w:pStyle w:val="1415"/>
        <w:rPr/>
      </w:pPr>
      <w:r>
        <w:rPr/>
        <w:t>46. Басов Евгений Владимирович, дата рождения - 26.10.1978, место работы, должность (род занятий) - Окружной дом народного творчества, заведующий отделом по работе с молодежью и детьми.</w:t>
      </w:r>
    </w:p>
    <w:p>
      <w:pPr>
        <w:pStyle w:val="1415"/>
        <w:rPr/>
      </w:pPr>
      <w:r>
        <w:rPr/>
        <w:t>47. Батталов Баттал Вагидович, дата рождения - 10.05.1956, место работы, должность (род занятий) - Дагестанская опытная станция, директор.</w:t>
      </w:r>
    </w:p>
    <w:p>
      <w:pPr>
        <w:pStyle w:val="1415"/>
        <w:rPr/>
      </w:pPr>
      <w:r>
        <w:rPr/>
        <w:t>48. Баумгертнер Виктор Фридрихович, дата рождения - 07.01.1952, место работы, должность (род занятий) - ООО «Евролюкс», генеральный директор.</w:t>
      </w:r>
    </w:p>
    <w:p>
      <w:pPr>
        <w:pStyle w:val="1415"/>
        <w:rPr/>
      </w:pPr>
      <w:r>
        <w:rPr/>
        <w:t>49. Бауэр Владимир Эмилевич, дата рождения - 15.04.1950, место работы, должность (род занятий) - государственное образовательное учреждение среднего профессионального образования «Ленинградский педагогический колледж» Краснодарского края, директор.</w:t>
      </w:r>
    </w:p>
    <w:p>
      <w:pPr>
        <w:pStyle w:val="1415"/>
        <w:rPr/>
      </w:pPr>
      <w:r>
        <w:rPr/>
        <w:t>50. Бедина Татьяна Федоровна, дата рождения - 03.10.1946, место работы, должность (род занятий) - Амурский областной театр драмы, директор.</w:t>
      </w:r>
    </w:p>
    <w:p>
      <w:pPr>
        <w:pStyle w:val="1415"/>
        <w:rPr/>
      </w:pPr>
      <w:r>
        <w:rPr/>
        <w:t>51. Беккер Иван Генрихович, дата рождения - 10.12.1950, место работы, должность (род занятий) - МУЗ «Городская больница №2», главный врач.</w:t>
      </w:r>
    </w:p>
    <w:p>
      <w:pPr>
        <w:pStyle w:val="1415"/>
        <w:rPr/>
      </w:pPr>
      <w:r>
        <w:rPr/>
        <w:t>52. Белкин Виктор Григорьевич, дата рождения - 16.01.1949, место работы, должность (род занятий) - ФГОУ ВПО «Тихоокеанский государственный экономический университет», ректор.</w:t>
      </w:r>
    </w:p>
    <w:p>
      <w:pPr>
        <w:pStyle w:val="1415"/>
        <w:rPr/>
      </w:pPr>
      <w:r>
        <w:rPr/>
        <w:t>53. Белов Вадим Геннадиевич, дата рождения - 21.04.1940, место работы, должность (род занятий) - Вольное экономическое общество Москвы, генеральный директор.</w:t>
      </w:r>
    </w:p>
    <w:p>
      <w:pPr>
        <w:pStyle w:val="1415"/>
        <w:rPr/>
      </w:pPr>
      <w:r>
        <w:rPr/>
        <w:t>54. Белова Нина Никаноровна, дата рождения - 03.12.1950, место работы, должность (род занятий) - ОГУ «Центр социальной поддержки населения Ленинского района г.Томска», директор.</w:t>
      </w:r>
    </w:p>
    <w:p>
      <w:pPr>
        <w:pStyle w:val="1415"/>
        <w:rPr/>
      </w:pPr>
      <w:r>
        <w:rPr/>
        <w:t>55. Белоконев Николай Викторович, дата рождения - 02.11.1949, место работы, должность (род занятий) - ЗАО «Лискинский завод монтажных заготовок», генеральный директор.</w:t>
      </w:r>
    </w:p>
    <w:p>
      <w:pPr>
        <w:pStyle w:val="1415"/>
        <w:rPr/>
      </w:pPr>
      <w:r>
        <w:rPr/>
        <w:t>56. Беляева Надежда Владимировна, дата рождения - 01.02.1946, место работы, должность (род занятий) - Пермская государственная художественная галерея, директор.</w:t>
      </w:r>
    </w:p>
    <w:p>
      <w:pPr>
        <w:pStyle w:val="1415"/>
        <w:rPr/>
      </w:pPr>
      <w:r>
        <w:rPr/>
        <w:t>57. Беляков Александр Семенович, дата рождения - 20.05.1945, место работы, должность (род занятий) - ОАО «Россельхозбанк», заместитель председателя правления.</w:t>
      </w:r>
    </w:p>
    <w:p>
      <w:pPr>
        <w:pStyle w:val="1415"/>
        <w:rPr/>
      </w:pPr>
      <w:r>
        <w:rPr/>
        <w:t>58. Бенедиктов Александр Викторович, дата рождения - 24.09.1948, место работы, должность (род занятий) - ОАО «Кузбассэнерго», директор Кемеровского филиала.</w:t>
      </w:r>
    </w:p>
    <w:p>
      <w:pPr>
        <w:pStyle w:val="1415"/>
        <w:rPr/>
      </w:pPr>
      <w:r>
        <w:rPr/>
        <w:t>59. Бенькович Татьяна Марковна, дата рождения - 27.01.1956, место работы, должность (род занятий) - МОУ «Волховская городская гимназия», заместитель директора.</w:t>
      </w:r>
    </w:p>
    <w:p>
      <w:pPr>
        <w:pStyle w:val="1415"/>
        <w:rPr/>
      </w:pPr>
      <w:r>
        <w:rPr/>
        <w:t>60. Бережнов Дмитрий Владимирович, дата рождения - 10.06.1978, место работы, должность (род занятий) - Ассоциация коренных малочисленных народов Севера, Сибири и Дальнего Востока Российской Федерации, председатель исполкома.</w:t>
      </w:r>
    </w:p>
    <w:p>
      <w:pPr>
        <w:pStyle w:val="1415"/>
        <w:rPr/>
      </w:pPr>
      <w:r>
        <w:rPr/>
        <w:t>61. Березина Юлия Николаевна, дата рождения - 22.07.1957, место работы, должность (род занятий) - государственное учреждение «Московский Дом общественных организаций», руководитель сектора.</w:t>
      </w:r>
    </w:p>
    <w:p>
      <w:pPr>
        <w:pStyle w:val="1415"/>
        <w:rPr/>
      </w:pPr>
      <w:r>
        <w:rPr/>
        <w:t>62. Беспарточный Борис Дмитриевич, дата рождения - 04.06.1948, место работы, должность (род занятий) - (филиал) государственного образовательного учреждения высшего профессионального образования «Российский государственный социальный университет», директор Курского института социологии.</w:t>
      </w:r>
    </w:p>
    <w:p>
      <w:pPr>
        <w:pStyle w:val="1415"/>
        <w:rPr/>
      </w:pPr>
      <w:r>
        <w:rPr/>
        <w:t>63. Бикташев Евгений Михайлович, дата рождения - 30.05.1939, место работы, должность (род занятий) - государственное учреждение культуры «Саратовская областная концертная организация «Поволжье», художественный руководитель.</w:t>
      </w:r>
    </w:p>
    <w:p>
      <w:pPr>
        <w:pStyle w:val="1415"/>
        <w:rPr/>
      </w:pPr>
      <w:r>
        <w:rPr/>
        <w:t>64. Бирева Галина Павловна, дата рождения - 03.12.1963, место работы, должность (род занятий) - муниципальное учреждение дополнительного образования детей, директор.</w:t>
      </w:r>
    </w:p>
    <w:p>
      <w:pPr>
        <w:pStyle w:val="1415"/>
        <w:rPr/>
      </w:pPr>
      <w:r>
        <w:rPr/>
        <w:t>65. Бирюков Владимир Александрович, дата рождения - 12.06.1953, место работы, должность (род занятий) - Объединенный комитет профсоюзов Саратовского гарнизона, председатель.</w:t>
      </w:r>
    </w:p>
    <w:p>
      <w:pPr>
        <w:pStyle w:val="1415"/>
        <w:rPr/>
      </w:pPr>
      <w:r>
        <w:rPr/>
        <w:t>66. Бирюкова Татьяна Михайловна, дата рождения - 25.05.1946, место работы, должность (род занятий) -  пенсионер.</w:t>
      </w:r>
    </w:p>
    <w:p>
      <w:pPr>
        <w:pStyle w:val="1415"/>
        <w:rPr/>
      </w:pPr>
      <w:r>
        <w:rPr/>
        <w:t>67. Богатырев Евгений Анатольевич, дата рождения - 24.07.1956, место работы, должность (род занятий) - ГУК «Государственный музей А.С.Пушкина», директор.</w:t>
      </w:r>
    </w:p>
    <w:p>
      <w:pPr>
        <w:pStyle w:val="1415"/>
        <w:rPr/>
      </w:pPr>
      <w:r>
        <w:rPr/>
        <w:t>68. Болдырев Игорь Владимирович, дата рождения - 07.08.1963, место работы, должность (род занятий) - ОАО «Сахалинморнефтемонтаж», генеральный директор.</w:t>
      </w:r>
    </w:p>
    <w:p>
      <w:pPr>
        <w:pStyle w:val="1415"/>
        <w:rPr/>
      </w:pPr>
      <w:r>
        <w:rPr/>
        <w:t>69. Бондаренко Борис Андреевич, дата рождения - 05.12.1945, место работы, должность (род занятий) - Торгово-промышленная палата Республики Башкортостан, председатель.</w:t>
      </w:r>
    </w:p>
    <w:p>
      <w:pPr>
        <w:pStyle w:val="1415"/>
        <w:rPr/>
      </w:pPr>
      <w:r>
        <w:rPr/>
        <w:t>70. Бондаренко Владимир Дмитриевич, дата рождения - 28.03.1947, место работы, должность (род занятий) - Хабаровское краевое объединение организаций профсоюзов, председатель.</w:t>
      </w:r>
    </w:p>
    <w:p>
      <w:pPr>
        <w:pStyle w:val="1415"/>
        <w:rPr/>
      </w:pPr>
      <w:r>
        <w:rPr/>
        <w:t>71. Бондаренко Николай Васильевич, дата рождения - 30.03.1963, место работы, должность (род занятий) - Домодедовский филиал негосударственного образовательного учреждения «Российский новый университет», директор.</w:t>
      </w:r>
    </w:p>
    <w:p>
      <w:pPr>
        <w:pStyle w:val="1415"/>
        <w:rPr/>
      </w:pPr>
      <w:r>
        <w:rPr/>
        <w:t>72. Бондаренко Юрий Максимович, дата рождения - 27.03.1948, место работы, должность (род занятий) - Профсоюз работников нефтяной, газовой отраслей промышленности и строительства Российской Федерации, секретарь Профсоюза.</w:t>
      </w:r>
    </w:p>
    <w:p>
      <w:pPr>
        <w:pStyle w:val="1415"/>
        <w:rPr/>
      </w:pPr>
      <w:r>
        <w:rPr/>
        <w:t>73. Бондарцова Валентина Гавриловна, дата рождения - 04.01.1952, место работы, должность (род занятий) - муниципальное общеобразовательное учреждение «Гимназия №1», директор.</w:t>
      </w:r>
    </w:p>
    <w:p>
      <w:pPr>
        <w:pStyle w:val="1415"/>
        <w:rPr/>
      </w:pPr>
      <w:r>
        <w:rPr/>
        <w:t>74. Бондарчук Федор Сергеевич, дата рождения - 09.05.1967, место работы, должность (род занятий) -  индивидуальный предприниматель.</w:t>
      </w:r>
    </w:p>
    <w:p>
      <w:pPr>
        <w:pStyle w:val="1415"/>
        <w:rPr/>
      </w:pPr>
      <w:r>
        <w:rPr/>
        <w:t>75. Бондырева Светлана Константиновна, дата рождения - 17.09.1943, место работы, должность (род занятий) - негосударственное общеобразовательное учреждение высшего профессионального образования «Московский психолого-социальный институт», ректор.</w:t>
      </w:r>
    </w:p>
    <w:p>
      <w:pPr>
        <w:pStyle w:val="1415"/>
        <w:rPr/>
      </w:pPr>
      <w:r>
        <w:rPr/>
        <w:t>76. Борисов Александр Александрович, дата рождения - 17.08.1974, место работы, должность (род занятий) - Всероссийская общественная организация «Молодая Гвардия Единой России», начальник Центрального штаба.</w:t>
      </w:r>
    </w:p>
    <w:p>
      <w:pPr>
        <w:pStyle w:val="1415"/>
        <w:rPr/>
      </w:pPr>
      <w:r>
        <w:rPr/>
        <w:t>77. Борисова Екатерина Григорьевна, дата рождения - 05.08.1958, место работы, должность (род занятий) - государственное учреждение «Отделение Пенсионного фонда Российской Федерации по Сахалинской области», заместитель управляющего.</w:t>
      </w:r>
    </w:p>
    <w:p>
      <w:pPr>
        <w:pStyle w:val="1415"/>
        <w:rPr/>
      </w:pPr>
      <w:r>
        <w:rPr/>
        <w:t>78. Боровикова Татьяна Михайловна, дата рождения - 17.05.1966, место работы, должность (род занятий) - Всероссийская общественная организация «Сообщество многодетных и приёмных семей России «Много деток - хорошо!», председатель совета.</w:t>
      </w:r>
    </w:p>
    <w:p>
      <w:pPr>
        <w:pStyle w:val="1415"/>
        <w:rPr/>
      </w:pPr>
      <w:r>
        <w:rPr/>
        <w:t>79. Бородина Валентина Дмитриевна, дата рождения - 02.07.1941, место работы, должность (род занятий) - ЗАО «ЦУМ «Валентина», генеральный директор.</w:t>
      </w:r>
    </w:p>
    <w:p>
      <w:pPr>
        <w:pStyle w:val="1415"/>
        <w:rPr/>
      </w:pPr>
      <w:r>
        <w:rPr/>
        <w:t>80. Брусникина Ольга Александровна, дата рождения - 09.11.1978, место работы, должность (род занятий) - СДЮШОР Московской области по водному поло и синхронному плаванию, старший тренер.</w:t>
      </w:r>
    </w:p>
    <w:p>
      <w:pPr>
        <w:pStyle w:val="1415"/>
        <w:rPr/>
      </w:pPr>
      <w:r>
        <w:rPr/>
        <w:t>81. Букинич Сергей Александрович, дата рождения - 04.04.1967, место работы, должность (род занятий) - государственное образовательное учреждение «Гимназия №116», учитель истории.</w:t>
      </w:r>
    </w:p>
    <w:p>
      <w:pPr>
        <w:pStyle w:val="1415"/>
        <w:rPr/>
      </w:pPr>
      <w:r>
        <w:rPr/>
        <w:t>82. Бунин Виктор Анатольевич, дата рождения - 23.12.1954, место работы, должность (род занятий) - муниципальное предприятие «Лыткаринское производственное предприятие городского хозяйства», директор.</w:t>
      </w:r>
    </w:p>
    <w:p>
      <w:pPr>
        <w:pStyle w:val="1415"/>
        <w:rPr/>
      </w:pPr>
      <w:r>
        <w:rPr/>
        <w:t>83. Бураков Александр Георгиевич, дата рождения - 11.06.1957, место работы, должность (род занятий) - ГУ «Ставрополь-авто» министерства промышленности, энергетики и транспорта Ставропольского края, главный диспетчер.</w:t>
      </w:r>
    </w:p>
    <w:p>
      <w:pPr>
        <w:pStyle w:val="1415"/>
        <w:rPr/>
      </w:pPr>
      <w:r>
        <w:rPr/>
        <w:t>84. Бутов Арнольд Георгиевич, дата рождения - 29.06.1937, место работы, должность (род занятий) - Российский национальный союз пчеловодов, президент.</w:t>
      </w:r>
    </w:p>
    <w:p>
      <w:pPr>
        <w:pStyle w:val="1415"/>
        <w:rPr/>
      </w:pPr>
      <w:r>
        <w:rPr/>
        <w:t>85. Бутрина Наталья Михайловна, дата рождения - 16.11.1969, место работы, должность (род занятий) - МОУ «Новосемейкинская СОШ им. Е. М. Зеленова» Красноярского района Самарской области, директор школы.</w:t>
      </w:r>
    </w:p>
    <w:p>
      <w:pPr>
        <w:pStyle w:val="1415"/>
        <w:rPr/>
      </w:pPr>
      <w:r>
        <w:rPr/>
        <w:t>86. Бухарова Евгения Борисовна, дата рождения - 05.12.1953, место работы, должность (род занятий) - Сибирский федеральный университет, декан экономического факультета.</w:t>
      </w:r>
    </w:p>
    <w:p>
      <w:pPr>
        <w:pStyle w:val="1415"/>
        <w:rPr/>
      </w:pPr>
      <w:r>
        <w:rPr/>
        <w:t>87. Бухтияров Леонид Тимофеевич, дата рождения - 22.07.1946, место работы, должность (род занятий) - федеральное государственное унитарное предприятие «Калужский завод телеграфной аппаратуры», генеральный директор.</w:t>
      </w:r>
    </w:p>
    <w:p>
      <w:pPr>
        <w:pStyle w:val="1415"/>
        <w:rPr/>
      </w:pPr>
      <w:r>
        <w:rPr/>
        <w:t>88. Буцык Игорь Владимирович, дата рождения - 20.05.1950, место работы, должность (род занятий) - Смоленское региональное отделение Фонда социального страхования Российской Федерации, управляющий Главного управления.</w:t>
      </w:r>
    </w:p>
    <w:p>
      <w:pPr>
        <w:pStyle w:val="1415"/>
        <w:rPr/>
      </w:pPr>
      <w:r>
        <w:rPr/>
        <w:t>89. Бучаев Гамид Ахмедович, дата рождения - 22.04.1936, место работы, должность (род занятий) - Дагестанский государственный институт народного хозяйства, ректор.</w:t>
      </w:r>
    </w:p>
    <w:p>
      <w:pPr>
        <w:pStyle w:val="1415"/>
        <w:rPr/>
      </w:pPr>
      <w:r>
        <w:rPr/>
        <w:t>90. Буянов Владимир Петрович, дата рождения - 07.11.1951, место работы, должность (род занятий) - НОУ «Московская академия экономики и права», ректор.</w:t>
      </w:r>
    </w:p>
    <w:p>
      <w:pPr>
        <w:pStyle w:val="1415"/>
        <w:rPr/>
      </w:pPr>
      <w:r>
        <w:rPr/>
        <w:t>91. Бызов Герман Афанасьевич, дата рождения - 24.05.1947, место работы, должность (род занятий) - СПК ПЗ «Пижанский» Кировской области, председатель.</w:t>
      </w:r>
    </w:p>
    <w:p>
      <w:pPr>
        <w:pStyle w:val="1415"/>
        <w:rPr/>
      </w:pPr>
      <w:r>
        <w:rPr/>
        <w:t>92. Быкова Татьяна Павловна, дата рождения - 13.09.1955, место работы, должность (род занятий) - Вологодская областная общественная организация Профсоюза работников здравоохранения Российской Федерации, председатель.</w:t>
      </w:r>
    </w:p>
    <w:p>
      <w:pPr>
        <w:pStyle w:val="1415"/>
        <w:rPr/>
      </w:pPr>
      <w:r>
        <w:rPr/>
        <w:t>93. Быстрицкая Елена Петровна, дата рождения - 23.04.1966, место работы, должность (род занятий) -  индивидуальный предприниматель.</w:t>
      </w:r>
    </w:p>
    <w:p>
      <w:pPr>
        <w:pStyle w:val="1415"/>
        <w:rPr/>
      </w:pPr>
      <w:r>
        <w:rPr/>
        <w:t>94. Бычков Игорь Вячеславович, дата рождения - 08.05.1961, место работы, должность (род занятий) - Институт динамики систем и теории управления СО РАН, директор.</w:t>
      </w:r>
    </w:p>
    <w:p>
      <w:pPr>
        <w:pStyle w:val="1415"/>
        <w:rPr/>
      </w:pPr>
      <w:r>
        <w:rPr/>
        <w:t>95. Бялик Андрей Яковлевич, дата рождения - 19.07.1981, место работы, должность (род занятий) - средняя общеобразовательная школа имени И.А. Пришкольника села Валдгейм, учитель.</w:t>
      </w:r>
    </w:p>
    <w:p>
      <w:pPr>
        <w:pStyle w:val="1415"/>
        <w:rPr/>
      </w:pPr>
      <w:r>
        <w:rPr/>
        <w:t>96. Вайс Александр Александрович, дата рождения - 20.01.1961, место работы, должность (род занятий) - Союз крестьянских (фермерских) формирований Алтайского края, исполнительный директор.</w:t>
      </w:r>
    </w:p>
    <w:p>
      <w:pPr>
        <w:pStyle w:val="1415"/>
        <w:rPr/>
      </w:pPr>
      <w:r>
        <w:rPr/>
        <w:t>97. Вайсбейн Игорь Зисиевич, дата рождения - 28.02.1948, место работы, должность (род занятий) - Калининградская областная клиническая больница, заместитель главного врача по хирургии.</w:t>
      </w:r>
    </w:p>
    <w:p>
      <w:pPr>
        <w:pStyle w:val="1415"/>
        <w:rPr/>
      </w:pPr>
      <w:r>
        <w:rPr/>
        <w:t>98. Валицкий Исаак Михайлович, дата рождения - 06.04.1949, место работы, должность (род занятий) - муниципальное унитарное предприятие «Дворец спорта «Юность», директор.</w:t>
      </w:r>
    </w:p>
    <w:p>
      <w:pPr>
        <w:pStyle w:val="1415"/>
        <w:rPr/>
      </w:pPr>
      <w:r>
        <w:rPr/>
        <w:t>99. Варакута Мария Владимировна, дата рождения - 16.04.1983, место работы, должность (род занятий) - молодёжное движение «Россия Молодая», руководитель ячейки «Россия Молодая» в РХТУ им. Менделеева.</w:t>
      </w:r>
    </w:p>
    <w:p>
      <w:pPr>
        <w:pStyle w:val="1415"/>
        <w:rPr/>
      </w:pPr>
      <w:r>
        <w:rPr/>
        <w:t>100. Василенко Борис Васильевич, дата рождения - 19.06.1962, место работы, должность (род занятий) - Управление Пенсионного фонда Российской Федерации в Гиагинском районе Республики Адыгея, начальник.</w:t>
      </w:r>
    </w:p>
    <w:p>
      <w:pPr>
        <w:pStyle w:val="1415"/>
        <w:rPr/>
      </w:pPr>
      <w:r>
        <w:rPr/>
        <w:t>101. Васильев Александр Григорьевич, дата рождения - 16.01.1952, место работы, должность (род занятий) - ЗАО «Улан-Удэстальмост», заместитель главного инженера.</w:t>
      </w:r>
    </w:p>
    <w:p>
      <w:pPr>
        <w:pStyle w:val="1415"/>
        <w:rPr/>
      </w:pPr>
      <w:r>
        <w:rPr/>
        <w:t>102. Васканов Алексей Николаевич, дата рождения - 20.03.1952, место работы, должность (род занятий) - государственное учреждение культуры Республики Марий Эл «Горномарийский драматический театр», директор.</w:t>
      </w:r>
    </w:p>
    <w:p>
      <w:pPr>
        <w:pStyle w:val="1415"/>
        <w:rPr/>
      </w:pPr>
      <w:r>
        <w:rPr/>
        <w:t>103. Вележова Лидия Леонидовна, дата рождения - 02.10.1966, место работы, должность (род занятий) - Академический театр им. Евгения Вахтангова, актриса.</w:t>
      </w:r>
    </w:p>
    <w:p>
      <w:pPr>
        <w:pStyle w:val="1415"/>
        <w:rPr/>
      </w:pPr>
      <w:r>
        <w:rPr/>
        <w:t>104. Веригин Игорь Арьевич, дата рождения - 07.06.1952, место работы, должность (род занятий) - ООО «Институт социального проектирования», генеральный директор.</w:t>
      </w:r>
    </w:p>
    <w:p>
      <w:pPr>
        <w:pStyle w:val="1415"/>
        <w:rPr/>
      </w:pPr>
      <w:r>
        <w:rPr/>
        <w:t>105. Верин Николай Михайлович, дата рождения - 17.12.1945, место работы, должность (род занятий) - ООО «Московское производственное объединение «Электротехника» Всероссийского общества слепых», генеральный директор.</w:t>
      </w:r>
    </w:p>
    <w:p>
      <w:pPr>
        <w:pStyle w:val="1415"/>
        <w:rPr/>
      </w:pPr>
      <w:r>
        <w:rPr/>
        <w:t>106. Вершинин Игорь Владимирович, дата рождения - 07.08.1948, место работы, должность (род занятий) - ГОУ ВПО «Самарский государственный педагогический университет», ректор.</w:t>
      </w:r>
    </w:p>
    <w:p>
      <w:pPr>
        <w:pStyle w:val="1415"/>
        <w:rPr/>
      </w:pPr>
      <w:r>
        <w:rPr/>
        <w:t>107. Винер Ирина Александровна, дата рождения - 30.07.1948, место работы, должность (род занятий) - ФГУ «Центр спортивной подготовки сборных команд России», главный тренер сборной команды России по художественной гимнастике.</w:t>
      </w:r>
    </w:p>
    <w:p>
      <w:pPr>
        <w:pStyle w:val="1415"/>
        <w:rPr/>
      </w:pPr>
      <w:r>
        <w:rPr/>
        <w:t>108. Виноградов Юрий Викторович, дата рождения - 27.05.1958, место работы, должность (род занятий) - Ставропольский филиал ОАО «Южная телекоммуникационная компания», диспетчер связи.</w:t>
      </w:r>
    </w:p>
    <w:p>
      <w:pPr>
        <w:pStyle w:val="1415"/>
        <w:rPr/>
      </w:pPr>
      <w:r>
        <w:rPr/>
        <w:t>109. Виноградова Людмила Ивановна, дата рождения - 28.06.1959, место работы, должность (род занятий) - Новгородская региональная общественная организация «Новгородский союз молодежи», исполнительный директор.</w:t>
      </w:r>
    </w:p>
    <w:p>
      <w:pPr>
        <w:pStyle w:val="1415"/>
        <w:rPr/>
      </w:pPr>
      <w:r>
        <w:rPr/>
        <w:t>110. Винокурова Лариса Викторовна, дата рождения - 03.08.1960, место работы, должность (род занятий) - Карельский филиал ФГУ «Управление Ленмелиоводхоз», инженер по охране труда.</w:t>
      </w:r>
    </w:p>
    <w:p>
      <w:pPr>
        <w:pStyle w:val="1415"/>
        <w:rPr/>
      </w:pPr>
      <w:r>
        <w:rPr/>
        <w:t>111. Владимиров Геннадий Васильевич, дата рождения - 21.01.1955, место работы, должность (род занятий) - ООО «Каскад», финансовый директор.</w:t>
      </w:r>
    </w:p>
    <w:p>
      <w:pPr>
        <w:pStyle w:val="1415"/>
        <w:rPr/>
      </w:pPr>
      <w:r>
        <w:rPr/>
        <w:t>112. Власова Наталья Сергеевна, дата рождения - 20.12.1946, место работы, должность (род занятий) - Тульский областной родильный дом, главный врач.</w:t>
      </w:r>
    </w:p>
    <w:p>
      <w:pPr>
        <w:pStyle w:val="1415"/>
        <w:rPr/>
      </w:pPr>
      <w:r>
        <w:rPr/>
        <w:t>113. Внуков Павел Иванович, дата рождения - 26.07.1954, место работы, должность (род занятий) - государственное образовательное учреждение высшего профессионального образования «Липецкий государственный технический университет», первый проректор.</w:t>
      </w:r>
    </w:p>
    <w:p>
      <w:pPr>
        <w:pStyle w:val="1415"/>
        <w:rPr/>
      </w:pPr>
      <w:r>
        <w:rPr/>
        <w:t>114. Войтенко Елена Васильевна, дата рождения - 29.12.1959, место работы, должность (род занятий) - муниципальное образовательное учреждение дополнительного образования детей «Центр развития творчества детей и юношества «Созвездие» г. Калуги, педагог дополнительного образования.</w:t>
      </w:r>
    </w:p>
    <w:p>
      <w:pPr>
        <w:pStyle w:val="1415"/>
        <w:rPr/>
      </w:pPr>
      <w:r>
        <w:rPr/>
        <w:t>115. Войтов Алексей Алексеевич, дата рождения - 10.10.1924, место работы, должность (род занятий) - МУЗ ЦРБ Миллеровского района, врач-нарколог.</w:t>
      </w:r>
    </w:p>
    <w:p>
      <w:pPr>
        <w:pStyle w:val="1415"/>
        <w:rPr/>
      </w:pPr>
      <w:r>
        <w:rPr/>
        <w:t>116. Волков Борис Иванович, дата рождения - 23.06.1948, место работы, должность (род занятий) - Канашский филиал ФГОУ ВПО «Чувашский государственный университет имени И.Н.Ульянова», директор.</w:t>
      </w:r>
    </w:p>
    <w:p>
      <w:pPr>
        <w:pStyle w:val="1415"/>
        <w:rPr/>
      </w:pPr>
      <w:r>
        <w:rPr/>
        <w:t>117. Волков Сергей Николаевич, дата рождения - 29.12.1951, место работы, должность (род занятий) - Государственный университет по землеустройству, г. Москва, ректор.</w:t>
      </w:r>
    </w:p>
    <w:p>
      <w:pPr>
        <w:pStyle w:val="1415"/>
        <w:rPr/>
      </w:pPr>
      <w:r>
        <w:rPr/>
        <w:t>118. Волкова Людмила Павловна, дата рождения - 01.02.1941, место работы, должность (род занятий) -  пенсионерка.</w:t>
      </w:r>
    </w:p>
    <w:p>
      <w:pPr>
        <w:pStyle w:val="1415"/>
        <w:rPr/>
      </w:pPr>
      <w:r>
        <w:rPr/>
        <w:t>119. Вологжанин Александр Владимирович, дата рождения - 09.01.1971, место работы, должность (род занятий) - Всероссийская общественная организация «Молодая Гвардия «Единой России», первый заместитель начальника Центрального штаба.</w:t>
      </w:r>
    </w:p>
    <w:p>
      <w:pPr>
        <w:pStyle w:val="1415"/>
        <w:rPr/>
      </w:pPr>
      <w:r>
        <w:rPr/>
        <w:t>120. Володин Алексей Михайлович, дата рождения - 27.03.1947, место работы, должность (род занятий) - ОАО «Тяжпрессмаш», генеральный директор.</w:t>
      </w:r>
    </w:p>
    <w:p>
      <w:pPr>
        <w:pStyle w:val="1415"/>
        <w:rPr/>
      </w:pPr>
      <w:r>
        <w:rPr/>
        <w:t>121. Ворожцова Татьяна Александровна, дата рождения - 28.11.1962, место работы, должность (род занятий) - Новосибирский государственный академический театр оперы и балета, солистка оперы.</w:t>
      </w:r>
    </w:p>
    <w:p>
      <w:pPr>
        <w:pStyle w:val="1415"/>
        <w:rPr/>
      </w:pPr>
      <w:r>
        <w:rPr/>
        <w:t>122. Воропаева Татьяна Михайловна, дата рождения - 25.04.1940, место работы, должность (род занятий) - муниципальное учреждение здравоохранения «Городская больница №3», заместитель главного врача.</w:t>
      </w:r>
    </w:p>
    <w:p>
      <w:pPr>
        <w:pStyle w:val="1415"/>
        <w:rPr/>
      </w:pPr>
      <w:r>
        <w:rPr/>
        <w:t>123. Воротилкин Алексей Валерьевич, дата рождения - 07.05.1961, место работы, должность (род занятий) - Восточно-Сибирская железная дорога филиал ОАО «Российские железные дороги», начальник дороги.</w:t>
      </w:r>
    </w:p>
    <w:p>
      <w:pPr>
        <w:pStyle w:val="1415"/>
        <w:rPr/>
      </w:pPr>
      <w:r>
        <w:rPr/>
        <w:t>124. Выговский Леонид Аполлонович, дата рождения - 26.04.1943, место работы, должность (род занятий) - Иркутский государственный лингвистический университет, директор института образовательных технологий.</w:t>
      </w:r>
    </w:p>
    <w:p>
      <w:pPr>
        <w:pStyle w:val="1415"/>
        <w:rPr/>
      </w:pPr>
      <w:r>
        <w:rPr/>
        <w:t>125. Вязьмин Александр Михайлович, дата рождения - 15.12.1953, место работы, должность (род занятий) - государственное образовательное учреждение высшего профессионального образования «Северный государственный медицинский университет (г.Архангельск) Росздрава», проректор по учебно-воспитательной работе.</w:t>
      </w:r>
    </w:p>
    <w:p>
      <w:pPr>
        <w:pStyle w:val="1415"/>
        <w:rPr/>
      </w:pPr>
      <w:r>
        <w:rPr/>
        <w:t>126. Гаврилина Валентина Николаевна, дата рождения - 11.04.1951, место работы, должность (род занятий) - дневное отделение №2 ГУЗ «Ульяновский областной клинический госпиталь ветеранов войны», заведующая отделением.</w:t>
      </w:r>
    </w:p>
    <w:p>
      <w:pPr>
        <w:pStyle w:val="1415"/>
        <w:rPr/>
      </w:pPr>
      <w:r>
        <w:rPr/>
        <w:t>127. Гаврилов Сергей Семенович, дата рождения - 18.01.1964, место работы, должность (род занятий) - Общероссийская общественная организация инвалидов войны в Афганистане (ОООИВА), заместитель председателя.</w:t>
      </w:r>
    </w:p>
    <w:p>
      <w:pPr>
        <w:pStyle w:val="1415"/>
        <w:rPr/>
      </w:pPr>
      <w:r>
        <w:rPr/>
        <w:t>128. Гаврилова Галина Андреевна, дата рождения - 11.06.1957, место работы, должность (род занятий) - Челябинский региональный исполком Всероссийской политической партии «ЕДИНАЯ РОССИЯ», начальник отдела по связям с общественностью и СМИ.</w:t>
      </w:r>
    </w:p>
    <w:p>
      <w:pPr>
        <w:pStyle w:val="1415"/>
        <w:rPr/>
      </w:pPr>
      <w:r>
        <w:rPr/>
        <w:t>129. Гайрабеков Аюб Якубович, дата рождения - 15.12.1955, место работы, должность (род занятий) - Грозненский техникум информатики и вычислительной техники, директор.</w:t>
      </w:r>
    </w:p>
    <w:p>
      <w:pPr>
        <w:pStyle w:val="1415"/>
        <w:rPr/>
      </w:pPr>
      <w:r>
        <w:rPr/>
        <w:t>130. Гайсин Салават Мухтарович, дата рождения - 24.02.1940, место работы, должность (род занятий) - ОАО «Башинформсвязь», генеральный директор.</w:t>
      </w:r>
    </w:p>
    <w:p>
      <w:pPr>
        <w:pStyle w:val="1415"/>
        <w:rPr/>
      </w:pPr>
      <w:r>
        <w:rPr/>
        <w:t>131. Гакаев Куркажи Салиманович, дата рождения - 12.07.1959, место работы, должность (род занятий) - ООО «Беной», заместитель директора.</w:t>
      </w:r>
    </w:p>
    <w:p>
      <w:pPr>
        <w:pStyle w:val="1415"/>
        <w:rPr/>
      </w:pPr>
      <w:r>
        <w:rPr/>
        <w:t>132. Галкин Александр Николаевич, дата рождения - 10.04.1985, место работы, должность (род занятий) - Челябинский региональный штаб Всероссийской общественной организации «Молодая Гвардия «Единой России», заместитель начальника.</w:t>
      </w:r>
    </w:p>
    <w:p>
      <w:pPr>
        <w:pStyle w:val="1415"/>
        <w:rPr/>
      </w:pPr>
      <w:r>
        <w:rPr/>
        <w:t>133. Гальченко Владимир Александрович, дата рождения - 05.09.1962, место работы, должность (род занятий) - Самарский академический театр драмы им. М. Горького, артист.</w:t>
      </w:r>
    </w:p>
    <w:p>
      <w:pPr>
        <w:pStyle w:val="1415"/>
        <w:rPr/>
      </w:pPr>
      <w:r>
        <w:rPr/>
        <w:t>134. Галяутдинов Фарит Фархатович, дата рождения - 26.05.1984, место работы, должность (род занятий) - Марийский региональный филиал ОАО «Российский сельскохозяйственный банк» , управляющий дополнительным офисом №3349/16/07.</w:t>
      </w:r>
    </w:p>
    <w:p>
      <w:pPr>
        <w:pStyle w:val="1415"/>
        <w:rPr/>
      </w:pPr>
      <w:r>
        <w:rPr/>
        <w:t>135. Ганшин Алексей Васильевич, дата рождения - 05.07.1959, место работы, должность (род занятий) - Карачаево-Черкесская государственная академия, проректор.</w:t>
      </w:r>
    </w:p>
    <w:p>
      <w:pPr>
        <w:pStyle w:val="1415"/>
        <w:rPr/>
      </w:pPr>
      <w:r>
        <w:rPr/>
        <w:t>136. Гаранжа Василий Георгиевич, дата рождения - 14.01.1950, место работы, должность (род занятий) - ООО «НПО «Медресурс», генеральный директор.</w:t>
      </w:r>
    </w:p>
    <w:p>
      <w:pPr>
        <w:pStyle w:val="1415"/>
        <w:rPr/>
      </w:pPr>
      <w:r>
        <w:rPr/>
        <w:t>137. Гасташева Наталия Казбулатовна, дата рождения - 03.01.1940, место работы, должность (род занятий) - Северо-Кавказский государственный институт искусств, заведующая кафедрой вокального искусства.</w:t>
      </w:r>
    </w:p>
    <w:p>
      <w:pPr>
        <w:pStyle w:val="1415"/>
        <w:rPr/>
      </w:pPr>
      <w:r>
        <w:rPr/>
        <w:t>138. Гатауллин Рустам Мухтарович, дата рождения - 21.09.1953, место работы, должность (род занятий) - ОАО «345 механический завод», генеральный директор.</w:t>
      </w:r>
    </w:p>
    <w:p>
      <w:pPr>
        <w:pStyle w:val="1415"/>
        <w:rPr/>
      </w:pPr>
      <w:r>
        <w:rPr/>
        <w:t>139. Гаудасинский Станислав Леонович, дата рождения - 04.03.1937, место работы, должность (род занятий) - Театр оперы и балета имени Мусоргского - Михайловский театр, художественный руководитель.</w:t>
      </w:r>
    </w:p>
    <w:p>
      <w:pPr>
        <w:pStyle w:val="1415"/>
        <w:rPr/>
      </w:pPr>
      <w:r>
        <w:rPr/>
        <w:t>140. Герасименко Виктор Иванович, дата рождения - 18.01.1950, место работы, должность (род занятий) - ОАО «Куйбышев Азот», генеральный директор.</w:t>
      </w:r>
    </w:p>
    <w:p>
      <w:pPr>
        <w:pStyle w:val="1415"/>
        <w:rPr/>
      </w:pPr>
      <w:r>
        <w:rPr/>
        <w:t>141. Герасимов Борис Павлович, дата рождения - 01.06.1954, место работы, должность (род занятий) - МУП «УЖХ г. Уфы», генеральный директор.</w:t>
      </w:r>
    </w:p>
    <w:p>
      <w:pPr>
        <w:pStyle w:val="1415"/>
        <w:rPr/>
      </w:pPr>
      <w:r>
        <w:rPr/>
        <w:t>142. Герасимова Евгения Николаевна, дата рождения - 18.02.1957, место работы, должность (род занятий) - Елецкий государственный университет им. И.А. Бунина, проректор по научной работе.</w:t>
      </w:r>
    </w:p>
    <w:p>
      <w:pPr>
        <w:pStyle w:val="1415"/>
        <w:rPr/>
      </w:pPr>
      <w:r>
        <w:rPr/>
        <w:t>143. Герасина Эльвира Александровна, дата рождения - 18.05.1938, место работы, должность (род занятий) - региональное отделение союза пенсионеров Пролетарского района города Тулы, председатель.</w:t>
      </w:r>
    </w:p>
    <w:p>
      <w:pPr>
        <w:pStyle w:val="1415"/>
        <w:rPr/>
      </w:pPr>
      <w:r>
        <w:rPr/>
        <w:t>144. Геращенко Анатолий Николаевич, дата рождения - 02.12.1949, место работы, должность (род занятий) - Московский авиационный институт (государственный технический университет), ректор.</w:t>
      </w:r>
    </w:p>
    <w:p>
      <w:pPr>
        <w:pStyle w:val="1415"/>
        <w:rPr/>
      </w:pPr>
      <w:r>
        <w:rPr/>
        <w:t>145. Гимадеев Рамиль Федорович, дата рождения - 05.11.1961, место работы, должность (род занятий) - государственное образовательное учреждение среднего профессионального образования «Буинское медицинское училище» Министерства здравоохранения Республики Татарстан, директор.</w:t>
      </w:r>
    </w:p>
    <w:p>
      <w:pPr>
        <w:pStyle w:val="1415"/>
        <w:rPr/>
      </w:pPr>
      <w:r>
        <w:rPr/>
        <w:t>146. Гимаев Ильдар Раисович, дата рождения - 14.02.1962, место работы, должность (род занятий) - Башкирский государственный аграрный университет, ректор.</w:t>
      </w:r>
    </w:p>
    <w:p>
      <w:pPr>
        <w:pStyle w:val="1415"/>
        <w:rPr/>
      </w:pPr>
      <w:r>
        <w:rPr/>
        <w:t>147. Гиниятов Халил Зиннурович, дата рождения - 20.09.1956, место работы, должность (род занятий) - федеральное казенное предприятие «Казанский государственный казенный пороховой завод», генеральный директор.</w:t>
      </w:r>
    </w:p>
    <w:p>
      <w:pPr>
        <w:pStyle w:val="1415"/>
        <w:rPr/>
      </w:pPr>
      <w:r>
        <w:rPr/>
        <w:t>148. Глуз Михаил Семенович, дата рождения - 19.09.1951, место работы, должность (род занятий) - АНО «Международный культурный центр им. Соломона Михоэлса», генеральный директор.</w:t>
      </w:r>
    </w:p>
    <w:p>
      <w:pPr>
        <w:pStyle w:val="1415"/>
        <w:rPr/>
      </w:pPr>
      <w:r>
        <w:rPr/>
        <w:t>149. Гнедовский Юрий Петрович, дата рождения - 03.07.1930, место работы, должность (род занятий) - Союз архитекторов России, президент.</w:t>
      </w:r>
    </w:p>
    <w:p>
      <w:pPr>
        <w:pStyle w:val="1415"/>
        <w:rPr/>
      </w:pPr>
      <w:r>
        <w:rPr/>
        <w:t>150. Голикова Ираида Федоровна, дата рождения - 09.03.1947, место работы, должность (род занятий) - Комитет солдатских матерей, председатель.</w:t>
      </w:r>
    </w:p>
    <w:p>
      <w:pPr>
        <w:pStyle w:val="1415"/>
        <w:rPr/>
      </w:pPr>
      <w:r>
        <w:rPr/>
        <w:t>151. Головина Любовь Федоровна, дата рождения - 27.04.1964, место работы, должность (род занятий) - ЗАО «Агрофирма «Лебедевская», бригадир.</w:t>
      </w:r>
    </w:p>
    <w:p>
      <w:pPr>
        <w:pStyle w:val="1415"/>
        <w:rPr/>
      </w:pPr>
      <w:r>
        <w:rPr/>
        <w:t>152. Голоусиков Иван Яковлевич, дата рождения - 08.11.1950, место работы, должность (род занятий) - государственное учреждение «Городская больница №3 департамента здравоохранения города Москвы», главный врач.</w:t>
      </w:r>
    </w:p>
    <w:p>
      <w:pPr>
        <w:pStyle w:val="1415"/>
        <w:rPr/>
      </w:pPr>
      <w:r>
        <w:rPr/>
        <w:t>153. Голубев Александр Александрович, дата рождения - 11.04.1943, место работы, должность (род занятий) - государственное учреждение культуры «Журнал «Подъем», директор-главный редактор.</w:t>
      </w:r>
    </w:p>
    <w:p>
      <w:pPr>
        <w:pStyle w:val="1415"/>
        <w:rPr/>
      </w:pPr>
      <w:r>
        <w:rPr/>
        <w:t>154. Голубев Сергей Васильевич, дата рождения - 14.01.1923, место работы, должность (род занятий) - благотворительная общественная организация Героев Советского Союза и Российской Федерации «Золотая Звезда», генеральный директор.</w:t>
      </w:r>
    </w:p>
    <w:p>
      <w:pPr>
        <w:pStyle w:val="1415"/>
        <w:rPr/>
      </w:pPr>
      <w:r>
        <w:rPr/>
        <w:t>155. Гольцева Тамара Борисовна, дата рождения - 06.05.1954, место работы, должность (род занятий) - ОАО «Шахтинский хлебокомбинат», генеральный директор.</w:t>
      </w:r>
    </w:p>
    <w:p>
      <w:pPr>
        <w:pStyle w:val="1415"/>
        <w:rPr/>
      </w:pPr>
      <w:r>
        <w:rPr/>
        <w:t>156. Гончаров Вячеслав Степанович, дата рождения - 07.02.1941, место работы, должность (род занятий) - Академия труда и социальных отношений, вице-президент.</w:t>
      </w:r>
    </w:p>
    <w:p>
      <w:pPr>
        <w:pStyle w:val="1415"/>
        <w:rPr/>
      </w:pPr>
      <w:r>
        <w:rPr/>
        <w:t>157. Горлов Сергей Михайлович, дата рождения - 06.06.1958, место работы, должность (род занятий) - Северо-Кавказский государственный технический университет, проректор по международному сотрудничеству и связям с общественностью.</w:t>
      </w:r>
    </w:p>
    <w:p>
      <w:pPr>
        <w:pStyle w:val="1415"/>
        <w:rPr/>
      </w:pPr>
      <w:r>
        <w:rPr/>
        <w:t>158. Горожанкин Юрий Александрович, дата рождения - 27.05.1947, место работы, должность (род занятий) - муниципальное образовательное учреждение «Лицей №8 г.Тынды», директор.</w:t>
      </w:r>
    </w:p>
    <w:p>
      <w:pPr>
        <w:pStyle w:val="1415"/>
        <w:rPr/>
      </w:pPr>
      <w:r>
        <w:rPr/>
        <w:t>159. Горохова Галина Евгеньевна, дата рождения - 31.08.1938, место работы, должность (род занятий) - Общероссийская общественная организация «Российский Союз Спортсменов», президент.</w:t>
      </w:r>
    </w:p>
    <w:p>
      <w:pPr>
        <w:pStyle w:val="1415"/>
        <w:rPr/>
      </w:pPr>
      <w:r>
        <w:rPr/>
        <w:t>160. Гортышов Юрий Федорович, дата рождения - 17.10.1946, место работы, должность (род занятий) - Казанский государственный технический университет им.А.Н.Туполева, ректор.</w:t>
      </w:r>
    </w:p>
    <w:p>
      <w:pPr>
        <w:pStyle w:val="1415"/>
        <w:rPr/>
      </w:pPr>
      <w:r>
        <w:rPr/>
        <w:t>161. Горшков Владимир Петрович, дата рождения - 22.06.1944, место работы, должность (род занятий) - Дом спорта «Фаворит», тренер-преподаватель.</w:t>
      </w:r>
    </w:p>
    <w:p>
      <w:pPr>
        <w:pStyle w:val="1415"/>
        <w:rPr/>
      </w:pPr>
      <w:r>
        <w:rPr/>
        <w:t>162. Гречушкина Валентина Владимировна, дата рождения - 23.07.1967, место работы, должность (род занятий) - государственное учреждение «Управление Пенсионного фонда Российской Федерации в Дергачевском районе», начальник управления.</w:t>
      </w:r>
    </w:p>
    <w:p>
      <w:pPr>
        <w:pStyle w:val="1415"/>
        <w:rPr/>
      </w:pPr>
      <w:r>
        <w:rPr/>
        <w:t>163. Грибанов Сергей Владимирович, дата рождения - 23.12.1963, место работы, должность (род занятий) - ООО «Сельхозинвест», генеральный директор.</w:t>
      </w:r>
    </w:p>
    <w:p>
      <w:pPr>
        <w:pStyle w:val="1415"/>
        <w:rPr/>
      </w:pPr>
      <w:r>
        <w:rPr/>
        <w:t>164. Гриднев Сергей Геннадьевич, дата рождения - 18.04.1966, место работы, должность (род занятий) - муниципальное общеобразовательное учреждение «Средняя общеобразовательная школа №5» города Ивантеевки Московской области, директор.</w:t>
      </w:r>
    </w:p>
    <w:p>
      <w:pPr>
        <w:pStyle w:val="1415"/>
        <w:rPr/>
      </w:pPr>
      <w:r>
        <w:rPr/>
        <w:t>165. Гришпун Ефим Моисеевич, дата рождения - 04.10.1935, место работы, должность (род занятий) - Первоуральский динасовый завод ОАО «Динур», генеральный директор.</w:t>
      </w:r>
    </w:p>
    <w:p>
      <w:pPr>
        <w:pStyle w:val="1415"/>
        <w:rPr/>
      </w:pPr>
      <w:r>
        <w:rPr/>
        <w:t>166. Грищенко Василий Владимирович, дата рождения - 15.01.1948, место работы, должность (род занятий) - Рязанский государственный театр для детей и молодежи, художественный руководитель.</w:t>
      </w:r>
    </w:p>
    <w:p>
      <w:pPr>
        <w:pStyle w:val="1415"/>
        <w:rPr/>
      </w:pPr>
      <w:r>
        <w:rPr/>
        <w:t>167. Грязев Михаил Васильевич, дата рождения - 07.09.1961, место работы, должность (род занятий) - Тульский государственный университет, ректор.</w:t>
      </w:r>
    </w:p>
    <w:p>
      <w:pPr>
        <w:pStyle w:val="1415"/>
        <w:rPr/>
      </w:pPr>
      <w:r>
        <w:rPr/>
        <w:t>168. Грязнова Ирина Николаевна, дата рождения - 10.05.1971, место работы, должность (род занятий) - негосударственное некоммерческое образовательное учреждение «Московский финансово-экономический институт», ректор.</w:t>
      </w:r>
    </w:p>
    <w:p>
      <w:pPr>
        <w:pStyle w:val="1415"/>
        <w:rPr/>
      </w:pPr>
      <w:r>
        <w:rPr/>
        <w:t>169.Гузаиров Мурат Бакеевич, дата рождения - 22.10.1950, место работы, должность (род занятий) - Уфимский государственный авиационный технический университет, ректор.</w:t>
      </w:r>
    </w:p>
    <w:p>
      <w:pPr>
        <w:pStyle w:val="1415"/>
        <w:rPr/>
      </w:pPr>
      <w:r>
        <w:rPr/>
        <w:t>170. Гультяева Татьяна Михайловна, дата рождения - 01.01.1961, место работы, должность (род занятий) - Зейская городская организация Профсоюза работников народного образования и науки Российской Федерации, председатель.</w:t>
      </w:r>
    </w:p>
    <w:p>
      <w:pPr>
        <w:pStyle w:val="1415"/>
        <w:rPr/>
      </w:pPr>
      <w:r>
        <w:rPr/>
        <w:t>171. Гуляев Николай Алексеевич, дата рождения - 01.01.1966, место работы, должность (род занятий) - ФГУ «ЦСП», государственный тренер по конькобежному спорту сборных команд России.</w:t>
      </w:r>
    </w:p>
    <w:p>
      <w:pPr>
        <w:pStyle w:val="1415"/>
        <w:rPr/>
      </w:pPr>
      <w:r>
        <w:rPr/>
        <w:t>172. Гуров Виктор Сергеевич, дата рождения - 23.09.1952, место работы, должность (род занятий) - Рязанский государственный радиотехнический университет, проректор по учебной работе.</w:t>
      </w:r>
    </w:p>
    <w:p>
      <w:pPr>
        <w:pStyle w:val="1415"/>
        <w:rPr/>
      </w:pPr>
      <w:r>
        <w:rPr/>
        <w:t>173. Гурьева Валентина Андреевна, дата рождения - 17.03.1949, место работы, должность (род занятий) - Алтайский государственный медицинский университет, заведующая кафедрой акушерства и гинекологии ФПК и ППС.</w:t>
      </w:r>
    </w:p>
    <w:p>
      <w:pPr>
        <w:pStyle w:val="1415"/>
        <w:rPr/>
      </w:pPr>
      <w:r>
        <w:rPr/>
        <w:t>174. Гусева Татьяна Валентиновна, дата рождения - 30.11.1956, место работы, должность (род занятий) - Волгоградский колледж права и системного управления, председатель совета директоров.</w:t>
      </w:r>
    </w:p>
    <w:p>
      <w:pPr>
        <w:pStyle w:val="1415"/>
        <w:rPr/>
      </w:pPr>
      <w:r>
        <w:rPr/>
        <w:t>175. Гуськов Алексей Геннадьевич, дата рождения - 20.05.1958, место работы, должность (род занятий) - ЗАО «Студия Ф.А.Ф.», генеральный продюсер.</w:t>
      </w:r>
    </w:p>
    <w:p>
      <w:pPr>
        <w:pStyle w:val="1415"/>
        <w:rPr/>
      </w:pPr>
      <w:r>
        <w:rPr/>
        <w:t>176. Давыдова Людмила Евгеньевна, дата рождения - 05.02.1966, место работы, должность (род занятий) - государственное учреждение «Управление Пенсионного фонда Российской Федерации в Базарно-Карабулакском районе Саратовской области», ведущий юрисконсульт.</w:t>
      </w:r>
    </w:p>
    <w:p>
      <w:pPr>
        <w:pStyle w:val="1415"/>
        <w:rPr/>
      </w:pPr>
      <w:r>
        <w:rPr/>
        <w:t>177. Данилина Татьяна Петровна, дата рождения - 12.05.1955, место работы, должность (род занятий) - автономная некоммерческая организация «Образовательный Форум», президент.</w:t>
      </w:r>
    </w:p>
    <w:p>
      <w:pPr>
        <w:pStyle w:val="1415"/>
        <w:rPr/>
      </w:pPr>
      <w:r>
        <w:rPr/>
        <w:t>178. Данильчук Валерий Иванович, дата рождения - 03.07.1941, место работы, должность (род занятий) - Волгоградский государственный педагогический университет, президент.</w:t>
      </w:r>
    </w:p>
    <w:p>
      <w:pPr>
        <w:pStyle w:val="1415"/>
        <w:rPr/>
      </w:pPr>
      <w:r>
        <w:rPr/>
        <w:t>179. Даренский Александр Иванович, дата рождения - 14.03.1963, место работы, должность (род занятий) - ОАО «Кировский завод обработки цветных металлов», генеральный директор.</w:t>
      </w:r>
    </w:p>
    <w:p>
      <w:pPr>
        <w:pStyle w:val="1415"/>
        <w:rPr/>
      </w:pPr>
      <w:r>
        <w:rPr/>
        <w:t>180. Дасаев Ринат Файзрахманович, дата рождения - 13.06.1957, место работы, должность (род занятий) - футбольный клуб «Торпедо-Москва», тренер.</w:t>
      </w:r>
    </w:p>
    <w:p>
      <w:pPr>
        <w:pStyle w:val="1415"/>
        <w:rPr/>
      </w:pPr>
      <w:r>
        <w:rPr/>
        <w:t>181. Дацюк Светлана Федоровна, дата рождения - 10.04.1965, место работы, должность (род занятий) - МУЗ «Омская городская клиническая больница №1 им. Кабанова», заместитель главного врача по работе с сестринским персоналом.</w:t>
      </w:r>
    </w:p>
    <w:p>
      <w:pPr>
        <w:pStyle w:val="1415"/>
        <w:rPr/>
      </w:pPr>
      <w:r>
        <w:rPr/>
        <w:t>182. Дегтярев Александр Владимирович, дата рождения - 27.12.1950, место работы, должность (род занятий) - ОАО «Антонина», председатель совета директоров.</w:t>
      </w:r>
    </w:p>
    <w:p>
      <w:pPr>
        <w:pStyle w:val="1415"/>
        <w:rPr/>
      </w:pPr>
      <w:r>
        <w:rPr/>
        <w:t>183. Дегтярев Александр Николаевич, дата рождения - 08.04.1952, место работы, должность (род занятий) - государственное образовательное учреждение высшего профессионального образования «Уфимская государственная академия экономики и сервиса», ректор.</w:t>
      </w:r>
    </w:p>
    <w:p>
      <w:pPr>
        <w:pStyle w:val="1415"/>
        <w:rPr/>
      </w:pPr>
      <w:r>
        <w:rPr/>
        <w:t>184. Дедов Виталий Иванович, дата рождения - 16.02.1939, место работы, должность (род занятий) - Общественная организация ветеранов войны и военной службы, председатель.</w:t>
      </w:r>
    </w:p>
    <w:p>
      <w:pPr>
        <w:pStyle w:val="1415"/>
        <w:rPr/>
      </w:pPr>
      <w:r>
        <w:rPr/>
        <w:t>185. Демин Игорь Юрьевич, дата рождения - 24.04.1962, место работы, должность (род занятий) - Аппарат Государственной Думы Федерального Собрания Российской Федерации Всероссийской политической партии «ЕДИНАЯ РОССИЯ», главный референт аппарата фракции «Единая Россия».</w:t>
      </w:r>
    </w:p>
    <w:p>
      <w:pPr>
        <w:pStyle w:val="1415"/>
        <w:rPr/>
      </w:pPr>
      <w:r>
        <w:rPr/>
        <w:t>186. Дербин Владимир Георгиевич, дата рождения - 17.11.1946, место работы, должность (род занятий) - межрегиональное объединение «Федерация профессиональных союзов Санкт-Петербурга и Ленинградской области», председатель.</w:t>
      </w:r>
    </w:p>
    <w:p>
      <w:pPr>
        <w:pStyle w:val="1415"/>
        <w:rPr/>
      </w:pPr>
      <w:r>
        <w:rPr/>
        <w:t>187. Дизик Владимир Исакович, дата рождения - 25.04.1948, место работы, должность (род занятий) - ООО «Метатранс», директор.</w:t>
      </w:r>
    </w:p>
    <w:p>
      <w:pPr>
        <w:pStyle w:val="1415"/>
        <w:rPr/>
      </w:pPr>
      <w:r>
        <w:rPr/>
        <w:t>188. Дмитриева Галина Александровна, дата рождения - 14.11.1945, место работы, должность (род занятий) - Центр художественных народных промыслов и ремесел, заведующая отделом.</w:t>
      </w:r>
    </w:p>
    <w:p>
      <w:pPr>
        <w:pStyle w:val="1415"/>
        <w:rPr/>
      </w:pPr>
      <w:r>
        <w:rPr/>
        <w:t>189. Дмитриева Тамара Александровна, дата рождения - 01.02.1958, место работы, должность (род занятий) - ОАО «Ульяновский автомобильный завод», руководитель департамента информации и общественных связей.</w:t>
      </w:r>
    </w:p>
    <w:p>
      <w:pPr>
        <w:pStyle w:val="1415"/>
        <w:rPr/>
      </w:pPr>
      <w:r>
        <w:rPr/>
        <w:t>190. Дмитриева Татьяна Борисовна, дата рождения - 21.12.1951, место работы, должность (род занятий) - ФГУ «Государственный научный центр социальной и судебной психиатрии им. В.П.Сербского» Федерального агентства по здравоохранению и социальному развитию, директор.</w:t>
      </w:r>
    </w:p>
    <w:p>
      <w:pPr>
        <w:pStyle w:val="1415"/>
        <w:rPr/>
      </w:pPr>
      <w:r>
        <w:rPr/>
        <w:t>191. Дозоров Александр Владимирович, дата рождения - 07.06.1965, место работы, должность (род занятий) - ФГОУ «ВПО «Ульяновская государственная сельскохозяйственная академия», ректор.</w:t>
      </w:r>
    </w:p>
    <w:p>
      <w:pPr>
        <w:pStyle w:val="1415"/>
        <w:rPr/>
      </w:pPr>
      <w:r>
        <w:rPr/>
        <w:t>192. Долина Лариса Александровна, дата рождения - 10.09.1955, место работы, должность (род занятий) - ООО «ЛД студио», солистка-вокалистка.</w:t>
      </w:r>
    </w:p>
    <w:p>
      <w:pPr>
        <w:pStyle w:val="1415"/>
        <w:rPr/>
      </w:pPr>
      <w:r>
        <w:rPr/>
        <w:t>193. Драчук Валентина Степановна, дата рождения - 14.11.1945, место работы, должность (род занятий) - Ярковское централизованное клубное объединение «Досуг», режиссер.</w:t>
      </w:r>
    </w:p>
    <w:p>
      <w:pPr>
        <w:pStyle w:val="1415"/>
        <w:rPr/>
      </w:pPr>
      <w:r>
        <w:rPr/>
        <w:t>194. Дрожжина Наталия Георгиевна, дата рождения - 26.06.1948, место работы, должность (род занятий) - НО «Благор», президент.</w:t>
      </w:r>
    </w:p>
    <w:p>
      <w:pPr>
        <w:pStyle w:val="1415"/>
        <w:rPr/>
      </w:pPr>
      <w:r>
        <w:rPr/>
        <w:t>195. Дымников Алексей Александрович, дата рождения - 12.09.1942, место работы, должность (род занятий) - Фонд развития ТОС САО г.Омска, исполнительный директор.</w:t>
      </w:r>
    </w:p>
    <w:p>
      <w:pPr>
        <w:pStyle w:val="1415"/>
        <w:rPr/>
      </w:pPr>
      <w:r>
        <w:rPr/>
        <w:t>196. Дымов Вадим Георгиевич, дата рождения - 27.08.1971, место работы, должность (род занятий) - ООО «Компания Дымов», председатель совета директоров.</w:t>
      </w:r>
    </w:p>
    <w:p>
      <w:pPr>
        <w:pStyle w:val="1415"/>
        <w:rPr/>
      </w:pPr>
      <w:r>
        <w:rPr/>
        <w:t>197. Дьяконов Сергей Васильевич, дата рождения - 27.07.1969, место работы, должность (род занятий) - ЗАО «Русь-Агро», генеральный директор.</w:t>
      </w:r>
    </w:p>
    <w:p>
      <w:pPr>
        <w:pStyle w:val="1415"/>
        <w:rPr/>
      </w:pPr>
      <w:r>
        <w:rPr/>
        <w:t>198. Дюдиков Николай Николаевич, дата рождения - 14.12.1950, место работы, должность (род занятий) - Людиновский машиностроительный завод филиал ОАО «Калужский завод «Ремпутьмаш», директор.</w:t>
      </w:r>
    </w:p>
    <w:p>
      <w:pPr>
        <w:pStyle w:val="1415"/>
        <w:rPr/>
      </w:pPr>
      <w:r>
        <w:rPr/>
        <w:t>199. Дюжев Анатолий Ильич, дата рождения - 27.09.1945, место работы, должность (род занятий) - МУ «Центр развития жилищно-коммунального комплекса и социальных инвистиций г. Моршанска», начальник.</w:t>
      </w:r>
    </w:p>
    <w:p>
      <w:pPr>
        <w:pStyle w:val="1415"/>
        <w:rPr/>
      </w:pPr>
      <w:r>
        <w:rPr/>
        <w:t>200.Евтушенко Ирина Дмитриевна, дата рождения - 02.07.1957, место работы, должность (род занятий) - Сибирский государственный медицинский университет, заведующая кафедрой акушерства и гинекологии.</w:t>
      </w:r>
    </w:p>
    <w:p>
      <w:pPr>
        <w:pStyle w:val="1415"/>
        <w:rPr/>
      </w:pPr>
      <w:r>
        <w:rPr/>
        <w:t>201. Егоров Владимир Константинович, дата рождения - 30.10.1947, место работы, должность (род занятий) - Российская академия государственной службы при Президенте Российской Федерации, президент-ректор.</w:t>
      </w:r>
    </w:p>
    <w:p>
      <w:pPr>
        <w:pStyle w:val="1415"/>
        <w:rPr/>
      </w:pPr>
      <w:r>
        <w:rPr/>
        <w:t>202. Елькин Михаил Викторович, дата рождения - 19.09.1955, место работы, должность (род занятий) - Объединенная краевая коллегия адвокатов, адвокатский офис №1, адвокат.</w:t>
      </w:r>
    </w:p>
    <w:p>
      <w:pPr>
        <w:pStyle w:val="1415"/>
        <w:rPr/>
      </w:pPr>
      <w:r>
        <w:rPr/>
        <w:t>203. Епихин Александр Федорович, дата рождения - 21.01.1954, место работы, должность (род занятий) - государственное бюджетное учреждение Московской области «Климовский центр социальных выплат и услуг», директор.</w:t>
      </w:r>
    </w:p>
    <w:p>
      <w:pPr>
        <w:pStyle w:val="1415"/>
        <w:rPr/>
      </w:pPr>
      <w:r>
        <w:rPr/>
        <w:t>204. Еремкин Александр Иванович, дата рождения - 18.01.1944, место работы, должность (род занятий) - ГОУ ВПО «Пензенский государственный университет архитектуры и строительства», ректор.</w:t>
      </w:r>
    </w:p>
    <w:p>
      <w:pPr>
        <w:pStyle w:val="1415"/>
        <w:rPr/>
      </w:pPr>
      <w:r>
        <w:rPr/>
        <w:t>205. Ермакова Анна Дмитриевна, дата рождения - 29.03.1944, место работы, должность (род занятий) - Нижегородский Академический театр оперы и балета им. Пушкина, директор.</w:t>
      </w:r>
    </w:p>
    <w:p>
      <w:pPr>
        <w:pStyle w:val="1415"/>
        <w:rPr/>
      </w:pPr>
      <w:r>
        <w:rPr/>
        <w:t>206. Ермолаев Виктор Анатольевич, дата рождения - 05.08.1964, место работы, должность (род занятий) - ООО «Торговая компания СВ», генеральный директор.</w:t>
      </w:r>
    </w:p>
    <w:p>
      <w:pPr>
        <w:pStyle w:val="1415"/>
        <w:rPr/>
      </w:pPr>
      <w:r>
        <w:rPr/>
        <w:t>207. Ефиркин Юрий Семенович, дата рождения - 23.01.1951, место работы, должность (род занятий) - ФГУП «Чувашское протезно-ортопедическое» Министерства здравоохранения и социального развития Российской Федерации, директор.</w:t>
      </w:r>
    </w:p>
    <w:p>
      <w:pPr>
        <w:pStyle w:val="1415"/>
        <w:rPr/>
      </w:pPr>
      <w:r>
        <w:rPr/>
        <w:t>208. Жаринов Игорь Геннадьевич, дата рождения - 16.09.1957, место работы, должность (род занятий) - Новороссийская торгово-промышленная палата, председатель.</w:t>
      </w:r>
    </w:p>
    <w:p>
      <w:pPr>
        <w:pStyle w:val="1415"/>
        <w:rPr/>
      </w:pPr>
      <w:r>
        <w:rPr/>
        <w:t>209. Желаев Тимур Николаевич, дата рождения - 11.10.1977, место работы, должность (род занятий) - Исполком Бурятского регионального отделения политической партии Всероссийской политической партии «ЕДИНАЯ РОССИЯ», главный специалист по работе с молодежью.</w:t>
      </w:r>
    </w:p>
    <w:p>
      <w:pPr>
        <w:pStyle w:val="1415"/>
        <w:rPr/>
      </w:pPr>
      <w:r>
        <w:rPr/>
        <w:t>210. Желтоногин Юрий Михайлович, дата рождения - 16.06.1964, место работы, должность (род занятий) - фонд «Русские Витязи», исполнительный директор.</w:t>
      </w:r>
    </w:p>
    <w:p>
      <w:pPr>
        <w:pStyle w:val="1415"/>
        <w:rPr/>
      </w:pPr>
      <w:r>
        <w:rPr/>
        <w:t>211. Жидких Анатолий Федорович, дата рождения - 20.09.1946, место работы, должность (род занятий) - Федерация профсоюзов Липецкой области, председатель.</w:t>
      </w:r>
    </w:p>
    <w:p>
      <w:pPr>
        <w:pStyle w:val="1415"/>
        <w:rPr/>
      </w:pPr>
      <w:r>
        <w:rPr/>
        <w:t>212. Жидких Наталия Ивановна, дата рождения - 25.06.1954, место работы, должность (род занятий) - муниципальное образовательное учреждение «Средняя общеобразовательная школа №18 имени Героя Советского Союза Д.М. Карбышева», директор.</w:t>
      </w:r>
    </w:p>
    <w:p>
      <w:pPr>
        <w:pStyle w:val="1415"/>
        <w:rPr/>
      </w:pPr>
      <w:r>
        <w:rPr/>
        <w:t>213. Жилкин Сергей Федорович, дата рождения - 20.06.1960, место работы, должность (род занятий) - Тольяттинский государственный университет, ректор.</w:t>
      </w:r>
    </w:p>
    <w:p>
      <w:pPr>
        <w:pStyle w:val="1415"/>
        <w:rPr/>
      </w:pPr>
      <w:r>
        <w:rPr/>
        <w:t>214. Жуков Александр Михайлович, дата рождения - 22.05.1947, место работы, должность (род занятий) - ОАО «Метромаш», генеральный директор.</w:t>
      </w:r>
    </w:p>
    <w:p>
      <w:pPr>
        <w:pStyle w:val="1415"/>
        <w:rPr/>
      </w:pPr>
      <w:r>
        <w:rPr/>
        <w:t>215. Жуков Виктор Иванович, дата рождения - 13.03.1952, место работы, должность (род занятий) - ЗАО «Роснефтефлот», заместитель генерального директора по административным вопросам.</w:t>
      </w:r>
    </w:p>
    <w:p>
      <w:pPr>
        <w:pStyle w:val="1415"/>
        <w:rPr/>
      </w:pPr>
      <w:r>
        <w:rPr/>
        <w:t>216. Жуков Евгений Иванович, дата рождения - 02.07.1955, место работы, должность (род занятий) - филиал в г. Воронеже ОАО «МДМ-Банк», управляющий.</w:t>
      </w:r>
    </w:p>
    <w:p>
      <w:pPr>
        <w:pStyle w:val="1415"/>
        <w:rPr/>
      </w:pPr>
      <w:r>
        <w:rPr/>
        <w:t>217. Журавлева Валентина Александровна, дата рождения - 29.12.1939, место работы, должность (род занятий) - общественная организация «Союз женщин Самарской области», председатель.</w:t>
      </w:r>
    </w:p>
    <w:p>
      <w:pPr>
        <w:pStyle w:val="1415"/>
        <w:rPr/>
      </w:pPr>
      <w:r>
        <w:rPr/>
        <w:t>218. Завражнов Анатолий Иванович, дата рождения - 06.05.1939, место работы, должность (род занятий) - ФГОУ ВПО «Мичуринский государственный аграрный университет», ректор.</w:t>
      </w:r>
    </w:p>
    <w:p>
      <w:pPr>
        <w:pStyle w:val="1415"/>
        <w:rPr/>
      </w:pPr>
      <w:r>
        <w:rPr/>
        <w:t>219. Загайнов Юрий Геннадьевич, дата рождения - 13.02.1953, место работы, должность (род занятий) - муниципальное образовательное учреждение «Средняя общеобразовательная школа №13 города Йошкар-Олы», директор.</w:t>
      </w:r>
    </w:p>
    <w:p>
      <w:pPr>
        <w:pStyle w:val="1415"/>
        <w:rPr/>
      </w:pPr>
      <w:r>
        <w:rPr/>
        <w:t>220. Зайцев Станислав Васильевич, дата рождения - 26.09.1964, место работы, должность (род занятий) - ОАО «Мегионжилстрой», генеральный директор.</w:t>
      </w:r>
    </w:p>
    <w:p>
      <w:pPr>
        <w:pStyle w:val="1415"/>
        <w:rPr/>
      </w:pPr>
      <w:r>
        <w:rPr/>
        <w:t>221. Зайцева Галина Юрьевна, дата рождения - 24.03.1965, место работы, должность (род занятий) - муниципальное учреждение «Центр социального обслуживания пенсионеров и инвалидов Юринского района», директор.</w:t>
      </w:r>
    </w:p>
    <w:p>
      <w:pPr>
        <w:pStyle w:val="1415"/>
        <w:rPr/>
      </w:pPr>
      <w:r>
        <w:rPr/>
        <w:t>222. Закиров Дильфат Минияхметович, дата рождения - 02.05.1951, место работы, должность (род занятий) - ОАО «Белебеевский завод «Автонормаль», генеральный директор.</w:t>
      </w:r>
    </w:p>
    <w:p>
      <w:pPr>
        <w:pStyle w:val="1415"/>
        <w:rPr/>
      </w:pPr>
      <w:r>
        <w:rPr/>
        <w:t>223. Залетова Нина Александровна, дата рождения - 01.01.1954, место работы, должность (род занятий) - библиотека №15, филиал муниципального учреждения культуры «Объединенная централизованная библиотечная система», заведующая детским отделом.</w:t>
      </w:r>
    </w:p>
    <w:p>
      <w:pPr>
        <w:pStyle w:val="1415"/>
        <w:rPr/>
      </w:pPr>
      <w:r>
        <w:rPr/>
        <w:t>224. Запашный Аскольд Вальтерович, дата рождения - 27.09.1977, место работы, должность (род занятий) - компания «Росгосцирк», артист- дрессировщик.</w:t>
      </w:r>
    </w:p>
    <w:p>
      <w:pPr>
        <w:pStyle w:val="1415"/>
        <w:rPr/>
      </w:pPr>
      <w:r>
        <w:rPr/>
        <w:t>225. Запашный Эдгард Вальтерович, дата рождения - 11.07.1976, место работы, должность (род занятий) - компания «Росгосцирк», артист-дрессировщик.</w:t>
      </w:r>
    </w:p>
    <w:p>
      <w:pPr>
        <w:pStyle w:val="1415"/>
        <w:rPr/>
      </w:pPr>
      <w:r>
        <w:rPr/>
        <w:t>226. Запорожан Игорь Владимирович, дата рождения - 24.11.1959, место работы, должность (род занятий) - Всероссийская общественная организация ветеранов «БОЕВОЕ БРАТСТВО», заместитель начальника управления.</w:t>
      </w:r>
    </w:p>
    <w:p>
      <w:pPr>
        <w:pStyle w:val="1415"/>
        <w:rPr/>
      </w:pPr>
      <w:r>
        <w:rPr/>
        <w:t>227. Захаров Сергей Георгиевич, дата рождения - 01.05.1950, место работы, должность (род занятий) - государственное предприятие «Дворец Культуры имени М. Горького», советник генерального директора по культуре.</w:t>
      </w:r>
    </w:p>
    <w:p>
      <w:pPr>
        <w:pStyle w:val="1415"/>
        <w:rPr/>
      </w:pPr>
      <w:r>
        <w:rPr/>
        <w:t>228. Захарьяш Эдуард Сергеевич, дата рождения - 19.02.1941, место работы, должность (род занятий) - Астраханский филиал Волгоградской академии государственной службы, преподаватель.</w:t>
      </w:r>
    </w:p>
    <w:p>
      <w:pPr>
        <w:pStyle w:val="1415"/>
        <w:rPr/>
      </w:pPr>
      <w:r>
        <w:rPr/>
        <w:t>229. Зеленов Станислав Алексеевич, дата рождения - 21.06.1949, место работы, должность (род занятий) - государственное учреждение филиал 127 спортивный клуб ракетных войск стратегического назначения, спортсмен-инструктор.</w:t>
      </w:r>
    </w:p>
    <w:p>
      <w:pPr>
        <w:pStyle w:val="1415"/>
        <w:rPr/>
      </w:pPr>
      <w:r>
        <w:rPr/>
        <w:t>230. Золотоев Юрий Александрович, дата рождения - 18.10.1953, место работы, должность (род занятий) - ООО «ДорГанСервис», генеральный директор.</w:t>
      </w:r>
    </w:p>
    <w:p>
      <w:pPr>
        <w:pStyle w:val="1415"/>
        <w:rPr/>
      </w:pPr>
      <w:r>
        <w:rPr/>
        <w:t>231. Зоря Игорь Васильевич, дата рождения - 04.01.1964, место работы, должность (род занятий) - ОГУЗ «Областная детская клиническая больница» комитета здравоохранения Курской области, главный врач.</w:t>
      </w:r>
    </w:p>
    <w:p>
      <w:pPr>
        <w:pStyle w:val="1415"/>
        <w:rPr/>
      </w:pPr>
      <w:r>
        <w:rPr/>
        <w:t>232. Зоткин Владимир Георгиевич, дата рождения - 04.11.1945, место работы, должность (род занятий) - Департамент культуры и архивов Иркутской области, консультант департамента культуры.</w:t>
      </w:r>
    </w:p>
    <w:p>
      <w:pPr>
        <w:pStyle w:val="1415"/>
        <w:rPr/>
      </w:pPr>
      <w:r>
        <w:rPr/>
        <w:t>233. Ибрагимов Илфак Мирзаевич, дата рождения - 03.01.1953, место работы, должность (род занятий) - общественная организация «Союз писателей Республики Татарстан» (творческий союз), председатель Союза писателей.</w:t>
      </w:r>
    </w:p>
    <w:p>
      <w:pPr>
        <w:pStyle w:val="1415"/>
        <w:rPr/>
      </w:pPr>
      <w:r>
        <w:rPr/>
        <w:t>234. Ибрагимов Ренат Исламович, дата рождения - 20.11.1947, место работы, должность (род занятий) - Театр песни «Рената Ибрагимова», художественный руководитель-директор.</w:t>
      </w:r>
    </w:p>
    <w:p>
      <w:pPr>
        <w:pStyle w:val="1415"/>
        <w:rPr/>
      </w:pPr>
      <w:r>
        <w:rPr/>
        <w:t>235. Ивакин Александр Васильевич, дата рождения - 14.02.1949, место работы, должность (род занятий) - ОАО «Саяно-Шушенская ГЭС имени П.С. Непорожнего», заместитель генерального директора.</w:t>
      </w:r>
    </w:p>
    <w:p>
      <w:pPr>
        <w:pStyle w:val="1415"/>
        <w:rPr/>
      </w:pPr>
      <w:r>
        <w:rPr/>
        <w:t>236. Иванов Евгений Николаевич, дата рождения - 16.06.1979, место работы, должность (род занятий) - молодежное демократическое антифашистское движение «НАШИ», комиссар движения.</w:t>
      </w:r>
    </w:p>
    <w:p>
      <w:pPr>
        <w:pStyle w:val="1415"/>
        <w:rPr/>
      </w:pPr>
      <w:r>
        <w:rPr/>
        <w:t>237. Иванов Юрий Иванович, дата рождения - 21.08.1969, место работы, должность (род занятий) - ОАО «Чебоксарский завод строительных материалов», генеральный директор.</w:t>
      </w:r>
    </w:p>
    <w:p>
      <w:pPr>
        <w:pStyle w:val="1415"/>
        <w:rPr/>
      </w:pPr>
      <w:r>
        <w:rPr/>
        <w:t>238. Ивашков Владимир Александрович, дата рождения - 30.07.1937, место работы, должность (род занятий) -  пенсионер.</w:t>
      </w:r>
    </w:p>
    <w:p>
      <w:pPr>
        <w:pStyle w:val="1415"/>
        <w:rPr/>
      </w:pPr>
      <w:r>
        <w:rPr/>
        <w:t>239. Игнатова Ирина Борисовна, дата рождения - 30.09.1956, место работы, должность (род занятий) - Белгородский государственный университет, заведующая кафедрой русского языка и межкультурной коммуникации.</w:t>
      </w:r>
    </w:p>
    <w:p>
      <w:pPr>
        <w:pStyle w:val="1415"/>
        <w:rPr/>
      </w:pPr>
      <w:r>
        <w:rPr/>
        <w:t>240. Игнатюк Петр Алексеевич, дата рождения - 21.05.1977, место работы, должность (род занятий) -  индивидуальный предприниматель.</w:t>
      </w:r>
    </w:p>
    <w:p>
      <w:pPr>
        <w:pStyle w:val="1415"/>
        <w:rPr/>
      </w:pPr>
      <w:r>
        <w:rPr/>
        <w:t>241. Ильясов Алям Шагиевич, дата рождения - 13.10.1950, место работы, должность (род занятий) - III-я взрослая поликлиника города Майкопа, врач-невролог.</w:t>
      </w:r>
    </w:p>
    <w:p>
      <w:pPr>
        <w:pStyle w:val="1415"/>
        <w:rPr/>
      </w:pPr>
      <w:r>
        <w:rPr/>
        <w:t>242. Иорг Иван Иванович, дата рождения - 11.04.1953, место работы, должность (род занятий) - ООО «Агрофирма «Иорг и Ко», директор.</w:t>
      </w:r>
    </w:p>
    <w:p>
      <w:pPr>
        <w:pStyle w:val="1415"/>
        <w:rPr/>
      </w:pPr>
      <w:r>
        <w:rPr/>
        <w:t>243. Иоффе Александр Давидович, дата рождения - 15.07.1944, место работы, должность (род занятий) - Московский фонд поддержки малого предпринимательства, президент.</w:t>
      </w:r>
    </w:p>
    <w:p>
      <w:pPr>
        <w:pStyle w:val="1415"/>
        <w:rPr/>
      </w:pPr>
      <w:r>
        <w:rPr/>
        <w:t>244. Исмаилов Тагир Абдурашидович, дата рождения - 05.12.1953, место работы, должность (род занятий) - государственное образовательное учреждение высшего профессионального образования «Дагестанский государственный технический университет», ректор.</w:t>
      </w:r>
    </w:p>
    <w:p>
      <w:pPr>
        <w:pStyle w:val="1415"/>
        <w:rPr/>
      </w:pPr>
      <w:r>
        <w:rPr/>
        <w:t>245. Каблов Виктор Федорович, дата рождения - 27.10.1948, место работы, должность (род занятий) - филиал Волгоградского государственного технического университета, директор.</w:t>
      </w:r>
    </w:p>
    <w:p>
      <w:pPr>
        <w:pStyle w:val="1415"/>
        <w:rPr/>
      </w:pPr>
      <w:r>
        <w:rPr/>
        <w:t>246. Каболов Валерий Владимирович, дата рождения - 11.10.1958, место работы, должность (род занятий) - ООО «ИНАЛ», главный инженер.</w:t>
      </w:r>
    </w:p>
    <w:p>
      <w:pPr>
        <w:pStyle w:val="1415"/>
        <w:rPr/>
      </w:pPr>
      <w:r>
        <w:rPr/>
        <w:t>247. Казаков Владимир Николаевич, дата рождения - 21.10.1965, место работы, должность (род занятий) - ОАО «Всероссийский завод противопожарного и специального оборудования», генеральный директор.</w:t>
      </w:r>
    </w:p>
    <w:p>
      <w:pPr>
        <w:pStyle w:val="1415"/>
        <w:rPr/>
      </w:pPr>
      <w:r>
        <w:rPr/>
        <w:t>248. Казанский Иван Павлович, дата рождения - 01.09.1940, место работы, должность (род занятий) - РОО «Московский Союз Художников», председатель.</w:t>
      </w:r>
    </w:p>
    <w:p>
      <w:pPr>
        <w:pStyle w:val="1415"/>
        <w:rPr/>
      </w:pPr>
      <w:r>
        <w:rPr/>
        <w:t>249. Казаченок Светлана Юрьевна, дата рождения - 19.08.1957, место работы, должность (род занятий) - филиал №5 Волгоградской межрайонной коллегии адвокатов, руководитель.</w:t>
      </w:r>
    </w:p>
    <w:p>
      <w:pPr>
        <w:pStyle w:val="1415"/>
        <w:rPr/>
      </w:pPr>
      <w:r>
        <w:rPr/>
        <w:t>250. Казенин Владислав Игоревич, дата рождения - 21.05.1937, место работы, должность (род занятий) - Союз композиторов России, председатель.</w:t>
      </w:r>
    </w:p>
    <w:p>
      <w:pPr>
        <w:pStyle w:val="1415"/>
        <w:rPr/>
      </w:pPr>
      <w:r>
        <w:rPr/>
        <w:t>251. Калинин Александр Александрович, дата рождения - 04.12.1943, место работы, должность (род занятий) - краевое государственное общеобразовательное учреждение «Бийский лицей Алтайского края», директор.</w:t>
      </w:r>
    </w:p>
    <w:p>
      <w:pPr>
        <w:pStyle w:val="1415"/>
        <w:rPr/>
      </w:pPr>
      <w:r>
        <w:rPr/>
        <w:t>252. Калинин Сергей Андреевич, дата рождения - 31.08.1936, место работы, должность (род занятий) - муниципальное учреждение здравоохранения «Городская больница №1», заместитель главного врача по плановой хирургической помощи.</w:t>
      </w:r>
    </w:p>
    <w:p>
      <w:pPr>
        <w:pStyle w:val="1415"/>
        <w:rPr/>
      </w:pPr>
      <w:r>
        <w:rPr/>
        <w:t>253. Калинина Лариса Александровна, дата рождения - 10.05.1963, место работы, должность (род занятий) - государственное образовательное учреждение №2, директор.</w:t>
      </w:r>
    </w:p>
    <w:p>
      <w:pPr>
        <w:pStyle w:val="1415"/>
        <w:rPr/>
      </w:pPr>
      <w:r>
        <w:rPr/>
        <w:t>254. Калинский Игорь Васильевич, дата рождения - 04.05.1946, место работы, должность (род занятий) - ЗАО «АКСОН-Н», генеральный директор.</w:t>
      </w:r>
    </w:p>
    <w:p>
      <w:pPr>
        <w:pStyle w:val="1415"/>
        <w:rPr/>
      </w:pPr>
      <w:r>
        <w:rPr/>
        <w:t>255. Калитов Юрий Николаевич, дата рождения - 22.07.1946, место работы, должность (род занятий) - «Белоруснефтегаз», советник председателя правления.</w:t>
      </w:r>
    </w:p>
    <w:p>
      <w:pPr>
        <w:pStyle w:val="1415"/>
        <w:rPr/>
      </w:pPr>
      <w:r>
        <w:rPr/>
        <w:t>256. Калмыков Владимир Анатольевич, дата рождения - 31.03.1957, место работы, должность (род занятий) - ООО «Костромагазресурс», генеральный директор.</w:t>
      </w:r>
    </w:p>
    <w:p>
      <w:pPr>
        <w:pStyle w:val="1415"/>
        <w:rPr/>
      </w:pPr>
      <w:r>
        <w:rPr/>
        <w:t>257. Камаев Михаил Сергеевич, дата рождения - 18.05.1983, место работы, должность (род занятий) - профсоюзный комитет студентов Сибирского государственного университета путей сообщения, председатель.</w:t>
      </w:r>
    </w:p>
    <w:p>
      <w:pPr>
        <w:pStyle w:val="1415"/>
        <w:rPr/>
      </w:pPr>
      <w:r>
        <w:rPr/>
        <w:t>258. Кандабаева Сания Альфадовна, дата рождения - 30.01.1949, место работы, должность (род занятий) - муниципальное образовательное учреждение «Средняя общеобразовательная школа №1», директор.</w:t>
      </w:r>
    </w:p>
    <w:p>
      <w:pPr>
        <w:pStyle w:val="1415"/>
        <w:rPr/>
      </w:pPr>
      <w:r>
        <w:rPr/>
        <w:t>259. Канина Наталья Федоровна, дата рождения - 01.07.1953, место работы, должность (род занятий) - ООО «Управляющая компания «ДИРЕКТФИНАНС», заместитель генерального директора.</w:t>
      </w:r>
    </w:p>
    <w:p>
      <w:pPr>
        <w:pStyle w:val="1415"/>
        <w:rPr/>
      </w:pPr>
      <w:r>
        <w:rPr/>
        <w:t>260. Канунникова Людмила Владимировна, дата рождения - 10.10.1951, место работы, должность (род занятий) - Новосибирский областной госпиталь №2 ветеранов войн, главный врач.</w:t>
      </w:r>
    </w:p>
    <w:p>
      <w:pPr>
        <w:pStyle w:val="1415"/>
        <w:rPr/>
      </w:pPr>
      <w:r>
        <w:rPr/>
        <w:t>261. Канюков Владимир Николаевич, дата рождения - 14.11.1941, место работы, должность (род занятий) - Оренбургский филиал ФГУ МНТК «Микрохирургия глаза» им. академика С.Н. Федорова. Росмедтехнологии, директор.</w:t>
      </w:r>
    </w:p>
    <w:p>
      <w:pPr>
        <w:pStyle w:val="1415"/>
        <w:rPr/>
      </w:pPr>
      <w:r>
        <w:rPr/>
        <w:t>262. Капанина Светлана Владимировна, дата рождения - 28.12.1968, место работы, должность (род занятий) - ОАО «Опытное конструкторское бюро Сухого», летчик-инструктор 1 класса.</w:t>
      </w:r>
    </w:p>
    <w:p>
      <w:pPr>
        <w:pStyle w:val="1415"/>
        <w:rPr/>
      </w:pPr>
      <w:r>
        <w:rPr/>
        <w:t>263. Капитонов Иван Владимирович, дата рождения - 02.11.1959, место работы, должность (род занятий) - филиал ГОУ ВПО Волго-Вятская академия государственной службы в г.Саранске Республики Мордовия, директор.</w:t>
      </w:r>
    </w:p>
    <w:p>
      <w:pPr>
        <w:pStyle w:val="1415"/>
        <w:rPr/>
      </w:pPr>
      <w:r>
        <w:rPr/>
        <w:t>264. Капустина Татьяна Евгеньевна, дата рождения - 08.11.1958, место работы, должность (род занятий) - Ульяновская областная территориальная организация Профсоюза работников народного образования и науки Российской Федерации, председатель.</w:t>
      </w:r>
    </w:p>
    <w:p>
      <w:pPr>
        <w:pStyle w:val="1415"/>
        <w:rPr/>
      </w:pPr>
      <w:r>
        <w:rPr/>
        <w:t>265. Карепанов Евгений Яковлевич, дата рождения - 17.06.1941, место работы, должность (род занятий) - местный Политсовет Белорецкого местного отделения Всероссийской политической партии «Единая Россия», секретарь.</w:t>
      </w:r>
    </w:p>
    <w:p>
      <w:pPr>
        <w:pStyle w:val="1415"/>
        <w:rPr/>
      </w:pPr>
      <w:r>
        <w:rPr/>
        <w:t>266. Карнаухов Владимир Алексеевич, дата рождения - 05.02.1946, место работы, должность (род занятий) - компания «Седьмой Континент», председатель совета директоров.</w:t>
      </w:r>
    </w:p>
    <w:p>
      <w:pPr>
        <w:pStyle w:val="1415"/>
        <w:rPr/>
      </w:pPr>
      <w:r>
        <w:rPr/>
        <w:t>267. Карпунин Юрий Васильевич, дата рождения - 13.10.1941, место работы, должность (род занятий) - ФГОУ СПО «Ковылкинский строительный колледж», директор.</w:t>
      </w:r>
    </w:p>
    <w:p>
      <w:pPr>
        <w:pStyle w:val="1415"/>
        <w:rPr/>
      </w:pPr>
      <w:r>
        <w:rPr/>
        <w:t>268. Картавцева Мария Игнатьевна, дата рождения - 30.12.1929, место работы, должность (род занятий) -  пенсионер.</w:t>
      </w:r>
    </w:p>
    <w:p>
      <w:pPr>
        <w:pStyle w:val="1415"/>
        <w:rPr/>
      </w:pPr>
      <w:r>
        <w:rPr/>
        <w:t>269. Катанаев Иван Иванович, дата рождения - 22.11.1958, место работы, должность (род занятий) - государственное образовательное учреждение высшего профессионального образования «Забайкальский государственный гуманитарно-педагогический университет им. Н.Г. Чернышевского», ректор.</w:t>
      </w:r>
    </w:p>
    <w:p>
      <w:pPr>
        <w:pStyle w:val="1415"/>
        <w:rPr/>
      </w:pPr>
      <w:r>
        <w:rPr/>
        <w:t>270. Качанова Надежда Васильевна, дата рождения - 09.01.1959, место работы, должность (род занятий) - МОУ СОШ №4 г.Борисоглебска, директор.</w:t>
      </w:r>
    </w:p>
    <w:p>
      <w:pPr>
        <w:pStyle w:val="1415"/>
        <w:rPr/>
      </w:pPr>
      <w:r>
        <w:rPr/>
        <w:t>271. Кашуба Эдуард Алексеевич, дата рождения - 07.10.1946, место работы, должность (род занятий) - Тюменская государственная медицинская академия, ректор.</w:t>
      </w:r>
    </w:p>
    <w:p>
      <w:pPr>
        <w:pStyle w:val="1415"/>
        <w:rPr/>
      </w:pPr>
      <w:r>
        <w:rPr/>
        <w:t>272. Кедяев Леонид Федорович, дата рождения - 19.07.1936, место работы, должность (род занятий) - некомерческое партнерство «Центральный дом адвоката», исполнительный директор.</w:t>
      </w:r>
    </w:p>
    <w:p>
      <w:pPr>
        <w:pStyle w:val="1415"/>
        <w:rPr/>
      </w:pPr>
      <w:r>
        <w:rPr/>
        <w:t>273. Кейб Екатерина Георгиевна, дата рождения - 07.11.1986, место работы, должность (род занятий) - областной Центр единоборств, инструктор.</w:t>
      </w:r>
    </w:p>
    <w:p>
      <w:pPr>
        <w:pStyle w:val="1415"/>
        <w:rPr/>
      </w:pPr>
      <w:r>
        <w:rPr/>
        <w:t>274. Керханаджев Владимир Михайлович, дата рождения - 03.08.1924, место работы, должность (род занятий) - Совет ветеранов Железнодорожного района г.Пензы, председатель.</w:t>
      </w:r>
    </w:p>
    <w:p>
      <w:pPr>
        <w:pStyle w:val="1415"/>
        <w:rPr/>
      </w:pPr>
      <w:r>
        <w:rPr/>
        <w:t>275. Ким Георгий Николаевич, дата рождения - 30.04.1954, место работы, должность (род занятий) - ФГОУ ВПО «Дальрыбвтуз», ректор.</w:t>
      </w:r>
    </w:p>
    <w:p>
      <w:pPr>
        <w:pStyle w:val="1415"/>
        <w:rPr/>
      </w:pPr>
      <w:r>
        <w:rPr/>
        <w:t>276. Кирадиев Георгий Михайлович, дата рождения - 02.12.1958, место работы, должность (род занятий) - международное объединение профсоюзных организаций ОАО «Нефтяная компания «ЛУКОЙЛ», председатель совета.</w:t>
      </w:r>
    </w:p>
    <w:p>
      <w:pPr>
        <w:pStyle w:val="1415"/>
        <w:rPr/>
      </w:pPr>
      <w:r>
        <w:rPr/>
        <w:t>277. Киргизов Михаил Николаевич, дата рождения - 21.07.1951, место работы, должность (род занятий) - ОАО «Научно-производственный комплекс «ЭЛАРА», председатель профкома.</w:t>
      </w:r>
    </w:p>
    <w:p>
      <w:pPr>
        <w:pStyle w:val="1415"/>
        <w:rPr/>
      </w:pPr>
      <w:r>
        <w:rPr/>
        <w:t>278. Киржацких Владимир Николаевич, дата рождения - 04.11.1957, место работы, должность (род занятий) - ОАО «Магнитогорский металлургический комбинат», менеджер управления информации и общественных связей.</w:t>
      </w:r>
    </w:p>
    <w:p>
      <w:pPr>
        <w:pStyle w:val="1415"/>
        <w:rPr/>
      </w:pPr>
      <w:r>
        <w:rPr/>
        <w:t>279. Кириллов Николай Кириллович, дата рождения - 07.10.1948, место работы, должность (род занятий) - ФГОУ ВПО «Чувашская государственная сельскохозяйственная академия», ректор.</w:t>
      </w:r>
    </w:p>
    <w:p>
      <w:pPr>
        <w:pStyle w:val="1415"/>
        <w:rPr/>
      </w:pPr>
      <w:r>
        <w:rPr/>
        <w:t>280. Кирсанова Ольга Алексеевна, дата рождения - 21.08.1939, место работы, должность (род занятий) - Лосино-Петровский центр образования, инструктор по труду.</w:t>
      </w:r>
    </w:p>
    <w:p>
      <w:pPr>
        <w:pStyle w:val="1415"/>
        <w:rPr/>
      </w:pPr>
      <w:r>
        <w:rPr/>
        <w:t>281. Киселева Мария Александровна, дата рождения - 28.09.1974, место работы, должность (род занятий) - «Первый канал», обозреватель спортивных программ.</w:t>
      </w:r>
    </w:p>
    <w:p>
      <w:pPr>
        <w:pStyle w:val="1415"/>
        <w:rPr/>
      </w:pPr>
      <w:r>
        <w:rPr/>
        <w:t>282. Киселева Нина Францевна, дата рождения - 18.07.1943, место работы, должность (род занятий) - Государственное учреждение «Редакция газеты «Новодвинский рабочий», главный редактор.</w:t>
      </w:r>
    </w:p>
    <w:p>
      <w:pPr>
        <w:pStyle w:val="1415"/>
        <w:rPr/>
      </w:pPr>
      <w:r>
        <w:rPr/>
        <w:t>283. Кислицын Дмитрий Геннадьевич, дата рождения - 02.10.1983, место работы, должность (род занятий) - Омский государственный технологический университет, аспирант.</w:t>
      </w:r>
    </w:p>
    <w:p>
      <w:pPr>
        <w:pStyle w:val="1415"/>
        <w:rPr/>
      </w:pPr>
      <w:r>
        <w:rPr/>
        <w:t>284. Клейн Николай Владимирович, дата рождения - 15.01.1955, место работы, должность (род занятий) - ОАО «Машиностроительный завод имени М.И. Калинина», генеральный директор.</w:t>
      </w:r>
    </w:p>
    <w:p>
      <w:pPr>
        <w:pStyle w:val="1415"/>
        <w:rPr/>
      </w:pPr>
      <w:r>
        <w:rPr/>
        <w:t>285. Клещевский Юрий Николаевич, дата рождения - 27.05.1947, место работы, должность (род занятий) - Кемеровский институт-филиал государственного образовательного учреждения высшего профессионального образования «Российский государственный торгово-экономический университет», ректор.</w:t>
      </w:r>
    </w:p>
    <w:p>
      <w:pPr>
        <w:pStyle w:val="1415"/>
        <w:rPr/>
      </w:pPr>
      <w:r>
        <w:rPr/>
        <w:t>286. Климантова Галина Ивановна, дата рождения - 27.07.1944, место работы, должность (род занятий) - Российский государственный социальный университет, проректор.</w:t>
      </w:r>
    </w:p>
    <w:p>
      <w:pPr>
        <w:pStyle w:val="1415"/>
        <w:rPr/>
      </w:pPr>
      <w:r>
        <w:rPr/>
        <w:t>287. Клюев Василий Владимирович, дата рождения - 29.11.1955, место работы, должность (род занятий) - администрация муниципального образования Лабинский район, заместитель главы администрации.</w:t>
      </w:r>
    </w:p>
    <w:p>
      <w:pPr>
        <w:pStyle w:val="1415"/>
        <w:rPr/>
      </w:pPr>
      <w:r>
        <w:rPr/>
        <w:t>288. Клюшин Александр Петрович, дата рождения - 20.02.1966, место работы, должность (род занятий) - ООО «Нагайбакское хлебоприемное предприятие», заместитель директора.</w:t>
      </w:r>
    </w:p>
    <w:p>
      <w:pPr>
        <w:pStyle w:val="1415"/>
        <w:rPr/>
      </w:pPr>
      <w:r>
        <w:rPr/>
        <w:t>289. Клякин Александр Владимирович, дата рождения - 17.02.1952, место работы, должность (род занятий) - муниципальное образовательное учреждение «Средняя общеобразовательная школа №5 города Ершова», директор.</w:t>
      </w:r>
    </w:p>
    <w:p>
      <w:pPr>
        <w:pStyle w:val="1415"/>
        <w:rPr/>
      </w:pPr>
      <w:r>
        <w:rPr/>
        <w:t>290. Ковалев Кирилл Юрьевич, дата рождения - 28.08.1970, место работы, должность (род занятий) -  временно не работает.</w:t>
      </w:r>
    </w:p>
    <w:p>
      <w:pPr>
        <w:pStyle w:val="1415"/>
        <w:rPr/>
      </w:pPr>
      <w:r>
        <w:rPr/>
        <w:t>291. Ковалев Сергей Алексеевич, дата рождения - 27.04.1961, место работы, должность (род занятий) - государственное учреждение здравоохранения «Воронежская областная клиническая больница №1», заведующий отделением кардиохирургии №2.</w:t>
      </w:r>
    </w:p>
    <w:p>
      <w:pPr>
        <w:pStyle w:val="1415"/>
        <w:rPr/>
      </w:pPr>
      <w:r>
        <w:rPr/>
        <w:t>292. Ковалевский Владимир Петрович, дата рождения - 14.08.1949, место работы, должность (род занятий) - Оренбургский государственный университет, ректор.</w:t>
      </w:r>
    </w:p>
    <w:p>
      <w:pPr>
        <w:pStyle w:val="1415"/>
        <w:rPr/>
      </w:pPr>
      <w:r>
        <w:rPr/>
        <w:t>293. Коконин Геннадий Викторович, дата рождения - 16.06.1950, место работы, должность (род занятий) - МУ «ЦГБ г.Реутова» городская поликлиника №1, главный врач.</w:t>
      </w:r>
    </w:p>
    <w:p>
      <w:pPr>
        <w:pStyle w:val="1415"/>
        <w:rPr/>
      </w:pPr>
      <w:r>
        <w:rPr/>
        <w:t>294. Кокшаров Владимир Васильевич, дата рождения - 14.08.1952, место работы, должность (род занятий) - ЗАО «Киришский домостроительный комбинат», генеральный директор.</w:t>
      </w:r>
    </w:p>
    <w:p>
      <w:pPr>
        <w:pStyle w:val="1415"/>
        <w:rPr/>
      </w:pPr>
      <w:r>
        <w:rPr/>
        <w:t>295. Колесникова Галина Яковлевна, дата рождения - 26.09.1950, место работы, должность (род занятий) - муниципальное общеобразовательное учреждение «Староладожская средняя общеобразовательная школа», директор.</w:t>
      </w:r>
    </w:p>
    <w:p>
      <w:pPr>
        <w:pStyle w:val="1415"/>
        <w:rPr/>
      </w:pPr>
      <w:r>
        <w:rPr/>
        <w:t>296. Колесникова Людмила Петровна, дата рождения - 04.04.1943, место работы, должность (род занятий) - Московский государственный объединенный музей-заповедник (Коломенское, Лефортово, Люблино, Измайлово), директор.</w:t>
      </w:r>
    </w:p>
    <w:p>
      <w:pPr>
        <w:pStyle w:val="1415"/>
        <w:rPr/>
      </w:pPr>
      <w:r>
        <w:rPr/>
        <w:t>297. Колесникова Наталья Витальевна, дата рождения - 19.06.1951, место работы, должность (род занятий) - музей истории ОАО «ГАЗ», директор.</w:t>
      </w:r>
    </w:p>
    <w:p>
      <w:pPr>
        <w:pStyle w:val="1415"/>
        <w:rPr/>
      </w:pPr>
      <w:r>
        <w:rPr/>
        <w:t>298. Коломцев Юрий Васильевич, дата рождения - 13.01.1941, место работы, должность (род занятий) - филиал ФГУП «Концерн «Росэнергоатом», директор.</w:t>
      </w:r>
    </w:p>
    <w:p>
      <w:pPr>
        <w:pStyle w:val="1415"/>
        <w:rPr/>
      </w:pPr>
      <w:r>
        <w:rPr/>
        <w:t>299. Колосов Алексей Борисович, дата рождения - 03.01.1963, место работы, должность (род занятий) - Санкт-Петербургская региональная организация «ОООН ВОС», председатель.</w:t>
      </w:r>
    </w:p>
    <w:p>
      <w:pPr>
        <w:pStyle w:val="1415"/>
        <w:rPr/>
      </w:pPr>
      <w:r>
        <w:rPr/>
        <w:t>300. Конгар Анатолий Салчакович, дата рождения - 28.07.1944, место работы, должность (род занятий) - управление культуры Барун-Хемчикского района Республики Тыва, начальник.</w:t>
      </w:r>
    </w:p>
    <w:p>
      <w:pPr>
        <w:pStyle w:val="1415"/>
        <w:rPr/>
      </w:pPr>
      <w:r>
        <w:rPr/>
        <w:t>301. Кораллов Игорь Владимирович, дата рождения - 08.06.1958, место работы, должность (род занятий) - Нижегородская государственная консерватория, профессор.</w:t>
      </w:r>
    </w:p>
    <w:p>
      <w:pPr>
        <w:pStyle w:val="1415"/>
        <w:rPr/>
      </w:pPr>
      <w:r>
        <w:rPr/>
        <w:t>302. Корженкова Наталия Николаевна, дата рождения - 25.07.1958, место работы, должность (род занятий) - Хворостянская центральная районная больница, главный врач.</w:t>
      </w:r>
    </w:p>
    <w:p>
      <w:pPr>
        <w:pStyle w:val="1415"/>
        <w:rPr/>
      </w:pPr>
      <w:r>
        <w:rPr/>
        <w:t>303. Коробейник Владимир Михайлович, дата рождения - 25.05.1949, место работы, должность (род занятий) - Каменский райком Профсоюза работников АПК, председатель.</w:t>
      </w:r>
    </w:p>
    <w:p>
      <w:pPr>
        <w:pStyle w:val="1415"/>
        <w:rPr/>
      </w:pPr>
      <w:r>
        <w:rPr/>
        <w:t>304. Коробов Александр Николаевич, дата рождения - 03.05.1954, место работы, должность (род занятий) - ОАО «Водоканал-Сервис», заместитель генерального директора.</w:t>
      </w:r>
    </w:p>
    <w:p>
      <w:pPr>
        <w:pStyle w:val="1415"/>
        <w:rPr/>
      </w:pPr>
      <w:r>
        <w:rPr/>
        <w:t>305. Королев Игорь Александрович, дата рождения - 30.11.1954, место работы, должность (род занятий) - Совет муниципальных образований Приморского края, исполнительный директор.</w:t>
      </w:r>
    </w:p>
    <w:p>
      <w:pPr>
        <w:pStyle w:val="1415"/>
        <w:rPr/>
      </w:pPr>
      <w:r>
        <w:rPr/>
        <w:t>306. Королева Лариса Ивановна, дата рождения - 17.05.1942, место работы, должность (род занятий) - государственное учреждение культуры «Тульская областная универсальная научная библиотека», директор.</w:t>
      </w:r>
    </w:p>
    <w:p>
      <w:pPr>
        <w:pStyle w:val="1415"/>
        <w:rPr/>
      </w:pPr>
      <w:r>
        <w:rPr/>
        <w:t>307. Король Ольга Алексеевна, дата рождения - 15.05.1955, место работы, должность (род занятий) - ОАО «ТРК»РИО» (телерадиокомпания РИО), заместитель редактора информационного вещания.</w:t>
      </w:r>
    </w:p>
    <w:p>
      <w:pPr>
        <w:pStyle w:val="1415"/>
        <w:rPr/>
      </w:pPr>
      <w:r>
        <w:rPr/>
        <w:t>308. Коротаева Людмила Дмитриевна, дата рождения - 11.06.1956, место работы, должность (род занятий) - Вологодский государственный историко-архитектурный и художественный музей-заповедник, генеральный директор.</w:t>
      </w:r>
    </w:p>
    <w:p>
      <w:pPr>
        <w:pStyle w:val="1415"/>
        <w:rPr/>
      </w:pPr>
      <w:r>
        <w:rPr/>
        <w:t>309. Коротков Владислав Георгиевич, дата рождения - 17.05.1947, место работы, должность (род занятий) - Оренбургский государственный университет, декан факультета пищевых производств.</w:t>
      </w:r>
    </w:p>
    <w:p>
      <w:pPr>
        <w:pStyle w:val="1415"/>
        <w:rPr/>
      </w:pPr>
      <w:r>
        <w:rPr/>
        <w:t>310. Корчашкин Павел Евгеньевич, дата рождения - 17.04.1975, место работы, должность (род занятий) - муниципальное учреждение «Городской Дворец молодежи», директор.</w:t>
      </w:r>
    </w:p>
    <w:p>
      <w:pPr>
        <w:pStyle w:val="1415"/>
        <w:rPr/>
      </w:pPr>
      <w:r>
        <w:rPr/>
        <w:t>311. Косенков Борис Андреевич, дата рождения - 06.08.1941, место работы, должность (род занятий) - Калининградская областная общественная организация ветеранов войны, труда, Вооруженных сил и правоохранительных органов, председатель совета ветеранов.</w:t>
      </w:r>
    </w:p>
    <w:p>
      <w:pPr>
        <w:pStyle w:val="1415"/>
        <w:rPr/>
      </w:pPr>
      <w:r>
        <w:rPr/>
        <w:t>312. Косоротов Сергей Александрович, дата рождения - 15.04.1965, место работы, должность (род занятий) - Московский университет МВД России, старший инспектор спортклуба.</w:t>
      </w:r>
    </w:p>
    <w:p>
      <w:pPr>
        <w:pStyle w:val="1415"/>
        <w:rPr/>
      </w:pPr>
      <w:r>
        <w:rPr/>
        <w:t>313. Костюк Леонид Леонидович, дата рождения - 05.06.1941, место работы, должность (род занятий) - ГУП «Большой Московский государственный цирк на проспекте Вернадского», художественный руководитель - генеральный директор.</w:t>
      </w:r>
    </w:p>
    <w:p>
      <w:pPr>
        <w:pStyle w:val="1415"/>
        <w:rPr/>
      </w:pPr>
      <w:r>
        <w:rPr/>
        <w:t>314. Костюченко Владимир Петрович, дата рождения - 11.01.1950, место работы, должность (род занятий) - ОАО «Межгосметиз - Мценск», генеральный директор.</w:t>
      </w:r>
    </w:p>
    <w:p>
      <w:pPr>
        <w:pStyle w:val="1415"/>
        <w:rPr/>
      </w:pPr>
      <w:r>
        <w:rPr/>
        <w:t>315. Котин Алексей Федорович, дата рождения - 14.08.1947, место работы, должность (род занятий) - федеральное казенное предприятие «Самарский завод «Коммунар», директор.</w:t>
      </w:r>
    </w:p>
    <w:p>
      <w:pPr>
        <w:pStyle w:val="1415"/>
        <w:rPr/>
      </w:pPr>
      <w:r>
        <w:rPr/>
        <w:t>316. Котова Галина Петровна, дата рождения - 13.07.1948, место работы, должность (род занятий) - МУ «Информационно-методический центр» Вилючинского городского округа, методист-психолог.</w:t>
      </w:r>
    </w:p>
    <w:p>
      <w:pPr>
        <w:pStyle w:val="1415"/>
        <w:rPr/>
      </w:pPr>
      <w:r>
        <w:rPr/>
        <w:t>317. Кочеваткин Александр Михайлович, дата рождения - 18.01.1975, место работы, должность (род занятий) - Мордовский государственный университет им. Н.П. Огарева, заместитель декана филологического факультета по научной работе.</w:t>
      </w:r>
    </w:p>
    <w:p>
      <w:pPr>
        <w:pStyle w:val="1415"/>
        <w:rPr/>
      </w:pPr>
      <w:r>
        <w:rPr/>
        <w:t>318. Кочнев Геннадий Вениаминович, дата рождения - 30.03.1938, место работы, должность (род занятий) - ГУПСО «Птицефабрика «Свердловская», директор.</w:t>
      </w:r>
    </w:p>
    <w:p>
      <w:pPr>
        <w:pStyle w:val="1415"/>
        <w:rPr/>
      </w:pPr>
      <w:r>
        <w:rPr/>
        <w:t>319. Кошелев Олег Петрович, дата рождения - 01.03.1973, место работы, должность (род занятий) - детско-юношеская спортивная школа «Орел-Карат», директор.</w:t>
      </w:r>
    </w:p>
    <w:p>
      <w:pPr>
        <w:pStyle w:val="1415"/>
        <w:rPr/>
      </w:pPr>
      <w:r>
        <w:rPr/>
        <w:t>320. Кравцов Петр Иванович, дата рождения - 12.11.1955, место работы, должность (род занятий) - ООО «Промышленная группа «Фосфорит», административный директор.</w:t>
      </w:r>
    </w:p>
    <w:p>
      <w:pPr>
        <w:pStyle w:val="1415"/>
        <w:rPr/>
      </w:pPr>
      <w:r>
        <w:rPr/>
        <w:t>321. Красикова Ирина Аркадьевна, дата рождения - 25.12.1929, место работы, должность (род занятий) - Костромской драматический театр, актриса.</w:t>
      </w:r>
    </w:p>
    <w:p>
      <w:pPr>
        <w:pStyle w:val="1415"/>
        <w:rPr/>
      </w:pPr>
      <w:r>
        <w:rPr/>
        <w:t>322. Кривоносов Виктор Георгиевич, дата рождения - 13.05.1954, место работы, должность (род занятий) - Сарапульский филиал ЗАО «Удмуртгражданпроект», директор.</w:t>
      </w:r>
    </w:p>
    <w:p>
      <w:pPr>
        <w:pStyle w:val="1415"/>
        <w:rPr/>
      </w:pPr>
      <w:r>
        <w:rPr/>
        <w:t>323. Кропотова Галина Анатольевна, дата рождения - 29.01.1953, место работы, должность (род занятий) - МОУ «Сернурская средняя (полная) общеобразовательная школа №1 имени Героя Советского Союза А.Н. Яналова», директор.</w:t>
      </w:r>
    </w:p>
    <w:p>
      <w:pPr>
        <w:pStyle w:val="1415"/>
        <w:rPr/>
      </w:pPr>
      <w:r>
        <w:rPr/>
        <w:t>324. Крутов Борис Андреевич, дата рождения - 22.04.1942, место работы, должность (род занятий) - комбинат «Электрохимприбор», начальник сборочного производства.</w:t>
      </w:r>
    </w:p>
    <w:p>
      <w:pPr>
        <w:pStyle w:val="1415"/>
        <w:rPr/>
      </w:pPr>
      <w:r>
        <w:rPr/>
        <w:t>325. Крутов Владимир Евгеньевич, дата рождения - 01.06.1960, место работы, должность (род занятий) - городская школа высшего спортивного мастерства, директор.</w:t>
      </w:r>
    </w:p>
    <w:p>
      <w:pPr>
        <w:pStyle w:val="1415"/>
        <w:rPr/>
      </w:pPr>
      <w:r>
        <w:rPr/>
        <w:t>326. Кручинкин Николай Андреевич, дата рождения - 09.12.1952, место работы, должность (род занятий) - ГУ «Мордовский республиканский молодежный центр», начальник отдела.</w:t>
      </w:r>
    </w:p>
    <w:p>
      <w:pPr>
        <w:pStyle w:val="1415"/>
        <w:rPr/>
      </w:pPr>
      <w:r>
        <w:rPr/>
        <w:t>327. Крюков Геннадий Николаевич, дата рождения - 17.01.1938, место работы, должность (род занятий) - «Удмуртский республиканский Совет ветеранов войны, труда, Вооруженных сил и правоохранительных органов», председатель Совета.</w:t>
      </w:r>
    </w:p>
    <w:p>
      <w:pPr>
        <w:pStyle w:val="1415"/>
        <w:rPr/>
      </w:pPr>
      <w:r>
        <w:rPr/>
        <w:t>328. Кудашова Нина Николаевна, дата рождения - 28.05.1954, место работы, должность (род занятий) - МГУ им. М.В. Ломоносова, доцент факультета иностранных языков и регионоведения.</w:t>
      </w:r>
    </w:p>
    <w:p>
      <w:pPr>
        <w:pStyle w:val="1415"/>
        <w:rPr/>
      </w:pPr>
      <w:r>
        <w:rPr/>
        <w:t>329. Кудин Михаил Викентьевич, дата рождения - 10.12.1951, место работы, должность (род занятий) - муниципальное медицинское учреждение «Вольская центральная районная больница», главный врач.</w:t>
      </w:r>
    </w:p>
    <w:p>
      <w:pPr>
        <w:pStyle w:val="1415"/>
        <w:rPr/>
      </w:pPr>
      <w:r>
        <w:rPr/>
        <w:t>330. Кудрин Виктор Дмитриевич, дата рождения - 09.05.1966, место работы, должность (род занятий) - ОАО «Генеральная Строительная Корпорация», генеральный директор.</w:t>
      </w:r>
    </w:p>
    <w:p>
      <w:pPr>
        <w:pStyle w:val="1415"/>
        <w:rPr/>
      </w:pPr>
      <w:r>
        <w:rPr/>
        <w:t>331. Кузнецов Виктор Михайлович, дата рождения - 24.11.1951, место работы, должность (род занятий) - ЛП МУЗ «Поликлиника №2 г.Йошкар-Ола», главный врач.</w:t>
      </w:r>
    </w:p>
    <w:p>
      <w:pPr>
        <w:pStyle w:val="1415"/>
        <w:rPr/>
      </w:pPr>
      <w:r>
        <w:rPr/>
        <w:t>332. Кузнецов Евгений Николаевич, дата рождения - 02.02.1975, место работы, должность (род занятий) - Центральный союз потребительских обществ Российской Федерации, председатель совета.</w:t>
      </w:r>
    </w:p>
    <w:p>
      <w:pPr>
        <w:pStyle w:val="1415"/>
        <w:rPr/>
      </w:pPr>
      <w:r>
        <w:rPr/>
        <w:t>333. Кузнецов Сергей Евгеньевич, дата рождения - 07.08.1950, место работы, должность (род занятий) - государственное образовательное учреждение начального профессионального образования и профессиональной переподготовки «Центр обучения и повышения квалификации Кострома/Северный Рейн-Вестфалия», генеральный директор.</w:t>
      </w:r>
    </w:p>
    <w:p>
      <w:pPr>
        <w:pStyle w:val="1415"/>
        <w:rPr/>
      </w:pPr>
      <w:r>
        <w:rPr/>
        <w:t>334. Кузнецова Наталья Анатольевна, дата рождения - 21.02.1947, место работы, должность (род занятий) - Нижегородская государственная областная универсальная научная библиотека им. В.И. Ленина, директор.</w:t>
      </w:r>
    </w:p>
    <w:p>
      <w:pPr>
        <w:pStyle w:val="1415"/>
        <w:rPr/>
      </w:pPr>
      <w:r>
        <w:rPr/>
        <w:t>335. Кузнецова Нина Ивановна, дата рождения - 30.11.1954, место работы, должность (род занятий) - управление образования администрации Суджанского района, родитель-воспитатель приемной семьи.</w:t>
      </w:r>
    </w:p>
    <w:p>
      <w:pPr>
        <w:pStyle w:val="1415"/>
        <w:rPr/>
      </w:pPr>
      <w:r>
        <w:rPr/>
        <w:t>336. Кузнецова Нина Сергеевна, дата рождения - 30.10.1947, место работы, должность (род занятий) - МОУ ДОД «Центр детского творчества детей «Сигнал» г. Перми, директор.</w:t>
      </w:r>
    </w:p>
    <w:p>
      <w:pPr>
        <w:pStyle w:val="1415"/>
        <w:rPr/>
      </w:pPr>
      <w:r>
        <w:rPr/>
        <w:t>337. Кузьмин Владимир Романович, дата рождения - 20.02.1947, место работы, должность (род занятий) -  пенсионер.</w:t>
      </w:r>
    </w:p>
    <w:p>
      <w:pPr>
        <w:pStyle w:val="1415"/>
        <w:rPr/>
      </w:pPr>
      <w:r>
        <w:rPr/>
        <w:t>338. Кузьмина Тамара Григорьевна, дата рождения - 03.06.1938, место работы, должность (род занятий) - муниципальное учреждение «Зарайская центральная районная больница», врач.</w:t>
      </w:r>
    </w:p>
    <w:p>
      <w:pPr>
        <w:pStyle w:val="1415"/>
        <w:rPr/>
      </w:pPr>
      <w:r>
        <w:rPr/>
        <w:t>339. Кукин Аркадий Вячеславович, дата рождения - 19.02.1956, место работы, должность (род занятий) - ОАО «Сахалинское морское пароходство», заместитель председателя совета директоров.</w:t>
      </w:r>
    </w:p>
    <w:p>
      <w:pPr>
        <w:pStyle w:val="1415"/>
        <w:rPr/>
      </w:pPr>
      <w:r>
        <w:rPr/>
        <w:t>340. Куликов Владимир Павлович, дата рождения - 19.09.1957, место работы, должность (род занятий) - ГОУ ВПО «Алтайский государственный медицинский университет», заведующий кафедрой.</w:t>
      </w:r>
    </w:p>
    <w:p>
      <w:pPr>
        <w:pStyle w:val="1415"/>
        <w:rPr/>
      </w:pPr>
      <w:r>
        <w:rPr/>
        <w:t>341. Куликов Леонид Михайлович, дата рождения - 26.05.1949, место работы, должность (род занятий) - Уральский государственный университет физической культуры, ректор.</w:t>
      </w:r>
    </w:p>
    <w:p>
      <w:pPr>
        <w:pStyle w:val="1415"/>
        <w:rPr/>
      </w:pPr>
      <w:r>
        <w:rPr/>
        <w:t>342. Кулов Амербий Цуович, дата рождения - 10.03.1947, место работы, должность (род занятий) - Центр народной культуры Республики Адыгея, директор.</w:t>
      </w:r>
    </w:p>
    <w:p>
      <w:pPr>
        <w:pStyle w:val="1415"/>
        <w:rPr/>
      </w:pPr>
      <w:r>
        <w:rPr/>
        <w:t>343. Кураков Лев Пантелеймонович, дата рождения - 04.01.1943, место работы, должность (род занятий) - федеральное государственное образовательное учреждение высшего профессионального образования «Чувашский государственный университет им. И.Н. Ульянова», ректор.</w:t>
      </w:r>
    </w:p>
    <w:p>
      <w:pPr>
        <w:pStyle w:val="1415"/>
        <w:rPr/>
      </w:pPr>
      <w:r>
        <w:rPr/>
        <w:t>344. Курганов Владимир Михайлович, дата рождения - 31.01.1938, место работы, должность (род занятий) - ООО «Олимп - К», директор.</w:t>
      </w:r>
    </w:p>
    <w:p>
      <w:pPr>
        <w:pStyle w:val="1415"/>
        <w:rPr/>
      </w:pPr>
      <w:r>
        <w:rPr/>
        <w:t>345. Куроченко Василий Анатольевич, дата рождения - 05.08.1955, место работы, должность (род занятий) - Забайкальская железная дорога - филиал ОАО «Российские железные дороги», начальник службы по связям с общественностью.</w:t>
      </w:r>
    </w:p>
    <w:p>
      <w:pPr>
        <w:pStyle w:val="1415"/>
        <w:rPr/>
      </w:pPr>
      <w:r>
        <w:rPr/>
        <w:t>346. Лавренев Алексей Витальевич, дата рождения - 02.12.1977, место работы, должность (род занятий) - автономная некоммерческая организация «Информационно-образовательный центр «Содружество», руководитель клубного объединения.</w:t>
      </w:r>
    </w:p>
    <w:p>
      <w:pPr>
        <w:pStyle w:val="1415"/>
        <w:rPr/>
      </w:pPr>
      <w:r>
        <w:rPr/>
        <w:t>347. Лаврентьев Владимир Сергеевич, дата рождения - 13.11.1951, место работы, должность (род занятий) - ГУК «Театральный комплекс», актер.</w:t>
      </w:r>
    </w:p>
    <w:p>
      <w:pPr>
        <w:pStyle w:val="1415"/>
        <w:rPr/>
      </w:pPr>
      <w:r>
        <w:rPr/>
        <w:t>348. Лагерев Александр Валерьевич, дата рождения - 07.05.1959, место работы, должность (род занятий) - ГОУ ВПО «Брянский государственный технический университет», ректор.</w:t>
      </w:r>
    </w:p>
    <w:p>
      <w:pPr>
        <w:pStyle w:val="1415"/>
        <w:rPr/>
      </w:pPr>
      <w:r>
        <w:rPr/>
        <w:t>349. Лазуткин Николай Семенович, дата рождения - 13.04.1951, место работы, должность (род занятий) - ОАО «Саянскхимпласт», заместитель генерального директора.</w:t>
      </w:r>
    </w:p>
    <w:p>
      <w:pPr>
        <w:pStyle w:val="1415"/>
        <w:rPr/>
      </w:pPr>
      <w:r>
        <w:rPr/>
        <w:t>350. Лапухин Виктор Прокопьевич, дата рождения - 10.11.1949, место работы, должность (род занятий) - Омский академический театр драмы, директор.</w:t>
      </w:r>
    </w:p>
    <w:p>
      <w:pPr>
        <w:pStyle w:val="1415"/>
        <w:rPr/>
      </w:pPr>
      <w:r>
        <w:rPr/>
        <w:t>351. Лапшина Галина Анисимовна, дата рождения - 10.01.1952, место работы, должность (род занятий) - ООО «Торговая компания «Продтовары», генеральный директор.</w:t>
      </w:r>
    </w:p>
    <w:p>
      <w:pPr>
        <w:pStyle w:val="1415"/>
        <w:rPr/>
      </w:pPr>
      <w:r>
        <w:rPr/>
        <w:t>352. Ларин Сергей Сергеевич, дата рождения - 15.04.1969, место работы, должность (род занятий) - ООО «Хлебозавод «Меленковский», генеральный директор.</w:t>
      </w:r>
    </w:p>
    <w:p>
      <w:pPr>
        <w:pStyle w:val="1415"/>
        <w:rPr/>
      </w:pPr>
      <w:r>
        <w:rPr/>
        <w:t>353. Латынина Лариса Семеновна, дата рождения - 27.12.1934, место работы, должность (род занятий) -  пенсионерка.</w:t>
      </w:r>
    </w:p>
    <w:p>
      <w:pPr>
        <w:pStyle w:val="1415"/>
        <w:rPr/>
      </w:pPr>
      <w:r>
        <w:rPr/>
        <w:t>354. Лебедев Дмитрий Геннадьевич, дата рождения - 23.09.1958, место работы, должность (род занятий) - Сочинское городское отделение Краснодарской региональной Общероссийской общественной организации «Российский союз ветеранов Афганистана», председатель правления.</w:t>
      </w:r>
    </w:p>
    <w:p>
      <w:pPr>
        <w:pStyle w:val="1415"/>
        <w:rPr/>
      </w:pPr>
      <w:r>
        <w:rPr/>
        <w:t>355. Лебедько Анна Михайловна, дата рождения - 09.11.1956, место работы, должность (род занятий) - государственное учреждение здравоохранения «Областная детская клиническая больница», главный врач.</w:t>
      </w:r>
    </w:p>
    <w:p>
      <w:pPr>
        <w:pStyle w:val="1415"/>
        <w:rPr/>
      </w:pPr>
      <w:r>
        <w:rPr/>
        <w:t>356. Левко Валентина Николаевна, дата рождения - 13.08.1926, место работы, должность (род занятий) - РАМ им Гнесиных, заведующая кафедрой сольного пения.</w:t>
      </w:r>
    </w:p>
    <w:p>
      <w:pPr>
        <w:pStyle w:val="1415"/>
        <w:rPr/>
      </w:pPr>
      <w:r>
        <w:rPr/>
        <w:t>357. Левченко Анатолий Степанович, дата рождения - 18.10.1948, место работы, должность (род занятий) - Куйбышевская железная дорога-филиал ОАО «Российские железные дороги» , начальник.</w:t>
      </w:r>
    </w:p>
    <w:p>
      <w:pPr>
        <w:pStyle w:val="1415"/>
        <w:rPr/>
      </w:pPr>
      <w:r>
        <w:rPr/>
        <w:t>358. Лешуков Александр Павлович, дата рождения - 28.03.1951, место работы, должность (род занятий) - Вологодский государственный педагогический университет, ректор университета.</w:t>
      </w:r>
    </w:p>
    <w:p>
      <w:pPr>
        <w:pStyle w:val="1415"/>
        <w:rPr/>
      </w:pPr>
      <w:r>
        <w:rPr/>
        <w:t>359. Лещенко Андрей Федорович, дата рождения - 16.10.1945, место работы, должность (род занятий) - Оренбургский областной драматический театр им. А.М. Горького, актер.</w:t>
      </w:r>
    </w:p>
    <w:p>
      <w:pPr>
        <w:pStyle w:val="1415"/>
        <w:rPr/>
      </w:pPr>
      <w:r>
        <w:rPr/>
        <w:t>360. Лещенко Лев Валерьянович, дата рождения - 01.02.1942, место работы, должность (род занятий) - Государственный театр музыкальных представлений «Музыкальное агентство», художественный руководитель.</w:t>
      </w:r>
    </w:p>
    <w:p>
      <w:pPr>
        <w:pStyle w:val="1415"/>
        <w:rPr/>
      </w:pPr>
      <w:r>
        <w:rPr/>
        <w:t>361. Лиджиев Мерген Андреевич, дата рождения - 09.03.1969, место работы, должность (род занятий) - отдел образования администрации Ики-Бурульского районного муниципального образования Республики Калмыкия, заведующий.</w:t>
      </w:r>
    </w:p>
    <w:p>
      <w:pPr>
        <w:pStyle w:val="1415"/>
        <w:rPr/>
      </w:pPr>
      <w:r>
        <w:rPr/>
        <w:t>362. Лимарова Валентина Николаевна, дата рождения - 03.05.1956, место работы, должность (род занятий) - Подпорожский филиал ГОУ ВПО «Ленинградский государственный университет имени А.С. Пушкина», директор.</w:t>
      </w:r>
    </w:p>
    <w:p>
      <w:pPr>
        <w:pStyle w:val="1415"/>
        <w:rPr/>
      </w:pPr>
      <w:r>
        <w:rPr/>
        <w:t>363. Липатников Николай Михайлович, дата рождения - 18.11.1947, место работы, должность (род занятий) - Вятская торгово-промышленная палата Кировской области, президент.</w:t>
      </w:r>
    </w:p>
    <w:p>
      <w:pPr>
        <w:pStyle w:val="1415"/>
        <w:rPr/>
      </w:pPr>
      <w:r>
        <w:rPr/>
        <w:t>364. Литвинов Станислав Семенович, дата рождения - 11.07.1953, место работы, должность (род занятий) - ОАО «Белгородская ипотечная корпорация», генеральный директор.</w:t>
      </w:r>
    </w:p>
    <w:p>
      <w:pPr>
        <w:pStyle w:val="1415"/>
        <w:rPr/>
      </w:pPr>
      <w:r>
        <w:rPr/>
        <w:t>365. Логачев Валерий Андреевич, дата рождения - 21.11.1947, место работы, должность (род занятий) - Дмитровская межрайонная торгово-промышленная палата, генеральный директор.</w:t>
      </w:r>
    </w:p>
    <w:p>
      <w:pPr>
        <w:pStyle w:val="1415"/>
        <w:rPr/>
      </w:pPr>
      <w:r>
        <w:rPr/>
        <w:t>366. Логачева Галина Федоровна, дата рождения - 03.03.1949, место работы, должность (род занятий) - муниципальное образовательное учреждение «Детский сад №4 «Березка», заведующая.</w:t>
      </w:r>
    </w:p>
    <w:p>
      <w:pPr>
        <w:pStyle w:val="1415"/>
        <w:rPr/>
      </w:pPr>
      <w:r>
        <w:rPr/>
        <w:t>367. Логутенок Владимир Александрович, дата рождения - 29.02.1956, место работы, должность (род занятий) - муниципальное учреждение здравоохранения «ИРБ Боровского района», главный врач.</w:t>
      </w:r>
    </w:p>
    <w:p>
      <w:pPr>
        <w:pStyle w:val="1415"/>
        <w:rPr/>
      </w:pPr>
      <w:r>
        <w:rPr/>
        <w:t>368. Ломовцев Яков Яковлевич, дата рождения - 07.04.1949, место работы, должность (род занятий) - муниципальное образовательное уреждение «Специальная коррекционная школа-интернат №3 8-вида», директор.</w:t>
      </w:r>
    </w:p>
    <w:p>
      <w:pPr>
        <w:pStyle w:val="1415"/>
        <w:rPr/>
      </w:pPr>
      <w:r>
        <w:rPr/>
        <w:t>369. Лопухов Дмитрий Андреевич, дата рождения - 23.09.1963, место работы, должность (род занятий) - ООО «Лексс», генеральный директор.</w:t>
      </w:r>
    </w:p>
    <w:p>
      <w:pPr>
        <w:pStyle w:val="1415"/>
        <w:rPr/>
      </w:pPr>
      <w:r>
        <w:rPr/>
        <w:t>370. Лубнина Ирина Леонидовна, дата рождения - 21.08.1974, место работы, должность (род занятий) - муниципальное образовательное учреждение «Средняя общеобразовательная школа №16», учитель русского языка и литературы.</w:t>
      </w:r>
    </w:p>
    <w:p>
      <w:pPr>
        <w:pStyle w:val="1415"/>
        <w:rPr/>
      </w:pPr>
      <w:r>
        <w:rPr/>
        <w:t>371. Лукичев Леонид Анатольевич, дата рождения - 18.05.1959, место работы, должность (род занятий) - профсоюзный комитет ОАО «Апатит», заместитель председателя.</w:t>
      </w:r>
    </w:p>
    <w:p>
      <w:pPr>
        <w:pStyle w:val="1415"/>
        <w:rPr/>
      </w:pPr>
      <w:r>
        <w:rPr/>
        <w:t>372. Лутовинов Александр Ильич, дата рождения - 02.03.1957, место работы, должность (род занятий) - ОАО «Мясопродукты», генеральный директор.</w:t>
      </w:r>
    </w:p>
    <w:p>
      <w:pPr>
        <w:pStyle w:val="1415"/>
        <w:rPr/>
      </w:pPr>
      <w:r>
        <w:rPr/>
        <w:t>373. Луханина Тамара Михайловна, дата рождения - 05.11.1957, место работы, должность (род занятий) - ООО «Торгово-промышленный дом «Авангард», генеральный директор.</w:t>
      </w:r>
    </w:p>
    <w:p>
      <w:pPr>
        <w:pStyle w:val="1415"/>
        <w:rPr/>
      </w:pPr>
      <w:r>
        <w:rPr/>
        <w:t>374. Лысенко Валентин Иванович, дата рождения - 02.01.1943, место работы, должность (род занятий) - Калининградский областной музыкальный театр, художественный руководитель - директор.</w:t>
      </w:r>
    </w:p>
    <w:p>
      <w:pPr>
        <w:pStyle w:val="1415"/>
        <w:rPr/>
      </w:pPr>
      <w:r>
        <w:rPr/>
        <w:t>375. Любченков Игорь Владимирович, дата рождения - 29.07.1965, место работы, должность (род занятий) - ЗАО «Гулливер», председатель совета директоров.</w:t>
      </w:r>
    </w:p>
    <w:p>
      <w:pPr>
        <w:pStyle w:val="1415"/>
        <w:rPr/>
      </w:pPr>
      <w:r>
        <w:rPr/>
        <w:t>376. Любчич Иван Никитович, дата рождения - 06.10.1947, место работы, должность (род занятий) – ОАО «Территориальный проектный институт «Омскгражданпроект», генеральный директор.</w:t>
      </w:r>
    </w:p>
    <w:p>
      <w:pPr>
        <w:pStyle w:val="1415"/>
        <w:rPr/>
      </w:pPr>
      <w:r>
        <w:rPr/>
        <w:t>377. Лягушева Светлана Николаевна, дата рождения - 15.07.1958, место работы, должность (род занятий) - Ярославское областное отделение благотворительного общественного фонда «Российский фонд милосердия и здоровья», генеральный директор исполнительной дирекции.</w:t>
      </w:r>
    </w:p>
    <w:p>
      <w:pPr>
        <w:pStyle w:val="1415"/>
        <w:rPr/>
      </w:pPr>
      <w:r>
        <w:rPr/>
        <w:t>378. Магомедов Гамидулах Исмаилович, дата рождения - 08.10.1938, место работы, должность (род занятий) - Дагестанский научно-исследовательский институт педагогики им. А.А. Тахо-Годи, директор.</w:t>
      </w:r>
    </w:p>
    <w:p>
      <w:pPr>
        <w:pStyle w:val="1415"/>
        <w:rPr/>
      </w:pPr>
      <w:r>
        <w:rPr/>
        <w:t>379. Майстренко Евгений Николаевич, дата рождения - 23.01.1949, место работы, должность (род занятий) - государственное унитарное сельскохозяйственное предприятие совхоз «Алексеевский», директор.</w:t>
      </w:r>
    </w:p>
    <w:p>
      <w:pPr>
        <w:pStyle w:val="1415"/>
        <w:rPr/>
      </w:pPr>
      <w:r>
        <w:rPr/>
        <w:t>380. Макаров Александр Васильевич, дата рождения - 05.11.1952, место работы, должность (род занятий) - государственное учреждение Ленинградской области «Управление автомобильных дорог Ленинградской области», начальник дорожной инспекции Лодейнопольского и Подпорожского районов.</w:t>
      </w:r>
    </w:p>
    <w:p>
      <w:pPr>
        <w:pStyle w:val="1415"/>
        <w:rPr/>
      </w:pPr>
      <w:r>
        <w:rPr/>
        <w:t>381. Макарян Альберт Николаевич, дата рождения - 05.07.1941, место работы, должность (род занятий) - санаторий «Обуховский», директор.</w:t>
      </w:r>
    </w:p>
    <w:p>
      <w:pPr>
        <w:pStyle w:val="1415"/>
        <w:rPr/>
      </w:pPr>
      <w:r>
        <w:rPr/>
        <w:t>382. Максимов Александр Александрович, дата рождения - 15.11.1946, место работы, должность (род занятий) - ОАО «Кузнецкие ферросплавы», генеральный директор.</w:t>
      </w:r>
    </w:p>
    <w:p>
      <w:pPr>
        <w:pStyle w:val="1415"/>
        <w:rPr/>
      </w:pPr>
      <w:r>
        <w:rPr/>
        <w:t>383. Максимова Светлана Викторовна, дата рождения - 16.07.1961, место работы, должность (род занятий) - крестьянско-фермерское хозяйство, глава.</w:t>
      </w:r>
    </w:p>
    <w:p>
      <w:pPr>
        <w:pStyle w:val="1415"/>
        <w:rPr/>
      </w:pPr>
      <w:r>
        <w:rPr/>
        <w:t>384. Макшанцев Андрей Евгеньевич, дата рождения - 13.08.1957, место работы, должность (род занятий) - Зеленоградский автокомбинат филиал ГУП «Мосгортранс», директор.</w:t>
      </w:r>
    </w:p>
    <w:p>
      <w:pPr>
        <w:pStyle w:val="1415"/>
        <w:rPr/>
      </w:pPr>
      <w:r>
        <w:rPr/>
        <w:t>385. Маликов Раиф Салихович, дата рождения - 24.08.1952, место работы, должность (род занятий) - ОАО «Нефтекамский автозавод», генеральный директор.</w:t>
      </w:r>
    </w:p>
    <w:p>
      <w:pPr>
        <w:pStyle w:val="1415"/>
        <w:rPr/>
      </w:pPr>
      <w:r>
        <w:rPr/>
        <w:t>386. Малиновский Анатолий Дмитриевич, дата рождения - 31.01.1938, место работы, должность (род занятий) - ОАО «Красноярский завод цветных металлов им. В.Н. Гулидова», советник генерального директора.</w:t>
      </w:r>
    </w:p>
    <w:p>
      <w:pPr>
        <w:pStyle w:val="1415"/>
        <w:rPr/>
      </w:pPr>
      <w:r>
        <w:rPr/>
        <w:t>387. Малков Василий Прокопьевич, дата рождения - 17.04.1924, место работы, должность (род занятий) - Общественный совет ветеранов (пенсионеров) войны, труда, Вооруженных сил и правоохранительных органов города Тюмени, председатель.</w:t>
      </w:r>
    </w:p>
    <w:p>
      <w:pPr>
        <w:pStyle w:val="1415"/>
        <w:rPr/>
      </w:pPr>
      <w:r>
        <w:rPr/>
        <w:t>388. Мальгина Татьяна Маркияновна, дата рождения - 01.01.1950, место работы, должность (род занятий) - профессиональный лицей №18 г.Оренбурга, директор.</w:t>
      </w:r>
    </w:p>
    <w:p>
      <w:pPr>
        <w:pStyle w:val="1415"/>
        <w:rPr/>
      </w:pPr>
      <w:r>
        <w:rPr/>
        <w:t>389. Мальцев Владимир Алексеевич, дата рождения - 21.02.1959, место работы, должность (род занятий) - ООО «Ноябрьскгаздобыча», инженер отдела социального развития.</w:t>
      </w:r>
    </w:p>
    <w:p>
      <w:pPr>
        <w:pStyle w:val="1415"/>
        <w:rPr/>
      </w:pPr>
      <w:r>
        <w:rPr/>
        <w:t>390. Мальцев Григорий Тимофеевич, дата рождения - 21.07.1924, место работы, должность (род занятий) - Кирово-Чепецкий городской совет ветеранов войны, труда, вооруженный сил и правоохранительных органов, председатель.</w:t>
      </w:r>
    </w:p>
    <w:p>
      <w:pPr>
        <w:pStyle w:val="1415"/>
        <w:rPr/>
      </w:pPr>
      <w:r>
        <w:rPr/>
        <w:t>391. Маматказин Камил Каримович, дата рождения - 03.10.1962, место работы, должность (род занятий) - государственное унитарное предприятие «Башавтотранс», генеральный директор.</w:t>
      </w:r>
    </w:p>
    <w:p>
      <w:pPr>
        <w:pStyle w:val="1415"/>
        <w:rPr/>
      </w:pPr>
      <w:r>
        <w:rPr/>
        <w:t>392. Мареева Валентина Ивановна, дата рождения - 13.11.1938, место работы, должность (род занятий) - государственное учреждение «Ростовское региональное отделение фонда социального страхования Российской Федерации», управляющий.</w:t>
      </w:r>
    </w:p>
    <w:p>
      <w:pPr>
        <w:pStyle w:val="1415"/>
        <w:rPr/>
      </w:pPr>
      <w:r>
        <w:rPr/>
        <w:t>393. Мартынов Алексей Владимирович, дата рождения - 27.06.1969, место работы, должность (род занятий) - ООО «Проминструмент», генеральный директор.</w:t>
      </w:r>
    </w:p>
    <w:p>
      <w:pPr>
        <w:pStyle w:val="1415"/>
        <w:rPr/>
      </w:pPr>
      <w:r>
        <w:rPr/>
        <w:t>394. Мартынюк Валерий Владимирович, дата рождения - 28.12.1947, место работы, должность (род занятий) - ЗАО «Ремонтно-строительная фирма «Колумб», директор.</w:t>
      </w:r>
    </w:p>
    <w:p>
      <w:pPr>
        <w:pStyle w:val="1415"/>
        <w:rPr/>
      </w:pPr>
      <w:r>
        <w:rPr/>
        <w:t>395. Масалов Анатолий Карпович, дата рождения - 09.05.1953, место работы, должность (род занятий) - ОАО «Сиблитмаш», генеральный директор.</w:t>
      </w:r>
    </w:p>
    <w:p>
      <w:pPr>
        <w:pStyle w:val="1415"/>
        <w:rPr/>
      </w:pPr>
      <w:r>
        <w:rPr/>
        <w:t>396. Маслов Николай Евгеньевич, дата рождения - 16.05.1960, место работы, должность (род занятий) - государственное учреждение дополнительного образования «Городская спортивная детско-юношеская школа олимпийского резерва по хоккею с шайбой Комитета по физической культуре и спорту», директор.</w:t>
      </w:r>
    </w:p>
    <w:p>
      <w:pPr>
        <w:pStyle w:val="1415"/>
        <w:rPr/>
      </w:pPr>
      <w:r>
        <w:rPr/>
        <w:t>397. Мастерков Андрей Владимирович, дата рождения - 17.02.1966, место работы, должность (род занятий) - Самарская региональная общественная организация Общероссийской общественной организации инвалидов войны в Афганистане, председатель.</w:t>
      </w:r>
    </w:p>
    <w:p>
      <w:pPr>
        <w:pStyle w:val="1415"/>
        <w:rPr/>
      </w:pPr>
      <w:r>
        <w:rPr/>
        <w:t>398. Мастеркова Светлана Александровна, дата рождения - 17.01.1968, место работы, должность (род занятий) - телеканал «Домашний», телеведущая.</w:t>
      </w:r>
    </w:p>
    <w:p>
      <w:pPr>
        <w:pStyle w:val="1415"/>
        <w:rPr/>
      </w:pPr>
      <w:r>
        <w:rPr/>
        <w:t>399. Матвеев Владимир Павлович, дата рождения - 12.02.1943, место работы, должность (род занятий) - муниципальное учреждение здравоохранения «Клиническая больница №5», главный врач.</w:t>
      </w:r>
    </w:p>
    <w:p>
      <w:pPr>
        <w:pStyle w:val="1415"/>
        <w:rPr/>
      </w:pPr>
      <w:r>
        <w:rPr/>
        <w:t>400. Машковцев Ленсталь Иванович, дата рождения - 07.10.1937, место работы, должность (род занятий) - Новосибирский областной (региональный) союз садоводов, председатель правления.</w:t>
      </w:r>
    </w:p>
    <w:p>
      <w:pPr>
        <w:pStyle w:val="1415"/>
        <w:rPr/>
      </w:pPr>
      <w:r>
        <w:rPr/>
        <w:t>401. Медведева Ольга Николаевна, дата рождения - 08.12.1967, место работы, должность (род занятий) - муниципальное общеобразовательное учреждение «Гимназия №1 г.Сочи», директор.</w:t>
      </w:r>
    </w:p>
    <w:p>
      <w:pPr>
        <w:pStyle w:val="1415"/>
        <w:rPr/>
      </w:pPr>
      <w:r>
        <w:rPr/>
        <w:t>402. Медведева Светлана Владиславовна, дата рождения - 08.10.1963, место работы, должность (род занятий) - государственное образовательное учреждение дополнительного образования детей «Вятская областная специализированная детско-юношеская спортивная школа олимпийского резерва», директор.</w:t>
      </w:r>
    </w:p>
    <w:p>
      <w:pPr>
        <w:pStyle w:val="1415"/>
        <w:rPr/>
      </w:pPr>
      <w:r>
        <w:rPr/>
        <w:t>403. Микеда Владимир Петрович, дата рождения - 24.04.1959, место работы, должность (род занятий) - ООО «Фирма «Веда», генеральный директор.</w:t>
      </w:r>
    </w:p>
    <w:p>
      <w:pPr>
        <w:pStyle w:val="1415"/>
        <w:rPr/>
      </w:pPr>
      <w:r>
        <w:rPr/>
        <w:t>404. Милованов Леонид Петрович, дата рождения - 20.07.1949, место работы, должность (род занятий) - государственное учреждение «Ансамбль танца «Казаки России», художественный руководитель.</w:t>
      </w:r>
    </w:p>
    <w:p>
      <w:pPr>
        <w:pStyle w:val="1415"/>
        <w:rPr/>
      </w:pPr>
      <w:r>
        <w:rPr/>
        <w:t>405. Минаков Сергей Тимофеевич, дата рождения - 23.10.1946, место работы, должность (род занятий) - ГОУ ВПО «Орловский государственный университет», декан исторического факультета.</w:t>
      </w:r>
    </w:p>
    <w:p>
      <w:pPr>
        <w:pStyle w:val="1415"/>
        <w:rPr/>
      </w:pPr>
      <w:r>
        <w:rPr/>
        <w:t>406. Минеев Алексей Анатольевич, дата рождения - 29.04.1975, место работы, должность (род занятий) - Аппарат Государственной Думы Федерального Собрания Российской Федерации Всероссийской политической партии «ЕДИНАЯ РОССИЯ», ведущий референт фракции «Единая Россия».</w:t>
      </w:r>
    </w:p>
    <w:p>
      <w:pPr>
        <w:pStyle w:val="1415"/>
        <w:rPr/>
      </w:pPr>
      <w:r>
        <w:rPr/>
        <w:t>407. Миронов Лев Алексеевич, дата рождения - 21.10.1943, место работы, должность (род занятий) - Профсоюз работников нефтяной, газовой отраслей промышленности и строительства Российской Федерации, председатель профсоюза.</w:t>
      </w:r>
    </w:p>
    <w:p>
      <w:pPr>
        <w:pStyle w:val="1415"/>
        <w:rPr/>
      </w:pPr>
      <w:r>
        <w:rPr/>
        <w:t>408. Митрошина Светлана Юрьевна, дата рождения - 16.09.1955, место работы, должность (род занятий) - ГУЗ «Пензенская областная клиническая больница им. Н.Н. Бурденко», заместитель главного врача по хирургической помощи.</w:t>
      </w:r>
    </w:p>
    <w:p>
      <w:pPr>
        <w:pStyle w:val="1415"/>
        <w:rPr/>
      </w:pPr>
      <w:r>
        <w:rPr/>
        <w:t>409. Михайленко Владимир Григорьевич, дата рождения - 08.08.1941, место работы, должность (род занятий) - Воронежский областной совет ветеранов войны и труда, первый заместитель председателя.</w:t>
      </w:r>
    </w:p>
    <w:p>
      <w:pPr>
        <w:pStyle w:val="1415"/>
        <w:rPr/>
      </w:pPr>
      <w:r>
        <w:rPr/>
        <w:t>410. Михайлин Сергей Михайлович, дата рождения - 31.10.1947, место работы, должность (род занятий) - ОАО «Димитровградхиммаш», генеральный директор.</w:t>
      </w:r>
    </w:p>
    <w:p>
      <w:pPr>
        <w:pStyle w:val="1415"/>
        <w:rPr/>
      </w:pPr>
      <w:r>
        <w:rPr/>
        <w:t>411. Михайлов Виктор Михайлович, дата рождения - 28.05.1956, место работы, должность (род занятий) - государственное учреждение здравоохранения «Калужская областная детская больница», главный врач.</w:t>
      </w:r>
    </w:p>
    <w:p>
      <w:pPr>
        <w:pStyle w:val="1415"/>
        <w:rPr/>
      </w:pPr>
      <w:r>
        <w:rPr/>
        <w:t>412. Михайлова Ангелина Викторовна, дата рождения - 06.11.1967, место работы, должность (род занятий) - муниципальное общеобразовательное учреждение «Тарко-Саленская средняя общеобразовательная школа №2», учитель.</w:t>
      </w:r>
    </w:p>
    <w:p>
      <w:pPr>
        <w:pStyle w:val="1415"/>
        <w:rPr/>
      </w:pPr>
      <w:r>
        <w:rPr/>
        <w:t>413. Михайлова Нина Викторовна, дата рождения - 14.10.1956, место работы, должность (род занятий) - муниципальное образовательное учреждение дополнительного образования детей «Центр детского творчества», директор.</w:t>
      </w:r>
    </w:p>
    <w:p>
      <w:pPr>
        <w:pStyle w:val="1415"/>
        <w:rPr/>
      </w:pPr>
      <w:r>
        <w:rPr/>
        <w:t>414. Михайлова Светлана Николаевна, дата рождения - 05.09.1954, место работы, должность (род занятий) - МОЦ «Куженерская средняя общеобразовательная школа №1», директор.</w:t>
      </w:r>
    </w:p>
    <w:p>
      <w:pPr>
        <w:pStyle w:val="1415"/>
        <w:rPr/>
      </w:pPr>
      <w:r>
        <w:rPr/>
        <w:t>415. Мичудо Ольга Алексеевна, дата рождения - 04.06.1948, место работы, должность (род занятий) - детская городская клиническая поликлиника №3 города Читы, главный врач.</w:t>
      </w:r>
    </w:p>
    <w:p>
      <w:pPr>
        <w:pStyle w:val="1415"/>
        <w:rPr/>
      </w:pPr>
      <w:r>
        <w:rPr/>
        <w:t>416. Могутова Любовь Семеновна, дата рождения - 04.02.1949, место работы, должность (род занятий) - МУК «Информационно-координационный центр», специалист.</w:t>
      </w:r>
    </w:p>
    <w:p>
      <w:pPr>
        <w:pStyle w:val="1415"/>
        <w:rPr/>
      </w:pPr>
      <w:r>
        <w:rPr/>
        <w:t>417. Моисеев Вячеслав Юрьевич, дата рождения - 14.11.1964, место работы, должность (род занятий) - муниципальное общеобразовательное учреждение «Средняя общеобразовательная школа №1 р.п.Татищево», директор.</w:t>
      </w:r>
    </w:p>
    <w:p>
      <w:pPr>
        <w:pStyle w:val="1415"/>
        <w:rPr/>
      </w:pPr>
      <w:r>
        <w:rPr/>
        <w:t>418. Молина Екатерина Сергеевна, дата рождения - 12.09.1985, место работы, должность (род занятий) - краевое государственное учреждение «Алтайский краевой штаб студенческих отрядов», заместитель директора.</w:t>
      </w:r>
    </w:p>
    <w:p>
      <w:pPr>
        <w:pStyle w:val="1415"/>
        <w:rPr/>
      </w:pPr>
      <w:r>
        <w:rPr/>
        <w:t>419. Мордвинов Владимир Ильич, дата рождения - 11.12.1951, место работы, должность (род занятий) - КГУК «Алтайский краевой театр драмы им. В.М. Шукшина», директор.</w:t>
      </w:r>
    </w:p>
    <w:p>
      <w:pPr>
        <w:pStyle w:val="1415"/>
        <w:rPr/>
      </w:pPr>
      <w:r>
        <w:rPr/>
        <w:t>420. Мори Мелик Пашаевич, дата рождения - 20.10.1960, место работы, должность (род занятий) - ОАО «ПНТЗ» (Первоуральский новотрубный завод), исполнительный директор.</w:t>
      </w:r>
    </w:p>
    <w:p>
      <w:pPr>
        <w:pStyle w:val="1415"/>
        <w:rPr/>
      </w:pPr>
      <w:r>
        <w:rPr/>
        <w:t>421. Мороз Василий Андреевич, дата рождения - 12.10.1937, место работы, должность (род занятий) - Ставропольский государственный аграрный университет, профессор кафедры овцеводства, зоогигиены и зоологии.</w:t>
      </w:r>
    </w:p>
    <w:p>
      <w:pPr>
        <w:pStyle w:val="1415"/>
        <w:rPr/>
      </w:pPr>
      <w:r>
        <w:rPr/>
        <w:t>422. Морозов Владимир Васильевич, дата рождения - 24.06.1952, место работы, должность (род занятий) - ФГОУ ВПО «Великолукская государственная сельскохозяйственная академия», ректор.</w:t>
      </w:r>
    </w:p>
    <w:p>
      <w:pPr>
        <w:pStyle w:val="1415"/>
        <w:rPr/>
      </w:pPr>
      <w:r>
        <w:rPr/>
        <w:t>423. Мосендз Андрей Геннадьевич, дата рождения - 13.11.1975, место работы, должность (род занятий) - ОАО «Челябинский металлургический комбинат», ведущий инженер управления персоналом - председатель совета молодежи.</w:t>
      </w:r>
    </w:p>
    <w:p>
      <w:pPr>
        <w:pStyle w:val="1415"/>
        <w:rPr/>
      </w:pPr>
      <w:r>
        <w:rPr/>
        <w:t>424. Мосин Михаил Васильевич, дата рождения - 02.11.1940, место работы, должность (род занятий) - Мордовский государственный университет, декан филологического факультета.</w:t>
      </w:r>
    </w:p>
    <w:p>
      <w:pPr>
        <w:pStyle w:val="1415"/>
        <w:rPr/>
      </w:pPr>
      <w:r>
        <w:rPr/>
        <w:t>425. Москвитин Алексей Алексеевич, дата рождения - 08.06.1964, место работы, должность (род занятий) - Армавирский механико-технологический институт-филиал государственного образовательного учреждения высшего профессионального образования «Кубанский государственный технологический университет», директор.</w:t>
      </w:r>
    </w:p>
    <w:p>
      <w:pPr>
        <w:pStyle w:val="1415"/>
        <w:rPr/>
      </w:pPr>
      <w:r>
        <w:rPr/>
        <w:t>426. Мотылева Галина Павловна, дата рождения - 11.02.1955, место работы, должность (род занятий) - муниципальное общеобразовательное учреждение «Средняя общеобразовательная школа №2 с углубленным изучением английского языка», директор.</w:t>
      </w:r>
    </w:p>
    <w:p>
      <w:pPr>
        <w:pStyle w:val="1415"/>
        <w:rPr/>
      </w:pPr>
      <w:r>
        <w:rPr/>
        <w:t>427. Муратова Елена Александровна, дата рождения - 26.04.1963, место работы, должность (род занятий) - ООО «А-текс» (Южская прядильно-ткацкая фабрика), терапевт.</w:t>
      </w:r>
    </w:p>
    <w:p>
      <w:pPr>
        <w:pStyle w:val="1415"/>
        <w:rPr/>
      </w:pPr>
      <w:r>
        <w:rPr/>
        <w:t>428. Мурычев Александр Васильевич, дата рождения - 15.09.1955, место работы, должность (род занятий) - Российский союз промышленников и предпринимателей, 1-й исполнительный вице-президент.</w:t>
      </w:r>
    </w:p>
    <w:p>
      <w:pPr>
        <w:pStyle w:val="1415"/>
        <w:rPr/>
      </w:pPr>
      <w:r>
        <w:rPr/>
        <w:t>429. Мухин Анатолий Анатольевич, дата рождения - 20.04.1945, место работы, должность (род занятий) - Юрьевецкий сельскохозяйственный колледж, директор.</w:t>
      </w:r>
    </w:p>
    <w:p>
      <w:pPr>
        <w:pStyle w:val="1415"/>
        <w:rPr/>
      </w:pPr>
      <w:r>
        <w:rPr/>
        <w:t>430. Мысик Петр Филиппович, дата рождения - 17.09.1930, место работы, должность (род занятий) - Дорожный совет ветеранов (пенсионеров) войны и труда Западно-Сибирской железной дороги, председатель.</w:t>
      </w:r>
    </w:p>
    <w:p>
      <w:pPr>
        <w:pStyle w:val="1415"/>
        <w:rPr/>
      </w:pPr>
      <w:r>
        <w:rPr/>
        <w:t>431. Мясников Вячеслав Анатольевич, дата рождения - 01.01.1956, место работы, должность (род занятий) - инфекционная клиническая больница №2 департамента здравоохранения города Москвы, главный врач.</w:t>
      </w:r>
    </w:p>
    <w:p>
      <w:pPr>
        <w:pStyle w:val="1415"/>
        <w:rPr/>
      </w:pPr>
      <w:r>
        <w:rPr/>
        <w:t>432. Невзоров Александр Леонидович, дата рождения - 03.07.1954, место работы, должность (род занятий) - государственное образовательное учреждение высшего профессионального образования «Архангельский государственный технический университет», ректор.</w:t>
      </w:r>
    </w:p>
    <w:p>
      <w:pPr>
        <w:pStyle w:val="1415"/>
        <w:rPr/>
      </w:pPr>
      <w:r>
        <w:rPr/>
        <w:t>433. Негруцкий Александр Сергеевич, дата рождения - 19.01.1958, место работы, должность (род занятий) - Красноярский кадетский корпус имени А.И.Лебедя, директор государственного общеобразовательного учреждения кадетской школы-интерната.</w:t>
      </w:r>
    </w:p>
    <w:p>
      <w:pPr>
        <w:pStyle w:val="1415"/>
        <w:rPr/>
      </w:pPr>
      <w:r>
        <w:rPr/>
        <w:t>434. Недосекова Татьяна Даниловна, дата рождения - 02.05.1948, место работы, должность (род занятий) - средняя общеобразовательная школа №26, Центр профильного образования, директор.</w:t>
      </w:r>
    </w:p>
    <w:p>
      <w:pPr>
        <w:pStyle w:val="1415"/>
        <w:rPr/>
      </w:pPr>
      <w:r>
        <w:rPr/>
        <w:t>435. Немчинов Дмитрий Михайлович, дата рождения - 13.01.1969, место работы, должность (род занятий) - ассоциация дорожных проектно-изыскательских организаций «РОДОС», директор.</w:t>
      </w:r>
    </w:p>
    <w:p>
      <w:pPr>
        <w:pStyle w:val="1415"/>
        <w:rPr/>
      </w:pPr>
      <w:r>
        <w:rPr/>
        <w:t>436. Ненашева Галина Алексеевна, дата рождения - 18.02.1941, место работы, должность (род занятий) - фирма «ОНИКС», певица.</w:t>
      </w:r>
    </w:p>
    <w:p>
      <w:pPr>
        <w:pStyle w:val="1415"/>
        <w:rPr/>
      </w:pPr>
      <w:r>
        <w:rPr/>
        <w:t>437. Нехай Руслан Шамсудинович, дата рождения - 30.07.1956, место работы, должность (род занятий) - штаб Ленинградского военного округа, заместитель командующего войсками округа по воспитательной работе.</w:t>
      </w:r>
    </w:p>
    <w:p>
      <w:pPr>
        <w:pStyle w:val="1415"/>
        <w:rPr/>
      </w:pPr>
      <w:r>
        <w:rPr/>
        <w:t>438. Нечаева Татьяна Николаевна, дата рождения - 10.08.1955, место работы, должность (род занятий) - государственное учреждение здравоохранения Ярославской области «Областной клинический консультативно-диагностический центр для детей», главный врач.</w:t>
      </w:r>
    </w:p>
    <w:p>
      <w:pPr>
        <w:pStyle w:val="1415"/>
        <w:rPr/>
      </w:pPr>
      <w:r>
        <w:rPr/>
        <w:t>439. Нечушкин Александр Юрьевич, дата рождения - 04.11.1968, место работы, должность (род занятий) - ФГОУ СПО «Ростовский-на-Дону строительный колледж», директор.</w:t>
      </w:r>
    </w:p>
    <w:p>
      <w:pPr>
        <w:pStyle w:val="1415"/>
        <w:rPr/>
      </w:pPr>
      <w:r>
        <w:rPr/>
        <w:t>440. Никитин Сергей Михайлович, дата рождения - 31.10.1952, место работы, должность (род занятий) - ЗАО «Арктос», генеральный директор.</w:t>
      </w:r>
    </w:p>
    <w:p>
      <w:pPr>
        <w:pStyle w:val="1415"/>
        <w:rPr/>
      </w:pPr>
      <w:r>
        <w:rPr/>
        <w:t>441. Николаев Александр Федорович, дата рождения - 13.04.1950, место работы, должность (род занятий) - ООО «Волжский Текстиль», заместитель директора административно-хозяйственной части.</w:t>
      </w:r>
    </w:p>
    <w:p>
      <w:pPr>
        <w:pStyle w:val="1415"/>
        <w:rPr/>
      </w:pPr>
      <w:r>
        <w:rPr/>
        <w:t>442. Николаев Анатолий Павлович, дата рождения - 11.10.1949, место работы, должность (род занятий) - Саха академический театр им. П.А. Обунского, директор театра.</w:t>
      </w:r>
    </w:p>
    <w:p>
      <w:pPr>
        <w:pStyle w:val="1415"/>
        <w:rPr/>
      </w:pPr>
      <w:r>
        <w:rPr/>
        <w:t>443. Николаев Юрий Александрович, дата рождения - 16.12.1948, место работы, должность (род занятий) - телеканал «Россия» (ВГТРК), консультант продюсера.</w:t>
      </w:r>
    </w:p>
    <w:p>
      <w:pPr>
        <w:pStyle w:val="1415"/>
        <w:rPr/>
      </w:pPr>
      <w:r>
        <w:rPr/>
        <w:t>444. Никонов Юрий Семенович, дата рождения - 25.07.1956, место работы, должность (род занятий) - ЗАО «Московский прожекторный завод», председатель совета директоров.</w:t>
      </w:r>
    </w:p>
    <w:p>
      <w:pPr>
        <w:pStyle w:val="1415"/>
        <w:rPr/>
      </w:pPr>
      <w:r>
        <w:rPr/>
        <w:t>445. Никонорова Алла Владимировна, дата рождения - 11.05.1963, место работы, должность (род занятий) - фонд социально-экономического развития Темрюкского района, президент.</w:t>
      </w:r>
    </w:p>
    <w:p>
      <w:pPr>
        <w:pStyle w:val="1415"/>
        <w:rPr/>
      </w:pPr>
      <w:r>
        <w:rPr/>
        <w:t>446. Новиков Аркадий Анатольевич, дата рождения - 25.07.1962, место работы, должность (род занятий) - ООО «ОДА-2», консультант.</w:t>
      </w:r>
    </w:p>
    <w:p>
      <w:pPr>
        <w:pStyle w:val="1415"/>
        <w:rPr/>
      </w:pPr>
      <w:r>
        <w:rPr/>
        <w:t>447. Новикова Валентина Артемьевна, дата рождения - 29.08.1948, место работы, должность (род занятий) - местная общественная организация «Совет женщин «Надежда», председатель.</w:t>
      </w:r>
    </w:p>
    <w:p>
      <w:pPr>
        <w:pStyle w:val="1415"/>
        <w:rPr/>
      </w:pPr>
      <w:r>
        <w:rPr/>
        <w:t>448. Новикова Наталья Петровна, дата рождения - 22.07.1971, место работы, должность (род занятий) - государственное образовательное учреждение начального профессионального обучения «Профессиональное училище №13», директор.</w:t>
      </w:r>
    </w:p>
    <w:p>
      <w:pPr>
        <w:pStyle w:val="1415"/>
        <w:rPr/>
      </w:pPr>
      <w:r>
        <w:rPr/>
        <w:t>449. Новоселов Виктор Анатольевич, дата рождения - 21.07.1947, место работы, должность (род занятий) - ОАО «Проектный институт №2», генеральный директор.</w:t>
      </w:r>
    </w:p>
    <w:p>
      <w:pPr>
        <w:pStyle w:val="1415"/>
        <w:rPr/>
      </w:pPr>
      <w:r>
        <w:rPr/>
        <w:t>450. Нурмухамедова Наталья Саттыевна, дата рождения - 20.09.1951, место работы, должность (род занятий) - москонцерт, вокалистка-солистка.</w:t>
      </w:r>
    </w:p>
    <w:p>
      <w:pPr>
        <w:pStyle w:val="1415"/>
        <w:rPr/>
      </w:pPr>
      <w:r>
        <w:rPr/>
        <w:t>451. Нягин Владимир Ильич, дата рождения - 08.10.1959, место работы, должность (род занятий) - ЗАО «Чебоксарские семена», генеральный директор.</w:t>
      </w:r>
    </w:p>
    <w:p>
      <w:pPr>
        <w:pStyle w:val="1415"/>
        <w:rPr/>
      </w:pPr>
      <w:r>
        <w:rPr/>
        <w:t>452. Обманова Надежда Степановна, дата рождения - 28.08.1950, место работы, должность (род занятий) - муниципальное образовательное учреждение «Вагановская средняя общеобразовательная школа», директор.</w:t>
      </w:r>
    </w:p>
    <w:p>
      <w:pPr>
        <w:pStyle w:val="1415"/>
        <w:rPr/>
      </w:pPr>
      <w:r>
        <w:rPr/>
        <w:t>453. Овчинникова Елена Васильевна, дата рождения - 14.02.1967, место работы, должность (род занятий) - КБ «Автоприбор» и «Точмаш», заведующая поликлиникой ОАО «Завод «Автоприбор».</w:t>
      </w:r>
    </w:p>
    <w:p>
      <w:pPr>
        <w:pStyle w:val="1415"/>
        <w:rPr/>
      </w:pPr>
      <w:r>
        <w:rPr/>
        <w:t>454. Одинцова Людмила Павловна, дата рождения - 27.06.1937, место работы, должность (род занятий) - региональное отделение Общероссийской общественной организации «Союз пенсионеров России» по Омской области, председатель.</w:t>
      </w:r>
    </w:p>
    <w:p>
      <w:pPr>
        <w:pStyle w:val="1415"/>
        <w:rPr/>
      </w:pPr>
      <w:r>
        <w:rPr/>
        <w:t>455. Оноприенко Геннадий Алексеевич, дата рождения - 22.05.1937, место работы, должность (род занятий) - государственное учреждение «Московский областной научно-исследовательский клинический институт (МОНИКИ) им. М.Ф. Владимирского», директор института.</w:t>
      </w:r>
    </w:p>
    <w:p>
      <w:pPr>
        <w:pStyle w:val="1415"/>
        <w:rPr/>
      </w:pPr>
      <w:r>
        <w:rPr/>
        <w:t>456. Орлов Евгений Николаевич, дата рождения - 26.03.1940, место работы, должность (род занятий) - Федерация профсоюзов Удмуртской Республики, председатель Федерации.</w:t>
      </w:r>
    </w:p>
    <w:p>
      <w:pPr>
        <w:pStyle w:val="1415"/>
        <w:rPr/>
      </w:pPr>
      <w:r>
        <w:rPr/>
        <w:t>457. Орлова София Алексеевна, дата рождения - 20.10.1948, место работы, должность (род занятий) - ГУК «Центр по возрождению и развитию национальных культур Ульяновской области», директор.</w:t>
      </w:r>
    </w:p>
    <w:p>
      <w:pPr>
        <w:pStyle w:val="1415"/>
        <w:rPr/>
      </w:pPr>
      <w:r>
        <w:rPr/>
        <w:t>458. Осколкова Татьяна Владимировна, дата рождения - 05.05.1961, место работы, должность (род занятий) - МОУ «Гимназия №10», заместитель директора по УВР.</w:t>
      </w:r>
    </w:p>
    <w:p>
      <w:pPr>
        <w:pStyle w:val="1415"/>
        <w:rPr/>
      </w:pPr>
      <w:r>
        <w:rPr/>
        <w:t>459. Османов Абдурахман Османович, дата рождения - 25.02.1950, место работы, должность (род занятий) - Дагестанская государственная медицинская академия, ректор.</w:t>
      </w:r>
    </w:p>
    <w:p>
      <w:pPr>
        <w:pStyle w:val="1415"/>
        <w:rPr/>
      </w:pPr>
      <w:r>
        <w:rPr/>
        <w:t>460. Остапенко Игорь Михайлович, дата рождения - 27.11.1963, место работы, должность (род занятий) - ЗАО «Приморско-Ахтарский молочный завод», председатель совета директоров.</w:t>
      </w:r>
    </w:p>
    <w:p>
      <w:pPr>
        <w:pStyle w:val="1415"/>
        <w:rPr/>
      </w:pPr>
      <w:r>
        <w:rPr/>
        <w:t>461. Остряков Виктор Митрофанович, дата рождения - 05.08.1952, место работы, должность (род занятий) - ОАО «Завод «Ладога», генеральный директор.</w:t>
      </w:r>
    </w:p>
    <w:p>
      <w:pPr>
        <w:pStyle w:val="1415"/>
        <w:rPr/>
      </w:pPr>
      <w:r>
        <w:rPr/>
        <w:t>462. Офицеров Юрий Викторович, дата рождения - 22.04.1949, место работы, должность (род занятий) - Юго-Восточная железная дорога ОАО «РЖД», заместитель начальника дороги.</w:t>
      </w:r>
    </w:p>
    <w:p>
      <w:pPr>
        <w:pStyle w:val="1415"/>
        <w:rPr/>
      </w:pPr>
      <w:r>
        <w:rPr/>
        <w:t>463. Ощепков Владимир Михайлович, дата рождения - 07.12.1932, место работы, должность (род занятий) - Центр эстетического воспитания детей и молодежи, художественный руководитель.</w:t>
      </w:r>
    </w:p>
    <w:p>
      <w:pPr>
        <w:pStyle w:val="1415"/>
        <w:rPr/>
      </w:pPr>
      <w:r>
        <w:rPr/>
        <w:t>464. Павлова Любовь Алексеевна, дата рождения - 14.07.1959, место работы, должность (род занятий) - муниципальное общеобразовательное учреждение «Средняя общеобразовательная школа села Птичник» Биробиджанского района, директор.</w:t>
      </w:r>
    </w:p>
    <w:p>
      <w:pPr>
        <w:pStyle w:val="1415"/>
        <w:rPr/>
      </w:pPr>
      <w:r>
        <w:rPr/>
        <w:t>465. Павлова Людмила Ивановна, дата рождения - 19.09.1946, место работы, должность (род занятий) - МДОУ №6, заведующая.</w:t>
      </w:r>
    </w:p>
    <w:p>
      <w:pPr>
        <w:pStyle w:val="1415"/>
        <w:rPr/>
      </w:pPr>
      <w:r>
        <w:rPr/>
        <w:t>466. Павловская Надежда Анатольевна, дата рождения - 22.03.1955, место работы, должность (род занятий) - средняя общеобразовательная школа №22, директор.</w:t>
      </w:r>
    </w:p>
    <w:p>
      <w:pPr>
        <w:pStyle w:val="1415"/>
        <w:rPr/>
      </w:pPr>
      <w:r>
        <w:rPr/>
        <w:t>467. Паков Владимир Николаевич, дата рождения - 03.03.1970, место работы, должность (род занятий) - Нижегородский областной аэроклуб «РОСТО» им.П.И.Баранова, начальник.</w:t>
      </w:r>
    </w:p>
    <w:p>
      <w:pPr>
        <w:pStyle w:val="1415"/>
        <w:rPr/>
      </w:pPr>
      <w:r>
        <w:rPr/>
        <w:t>468. Панов Сергей Юрьевич, дата рождения - 30.06.1970, место работы, должность (род занятий) - специализированная детско-юношеская школа олимпийского резерва по баскетболу, волейболу и мини-футболу Федерального государственного учреждения «Центральный спортивный клуб армии», заместитель директора.</w:t>
      </w:r>
    </w:p>
    <w:p>
      <w:pPr>
        <w:pStyle w:val="1415"/>
        <w:rPr/>
      </w:pPr>
      <w:r>
        <w:rPr/>
        <w:t>469. Панфилов Александр Владимирович, дата рождения - 08.08.1961, место работы, должность (род занятий) - Московское городское открытое акционерное общество «Промжелдортранс», заместитель генерального директора по эксплуатации - начальник отдела.</w:t>
      </w:r>
    </w:p>
    <w:p>
      <w:pPr>
        <w:pStyle w:val="1415"/>
        <w:rPr/>
      </w:pPr>
      <w:r>
        <w:rPr/>
        <w:t>470. Папаян Андрей Жанович, дата рождения - 12.05.1955, место работы, должность (род занятий) - Ковровская государственная технологическая академия, проректор.</w:t>
      </w:r>
    </w:p>
    <w:p>
      <w:pPr>
        <w:pStyle w:val="1415"/>
        <w:rPr/>
      </w:pPr>
      <w:r>
        <w:rPr/>
        <w:t>471. Пархоменко Валентина Ильинична, дата рождения - 02.11.1942, место работы, должность (род занятий) - Курский педагогический колледж, директор.</w:t>
      </w:r>
    </w:p>
    <w:p>
      <w:pPr>
        <w:pStyle w:val="1415"/>
        <w:rPr/>
      </w:pPr>
      <w:r>
        <w:rPr/>
        <w:t>472. Пархоменко Юлия Викторовна, дата рождения - 10.04.1967, место работы, должность (род занятий) - ОАО «Швейная фабрика» г.Прохладный, генеральный директор.</w:t>
      </w:r>
    </w:p>
    <w:p>
      <w:pPr>
        <w:pStyle w:val="1415"/>
        <w:rPr/>
      </w:pPr>
      <w:r>
        <w:rPr/>
        <w:t>473. Парышев Николай Васильевич, дата рождения - 24.05.1952, место работы, должность (род занятий) - ЗАО «Курганстальмост», генеральный директор.</w:t>
      </w:r>
    </w:p>
    <w:p>
      <w:pPr>
        <w:pStyle w:val="1415"/>
        <w:rPr/>
      </w:pPr>
      <w:r>
        <w:rPr/>
        <w:t>474. Пастухов Роман Константинович, дата рождения - 30.12.1945, место работы, должность (род занятий) - Санкт-Петербургский союз предпринимателей, президент.</w:t>
      </w:r>
    </w:p>
    <w:p>
      <w:pPr>
        <w:pStyle w:val="1415"/>
        <w:rPr/>
      </w:pPr>
      <w:r>
        <w:rPr/>
        <w:t>475. Патраков Владислав Ильич, дата рождения - 10.11.1958, место работы, должность (род занятий) - ОАО «Приморскопткомплектприбор», председатель совета директоров.</w:t>
      </w:r>
    </w:p>
    <w:p>
      <w:pPr>
        <w:pStyle w:val="1415"/>
        <w:rPr/>
      </w:pPr>
      <w:r>
        <w:rPr/>
        <w:t>476. Пашин Сергей Тимофеевич, дата рождения - 11.06.1946, место работы, должность (род занятий) - ООО «Баштрансгаз», генеральный директор.</w:t>
      </w:r>
    </w:p>
    <w:p>
      <w:pPr>
        <w:pStyle w:val="1415"/>
        <w:rPr/>
      </w:pPr>
      <w:r>
        <w:rPr/>
        <w:t>477. Пельц Александр Давидович, дата рождения - 27.04.1953, место работы, должность (род занятий) - Кировградский завод твердых сплавов, генеральный директор.</w:t>
      </w:r>
    </w:p>
    <w:p>
      <w:pPr>
        <w:pStyle w:val="1415"/>
        <w:rPr/>
      </w:pPr>
      <w:r>
        <w:rPr/>
        <w:t>478. Перминов Владимир Фридрихович, дата рождения - 30.03.1950, место работы, должность (род занятий) - профсоюзный комитет ОАО «Лебединский ГОК», председатель профсоюзного комитета.</w:t>
      </w:r>
    </w:p>
    <w:p>
      <w:pPr>
        <w:pStyle w:val="1415"/>
        <w:rPr/>
      </w:pPr>
      <w:r>
        <w:rPr/>
        <w:t>479. Перов Сергей Евгеньевич, дата рождения - 05.04.1973, место работы, должность (род занятий) - ЗАО «МосСпортМедио», генеральный директор.</w:t>
      </w:r>
    </w:p>
    <w:p>
      <w:pPr>
        <w:pStyle w:val="1415"/>
        <w:rPr/>
      </w:pPr>
      <w:r>
        <w:rPr/>
        <w:t>480. Петренко Анна Петровна, дата рождения - 06.12.1937, место работы, должность (род занятий) - муниципальное учреждение здравоохранения «Центральная районная больница Тисульского района», главный врач.</w:t>
      </w:r>
    </w:p>
    <w:p>
      <w:pPr>
        <w:pStyle w:val="1415"/>
        <w:rPr/>
      </w:pPr>
      <w:r>
        <w:rPr/>
        <w:t>481. Петров Александр Константинович, дата рождения - 17.07.1957, место работы, должность (род занятий) - студия анимации «Мастерская Александра Петрова», режиссер, художественный руководитель.</w:t>
      </w:r>
    </w:p>
    <w:p>
      <w:pPr>
        <w:pStyle w:val="1415"/>
        <w:rPr/>
      </w:pPr>
      <w:r>
        <w:rPr/>
        <w:t>482. Петров Василий Юрьевич, дата рождения - 16.08.1946, место работы, должность (род занятий) - Пермский государственный технический университет, ректор.</w:t>
      </w:r>
    </w:p>
    <w:p>
      <w:pPr>
        <w:pStyle w:val="1415"/>
        <w:rPr/>
      </w:pPr>
      <w:r>
        <w:rPr/>
        <w:t>483. Петров Евгений Николаевич, дата рождения - 12.05.1956, место работы, должность (род занятий) - ГУКНО «Нижегородский губернский оркестр», директор-художественный руководитель.</w:t>
      </w:r>
    </w:p>
    <w:p>
      <w:pPr>
        <w:pStyle w:val="1415"/>
        <w:rPr/>
      </w:pPr>
      <w:r>
        <w:rPr/>
        <w:t>484. Петров Сергей Васильевич, дата рождения - 30.08.1967, место работы, должность (род занятий) - региональный общественный Фонд поддержки героев Советского Союза и Российской Федерации имени генерала Е.Н.Кочешкова, вице-президент.</w:t>
      </w:r>
    </w:p>
    <w:p>
      <w:pPr>
        <w:pStyle w:val="1415"/>
        <w:rPr/>
      </w:pPr>
      <w:r>
        <w:rPr/>
        <w:t>485. Петрова Галина Алексеевна, дата рождения - 20.04.1945, место работы, должность (род занятий) - Дворец детского и юношеского творчества, директор.</w:t>
      </w:r>
    </w:p>
    <w:p>
      <w:pPr>
        <w:pStyle w:val="1415"/>
        <w:rPr/>
      </w:pPr>
      <w:r>
        <w:rPr/>
        <w:t>486. Петрова Тамара Петровна, дата рождения - 18.06.1945, место работы, должность (род занятий) - Подольская территориальная организация Профсоюза работников культуры, председатель.</w:t>
      </w:r>
    </w:p>
    <w:p>
      <w:pPr>
        <w:pStyle w:val="1415"/>
        <w:rPr/>
      </w:pPr>
      <w:r>
        <w:rPr/>
        <w:t>487. Петровский Дмитрий Петрович, дата рождения - 30.03.1959, место работы, должность (род занятий) - Фонд реализации социальных программ (фонд РСП), генеральный директор.</w:t>
      </w:r>
    </w:p>
    <w:p>
      <w:pPr>
        <w:pStyle w:val="1415"/>
        <w:rPr/>
      </w:pPr>
      <w:r>
        <w:rPr/>
        <w:t>488. Петруленко Светлана Алексеевна, дата рождения - 29.07.1967, место работы, должность (род занятий) - ГУ «Комплексный центр социального обслуживания населения Комарического района», директор.</w:t>
      </w:r>
    </w:p>
    <w:p>
      <w:pPr>
        <w:pStyle w:val="1415"/>
        <w:rPr/>
      </w:pPr>
      <w:r>
        <w:rPr/>
        <w:t>489. Пехото Ольга Кимовна, дата рождения - 28.06.1963, место работы, должность (род занятий) - областное государственное учреждение здравоохранения «Орловский родильный дом», главный врач.</w:t>
      </w:r>
    </w:p>
    <w:p>
      <w:pPr>
        <w:pStyle w:val="1415"/>
        <w:rPr/>
      </w:pPr>
      <w:r>
        <w:rPr/>
        <w:t>490. Пикалин Юрий Анатольевич, дата рождения - 01.07.1951, место работы, должность (род занятий) - Свердловская железная дорога - филиал ОАО «Российские железные дороги», заместитель начальника дороги по кадрам и социальным вопросам.</w:t>
      </w:r>
    </w:p>
    <w:p>
      <w:pPr>
        <w:pStyle w:val="1415"/>
        <w:rPr/>
      </w:pPr>
      <w:r>
        <w:rPr/>
        <w:t>491. Пильщиков Евгений Леонидович, дата рождения - 02.08.1938, место работы, должность (род занятий) - ГУНСО «Ирбитский молочный завод», директор.</w:t>
      </w:r>
    </w:p>
    <w:p>
      <w:pPr>
        <w:pStyle w:val="1415"/>
        <w:rPr/>
      </w:pPr>
      <w:r>
        <w:rPr/>
        <w:t>492. Пинигин Виктор Иванович, дата рождения - 30.10.1953, место работы, должность (род занятий) - ГУ «Оренбургский государственный областной центр поддержки военнослужащих, уволенных в запас, и членов их семей», директор.</w:t>
      </w:r>
    </w:p>
    <w:p>
      <w:pPr>
        <w:pStyle w:val="1415"/>
        <w:rPr/>
      </w:pPr>
      <w:r>
        <w:rPr/>
        <w:t>493. Пирогова Тамара Архиповна, дата рождения - 23.05.1936, место работы, должность (род занятий) - Калининградский областной институт повышения квалификации работников образования, ректор.</w:t>
      </w:r>
    </w:p>
    <w:p>
      <w:pPr>
        <w:pStyle w:val="1415"/>
        <w:rPr/>
      </w:pPr>
      <w:r>
        <w:rPr/>
        <w:t>494. Пироцкий Николай Николаевич, дата рождения - 09.08.1942, место работы, должность (род занятий) - Туберкулезная клиническая больница №3 им. профессора Г.Н. Захарова департамента здравоохранения г.Москвы, главный врач.</w:t>
      </w:r>
    </w:p>
    <w:p>
      <w:pPr>
        <w:pStyle w:val="1415"/>
        <w:rPr/>
      </w:pPr>
      <w:r>
        <w:rPr/>
        <w:t>495. Пискунова Людмила Георгиевна, дата рождения - 17.09.1945, место работы, должность (род занятий) - государственное учреждение «Управление пенсионного фонда по городу Биробиджану и Биробиджанскому району», специалист клиентской службы.</w:t>
      </w:r>
    </w:p>
    <w:p>
      <w:pPr>
        <w:pStyle w:val="1415"/>
        <w:rPr/>
      </w:pPr>
      <w:r>
        <w:rPr/>
        <w:t>496. Плещева Ирина Владимировна, дата рождения - 13.05.1987, место работы, должность (род занятий) - МДАД «НАШИ», руководитель пресс-службы Воронежского отделения.</w:t>
      </w:r>
    </w:p>
    <w:p>
      <w:pPr>
        <w:pStyle w:val="1415"/>
        <w:rPr/>
      </w:pPr>
      <w:r>
        <w:rPr/>
        <w:t>497. Повесмо Евгений Федорович, дата рождения - 26.03.1950, место работы, должность (род занятий) - ООО «Компромисс», директор.</w:t>
      </w:r>
    </w:p>
    <w:p>
      <w:pPr>
        <w:pStyle w:val="1415"/>
        <w:rPr/>
      </w:pPr>
      <w:r>
        <w:rPr/>
        <w:t>498. Подболотов Александр Иванович, дата рождения - 19.07.1945, место работы, должность (род занятий) - ГУК МО «Московский областной дом искусств» Кузьминки», артист вокалист (солист).</w:t>
      </w:r>
    </w:p>
    <w:p>
      <w:pPr>
        <w:pStyle w:val="1415"/>
        <w:rPr/>
      </w:pPr>
      <w:r>
        <w:rPr/>
        <w:t>499. Подлесная Людмила Федоровна, дата рождения - 09.02.1952, место работы, должность (род занятий) - МУЗ «Ликинская городская больница», участковый врач.</w:t>
      </w:r>
    </w:p>
    <w:p>
      <w:pPr>
        <w:pStyle w:val="1415"/>
        <w:rPr/>
      </w:pPr>
      <w:r>
        <w:rPr/>
        <w:t>500. Подоляко Виталий Петрович, дата рождения - 30.04.1958, место работы, должность (род занятий) - ГУЗ «Брянское областное бюро судебно-медицинской экспертизы», начальник бюро.</w:t>
      </w:r>
    </w:p>
    <w:p>
      <w:pPr>
        <w:pStyle w:val="1415"/>
        <w:rPr/>
      </w:pPr>
      <w:r>
        <w:rPr/>
        <w:t>501. Поздняков Сергей Анатольевич, дата рождения - 19.06.1955, место работы, должность (род занятий) - Федеральное государственное образовательное учреждение среднего профессионального образования «Шебекинский автотранспортный техникум», директор.</w:t>
      </w:r>
    </w:p>
    <w:p>
      <w:pPr>
        <w:pStyle w:val="1415"/>
        <w:rPr/>
      </w:pPr>
      <w:r>
        <w:rPr/>
        <w:t>502. Покотилова Татьяна Евгеньевна, дата рождения - 14.07.1960, место работы, должность (род занятий) - Ставропольский государственный университет, заведующая кафедрой историографии и источниковедения.</w:t>
      </w:r>
    </w:p>
    <w:p>
      <w:pPr>
        <w:pStyle w:val="1415"/>
        <w:rPr/>
      </w:pPr>
      <w:r>
        <w:rPr/>
        <w:t>503. Покусаев Владимир Васильевич, дата рождения - 05.06.1952, место работы, должность (род занятий) - ООО «СХП «Новомарковское», директор.</w:t>
      </w:r>
    </w:p>
    <w:p>
      <w:pPr>
        <w:pStyle w:val="1415"/>
        <w:rPr/>
      </w:pPr>
      <w:r>
        <w:rPr/>
        <w:t>504. Полунин Владимир Евгеньевич, дата рождения - 26.04.1963, место работы, должность (род занятий) - муниципальное унитарное предприятие «ЖКХ п.Добринка», директор.</w:t>
      </w:r>
    </w:p>
    <w:p>
      <w:pPr>
        <w:pStyle w:val="1415"/>
        <w:rPr/>
      </w:pPr>
      <w:r>
        <w:rPr/>
        <w:t>505. Пономарева Маргарита Петровна, дата рождения - 10.05.1943, место работы, должность (род занятий) - Калужская областная организация Профсоюза работников народного образования и науки Российской Федерации, председатель.</w:t>
      </w:r>
    </w:p>
    <w:p>
      <w:pPr>
        <w:pStyle w:val="1415"/>
        <w:rPr/>
      </w:pPr>
      <w:r>
        <w:rPr/>
        <w:t>506. Попов Александр Викторович, дата рождения - 28.06.1967, место работы, должность (род занятий) - ЗАО «ВСК «Сокольники», генеральный директор.</w:t>
      </w:r>
    </w:p>
    <w:p>
      <w:pPr>
        <w:pStyle w:val="1415"/>
        <w:rPr/>
      </w:pPr>
      <w:r>
        <w:rPr/>
        <w:t>507. Попова Валентина Вадимовна, дата рождения - 25.09.1972, место работы, должность (род занятий) - детско-юношеская спортивная школа олимпийского резерва №38 г.Воронежа, спортсмен-инструктор.</w:t>
      </w:r>
    </w:p>
    <w:p>
      <w:pPr>
        <w:pStyle w:val="1415"/>
        <w:rPr/>
      </w:pPr>
      <w:r>
        <w:rPr/>
        <w:t>508. Попович Алексей Эмильевич, дата рождения - 29.01.1972, место работы, должность (род занятий) - ГОУ «Центр образования - 1477», директор.</w:t>
      </w:r>
    </w:p>
    <w:p>
      <w:pPr>
        <w:pStyle w:val="1415"/>
        <w:rPr/>
      </w:pPr>
      <w:r>
        <w:rPr/>
        <w:t>509. Попцов Сергей Борисович, дата рождения - 18.07.1960, место работы, должность (род занятий) - муниципальное учреждение дополнительного образования детей «Центр внешкольной работы «Подросток», директор.</w:t>
      </w:r>
    </w:p>
    <w:p>
      <w:pPr>
        <w:pStyle w:val="1415"/>
        <w:rPr/>
      </w:pPr>
      <w:r>
        <w:rPr/>
        <w:t>510. Портников Борис Александрович, дата рождения - 15.11.1944, место работы, должность (род занятий) - ФГУП «Оренбургские авиалинии», генеральный директор.</w:t>
      </w:r>
    </w:p>
    <w:p>
      <w:pPr>
        <w:pStyle w:val="1415"/>
        <w:rPr/>
      </w:pPr>
      <w:r>
        <w:rPr/>
        <w:t>511. Постельник Валерий Юрьевич, дата рождения - 26.11.1969, место работы, должность (род занятий) - ООО «Магистраль», директор.</w:t>
      </w:r>
    </w:p>
    <w:p>
      <w:pPr>
        <w:pStyle w:val="1415"/>
        <w:rPr/>
      </w:pPr>
      <w:r>
        <w:rPr/>
        <w:t>512. Потенихина Надежда Павловна, дата рождения - 02.06.1951, место работы, должность (род занятий) - Агролицей №29, г.Заводоуковск, директор.</w:t>
      </w:r>
    </w:p>
    <w:p>
      <w:pPr>
        <w:pStyle w:val="1415"/>
        <w:rPr/>
      </w:pPr>
      <w:r>
        <w:rPr/>
        <w:t>513. Прасолов Борис Николаевич, дата рождения - 19.06.1951, место работы, должность (род занятий) - Воронежский институт МВД России, профессор.</w:t>
      </w:r>
    </w:p>
    <w:p>
      <w:pPr>
        <w:pStyle w:val="1415"/>
        <w:rPr/>
      </w:pPr>
      <w:r>
        <w:rPr/>
        <w:t>514. Прелатов Вадим Алексеевич, дата рождения - 27.04.1941, место работы, должность (род занятий) - Саратовский государственный медицинский университет, профессор кафедры хирургии.</w:t>
      </w:r>
    </w:p>
    <w:p>
      <w:pPr>
        <w:pStyle w:val="1415"/>
        <w:rPr/>
      </w:pPr>
      <w:r>
        <w:rPr/>
        <w:t>515. Преображенский Юрий Анатольевич, дата рождения - 10.05.1962, место работы, должность (род занятий) - Ливенский филиал ГОУ «ВПО «Орел ГТУ», директор.</w:t>
      </w:r>
    </w:p>
    <w:p>
      <w:pPr>
        <w:pStyle w:val="1415"/>
        <w:rPr/>
      </w:pPr>
      <w:r>
        <w:rPr/>
        <w:t>516. Приймак Владимир Афанасьевич, дата рождения - 02.11.1956, место работы, должность (род занятий) - ГУЗ «Городская поликлиника №194» УЗ ЗАО г.Москвы, заместитель главного врача поликлиники.</w:t>
      </w:r>
    </w:p>
    <w:p>
      <w:pPr>
        <w:pStyle w:val="1415"/>
        <w:rPr/>
      </w:pPr>
      <w:r>
        <w:rPr/>
        <w:t>517. Примушко Сергей Григорьевич, дата рождения - 29.06.1958, место работы, должность (род занятий) - Республиканский клинический онкологический диспансер, главный врач.</w:t>
      </w:r>
    </w:p>
    <w:p>
      <w:pPr>
        <w:pStyle w:val="1415"/>
        <w:rPr/>
      </w:pPr>
      <w:r>
        <w:rPr/>
        <w:t>518. Приходько Вячеслав Михайлович, дата рождения - 20.01.1948, место работы, должность (род занятий) - Московский автомобильно-дорожный институт (Государственный технический университет), ректор.</w:t>
      </w:r>
    </w:p>
    <w:p>
      <w:pPr>
        <w:pStyle w:val="1415"/>
        <w:rPr/>
      </w:pPr>
      <w:r>
        <w:rPr/>
        <w:t>519. Провоторова Галина Николаевна, дата рождения - 29.06.1960, место работы, должность (род занятий) - муниципальное учреждение здравоохранения «Центральная городская клиническая больница г.Липецка», главный врач.</w:t>
      </w:r>
    </w:p>
    <w:p>
      <w:pPr>
        <w:pStyle w:val="1415"/>
        <w:rPr/>
      </w:pPr>
      <w:r>
        <w:rPr/>
        <w:t>520. Проклова Елена Игоревна, дата рождения - 02.09.1953, место работы, должность (род занятий) - телевидение, 1-ый канал, студия спецпроектов, телеведущая.</w:t>
      </w:r>
    </w:p>
    <w:p>
      <w:pPr>
        <w:pStyle w:val="1415"/>
        <w:rPr/>
      </w:pPr>
      <w:r>
        <w:rPr/>
        <w:t>521. Прохоров Вениамин Алексеевич, дата рождения - 24.01.1955, место работы, должность (род занятий) - Читинский областной драматический театр, заслуженный артист Российской Федерации.</w:t>
      </w:r>
    </w:p>
    <w:p>
      <w:pPr>
        <w:pStyle w:val="1415"/>
        <w:rPr/>
      </w:pPr>
      <w:r>
        <w:rPr/>
        <w:t>522. Прохоров Юрий Петрович, дата рождения - 16.01.1941, место работы, должность (род занятий) - Республиканский комитет Профсоюза работников народного образования и науки, председатель.</w:t>
      </w:r>
    </w:p>
    <w:p>
      <w:pPr>
        <w:pStyle w:val="1415"/>
        <w:rPr/>
      </w:pPr>
      <w:r>
        <w:rPr/>
        <w:t>523. Прохорова Нелли Андреевна, дата рождения - 16.02.1943, место работы, должность (род занятий) - МУЗ «Прионежская районная больница», заведующая поликлиникой.</w:t>
      </w:r>
    </w:p>
    <w:p>
      <w:pPr>
        <w:pStyle w:val="1415"/>
        <w:rPr/>
      </w:pPr>
      <w:r>
        <w:rPr/>
        <w:t>524. Прудникова Нина Тимофеевна, дата рождения - 02.10.1949, место работы, должность (род занятий) - Мокроусовский производственный цех Макущинского почтампта УФПС Курганской области - филиал ФГУП «Почта России», начальник.</w:t>
      </w:r>
    </w:p>
    <w:p>
      <w:pPr>
        <w:pStyle w:val="1415"/>
        <w:rPr/>
      </w:pPr>
      <w:r>
        <w:rPr/>
        <w:t>525. Пунько Наталия Леонидовна, дата рождения - 05.06.1968, место работы, должность (род занятий) - Мытищинская городская клиническая больница, врач.</w:t>
      </w:r>
    </w:p>
    <w:p>
      <w:pPr>
        <w:pStyle w:val="1415"/>
        <w:rPr/>
      </w:pPr>
      <w:r>
        <w:rPr/>
        <w:t>526. Пустовой Николай Васильевич, дата рождения - 15.05.1947, место работы, должность (род занятий) - Новосибирский государственный технический университет, ректор.</w:t>
      </w:r>
    </w:p>
    <w:p>
      <w:pPr>
        <w:pStyle w:val="1415"/>
        <w:rPr/>
      </w:pPr>
      <w:r>
        <w:rPr/>
        <w:t>527. Пчелинцев Виктор Александрович, дата рождения - 25.03.1947, место работы, должность (род занятий) - Башкирский региональный филиал открытого акционерного общества «Россельхозбанк», заместитель директора.</w:t>
      </w:r>
    </w:p>
    <w:p>
      <w:pPr>
        <w:pStyle w:val="1415"/>
        <w:rPr/>
      </w:pPr>
      <w:r>
        <w:rPr/>
        <w:t>528. Радайкин Николай Александрович, дата рождения - 05.06.1964, место работы, должность (род занятий) - ООО «Жигулевское СМУ», генеральный директор.</w:t>
      </w:r>
    </w:p>
    <w:p>
      <w:pPr>
        <w:pStyle w:val="1415"/>
        <w:rPr/>
      </w:pPr>
      <w:r>
        <w:rPr/>
        <w:t>529. Раздобаров Николай Дорофеевич, дата рождения - 02.08.1958, место работы, должность (род занятий) - государственное образовательное учреждение среднего профессионального образования «Технологический колледж №21», директор.</w:t>
      </w:r>
    </w:p>
    <w:p>
      <w:pPr>
        <w:pStyle w:val="1415"/>
        <w:rPr/>
      </w:pPr>
      <w:r>
        <w:rPr/>
        <w:t>530. Разуваева Любовь Александровна, дата рождения - 18.07.1946, место работы, должность (род занятий) - федеральное государственное образовательное учреждение среднепрофессионального образования «Новоузенский сельскохозяйственный техникум», директор.</w:t>
      </w:r>
    </w:p>
    <w:p>
      <w:pPr>
        <w:pStyle w:val="1415"/>
        <w:rPr/>
      </w:pPr>
      <w:r>
        <w:rPr/>
        <w:t>531. Рассадин Николай Михайлович, дата рождения - 15.07.1949, место работы, должность (род занятий) - Костромской государственный университет им. Н.А. Некрасова, ректор.</w:t>
      </w:r>
    </w:p>
    <w:p>
      <w:pPr>
        <w:pStyle w:val="1415"/>
        <w:rPr/>
      </w:pPr>
      <w:r>
        <w:rPr/>
        <w:t>532. Рахмуллин Валерий Владимирович, дата рождения - 25.11.1958, место работы, должность (род занятий) - муниципальное учреждение дополнительного образования «Спортивная детско-юношеская школа олимпийского резерва по борьбе самбо и дзюдо», директор.</w:t>
      </w:r>
    </w:p>
    <w:p>
      <w:pPr>
        <w:pStyle w:val="1415"/>
        <w:rPr/>
      </w:pPr>
      <w:r>
        <w:rPr/>
        <w:t>533. Ревенкова Лидия Ивановна, дата рождения - 15.09.1951, место работы, должность (род занятий) - Курганская областная организация Профсоюза работников АПК, председатель обкома профсоюза.</w:t>
      </w:r>
    </w:p>
    <w:p>
      <w:pPr>
        <w:pStyle w:val="1415"/>
        <w:rPr/>
      </w:pPr>
      <w:r>
        <w:rPr/>
        <w:t>534.Родзевич Олег Дмитриевич, дата рождения - 20.06.1951, место работы, должность (род занятий) - государственное учреждение «Санкт-Петербургский дом национальностей», генеральный директор.</w:t>
      </w:r>
    </w:p>
    <w:p>
      <w:pPr>
        <w:pStyle w:val="1415"/>
        <w:rPr/>
      </w:pPr>
      <w:r>
        <w:rPr/>
        <w:t>535.Родионов Александр Иванович, дата рождения - 27.07.1947, место работы, должность (род занятий) - некоммерческое партнерство «Хоккейный клуб «Химик» г.Воскресенск, заместитель генерального директора - вице-президент.</w:t>
      </w:r>
    </w:p>
    <w:p>
      <w:pPr>
        <w:pStyle w:val="1415"/>
        <w:rPr/>
      </w:pPr>
      <w:r>
        <w:rPr/>
        <w:t>536.Родионова Татьяна Константиновна, дата рождения - 04.05.1951, место работы, должность (род занятий) - школа №354 им.Д.М. Карбышева, директор.</w:t>
      </w:r>
    </w:p>
    <w:p>
      <w:pPr>
        <w:pStyle w:val="1415"/>
        <w:rPr/>
      </w:pPr>
      <w:r>
        <w:rPr/>
        <w:t>537. Розанова Ольга Евгеньевна, дата рождения - 01.10.1955, место работы, должность (род занятий) - муниципальное учреждение культуры «Звениговский районный центр досуга и культуры», директор.</w:t>
      </w:r>
    </w:p>
    <w:p>
      <w:pPr>
        <w:pStyle w:val="1415"/>
        <w:rPr/>
      </w:pPr>
      <w:r>
        <w:rPr/>
        <w:t>538. Розовенко Владимир Петрович, дата рождения - 19.04.1952, место работы, должность (род занятий) -  пенсионер.</w:t>
      </w:r>
    </w:p>
    <w:p>
      <w:pPr>
        <w:pStyle w:val="1415"/>
        <w:rPr/>
      </w:pPr>
      <w:r>
        <w:rPr/>
        <w:t>539. Романов Виктор Егорович, дата рождения - 15.09.1937, место работы, должность (род занятий) - Санкт-Петербургский государственный университет технологии и дизайна, президент.</w:t>
      </w:r>
    </w:p>
    <w:p>
      <w:pPr>
        <w:pStyle w:val="1415"/>
        <w:rPr/>
      </w:pPr>
      <w:r>
        <w:rPr/>
        <w:t>540. Романова Надежда Владимировна, дата рождения - 25.09.1955, место работы, должность (род занятий) - МОУ «Средняя школа №9», директор.</w:t>
      </w:r>
    </w:p>
    <w:p>
      <w:pPr>
        <w:pStyle w:val="1415"/>
        <w:rPr/>
      </w:pPr>
      <w:r>
        <w:rPr/>
        <w:t>541. Ромишевский Игорь Анатольевич, дата рождения - 25.03.1940, место работы, должность (род занятий) - Всероссийская общественная организация «Клуб юных хоккеистов «Золотая шайба» им.А.В.Тарасова», президент.</w:t>
      </w:r>
    </w:p>
    <w:p>
      <w:pPr>
        <w:pStyle w:val="1415"/>
        <w:rPr/>
      </w:pPr>
      <w:r>
        <w:rPr/>
        <w:t>542. Ростиславов Вячеслав Дмитриевич, дата рождения - 20.12.1949, место работы, должность (род занятий) - государственное учреждение Тульской области «Тулаупрадор», директор.</w:t>
      </w:r>
    </w:p>
    <w:p>
      <w:pPr>
        <w:pStyle w:val="1415"/>
        <w:rPr/>
      </w:pPr>
      <w:r>
        <w:rPr/>
        <w:t>543. Рудич Владимир Александрович, дата рождения - 05.01.1952, место работы, должность (род занятий) -  индивидуальный предприниматель.</w:t>
      </w:r>
    </w:p>
    <w:p>
      <w:pPr>
        <w:pStyle w:val="1415"/>
        <w:rPr/>
      </w:pPr>
      <w:r>
        <w:rPr/>
        <w:t>544. Румянцева Зинаида Александровна, дата рождения - 10.08.1959, место работы, должность (род занятий) - муниципальное общеобразовательное учреждение «Средняя общеобразовательная школа №226», директор.</w:t>
      </w:r>
    </w:p>
    <w:p>
      <w:pPr>
        <w:pStyle w:val="1415"/>
        <w:rPr/>
      </w:pPr>
      <w:r>
        <w:rPr/>
        <w:t>545. Рутгайзер Аркадий Леонидович, дата рождения - 14.06.1955, место работы, должность (род занятий) - МУЗ «Городская поликлиника №2», заместитель главного врача.</w:t>
      </w:r>
    </w:p>
    <w:p>
      <w:pPr>
        <w:pStyle w:val="1415"/>
        <w:rPr/>
      </w:pPr>
      <w:r>
        <w:rPr/>
        <w:t>546. Рыбалко Виктор Петрович, дата рождения - 31.03.1946, место работы, должность (род занятий) - общественная организация «Общество «Знание» России», председатель правления.</w:t>
      </w:r>
    </w:p>
    <w:p>
      <w:pPr>
        <w:pStyle w:val="1415"/>
        <w:rPr/>
      </w:pPr>
      <w:r>
        <w:rPr/>
        <w:t>547. Рынжа Сергей Георгиевич, дата рождения - 08.06.1970, место работы, должность (род занятий) - ООО «Лес-сервис», директор по развитию.</w:t>
      </w:r>
    </w:p>
    <w:p>
      <w:pPr>
        <w:pStyle w:val="1415"/>
        <w:rPr/>
      </w:pPr>
      <w:r>
        <w:rPr/>
        <w:t>548. Рюмина Людмила Георгиевна, дата рождения - 28.08.1949, место работы, должность (род занятий) - государственное учреждение культуры «Московский, культурный, фольклорный центр под руководством Людмилы Рюминой», художественный руководитель, директор.</w:t>
      </w:r>
    </w:p>
    <w:p>
      <w:pPr>
        <w:pStyle w:val="1415"/>
        <w:rPr/>
      </w:pPr>
      <w:r>
        <w:rPr/>
        <w:t>549. Рябинин Алексей Валерьевич, дата рождения - 03.04.1970, место работы, должность (род занятий) - Институт экономики и управления в промышленности, директор.</w:t>
      </w:r>
    </w:p>
    <w:p>
      <w:pPr>
        <w:pStyle w:val="1415"/>
        <w:rPr/>
      </w:pPr>
      <w:r>
        <w:rPr/>
        <w:t>550. Рябов Геннадий Петрович, дата рождения - 23.12.1944, место работы, должность (род занятий) - Нижегородский государственный лингвистический университет им. Н.А. Добролюбова, ректор.</w:t>
      </w:r>
    </w:p>
    <w:p>
      <w:pPr>
        <w:pStyle w:val="1415"/>
        <w:rPr/>
      </w:pPr>
      <w:r>
        <w:rPr/>
        <w:t>551. Рязанов Геннадий Александрович, дата рождения - 06.04.1957, место работы, должность (род занятий) - ООО «Агрофирма «КРиММ», генеральный директор.</w:t>
      </w:r>
    </w:p>
    <w:p>
      <w:pPr>
        <w:pStyle w:val="1415"/>
        <w:rPr/>
      </w:pPr>
      <w:r>
        <w:rPr/>
        <w:t>552. Саванков Евгений Иванович, дата рождения - 05.12.1948, место работы, должность (род занятий) - негосударственное образовательное учреждение «Пензенский техникум сферы быта и услуг», директор.</w:t>
      </w:r>
    </w:p>
    <w:p>
      <w:pPr>
        <w:pStyle w:val="1415"/>
        <w:rPr/>
      </w:pPr>
      <w:r>
        <w:rPr/>
        <w:t>553. Савенков Виктор Васильевич, дата рождения - 17.03.1962, место работы, должность (род занятий) - ЗАО «Производственная компания «Корона», генеральный директор.</w:t>
      </w:r>
    </w:p>
    <w:p>
      <w:pPr>
        <w:pStyle w:val="1415"/>
        <w:rPr/>
      </w:pPr>
      <w:r>
        <w:rPr/>
        <w:t>554. Савиных Виктор Петрович, дата рождения - 07.03.1940, место работы, должность (род занятий) - Московский государственный университет геодезии и картографии, президент.</w:t>
      </w:r>
    </w:p>
    <w:p>
      <w:pPr>
        <w:pStyle w:val="1415"/>
        <w:rPr/>
      </w:pPr>
      <w:r>
        <w:rPr/>
        <w:t>555. Садовый Евгений Викторович, дата рождения - 19.01.1973, место работы, должность (род занятий) - общественная организация «Федерация по плаванию Волгоградской области», вице-президент.</w:t>
      </w:r>
    </w:p>
    <w:p>
      <w:pPr>
        <w:pStyle w:val="1415"/>
        <w:rPr/>
      </w:pPr>
      <w:r>
        <w:rPr/>
        <w:t>556. Сазыкин Петр Павлович, дата рождения - 03.09.1935, место работы, должность (род занятий) - Республиканский совет ветеранов, первый заместитель председателя.</w:t>
      </w:r>
    </w:p>
    <w:p>
      <w:pPr>
        <w:pStyle w:val="1415"/>
        <w:rPr/>
      </w:pPr>
      <w:r>
        <w:rPr/>
        <w:t>557. Сакович Геннадий Викторович, дата рождения - 13.04.1931, место работы, должность (род занятий) - Институт проблем химико-энергетических технологий СО РАН, научный руководитель института.</w:t>
      </w:r>
    </w:p>
    <w:p>
      <w:pPr>
        <w:pStyle w:val="1415"/>
        <w:rPr/>
      </w:pPr>
      <w:r>
        <w:rPr/>
        <w:t>558. Самойленко Елена Николаевна, дата рождения - 19.09.1961, место работы, должность (род занятий) - ОАО «Биробиджанская промышленно-торговая трикотажная фирма «Виктория», генеральный директор.</w:t>
      </w:r>
    </w:p>
    <w:p>
      <w:pPr>
        <w:pStyle w:val="1415"/>
        <w:rPr/>
      </w:pPr>
      <w:r>
        <w:rPr/>
        <w:t>559. Самойлов Юрий Владимирович, дата рождения - 31.05.1953, место работы, должность (род занятий) - ОАО «БАНК ОРЕНБУРГ» в городе Оренбурге, председатель правления.</w:t>
      </w:r>
    </w:p>
    <w:p>
      <w:pPr>
        <w:pStyle w:val="1415"/>
        <w:rPr/>
      </w:pPr>
      <w:r>
        <w:rPr/>
        <w:t>560. Сапунов Михаил Константинович, дата рождения - 10.01.1952, место работы, должность (род занятий) - Главное управление Центрального банка Российской Федерации по Тверской области, начальник.</w:t>
      </w:r>
    </w:p>
    <w:p>
      <w:pPr>
        <w:pStyle w:val="1415"/>
        <w:rPr/>
      </w:pPr>
      <w:r>
        <w:rPr/>
        <w:t>561. Саралидзе Анзор Михайлович, дата рождения - 21.10.1965, место работы, должность (род занятий) - Владимирский государственный университет, проректор по учебно-воспитательной работе и социальной политике.</w:t>
      </w:r>
    </w:p>
    <w:p>
      <w:pPr>
        <w:pStyle w:val="1415"/>
        <w:rPr/>
      </w:pPr>
      <w:r>
        <w:rPr/>
        <w:t>562. Сатюков Сергей Анатольевич, дата рождения - 16.08.1960, место работы, должность (род занятий) - ООО «Пенсионный капиталЪ», директор дирекции Северо-Западного федерального округа.</w:t>
      </w:r>
    </w:p>
    <w:p>
      <w:pPr>
        <w:pStyle w:val="1415"/>
        <w:rPr/>
      </w:pPr>
      <w:r>
        <w:rPr/>
        <w:t>563. Сафонов Юрий Александрович, дата рождения - 23.03.1948, место работы, должность (род занятий) - Уваровский химический колледж, директор.</w:t>
      </w:r>
    </w:p>
    <w:p>
      <w:pPr>
        <w:pStyle w:val="1415"/>
        <w:rPr/>
      </w:pPr>
      <w:r>
        <w:rPr/>
        <w:t>564. Сафронов Андрей Вадимиович, дата рождения - 26.11.1969, место работы, должность (род занятий) - Всероссийская общественая организация «Молодая Гвардия Единой России» Всероссийской политической партии «ЕДИНАЯ РОССИЯ», руководитель управления политической работы, заместитель начальника Центрального штаба ВОО «МГЕР», заместитель начальника федерального молодежного избирательного штаба ВПП «Единая Россия».</w:t>
      </w:r>
    </w:p>
    <w:p>
      <w:pPr>
        <w:pStyle w:val="1415"/>
        <w:rPr/>
      </w:pPr>
      <w:r>
        <w:rPr/>
        <w:t>565. Сахаров Иван Алексеевич, дата рождения - 03.12.1946, место работы, должность (род занятий) - Самарская областная общественная организация ветеранов (пенсионеров) войны, труда, Вооруженных сил и правоохранительных органов, председатель Совета.</w:t>
      </w:r>
    </w:p>
    <w:p>
      <w:pPr>
        <w:pStyle w:val="1415"/>
        <w:rPr/>
      </w:pPr>
      <w:r>
        <w:rPr/>
        <w:t>566. Сахаров Николай Юрьевич, дата рождения - 21.04.1959, место работы, должность (род занятий) - Московский художественный академический театр им.Горького, актер.</w:t>
      </w:r>
    </w:p>
    <w:p>
      <w:pPr>
        <w:pStyle w:val="1415"/>
        <w:rPr/>
      </w:pPr>
      <w:r>
        <w:rPr/>
        <w:t>567. Сахарова Ирина Евгеньевна, дата рождения - 12.06.1962, место работы, должность (род занятий) - муниципальное общеобразовательное учреждение для детей дошкольного и младшего школьного возраста, «Прогимназия «Кристина» г.Томска», директор.</w:t>
      </w:r>
    </w:p>
    <w:p>
      <w:pPr>
        <w:pStyle w:val="1415"/>
        <w:rPr/>
      </w:pPr>
      <w:r>
        <w:rPr/>
        <w:t>568. Селин Сергей Андреевич, дата рождения - 12.03.1961, место работы, должность (род занятий) - ООО «Триикс Медиагрупп», актер, заслуженный артист России.</w:t>
      </w:r>
    </w:p>
    <w:p>
      <w:pPr>
        <w:pStyle w:val="1415"/>
        <w:rPr/>
      </w:pPr>
      <w:r>
        <w:rPr/>
        <w:t>569. Селяев Владимир Павлович, дата рождения - 21.11.1944, место работы, должность (род занятий) - Мордовский государственный университет им. Н.П. Огарева, заведующий кафедрой строительных конструкций.</w:t>
      </w:r>
    </w:p>
    <w:p>
      <w:pPr>
        <w:pStyle w:val="1415"/>
        <w:rPr/>
      </w:pPr>
      <w:r>
        <w:rPr/>
        <w:t>570. Семененко Анатолий Петрович, дата рождения - 12.03.1956, место работы, должность (род занятий) - МУЗ «Городская детская поликлиника №4», главный врач.</w:t>
      </w:r>
    </w:p>
    <w:p>
      <w:pPr>
        <w:pStyle w:val="1415"/>
        <w:rPr/>
      </w:pPr>
      <w:r>
        <w:rPr/>
        <w:t>571. Семенова Ирина Анатольевна, дата рождения - 07.04.1962, место работы, должность (род занятий) - государственное учреждение здравоохранения «Новгородская областная клиническая больница», главный врач.</w:t>
      </w:r>
    </w:p>
    <w:p>
      <w:pPr>
        <w:pStyle w:val="1415"/>
        <w:rPr/>
      </w:pPr>
      <w:r>
        <w:rPr/>
        <w:t>572. Семеновский Николай Владимирович, дата рождения - 17.10.1962, место работы, должность (род занятий) - ГЛПУ «Кировский областной клинический перинатальный центр», главный врач.</w:t>
      </w:r>
    </w:p>
    <w:p>
      <w:pPr>
        <w:pStyle w:val="1415"/>
        <w:rPr/>
      </w:pPr>
      <w:r>
        <w:rPr/>
        <w:t>573. Семенчук Валентина Васильевна, дата рождения - 13.03.1951, место работы, должность (род занятий) - муниципальное учреждение здравоохранения «Николаевская районная больница», врач.</w:t>
      </w:r>
    </w:p>
    <w:p>
      <w:pPr>
        <w:pStyle w:val="1415"/>
        <w:rPr/>
      </w:pPr>
      <w:r>
        <w:rPr/>
        <w:t>574. Семчев Александр Львович, дата рождения - 16.04.1969, место работы, должность (род занятий) - МХТ им.А.П.Чехова, актер.</w:t>
      </w:r>
    </w:p>
    <w:p>
      <w:pPr>
        <w:pStyle w:val="1415"/>
        <w:rPr/>
      </w:pPr>
      <w:r>
        <w:rPr/>
        <w:t>575. Сенин Петр Васильевич, дата рождения - 26.10.1953, место работы, должность (род занятий) - ГОУ ВПО «Мордовский государственный университет им. Н.П. Огарева», проректор по инновационной деятельности.</w:t>
      </w:r>
    </w:p>
    <w:p>
      <w:pPr>
        <w:pStyle w:val="1415"/>
        <w:rPr/>
      </w:pPr>
      <w:r>
        <w:rPr/>
        <w:t>576. Сенченков Николай Петрович, дата рождения - 28.01.1967, место работы, должность (род занятий) - Смоленский государственный университет, проректор по учебной работе.</w:t>
      </w:r>
    </w:p>
    <w:p>
      <w:pPr>
        <w:pStyle w:val="1415"/>
        <w:rPr/>
      </w:pPr>
      <w:r>
        <w:rPr/>
        <w:t>577. Сенчина Людмила Петровна, дата рождения - 13.01.1948, место работы, должность (род занятий) - «Петербург-концерт», солистка-вокалистка.</w:t>
      </w:r>
    </w:p>
    <w:p>
      <w:pPr>
        <w:pStyle w:val="1415"/>
        <w:rPr/>
      </w:pPr>
      <w:r>
        <w:rPr/>
        <w:t>578. Сергиенко Александр Владимирович, дата рождения - 02.10.1951, место работы, должность (род занятий) - ОАО «Холдинговая компания «Якутуголь», автобаза технологического автотранспорта, директор.</w:t>
      </w:r>
    </w:p>
    <w:p>
      <w:pPr>
        <w:pStyle w:val="1415"/>
        <w:rPr/>
      </w:pPr>
      <w:r>
        <w:rPr/>
        <w:t>579. Сженов Евгений Станиславович, дата рождения - 10.01.1981, место работы, должность (род занятий) - Российский университет дружбы народов, директор Института дополнительного профессионального образования.</w:t>
      </w:r>
    </w:p>
    <w:p>
      <w:pPr>
        <w:pStyle w:val="1415"/>
        <w:rPr/>
      </w:pPr>
      <w:r>
        <w:rPr/>
        <w:t>580. Силина Татьяна Михайловна, дата рождения - 20.03.1955, место работы, должность (род занятий) - Курский региональный филиал ОАО «Россельхозбанк», директор.</w:t>
      </w:r>
    </w:p>
    <w:p>
      <w:pPr>
        <w:pStyle w:val="1415"/>
        <w:rPr/>
      </w:pPr>
      <w:r>
        <w:rPr/>
        <w:t>581. Сиротина Зинаида Васильевна, дата рождения - 19.10.1932, место работы, должность (род занятий) - ГОУ ВПО - «ДВГМУ» Росздрава, заведующая кафедрой педиатрии с курсом неонатологии ФНК и ППС.</w:t>
      </w:r>
    </w:p>
    <w:p>
      <w:pPr>
        <w:pStyle w:val="1415"/>
        <w:rPr/>
      </w:pPr>
      <w:r>
        <w:rPr/>
        <w:t>582. Слесаренко Сергей Викторович, дата рождения - 23.06.1971, место работы, должность (род занятий) - муниципальное унитарное предприятие «Челябгортранс», заместитель директора.</w:t>
      </w:r>
    </w:p>
    <w:p>
      <w:pPr>
        <w:pStyle w:val="1415"/>
        <w:rPr/>
      </w:pPr>
      <w:r>
        <w:rPr/>
        <w:t>583. Сливин Станислав Иванович, дата рождения - 19.03.1946, место работы, должность (род занятий) - МУЗ «Поликлиника завода «Красное Знамя», главный врач.</w:t>
      </w:r>
    </w:p>
    <w:p>
      <w:pPr>
        <w:pStyle w:val="1415"/>
        <w:rPr/>
      </w:pPr>
      <w:r>
        <w:rPr/>
        <w:t>584. Слюсарь Альберт Евдокимович, дата рождения - 10.11.1939, место работы, должность (род занятий) -  пенсионер.</w:t>
      </w:r>
    </w:p>
    <w:p>
      <w:pPr>
        <w:pStyle w:val="1415"/>
        <w:rPr/>
      </w:pPr>
      <w:r>
        <w:rPr/>
        <w:t>585. Смирнов Юрий Николаевич, дата рождения - 21.01.1960, место работы, должность (род занятий) - ОАО «Камчатскэнерго», ведущий специалист по режиму охраны.</w:t>
      </w:r>
    </w:p>
    <w:p>
      <w:pPr>
        <w:pStyle w:val="1415"/>
        <w:rPr/>
      </w:pPr>
      <w:r>
        <w:rPr/>
        <w:t>586. Смирнова Людмила Николаевна, дата рождения - 31.12.1977, место работы, должность (род занятий) - государственное учреждение социального обслуживания системы социальной защиты населения «Дом-интернат для престарелых и инвалидов», директор.</w:t>
      </w:r>
    </w:p>
    <w:p>
      <w:pPr>
        <w:pStyle w:val="1415"/>
        <w:rPr/>
      </w:pPr>
      <w:r>
        <w:rPr/>
        <w:t>587. Смородов Алексей Николаевич, дата рождения - 08.12.1975, место работы, должность (род занятий) - Ассоциация аграрных журналистов, исполнительный директор.</w:t>
      </w:r>
    </w:p>
    <w:p>
      <w:pPr>
        <w:pStyle w:val="1415"/>
        <w:rPr/>
      </w:pPr>
      <w:r>
        <w:rPr/>
        <w:t>588. Смыслов Михаил Юрьевич, дата рождения - 02.01.1958, место работы, должность (род занятий) - Никельское государственное областное дорожно-ремонтно-строительное предприятие, директор.</w:t>
      </w:r>
    </w:p>
    <w:p>
      <w:pPr>
        <w:pStyle w:val="1415"/>
        <w:rPr/>
      </w:pPr>
      <w:r>
        <w:rPr/>
        <w:t>589. Сназин Борис Александрович, дата рождения - 08.04.1951, место работы, должность (род занятий) - Центральная межпоселенческая библиотека Дзержинского района Калужской области, директор.</w:t>
      </w:r>
    </w:p>
    <w:p>
      <w:pPr>
        <w:pStyle w:val="1415"/>
        <w:rPr/>
      </w:pPr>
      <w:r>
        <w:rPr/>
        <w:t>590. Собина Наиля Мизхатовна, дата рождения - 19.06.1953, место работы, должность (род занятий) - Министерство культуры Удмуртской Республики, заместитель Министра.</w:t>
      </w:r>
    </w:p>
    <w:p>
      <w:pPr>
        <w:pStyle w:val="1415"/>
        <w:rPr/>
      </w:pPr>
      <w:r>
        <w:rPr/>
        <w:t>591. Соболева Елизавета Григорьевна, дата рождения - 17.06.1949, место работы, должность (род занятий) - ООО «Пенсионный Бизнес - Север», руководитель представительства.</w:t>
      </w:r>
    </w:p>
    <w:p>
      <w:pPr>
        <w:pStyle w:val="1415"/>
        <w:rPr/>
      </w:pPr>
      <w:r>
        <w:rPr/>
        <w:t>592. Собянин Владимир Александрович, дата рождения - 13.09.1952, место работы, должность (род занятий) - ГОУ ВПО «Новосибирский государственный университет», ректор.</w:t>
      </w:r>
    </w:p>
    <w:p>
      <w:pPr>
        <w:pStyle w:val="1415"/>
        <w:rPr/>
      </w:pPr>
      <w:r>
        <w:rPr/>
        <w:t>593. Сойникова Марина Николаевна, дата рождения - 23.02.1964, место работы, должность (род занятий) - ОГУК «Курская областная научная библиотека имени Н.Н. Асеева», директор.</w:t>
      </w:r>
    </w:p>
    <w:p>
      <w:pPr>
        <w:pStyle w:val="1415"/>
        <w:rPr/>
      </w:pPr>
      <w:r>
        <w:rPr/>
        <w:t>594. Сокольникова Ирина Анатольевна, дата рождения - 17.03.1983, место работы, должность (род занятий) - ОАО «КБ «МПСБ», специалист по маркетингу.</w:t>
      </w:r>
    </w:p>
    <w:p>
      <w:pPr>
        <w:pStyle w:val="1415"/>
        <w:rPr/>
      </w:pPr>
      <w:r>
        <w:rPr/>
        <w:t>595. Соломонов Юрий Семенович, дата рождения - 03.11.1945, место работы, должность (род занятий) - федеральное государственное унитарное предприятие «Московский институт теплотехники», директор и генеральный конструктор.</w:t>
      </w:r>
    </w:p>
    <w:p>
      <w:pPr>
        <w:pStyle w:val="1415"/>
        <w:rPr/>
      </w:pPr>
      <w:r>
        <w:rPr/>
        <w:t>596. Софронеев Афанасий Афанасьевич, дата рождения - 25.05.1950, место работы, должность (род занятий) - ОАО «АССО», первый заместитель генерального директора.</w:t>
      </w:r>
    </w:p>
    <w:p>
      <w:pPr>
        <w:pStyle w:val="1415"/>
        <w:rPr/>
      </w:pPr>
      <w:r>
        <w:rPr/>
        <w:t>597. Станкевич Игорь Валентинович, дата рождения - 31.08.1958, место работы, должность (род занятий) -  пенсионер.</w:t>
      </w:r>
    </w:p>
    <w:p>
      <w:pPr>
        <w:pStyle w:val="1415"/>
        <w:rPr/>
      </w:pPr>
      <w:r>
        <w:rPr/>
        <w:t>598. Стариков Владимир Дмитриевич, дата рождения - 13.02.1949, место работы, должность (род занятий) - ОАО «Хоккейный клуб «Родина», главный тренер.</w:t>
      </w:r>
    </w:p>
    <w:p>
      <w:pPr>
        <w:pStyle w:val="1415"/>
        <w:rPr/>
      </w:pPr>
      <w:r>
        <w:rPr/>
        <w:t>599. Старостенко Анатолий Иванович, дата рождения - 19.01.1964, место работы, должность (род занятий) - Товарищество на вере «Авангард», руководитель.</w:t>
      </w:r>
    </w:p>
    <w:p>
      <w:pPr>
        <w:pStyle w:val="1415"/>
        <w:rPr/>
      </w:pPr>
      <w:r>
        <w:rPr/>
        <w:t>600. Старостенко Любовь Михайловна, дата рождения - 16.05.1953, место работы, должность (род занятий) - МУ «Центр социального обслуживания граждан пожилого возраста и инвалидов», директор.</w:t>
      </w:r>
    </w:p>
    <w:p>
      <w:pPr>
        <w:pStyle w:val="1415"/>
        <w:rPr/>
      </w:pPr>
      <w:r>
        <w:rPr/>
        <w:t>601. Старостина Тамара Николаевна, дата рождения - 24.03.1962, место работы, должность (род занятий) - Звенигородский филиал ОАО «Банк «Возрождение» , управляющий.</w:t>
      </w:r>
    </w:p>
    <w:p>
      <w:pPr>
        <w:pStyle w:val="1415"/>
        <w:rPr/>
      </w:pPr>
      <w:r>
        <w:rPr/>
        <w:t>602. Старшинов Вячеслав Иванович, дата рождения - 06.05.1940, место работы, должность (род занятий) - «Хоккейный клуб «Спартак» г.Москва, президент.</w:t>
      </w:r>
    </w:p>
    <w:p>
      <w:pPr>
        <w:pStyle w:val="1415"/>
        <w:rPr/>
      </w:pPr>
      <w:r>
        <w:rPr/>
        <w:t>603. Степанов Дмитрий Владимирович, дата рождения - 19.03.1974, место работы, должность (род занятий) - молодежное общественное движение экологов Подмосковья «Местные», начальник отдела.</w:t>
      </w:r>
    </w:p>
    <w:p>
      <w:pPr>
        <w:pStyle w:val="1415"/>
        <w:rPr/>
      </w:pPr>
      <w:r>
        <w:rPr/>
        <w:t>604. Степанов Станислав Александрович, дата рождения - 24.04.1943, место работы, должность (род занятий) - негосударственное образовательное учреждение «Международный независимый эколого-политологический университет», ректор.</w:t>
      </w:r>
    </w:p>
    <w:p>
      <w:pPr>
        <w:pStyle w:val="1415"/>
        <w:rPr/>
      </w:pPr>
      <w:r>
        <w:rPr/>
        <w:t>605. Стриханов Михаил Николаевич, дата рождения - 18.07.1952, место работы, должность (род занятий) - Московский инженерно-физический институт (государственный университет), ректор.</w:t>
      </w:r>
    </w:p>
    <w:p>
      <w:pPr>
        <w:pStyle w:val="1415"/>
        <w:rPr/>
      </w:pPr>
      <w:r>
        <w:rPr/>
        <w:t>606. Стронгин Роман Григорьевич, дата рождения - 21.07.1939, место работы, должность (род занятий) - государственное общеобразовательное учреждение высшего профессионального образования «Нижегородский государственный университет им. Н.И. Лобачевского» (ННГУ), ректор.</w:t>
      </w:r>
    </w:p>
    <w:p>
      <w:pPr>
        <w:pStyle w:val="1415"/>
        <w:rPr/>
      </w:pPr>
      <w:r>
        <w:rPr/>
        <w:t>607. Субханкулов Мавлет Гиндуллович, дата рождения - 06.11.1955, место работы, должность (род занятий) - отделение Пенсионного фонда России по Республике Башкортостан, заместитель управляющего.</w:t>
      </w:r>
    </w:p>
    <w:p>
      <w:pPr>
        <w:pStyle w:val="1415"/>
        <w:rPr/>
      </w:pPr>
      <w:r>
        <w:rPr/>
        <w:t>608. Судаков Гурий Васильевич, дата рождения - 13.08.1940, место работы, должность (род занятий) - Вологодский государственный педагогический университет, заведующий кафедрой русского языка.</w:t>
      </w:r>
    </w:p>
    <w:p>
      <w:pPr>
        <w:pStyle w:val="1415"/>
        <w:rPr/>
      </w:pPr>
      <w:r>
        <w:rPr/>
        <w:t>609. Судаков Юрий Дмитриевич, дата рождения - 15.03.1935, место работы, должность (род занятий) - Свердловская областная общественная организация инвалидов (ветеранов) войны, труда, боевых действий, военной службы и правоохранительных органов, председатель Совета.</w:t>
      </w:r>
    </w:p>
    <w:p>
      <w:pPr>
        <w:pStyle w:val="1415"/>
        <w:rPr/>
      </w:pPr>
      <w:r>
        <w:rPr/>
        <w:t>610. Судец Татьяна Александровна, дата рождения - 22.08.1947, место работы, должность (род занятий) - Московская академия государственного и муниципального управления, преподаватель.</w:t>
      </w:r>
    </w:p>
    <w:p>
      <w:pPr>
        <w:pStyle w:val="1415"/>
        <w:rPr/>
      </w:pPr>
      <w:r>
        <w:rPr/>
        <w:t>611. Сулаева Вера Владимировна, дата рождения - 09.05.1966, место работы, должность (род занятий) - муниципальное общеобразовательное учреждение «Муниципальная средняя общеобразовательная школа №1 им. М.А. Погодина», директор школы.</w:t>
      </w:r>
    </w:p>
    <w:p>
      <w:pPr>
        <w:pStyle w:val="1415"/>
        <w:rPr/>
      </w:pPr>
      <w:r>
        <w:rPr/>
        <w:t>612. Султыгова Захират Хасановна, дата рождения - 21.01.1950, место работы, должность (род занятий) - Ингушский государственный университет, проректор по науке, заведующая кафедрой химии.</w:t>
      </w:r>
    </w:p>
    <w:p>
      <w:pPr>
        <w:pStyle w:val="1415"/>
        <w:rPr/>
      </w:pPr>
      <w:r>
        <w:rPr/>
        <w:t>613. Сундеева Наталья Николаевна, дата рождения - 09.03.1978, место работы, должность (род занятий) - Ростовская областная коллегия адвокатов, адвокат.</w:t>
      </w:r>
    </w:p>
    <w:p>
      <w:pPr>
        <w:pStyle w:val="1415"/>
        <w:rPr/>
      </w:pPr>
      <w:r>
        <w:rPr/>
        <w:t>614. Сурков Анатолий Петрович, дата рождения - 21.02.1939, место работы, должность (род занятий) - Челябинское региональное отделение Всероссийской общественной организации ветеранов (пенсионеров) войны, труда, Вооруженных сил и правоохранительных органов, председатель областного Совета.</w:t>
      </w:r>
    </w:p>
    <w:p>
      <w:pPr>
        <w:pStyle w:val="1415"/>
        <w:rPr/>
      </w:pPr>
      <w:r>
        <w:rPr/>
        <w:t>615. Суровцев Игорь Степанович, дата рождения - 24.07.1947, место работы, должность (род занятий) - Воронежский государственный архитектурно-строительный университет, ректор.</w:t>
      </w:r>
    </w:p>
    <w:p>
      <w:pPr>
        <w:pStyle w:val="1415"/>
        <w:rPr/>
      </w:pPr>
      <w:r>
        <w:rPr/>
        <w:t>616. Сухинин Валентин Павлович, дата рождения - 31.08.1948, место работы, должность (род занятий) - филиал в г.Сызрани Самарского государственного технического университета, проректор по управлению филиалом.</w:t>
      </w:r>
    </w:p>
    <w:p>
      <w:pPr>
        <w:pStyle w:val="1415"/>
        <w:rPr/>
      </w:pPr>
      <w:r>
        <w:rPr/>
        <w:t>617. Сучков Владимир Федорович, дата рождения - 26.12.1957, место работы, должность (род занятий) - муниципальное учреждение «Фурмановская центральная районная больница», главный врач.</w:t>
      </w:r>
    </w:p>
    <w:p>
      <w:pPr>
        <w:pStyle w:val="1415"/>
        <w:rPr/>
      </w:pPr>
      <w:r>
        <w:rPr/>
        <w:t>618. Таболин Владимир Викторович, дата рождения - 27.01.1958, место работы, должность (род занятий) - НОУ ВПО «Московская академия предпринимательства при правительстве Москвы», ректор.</w:t>
      </w:r>
    </w:p>
    <w:p>
      <w:pPr>
        <w:pStyle w:val="1415"/>
        <w:rPr/>
      </w:pPr>
      <w:r>
        <w:rPr/>
        <w:t>619. Талабаева Людмила Заумовна, дата рождения - 06.06.1957, место работы, должность (род занятий) - ООО «Дальрыбпорт», директор.</w:t>
      </w:r>
    </w:p>
    <w:p>
      <w:pPr>
        <w:pStyle w:val="1415"/>
        <w:rPr/>
      </w:pPr>
      <w:r>
        <w:rPr/>
        <w:t>620. Талатушина Раиса Юрьевна, дата рождения - 15.09.1943, место работы, должность (род занятий) - ГОУ СПОВО «Муромский медицинский колледж», директор.</w:t>
      </w:r>
    </w:p>
    <w:p>
      <w:pPr>
        <w:pStyle w:val="1415"/>
        <w:rPr/>
      </w:pPr>
      <w:r>
        <w:rPr/>
        <w:t>621. Таликов Валентин Иванович, дата рождения - 08.09.1944, место работы, должность (род занятий) - ЗАО «Металлопласт», директор.</w:t>
      </w:r>
    </w:p>
    <w:p>
      <w:pPr>
        <w:pStyle w:val="1415"/>
        <w:rPr/>
      </w:pPr>
      <w:r>
        <w:rPr/>
        <w:t>622. Танаков Лев Николаевич, дата рождения - 10.12.1943, место работы, должность (род занятий) - Амурская торгово-промышленная палата, президент.</w:t>
      </w:r>
    </w:p>
    <w:p>
      <w:pPr>
        <w:pStyle w:val="1415"/>
        <w:rPr/>
      </w:pPr>
      <w:r>
        <w:rPr/>
        <w:t>623. Тараканова Ирина Валентиновна, дата рождения - 17.11.1952, место работы, должность (род занятий) - МОУ «СОШ №289», учитель.</w:t>
      </w:r>
    </w:p>
    <w:p>
      <w:pPr>
        <w:pStyle w:val="1415"/>
        <w:rPr/>
      </w:pPr>
      <w:r>
        <w:rPr/>
        <w:t>624. Тарасенко Вера Ивановна, дата рождения - 21.05.1955, место работы, должность (род занятий) - муниципальное общеобразовательное учреждение «Средняя общеобразовательная школа №8», директор.</w:t>
      </w:r>
    </w:p>
    <w:p>
      <w:pPr>
        <w:pStyle w:val="1415"/>
        <w:rPr/>
      </w:pPr>
      <w:r>
        <w:rPr/>
        <w:t>625. Тархова Алла Александровна, дата рождения - 22.05.1965, место работы, должность (род занятий) - Пензенский государственный университет им. В.Г. Белинского, доцент кафедры отечественной истории и методики преподавания истории.</w:t>
      </w:r>
    </w:p>
    <w:p>
      <w:pPr>
        <w:pStyle w:val="1415"/>
        <w:rPr/>
      </w:pPr>
      <w:r>
        <w:rPr/>
        <w:t>626. Таукенова Галина Малкарбиевна, дата рождения - 15.06.1943, место работы, должность (род занятий) - Кабардино-Балкарский государственный музыкальный театр, солистка-вокалистка.</w:t>
      </w:r>
    </w:p>
    <w:p>
      <w:pPr>
        <w:pStyle w:val="1415"/>
        <w:rPr/>
      </w:pPr>
      <w:r>
        <w:rPr/>
        <w:t>627. Тахтамышев Хизир Махмудович, дата рождения - 17.10.1943, место работы, должность (род занятий) - Карачаево-Черкесская государственная технологическая академия, заведующий кафедрой.</w:t>
      </w:r>
    </w:p>
    <w:p>
      <w:pPr>
        <w:pStyle w:val="1415"/>
        <w:rPr/>
      </w:pPr>
      <w:r>
        <w:rPr/>
        <w:t>628. Теллина Валентина Андреевна, дата рождения - 02.02.1950, место работы, должность (род занятий) - МУЗ «Центральная городская больница» города Чебоксары, главный врач.</w:t>
      </w:r>
    </w:p>
    <w:p>
      <w:pPr>
        <w:pStyle w:val="1415"/>
        <w:rPr/>
      </w:pPr>
      <w:r>
        <w:rPr/>
        <w:t>629. Темнов Эдуард Сергеевич, дата рождения - 23.11.1978, место работы, должность (род занятий) - первичная профсоюзная организация студентов Тульского государственного университета, председатель.</w:t>
      </w:r>
    </w:p>
    <w:p>
      <w:pPr>
        <w:pStyle w:val="1415"/>
        <w:rPr/>
      </w:pPr>
      <w:r>
        <w:rPr/>
        <w:t>630. Теплухин Дмитрий Александрович, дата рождения - 09.04.1983, место работы, должность (род занятий) - первичная организация студентов Смоленского государственного университета, председатель.</w:t>
      </w:r>
    </w:p>
    <w:p>
      <w:pPr>
        <w:pStyle w:val="1415"/>
        <w:rPr/>
      </w:pPr>
      <w:r>
        <w:rPr/>
        <w:t>631. Теплухин Николай Павлович, дата рождения - 19.12.1946, место работы, должность (род занятий) - Выселковская торгово-промышленная палата, председатель.</w:t>
      </w:r>
    </w:p>
    <w:p>
      <w:pPr>
        <w:pStyle w:val="1415"/>
        <w:rPr/>
      </w:pPr>
      <w:r>
        <w:rPr/>
        <w:t>632. Терек Иван Иванович, дата рождения - 21.07.1957, место работы, должность (род занятий) - ОАО «Кольская горнометаллургическая компания», начальник отдела производственного контроля управления промышленной безопасности.</w:t>
      </w:r>
    </w:p>
    <w:p>
      <w:pPr>
        <w:pStyle w:val="1415"/>
        <w:rPr/>
      </w:pPr>
      <w:r>
        <w:rPr/>
        <w:t>633. Терентьев Антон Владимирович, дата рождения - 24.06.1941, место работы, должность (род занятий) - ООО «Байкальские ресурсы», председатель совета директоров.</w:t>
      </w:r>
    </w:p>
    <w:p>
      <w:pPr>
        <w:pStyle w:val="1415"/>
        <w:rPr/>
      </w:pPr>
      <w:r>
        <w:rPr/>
        <w:t>634. Терентьева Ираида Петровна, дата рождения - 05.03.1958, место работы, должность (род занятий) - школа поселка Искателей, учитель.</w:t>
      </w:r>
    </w:p>
    <w:p>
      <w:pPr>
        <w:pStyle w:val="1415"/>
        <w:rPr/>
      </w:pPr>
      <w:r>
        <w:rPr/>
        <w:t>635. Тимченко Александр Иванович, дата рождения - 20.05.1932, место работы, должность (род занятий) - федеральное государственное унитарное предприятие «Научно-технический центр «Эксперт» Министерства обороны Российской Федерации, заместитель генерального директора по науке.</w:t>
      </w:r>
    </w:p>
    <w:p>
      <w:pPr>
        <w:pStyle w:val="1415"/>
        <w:rPr/>
      </w:pPr>
      <w:r>
        <w:rPr/>
        <w:t>636. Толкунова Валентина Васильевна, дата рождения - 12.07.1946, место работы, должность (род занятий) - творческое объединение «АРТ», директор-художественный руководитель при Комитете по культуре г.Москвы.</w:t>
      </w:r>
    </w:p>
    <w:p>
      <w:pPr>
        <w:pStyle w:val="1415"/>
        <w:rPr/>
      </w:pPr>
      <w:r>
        <w:rPr/>
        <w:t>637. Толстой Владимир Ильич, дата рождения - 28.09.1962, место работы, должность (род занятий) - федеральное государственное учреждение культуры «Государственный мемориальный и природный заповедник музей-усадьба Л.Н.Толстого «Ясная Поляна», директор.</w:t>
      </w:r>
    </w:p>
    <w:p>
      <w:pPr>
        <w:pStyle w:val="1415"/>
        <w:rPr/>
      </w:pPr>
      <w:r>
        <w:rPr/>
        <w:t>638. Тоцкий Олег Юрьевич, дата рождения - 23.02.1958, место работы, должность (род занятий) - ООО «Околица», генеральный директор.</w:t>
      </w:r>
    </w:p>
    <w:p>
      <w:pPr>
        <w:pStyle w:val="1415"/>
        <w:rPr/>
      </w:pPr>
      <w:r>
        <w:rPr/>
        <w:t>639. Трапезников Валерий Владимирович, дата рождения - 19.03.1947, место работы, должность (род занятий) - ОАО «ПАО «Инкар», токарь.</w:t>
      </w:r>
    </w:p>
    <w:p>
      <w:pPr>
        <w:pStyle w:val="1415"/>
        <w:rPr/>
      </w:pPr>
      <w:r>
        <w:rPr/>
        <w:t>640. Третьякова Светлана Викторовна, дата рождения - 16.04.1953, место работы, должность (род занятий) - МОУ «Гатчинская средняя общеобразовательная школа №8 «Центр образования», директор.</w:t>
      </w:r>
    </w:p>
    <w:p>
      <w:pPr>
        <w:pStyle w:val="1415"/>
        <w:rPr/>
      </w:pPr>
      <w:r>
        <w:rPr/>
        <w:t>641. Трофимова Нина Андреевна, дата рождения - 17.01.1955, место работы, должность (род занятий) - ЗАО «АК «АЛРОСА» институт «Якутнипроалмаз», заведующий сектором.</w:t>
      </w:r>
    </w:p>
    <w:p>
      <w:pPr>
        <w:pStyle w:val="1415"/>
        <w:rPr/>
      </w:pPr>
      <w:r>
        <w:rPr/>
        <w:t>642. Туников Геннадий Михайлович, дата рождения - 01.08.1941, место работы, должность (род занятий) - Рязанский государственный агротехнологический университет им. П.А. Костычева, ректор.</w:t>
      </w:r>
    </w:p>
    <w:p>
      <w:pPr>
        <w:pStyle w:val="1415"/>
        <w:rPr/>
      </w:pPr>
      <w:r>
        <w:rPr/>
        <w:t>643. Тхазеплов Хасан Миседович, дата рождения - 05.05.1943, место работы, должность (род занятий) - Редакция журнала «Литературная Кабардино-Балкария», главный редактор.</w:t>
      </w:r>
    </w:p>
    <w:p>
      <w:pPr>
        <w:pStyle w:val="1415"/>
        <w:rPr/>
      </w:pPr>
      <w:r>
        <w:rPr/>
        <w:t>644. Тымченко Елена Юрьевна, дата рождения - 05.02.1966, место работы, должность (род занятий) - муниципальное общеобразовательное учреждение «Многопрофильная гимназия №13 г.Пензы», директор.</w:t>
      </w:r>
    </w:p>
    <w:p>
      <w:pPr>
        <w:pStyle w:val="1415"/>
        <w:rPr/>
      </w:pPr>
      <w:r>
        <w:rPr/>
        <w:t>645. Тютюков Евгений Александрович, дата рождения - 26.05.1981, место работы, должность (род занятий) - ООО «Архитектор Уюта», генеральный директор.</w:t>
      </w:r>
    </w:p>
    <w:p>
      <w:pPr>
        <w:pStyle w:val="1415"/>
        <w:rPr/>
      </w:pPr>
      <w:r>
        <w:rPr/>
        <w:t>646. Удовиченко Игорь Александрович, дата рождения - 14.06.1973, место работы, должность (род занятий) - ООО «Управляющая производственно-строительная компания», генеральный директор.</w:t>
      </w:r>
    </w:p>
    <w:p>
      <w:pPr>
        <w:pStyle w:val="1415"/>
        <w:rPr/>
      </w:pPr>
      <w:r>
        <w:rPr/>
        <w:t>647. Ужегова Светлана Анатольевна, дата рождения - 07.11.1969, место работы, должность (род занятий) - профессиональное училище № 5 села Юсьва, заместитель директора.</w:t>
      </w:r>
    </w:p>
    <w:p>
      <w:pPr>
        <w:pStyle w:val="1415"/>
        <w:rPr/>
      </w:pPr>
      <w:r>
        <w:rPr/>
        <w:t>648. Унежев Кашиф Хаждаутович, дата рождения - 11.02.1946, место работы, должность (род занятий) - Кабардино-Балкарский государственный университет им. Х.М.Бербекова, заведующий кафедрой истории и этнографии народов КБР.</w:t>
      </w:r>
    </w:p>
    <w:p>
      <w:pPr>
        <w:pStyle w:val="1415"/>
        <w:rPr/>
      </w:pPr>
      <w:r>
        <w:rPr/>
        <w:t>649. Усманов Салават Мударисович, дата рождения - 17.09.1947, место работы, должность (род занятий) - Бирская государственная социально-педагогическая академия, ректор.</w:t>
      </w:r>
    </w:p>
    <w:p>
      <w:pPr>
        <w:pStyle w:val="1415"/>
        <w:rPr/>
      </w:pPr>
      <w:r>
        <w:rPr/>
        <w:t>650. Усов Петр Петрович, дата рождения - 25.05.1938, место работы, должность (род занятий) - ОГУП «Окравтодор», инженер по охране труда.</w:t>
      </w:r>
    </w:p>
    <w:p>
      <w:pPr>
        <w:pStyle w:val="1415"/>
        <w:rPr/>
      </w:pPr>
      <w:r>
        <w:rPr/>
        <w:t>651. Уткина Галина Андреевна, дата рождения - 13.12.1945, место работы, должность (род занятий) - Старооскольский кооперативный техникум, директор техникума.</w:t>
      </w:r>
    </w:p>
    <w:p>
      <w:pPr>
        <w:pStyle w:val="1415"/>
        <w:rPr/>
      </w:pPr>
      <w:r>
        <w:rPr/>
        <w:t>652. Ушачев Иван Григорьевич, дата рождения - 20.01.1938, место работы, должность (род занятий) - Российская академия сельскохозяйственных наук, вице-президент.</w:t>
      </w:r>
    </w:p>
    <w:p>
      <w:pPr>
        <w:pStyle w:val="1415"/>
        <w:rPr/>
      </w:pPr>
      <w:r>
        <w:rPr/>
        <w:t>653. Федоров Алексей Иннокентьевич, дата рождения - 14.04.1952, место работы, должность (род занятий) - ОАО «Объединенная авиастроительная корпорация», президент, председатель правления.</w:t>
      </w:r>
    </w:p>
    <w:p>
      <w:pPr>
        <w:pStyle w:val="1415"/>
        <w:rPr/>
      </w:pPr>
      <w:r>
        <w:rPr/>
        <w:t>654. Федоров Виктор Васильевич, дата рождения - 12.03.1947, место работы, должность (род занятий) - ФГУ «Российская государственная библиотека», генеральный директор.</w:t>
      </w:r>
    </w:p>
    <w:p>
      <w:pPr>
        <w:pStyle w:val="1415"/>
        <w:rPr/>
      </w:pPr>
      <w:r>
        <w:rPr/>
        <w:t>655. Федоров Юрий Александрович, дата рождения - 13.04.1955, место работы, должность (род занятий) - ООО «Строительный Региональный Заказчик», генеральный директор.</w:t>
      </w:r>
    </w:p>
    <w:p>
      <w:pPr>
        <w:pStyle w:val="1415"/>
        <w:rPr/>
      </w:pPr>
      <w:r>
        <w:rPr/>
        <w:t>656. Федоровский Александр Владимирович, дата рождения - 16.08.1963, место работы, должность (род занятий) - СПК «Левочский» Хвойнинского района, председатель правления.</w:t>
      </w:r>
    </w:p>
    <w:p>
      <w:pPr>
        <w:pStyle w:val="1415"/>
        <w:rPr/>
      </w:pPr>
      <w:r>
        <w:rPr/>
        <w:t>657. Федяшин Валерий Вениаминович, дата рождения - 29.09.1954, место работы, должность (род занятий) - Юридический институт предпринимательства и агробизнеса ГОУ ВПО «Саратовская государственная академия права», заместитель директора.</w:t>
      </w:r>
    </w:p>
    <w:p>
      <w:pPr>
        <w:pStyle w:val="1415"/>
        <w:rPr/>
      </w:pPr>
      <w:r>
        <w:rPr/>
        <w:t>658. Фекета Иосиф Васильевич, дата рождения - 12.04.1941, место работы, должность (род занятий) - Драматический театр Северного флота, главный режиссер театра.</w:t>
      </w:r>
    </w:p>
    <w:p>
      <w:pPr>
        <w:pStyle w:val="1415"/>
        <w:rPr/>
      </w:pPr>
      <w:r>
        <w:rPr/>
        <w:t>659. Филиппова Екатерина Алексеевна, дата рождения - 07.12.1955, место работы, должность (род занятий) - МОУ «Средняя школа №34» г.Рязани, учитель.</w:t>
      </w:r>
    </w:p>
    <w:p>
      <w:pPr>
        <w:pStyle w:val="1415"/>
        <w:rPr/>
      </w:pPr>
      <w:r>
        <w:rPr/>
        <w:t>660. Фионов Евгений Сергеевич, дата рождения - 16.05.1947, место работы, должность (род занятий) - Концертно-продюсерский центр Евгения Фионова, генеральный продюсер.</w:t>
      </w:r>
    </w:p>
    <w:p>
      <w:pPr>
        <w:pStyle w:val="1415"/>
        <w:rPr/>
      </w:pPr>
      <w:r>
        <w:rPr/>
        <w:t>661. Фисинин Владимир Иванович, дата рождения - 20.12.1939, место работы, должность (род занятий) - Российская академия сельскохозяйственных наук, первый вице-президент.</w:t>
      </w:r>
    </w:p>
    <w:p>
      <w:pPr>
        <w:pStyle w:val="1415"/>
        <w:rPr/>
      </w:pPr>
      <w:r>
        <w:rPr/>
        <w:t>662. Фомичева Людмила Кузьминична, дата рождения - 22.08.1942, место работы, должность (род занятий) - Псковский областной институт повышения квалификации работников образования, ректор.</w:t>
      </w:r>
    </w:p>
    <w:p>
      <w:pPr>
        <w:pStyle w:val="1415"/>
        <w:rPr/>
      </w:pPr>
      <w:r>
        <w:rPr/>
        <w:t>663. Фортов Владимир Евгеньевич, дата рождения - 23.01.1946, место работы, должность (род занятий) - Объединенный институт высоких температур РАН, директор.</w:t>
      </w:r>
    </w:p>
    <w:p>
      <w:pPr>
        <w:pStyle w:val="1415"/>
        <w:rPr/>
      </w:pPr>
      <w:r>
        <w:rPr/>
        <w:t>664. Фролов Владислав Викторович, дата рождения - 22.03.1978, место работы, должность (род занятий) - Дворец спорта «Олимпийский», директор.</w:t>
      </w:r>
    </w:p>
    <w:p>
      <w:pPr>
        <w:pStyle w:val="1415"/>
        <w:rPr/>
      </w:pPr>
      <w:r>
        <w:rPr/>
        <w:t>665. Фролова Тамара Михайловна, дата рождения - 09.04.1938, место работы, должность (род занятий) - общественная организация «Объединение граждан - бывших несовершеннолетних узников фашистских концлагерей и инвалидов Второй мировой войны», председатель.</w:t>
      </w:r>
    </w:p>
    <w:p>
      <w:pPr>
        <w:pStyle w:val="1415"/>
        <w:rPr/>
      </w:pPr>
      <w:r>
        <w:rPr/>
        <w:t>666. Ханмагомедов Сепидуллах Габибуллаевич, дата рождения - 10.02.1941, место работы, должность (род занятий) - Дагестанская государственная сельскохозяйственная академия, ректор.</w:t>
      </w:r>
    </w:p>
    <w:p>
      <w:pPr>
        <w:pStyle w:val="1415"/>
        <w:rPr/>
      </w:pPr>
      <w:r>
        <w:rPr/>
        <w:t>667. Хапров Михаил Вячеславович, дата рождения - 25.03.1959, место работы, должность (род занятий) - Бокситогорский почтампт, обособленное структурное подразделение управления федеральной почтовой связи Санкт-Петербурга и Ленинградской области - филиала ФГУП «Почта России», начальник.</w:t>
      </w:r>
    </w:p>
    <w:p>
      <w:pPr>
        <w:pStyle w:val="1415"/>
        <w:rPr/>
      </w:pPr>
      <w:r>
        <w:rPr/>
        <w:t>668. Харрасов Мухамет Хадисович, дата рождения - 18.09.1948, место работы, должность (род занятий) - государственное образовательное учреждение высшего профессионального образования «Башкирский государственный университет», ректор.</w:t>
      </w:r>
    </w:p>
    <w:p>
      <w:pPr>
        <w:pStyle w:val="1415"/>
        <w:rPr/>
      </w:pPr>
      <w:r>
        <w:rPr/>
        <w:t>669. Хачатуров Юрий Андреевич, дата рождения - 12.09.1956, место работы, должность (род занятий) - ООО «Тюментрансгаз» ОАО «Газпром», мастер кислородной станции Казымского линейного производственного управления магистральных газопроводов.</w:t>
      </w:r>
    </w:p>
    <w:p>
      <w:pPr>
        <w:pStyle w:val="1415"/>
        <w:rPr/>
      </w:pPr>
      <w:r>
        <w:rPr/>
        <w:t>670. Хлебова Зинаида Александровна, дата рождения - 05.12.1958, место работы, должность (род занятий) - муниципальное образовательное учреждение дополнительного образования детей «Новоторъяльский районный дом детского творчества», директор.</w:t>
      </w:r>
    </w:p>
    <w:p>
      <w:pPr>
        <w:pStyle w:val="1415"/>
        <w:rPr/>
      </w:pPr>
      <w:r>
        <w:rPr/>
        <w:t>671. Холодович Галина Владимировна, дата рождения - 02.11.1957, место работы, должность (род занятий) - МЛПУ «Городская детская поликлиника им. В. Коваля» г. Тамбова, главный врач.</w:t>
      </w:r>
    </w:p>
    <w:p>
      <w:pPr>
        <w:pStyle w:val="1415"/>
        <w:rPr/>
      </w:pPr>
      <w:r>
        <w:rPr/>
        <w:t>672. Христофоров Вячеслав Васильевич, дата рождения - 11.08.1963, место работы, должность (род занятий) - Чувашский национальный конгресс, помощник президента по культуре.</w:t>
      </w:r>
    </w:p>
    <w:p>
      <w:pPr>
        <w:pStyle w:val="1415"/>
        <w:rPr/>
      </w:pPr>
      <w:r>
        <w:rPr/>
        <w:t>673. Цалко Николай Николаевич, дата рождения - 17.08.1956, место работы, должность (род занятий) - Новгородская областная организация Общероссийской общественной организации «Российская оборонная спортивно-техническая организация - РОСТО (ДОСААФ)», председатель совета областной организации.</w:t>
      </w:r>
    </w:p>
    <w:p>
      <w:pPr>
        <w:pStyle w:val="1415"/>
        <w:rPr/>
      </w:pPr>
      <w:r>
        <w:rPr/>
        <w:t>674. Целыковский Андрей Иванович, дата рождения - 19.02.1968, место работы, должность (род занятий) - ООО «Палёнское», генеральный директор.</w:t>
      </w:r>
    </w:p>
    <w:p>
      <w:pPr>
        <w:pStyle w:val="1415"/>
        <w:rPr/>
      </w:pPr>
      <w:r>
        <w:rPr/>
        <w:t>675. Цивилев Алексей Николаевич, дата рождения - 17.05.1978, место работы, должность (род занятий) - Санкт-Петербургское региональное отделение Всероссийской общественной организации «Молодая Гвардия Единой России», начальник регионального штаба.</w:t>
      </w:r>
    </w:p>
    <w:p>
      <w:pPr>
        <w:pStyle w:val="1415"/>
        <w:rPr/>
      </w:pPr>
      <w:r>
        <w:rPr/>
        <w:t>676. Чаава Зураб Ефремович, дата рождения - 20.02.1954, место работы, должность (род занятий) - Управление по делам ГО и ЧС при администрации муниципального образования «город Майкоп», начальник группы оперативных дежурных.</w:t>
      </w:r>
    </w:p>
    <w:p>
      <w:pPr>
        <w:pStyle w:val="1415"/>
        <w:rPr/>
      </w:pPr>
      <w:r>
        <w:rPr/>
        <w:t>677. Чайковский Александр Владимирович, дата рождения - 19.02.1946, место работы, должность (род занятий) - Санкт-Петербургская консерватория, ректор.</w:t>
      </w:r>
    </w:p>
    <w:p>
      <w:pPr>
        <w:pStyle w:val="1415"/>
        <w:rPr/>
      </w:pPr>
      <w:r>
        <w:rPr/>
        <w:t>678. Чаркин Альберт Серафимович, дата рождения - 16.12.1937, место работы, должность (род занятий) - Государственный художественный институт живописи, скульптуры и архитектуры им.И.Е.Репина, ректор.</w:t>
      </w:r>
    </w:p>
    <w:p>
      <w:pPr>
        <w:pStyle w:val="1415"/>
        <w:rPr/>
      </w:pPr>
      <w:r>
        <w:rPr/>
        <w:t>679. Чегин Виктор Михайлович, дата рождения - 03.02.1962, место работы, должность (род занятий) - ГУ «Центр олимпийской подготовки по спортивной ходьбе», главный тренер.</w:t>
      </w:r>
    </w:p>
    <w:p>
      <w:pPr>
        <w:pStyle w:val="1415"/>
        <w:rPr/>
      </w:pPr>
      <w:r>
        <w:rPr/>
        <w:t>680. Чекмарева Валентина Федоровна, дата рождения - 24.02.1955, место работы, должность (род занятий) -  домохозяйка - многодетная мама.</w:t>
      </w:r>
    </w:p>
    <w:p>
      <w:pPr>
        <w:pStyle w:val="1415"/>
        <w:rPr/>
      </w:pPr>
      <w:r>
        <w:rPr/>
        <w:t>681. Чемезов Сергей Викторович, дата рождения - 20.08.1952, место работы, должность (род занятий) - ФГУ «Предприятие «Рособоронэкспорт», генеральный директор.</w:t>
      </w:r>
    </w:p>
    <w:p>
      <w:pPr>
        <w:pStyle w:val="1415"/>
        <w:rPr/>
      </w:pPr>
      <w:r>
        <w:rPr/>
        <w:t>682. Черкасских Петр Иванович, дата рождения - 03.09.1952, место работы, должность (род занятий) - ОАО «Белгородоблгаз», директор «Северного объединения по эксплуатации газового хозяйства» филиала ОАО «Белгородоблгаз».</w:t>
      </w:r>
    </w:p>
    <w:p>
      <w:pPr>
        <w:pStyle w:val="1415"/>
        <w:rPr/>
      </w:pPr>
      <w:r>
        <w:rPr/>
        <w:t>683. Черкесов Георгий Маштаевич, дата рождения - 10.11.1938, место работы, должность (род занятий) - Союз пенсионеров КБР, председатель.</w:t>
      </w:r>
    </w:p>
    <w:p>
      <w:pPr>
        <w:pStyle w:val="1415"/>
        <w:rPr/>
      </w:pPr>
      <w:r>
        <w:rPr/>
        <w:t>684. Чернышенко Ирина Александровна, дата рождения - 26.02.1955, место работы, должность (род занятий) - МУП «Аптека «Арония» 323», директор.</w:t>
      </w:r>
    </w:p>
    <w:p>
      <w:pPr>
        <w:pStyle w:val="1415"/>
        <w:rPr/>
      </w:pPr>
      <w:r>
        <w:rPr/>
        <w:t>685. Чернышова Виктория Анатольевна, дата рождения - 30.07.1969, место работы, должность (род занятий) - муниципальное общеобразовательное учреждение «Средняя общеобразовательная школа №95» Советского района города Ростова-на-Дону, директор.</w:t>
      </w:r>
    </w:p>
    <w:p>
      <w:pPr>
        <w:pStyle w:val="1415"/>
        <w:rPr/>
      </w:pPr>
      <w:r>
        <w:rPr/>
        <w:t>686. Чертенков Алексей Николаевич, дата рождения - 24.07.1970, место работы, должность (род занятий) - ОАО «Аэропорт «Толмачево», генеральный директор.</w:t>
      </w:r>
    </w:p>
    <w:p>
      <w:pPr>
        <w:pStyle w:val="1415"/>
        <w:rPr/>
      </w:pPr>
      <w:r>
        <w:rPr/>
        <w:t>687. Чиндяева Наталья Александровна, дата рождения - 16.02.1952, место работы, должность (род занятий) - ГУ «Отделение Пенсионного фонда Российской Федерации по Челябинской области», начальник отдела по работе с обращениями граждан, застрахованных лиц, организаций и страхователей.</w:t>
      </w:r>
    </w:p>
    <w:p>
      <w:pPr>
        <w:pStyle w:val="1415"/>
        <w:rPr/>
      </w:pPr>
      <w:r>
        <w:rPr/>
        <w:t>688. Чубков Леонид Леонидович, дата рождения - 03.03.1956, место работы, должность (род занятий) - ООО «Устькамчатрыба», заместитель генерального директора.</w:t>
      </w:r>
    </w:p>
    <w:p>
      <w:pPr>
        <w:pStyle w:val="1415"/>
        <w:rPr/>
      </w:pPr>
      <w:r>
        <w:rPr/>
        <w:t>689. Чумакова Людмила Викторовна, дата рождения - 10.09.1960, место работы, должность (род занятий) -  индивидуальный предприниматель.</w:t>
      </w:r>
    </w:p>
    <w:p>
      <w:pPr>
        <w:pStyle w:val="1415"/>
        <w:rPr/>
      </w:pPr>
      <w:r>
        <w:rPr/>
        <w:t>690. Шабликов Валерий Николаевич, дата рождения - 12.06.1952, место работы, должность (род занятий) - исполнительный комитет Московского городского регионального отделения политической партии Всероссийской политической партии «ЕДИНАЯ РОССИЯ», первый заместитель Руководителя исполнительного комитета.</w:t>
      </w:r>
    </w:p>
    <w:p>
      <w:pPr>
        <w:pStyle w:val="1415"/>
        <w:rPr/>
      </w:pPr>
      <w:r>
        <w:rPr/>
        <w:t>691. Шабров Александр Владимирович, дата рождения - 09.05.1943, место работы, должность (род занятий) - Санкт-Петербургская государственная медицинская академия им.И.И.Мечникова, ректор.</w:t>
      </w:r>
    </w:p>
    <w:p>
      <w:pPr>
        <w:pStyle w:val="1415"/>
        <w:rPr/>
      </w:pPr>
      <w:r>
        <w:rPr/>
        <w:t>692. Шаврина Екатерина Феоктистовна, дата рождения - 15.12.1948, место работы, должность (род занятий) - «Москонцерт», солистка-вокалистка.</w:t>
      </w:r>
    </w:p>
    <w:p>
      <w:pPr>
        <w:pStyle w:val="1415"/>
        <w:rPr/>
      </w:pPr>
      <w:r>
        <w:rPr/>
        <w:t>693. Шакеров Исхак Абдулбариевич, дата рождения - 10.09.1948, место работы, должность (род занятий) - МЛПУ «Стоматологическая поликлиника» Нижегородского района г. Нижнего Новгорода, главный врач.</w:t>
      </w:r>
    </w:p>
    <w:p>
      <w:pPr>
        <w:pStyle w:val="1415"/>
        <w:rPr/>
      </w:pPr>
      <w:r>
        <w:rPr/>
        <w:t>694. Шалыгин Александр Иванович, дата рождения - 14.02.1974, место работы, должность (род занятий) - ЗАО «Томская полиграфическая Компания», генеральный директор.</w:t>
      </w:r>
    </w:p>
    <w:p>
      <w:pPr>
        <w:pStyle w:val="1415"/>
        <w:rPr/>
      </w:pPr>
      <w:r>
        <w:rPr/>
        <w:t>695. Шаммазов Айрат Мингазович, дата рождения - 31.08.1947, место работы, должность (род занятий) - Уфимский государственный нефтяной технический университет, ректор.</w:t>
      </w:r>
    </w:p>
    <w:p>
      <w:pPr>
        <w:pStyle w:val="1415"/>
        <w:rPr/>
      </w:pPr>
      <w:r>
        <w:rPr/>
        <w:t>696. Шамота Валерий Юрьевич, дата рождения - 09.07.1957, место работы, должность (род занятий) - пенсионер, Тульская областная организация Общероссийской общественной организации «Российский Союз ветеранов Афганистана», председатель правления.</w:t>
      </w:r>
    </w:p>
    <w:p>
      <w:pPr>
        <w:pStyle w:val="1415"/>
        <w:rPr/>
      </w:pPr>
      <w:r>
        <w:rPr/>
        <w:t>697. Шаповалов Анатолий Александрович, дата рождения - 20.07.1939, место работы, должность (род занятий) - Самарская областная общественная организация «Комитет ветеранов войны и военной службы», председатель.</w:t>
      </w:r>
    </w:p>
    <w:p>
      <w:pPr>
        <w:pStyle w:val="1415"/>
        <w:rPr/>
      </w:pPr>
      <w:r>
        <w:rPr/>
        <w:t>698. Шаповалова Надежда Сидоровна, дата рождения - 20.08.1939, место работы, должность (род занятий) - Нукутский районный Совет ветеранов, председатель.</w:t>
      </w:r>
    </w:p>
    <w:p>
      <w:pPr>
        <w:pStyle w:val="1415"/>
        <w:rPr/>
      </w:pPr>
      <w:r>
        <w:rPr/>
        <w:t>699. Шарыпова Татьяна Викторовна, дата рождения - 10.11.1972, место работы, должность (род занятий) - общественная региональная организация «Права ребенка и семьи «Наше дело», председатель.</w:t>
      </w:r>
    </w:p>
    <w:p>
      <w:pPr>
        <w:pStyle w:val="1415"/>
        <w:rPr/>
      </w:pPr>
      <w:r>
        <w:rPr/>
        <w:t>700. Шатин Андрей Юрьевич, дата рождения - 27.10.1960, место работы, должность (род занятий) - Челябинский государственный университет, ректор.</w:t>
      </w:r>
    </w:p>
    <w:p>
      <w:pPr>
        <w:pStyle w:val="1415"/>
        <w:rPr/>
      </w:pPr>
      <w:r>
        <w:rPr/>
        <w:t>701. Шебалов Анатолий Васильевич, дата рождения - 13.10.1946, место работы, должность (род занятий) - структурное подразделение Куйбышевской региональной дирекции по обслуживанию пассажиров структурного подразделения Федеральной пассажирской дирекции филиала ОАО «РЖД», заместитель начальника Пензенской дирекции по обслуживанию пассажиров.</w:t>
      </w:r>
    </w:p>
    <w:p>
      <w:pPr>
        <w:pStyle w:val="1415"/>
        <w:rPr/>
      </w:pPr>
      <w:r>
        <w:rPr/>
        <w:t>702. Шевченко Сергей Николаевич, дата рождения - 29.07.1960, место работы, должность (род занятий) - государственное научное учреждение «Самарский научно-исследовательский институт сельского хозяйства», директор.</w:t>
      </w:r>
    </w:p>
    <w:p>
      <w:pPr>
        <w:pStyle w:val="1415"/>
        <w:rPr/>
      </w:pPr>
      <w:r>
        <w:rPr/>
        <w:t>703. Шеин Алексей Леонидович, дата рождения - 24.03.1966, место работы, должность (род занятий) - МУП «Магазин «Центральный», директор.</w:t>
      </w:r>
    </w:p>
    <w:p>
      <w:pPr>
        <w:pStyle w:val="1415"/>
        <w:rPr/>
      </w:pPr>
      <w:r>
        <w:rPr/>
        <w:t>704. Шенкевец Нина Петровна, дата рождения - 07.11.1933, место работы, должность (род занятий) - Благовещенский филиал Московской академии предпринимательства, профессор кафедры гуманитарных наук.</w:t>
      </w:r>
    </w:p>
    <w:p>
      <w:pPr>
        <w:pStyle w:val="1415"/>
        <w:rPr/>
      </w:pPr>
      <w:r>
        <w:rPr/>
        <w:t>705. Шеремей Людмила Ивановна, дата рождения - 27.04.1965, место работы, должность (род занятий) - ООО «Росгосстрах - Дальний Восток», начальник страхового отдела.</w:t>
      </w:r>
    </w:p>
    <w:p>
      <w:pPr>
        <w:pStyle w:val="1415"/>
        <w:rPr/>
      </w:pPr>
      <w:r>
        <w:rPr/>
        <w:t>706. Шеховцева Нина Александровна, дата рождения - 27.02.1947, место работы, должность (род занятий) - областной комитет Профсоюза работников жилищно-коммунального хозяйства, бытовых и промышленных предприятий Общероссийского профсоюза жизнеобеспечения, председатель.</w:t>
      </w:r>
    </w:p>
    <w:p>
      <w:pPr>
        <w:pStyle w:val="1415"/>
        <w:rPr/>
      </w:pPr>
      <w:r>
        <w:rPr/>
        <w:t>707. Шпагина Людмила Георгиевна, дата рождения - 09.01.1945, место работы, должность (род занятий) - Исполком Московского городского отделения Всероссийской политической партии «ЕДИНАЯ РОССИЯ», заместитель руководителя.</w:t>
      </w:r>
    </w:p>
    <w:p>
      <w:pPr>
        <w:pStyle w:val="1415"/>
        <w:rPr/>
      </w:pPr>
      <w:r>
        <w:rPr/>
        <w:t>708. Шпигель Неля Николаевна, дата рождения - 17.02.1942, место работы, должность (род занятий) - муниципальное общеобразовательное учреждение «Гимназия №22», директор.</w:t>
      </w:r>
    </w:p>
    <w:p>
      <w:pPr>
        <w:pStyle w:val="1415"/>
        <w:rPr/>
      </w:pPr>
      <w:r>
        <w:rPr/>
        <w:t>709. Шулепов Евгений Николаевич, дата рождения - 25.12.1954, место работы, должность (род занятий) - Хабаровское краевое объединение промышленников и предпринимателей, председатель.</w:t>
      </w:r>
    </w:p>
    <w:p>
      <w:pPr>
        <w:pStyle w:val="1415"/>
        <w:rPr/>
      </w:pPr>
      <w:r>
        <w:rPr/>
        <w:t>710. Шульман Мария Анатольевна, дата рождения - 09.03.1956, место работы, должность (род занятий) - Центр детского творчества г.Биробиджана муниципального многопрофильного образовательного учреждения дополнительного образования детей, директор.</w:t>
      </w:r>
    </w:p>
    <w:p>
      <w:pPr>
        <w:pStyle w:val="1415"/>
        <w:rPr/>
      </w:pPr>
      <w:r>
        <w:rPr/>
        <w:t>711. Шумейко Александр Александрович, дата рождения - 07.08.1949, место работы, должность (род занятий) - ФГОУ ВПО «Амурский гуманитарно-педагогический университет», ректор.</w:t>
      </w:r>
    </w:p>
    <w:p>
      <w:pPr>
        <w:pStyle w:val="1415"/>
        <w:rPr/>
      </w:pPr>
      <w:r>
        <w:rPr/>
        <w:t>712. Щелоков Юрий Владимирович, дата рождения - 01.10.1948, место работы, должность (род занятий) - ЗАО «Региональное диспетчерское управление ОАО «Татэнерго», директор.</w:t>
      </w:r>
    </w:p>
    <w:p>
      <w:pPr>
        <w:pStyle w:val="1415"/>
        <w:rPr/>
      </w:pPr>
      <w:r>
        <w:rPr/>
        <w:t>713. Щербаков Сергей Борисович, дата рождения - 13.03.1952, место работы, должность (род занятий) - ГУОО «Омский губернаторский яхтклуб», директор.</w:t>
      </w:r>
    </w:p>
    <w:p>
      <w:pPr>
        <w:pStyle w:val="1415"/>
        <w:rPr/>
      </w:pPr>
      <w:r>
        <w:rPr/>
        <w:t>714. Щербаков Сергей Иванович, дата рождения - 02.10.1958, место работы, должность (род занятий) - Пензенская государственная сельскохозяйственная академия, декан инженерного факультета.</w:t>
      </w:r>
    </w:p>
    <w:p>
      <w:pPr>
        <w:pStyle w:val="1415"/>
        <w:rPr/>
      </w:pPr>
      <w:r>
        <w:rPr/>
        <w:t>715. Щербаков Юрий Александрович, дата рождения - 04.02.1979, место работы, должность (род занятий) - филиал фонда подготовки кадрового резерва «Государственный клуб», директор филиала.</w:t>
      </w:r>
    </w:p>
    <w:p>
      <w:pPr>
        <w:pStyle w:val="1415"/>
        <w:rPr/>
      </w:pPr>
      <w:r>
        <w:rPr/>
        <w:t>716. Щетинин Александр Константинович, дата рождения - 20.06.1946, место работы, должность (род занятий) - муниципальное медицинское учреждение здравоохранения, «Городская клиническая больница скорой медицинской помощи №1», главный врач.</w:t>
      </w:r>
    </w:p>
    <w:p>
      <w:pPr>
        <w:pStyle w:val="1415"/>
        <w:rPr/>
      </w:pPr>
      <w:r>
        <w:rPr/>
        <w:t>717. Юдаев Николай Владимирович, дата рождения - 29.01.1952, место работы, должность (род занятий) - федеральное государственное образовательное учреждение высшего профессионального образования «Саратовский государственный аграрный университет», декан факультета природообустройства.</w:t>
      </w:r>
    </w:p>
    <w:p>
      <w:pPr>
        <w:pStyle w:val="1415"/>
        <w:rPr/>
      </w:pPr>
      <w:r>
        <w:rPr/>
        <w:t>718. Юлашев Ахат Гаинулович, дата рождения - 01.05.1928, место работы, должность (род занятий) - общественная организация ветеранов (инвалидов) войны и военной службы Республики Татарстан, председатель комитета.</w:t>
      </w:r>
    </w:p>
    <w:p>
      <w:pPr>
        <w:pStyle w:val="1415"/>
        <w:rPr/>
      </w:pPr>
      <w:r>
        <w:rPr/>
        <w:t>719. Юнусова Эльвира Ахтямовна, дата рождения - 04.01.1960, место работы, должность (род занятий) - Башкирский академический театр драмы им М. Гафури, актриса.</w:t>
      </w:r>
    </w:p>
    <w:p>
      <w:pPr>
        <w:pStyle w:val="1415"/>
        <w:rPr/>
      </w:pPr>
      <w:r>
        <w:rPr/>
        <w:t>720. Юран Сергей Николаевич, дата рождения - 11.06.1969, место работы, должность (род занятий) - некоммерческое партнерство «Футбольный клуб «Шиник», главный тренер.</w:t>
      </w:r>
    </w:p>
    <w:p>
      <w:pPr>
        <w:pStyle w:val="1415"/>
        <w:rPr/>
      </w:pPr>
      <w:r>
        <w:rPr/>
        <w:t>721. Юрасов Борис Иванович, дата рождения - 18.08.1946, место работы, должность (род занятий) - «Ступинское ПАТП «Мострансавто», директор.</w:t>
      </w:r>
    </w:p>
    <w:p>
      <w:pPr>
        <w:pStyle w:val="1415"/>
        <w:rPr/>
      </w:pPr>
      <w:r>
        <w:rPr/>
        <w:t>722. Юрченко Виктор Михайлович, дата рождения - 07.10.1946, место работы, должность (род занятий) - Кубанский государственный университет, заведующий кафедрой политологии и политического управления, доктор филосовских наук, профессор, заслуженный деятель науки Кубани.</w:t>
      </w:r>
    </w:p>
    <w:p>
      <w:pPr>
        <w:pStyle w:val="1415"/>
        <w:rPr/>
      </w:pPr>
      <w:r>
        <w:rPr/>
        <w:t>723. Юсупов Моряк Шайхрахманович, дата рождения - 26.03.1948, место работы, должность (род занятий) - филиал №13 государственного учреждения - региональное отделение Фонда социального страхования Российской Федерации по Республике Татарстан, директор.</w:t>
      </w:r>
    </w:p>
    <w:p>
      <w:pPr>
        <w:pStyle w:val="1415"/>
        <w:rPr/>
      </w:pPr>
      <w:r>
        <w:rPr/>
        <w:t>724. Юсупов Наркис Нигаматович, дата рождения - 23.02.1934, место работы, должность (род занятий) -  пенсионер.</w:t>
      </w:r>
    </w:p>
    <w:p>
      <w:pPr>
        <w:pStyle w:val="1415"/>
        <w:rPr/>
      </w:pPr>
      <w:r>
        <w:rPr/>
        <w:t>725. Якименко Борис Григорьевич, дата рождения - 12.08.1966, место работы, должность (род занятий) - Российский университет дружбы народов, преподаватель.</w:t>
      </w:r>
    </w:p>
    <w:p>
      <w:pPr>
        <w:pStyle w:val="1415"/>
        <w:rPr/>
      </w:pPr>
      <w:r>
        <w:rPr/>
        <w:t>726. Якимович Виктория Викторовна, дата рождения - 10.04.1967, место работы, должность (род занятий) - муниципальное учреждение «Централизованная библиотечная система г.Липецка», директор.</w:t>
      </w:r>
    </w:p>
    <w:p>
      <w:pPr>
        <w:pStyle w:val="1415"/>
        <w:rPr/>
      </w:pPr>
      <w:r>
        <w:rPr/>
        <w:t>727. Яковлев Олег Григорьевич, дата рождения - 23.06.1952, место работы, должность (род занятий) - Самарский областной клинический госпиталь для ветеранов войн, начальник госпиталя.</w:t>
      </w:r>
    </w:p>
    <w:p>
      <w:pPr>
        <w:pStyle w:val="1415"/>
        <w:rPr/>
      </w:pPr>
      <w:r>
        <w:rPr/>
        <w:t>728. Яковлева Елена Сергеевна, дата рождения - 17.10.1972, место работы, должность (род занятий) - муниципальное образовательное учреждение «Медведевская средняя общеобразовательная школа №1», директор.</w:t>
      </w:r>
    </w:p>
    <w:p>
      <w:pPr>
        <w:pStyle w:val="1415"/>
        <w:rPr/>
      </w:pPr>
      <w:r>
        <w:rPr/>
        <w:t>729. Якубович Валерий Степанович, дата рождения - 27.09.1941, место работы, должность (род занятий) - территориальное общественное объединение «Федерация Омских профсоюзов», председатель.</w:t>
      </w:r>
    </w:p>
    <w:p>
      <w:pPr>
        <w:pStyle w:val="1415"/>
        <w:rPr/>
      </w:pPr>
      <w:r>
        <w:rPr/>
        <w:t>730. Ярославцева Наталья Васильевна, дата рождения - 13.05.1959, место работы, должность (род занятий) - муниципальная гимназия №10, директор гимназии.</w:t>
      </w:r>
    </w:p>
    <w:p>
      <w:pPr>
        <w:pStyle w:val="1415"/>
        <w:rPr/>
      </w:pPr>
      <w:r>
        <w:rPr/>
        <w:t>731. Ярцев Георгий Александрович, дата рождения - 11.04.1948, место работы, должность (род занятий) - ЗАО «Татрус», советник генерального директора по спорту.</w:t>
      </w:r>
    </w:p>
    <w:p>
      <w:pPr>
        <w:pStyle w:val="1415"/>
        <w:rPr>
          <w:sz w:val="22"/>
        </w:rPr>
      </w:pPr>
      <w:r>
        <w:rPr>
          <w:sz w:val="22"/>
        </w:rPr>
      </w:r>
    </w:p>
    <w:p>
      <w:pPr>
        <w:pStyle w:val="1415"/>
        <w:rPr>
          <w:b/>
          <w:b/>
          <w:sz w:val="22"/>
        </w:rPr>
      </w:pPr>
      <w:r>
        <w:rPr>
          <w:b/>
          <w:sz w:val="22"/>
        </w:rPr>
      </w:r>
    </w:p>
    <w:p>
      <w:pPr>
        <w:pStyle w:val="1415"/>
        <w:rPr>
          <w:b/>
          <w:b/>
          <w:sz w:val="22"/>
        </w:rPr>
      </w:pPr>
      <w:r>
        <w:rPr>
          <w:b/>
          <w:sz w:val="22"/>
        </w:rPr>
      </w:r>
    </w:p>
    <w:sectPr>
      <w:headerReference w:type="default" r:id="rId2"/>
      <w:headerReference w:type="first" r:id="rId3"/>
      <w:footerReference w:type="default" r:id="rId4"/>
      <w:footerReference w:type="first" r:id="rId5"/>
      <w:type w:val="nextPage"/>
      <w:pgSz w:w="11906" w:h="16838"/>
      <w:pgMar w:left="1701" w:right="850"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w:t>
    </w:r>
    <w:r>
      <w:rPr>
        <w:lang w:val="en-US"/>
      </w:rPr>
      <w:t>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character" w:styleId="Style13">
    <w:name w:val="Основной шрифт абзаца"/>
    <w:qFormat/>
    <w:rPr/>
  </w:style>
  <w:style w:type="character" w:styleId="PageNumber">
    <w:name w:val="Page Number"/>
    <w:basedOn w:val="Style13"/>
    <w:rPr>
      <w:spacing w:val="0"/>
      <w:w w:val="1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jc w:val="right"/>
    </w:pPr>
    <w:rPr>
      <w:sz w:val="18"/>
      <w:szCs w:val="18"/>
    </w:rPr>
  </w:style>
  <w:style w:type="paragraph" w:styleId="TextBodyIndent">
    <w:name w:val="Body Text Indent"/>
    <w:basedOn w:val="Normal"/>
    <w:pPr>
      <w:spacing w:before="0" w:after="120"/>
      <w:ind w:left="283" w:hanging="0"/>
    </w:pPr>
    <w:rPr/>
  </w:style>
  <w:style w:type="paragraph" w:styleId="1415">
    <w:name w:val="14-15"/>
    <w:basedOn w:val="TextBodyIndent"/>
    <w:qFormat/>
    <w:pPr>
      <w:spacing w:lineRule="auto" w:line="360" w:before="0" w:after="0"/>
      <w:ind w:left="0" w:firstLine="709"/>
      <w:jc w:val="both"/>
    </w:pPr>
    <w:rPr>
      <w:bCs/>
      <w:kern w:val="2"/>
    </w:rPr>
  </w:style>
  <w:style w:type="paragraph" w:styleId="Style14">
    <w:name w:val="Норм"/>
    <w:basedOn w:val="Normal"/>
    <w:qFormat/>
    <w:pPr>
      <w:spacing w:lineRule="auto" w:line="240"/>
      <w:ind w:hanging="0"/>
      <w:jc w:val="center"/>
    </w:pPr>
    <w:rPr>
      <w:sz w:val="28"/>
    </w:rPr>
  </w:style>
  <w:style w:type="paragraph" w:styleId="Header">
    <w:name w:val="Header"/>
    <w:basedOn w:val="Normal"/>
    <w:pPr>
      <w:tabs>
        <w:tab w:val="clear" w:pos="708"/>
        <w:tab w:val="center" w:pos="4677" w:leader="none"/>
        <w:tab w:val="right" w:pos="9355" w:leader="none"/>
      </w:tabs>
      <w:spacing w:lineRule="auto" w:line="240"/>
      <w:ind w:hanging="0"/>
    </w:pPr>
    <w:rPr>
      <w:sz w:val="22"/>
    </w:rPr>
  </w:style>
  <w:style w:type="paragraph" w:styleId="Footnote">
    <w:name w:val="Footnote Text"/>
    <w:basedOn w:val="Normal"/>
    <w:pPr>
      <w:widowControl w:val="false"/>
      <w:autoSpaceDE w:val="false"/>
      <w:spacing w:before="0" w:after="120"/>
      <w:jc w:val="both"/>
    </w:pPr>
    <w:rPr>
      <w:rFonts w:cs="Arial"/>
      <w:sz w:val="22"/>
      <w:szCs w:val="20"/>
    </w:rPr>
  </w:style>
  <w:style w:type="paragraph" w:styleId="13">
    <w:name w:val="Письмо13"/>
    <w:basedOn w:val="1415"/>
    <w:qFormat/>
    <w:pPr>
      <w:spacing w:lineRule="auto" w:line="240" w:before="0" w:after="120"/>
      <w:ind w:left="4139" w:hanging="0"/>
      <w:jc w:val="center"/>
    </w:pPr>
    <w:rPr>
      <w:sz w:val="26"/>
    </w:rPr>
  </w:style>
  <w:style w:type="paragraph" w:styleId="131">
    <w:name w:val="Обычный13"/>
    <w:basedOn w:val="Normal"/>
    <w:qFormat/>
    <w:pPr/>
    <w:rPr>
      <w:sz w:val="26"/>
    </w:rPr>
  </w:style>
  <w:style w:type="paragraph" w:styleId="19">
    <w:name w:val="Точно19"/>
    <w:basedOn w:val="1415"/>
    <w:qFormat/>
    <w:pPr>
      <w:spacing w:lineRule="exact" w:line="380"/>
    </w:pPr>
    <w:rPr>
      <w:sz w:val="26"/>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auto" w:line="360" w:before="0" w:after="0"/>
      <w:ind w:left="0" w:firstLine="709"/>
      <w:jc w:val="both"/>
    </w:pPr>
    <w:rPr>
      <w:bCs/>
      <w:kern w:val="2"/>
      <w:sz w:val="26"/>
    </w:rPr>
  </w:style>
  <w:style w:type="paragraph" w:styleId="14">
    <w:name w:val="ПП14"/>
    <w:basedOn w:val="13"/>
    <w:qFormat/>
    <w:pPr>
      <w:spacing w:before="3480" w:after="120"/>
    </w:pPr>
    <w:rPr>
      <w:sz w:val="28"/>
    </w:rPr>
  </w:style>
  <w:style w:type="paragraph" w:styleId="141">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rPr>
  </w:style>
  <w:style w:type="paragraph" w:styleId="2">
    <w:name w:val="Основной текст 2"/>
    <w:basedOn w:val="Normal"/>
    <w:qFormat/>
    <w:pPr>
      <w:autoSpaceDE w:val="false"/>
      <w:spacing w:lineRule="auto" w:line="360"/>
      <w:ind w:firstLine="567"/>
      <w:jc w:val="both"/>
    </w:pPr>
    <w:rPr>
      <w:szCs w:val="28"/>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28:00Z</dcterms:created>
  <dc:creator>mashb4</dc:creator>
  <dc:description/>
  <dc:language>en-US</dc:language>
  <cp:lastModifiedBy>AND</cp:lastModifiedBy>
  <cp:lastPrinted>2007-10-18T17:40:00Z</cp:lastPrinted>
  <dcterms:modified xsi:type="dcterms:W3CDTF">2007-10-18T16:28:00Z</dcterms:modified>
  <cp:revision>2</cp:revision>
  <dc:subject/>
  <dc:title>Приложение</dc:title>
</cp:coreProperties>
</file>