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Normal"/>
              <w:jc w:val="center"/>
              <w:rPr>
                <w:sz w:val="22"/>
              </w:rPr>
            </w:pPr>
            <w:r>
              <w:rPr>
                <w:sz w:val="22"/>
              </w:rPr>
              <w:t xml:space="preserve"> </w:t>
            </w:r>
          </w:p>
        </w:tc>
        <w:tc>
          <w:tcPr>
            <w:tcW w:w="4860" w:type="dxa"/>
            <w:tcBorders/>
            <w:vAlign w:val="center"/>
          </w:tcPr>
          <w:p>
            <w:pPr>
              <w:pStyle w:val="Normal"/>
              <w:jc w:val="center"/>
              <w:rPr>
                <w:sz w:val="22"/>
              </w:rPr>
            </w:pPr>
            <w:r>
              <w:rPr>
                <w:sz w:val="22"/>
              </w:rPr>
              <w:t>Федеральный  список  кандидатов,</w:t>
            </w:r>
          </w:p>
          <w:p>
            <w:pPr>
              <w:pStyle w:val="Normal"/>
              <w:jc w:val="center"/>
              <w:rPr>
                <w:sz w:val="22"/>
              </w:rPr>
            </w:pPr>
            <w:r>
              <w:rPr>
                <w:sz w:val="22"/>
              </w:rPr>
              <w:t>зарегистрированный</w:t>
            </w:r>
          </w:p>
          <w:p>
            <w:pPr>
              <w:pStyle w:val="Normal"/>
              <w:jc w:val="center"/>
              <w:rPr>
                <w:sz w:val="22"/>
              </w:rPr>
            </w:pPr>
            <w:r>
              <w:rPr>
                <w:sz w:val="22"/>
              </w:rPr>
              <w:t>Центральной избирательной комиссией Российской Федерации</w:t>
            </w:r>
          </w:p>
          <w:p>
            <w:pPr>
              <w:pStyle w:val="Normal"/>
              <w:jc w:val="center"/>
              <w:rPr>
                <w:sz w:val="22"/>
              </w:rPr>
            </w:pPr>
            <w:r>
              <w:rPr>
                <w:sz w:val="22"/>
              </w:rPr>
              <w:t xml:space="preserve">12 октября 2007 года </w:t>
            </w:r>
          </w:p>
          <w:p>
            <w:pPr>
              <w:pStyle w:val="Normal"/>
              <w:jc w:val="center"/>
              <w:rPr>
                <w:sz w:val="22"/>
              </w:rPr>
            </w:pPr>
            <w:r>
              <w:rPr>
                <w:sz w:val="22"/>
              </w:rPr>
              <w:t>(постановление № 40/302-5)</w:t>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 Федерального Собрания Российской Федерации пятого созыва, выдвинутый политической партией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ЖИРИНОВСКИЙ ВЛАДИМИР ВОЛЬФОВИЧ, дата рождения – 25 апреля 1946 года, место рождения – город Алма-Ат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обороне, член политической партии "Либерально-демократическая партия России", член Высшего Совета, Председатель.</w:t>
      </w:r>
    </w:p>
    <w:p>
      <w:pPr>
        <w:pStyle w:val="Normal"/>
        <w:jc w:val="both"/>
        <w:rPr>
          <w:sz w:val="28"/>
        </w:rPr>
      </w:pPr>
      <w:r>
        <w:rPr>
          <w:sz w:val="28"/>
        </w:rPr>
        <w:tab/>
        <w:t>2. ЛУГОВОЙ АНДРЕЙ КОНСТАНТИНОВИЧ, дата рождения – 19 сентября 1966 года, место рождения – город Баку, место жительства – Город Москва, образование – высшее профессиональное, основное место работы или службы, должность, род занятий – ООО "Коммерческий банк "Метрополь", советник председателя правления по экономической безопасности.</w:t>
      </w:r>
    </w:p>
    <w:p>
      <w:pPr>
        <w:pStyle w:val="Normal"/>
        <w:jc w:val="both"/>
        <w:rPr>
          <w:sz w:val="28"/>
        </w:rPr>
      </w:pPr>
      <w:r>
        <w:rPr>
          <w:sz w:val="28"/>
        </w:rPr>
        <w:tab/>
        <w:t>3. ЛЕБЕДЕВ ИГОРЬ ВЛАДИМИРОВИЧ, дата рождения – 27 сентябр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руководитель фракции ЛДПР в Государственной Думе, член Комитета Государственной Думы по информационной политике, член политической партии "Либерально-демократическая партия России", член Высшего Совета.</w:t>
      </w:r>
      <w:r>
        <w:br w:type="page"/>
      </w:r>
    </w:p>
    <w:p>
      <w:pPr>
        <w:pStyle w:val="Normal"/>
        <w:jc w:val="center"/>
        <w:rPr>
          <w:b/>
          <w:b/>
          <w:sz w:val="28"/>
        </w:rPr>
      </w:pPr>
      <w:r>
        <w:rPr>
          <w:b/>
          <w:sz w:val="28"/>
        </w:rPr>
      </w:r>
    </w:p>
    <w:p>
      <w:pPr>
        <w:pStyle w:val="Normal"/>
        <w:jc w:val="center"/>
        <w:rPr>
          <w:b/>
          <w:b/>
          <w:sz w:val="28"/>
        </w:rPr>
      </w:pPr>
      <w:r>
        <w:rPr>
          <w:b/>
          <w:sz w:val="28"/>
        </w:rPr>
        <w:t>РЕГИОНАЛЬНЫЕ ГРУППЫ КАНДИДАТОВ</w:t>
        <w:br/>
        <w:t>Региональная группа №1</w:t>
        <w:br/>
        <w:t>(Агинский Бурятский автономный округ)</w:t>
        <w:br/>
      </w:r>
    </w:p>
    <w:p>
      <w:pPr>
        <w:pStyle w:val="Normal"/>
        <w:jc w:val="both"/>
        <w:rPr>
          <w:sz w:val="28"/>
        </w:rPr>
      </w:pPr>
      <w:r>
        <w:rPr>
          <w:sz w:val="28"/>
        </w:rPr>
        <w:tab/>
        <w:t>1. СУХОДАЕВ ЛУБСАН РАДНАЕВИЧ, дата рождения – 2 января 1964 года, место рождения – село Хоринск Хоринского района Бурятской АССР, место жительства – Читинская область, Агинский Бурятский автономный округ, поселок Агинское, образование – высшее профессиональное, основное место работы или службы, должность, род занятий – редакция газеты "Агинская правда", корреспондент, депутат Агинской Бурятской окружной Думы на непостоянной основе, член политической партии "Либерально-демократическая партия России", координатор Агинско-Бурятского регионального отделения.</w:t>
      </w:r>
    </w:p>
    <w:p>
      <w:pPr>
        <w:pStyle w:val="Normal"/>
        <w:jc w:val="both"/>
        <w:rPr>
          <w:sz w:val="28"/>
        </w:rPr>
      </w:pPr>
      <w:r>
        <w:rPr>
          <w:sz w:val="28"/>
        </w:rPr>
        <w:tab/>
        <w:t>2. ДАГБАЕВ АБИДА АБАРЗАДИЕВИЧ, дата рождения – 21 ноября 1964 года, место рождения – Читинская область, Могойтуйский район, село Ага-Хангил, место жительства – Читинская область, Агинский Бурятский автономный округ, поселок Агинское, образование – высшее профессиональное, основное место работы или службы, должность, род занятий – ООО "Дархан Сервис", директор, член политической партии "Либерально-демократическая партия России", заместитель координатора Агинско-Бурятского регионального отделения.</w:t>
      </w:r>
    </w:p>
    <w:p>
      <w:pPr>
        <w:pStyle w:val="Normal"/>
        <w:jc w:val="both"/>
        <w:rPr>
          <w:sz w:val="28"/>
        </w:rPr>
      </w:pPr>
      <w:r>
        <w:rPr>
          <w:sz w:val="28"/>
        </w:rPr>
        <w:tab/>
        <w:t>3. КУЛИКОВСКАЯ ЕЛЕНА ЛЕОНИДОВНА, дата рождения – 2 марта 198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негосударственная автономная некоммерческая организация высшего профессионального образования "Институт мировых цивилизаций", преподаватель кафедры иностранных языков.</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Адыгея (Адыгея))</w:t>
        <w:br/>
      </w:r>
    </w:p>
    <w:p>
      <w:pPr>
        <w:pStyle w:val="Normal"/>
        <w:jc w:val="both"/>
        <w:rPr>
          <w:sz w:val="28"/>
        </w:rPr>
      </w:pPr>
      <w:r>
        <w:rPr>
          <w:sz w:val="28"/>
        </w:rPr>
        <w:tab/>
        <w:t>1. АНДРЕЕВ ИГОРЬ ЕВГЕНЬЕВИЧ, дата рождения – 11 мая 1968 года, место рождения – город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муниципальное унитарное предприятие "Западный рынок "Черемушки" муниципального образования "Город Майкоп", мастер производственного участка, член политической партии "Либерально-демократическая партия России", координатор Адыгейского регионального отделения.</w:t>
      </w:r>
    </w:p>
    <w:p>
      <w:pPr>
        <w:pStyle w:val="TextBody"/>
        <w:rPr/>
      </w:pPr>
      <w:r>
        <w:rPr/>
        <w:tab/>
        <w:t>2. ГУСЕЛЬНИКОВА ТАТЬЯНА ГЕННАДЬЕВНА, дата рождения – 1 июня 1976 года, место рождения – город Анжеро-Судженск Кемеровской области, место жительства – Республика Адыгея (Адыгея), Тахтамукайский район, поселок Энем, образование – высшее профессиональное, основное место работы или службы, должность, род занятий – ООО "Архитектура и градостроительство Южного округа", генеральный директор, член политической партии "Либерально-демократическая партия России", координатор Тахтамукайского района Адыгейского регионального отделения.</w:t>
      </w:r>
    </w:p>
    <w:p>
      <w:pPr>
        <w:pStyle w:val="Normal"/>
        <w:jc w:val="both"/>
        <w:rPr>
          <w:sz w:val="28"/>
        </w:rPr>
      </w:pPr>
      <w:r>
        <w:rPr>
          <w:sz w:val="28"/>
        </w:rPr>
        <w:tab/>
        <w:t>3. РАЗГОНЯЕВ МИХАИЛ ВАСИЛЬЕВИЧ, дата рождения – 21 июля 1973 года, место рождения – город Петропавловск Северо-Казахстанской области Казахской ССР, место жительства – Республика Адыгея (Адыгея), город Майкоп, образование – среднее (полное) общее, основное место работы или службы, должность, род занятий – ООО "Частное охранное предприятие "СЕКЬЮРИТИ СЕРВИС", заместитель генерального директора, член политической партии "Либерально-демократическая партия России", координатор города Майкопа Адыгейского регионального отделения.</w:t>
      </w:r>
    </w:p>
    <w:p>
      <w:pPr>
        <w:pStyle w:val="Normal"/>
        <w:jc w:val="both"/>
        <w:rPr>
          <w:sz w:val="28"/>
        </w:rPr>
      </w:pPr>
      <w:r>
        <w:rPr>
          <w:sz w:val="28"/>
        </w:rPr>
        <w:tab/>
        <w:t>4. КАЛАКУТОК ТИМУР АЛЕКСАНДРОВИЧ, дата рождения – 20 июля 1976 года, место рождения – пгт. Яблоновский Тахтамукайского района Республики Адыгея, место жительства – Республика Адыгея (Адыгея), Тахтамукайский район, поселок Яблоновский, образование – высшее профессиональное, основное место работы или службы, должность, род занятий – глава муниципального образования "Южный округ", член политической партии "Либерально-демократическая партия России", член Координационного Совета Адыгейского регионального отделения.</w:t>
      </w:r>
    </w:p>
    <w:p>
      <w:pPr>
        <w:pStyle w:val="Normal"/>
        <w:jc w:val="both"/>
        <w:rPr>
          <w:sz w:val="28"/>
        </w:rPr>
      </w:pPr>
      <w:r>
        <w:rPr>
          <w:sz w:val="28"/>
        </w:rPr>
        <w:tab/>
        <w:t>5. ЛЕВАДНЫЙ ОЛЕГ АЛЕКСАНДРОВИЧ, дата рождения – 25 мая 1968 года, место рождения – город Майкоп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муниципальное унитарное предприятие "Западный рынок "Черемушки" муниципального образования "Город Майкоп", инженер-документовед,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3</w:t>
        <w:br/>
        <w:t>(Республика Алтай)</w:t>
        <w:br/>
      </w:r>
    </w:p>
    <w:p>
      <w:pPr>
        <w:pStyle w:val="Normal"/>
        <w:jc w:val="both"/>
        <w:rPr>
          <w:sz w:val="28"/>
        </w:rPr>
      </w:pPr>
      <w:r>
        <w:rPr>
          <w:sz w:val="28"/>
        </w:rPr>
        <w:tab/>
        <w:t>1. ЛАЗАРЕВ МИХАИЛ ИВАНОВИЧ, дата рождения – 21 августа 1969 года, место рождения – город Горно-Алтайск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Правительство Республики Алтай, помощник депутата Государственной Думы Федерального Собрания Российской Федерации, депутат Государственного Собрания - Эл Курултай Республики Алтай на непостоянной основе, член политической партии "Либерально-демократическая партия России", координатор Алтайского республиканского регионального отделения.</w:t>
      </w:r>
    </w:p>
    <w:p>
      <w:pPr>
        <w:pStyle w:val="Normal"/>
        <w:jc w:val="both"/>
        <w:rPr>
          <w:sz w:val="28"/>
        </w:rPr>
      </w:pPr>
      <w:r>
        <w:rPr>
          <w:sz w:val="28"/>
        </w:rPr>
        <w:tab/>
        <w:t>2. ОБРАЗЦОВ ЕВГЕНИЙ ИВАНОВИЧ, дата рождения – 8 марта 1977 года, место рождения – с. Тогул Тогульского района Алтайского края, место жительства – Республика Алтай, город Горно-Алтай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 координатор Горно-Алтайского городского регионального отделения.</w:t>
      </w:r>
    </w:p>
    <w:p>
      <w:pPr>
        <w:pStyle w:val="Normal"/>
        <w:jc w:val="both"/>
        <w:rPr>
          <w:sz w:val="28"/>
        </w:rPr>
      </w:pPr>
      <w:r>
        <w:rPr>
          <w:sz w:val="28"/>
        </w:rPr>
        <w:tab/>
        <w:t>3. КУЛИШ НИКОЛАЙ НИКОЛАЕВИЧ, дата рождения – 6 июня 1966 года, место рождения – село Песчано-Петровка Николаевского района Одесской области, место жительства – Город Москва, образование – высшее профессиональное, основное место работы или службы, должность, род занятий – ЗАО "ЧОП "Фараон-М", охранник.</w:t>
      </w:r>
    </w:p>
    <w:p>
      <w:pPr>
        <w:pStyle w:val="Normal"/>
        <w:jc w:val="center"/>
        <w:rPr>
          <w:b/>
          <w:b/>
          <w:sz w:val="28"/>
        </w:rPr>
      </w:pPr>
      <w:r>
        <w:rPr>
          <w:b/>
          <w:sz w:val="28"/>
        </w:rPr>
      </w:r>
    </w:p>
    <w:p>
      <w:pPr>
        <w:pStyle w:val="Normal"/>
        <w:jc w:val="center"/>
        <w:rPr>
          <w:b/>
          <w:b/>
          <w:sz w:val="28"/>
        </w:rPr>
      </w:pPr>
      <w:r>
        <w:rPr>
          <w:b/>
          <w:sz w:val="28"/>
        </w:rPr>
        <w:t>Региональная группа №4</w:t>
        <w:br/>
        <w:t>(Алтайский край)</w:t>
        <w:br/>
      </w:r>
    </w:p>
    <w:p>
      <w:pPr>
        <w:pStyle w:val="Normal"/>
        <w:jc w:val="both"/>
        <w:rPr>
          <w:sz w:val="28"/>
        </w:rPr>
      </w:pPr>
      <w:r>
        <w:rPr>
          <w:sz w:val="28"/>
        </w:rPr>
        <w:tab/>
        <w:t>1. ШАГИНЯН АРМЕН МАРТИНОВИЧ, дата рождения – 6 апреля 1971 года, место рождения – город Ереван, место жительства – Город Москва, образование – высшее профессиональное, основное место работы или службы, должность, род занятий – ЗАО "КРИСМАР", Председатель Совета директоров.</w:t>
      </w:r>
    </w:p>
    <w:p>
      <w:pPr>
        <w:pStyle w:val="Normal"/>
        <w:jc w:val="both"/>
        <w:rPr>
          <w:sz w:val="28"/>
        </w:rPr>
      </w:pPr>
      <w:r>
        <w:rPr>
          <w:sz w:val="28"/>
        </w:rPr>
        <w:tab/>
        <w:t>2. СЕМЁНОВ ВЛАДИМИР ВЛАДИСЛАВОВИЧ, дата рождения – 20 апреля 1967 года, место рождения –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ООО "Барнаульская сетевая компания", генеральный директор, депутат Алтайского краевого Совета народных депутатов на непостоянной основе, член политической партии "Либерально-демократическая партия России", координатор Алтайского регионального отделения.</w:t>
      </w:r>
    </w:p>
    <w:p>
      <w:pPr>
        <w:pStyle w:val="Normal"/>
        <w:jc w:val="both"/>
        <w:rPr>
          <w:sz w:val="28"/>
        </w:rPr>
      </w:pPr>
      <w:r>
        <w:rPr>
          <w:sz w:val="28"/>
        </w:rPr>
        <w:tab/>
        <w:t>3. ЩУКИН АНДРЕЙ ЕВГЕНЬЕВИЧ, дата рождения – 13 июля 1968 года, место рождения – город Славгород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ООО "Торговая компания "Весттрейд", заместитель директора, член политической партии "Либерально-демократическая партия России", заместитель координатора Алтайского регионального отделения.</w:t>
      </w:r>
    </w:p>
    <w:p>
      <w:pPr>
        <w:pStyle w:val="Normal"/>
        <w:jc w:val="both"/>
        <w:rPr>
          <w:sz w:val="28"/>
        </w:rPr>
      </w:pPr>
      <w:r>
        <w:rPr>
          <w:sz w:val="28"/>
        </w:rPr>
        <w:tab/>
        <w:t>4. ПАРУБОВ АЛЕКСАНДР ИВАНОВИЧ, дата рождения – 8 марта 1964 года, место рождения – Алтайский край, город Рубцовск, место жительства – Алтайский край, город Барнаул, образование – высшее профессиональное, основное место работы или службы, должность, род занятий – автономная некоммерческая организация высшего профессионального образования "Алтайская академия экономики и права (институт)", профессор кафедры, член политической партии "Либерально-демократическая партия России", заместитель координатора Алтайского регионального отделения.</w:t>
      </w:r>
    </w:p>
    <w:p>
      <w:pPr>
        <w:pStyle w:val="Normal"/>
        <w:jc w:val="both"/>
        <w:rPr>
          <w:sz w:val="28"/>
        </w:rPr>
      </w:pPr>
      <w:r>
        <w:rPr>
          <w:sz w:val="28"/>
        </w:rPr>
        <w:tab/>
        <w:t>5. АБРАМОВ СЕРГЕЙ ВЛАДИМИРОВИЧ, дата рождения – 2 июля 1976 года, место рождения – ст.Харанор Забайкальского района Читинской области, место жительства – Алтайский край, город Бийск,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Бийского местного отделения Алтайского регионального отделения.</w:t>
      </w:r>
    </w:p>
    <w:p>
      <w:pPr>
        <w:pStyle w:val="Normal"/>
        <w:jc w:val="both"/>
        <w:rPr>
          <w:sz w:val="28"/>
        </w:rPr>
      </w:pPr>
      <w:r>
        <w:rPr>
          <w:sz w:val="28"/>
        </w:rPr>
        <w:tab/>
        <w:t>6. ИВАНОВ ГЕННАДИЙ ВИКТОРОВИЧ, дата рождения – 18 июля 1958 года, место рождения – село Загайново Троиц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администрация Алтайского края, помощник депутата Государственной Думы Федерального Собрания Российской Федерации, депутат Алтайского краевого Совета народных депутатов на непостоянной основе, член политической партии "Либерально-демократическая партия России", Уполномоченный Высшего Совета политической партии.</w:t>
      </w:r>
    </w:p>
    <w:p>
      <w:pPr>
        <w:pStyle w:val="Normal"/>
        <w:jc w:val="center"/>
        <w:rPr>
          <w:b/>
          <w:b/>
          <w:sz w:val="28"/>
        </w:rPr>
      </w:pPr>
      <w:r>
        <w:rPr>
          <w:b/>
          <w:sz w:val="28"/>
        </w:rPr>
      </w:r>
    </w:p>
    <w:p>
      <w:pPr>
        <w:pStyle w:val="Normal"/>
        <w:jc w:val="center"/>
        <w:rPr>
          <w:b/>
          <w:b/>
          <w:sz w:val="28"/>
        </w:rPr>
      </w:pPr>
      <w:r>
        <w:rPr>
          <w:b/>
          <w:sz w:val="28"/>
        </w:rPr>
        <w:t>Региональная группа №5</w:t>
        <w:br/>
        <w:t>(Республика Саха (Якутия), Камчатский край, Амурская область, Магаданская область, Чукотский автономный округ)</w:t>
        <w:br/>
      </w:r>
    </w:p>
    <w:p>
      <w:pPr>
        <w:pStyle w:val="Normal"/>
        <w:jc w:val="both"/>
        <w:rPr>
          <w:sz w:val="28"/>
        </w:rPr>
      </w:pPr>
      <w:r>
        <w:rPr>
          <w:sz w:val="28"/>
        </w:rPr>
        <w:tab/>
        <w:t>1. РОЖКОВ ИГОРЬ АНАТОЛЬЕВИЧ, дата рождения – 3 февраля 1956 года, место рождения – город Ставрополь Ставрополь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Гефест-Ростов", президент.</w:t>
      </w:r>
    </w:p>
    <w:p>
      <w:pPr>
        <w:pStyle w:val="Normal"/>
        <w:jc w:val="both"/>
        <w:rPr>
          <w:sz w:val="28"/>
        </w:rPr>
      </w:pPr>
      <w:r>
        <w:rPr>
          <w:sz w:val="28"/>
        </w:rPr>
        <w:tab/>
        <w:t>2. АБРАМОВ ИВАН НИКОЛАЕВИЧ, дата рождения – 16 июня 1978 года, место рождения – город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правительство Амур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Амурского регионального отделения.</w:t>
      </w:r>
      <w:r>
        <w:br w:type="page"/>
      </w:r>
    </w:p>
    <w:p>
      <w:pPr>
        <w:pStyle w:val="Normal"/>
        <w:jc w:val="both"/>
        <w:rPr>
          <w:sz w:val="28"/>
        </w:rPr>
      </w:pPr>
      <w:r>
        <w:rPr>
          <w:sz w:val="28"/>
        </w:rPr>
        <w:tab/>
        <w:t>3. ГРИШИН ВАДИМ ВАДИМОВИЧ, дата рождения – 13 ноября 1964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Гефест-Ростов", генеральный директор.</w:t>
      </w:r>
    </w:p>
    <w:p>
      <w:pPr>
        <w:pStyle w:val="Normal"/>
        <w:jc w:val="both"/>
        <w:rPr>
          <w:sz w:val="28"/>
        </w:rPr>
      </w:pPr>
      <w:r>
        <w:rPr>
          <w:sz w:val="28"/>
        </w:rPr>
        <w:tab/>
        <w:t>4. НИЗОВА ЕКАТЕРИНА ИГОРЕВНА, дата рождения – 19 апреля 1980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Южная финансовая компания", заместитель генерального директора во внутреннему контролю.</w:t>
      </w:r>
    </w:p>
    <w:p>
      <w:pPr>
        <w:pStyle w:val="Normal"/>
        <w:jc w:val="both"/>
        <w:rPr>
          <w:sz w:val="28"/>
        </w:rPr>
      </w:pPr>
      <w:r>
        <w:rPr>
          <w:sz w:val="28"/>
        </w:rPr>
        <w:tab/>
        <w:t>5. КОТОВСКАЯ ТАТЬЯНА БОРИСОВНА, дата рождения – 6 ноября 1955 года, место рождения – город Якутск Республики Саха (Якутия), место жительства – Республика Саха (Якутия), город Якутск, образование – высшее профессиональное, основное место работы или службы, должность, род занятий – Администрация Президента и Правительства Республики Саха (Якути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Якутского регионального отделения.</w:t>
      </w:r>
    </w:p>
    <w:p>
      <w:pPr>
        <w:pStyle w:val="Normal"/>
        <w:jc w:val="both"/>
        <w:rPr>
          <w:sz w:val="28"/>
        </w:rPr>
      </w:pPr>
      <w:r>
        <w:rPr>
          <w:sz w:val="28"/>
        </w:rPr>
        <w:tab/>
        <w:t>6. МИРОШНИКОВ ВЛАДИМИР ИВАНОВИЧ, дата рождения – 2 марта 1953 года, место рождения – город Коростень Житомирской области, место жительства – Магаданская область, город Магадан, образование – высшее профессиональное, основное место работы или службы, должность, род занятий – муниципальное унитарное предприятие города Магадана "Восток-Запад Медснабсервис", генеральный директор, член политической партии "Либерально-демократическая партия России", член Координационного Совета Магад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w:t>
        <w:br/>
        <w:t>(Архангельская область)</w:t>
        <w:br/>
      </w:r>
    </w:p>
    <w:p>
      <w:pPr>
        <w:pStyle w:val="Normal"/>
        <w:jc w:val="both"/>
        <w:rPr>
          <w:sz w:val="28"/>
        </w:rPr>
      </w:pPr>
      <w:r>
        <w:rPr>
          <w:sz w:val="28"/>
        </w:rPr>
        <w:tab/>
        <w:t>1. ДАВИТИАШВИЛИ ДЕНИС АЛЕКСАНДРОВИЧ, дата рождения – 17 мая 1974 года, место рождения – город Архангельск, место жительства – Город Москва, образование – высшее профессиональное, основное место работы или службы, должность, род занятий – ООО "Арстон", генеральный директор, член политической партии "Либерально-демократическая партия России".</w:t>
      </w:r>
    </w:p>
    <w:p>
      <w:pPr>
        <w:pStyle w:val="Normal"/>
        <w:jc w:val="both"/>
        <w:rPr>
          <w:sz w:val="28"/>
        </w:rPr>
      </w:pPr>
      <w:r>
        <w:rPr>
          <w:sz w:val="28"/>
        </w:rPr>
      </w:r>
    </w:p>
    <w:p>
      <w:pPr>
        <w:pStyle w:val="Normal"/>
        <w:jc w:val="both"/>
        <w:rPr>
          <w:sz w:val="28"/>
        </w:rPr>
      </w:pPr>
      <w:r>
        <w:rPr>
          <w:sz w:val="28"/>
        </w:rPr>
        <w:tab/>
        <w:t>2. ЛУКИН КОНСТАНТИН ГЕРМАНОВИЧ, дата рождения – 1 февраля 1971 года, место рождения – г.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муниципальное учреждение культуры "Архангельский городской культурный центр", директор, депутат Архангельского областного Собрания депутатов четвертого созыва на непостоянной основе, член политической партии "Либерально-демократическая партия России", координатор Архангельского регионального отделения.</w:t>
      </w:r>
    </w:p>
    <w:p>
      <w:pPr>
        <w:pStyle w:val="Normal"/>
        <w:jc w:val="both"/>
        <w:rPr>
          <w:sz w:val="28"/>
        </w:rPr>
      </w:pPr>
      <w:r>
        <w:rPr>
          <w:sz w:val="28"/>
        </w:rPr>
        <w:tab/>
        <w:t>3. ЛОБАНОВ МАКСИМ ИГОРЕВИЧ, дата рождения – 22 июля 1981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ОО "ДЖИ", арт-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7</w:t>
        <w:br/>
        <w:t>(Астраханская область)</w:t>
        <w:br/>
      </w:r>
    </w:p>
    <w:p>
      <w:pPr>
        <w:pStyle w:val="Normal"/>
        <w:jc w:val="both"/>
        <w:rPr>
          <w:sz w:val="28"/>
        </w:rPr>
      </w:pPr>
      <w:r>
        <w:rPr>
          <w:sz w:val="28"/>
        </w:rPr>
        <w:tab/>
        <w:t>1. БРЮХАНОВ ВЛАДИМИР АЛЕКСАНДРОВИЧ, дата рождения – 15 июня 1961 года, место рождения – город Кемерово, место жительства – Город Москва, образование – высшее профессиональное, основное место работы или службы, должность, род занятий – негосударственная автономная некоммерческая организация высшего профессионального образования "Институт мировых цивилизаций", ректор, член политической партии "Либерально-демократическая партия России".</w:t>
      </w:r>
    </w:p>
    <w:p>
      <w:pPr>
        <w:pStyle w:val="Normal"/>
        <w:jc w:val="both"/>
        <w:rPr>
          <w:sz w:val="28"/>
        </w:rPr>
      </w:pPr>
      <w:r>
        <w:rPr>
          <w:sz w:val="28"/>
        </w:rPr>
        <w:tab/>
        <w:t>2. ДУБОВИЦКАЯ НАТАЛЬЯ НИКОЛАЕВНА, дата рождения – 17 июня 1982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администрация губернатора Астраханской области, помощник депутата Государственной Думы Федерального Собрания Российской Федерации четвертого созыва, член политической партии "Либерально-демократическая партия России".</w:t>
      </w:r>
    </w:p>
    <w:p>
      <w:pPr>
        <w:pStyle w:val="Normal"/>
        <w:jc w:val="both"/>
        <w:rPr>
          <w:sz w:val="28"/>
        </w:rPr>
      </w:pPr>
      <w:r>
        <w:rPr>
          <w:sz w:val="28"/>
        </w:rPr>
        <w:tab/>
        <w:t>3. ГОЛОБОКОВ ДМИТРИЙ АНАТОЛЬЕВИЧ, дата рождения – 4 апреля 1971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Автоград", начальник отдела предпродажной подготовки, член политической партии "Либерально-демократическая партия России".</w:t>
      </w:r>
      <w:r>
        <w:br w:type="page"/>
      </w:r>
    </w:p>
    <w:p>
      <w:pPr>
        <w:pStyle w:val="Normal"/>
        <w:jc w:val="both"/>
        <w:rPr>
          <w:sz w:val="28"/>
        </w:rPr>
      </w:pPr>
      <w:r>
        <w:rPr>
          <w:sz w:val="28"/>
        </w:rPr>
        <w:tab/>
        <w:t>4. ПЕТРИЧЕНКО РУДОЛЬФ НИКОЛАЕВИЧ, дата рождения – 17 января 1937 года, место рождения – город Архангельск,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Изолит",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8</w:t>
        <w:br/>
        <w:t>(Республика Башкортостан - Салаватская, Республика Башкортостан - Стерлитамакская)</w:t>
        <w:br/>
      </w:r>
    </w:p>
    <w:p>
      <w:pPr>
        <w:pStyle w:val="Normal"/>
        <w:jc w:val="both"/>
        <w:rPr>
          <w:sz w:val="28"/>
        </w:rPr>
      </w:pPr>
      <w:r>
        <w:rPr>
          <w:sz w:val="28"/>
        </w:rPr>
        <w:tab/>
        <w:t>1. СТЕПАНЮК ДЕНИС ЮРЬЕВИЧ, дата рождения – 27 августа 1974 года, место рождения – город Москва, место жительства – Республика Башкортостан, город Уфа, образование – высшее профессиональное, основное место работы или службы, должность, род занятий – Балтийская коллегия адвокатов имени Анатолия Собчака, помощник адвоката.</w:t>
      </w:r>
    </w:p>
    <w:p>
      <w:pPr>
        <w:pStyle w:val="Normal"/>
        <w:jc w:val="both"/>
        <w:rPr>
          <w:sz w:val="28"/>
        </w:rPr>
      </w:pPr>
      <w:r>
        <w:rPr>
          <w:sz w:val="28"/>
        </w:rPr>
        <w:tab/>
        <w:t>2. МИТРЯШКИН ВЛАДИМИР МИХАЙЛОВИЧ, дата рождения – 20 апреля 1977 года, место рождения – город Белебей,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инистерство юстиции Республики Башкортостан, помощник депутата Государственной Думы Федерального Собрания Российской Федерации, депутат Совета городского поселения город Белебей муниципального района Белебеевский район Республики Башкортостан на непостоянной основе, член политической партии "Либерально-демократическая партия России", координатор Башкортостанского регионального отделения.</w:t>
      </w:r>
    </w:p>
    <w:p>
      <w:pPr>
        <w:pStyle w:val="Normal"/>
        <w:jc w:val="both"/>
        <w:rPr>
          <w:sz w:val="28"/>
        </w:rPr>
      </w:pPr>
      <w:r>
        <w:rPr>
          <w:sz w:val="28"/>
        </w:rPr>
        <w:tab/>
        <w:t>3. СЕМЕНОВА ТАТЬЯНА НИКОЛАЕВНА, дата рождения – 1 июня 1958 года, место рождения – село Охлебинино, Иглинского района Республики Башкортостан, место жительства – Республика Башкортостан, город Уфа, образование – средн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помощник координатора Башкортостанского регионального отделения.</w:t>
      </w:r>
    </w:p>
    <w:p>
      <w:pPr>
        <w:pStyle w:val="Normal"/>
        <w:jc w:val="both"/>
        <w:rPr>
          <w:sz w:val="28"/>
        </w:rPr>
      </w:pPr>
      <w:r>
        <w:rPr>
          <w:sz w:val="28"/>
        </w:rPr>
        <w:tab/>
        <w:t>4. МАСЮТИН ГЕННАДИЙ ПЕТРОВИЧ, дата рождения – 16 августа 1956 года, место рождения – город Мелеуз, Республика Башкортостан, место жительства – Республика Башкортостан, Мелеузовский район, город Мелеуз, образование – высшее профессиональное, основное место работы или службы, должность, род занятий – ОАО "Мелеузовские минеральные удобрения", начальник штаба ГО и ЧС мобилизационной и спец. работе, член политической партии "Либерально-демократическая партия России", координатор Мелеузовского местного отделения Башкортостанского регионального отделения.</w:t>
      </w:r>
    </w:p>
    <w:p>
      <w:pPr>
        <w:pStyle w:val="Normal"/>
        <w:jc w:val="both"/>
        <w:rPr>
          <w:sz w:val="28"/>
        </w:rPr>
      </w:pPr>
      <w:r>
        <w:rPr>
          <w:sz w:val="28"/>
        </w:rPr>
        <w:tab/>
        <w:t>5. ЕЛИН ВАСИЛИЙ ВЛАДИМИРОВИЧ, дата рождения – 25 ноября 1952 года, место рождения – Республика Башкортостан, город Белорецк, место жительства – Республика Башкортостан, город Белорецк, образование – высшее профессиональное, основное место работы или службы, должность, род занятий – государственное образовательное учреждение "Белорецкий металлургический колледж", преподаватель электротехнических дисциплин,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9</w:t>
        <w:br/>
        <w:t>(Республика Башкортостан - Бирская, Республика Башкортостан - Уфимская)</w:t>
        <w:br/>
      </w:r>
    </w:p>
    <w:p>
      <w:pPr>
        <w:pStyle w:val="Normal"/>
        <w:jc w:val="both"/>
        <w:rPr>
          <w:sz w:val="28"/>
        </w:rPr>
      </w:pPr>
      <w:r>
        <w:rPr>
          <w:sz w:val="28"/>
        </w:rPr>
        <w:tab/>
        <w:t>1. НАДЖАРЯН СУРЕН НЕРСЕСОВИЧ, дата рождения – 7 июня 1957 года, место рождения – село Кармир Камойского района Армянской ССР, место жительства – Город Москва, образование – высшее профессиональное, основное место работы или службы, должность, род занятий – ООО "ИНТЭС", заместитель генерального директора.</w:t>
      </w:r>
    </w:p>
    <w:p>
      <w:pPr>
        <w:pStyle w:val="Normal"/>
        <w:jc w:val="both"/>
        <w:rPr>
          <w:sz w:val="28"/>
        </w:rPr>
      </w:pPr>
      <w:r>
        <w:rPr>
          <w:sz w:val="28"/>
        </w:rPr>
        <w:tab/>
        <w:t>2. ЛОСЕВА ЛЮДМИЛА БОРИСОВНА, дата рождения – 6 августа 1948 года, место рождения – Малая Станица, Алма-Атинский район Казахская ССР,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заместителя Председателя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both"/>
        <w:rPr>
          <w:sz w:val="28"/>
        </w:rPr>
      </w:pPr>
      <w:r>
        <w:rPr>
          <w:sz w:val="28"/>
        </w:rPr>
        <w:tab/>
        <w:t>3. ЗАРИФЬЯНОВ РАФИС РАИСОВИЧ, дата рождения – 25 октября 1955 года, место рождения – город Березовский Свердловской области, место жительства – Республика Башкортостан, город Нефтекамск, образование – среднее профессиональное, основное место работы или службы, должность, род занятий – региональное отделение политической партии "Либерально-демократическая партия России" г. Нефтекамска и Северо-Западного региона Республики Башкортостан, координатор, член политической партии "Либерально-демократическая партия России", координатор региональных отделений города Нефтекамска и Северо-Западного региона Республики Башкортостан.</w:t>
      </w:r>
    </w:p>
    <w:p>
      <w:pPr>
        <w:pStyle w:val="Normal"/>
        <w:jc w:val="both"/>
        <w:rPr>
          <w:sz w:val="28"/>
        </w:rPr>
      </w:pPr>
      <w:r>
        <w:rPr>
          <w:sz w:val="28"/>
        </w:rPr>
        <w:tab/>
        <w:t>4. САДЫКОВ ВАДИМ ЮРЬЕВИЧ, дата рождения – 27 апреля 1977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заместитель координатора Башкортостанского регионального отделения.</w:t>
      </w:r>
    </w:p>
    <w:p>
      <w:pPr>
        <w:pStyle w:val="Normal"/>
        <w:jc w:val="both"/>
        <w:rPr>
          <w:sz w:val="28"/>
        </w:rPr>
      </w:pPr>
      <w:r>
        <w:rPr>
          <w:sz w:val="28"/>
        </w:rPr>
        <w:tab/>
        <w:t>5. СУЛЕЙМАНОВ МИДХАТ АГЗАМОВИЧ, дата рождения – 3 января 1955 года, место рождения – д. Балышлы Благоварского района Республики Башкортостан, место жительства – Республика Башкортостан, Благовещенский район, город Благовещенск, образование – высшее профессиональное, основное место работы или службы, должность, род занятий – муниципальное унитарное предприятие бытового обслуживания населения "Смена", директор, член политической партии "Либерально-демократическая партия России", координатор Благовещенского местного отделения.</w:t>
      </w:r>
    </w:p>
    <w:p>
      <w:pPr>
        <w:pStyle w:val="Normal"/>
        <w:jc w:val="both"/>
        <w:rPr>
          <w:sz w:val="28"/>
        </w:rPr>
      </w:pPr>
      <w:r>
        <w:rPr>
          <w:sz w:val="28"/>
        </w:rPr>
        <w:tab/>
        <w:t>6. ШАФИКОВ ЗАГИТ ЗАКИМОВИЧ, дата рождения – 18 декабря 1959 года, место рождения – город Туймазы, Республика Башкортостан, место жительства – Республика Башкортостан, Туймазинский район, город Туймазы, образование – высшее профессиональное, основное место работы или службы, должность, род занятий – администрация городского поселения город Туймазы муниципального района Туймазинский район Республики Башкортостан, заместитель главы администрации, член политической партии "Либерально-демократическая партия России", координатор местного отделения по городу Туймазы.</w:t>
      </w:r>
    </w:p>
    <w:p>
      <w:pPr>
        <w:pStyle w:val="Normal"/>
        <w:jc w:val="center"/>
        <w:rPr>
          <w:b/>
          <w:b/>
          <w:sz w:val="28"/>
        </w:rPr>
      </w:pPr>
      <w:r>
        <w:rPr>
          <w:b/>
          <w:sz w:val="28"/>
        </w:rPr>
      </w:r>
    </w:p>
    <w:p>
      <w:pPr>
        <w:pStyle w:val="Normal"/>
        <w:jc w:val="center"/>
        <w:rPr>
          <w:b/>
          <w:b/>
          <w:sz w:val="28"/>
        </w:rPr>
      </w:pPr>
      <w:r>
        <w:rPr>
          <w:b/>
          <w:sz w:val="28"/>
        </w:rPr>
        <w:t>Региональная группа №10</w:t>
        <w:br/>
        <w:t>(Белгородская область)</w:t>
        <w:br/>
      </w:r>
    </w:p>
    <w:p>
      <w:pPr>
        <w:pStyle w:val="Normal"/>
        <w:jc w:val="both"/>
        <w:rPr>
          <w:sz w:val="28"/>
        </w:rPr>
      </w:pPr>
      <w:r>
        <w:rPr>
          <w:sz w:val="28"/>
        </w:rPr>
        <w:tab/>
        <w:t>1. СВИРИДОВ ВАЛЕНТИН ВАЛЕНТИНОВИЧ, дата рождения – 12 декабря 1967 года, место рождения – г. Липецк, место жительства – Липецкая область, город Липецк, образование – среднее (полное) обще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спорту и делам молодежи, член политической партии "Либерально-демократическая партия России", член Центральной Контрольно-ревизионной комиссии политической партии "Либерально-демократическая партия России".</w:t>
      </w:r>
    </w:p>
    <w:p>
      <w:pPr>
        <w:pStyle w:val="Normal"/>
        <w:jc w:val="both"/>
        <w:rPr>
          <w:sz w:val="28"/>
        </w:rPr>
      </w:pPr>
      <w:r>
        <w:rPr>
          <w:sz w:val="28"/>
        </w:rPr>
        <w:tab/>
        <w:t>2. ЛОЗА СЕРГЕЙ НИКОЛАЕВИЧ, дата рождения – 4 июня 1957 года, место рождения – город Алма-Ата, Респ. Казахстан, место жительства – Белгородская область, Белгородский район, село Таврово-2, образование – высшее профессиональное, основное место работы или службы, должность, род занятий – правительство Белгородской области, помощник депутата Государственной Думы Федерального Собрания Российской Федерации, депутат Белгородской областной Думы на непостоянной основе, член политической партии "Либерально-демократическая партия России", координатор Белгородского регионального отделения.</w:t>
      </w:r>
      <w:r>
        <w:br w:type="page"/>
      </w:r>
    </w:p>
    <w:p>
      <w:pPr>
        <w:pStyle w:val="Normal"/>
        <w:jc w:val="both"/>
        <w:rPr>
          <w:sz w:val="28"/>
        </w:rPr>
      </w:pPr>
      <w:r>
        <w:rPr>
          <w:sz w:val="28"/>
        </w:rPr>
      </w:r>
    </w:p>
    <w:p>
      <w:pPr>
        <w:pStyle w:val="Normal"/>
        <w:jc w:val="both"/>
        <w:rPr>
          <w:sz w:val="28"/>
        </w:rPr>
      </w:pPr>
      <w:r>
        <w:rPr>
          <w:sz w:val="28"/>
        </w:rPr>
        <w:tab/>
        <w:t>3. УСАЧЕВ ВЛАДИМИР СЕМЕНОВИЧ, дата рождения – 18 мая 1952 года, место рождения – пос. Чернянка Чернянского района Белгородской области, место жительства – Белгородская область, Чернянский район, поселок Чернянка, образование – высшее профессиональное, основное место работы или службы, должность, род занятий – сельскохозяйственный кредитный потребительский кооператив "Чернянский", директор, депутат Чернянского районного Совета депутатов Белгородской области на непостоянной основе, член координационного совета Белгородского регионального отделения политической партии "Либерально-демократическая партия России", координатор Новооскольского местного районного отделения Белгородского регионального отделения.</w:t>
      </w:r>
    </w:p>
    <w:p>
      <w:pPr>
        <w:pStyle w:val="Normal"/>
        <w:jc w:val="both"/>
        <w:rPr>
          <w:sz w:val="28"/>
        </w:rPr>
      </w:pPr>
      <w:r>
        <w:rPr>
          <w:sz w:val="28"/>
        </w:rPr>
        <w:tab/>
        <w:t>4. ШУЛЬЦ ТАТЬЯНА ЕЛИЗАРОВНА, дата рождения – 20 июля 1958 года, место рождения – с. Урджар Урджарского района Семипалатинской области, место жительства – Белгородская область, город Старый Оскол, образование – среднее профессиональное, основное место работы или службы, должность, род занятий – пенсионер, внештатный корреспондент газеты "Голос Белогорья", член политической партии "Либерально-демократическая партия России", координатор Староосколь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1</w:t>
        <w:br/>
        <w:t>(Брянская область)</w:t>
        <w:br/>
      </w:r>
    </w:p>
    <w:p>
      <w:pPr>
        <w:pStyle w:val="Normal"/>
        <w:jc w:val="both"/>
        <w:rPr>
          <w:sz w:val="28"/>
        </w:rPr>
      </w:pPr>
      <w:r>
        <w:rPr>
          <w:sz w:val="28"/>
        </w:rPr>
        <w:tab/>
        <w:t>1. СИДОРОВ МИХАИЛ НИКОЛАЕВИЧ, дата рождения – 17 апреля 1947 года, место рождения – город Калуга, место жительства – Город Москва, образование – высшее профессиональное, основное место работы или службы, должность, род занятий – Московский институт экономики, менеджмента и права, профессор кафедры финансов и кредита.</w:t>
      </w:r>
    </w:p>
    <w:p>
      <w:pPr>
        <w:pStyle w:val="Normal"/>
        <w:jc w:val="both"/>
        <w:rPr>
          <w:sz w:val="28"/>
        </w:rPr>
      </w:pPr>
      <w:r>
        <w:rPr>
          <w:sz w:val="28"/>
        </w:rPr>
        <w:tab/>
        <w:t>2. ЛУКЬЯНЧИКОВА ЮЛИЯ АЛЕКСЕЕВНА, дата рождения – 11 октября 1979 года, место рождения – Брянская область, Дятьковский район, город Фокино, место жительства – Брянская область, Дятьковский район, город Фокино, образование – высшее профессиональное, основное место работы или службы, должность, род занятий – администрация Брян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Брянского регионального отделения.</w:t>
      </w:r>
    </w:p>
    <w:p>
      <w:pPr>
        <w:pStyle w:val="Normal"/>
        <w:jc w:val="both"/>
        <w:rPr>
          <w:sz w:val="28"/>
        </w:rPr>
      </w:pPr>
      <w:r>
        <w:rPr>
          <w:sz w:val="28"/>
        </w:rPr>
        <w:tab/>
        <w:t>3. БОГДАНОВ АЛЕКСАНДР СЕРГЕЕВИЧ, дата рождения – 7 февраля 1958 года, место рождения – Брянская область, Дятьковский район, город Фокино, место жительства – Брянская область, Дятьковский район, город Фокино,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заместитель координатора Брянского регионального отделения.</w:t>
      </w:r>
    </w:p>
    <w:p>
      <w:pPr>
        <w:pStyle w:val="Normal"/>
        <w:jc w:val="both"/>
        <w:rPr>
          <w:sz w:val="28"/>
        </w:rPr>
      </w:pPr>
      <w:r>
        <w:rPr>
          <w:sz w:val="28"/>
        </w:rPr>
        <w:tab/>
        <w:t>4. ХУТОРСКОЙ ВЛАДИМИР ВИКТОРОВИЧ, дата рождения – 12 декабря 1966 года, место рождения – село Дубровка Сухиничского района, Калужской области, место жительства – Брянская область, Навлинский район, поселок городского типа Навля, образование – среднее профессиональное, основное место работы или службы, должность, род занятий – Парк культуры и отдыха имени М.Князева - филиал МУК (отдел культуры) Навлинского городского поселения, директор, депутат Навлинского поселкового Совета народных депутатов на непостоянной основе, член политической партии "Либерально-демократическая партия России", координатор Навлинского местного отделения.</w:t>
      </w:r>
    </w:p>
    <w:p>
      <w:pPr>
        <w:pStyle w:val="Normal"/>
        <w:jc w:val="both"/>
        <w:rPr>
          <w:sz w:val="28"/>
        </w:rPr>
      </w:pPr>
      <w:r>
        <w:rPr>
          <w:sz w:val="28"/>
        </w:rPr>
        <w:tab/>
        <w:t>5. БИБИКОВ СЕРГЕЙ ВЛАДИМИРОВИЧ, дата рождения – 22 декабря 1973 года, место рождения – поселок Навля Навлинского района Брянской области, место жительства – Брянская область, Брянский район, поселок Путевка,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Брян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Бурятия)</w:t>
        <w:br/>
      </w:r>
    </w:p>
    <w:p>
      <w:pPr>
        <w:pStyle w:val="Normal"/>
        <w:jc w:val="both"/>
        <w:rPr>
          <w:sz w:val="28"/>
        </w:rPr>
      </w:pPr>
      <w:r>
        <w:rPr>
          <w:sz w:val="28"/>
        </w:rPr>
        <w:tab/>
        <w:t>1. БОБКОВ ИГОРЬ АЛЕКСАНДРОВИЧ, дата рождения – 2 ноября 1965 года, место рождения – Республика Бурятия, город Улан-Удэ, место жительства – Республика Бурятия, город Улан-Удэ, образование – высшее профессиональное, основное место работы или службы, должность, род занятий – ОАО "Бурятгаз", генеральный директор, депутат Народного Хурала Республики Бурятия на непостоянной основе, член политической партии "Либерально-демократическая партия России", член координационного Совета Бурятского регионального отделения.</w:t>
      </w:r>
    </w:p>
    <w:p>
      <w:pPr>
        <w:pStyle w:val="Normal"/>
        <w:jc w:val="both"/>
        <w:rPr>
          <w:sz w:val="28"/>
        </w:rPr>
      </w:pPr>
      <w:r>
        <w:rPr>
          <w:sz w:val="28"/>
        </w:rPr>
        <w:tab/>
        <w:t>2. БАГРИЙ ИВАН СТЕПАНОВИЧ, дата рождения – 15 ноября 1940 года, место рождения – с. Старая Песочная Городокского района Хмельницкой области Р. Украина, место жительства – Иркутская область, город Иркутск, образование – высшее профессиональное, основное место работы или службы,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Бурятского регионального отделения.</w:t>
      </w:r>
      <w:r>
        <w:br w:type="page"/>
      </w:r>
    </w:p>
    <w:p>
      <w:pPr>
        <w:pStyle w:val="Normal"/>
        <w:jc w:val="both"/>
        <w:rPr>
          <w:sz w:val="28"/>
        </w:rPr>
      </w:pPr>
      <w:r>
        <w:rPr>
          <w:sz w:val="28"/>
        </w:rPr>
      </w:r>
    </w:p>
    <w:p>
      <w:pPr>
        <w:pStyle w:val="Normal"/>
        <w:jc w:val="both"/>
        <w:rPr>
          <w:sz w:val="28"/>
        </w:rPr>
      </w:pPr>
      <w:r>
        <w:rPr>
          <w:sz w:val="28"/>
        </w:rPr>
        <w:tab/>
        <w:t>3. ЛЕОНОВ СЕРГЕЙ ТРОФИМОВИЧ, дата рождения – 29 июля 1963 года, место рождения – Республика Бурятия, Заиграевский район, село Новая Брянь, место жительства – Республика Бурятия, Заиграевский район, поселок Нижние Тальцы, образование – высшее профессиональное, основное место работы или службы, должность, род занятий – Онохойская детская юношеская спортивная школа, тренер-преподаватель,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13</w:t>
        <w:br/>
        <w:t>(Владимирская область, Рязанская область)</w:t>
        <w:br/>
      </w:r>
    </w:p>
    <w:p>
      <w:pPr>
        <w:pStyle w:val="Normal"/>
        <w:jc w:val="both"/>
        <w:rPr>
          <w:sz w:val="28"/>
        </w:rPr>
      </w:pPr>
      <w:r>
        <w:rPr>
          <w:sz w:val="28"/>
        </w:rPr>
        <w:tab/>
        <w:t>1. РОХМИСТРОВ МАКСИМ СТАНИСЛАВОВИЧ, дата рождения – 5 января 1968 года, место рождения – Владимирская область, Киржачский район, пос. Красный Октябр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политической партии "Либерально-демократическая партия России", первый заместитель руководителя фракции политической партии ЛДПР в Государственной Думе.</w:t>
      </w:r>
    </w:p>
    <w:p>
      <w:pPr>
        <w:pStyle w:val="Normal"/>
        <w:jc w:val="both"/>
        <w:rPr>
          <w:sz w:val="28"/>
        </w:rPr>
      </w:pPr>
      <w:r>
        <w:rPr>
          <w:sz w:val="28"/>
        </w:rPr>
        <w:tab/>
        <w:t>2. ШЕРИН АЛЕКСАНДР НИКОЛАЕВИЧ, дата рождения – 21 июня 1977 года, место рождения – с. Белая Глина Белоглинского района Краснодарского края,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стоянного комитета по промышленной политике и экономической безопасности, член постоянного комитета по социальной политике, член политической партии "Либерально-демократическая партия России", координатор Рязанского регионального отделения.</w:t>
      </w:r>
    </w:p>
    <w:p>
      <w:pPr>
        <w:pStyle w:val="Normal"/>
        <w:jc w:val="both"/>
        <w:rPr>
          <w:sz w:val="28"/>
        </w:rPr>
      </w:pPr>
      <w:r>
        <w:rPr>
          <w:sz w:val="28"/>
        </w:rPr>
        <w:tab/>
        <w:t>3. ШЕВЯКОВА АЛЕНА ПАВЛОВНА, дата рождения – 7 февраля 1970 года, место рождения – город Ерментау Целиноградской области, Казахстан, место жительства – Ивановская область, Шуйский район, город Шуя, образование – среднее профессиональное, основное место работы или службы, должность, род занятий – администрация Владимирской области, помощник депутата Государственной Думы Федерального Собрания Российской Федерации, депутат Законодательного Собрания Владимирской области на непостоянной основе, член политической партии "Либерально-демократическая партия России", координатор Владимирского регионального отделения.</w:t>
      </w:r>
    </w:p>
    <w:p>
      <w:pPr>
        <w:pStyle w:val="Normal"/>
        <w:jc w:val="both"/>
        <w:rPr>
          <w:sz w:val="28"/>
        </w:rPr>
      </w:pPr>
      <w:r>
        <w:rPr>
          <w:sz w:val="28"/>
        </w:rPr>
        <w:tab/>
        <w:t>4. КСЕНОФОНТОВ ПАВЕЛ НИКОЛАЕВИЧ, дата рождения – 6 июля 1972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ООО "Товарный Двор Русской пивоваренной компании", заместитель директора, член политической партии "Либерально-демократическая партия России".</w:t>
      </w:r>
    </w:p>
    <w:p>
      <w:pPr>
        <w:pStyle w:val="Normal"/>
        <w:jc w:val="both"/>
        <w:rPr>
          <w:sz w:val="28"/>
        </w:rPr>
      </w:pPr>
      <w:r>
        <w:rPr>
          <w:sz w:val="28"/>
        </w:rPr>
        <w:tab/>
        <w:t>5. ХАУСТОВ ВЛАДИСЛАВ ИВАНОВИЧ, дата рождения – 11 августа 1966 года, место рождения – г. Рязань, место жительства – Рязанская область, город Рязань, образование – неполное высшее профессиональное, основное место работы или службы, должность, род занятий – ООО "Производственно-коммерческая фирма "Интерспект", директор, член политической партии "Либерально-демократическая партия России", координатор Рязанского городского отделения.</w:t>
      </w:r>
    </w:p>
    <w:p>
      <w:pPr>
        <w:pStyle w:val="Normal"/>
        <w:jc w:val="both"/>
        <w:rPr>
          <w:sz w:val="28"/>
        </w:rPr>
      </w:pPr>
      <w:r>
        <w:rPr>
          <w:sz w:val="28"/>
        </w:rPr>
        <w:tab/>
        <w:t>6. ГОРОХОВ ВЛАДИМИР ДМИТРИЕВИЧ, дата рождения – 29 января 1962 года, место рождения – г. Чайковский Чайковского района Пермской области, место жительства – Рязанская область, Сапожковский район, рабочий поселок Сапожок, образование – среднее профессиональное, основное место работы или службы, должность, род занятий – пенсионер, депутат Совета депутатов муниципального образования Сапожковского городского поселения на непостоянной основе, член политической партии "Либерально-демократическая партия России", координатор Сапожковского районного отделения Ряз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4</w:t>
        <w:br/>
        <w:t>(Волгоградская область)</w:t>
        <w:br/>
      </w:r>
    </w:p>
    <w:p>
      <w:pPr>
        <w:pStyle w:val="Normal"/>
        <w:jc w:val="both"/>
        <w:rPr>
          <w:sz w:val="28"/>
        </w:rPr>
      </w:pPr>
      <w:r>
        <w:rPr>
          <w:sz w:val="28"/>
        </w:rPr>
        <w:tab/>
        <w:t>1. ТАРАСЮК ВАСИЛИЙ МИХАЙЛОВИЧ, дата рождения – 10 октября 1948 года, место рождения – с. Ломачинцы Сокирянского района Черновиц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политической партии "Либерально-демократическая партия России".</w:t>
      </w:r>
    </w:p>
    <w:p>
      <w:pPr>
        <w:pStyle w:val="Normal"/>
        <w:jc w:val="both"/>
        <w:rPr>
          <w:sz w:val="28"/>
        </w:rPr>
      </w:pPr>
      <w:r>
        <w:rPr>
          <w:sz w:val="28"/>
        </w:rPr>
        <w:tab/>
        <w:t>2. КРЫЛОВ ДМИТРИЙ ВАДИМОВИЧ, дата рождения – 29 июля 1962 года, место рождения – город Заволжье Горьков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Электронные Радио Оптические Системы", директор, член политической партии "Либерально-демократическая партия России".</w:t>
      </w:r>
    </w:p>
    <w:p>
      <w:pPr>
        <w:pStyle w:val="Normal"/>
        <w:jc w:val="both"/>
        <w:rPr>
          <w:sz w:val="28"/>
        </w:rPr>
      </w:pPr>
      <w:r>
        <w:rPr>
          <w:sz w:val="28"/>
        </w:rPr>
        <w:tab/>
        <w:t>3. КУРАСОВ АЛЕКСАНДР ВЛАДИМИРОВИЧ, дата рождения – 24 мая 1972 года, место рождения – Волгоградская область, г. Камышин, место жительства – Волгоградская область, город Камышин, образование – среднее (полное) общее, основное место работы или службы, должность, род занятий – индивидуальный предприниматель, депутат Камышинской городской Думы Волгоградской области на непостоянной основе, член политической партии "Либерально-демократическая партия России", координатор Камышинского отделения.</w:t>
      </w:r>
    </w:p>
    <w:p>
      <w:pPr>
        <w:pStyle w:val="Normal"/>
        <w:jc w:val="both"/>
        <w:rPr>
          <w:sz w:val="28"/>
        </w:rPr>
      </w:pPr>
      <w:r>
        <w:rPr>
          <w:sz w:val="28"/>
        </w:rPr>
        <w:tab/>
        <w:t>4. ШАБАЛОВ ВЛАДИМИР ПЕТРОВИЧ, дата рождения – 22 сентября 1957 года, место рождения – пос. Москва Кулябской области, Республика Таджикистан, место жительства – Волгоградская область, Серафимовичский район, город Серафимович, образование – среднее (полное) общее, основное место работы или службы, должность, род занятий – муниципальное учреждение "Серафимовичский физкультурно-оздоровительный комплекс", директор, депутат Думы Серафимовичского муниципального района Волгоградской области на непостоянной основе, председатель постоянной комиссии по землепользованию и охране окружающей среды,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15</w:t>
        <w:br/>
        <w:t>(Вологодская область)</w:t>
        <w:br/>
      </w:r>
    </w:p>
    <w:p>
      <w:pPr>
        <w:pStyle w:val="Normal"/>
        <w:jc w:val="both"/>
        <w:rPr>
          <w:sz w:val="28"/>
        </w:rPr>
      </w:pPr>
      <w:r>
        <w:rPr>
          <w:sz w:val="28"/>
        </w:rPr>
        <w:tab/>
        <w:t>1. ГУСАКОВ ДМИТРИЙ ВЯЧЕСЛАВОВИЧ, дата рождения – 15 февраля 1971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Либерально-демократической партии России", координатор Вологодского регионального отделения.</w:t>
      </w:r>
    </w:p>
    <w:p>
      <w:pPr>
        <w:pStyle w:val="Normal"/>
        <w:jc w:val="both"/>
        <w:rPr>
          <w:sz w:val="28"/>
        </w:rPr>
      </w:pPr>
      <w:r>
        <w:rPr>
          <w:sz w:val="28"/>
        </w:rPr>
        <w:tab/>
        <w:t>2. КАРГИНОВ СЕРГЕЙ ГЕНРИХОВИЧ, дата рождения – 5 сентября 1969 года, место рождения –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Законодательное Собрание Вологодской области, депутат, заместитель председателя постоянной комиссии по регламенту и депутатской деятельности, член политической партии "Либерально-демократическая партия России", член Координационного Совета Вологодского регионального отделения.</w:t>
      </w:r>
    </w:p>
    <w:p>
      <w:pPr>
        <w:pStyle w:val="Normal"/>
        <w:jc w:val="both"/>
        <w:rPr>
          <w:sz w:val="28"/>
        </w:rPr>
      </w:pPr>
      <w:r>
        <w:rPr>
          <w:sz w:val="28"/>
        </w:rPr>
        <w:tab/>
        <w:t>3. БОНДАРЕНКО ЛЕОНИД ГЕОРГИЕВИЧ, дата рождения – 27 июля 196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ОО "Русский интеллект", шеф-редактор журнала "Налоговые вести Северо-Запада".</w:t>
      </w:r>
    </w:p>
    <w:p>
      <w:pPr>
        <w:pStyle w:val="Normal"/>
        <w:jc w:val="both"/>
        <w:rPr>
          <w:sz w:val="28"/>
        </w:rPr>
      </w:pPr>
      <w:r>
        <w:rPr>
          <w:sz w:val="28"/>
        </w:rPr>
        <w:tab/>
        <w:t>4. ПАВЛОВ АЛЕКСАНДР РАФАИЛОВИЧ, дата рождения – 31 октября 1967 года, место рождения – деревня Зародиха, Харовский район, Вологодская область, место жительства – Вологодская область, город Вологда, образование – среднее профессиональное, основное место работы или службы, должность, род занятий – ООО "Инвеко", генеральный директор, член политической партии "Либерально-демократическая партия России".</w:t>
      </w:r>
    </w:p>
    <w:p>
      <w:pPr>
        <w:pStyle w:val="Normal"/>
        <w:jc w:val="both"/>
        <w:rPr>
          <w:sz w:val="28"/>
        </w:rPr>
      </w:pPr>
      <w:r>
        <w:rPr>
          <w:sz w:val="28"/>
        </w:rPr>
        <w:tab/>
        <w:t>5. РОГАЛЕВ ПАВЕЛ СЕРГЕЕВИЧ, дата рождения – 27 ноября 1969 года, место рождения –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ООО "Бизнес Консалтинг", директор, член "Либерально-демократической партии России".</w:t>
      </w:r>
    </w:p>
    <w:p>
      <w:pPr>
        <w:pStyle w:val="Normal"/>
        <w:jc w:val="center"/>
        <w:rPr>
          <w:b/>
          <w:b/>
          <w:sz w:val="28"/>
        </w:rPr>
      </w:pPr>
      <w:r>
        <w:rPr>
          <w:b/>
          <w:sz w:val="28"/>
        </w:rPr>
      </w:r>
    </w:p>
    <w:p>
      <w:pPr>
        <w:pStyle w:val="Normal"/>
        <w:jc w:val="center"/>
        <w:rPr>
          <w:b/>
          <w:b/>
          <w:sz w:val="28"/>
        </w:rPr>
      </w:pPr>
      <w:r>
        <w:rPr>
          <w:b/>
          <w:sz w:val="28"/>
        </w:rPr>
        <w:t>Региональная группа №16</w:t>
        <w:br/>
        <w:t>(Воронежская область - Воронежская)</w:t>
        <w:br/>
      </w:r>
    </w:p>
    <w:p>
      <w:pPr>
        <w:pStyle w:val="Normal"/>
        <w:jc w:val="both"/>
        <w:rPr>
          <w:sz w:val="28"/>
        </w:rPr>
      </w:pPr>
      <w:r>
        <w:rPr>
          <w:sz w:val="28"/>
        </w:rPr>
        <w:tab/>
        <w:t>1. ЖУРАВЛЕВ СЕРГЕЙ ВАЛЕРИАНОВИЧ, дата рождения – 17 июля 1966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ЗАО "Финансовая компания "Аксиома", генеральный директор, депутат Воронежской областной Думы на непостоянной основе, член политической партии "Либерально-демократическая партия России".</w:t>
      </w:r>
    </w:p>
    <w:p>
      <w:pPr>
        <w:pStyle w:val="Normal"/>
        <w:jc w:val="both"/>
        <w:rPr>
          <w:sz w:val="28"/>
        </w:rPr>
      </w:pPr>
      <w:r>
        <w:rPr>
          <w:sz w:val="28"/>
        </w:rPr>
        <w:tab/>
        <w:t>2. НАУМОВ СЕРГЕЙ МИХАЙЛОВИЧ, дата рождения – 11 июня 1956 года, место рождения – г.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ий филиал Российской академии государственной службы при Президенте Российской Федерации, профессор кафедры экономики, финансов и менеджмента.</w:t>
      </w:r>
    </w:p>
    <w:p>
      <w:pPr>
        <w:pStyle w:val="Normal"/>
        <w:jc w:val="both"/>
        <w:rPr>
          <w:sz w:val="28"/>
        </w:rPr>
      </w:pPr>
      <w:r>
        <w:rPr>
          <w:sz w:val="28"/>
        </w:rPr>
        <w:tab/>
        <w:t>3. ДЕГТЯРЁВА ТАТЬЯНА ИВАНОВНА, дата рождения – 21 мая 1954 года, место рождения – г. Семилуки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ОО "Центр социальных проектов",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17</w:t>
        <w:br/>
        <w:t>(Воронежская область - Павловская)</w:t>
        <w:br/>
      </w:r>
    </w:p>
    <w:p>
      <w:pPr>
        <w:pStyle w:val="Normal"/>
        <w:jc w:val="both"/>
        <w:rPr>
          <w:sz w:val="28"/>
        </w:rPr>
      </w:pPr>
      <w:r>
        <w:rPr>
          <w:sz w:val="28"/>
        </w:rPr>
        <w:tab/>
        <w:t>1. ГОЛОВАТЮК АНДРЕЙ МИХАЙЛОВИЧ, дата рождения – 17 декабря 1968 года, место рождения – город Фергана Узбе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политической партии "Либерально-демократическая партия России".</w:t>
      </w:r>
    </w:p>
    <w:p>
      <w:pPr>
        <w:pStyle w:val="Normal"/>
        <w:jc w:val="both"/>
        <w:rPr/>
      </w:pPr>
      <w:r>
        <w:rPr>
          <w:sz w:val="28"/>
        </w:rPr>
        <w:tab/>
        <w:t>2. СЕВЕРГИН ЕВГЕНИЙ МИХАЙЛОВИЧ, дата рождения – 26 июня 1957 года, место рождения – село Сенное Рамон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АО "Воронежская энергосбытовая компания", генеральный директор.</w:t>
      </w:r>
    </w:p>
    <w:p>
      <w:pPr>
        <w:pStyle w:val="Normal"/>
        <w:jc w:val="both"/>
        <w:rPr>
          <w:sz w:val="28"/>
        </w:rPr>
      </w:pPr>
      <w:r>
        <w:rPr>
          <w:sz w:val="28"/>
        </w:rPr>
        <w:tab/>
        <w:t>3. ДАНИЛОВ ВИТАЛИЙ ФИЛИППОВИЧ, дата рождения – 23 мая 1951 года, место рождения – г. Острогожск, место жительства – Воронежская область, Острогожский район, город Острогожск, образование – высшее профессиональное, основное место работы или службы, должность, род занятий – ООО "Павловское",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18</w:t>
        <w:br/>
        <w:t>(Республика Дагестан)</w:t>
        <w:br/>
      </w:r>
    </w:p>
    <w:p>
      <w:pPr>
        <w:pStyle w:val="Normal"/>
        <w:jc w:val="both"/>
        <w:rPr>
          <w:sz w:val="28"/>
        </w:rPr>
      </w:pPr>
      <w:r>
        <w:rPr>
          <w:sz w:val="28"/>
        </w:rPr>
        <w:tab/>
        <w:t>1. ОМАРОВ ГАДЖИМУРАД ЗАИРБЕКОВИЧ, дата рождения – 23 февраля 1962 года, место рождения – с. Гацалух Хунзахского района Республики Дагестан, место жительства – Республика Дагестан, Кизилюртовский район, город Кизилюрт, образование – высшее профессиональное, основное место работы или службы, должность, род занятий – Межрегиональный общественный фонд поддержки культуры имени Расула Гамзатова, заместитель генерального директора.</w:t>
      </w:r>
    </w:p>
    <w:p>
      <w:pPr>
        <w:pStyle w:val="Normal"/>
        <w:jc w:val="both"/>
        <w:rPr>
          <w:sz w:val="28"/>
        </w:rPr>
      </w:pPr>
      <w:r>
        <w:rPr>
          <w:sz w:val="28"/>
        </w:rPr>
        <w:tab/>
        <w:t>2. ГАДЖИЕВ ЭЛЬДАР АХМЕДОВИЧ, дата рождения – 15 августа 1982 года, место рождения – город Буйнакск, ДАССР, место жительства – Московская область, Прудковский район, деревня Прудки,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3. ОМАРОВ РАШИД КАМИЛОВИЧ, дата рождения – 16 августа 1981 года, место рождения – город Кизилюрт, Республика Дагестан, место жительства – Город Москва, образование – высшее профессиональное, основное место работы или службы, должность, род занятий – Управление Судебного департамента при Верховном Суде Российской Федерации в Республике Дагестан, помощник судьи Кизилюртовского райсуда.</w:t>
      </w:r>
    </w:p>
    <w:p>
      <w:pPr>
        <w:pStyle w:val="Normal"/>
        <w:jc w:val="both"/>
        <w:rPr>
          <w:sz w:val="28"/>
        </w:rPr>
      </w:pPr>
      <w:r>
        <w:rPr>
          <w:sz w:val="28"/>
        </w:rPr>
        <w:tab/>
        <w:t>4. АЙГУМОВА НАИДА АЙГУМОВНА, дата рождения – 9 августа 1963 года, место рождения – город Махачкала, Республика Дагестан, место жительства – Город Москва, образование – высшее профессиональное, основное место работы или службы, должность, род занятий – ООО "Медилюкс-ТМ", врач невролог.</w:t>
      </w:r>
    </w:p>
    <w:p>
      <w:pPr>
        <w:pStyle w:val="Normal"/>
        <w:jc w:val="both"/>
        <w:rPr>
          <w:sz w:val="28"/>
        </w:rPr>
      </w:pPr>
      <w:r>
        <w:rPr>
          <w:sz w:val="28"/>
        </w:rPr>
        <w:tab/>
        <w:t>5. ТЕРЕХОВ РУСЛАН ЮРЬЕВИЧ, дата рождения – 7 декабря 1976 года, место рождения – город Махачкала, место жительства – Московская область, Люберецкий район, поселок Малаховка, образование – высшее профессиональное, основное место работы или службы, должность, род занятий – ООО "Компания МСК", генеральный директор.</w:t>
      </w:r>
    </w:p>
    <w:p>
      <w:pPr>
        <w:pStyle w:val="Normal"/>
        <w:jc w:val="both"/>
        <w:rPr>
          <w:sz w:val="28"/>
        </w:rPr>
      </w:pPr>
      <w:r>
        <w:rPr>
          <w:sz w:val="28"/>
        </w:rPr>
        <w:tab/>
        <w:t>6. ПЕТРОСЯН АЛЬБЕРТ МИХАЙЛОВИЧ, дата рождения – 4 апреля 1972 года, место рождения – город Махачкала, место жительства – Республика Дагестан, город Махачкала, образование – среднее (полное) общее, основное место работы или службы, должность, род занятий – ООО "ЧОП "Айланд-Плюс", охранник.</w:t>
      </w:r>
    </w:p>
    <w:p>
      <w:pPr>
        <w:pStyle w:val="Normal"/>
        <w:jc w:val="both"/>
        <w:rPr>
          <w:sz w:val="28"/>
        </w:rPr>
      </w:pPr>
      <w:r>
        <w:rPr>
          <w:sz w:val="28"/>
        </w:rPr>
        <w:tab/>
        <w:t>7. КАРЛАШОВ МИХАИЛ ВАСИЛЬЕВИЧ, дата рождения – 20 ноября 1961 года, место рождения – Ворошиловградская область, Свердловский район, с. Шахты-25, место жительства – Костромская область, город Костром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старший референт аппарата депутатского объединения фракции ЛДП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19</w:t>
        <w:br/>
        <w:t>(Еврейская автономная область)</w:t>
        <w:br/>
      </w:r>
    </w:p>
    <w:p>
      <w:pPr>
        <w:pStyle w:val="Normal"/>
        <w:jc w:val="both"/>
        <w:rPr>
          <w:sz w:val="28"/>
        </w:rPr>
      </w:pPr>
      <w:r>
        <w:rPr>
          <w:sz w:val="28"/>
        </w:rPr>
        <w:tab/>
        <w:t>1. ТКАЧУК АНДРЕЙ МИХАЙЛОВИЧ, дата рождения – 4 марта 1976 года, место рождения – село Марьино Джанкойского района Крымской области, место жительства – Ростовская область, Обливский район, станция Обливская,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главный референт аппарата депутатского объединения фракции ЛДП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20</w:t>
        <w:br/>
        <w:t>(Ивановская область, Костромская область)</w:t>
        <w:br/>
      </w:r>
    </w:p>
    <w:p>
      <w:pPr>
        <w:pStyle w:val="Normal"/>
        <w:jc w:val="both"/>
        <w:rPr>
          <w:sz w:val="28"/>
        </w:rPr>
      </w:pPr>
      <w:r>
        <w:rPr>
          <w:sz w:val="28"/>
        </w:rPr>
        <w:tab/>
        <w:t>1. СИРОТКИН СЕРГЕЙ НИКАНОРОВИЧ, дата рождения – 14 апреля 1952 года, место рождения – город Выборг Ленинград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политической партии "Либерально-демократическая партия России", исполняющий обязанности координатора Ивановского регионального отделения.</w:t>
      </w:r>
    </w:p>
    <w:p>
      <w:pPr>
        <w:pStyle w:val="Normal"/>
        <w:jc w:val="both"/>
        <w:rPr>
          <w:sz w:val="28"/>
        </w:rPr>
      </w:pPr>
      <w:r>
        <w:rPr>
          <w:sz w:val="28"/>
        </w:rPr>
        <w:tab/>
        <w:t>2. КУДРЯВЦЕВ ЮРИЙ ПЕТРОВИЧ, дата рождения – 3 сентября 1961 года, место рождения – город Вичуга Иванов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Костромская областная Дума, депутат, председатель комитета Костромской областной Думы по науке, образованию, культуре и спорту, член политической партии "Либерально-демократическая партия России", координатор Костромского регионального отделения, член Координационного Совета Костромского регионального отделения.</w:t>
      </w:r>
    </w:p>
    <w:p>
      <w:pPr>
        <w:pStyle w:val="Normal"/>
        <w:jc w:val="both"/>
        <w:rPr>
          <w:sz w:val="28"/>
        </w:rPr>
      </w:pPr>
      <w:r>
        <w:rPr>
          <w:sz w:val="28"/>
        </w:rPr>
        <w:tab/>
        <w:t>3. СУРКОВ ЕВГЕНИЙ ВИКТОРОВИЧ, дата рождения – 17 марта 1956 года, место рождения – город Родники Ивановской области, место жительства – Ивановская область, город Родники, образование – высшее профессиональное, основное место работы или службы, должность, род занятий – Ивановская областная Дума, депутат, член политической партии "Либерально-демократическая партия России", член Координационного Совета Ивановского регионального отделения.</w:t>
      </w:r>
    </w:p>
    <w:p>
      <w:pPr>
        <w:pStyle w:val="Normal"/>
        <w:jc w:val="both"/>
        <w:rPr>
          <w:sz w:val="28"/>
        </w:rPr>
      </w:pPr>
      <w:r>
        <w:rPr>
          <w:sz w:val="28"/>
        </w:rPr>
        <w:tab/>
        <w:t>4. НЕТЕСОВ ВЛАДИМИР ВЛАДИМИРОВИЧ, дата рождения – 11 октября 1973 года, место рождения – Казахская ССР, Восточно-Казахстанская область, город Усть-Каменогорск, место жительства – Ивановская область, город Вичуга, образование – среднее профессиональное, основное место работы или службы, должность, род занятий – правительство Иван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both"/>
        <w:rPr>
          <w:sz w:val="28"/>
        </w:rPr>
      </w:pPr>
      <w:r>
        <w:rPr>
          <w:sz w:val="28"/>
        </w:rPr>
        <w:tab/>
        <w:t>5. КАЛАШНИКОВ ФЕДОР АЛЕКСАНДРОВИЧ, дата рождения – 8 декабря 1973 года, место рождения – Костромская область, город Кострома, место жительства – Костромская область, город Буй, образование – среднее профессиональное, основное место работы или службы, должность, род занятий – индивидуальный предприниматель И.Н. Юрцева, консультант, депутат Костромской областной Думы на непостоянной основе, член политической партии "Либерально-демократическая партия России", член Координационного Совета Костром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1</w:t>
        <w:br/>
        <w:t>(Республика Ингушетия)</w:t>
        <w:br/>
      </w:r>
    </w:p>
    <w:p>
      <w:pPr>
        <w:pStyle w:val="Normal"/>
        <w:jc w:val="both"/>
        <w:rPr>
          <w:sz w:val="28"/>
        </w:rPr>
      </w:pPr>
      <w:r>
        <w:rPr>
          <w:sz w:val="28"/>
        </w:rPr>
        <w:tab/>
        <w:t>1. ОРЦХАНОВ ХАЖИБИКАР АЛАУДИНОВИЧ, дата рождения – 17 октября 1962 года, место рождения – село Алексеевка Ленинского района Целиноградской области, место жительства – Республика Ингушетия, город Магас, образование – высшее профессиональное, основное место работы или службы, должность, род занятий – Администрация Президента Республики Ингушетия, помощник - советник Президента Республики Ингушетия, член политической партии "Либерально-демократическая партия России", координатор Ингушского регионального отделения.</w:t>
      </w:r>
    </w:p>
    <w:p>
      <w:pPr>
        <w:pStyle w:val="Normal"/>
        <w:jc w:val="both"/>
        <w:rPr>
          <w:sz w:val="28"/>
        </w:rPr>
      </w:pPr>
      <w:r>
        <w:rPr>
          <w:sz w:val="28"/>
        </w:rPr>
        <w:tab/>
        <w:t>2. НИКЕРХОЕВ ВИСАНГИРЕЙ УСМАНОВИЧ, дата рождения – 3 ноября 1966 года, место рождения – село Али-Юрт Назрановского района, Чечено-Ингушская АССР, место жительства – Республика Северная Осетия - Алания, Пригородный район, село Чермен,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w:t>
      </w:r>
    </w:p>
    <w:p>
      <w:pPr>
        <w:pStyle w:val="Normal"/>
        <w:jc w:val="both"/>
        <w:rPr>
          <w:sz w:val="28"/>
        </w:rPr>
      </w:pPr>
      <w:r>
        <w:rPr>
          <w:sz w:val="28"/>
        </w:rPr>
        <w:tab/>
        <w:t>3. БАРАХОЕВА МАРИФА ХАМИДОВНА, дата рождения – 17 июля 1966 года, место рождения – с. Сурхахи Назрановского района ЧИАССР, место жительства – Республика Ингушетия, город Назрань, образование – высшее профессиональное, основное место работы или службы, должность, род занятий – Экажевская школа №1 Назрановского района Республики Ингушетия, заместитель директора по учебно-воспитательной работе, член политической партии "Либерально-демократическая партия России".</w:t>
      </w:r>
    </w:p>
    <w:p>
      <w:pPr>
        <w:pStyle w:val="Normal"/>
        <w:jc w:val="both"/>
        <w:rPr>
          <w:sz w:val="28"/>
        </w:rPr>
      </w:pPr>
      <w:r>
        <w:rPr>
          <w:sz w:val="28"/>
        </w:rPr>
        <w:tab/>
        <w:t>4. ДАВЫДОВА ЛАРИСА СЕРГЕЕВНА, дата рождения – 1 сентября 1960 года, место рождения – город Москва, место жительства – Город Москва, образование – начальное профессиональное, основное место работы или службы, должность, род занятий – Аппарат Государственной Думы Федерального Собрания Российской Федерации, старший референт аппарата депутатского объединения фракции ЛДПР.</w:t>
      </w:r>
    </w:p>
    <w:p>
      <w:pPr>
        <w:pStyle w:val="Normal"/>
        <w:jc w:val="center"/>
        <w:rPr>
          <w:b/>
          <w:b/>
          <w:sz w:val="28"/>
        </w:rPr>
      </w:pPr>
      <w:r>
        <w:rPr>
          <w:b/>
          <w:sz w:val="28"/>
        </w:rPr>
      </w:r>
    </w:p>
    <w:p>
      <w:pPr>
        <w:pStyle w:val="Normal"/>
        <w:jc w:val="center"/>
        <w:rPr>
          <w:b/>
          <w:b/>
          <w:sz w:val="28"/>
        </w:rPr>
      </w:pPr>
      <w:r>
        <w:rPr>
          <w:b/>
          <w:sz w:val="28"/>
        </w:rPr>
        <w:t>Региональная группа №22</w:t>
        <w:br/>
        <w:t>(Иркутская область - Братская)</w:t>
        <w:br/>
      </w:r>
    </w:p>
    <w:p>
      <w:pPr>
        <w:pStyle w:val="Normal"/>
        <w:jc w:val="both"/>
        <w:rPr>
          <w:sz w:val="28"/>
        </w:rPr>
      </w:pPr>
      <w:r>
        <w:rPr>
          <w:sz w:val="28"/>
        </w:rPr>
        <w:tab/>
        <w:t>1. ПОЛУХАНОВ АНДРЕЙ АНАТОЛЬЕВИЧ, дата рождения – 25 декабря 1969 года, место рождения – г. Счастье Ворошиловградской области, место жительства – Сахалинская область, город Хол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Либерально-демократическая партия России", координатор Сахалинского регионального отделения.</w:t>
      </w:r>
    </w:p>
    <w:p>
      <w:pPr>
        <w:pStyle w:val="Normal"/>
        <w:jc w:val="both"/>
        <w:rPr>
          <w:sz w:val="28"/>
        </w:rPr>
      </w:pPr>
      <w:r>
        <w:rPr>
          <w:sz w:val="28"/>
        </w:rPr>
        <w:tab/>
        <w:t>2. КИРЕЕВ ВЛАДИМИР ВАСИЛЬЕВИЧ, дата рождения – 3 февраля 1956 года, место рождения – п. Кардон Чебулинского района Кемеровской области, место жительства – Иркутская область, Тулунский район, пос. 4 отд. ГСС, образование – высшее профессиональное, основное место работы или службы, должность, род занятий – ООО "Тулунский мясной двор", генеральный директор, член политической партии "Либерально-демократическая партия Росс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23</w:t>
        <w:br/>
        <w:t>(Иркутская область - Иркутская)</w:t>
        <w:br/>
      </w:r>
    </w:p>
    <w:p>
      <w:pPr>
        <w:pStyle w:val="Normal"/>
        <w:jc w:val="both"/>
        <w:rPr>
          <w:sz w:val="28"/>
        </w:rPr>
      </w:pPr>
      <w:r>
        <w:rPr>
          <w:sz w:val="28"/>
        </w:rPr>
        <w:tab/>
        <w:t>1. МУСАТОВ ИВАН МИХАЙЛОВИЧ, дата рождения – 14 февраля 1976 года, место рождения – город Раквере Эстонской ССР, место жительства – временно не зарегистрирован, место пребывания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Либерально-демократическая партия России".</w:t>
      </w:r>
    </w:p>
    <w:p>
      <w:pPr>
        <w:pStyle w:val="Normal"/>
        <w:jc w:val="both"/>
        <w:rPr>
          <w:sz w:val="28"/>
        </w:rPr>
      </w:pPr>
      <w:r>
        <w:rPr>
          <w:sz w:val="28"/>
        </w:rPr>
        <w:tab/>
        <w:t>2. ВАСЕЦКИЙ НИКОЛАЙ АЛЕКСАНДРОВИЧ, дата рождения – 19 декабря 1946 года, место рождения – Украина, город Николаев,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уководитель секретариата заместителя Председателя Государственной Думы, член "Либерально-демократической партии России", заместитель руководителя Центрального аппарата политической партии "Либерально-демократической партии России".</w:t>
      </w:r>
    </w:p>
    <w:p>
      <w:pPr>
        <w:pStyle w:val="Normal"/>
        <w:jc w:val="both"/>
        <w:rPr>
          <w:sz w:val="28"/>
        </w:rPr>
      </w:pPr>
      <w:r>
        <w:rPr>
          <w:sz w:val="28"/>
        </w:rPr>
        <w:tab/>
        <w:t>3. ЕРШОВ ДМИТРИЙ МИХАЙЛОВИЧ, дата рождения – 19 февраля 1975 года, место рождения – город Ангарск Иркутской области, место жительства – Иркутская область, город Ангарск, образование – высшее профессиональное, основное место работы или службы, должность, род занятий – ООО "Дизайн-студия "Дом", директор, член политической партии "Либерально-демократическая партия России".</w:t>
      </w:r>
    </w:p>
    <w:p>
      <w:pPr>
        <w:pStyle w:val="Normal"/>
        <w:jc w:val="both"/>
        <w:rPr>
          <w:sz w:val="28"/>
        </w:rPr>
      </w:pPr>
      <w:r>
        <w:rPr>
          <w:sz w:val="28"/>
        </w:rPr>
        <w:tab/>
        <w:t>4. САДОВНИКОВ СЕРГЕЙ АЛЕКСАНДРОВИЧ, дата рождения – 8 сентября 1979 года, место рождения – город Ангарск Иркутской области, место жительства – Иркутская область, город Ангарск, образование – высшее профессиональное, основное место работы или службы, должность, род занятий – ООО "БИЗНЕС ПРОФИ", директор, член политической партии "Либерально-демократическая партия России", координатор Ангарского районного отделения.</w:t>
      </w:r>
      <w:r>
        <w:br w:type="page"/>
      </w:r>
    </w:p>
    <w:p>
      <w:pPr>
        <w:pStyle w:val="Normal"/>
        <w:jc w:val="center"/>
        <w:rPr>
          <w:b/>
          <w:b/>
          <w:sz w:val="28"/>
        </w:rPr>
      </w:pPr>
      <w:r>
        <w:rPr>
          <w:b/>
          <w:sz w:val="28"/>
        </w:rPr>
      </w:r>
    </w:p>
    <w:p>
      <w:pPr>
        <w:pStyle w:val="Normal"/>
        <w:jc w:val="center"/>
        <w:rPr>
          <w:b/>
          <w:b/>
          <w:sz w:val="28"/>
        </w:rPr>
      </w:pPr>
      <w:r>
        <w:rPr>
          <w:b/>
          <w:sz w:val="28"/>
        </w:rPr>
        <w:t>Региональная группа №24</w:t>
        <w:br/>
        <w:t>(Кабардино-Балкарская Республика)</w:t>
        <w:br/>
      </w:r>
    </w:p>
    <w:p>
      <w:pPr>
        <w:pStyle w:val="Normal"/>
        <w:jc w:val="both"/>
        <w:rPr>
          <w:sz w:val="28"/>
        </w:rPr>
      </w:pPr>
      <w:r>
        <w:rPr>
          <w:sz w:val="28"/>
        </w:rPr>
        <w:tab/>
        <w:t>1. ГРИНЕВИЧ ВАЛЕРИЙ ВЛАДИСЛАВОВИЧ, дата рождения – 11 апреля 1963 года, место рождения – город Нальчик, место жительства – Кабардино-Балкарская Республика, город Прохладный, образование – высшее профессиональное, основное место работы или службы, должность, род занятий – ФГУ "Центр изучения, использования и охраны водных ресурсов Кабардино-Балкарской Республики", начальник линейно-эксплуатационного участка города Прохладный, член политической партии "Либерально-демократическая партия России", координатор Кабардино-Балкарского регионального отделения.</w:t>
      </w:r>
    </w:p>
    <w:p>
      <w:pPr>
        <w:pStyle w:val="Normal"/>
        <w:jc w:val="both"/>
        <w:rPr>
          <w:sz w:val="28"/>
        </w:rPr>
      </w:pPr>
      <w:r>
        <w:rPr>
          <w:sz w:val="28"/>
        </w:rPr>
        <w:tab/>
        <w:t>2. ВОЙТОВ АЛЕКСЕЙ ИВАНОВИЧ, дата рождения – 2 мая 1968 года, место рождения – город Жданов Украина,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ООО "Компания "Ай Би Си", управляющий, член политической партии "Либерально-демократическая партия России", заместитель координатора Кабардино-Балка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5</w:t>
        <w:br/>
        <w:t>(Калининградская область)</w:t>
        <w:br/>
      </w:r>
    </w:p>
    <w:p>
      <w:pPr>
        <w:pStyle w:val="Normal"/>
        <w:jc w:val="both"/>
        <w:rPr>
          <w:sz w:val="28"/>
        </w:rPr>
      </w:pPr>
      <w:r>
        <w:rPr>
          <w:sz w:val="28"/>
        </w:rPr>
        <w:tab/>
        <w:t>1. СЕЛЕЗНЕВ ВАЛЕРИЙ ВЛАДИМИРОВИЧ, дата рождения – 25 мая 1960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Калининградская областная Дума, депутат, заместитель председателя Калиниградской областной Думы, член политической партии "Либерально-демократическая партия России", координатор Калининградского регионального отделения.</w:t>
      </w:r>
    </w:p>
    <w:p>
      <w:pPr>
        <w:pStyle w:val="Normal"/>
        <w:jc w:val="both"/>
        <w:rPr>
          <w:sz w:val="28"/>
        </w:rPr>
      </w:pPr>
      <w:r>
        <w:rPr>
          <w:sz w:val="28"/>
        </w:rPr>
        <w:tab/>
        <w:t>2. ХОРАВА ОЛЕГ ИГОРЕВИЧ, дата рождения – 19 августа 1969 года, место рождения – ПГТ Башмаково Башмаковского района Пензенской области,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ООО "Риэлт-Финанс", генеральный директор, депутат Калининградской областной Думы на непостоянной основе, член политической партии "Либерально-демократическая партия России", координатор отделения по Центральному району г. Калининграда.</w:t>
      </w:r>
    </w:p>
    <w:p>
      <w:pPr>
        <w:pStyle w:val="Normal"/>
        <w:jc w:val="both"/>
        <w:rPr>
          <w:sz w:val="28"/>
        </w:rPr>
      </w:pPr>
      <w:r>
        <w:rPr>
          <w:sz w:val="28"/>
        </w:rPr>
        <w:tab/>
        <w:t>3. ВЕТОШКИН АЛЕКСАНДР ГЕННАДЬЕВИЧ, дата рождения – 6 октября 1983 года, место рождения – город Светлый Калиниградской области, место жительства – Калининградская область, город Светлый, образование – высшее профессиональное, основное место работы или службы, должность, род занятий – Калининградская областная Дума, помощник депутата, член политической партии "Либерально-демократическая партия России", координатор местного отделения по Светловскому городскому округу Калининградской области.</w:t>
      </w:r>
    </w:p>
    <w:p>
      <w:pPr>
        <w:pStyle w:val="Normal"/>
        <w:jc w:val="center"/>
        <w:rPr>
          <w:b/>
          <w:b/>
          <w:sz w:val="28"/>
        </w:rPr>
      </w:pPr>
      <w:r>
        <w:rPr>
          <w:b/>
          <w:sz w:val="28"/>
        </w:rPr>
      </w:r>
    </w:p>
    <w:p>
      <w:pPr>
        <w:pStyle w:val="Normal"/>
        <w:jc w:val="center"/>
        <w:rPr>
          <w:b/>
          <w:b/>
          <w:sz w:val="28"/>
        </w:rPr>
      </w:pPr>
      <w:r>
        <w:rPr>
          <w:b/>
          <w:sz w:val="28"/>
        </w:rPr>
        <w:t>Региональная группа №26</w:t>
        <w:br/>
        <w:t>(Республика Калмыкия)</w:t>
        <w:br/>
      </w:r>
    </w:p>
    <w:p>
      <w:pPr>
        <w:pStyle w:val="Normal"/>
        <w:jc w:val="both"/>
        <w:rPr>
          <w:sz w:val="28"/>
        </w:rPr>
      </w:pPr>
      <w:r>
        <w:rPr>
          <w:sz w:val="28"/>
        </w:rPr>
        <w:tab/>
        <w:t>1. БУВАЕВ САНАЛ ШЕВЕЛЬДАЕВИЧ, дата рождения – 5 августа 1962 года, место рождения – город Элиста Республики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Администрация Главы Республики Калмыки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Калмыцкого регионального отделения.</w:t>
      </w:r>
    </w:p>
    <w:p>
      <w:pPr>
        <w:pStyle w:val="Normal"/>
        <w:jc w:val="both"/>
        <w:rPr>
          <w:sz w:val="28"/>
        </w:rPr>
      </w:pPr>
      <w:r>
        <w:rPr>
          <w:sz w:val="28"/>
        </w:rPr>
        <w:tab/>
        <w:t>2. СИМАКОВ ПАВЕЛ АЛЕКСЕЕВИЧ, дата рождения – 2 марта 1958 года, место рождения – пос. Бага-Чонос Целинного района Республики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ОАО "Такси", генеральный директор.</w:t>
      </w:r>
    </w:p>
    <w:p>
      <w:pPr>
        <w:pStyle w:val="Normal"/>
        <w:jc w:val="both"/>
        <w:rPr>
          <w:sz w:val="28"/>
        </w:rPr>
      </w:pPr>
      <w:r>
        <w:rPr>
          <w:sz w:val="28"/>
        </w:rPr>
        <w:tab/>
        <w:t>3. СОБОЛЕВ ВИКТОР ВАСИЛЬЕВИЧ, дата рождения – 28 ноября 1973 года, место рождения – Город Черногорск Красноярского края, место жительства – Республика Хакасия, город Черногорск,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депутатского объединения фракции ЛДПР в Государственной Думе,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27</w:t>
        <w:br/>
        <w:t>(Карачаево-Черкесская Республика)</w:t>
        <w:br/>
      </w:r>
    </w:p>
    <w:p>
      <w:pPr>
        <w:pStyle w:val="Normal"/>
        <w:jc w:val="both"/>
        <w:rPr>
          <w:sz w:val="28"/>
        </w:rPr>
      </w:pPr>
      <w:r>
        <w:rPr>
          <w:sz w:val="28"/>
        </w:rPr>
        <w:tab/>
        <w:t>1. ЭБЗЕЕВ АЗРЕТ-АЛИ МУССАЛИЕВИЧ, дата рождения – 13 июля 1961 года, место рождения – г. Карачаевск Карачаево-Черкесской Республики, место жительства – Карачаево-Черкесская Республика, город Карачаевск, образование – высшее профессиональное, основное место работы или службы, должность, род занятий – Главное управление Карачаево-Черкесской Республики по тарифам и ценам, начальник, член политической партии "Либерально-демократическая партия России", координатор регионального отделения по Карачаево-Черкесской Республике.</w:t>
      </w:r>
    </w:p>
    <w:p>
      <w:pPr>
        <w:pStyle w:val="Normal"/>
        <w:jc w:val="both"/>
        <w:rPr>
          <w:sz w:val="28"/>
        </w:rPr>
      </w:pPr>
      <w:r>
        <w:rPr>
          <w:sz w:val="28"/>
        </w:rPr>
        <w:tab/>
        <w:t>2. ГЕРАСИМОВ АНАТОЛИЙ ИВАНОВИЧ, дата рождения – 26 мая 1947 года, место рождения – п. Усть-Камчатка Камчатской области, место жительства – Карачаево-Черкесская Республика, г. Черкесск, образование – высшее профессиональное, основное место работы или службы, должность, род занятий – Главное управление Карачаево-Черкесской Республики по тарифам и ценам, ведущий специалист, член политической партии "Либерально-демократическая партия России", заместитель координатора регионального отделения по Карачаево-Черкесской Республике.</w:t>
      </w:r>
    </w:p>
    <w:p>
      <w:pPr>
        <w:pStyle w:val="Normal"/>
        <w:jc w:val="both"/>
        <w:rPr>
          <w:sz w:val="28"/>
        </w:rPr>
      </w:pPr>
      <w:r>
        <w:rPr>
          <w:sz w:val="28"/>
        </w:rPr>
        <w:tab/>
        <w:t>3. МОСКАЛЕНКО ИРИНА ГУРЬЕВНА, дата рождения – 10 июля 1965 года, место рождения – пос. Корф Олюторского района Камчат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28</w:t>
        <w:br/>
        <w:t>(Республика Карелия)</w:t>
        <w:br/>
      </w:r>
    </w:p>
    <w:p>
      <w:pPr>
        <w:pStyle w:val="Normal"/>
        <w:jc w:val="both"/>
        <w:rPr>
          <w:sz w:val="28"/>
        </w:rPr>
      </w:pPr>
      <w:r>
        <w:rPr>
          <w:sz w:val="28"/>
        </w:rPr>
        <w:tab/>
        <w:t>1. БУЗОВА НАТАЛЬЯ НИКОЛАЕВНА, дата рождения – 8 октября 1973 года, место рождения – Республика Карелия город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Омиго-91", юрист, член политической партии "Либерально-демократическая партия России", исполняющий обязанности координатора Карельского регионального отделения политической партии.</w:t>
      </w:r>
    </w:p>
    <w:p>
      <w:pPr>
        <w:pStyle w:val="Normal"/>
        <w:jc w:val="both"/>
        <w:rPr>
          <w:sz w:val="28"/>
        </w:rPr>
      </w:pPr>
      <w:r>
        <w:rPr>
          <w:sz w:val="28"/>
        </w:rPr>
        <w:tab/>
        <w:t>2. ДОНСКОЙ СЕРГЕЙ ПЕТРОВИЧ, дата рождения – 7 января 1956 года, место рождения – село Щукино Иркутского района Иркутской области, место жительства – Республика Карелия, Прионежский район, поселок Чална-1, образование – среднее (полное) общее, основное место работы или службы, должность, род занятий – пенсионер, член политической партии "Либерально-демократическая партия России", координатор Ключевского местного отделения.</w:t>
      </w:r>
    </w:p>
    <w:p>
      <w:pPr>
        <w:pStyle w:val="Normal"/>
        <w:jc w:val="both"/>
        <w:rPr>
          <w:sz w:val="28"/>
        </w:rPr>
      </w:pPr>
      <w:r>
        <w:rPr>
          <w:sz w:val="28"/>
        </w:rPr>
        <w:tab/>
        <w:t>3. ЛЕПИХИНА ОЛЬГА ИГОРЕВНА, дата рождения – 25 декабря 1963 года, место рождения – город Бронницы Раменского района Московской области, место жительства – Московская область, Раменский район, поселок Родники,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депутатского объединения фракции ЛДПР в Государственной Думе.</w:t>
      </w:r>
      <w:r>
        <w:br w:type="page"/>
      </w:r>
    </w:p>
    <w:p>
      <w:pPr>
        <w:pStyle w:val="Normal"/>
        <w:jc w:val="center"/>
        <w:rPr>
          <w:b/>
          <w:b/>
          <w:sz w:val="28"/>
        </w:rPr>
      </w:pPr>
      <w:r>
        <w:rPr>
          <w:b/>
          <w:sz w:val="28"/>
        </w:rPr>
      </w:r>
    </w:p>
    <w:p>
      <w:pPr>
        <w:pStyle w:val="Normal"/>
        <w:jc w:val="center"/>
        <w:rPr>
          <w:b/>
          <w:b/>
          <w:sz w:val="28"/>
        </w:rPr>
      </w:pPr>
      <w:r>
        <w:rPr>
          <w:b/>
          <w:sz w:val="28"/>
        </w:rPr>
        <w:t>Региональная группа №29</w:t>
        <w:br/>
        <w:t>(Кемеровская область)</w:t>
        <w:br/>
      </w:r>
    </w:p>
    <w:p>
      <w:pPr>
        <w:pStyle w:val="Normal"/>
        <w:jc w:val="both"/>
        <w:rPr>
          <w:sz w:val="28"/>
        </w:rPr>
      </w:pPr>
      <w:r>
        <w:rPr>
          <w:sz w:val="28"/>
        </w:rPr>
        <w:tab/>
        <w:t>1. СВИСТУНОВ АРКАДИЙ НИКОЛАЕВИЧ, дата рождения – 28 апреля 1965 года, место рождения – город Донецк Ростовской области, место жительства – Краснодарский край, город Армавир, образование – высшее профессиональное, основное место работы или службы, должность, род занятий – ООО "Коммерческий ипотечно-инвестиционный банк "Сочи", начальник департамента регионального развития.</w:t>
      </w:r>
    </w:p>
    <w:p>
      <w:pPr>
        <w:pStyle w:val="Normal"/>
        <w:jc w:val="both"/>
        <w:rPr>
          <w:sz w:val="28"/>
        </w:rPr>
      </w:pPr>
      <w:r>
        <w:rPr>
          <w:sz w:val="28"/>
        </w:rPr>
        <w:tab/>
        <w:t>2. БУНКИН ВЛАДИМИР ДМИТРИЕВИЧ, дата рождения – 16 февраля 1964 года, место рождения – Алтайский край, Павловский район, поселок Комсомольский, место жительства – Кемеровская область, город Прокопьевск, образование – среднее профессиональное, основное место работы или службы, должность, род занятий – администрация Кемер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Прокопьевского городского отделения Кемеровского регионального отделения.</w:t>
      </w:r>
    </w:p>
    <w:p>
      <w:pPr>
        <w:pStyle w:val="Normal"/>
        <w:jc w:val="both"/>
        <w:rPr>
          <w:sz w:val="28"/>
        </w:rPr>
      </w:pPr>
      <w:r>
        <w:rPr>
          <w:sz w:val="28"/>
        </w:rPr>
        <w:tab/>
        <w:t>3. БЕЛОГУБОВ ИГОРЬ ВИКТОРОВИЧ, дата рождения – 1 мая 1966 года, место рождения – город Новокузнецк, Кемеровской области,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ООО "ККК" Мастер-Гарант", консультант по экономической безопасности, член политической партии "Либерально-демократическая партия России", координатор Новокузнецкого городского отделения Кемеров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0</w:t>
        <w:br/>
        <w:t>(Кировская область)</w:t>
        <w:br/>
      </w:r>
    </w:p>
    <w:p>
      <w:pPr>
        <w:pStyle w:val="Normal"/>
        <w:jc w:val="both"/>
        <w:rPr>
          <w:sz w:val="28"/>
        </w:rPr>
      </w:pPr>
      <w:r>
        <w:rPr>
          <w:sz w:val="28"/>
        </w:rPr>
        <w:tab/>
        <w:t>1. ЧЕРКАСОВ КИРИЛЛ ИГОРЕВИЧ, дата рождения – 3 апреля 1967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ОО "Стройпроект-сервис", председатель совета директоров, член политической партии "Либерально-демократическая партия России", координатор Кировского регионального отделения.</w:t>
      </w:r>
    </w:p>
    <w:p>
      <w:pPr>
        <w:pStyle w:val="Normal"/>
        <w:jc w:val="both"/>
        <w:rPr>
          <w:sz w:val="28"/>
        </w:rPr>
      </w:pPr>
      <w:r>
        <w:rPr>
          <w:sz w:val="28"/>
        </w:rPr>
        <w:tab/>
        <w:t>2. КОМАРОВ ВЛАДИМИР АНАТОЛЬЕВИЧ, дата рождения – 13 июля 1953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Дом фото плюс", генеральный директор, член политической партии "Либерально-демократическая партия России".</w:t>
      </w:r>
    </w:p>
    <w:p>
      <w:pPr>
        <w:pStyle w:val="Normal"/>
        <w:jc w:val="both"/>
        <w:rPr>
          <w:sz w:val="28"/>
        </w:rPr>
      </w:pPr>
      <w:r>
        <w:rPr>
          <w:sz w:val="28"/>
        </w:rPr>
        <w:tab/>
        <w:t>3. БУСЫГИН АНДРЕЙ ВАСИЛЬЕВИЧ, дата рождения – 12 мая 1962 года, место рождения – город Советск, Кировской области, место жительства – Кировская область, город Советск, образование – высшее профессиональное, основное место работы или службы, должность, род занятий – Региональный общественный благотворительный фонд "Детям Вятской земли", исполнительный директор, депутат Законодательного Собрания Кировской области на непостоянной основе, член политической партии "Либерально-демократическая партия России", член координационного совета Киров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1</w:t>
        <w:br/>
        <w:t>(Республика Коми)</w:t>
        <w:br/>
      </w:r>
    </w:p>
    <w:p>
      <w:pPr>
        <w:pStyle w:val="Normal"/>
        <w:jc w:val="both"/>
        <w:rPr>
          <w:sz w:val="28"/>
        </w:rPr>
      </w:pPr>
      <w:r>
        <w:rPr>
          <w:sz w:val="28"/>
        </w:rPr>
        <w:tab/>
        <w:t>1. ШАДАЕВ ДАМИР РАВИЛЬЕВИЧ, дата рождения – 3 ноября 1967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w:t>
      </w:r>
    </w:p>
    <w:p>
      <w:pPr>
        <w:pStyle w:val="Normal"/>
        <w:jc w:val="both"/>
        <w:rPr>
          <w:sz w:val="28"/>
        </w:rPr>
      </w:pPr>
      <w:r>
        <w:rPr>
          <w:sz w:val="28"/>
        </w:rPr>
        <w:tab/>
        <w:t>2. ГАЛИЧ АЛЕКСАНДР ЕВГЕНЬЕВИЧ, дата рождения – 28 июня 197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специалист 1 разряда, член политической партии "Либерально-демократическая партия России".</w:t>
      </w:r>
    </w:p>
    <w:p>
      <w:pPr>
        <w:pStyle w:val="Normal"/>
        <w:jc w:val="both"/>
        <w:rPr>
          <w:sz w:val="28"/>
        </w:rPr>
      </w:pPr>
      <w:r>
        <w:rPr>
          <w:sz w:val="28"/>
        </w:rPr>
        <w:tab/>
        <w:t>3. БАБКОВ ВАЛЕРИЙ ПАВЛОВИЧ, дата рождения – 8 февраля 1945 года, место рождения – Вологодская область, Бабушинский р-н, д. Крюково, место жительства – Республика Коми, город Ухта, образование – среднее профессиональное, основное место работы или службы, должность, род занятий – Администрация Главы Республики Коми и Правительства Республики Коми, помощник депутата Государственной Думы Федерального Собрания Российской Федерации, депутат Совета муниципального образования городского округа "Сыктывкар" на непостоянной основе, член политической партии "Либерально-демократическая партия России", координатор Коми регионального отделения.</w:t>
      </w:r>
    </w:p>
    <w:p>
      <w:pPr>
        <w:pStyle w:val="Normal"/>
        <w:jc w:val="both"/>
        <w:rPr>
          <w:sz w:val="28"/>
        </w:rPr>
      </w:pPr>
      <w:r>
        <w:rPr>
          <w:sz w:val="28"/>
        </w:rPr>
        <w:tab/>
        <w:t>4. ОЛАР АНАТОЛИЙ ВИКТОРОВИЧ, дата рождения – 16 августа 1954 года, место рождения – с. Кривуши Кременчугского р-на Полтавской обл. Украины, место жительства – Республика Коми, город Печора, образование – высшее профессиональное, основное место работы или службы, должность, род занятий – ООО "Фантазия", директор, депутат Совета сельского поселения "Косью" муниципального района "Печора" на непостоянной основе, член политической партии "Либерально-демократическая партия России", координатор Печорского районного отделения Коми регионального отделения.</w:t>
      </w:r>
    </w:p>
    <w:p>
      <w:pPr>
        <w:pStyle w:val="Normal"/>
        <w:jc w:val="both"/>
        <w:rPr>
          <w:sz w:val="28"/>
        </w:rPr>
      </w:pPr>
      <w:r>
        <w:rPr>
          <w:sz w:val="28"/>
        </w:rPr>
        <w:tab/>
        <w:t>5. ШАДАЕВА ИРИНА ЕВГЕНЬЕВНА, дата рождения – 16 октября 1973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Ленинградской области, депутат.</w:t>
      </w:r>
    </w:p>
    <w:p>
      <w:pPr>
        <w:pStyle w:val="Normal"/>
        <w:jc w:val="center"/>
        <w:rPr>
          <w:b/>
          <w:b/>
          <w:sz w:val="28"/>
        </w:rPr>
      </w:pPr>
      <w:r>
        <w:rPr>
          <w:b/>
          <w:sz w:val="28"/>
        </w:rPr>
      </w:r>
    </w:p>
    <w:p>
      <w:pPr>
        <w:pStyle w:val="Normal"/>
        <w:jc w:val="center"/>
        <w:rPr>
          <w:b/>
          <w:b/>
          <w:sz w:val="28"/>
        </w:rPr>
      </w:pPr>
      <w:r>
        <w:rPr>
          <w:b/>
          <w:sz w:val="28"/>
        </w:rPr>
        <w:t>Региональная группа №32</w:t>
        <w:br/>
        <w:t>(Краснодарский край - Краснодарская, Краснодарский край - Крымская)</w:t>
        <w:br/>
      </w:r>
    </w:p>
    <w:p>
      <w:pPr>
        <w:pStyle w:val="Normal"/>
        <w:jc w:val="both"/>
        <w:rPr>
          <w:sz w:val="28"/>
        </w:rPr>
      </w:pPr>
      <w:r>
        <w:rPr>
          <w:sz w:val="28"/>
        </w:rPr>
        <w:tab/>
        <w:t>1. НАПСО ЮРИЙ АИСОВИЧ, дата рождения – 17 апреля 1973 года, место рождения – город Туапсе Краснодарского края, место жительства – Краснодарский край, Туапсинский район, образование – высшее профессиональное, основное место работы или службы, должность, род занятий – администрация Краснодарского кра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both"/>
        <w:rPr>
          <w:sz w:val="28"/>
        </w:rPr>
      </w:pPr>
      <w:r>
        <w:rPr>
          <w:sz w:val="28"/>
        </w:rPr>
        <w:tab/>
        <w:t>2. АМБАЛОВ ВЛАДИМИР ТЕМИРБОЛАТОВИЧ, дата рождения – 7 августа 1963 года, место рождения – город Алагир Северная Осетия - Алания, место жительства – Краснодарский край, город Краснодар, образование – высшее профессиональное, основное место работы или службы, должность, род занятий – администрация Краснодарского края, помощник депутата Государственной Думы Федерального Собрания Российской Федерации.</w:t>
      </w:r>
    </w:p>
    <w:p>
      <w:pPr>
        <w:pStyle w:val="Normal"/>
        <w:jc w:val="both"/>
        <w:rPr>
          <w:sz w:val="28"/>
        </w:rPr>
      </w:pPr>
      <w:r>
        <w:rPr>
          <w:sz w:val="28"/>
        </w:rPr>
        <w:tab/>
        <w:t>3. КОЛЕСНИКОВ БОРИС ПЕТРОВИЧ, дата рождения – 21 января 1951 года, место рождения – город Краснодар, место жительства – Краснодарский край, город Краснодар, Карасунский округ, образование – высшее профессиональное, основное место работы или службы, должность, род занятий – Кубанский государственный технологический университет, доцент кафедры теплотехники, член политической партии "Либерально-демократическая партия России", координатор Краснодарского городского отделения.</w:t>
      </w:r>
    </w:p>
    <w:p>
      <w:pPr>
        <w:pStyle w:val="Normal"/>
        <w:jc w:val="both"/>
        <w:rPr>
          <w:sz w:val="28"/>
        </w:rPr>
      </w:pPr>
      <w:r>
        <w:rPr>
          <w:sz w:val="28"/>
        </w:rPr>
        <w:tab/>
        <w:t>4. ВАЛИЕВ АЗАТ ШАРИПЯНОВИЧ, дата рождения – 3 декабря 1960 года, место рождения – деревня Адаево, Кукморского района Татарстан, место жительства – Краснодарский край, Анапский район, поселок Су-Псех,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 координатор Туапсин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3</w:t>
        <w:br/>
        <w:t>(Краснодарский край - Сочинская, Краснодарский край - Усть-Лабинская)</w:t>
        <w:br/>
      </w:r>
    </w:p>
    <w:p>
      <w:pPr>
        <w:pStyle w:val="Normal"/>
        <w:jc w:val="both"/>
        <w:rPr>
          <w:sz w:val="28"/>
        </w:rPr>
      </w:pPr>
      <w:r>
        <w:rPr>
          <w:sz w:val="28"/>
        </w:rPr>
        <w:tab/>
        <w:t>1. ТЕПЛЯКОВ ЕВГЕНИЙ НОДАРИЕВИЧ, дата рождения – 9 августа 1972 года, место рождения – г. Сочи, Краснодарский край, место жительства – Краснодарский край, город Сочи, село Пластунка, образование – средн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Либерально-демократическая партия России", координатор Краснодарского регионального отделения.</w:t>
      </w:r>
    </w:p>
    <w:p>
      <w:pPr>
        <w:pStyle w:val="Normal"/>
        <w:jc w:val="both"/>
        <w:rPr>
          <w:sz w:val="28"/>
        </w:rPr>
      </w:pPr>
      <w:r>
        <w:rPr>
          <w:sz w:val="28"/>
        </w:rPr>
        <w:tab/>
        <w:t>2. КОЛЕСНИКОВ АЛЕКСЕЙ ВЛАДИМИРОВИЧ, дата рождения – 2 марта 1971 года, место рождения – город Краснодар, место жительства – Краснодарский край, город Краснодар, образование – высшее профессиональное, основное место работы или службы, должность, род занятий – некоммерческая организация "Краснодарская краевая коллегия адвокатов адвокатской палаты Краснодарского края", член коллегии адвокатов, член политической партии "Либерально-демократическая партия России", заместитель координатора Краснодарского регионального отделения.</w:t>
      </w:r>
    </w:p>
    <w:p>
      <w:pPr>
        <w:pStyle w:val="Normal"/>
        <w:jc w:val="both"/>
        <w:rPr>
          <w:sz w:val="28"/>
        </w:rPr>
      </w:pPr>
      <w:r>
        <w:rPr>
          <w:sz w:val="28"/>
        </w:rPr>
        <w:tab/>
        <w:t>3. МЕЛЬНИКОВ СЕРГЕЙ ВИКТОРОВИЧ, дата рождения – 27 мая 1973 года, место рождения – ст. Кавказская Кавказского района Краснодарского края, место жительства – Краснодарский край, Гулькевичский район, город Гулькевичи,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 координатор Гулькевичского районного отделения.</w:t>
      </w:r>
    </w:p>
    <w:p>
      <w:pPr>
        <w:pStyle w:val="Normal"/>
        <w:jc w:val="both"/>
        <w:rPr>
          <w:sz w:val="28"/>
        </w:rPr>
      </w:pPr>
      <w:r>
        <w:rPr>
          <w:sz w:val="28"/>
        </w:rPr>
        <w:tab/>
        <w:t>4. КРОПАЧЕВ АЛЕКСАНДР СЕРГЕЕВИЧ, дата рождения – 20 июня 1981 года, место рождения – город Фергана Узбекской ССР, место жительства – Краснодарский край, город Краснодар, станица Юбилейная, образование – среднее (полное) общее, основное место работы или службы, должность, род занятий – некоммерческая организация "Краснодарская краевая коллегия адвокатов адвокатской палаты Краснодарского края", помощник адвоката, член политической партии "Либерально-демократическая партия России", заместитель координатора по работе с молодежью Краснодарского регионального отделения.</w:t>
      </w:r>
    </w:p>
    <w:p>
      <w:pPr>
        <w:pStyle w:val="Normal"/>
        <w:jc w:val="both"/>
        <w:rPr>
          <w:sz w:val="28"/>
        </w:rPr>
      </w:pPr>
      <w:r>
        <w:rPr>
          <w:sz w:val="28"/>
        </w:rPr>
        <w:tab/>
        <w:t>5. БЕЛИЧЕНКО АЛЕКСАНДР СЕРГЕЕВИЧ, дата рождения – 4 августа 1958 года, место рождения – город Ананьев Одесской области Украина,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ООО "Содружество-2", директор, член политической партии "Либерально-демократическая партия России", координатор Новороссийской городской организации.</w:t>
      </w:r>
    </w:p>
    <w:p>
      <w:pPr>
        <w:pStyle w:val="Normal"/>
        <w:jc w:val="center"/>
        <w:rPr>
          <w:b/>
          <w:b/>
          <w:sz w:val="28"/>
        </w:rPr>
      </w:pPr>
      <w:r>
        <w:rPr>
          <w:b/>
          <w:sz w:val="28"/>
        </w:rPr>
      </w:r>
    </w:p>
    <w:p>
      <w:pPr>
        <w:pStyle w:val="Normal"/>
        <w:jc w:val="center"/>
        <w:rPr>
          <w:b/>
          <w:b/>
          <w:sz w:val="28"/>
        </w:rPr>
      </w:pPr>
      <w:r>
        <w:rPr>
          <w:b/>
          <w:sz w:val="28"/>
        </w:rPr>
        <w:t>Региональная группа №34</w:t>
        <w:br/>
        <w:t>(Краснодарский край - Каневская)</w:t>
        <w:br/>
      </w:r>
    </w:p>
    <w:p>
      <w:pPr>
        <w:pStyle w:val="Normal"/>
        <w:jc w:val="both"/>
        <w:rPr>
          <w:sz w:val="28"/>
        </w:rPr>
      </w:pPr>
      <w:r>
        <w:rPr>
          <w:sz w:val="28"/>
        </w:rPr>
        <w:tab/>
        <w:t>1. МОЛОДЧЕВ ДЕНИС ВИКТОРОВИЧ, дата рождения – 6 мая 1976 года, место рождения – г. Ростов-на-Дону Ростовской области, место жительства – Краснодарский край, город Кропоткин, образование – среднее профессиональное, основное место работы или службы, должность, род занятий – индивидуальный предприниматель Молодчева Л.Н., коммерческий директор, член политической партии "Либерально-демократическая партия России", заместитель координатора Кропотки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5</w:t>
        <w:br/>
        <w:t>(Красноярский край)</w:t>
        <w:br/>
      </w:r>
    </w:p>
    <w:p>
      <w:pPr>
        <w:pStyle w:val="Normal"/>
        <w:jc w:val="both"/>
        <w:rPr>
          <w:sz w:val="28"/>
        </w:rPr>
      </w:pPr>
      <w:r>
        <w:rPr>
          <w:sz w:val="28"/>
        </w:rPr>
        <w:tab/>
        <w:t>1. ЖУРКО ВАСИЛИЙ ВАСИЛЬЕВИЧ, дата рождения – 15 июля 1963 года, место рождения – пос. Ангуй ЛЗУ Тулунского р-на Иркутской обл., место жительства – Город Москва,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Либерально-демократическая партия России", координатор Красноярского регионального отделения.</w:t>
      </w:r>
    </w:p>
    <w:p>
      <w:pPr>
        <w:pStyle w:val="Normal"/>
        <w:jc w:val="both"/>
        <w:rPr>
          <w:sz w:val="28"/>
        </w:rPr>
      </w:pPr>
      <w:r>
        <w:rPr>
          <w:sz w:val="28"/>
        </w:rPr>
        <w:tab/>
        <w:t>2. НАТАРОВ СЕРГЕЙ ВАСИЛЬЕВИЧ, дата рождения – 26 декабря 1968 года, место рождения – город Красный Сулин Ростовской области,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председатель комитета по здравоохранению, спорту и туризму, член политической партии "Либерально-демократическая партия России", заместитель координатора Красноярского регионального отделения.</w:t>
      </w:r>
    </w:p>
    <w:p>
      <w:pPr>
        <w:pStyle w:val="Normal"/>
        <w:jc w:val="both"/>
        <w:rPr>
          <w:sz w:val="28"/>
        </w:rPr>
      </w:pPr>
      <w:r>
        <w:rPr>
          <w:sz w:val="28"/>
        </w:rPr>
        <w:tab/>
        <w:t>3. СЕМИЗОРОВ ПАВЕЛ ВИКТОРОВИЧ, дата рождения – 30 июня 1972 года, место рождения – город Норильск Красноярского края, место жительства – Красноярский край, город Норильск, образование – среднее профессиональное, основное место работы или службы, должность, род занятий – ООО "Авто-Эксперт", генеральный директор, член политической партии "Либерально-демократическая партия России", исполняющий обязанности координатора Норильского городского отделения.</w:t>
      </w:r>
    </w:p>
    <w:p>
      <w:pPr>
        <w:pStyle w:val="Normal"/>
        <w:jc w:val="both"/>
        <w:rPr>
          <w:sz w:val="28"/>
        </w:rPr>
      </w:pPr>
      <w:r>
        <w:rPr>
          <w:sz w:val="28"/>
        </w:rPr>
        <w:tab/>
        <w:t>4. ЧЕРНЫХ АРТЕМ АНАТОЛЬЕВИЧ, дата рождения – 19 февраля 1979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Совет администрации Красноярского кра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заместитель координатора Красноярского регионального отделения.</w:t>
      </w:r>
    </w:p>
    <w:p>
      <w:pPr>
        <w:pStyle w:val="Normal"/>
        <w:jc w:val="both"/>
        <w:rPr>
          <w:sz w:val="28"/>
        </w:rPr>
      </w:pPr>
      <w:r>
        <w:rPr>
          <w:sz w:val="28"/>
        </w:rPr>
        <w:tab/>
        <w:t>5. КОЗЛОВ МИХАИЛ АЛЕКСЕЕВИЧ, дата рождения – 26 февраля 1964 года, место рождения – город Канск Красноярского края, место жительства – Красноярский край, город Кан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член политической партии "Либерально-демократическая партия России", координатор Кан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6</w:t>
        <w:br/>
        <w:t>(Курганская область)</w:t>
        <w:br/>
      </w:r>
    </w:p>
    <w:p>
      <w:pPr>
        <w:pStyle w:val="Normal"/>
        <w:jc w:val="both"/>
        <w:rPr>
          <w:sz w:val="28"/>
        </w:rPr>
      </w:pPr>
      <w:r>
        <w:rPr>
          <w:sz w:val="28"/>
        </w:rPr>
        <w:tab/>
        <w:t>1. АЛЕКСАНДРОВ МИХАИЛ ЮРЬЕВИЧ, дата рождения – 7 февраля 1958 года, место рождения – город Мамонов Ладушкинского района Калининград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учреждение "Городская поликлиника № 4", главный врач, депутат Курганской областной Думы на непостоянной основе, член политической партии "Либерально-демократическая партия России", координатор Курганского регионального отделения.</w:t>
      </w:r>
    </w:p>
    <w:p>
      <w:pPr>
        <w:pStyle w:val="Normal"/>
        <w:jc w:val="both"/>
        <w:rPr>
          <w:sz w:val="28"/>
        </w:rPr>
      </w:pPr>
      <w:r>
        <w:rPr>
          <w:sz w:val="28"/>
        </w:rPr>
        <w:tab/>
        <w:t>2. ПАЛЬШИНА НАТАЛЬЯ АНАТОЛЬЕВНА, дата рождения – 7 апреля 1978 года, место рождения – с. Шатрово Шатров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правительство Курганской области, помощник депутата Государственной Думы Федерального Собрания Российской Федерации, депутат Курганской областной Думы на непостоянной основе, член политической партии "Либерально-демократическая партия России", член координационного совета Курганского регионального отделения.</w:t>
      </w:r>
    </w:p>
    <w:p>
      <w:pPr>
        <w:pStyle w:val="Normal"/>
        <w:jc w:val="both"/>
        <w:rPr>
          <w:sz w:val="28"/>
        </w:rPr>
      </w:pPr>
      <w:r>
        <w:rPr>
          <w:sz w:val="28"/>
        </w:rPr>
        <w:tab/>
        <w:t>3. ЕМЕЛИН АЛЕКСАНДР СЕРГЕЕВИЧ, дата рождения – 24 ноября 1972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временно не работает, депутат Курганской областной Думы на непостоянной основе, член политической партии "Либерально-демократическая партия России", координатор Курганского городского отделения Кург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7</w:t>
        <w:br/>
        <w:t>(Курская область, Орловская область)</w:t>
        <w:br/>
      </w:r>
    </w:p>
    <w:p>
      <w:pPr>
        <w:pStyle w:val="Normal"/>
        <w:jc w:val="both"/>
        <w:rPr>
          <w:sz w:val="28"/>
        </w:rPr>
      </w:pPr>
      <w:r>
        <w:rPr>
          <w:sz w:val="28"/>
        </w:rPr>
        <w:tab/>
        <w:t>1. ИВАНОВ СЕРГЕЙ ВЛАДИМИРОВИЧ, дата рождения – 26 октября 1969 года, место рождения – город Томск,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член политической партии "Либерально-демократическая партия России", координатор Курского регионального отделения.</w:t>
      </w:r>
    </w:p>
    <w:p>
      <w:pPr>
        <w:pStyle w:val="Normal"/>
        <w:jc w:val="both"/>
        <w:rPr>
          <w:sz w:val="28"/>
        </w:rPr>
      </w:pPr>
      <w:r>
        <w:rPr>
          <w:sz w:val="28"/>
        </w:rPr>
        <w:tab/>
        <w:t>2. ФЕДОРОВ ВЛАДИМИР ВАЛЕРЬЕВИЧ, дата рождения – 15 августа 1982 года, место рождения – город Курск, место жительства – Курская область, город Курск, образование – высшее профессиональное, основное место работы или службы, должность, род занятий – администрация Кур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заместитель координатора Курского регионального отделения.</w:t>
      </w:r>
    </w:p>
    <w:p>
      <w:pPr>
        <w:pStyle w:val="Normal"/>
        <w:jc w:val="both"/>
        <w:rPr>
          <w:sz w:val="28"/>
        </w:rPr>
      </w:pPr>
      <w:r>
        <w:rPr>
          <w:sz w:val="28"/>
        </w:rPr>
        <w:tab/>
        <w:t>3. УТЕШЕВ ВИТАЛИЙ ВИКТОРОВИЧ, дата рождения – 15 сентября 1963 года, место рождения – город Мичуринск Тамбовской области, место жительства – Московская область, Мытищинский район, город Мытищи, образование – высшее профессиональное, основное место работы или службы, должность, род занятий – Орловский областной Совет народных депутатов, депутат, заместитель председателя комитета по экономической политике, предпринимательству и собственности, член политической партии "Либерально-демократическая партия России", координатор Орловского регионального отделения.</w:t>
      </w:r>
    </w:p>
    <w:p>
      <w:pPr>
        <w:pStyle w:val="Normal"/>
        <w:jc w:val="both"/>
        <w:rPr>
          <w:sz w:val="28"/>
        </w:rPr>
      </w:pPr>
      <w:r>
        <w:rPr>
          <w:sz w:val="28"/>
        </w:rPr>
        <w:tab/>
        <w:t>4. БРЕДИХИН ИГОРЬ АНАТОЛЬЕВИЧ, дата рождения – 29 июня 1968 года, место рождения – с. Никольское Солнцевского района Курской области, место жительства – Курская область, Солнцевский район, село Никольское, образование – неполное высшее профессиональное, основное место работы или службы, должность, род занятий – индивидуальный предприниматель, депутат Представительного Собрания Солнцевского района Курской области на непостоянной основе, член политической партии "Либерально-демократическая партия России", координатор Солнцевского районного отделения.</w:t>
      </w:r>
    </w:p>
    <w:p>
      <w:pPr>
        <w:pStyle w:val="Normal"/>
        <w:jc w:val="both"/>
        <w:rPr>
          <w:sz w:val="28"/>
        </w:rPr>
      </w:pPr>
      <w:r>
        <w:rPr>
          <w:sz w:val="28"/>
        </w:rPr>
        <w:tab/>
        <w:t>5. БОГОВКОВА ЕЛЕНА ЛЕОНИДОВНА, дата рождения – 3 июля 1977 года, место рождения – г. Конотоп Сумской области, место жительства – Курская область, город Железногорск, образование – высшее профессиональное, основное место работы или службы, должность, род занятий – областное государственное образовательное учреждение среднего профессионального образования "Железногорский политехнический колледж", преподаватель, член политической партии "Либерально-демократическая партия России", координатор Железногор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8</w:t>
        <w:br/>
        <w:t>(Ленинградская область)</w:t>
        <w:br/>
      </w:r>
    </w:p>
    <w:p>
      <w:pPr>
        <w:pStyle w:val="Normal"/>
        <w:jc w:val="both"/>
        <w:rPr>
          <w:sz w:val="28"/>
        </w:rPr>
      </w:pPr>
      <w:r>
        <w:rPr>
          <w:sz w:val="28"/>
        </w:rPr>
        <w:tab/>
        <w:t>1. ЛЕБЕДЕВ АНДРЕЙ ЯРОСЛАВОВИЧ, дата рождения – 29 июля 1962 года, место рождения – город Ленинград,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О "Союз-Энерго", исполнительный директор, член "Либерально-демократической партии России".</w:t>
      </w:r>
    </w:p>
    <w:p>
      <w:pPr>
        <w:pStyle w:val="Normal"/>
        <w:jc w:val="both"/>
        <w:rPr>
          <w:sz w:val="28"/>
        </w:rPr>
      </w:pPr>
      <w:r>
        <w:rPr>
          <w:sz w:val="28"/>
        </w:rPr>
        <w:tab/>
        <w:t>2. БОНДАРЕНКО АЛЕКСЕЙ ФЕДОРОВИЧ, дата рождения – 8 октября 1953 года, место рождения – пос. Лугажи, Валкский р-он, Латвийская Республика, место жительства – Ленинградская область, город Сланцы, образование – среднее профессиональное, основное место работы или службы, должность, род занятий – Законодательное Собрание Ленинградской области, депутат, член политической партии "Либерально-демократическая партия России", координатор Ленинградского регионального отделения.</w:t>
      </w:r>
    </w:p>
    <w:p>
      <w:pPr>
        <w:pStyle w:val="Normal"/>
        <w:jc w:val="both"/>
        <w:rPr>
          <w:sz w:val="28"/>
        </w:rPr>
      </w:pPr>
      <w:r>
        <w:rPr>
          <w:sz w:val="28"/>
        </w:rPr>
        <w:tab/>
        <w:t>3. СИЗОВ АНДРЕЙ НИКОЛАЕВИЧ, дата рождения – 11 января 1977 года, место рождения – гор. Ивангород Ленинградской области, место жительства – Ленинградская область, город Ивангород,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 координатор Кингисеппского районного отделения.</w:t>
      </w:r>
    </w:p>
    <w:p>
      <w:pPr>
        <w:pStyle w:val="Normal"/>
        <w:jc w:val="both"/>
        <w:rPr>
          <w:sz w:val="28"/>
        </w:rPr>
      </w:pPr>
      <w:r>
        <w:rPr>
          <w:sz w:val="28"/>
        </w:rPr>
        <w:tab/>
        <w:t>4. ЖИТКОВ ВЛАДИМИР АНДРЕЕВИЧ, дата рождения – 1 октября 1938 года, место рождения – ст. Новотроицк Анучинского района Приморского края, место жительства – Ленинградская область, город Кировск, образование – высшее профессиональное, основное место работы или службы, должность, род занятий – государственное учреждение "Ведомственная охрана Министерства финансов Российской Федерации", дежурный по охраняемому объекту, член политической партии "Либерально-демократическая партия России", координатор Кировского местного районного отделения.</w:t>
      </w:r>
    </w:p>
    <w:p>
      <w:pPr>
        <w:pStyle w:val="Normal"/>
        <w:jc w:val="both"/>
        <w:rPr>
          <w:sz w:val="28"/>
        </w:rPr>
      </w:pPr>
      <w:r>
        <w:rPr>
          <w:sz w:val="28"/>
        </w:rPr>
        <w:tab/>
        <w:t>5. АРХИПОВ ВИКТОР НИКОЛАЕВИЧ, дата рождения – 28 августа 1956 года, место рождения – город Сланцы Ленинградской области, место жительства – Ленинградская область, город Сланцы, образование – высшее профессиональное, основное место работы или службы, должность, род занятий – администрация муниципального образования - Сланцевское городское поселение Сланцевского муниципального района Ленинградской области, специалист 1 категории, член политической партии "Либерально-демократическая партия России".</w:t>
      </w:r>
    </w:p>
    <w:p>
      <w:pPr>
        <w:pStyle w:val="Normal"/>
        <w:jc w:val="both"/>
        <w:rPr>
          <w:sz w:val="28"/>
        </w:rPr>
      </w:pPr>
      <w:r>
        <w:rPr>
          <w:sz w:val="28"/>
        </w:rPr>
        <w:tab/>
        <w:t>6. МЕДВЕДЕВ ЕВГЕНИЙ КОНСТАНТИНОВИЧ, дата рождения – 10 ноября 197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помощник заместителя председателя,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39</w:t>
        <w:br/>
        <w:t>(Липецкая область)</w:t>
        <w:br/>
      </w:r>
    </w:p>
    <w:p>
      <w:pPr>
        <w:pStyle w:val="Normal"/>
        <w:jc w:val="both"/>
        <w:rPr>
          <w:sz w:val="28"/>
        </w:rPr>
      </w:pPr>
      <w:r>
        <w:rPr>
          <w:sz w:val="28"/>
        </w:rPr>
        <w:tab/>
        <w:t>1. НИЛОВ ЯРОСЛАВ ЕВГЕНЬЕВИЧ, дата рождения – 20 марта 1982 года, место рождения – г. Кишенев Молдавской ССР, место жительства – Московская область, Люберецкий район, город Люберцы,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заместителя Председателя Государственной Думы, член политической партии "Либерально-демократическая партия России".</w:t>
      </w:r>
    </w:p>
    <w:p>
      <w:pPr>
        <w:pStyle w:val="Normal"/>
        <w:jc w:val="both"/>
        <w:rPr>
          <w:sz w:val="28"/>
        </w:rPr>
      </w:pPr>
      <w:r>
        <w:rPr>
          <w:sz w:val="28"/>
        </w:rPr>
        <w:tab/>
        <w:t>2. БУЯНОВ АЛЕКСАНДР ГЕННАДЬЕВИЧ, дата рождения – 14 февраля 1979 года, место рождения – город Магадан, место жительства – Липецкая область, город Липецк, образование – высшее профессиональное, основное место работы или службы, должность, род занятий – администрация Липец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both"/>
        <w:rPr>
          <w:sz w:val="28"/>
        </w:rPr>
      </w:pPr>
      <w:r>
        <w:rPr>
          <w:sz w:val="28"/>
        </w:rPr>
        <w:tab/>
        <w:t>3. СОКОЛОВ СЕРГЕЙ ИВАНОВИЧ, дата рождения – 27 января 1951 года, место рождения – с. Верхнее Куртамышского района Курганской области, место жительства – Липецкая область, город Липецк, Липецк-2, образование – высшее профессиональное, основное место работы или службы, должность, род занятий – ООО "Компания "Корвет" г.Липецка, исполнительный директор, член политической партии "Либерально-демократическая партия России", член координационного совета Липец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0</w:t>
        <w:br/>
        <w:t>(Республика Марий Эл)</w:t>
        <w:br/>
      </w:r>
    </w:p>
    <w:p>
      <w:pPr>
        <w:pStyle w:val="Normal"/>
        <w:jc w:val="both"/>
        <w:rPr>
          <w:sz w:val="28"/>
        </w:rPr>
      </w:pPr>
      <w:r>
        <w:rPr>
          <w:sz w:val="28"/>
        </w:rPr>
        <w:tab/>
        <w:t>1. ЧУВИЛИН ПЕТР ЮРЬЕВИЧ, дата рождения – 10 марта 196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Коммерческий банк "Банк индустриальный кредит", вице-президент, член политической партии "Либерально-демократическая партия России".</w:t>
      </w:r>
    </w:p>
    <w:p>
      <w:pPr>
        <w:pStyle w:val="Normal"/>
        <w:jc w:val="both"/>
        <w:rPr>
          <w:sz w:val="28"/>
        </w:rPr>
      </w:pPr>
      <w:r>
        <w:rPr>
          <w:sz w:val="28"/>
        </w:rPr>
        <w:tab/>
        <w:t>2. БОГОМОЛОВ АНАТОЛИЙ АРТЕМЬЕВИЧ, дата рождения – 7 августа 1947 года, место рождения – поселок Чимион Ферганской области, место жительства – Республика Марий Эл, город Йошкар-Ола, образование – высшее профессиональное, основное место работы или службы, должность, род занятий – Администрация Президента Республики Марий Эл, помощник депутата Государственной Думы Федерального Собрания Российской Федерации, депутат Государственного Собрания Республики Марий Эл на непостоянной основе, член политической партии "Либерально-демократическая партия России", координатор Марийского регионального отделения.</w:t>
      </w:r>
    </w:p>
    <w:p>
      <w:pPr>
        <w:pStyle w:val="Normal"/>
        <w:jc w:val="both"/>
        <w:rPr>
          <w:sz w:val="28"/>
        </w:rPr>
      </w:pPr>
      <w:r>
        <w:rPr>
          <w:sz w:val="28"/>
        </w:rPr>
        <w:tab/>
        <w:t>3. ГЕОДЖАН ОЛЕГ ЗАВЕНОВИЧ, дата рождения – 23 марта 1950 года, место рождения – город Батуми, место жительства – Республика Марий Эл, город Йошкар-Ола, образование – высш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41</w:t>
        <w:br/>
        <w:t>(Республика Мордовия)</w:t>
        <w:br/>
      </w:r>
    </w:p>
    <w:p>
      <w:pPr>
        <w:pStyle w:val="Normal"/>
        <w:jc w:val="both"/>
        <w:rPr>
          <w:sz w:val="28"/>
        </w:rPr>
      </w:pPr>
      <w:r>
        <w:rPr>
          <w:sz w:val="28"/>
        </w:rPr>
        <w:tab/>
        <w:t>1. БЛИЖИНА ЛЮБОВЬ ФЕДОРОВНА, дата рождения – 11 июня 1947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политической партии "Либерально-демократическая партия России".</w:t>
      </w:r>
    </w:p>
    <w:p>
      <w:pPr>
        <w:pStyle w:val="Normal"/>
        <w:jc w:val="both"/>
        <w:rPr>
          <w:sz w:val="28"/>
        </w:rPr>
      </w:pPr>
      <w:r>
        <w:rPr>
          <w:sz w:val="28"/>
        </w:rPr>
        <w:tab/>
        <w:t>2. АЛЕШКИН ОЛЕГ ИВАНОВИЧ, дата рождения – 18 января 1973 года, место рождения – с. Ельники Ельниковского района Республики Мордовия,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Государственной Думы, член политической партии "Либерально-демократическая партия России".</w:t>
      </w:r>
    </w:p>
    <w:p>
      <w:pPr>
        <w:pStyle w:val="Normal"/>
        <w:jc w:val="both"/>
        <w:rPr>
          <w:sz w:val="28"/>
        </w:rPr>
      </w:pPr>
      <w:r>
        <w:rPr>
          <w:sz w:val="28"/>
        </w:rPr>
        <w:tab/>
        <w:t>3. КИЗИМ СЕРГЕЙ НИКОЛАЕВИЧ, дата рождения – 21 ноября 1970 года, место рождения – с. Мельцаны, Старошайговский район, Мордовская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ООО "Оазис", директор, член политической партии "Либерально-демократическая партия России", заместитель координатора Мордовского регионального отделения.</w:t>
      </w:r>
    </w:p>
    <w:p>
      <w:pPr>
        <w:pStyle w:val="Normal"/>
        <w:jc w:val="center"/>
        <w:rPr>
          <w:b/>
          <w:b/>
          <w:sz w:val="28"/>
        </w:rPr>
      </w:pPr>
      <w:r>
        <w:rPr>
          <w:b/>
          <w:sz w:val="28"/>
        </w:rPr>
      </w:r>
    </w:p>
    <w:p>
      <w:pPr>
        <w:pStyle w:val="Normal"/>
        <w:jc w:val="center"/>
        <w:rPr/>
      </w:pPr>
      <w:r>
        <w:rPr>
          <w:b/>
          <w:sz w:val="28"/>
        </w:rPr>
        <w:t>Региональная группа №42</w:t>
      </w:r>
      <w:r>
        <w:rPr>
          <w:rStyle w:val="FootnoteCharacters"/>
          <w:rStyle w:val="FootnoteAnchor"/>
          <w:b/>
          <w:sz w:val="28"/>
        </w:rPr>
        <w:footnoteReference w:customMarkFollows="1" w:id="2"/>
        <w:t>*</w:t>
      </w:r>
      <w:r>
        <w:rPr>
          <w:b/>
          <w:sz w:val="28"/>
        </w:rPr>
        <w:br/>
        <w:t>(Город Москва)</w:t>
        <w:br/>
      </w:r>
    </w:p>
    <w:p>
      <w:pPr>
        <w:pStyle w:val="Normal"/>
        <w:jc w:val="both"/>
        <w:rPr>
          <w:sz w:val="28"/>
        </w:rPr>
      </w:pPr>
      <w:r>
        <w:rPr>
          <w:sz w:val="28"/>
        </w:rPr>
        <w:tab/>
        <w:t>1. ДУБРОВСКАЯ ТАТЬЯНА БОРИСОВНА, дата рождения – 19 сентября 1969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ООО "Инвестиционная компания "Кортес", заместитель генерального директора - контролер.</w:t>
      </w:r>
    </w:p>
    <w:p>
      <w:pPr>
        <w:pStyle w:val="Normal"/>
        <w:jc w:val="both"/>
        <w:rPr>
          <w:sz w:val="28"/>
        </w:rPr>
      </w:pPr>
      <w:r>
        <w:rPr>
          <w:sz w:val="28"/>
        </w:rPr>
        <w:tab/>
        <w:t>2. ЕГИАЗАРЯН АШОТ ГЕВОРКОВИЧ, дата рождения – 24 июля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w:t>
      </w:r>
    </w:p>
    <w:p>
      <w:pPr>
        <w:pStyle w:val="Normal"/>
        <w:jc w:val="both"/>
        <w:rPr>
          <w:sz w:val="28"/>
        </w:rPr>
      </w:pPr>
      <w:r>
        <w:rPr>
          <w:sz w:val="28"/>
        </w:rPr>
        <w:tab/>
        <w:t>3. ЛАВРОВ ОЛЕГ ЛЕОНИДОВИЧ, дата рождения – 27 апреля 1965 года, место рождения – город Пермь, место жительства – Московская область, город Королев, город Юбилейный,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уководитель аппарата фракции ЛДПР, член политической партии "Политическая партия "Либерально-демократическая партия России", председатель Центральной контрольно-ревизионной комиссии партии.</w:t>
      </w:r>
    </w:p>
    <w:p>
      <w:pPr>
        <w:pStyle w:val="Normal"/>
        <w:jc w:val="both"/>
        <w:rPr>
          <w:sz w:val="28"/>
        </w:rPr>
      </w:pPr>
      <w:r>
        <w:rPr>
          <w:sz w:val="28"/>
        </w:rPr>
        <w:tab/>
        <w:t>4. КОБРИНСКИЙ АЛЕКСАНДР ЛЬВОВИЧ, дата рождения – 15 января 1970 года, место рождения – город Караганда Казахской ССР,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 М. В. Ломоносова, профессор факультета государственного управления, член политической партии "Либерально-демократическая партия России".</w:t>
      </w:r>
    </w:p>
    <w:p>
      <w:pPr>
        <w:pStyle w:val="Normal"/>
        <w:jc w:val="both"/>
        <w:rPr>
          <w:sz w:val="28"/>
        </w:rPr>
      </w:pPr>
      <w:r>
        <w:rPr>
          <w:sz w:val="28"/>
        </w:rPr>
        <w:tab/>
        <w:t>5. ЯСИНСКИЙ ИГОРЬ АЛЕКСЕЕВИЧ, дата рождения – 11 февраля 1968 года, место рождения – гор. Киев, место жительства – Город Москва, образование – высшее профессиональное, основное место работы или службы, должность, род занятий – ООО "Евролайн", руководитель отдела, депутат муниципального Собрания внутригородского муниципального образования "Текстильщики" в г. Москве на непостоянной основе, член политической партии "Либерально-демократическая партия России", член Координационного Совета Московского городского отделения политической партии "Либерально-демократическая партия России", координатор Московского городского отделения.</w:t>
      </w:r>
    </w:p>
    <w:p>
      <w:pPr>
        <w:pStyle w:val="Normal"/>
        <w:jc w:val="both"/>
        <w:rPr>
          <w:sz w:val="28"/>
        </w:rPr>
      </w:pPr>
      <w:r>
        <w:rPr>
          <w:sz w:val="28"/>
        </w:rPr>
        <w:tab/>
        <w:t>6. СТРОКОВА ЕЛЕНА ВИКТОРОВНА, дата рождения – 17 февраля 1976 года, место рождения – город Одинцово Моско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ЛДПР.</w:t>
      </w:r>
    </w:p>
    <w:p>
      <w:pPr>
        <w:pStyle w:val="Normal"/>
        <w:jc w:val="both"/>
        <w:rPr>
          <w:sz w:val="28"/>
        </w:rPr>
      </w:pPr>
      <w:r>
        <w:rPr>
          <w:sz w:val="28"/>
        </w:rPr>
        <w:tab/>
        <w:t>7. КУЛЫБИН ВИКТОР МИХАЙЛОВИЧ, дата рождения – 13 мая 194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w:t>
      </w:r>
    </w:p>
    <w:p>
      <w:pPr>
        <w:pStyle w:val="Normal"/>
        <w:jc w:val="both"/>
        <w:rPr>
          <w:sz w:val="28"/>
        </w:rPr>
      </w:pPr>
      <w:r>
        <w:rPr>
          <w:sz w:val="28"/>
        </w:rPr>
        <w:tab/>
        <w:t>8. СВИНЦОВ АНДРЕЙ НИКОЛАЕВИЧ, дата рождения – 12 ноября 197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43</w:t>
        <w:br/>
        <w:t>(Московская область - Дмитровская, Московская область - Коломенская, Московская область - Люберецкая, Московская область - Ногинская)</w:t>
        <w:br/>
      </w:r>
    </w:p>
    <w:p>
      <w:pPr>
        <w:pStyle w:val="Normal"/>
        <w:jc w:val="both"/>
        <w:rPr>
          <w:sz w:val="28"/>
        </w:rPr>
      </w:pPr>
      <w:r>
        <w:rPr>
          <w:sz w:val="28"/>
        </w:rPr>
        <w:tab/>
        <w:t>1. ХЕСИН МИХАИЛ ЯКОВЛЕВИЧ, дата рождения – 18 октября 1948 года, место рождения – город Берлин, ГДР,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Гражданстройпроект", президент.</w:t>
      </w:r>
    </w:p>
    <w:p>
      <w:pPr>
        <w:pStyle w:val="Normal"/>
        <w:jc w:val="both"/>
        <w:rPr>
          <w:sz w:val="28"/>
        </w:rPr>
      </w:pPr>
      <w:r>
        <w:rPr>
          <w:sz w:val="28"/>
        </w:rPr>
        <w:tab/>
        <w:t>2. СТАРОВОЙТОВ АЛЕКСАНДР СЕРГЕЕВИЧ, дата рождения – 28 января 1972 года, место рождения – г. Балашиха Московской области, место жительства – Московская область, город Балашиха, образование – высшее профессиональное, основное место работы или службы, должность, род занятий – ООО "Творческое содружество "ЛЮРИТ", заместитель генерального директора, член политической партии "Либерально-демократическая партия России".</w:t>
      </w:r>
    </w:p>
    <w:p>
      <w:pPr>
        <w:pStyle w:val="Normal"/>
        <w:jc w:val="both"/>
        <w:rPr>
          <w:sz w:val="28"/>
        </w:rPr>
      </w:pPr>
      <w:r>
        <w:rPr>
          <w:sz w:val="28"/>
        </w:rPr>
        <w:tab/>
        <w:t>3. ЧЕРНЫХ ОЛЕГ ВИКТОРОВИЧ, дата рождения – 25 ноября 1975 года, место рождения – город Щелково Московской области, место жительства – Московская область, город Щелково, образование – высшее профессиональное, основное место работы или службы, должность, род занятий – ООО "Альянс", генеральный директор, депутат Совета депутатов городского поселения Щелково Щелковского муниципального района Москов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4. ТЮВАКИН ИГОРЬ АЛЕКСАНДРОВИЧ, дата рождения – 21 сентября 1969 года, место рождения – город Пятигорск Ставропольского края,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5. ПЧЕЛИН МИХАИЛ ДМИТРИЕВИЧ, дата рождения – 23 апреля 1962 года, место рождения – г. Балашиха, Московской области, место жительства – Московская область, город Балашиха, образование – среднее профессиональное, основное место работы или службы, должность, род занятий – ООО "ТехСтройКомплексс", генеральный директор, член политической партии "Либерально-демократическая партия России".</w:t>
      </w:r>
    </w:p>
    <w:p>
      <w:pPr>
        <w:pStyle w:val="Normal"/>
        <w:jc w:val="both"/>
        <w:rPr>
          <w:sz w:val="28"/>
        </w:rPr>
      </w:pPr>
      <w:r>
        <w:rPr>
          <w:sz w:val="28"/>
        </w:rPr>
        <w:tab/>
        <w:t>6. ОРЕЛ РОЗА ВИТАЛЬЕВНА, дата рождения – 5 июля 1957 года, место рождения – село Лосиновка Нежинского района Чернигов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бщественная организация "Комитет памяти Маршала Советского Союза Г.К. Жукова", главный бухгалте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44</w:t>
        <w:br/>
        <w:t>(Московская область - Истринская, Московская область - Подольская, Московская область - Серпуховская, Московская область - Химкинская)</w:t>
        <w:br/>
      </w:r>
    </w:p>
    <w:p>
      <w:pPr>
        <w:pStyle w:val="Normal"/>
        <w:jc w:val="both"/>
        <w:rPr>
          <w:sz w:val="28"/>
        </w:rPr>
      </w:pPr>
      <w:r>
        <w:rPr>
          <w:sz w:val="28"/>
        </w:rPr>
        <w:tab/>
        <w:t>1. НИСАНОВ ГОД СЕМЕНОВИЧ, дата рождения – 24 апреля 1972 года, место рождения – поселок Красная Слобода Кубинского района Республики Азербайджан, место жительства – Город Москва, образование – среднее профессиональное, основное место работы или службы, должность, род занятий – ООО "Гранд Титул", президент.</w:t>
      </w:r>
    </w:p>
    <w:p>
      <w:pPr>
        <w:pStyle w:val="Normal"/>
        <w:jc w:val="both"/>
        <w:rPr>
          <w:sz w:val="28"/>
        </w:rPr>
      </w:pPr>
      <w:r>
        <w:rPr>
          <w:sz w:val="28"/>
        </w:rPr>
        <w:tab/>
        <w:t>2. ГОРЬКОВА ИРИНА ПЕТРОВНА, дата рождения – 18 сентября 1959 года, место рождения – Московская область, Можайский район, село Борисово, место жительства – Московская область, город Химки, образование – высшее профессиональное, основное место работы или службы, должность, род занятий – глава муниципального образования Сельское поселение "Луневское" Солнечногорского муниципального района Московской области, член политической партии "Либерально-демократическая партия России".</w:t>
      </w:r>
    </w:p>
    <w:p>
      <w:pPr>
        <w:pStyle w:val="Normal"/>
        <w:jc w:val="both"/>
        <w:rPr>
          <w:sz w:val="28"/>
        </w:rPr>
      </w:pPr>
      <w:r>
        <w:rPr>
          <w:sz w:val="28"/>
        </w:rPr>
        <w:tab/>
        <w:t>3. ФЕДОРИТЕНКО СЕРГЕЙ ГРИГОРЬЕВИЧ, дата рождения – 11 ноября 1951 года, место рождения – город Прокопьевск Кемеровской области, место жительства – Московская область, Щелковский район, пгт Монино, образование – высш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w:t>
      </w:r>
    </w:p>
    <w:p>
      <w:pPr>
        <w:pStyle w:val="Normal"/>
        <w:jc w:val="both"/>
        <w:rPr>
          <w:sz w:val="28"/>
        </w:rPr>
      </w:pPr>
      <w:r>
        <w:rPr>
          <w:sz w:val="28"/>
        </w:rPr>
        <w:tab/>
        <w:t>4. ПОНОМАРЕВ ЮРИЙ АНАТОЛЬЕВИЧ, дата рождения – 13 июня 1949 года, место рождения – город Борисов, Минской области, место жительства – Город Москва, образование – высшее профессиональное, основное место работы или службы, должность, род занятий – ФГУ "Российский кардиологический научно-производственный комплекс" Федерального агентства по высокотехнологичной медицинской помощи, врач лаборатории функциональной диагностики, член политической партии "Либерально-демократическая партия России".</w:t>
      </w:r>
    </w:p>
    <w:p>
      <w:pPr>
        <w:pStyle w:val="Normal"/>
        <w:jc w:val="both"/>
        <w:rPr>
          <w:sz w:val="28"/>
        </w:rPr>
      </w:pPr>
      <w:r>
        <w:rPr>
          <w:sz w:val="28"/>
        </w:rPr>
        <w:tab/>
        <w:t>5. НЕПРЯХИН АЛЕКСАНДР ВИКТОРОВИЧ, дата рождения – 3 марта 1970 года, место рождения – поселок Шаховская Московской области, место жительства – Московская область, поселок Шаховская, образование – среднее (полное) общее, основное место работы или службы, должность, род занятий – индивидуальный предприниматель, депутат Совета депутатов городского поселения Шаховская на непостоянной основе, член политической партии "Либерально-демократическая партия России".</w:t>
      </w:r>
    </w:p>
    <w:p>
      <w:pPr>
        <w:pStyle w:val="Normal"/>
        <w:jc w:val="both"/>
        <w:rPr>
          <w:sz w:val="28"/>
        </w:rPr>
      </w:pPr>
      <w:r>
        <w:rPr>
          <w:sz w:val="28"/>
        </w:rPr>
        <w:tab/>
        <w:t>6. БОРУШКОВ МИХАИЛ ЮРЬЕВИЧ, дата рождения – 21 сентября 1965 года, место рождения – поселок Ударник Сусуманского района Магаданской области, место жительства – Московская область, город Клин,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w:t>
      </w:r>
    </w:p>
    <w:p>
      <w:pPr>
        <w:pStyle w:val="Normal"/>
        <w:jc w:val="both"/>
        <w:rPr>
          <w:sz w:val="28"/>
        </w:rPr>
      </w:pPr>
      <w:r>
        <w:rPr>
          <w:sz w:val="28"/>
        </w:rPr>
        <w:tab/>
        <w:t>7. ПРИТУЛА МАРИНА АЛЕКСАНДРОВНА, дата рождения – 11 марта 1967 года, место рождения – город Краснодон Луганской области, место жительства – Московская область, город Солнечногорск, образование – средн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45</w:t>
        <w:br/>
        <w:t>(Мурманская область)</w:t>
        <w:br/>
      </w:r>
    </w:p>
    <w:p>
      <w:pPr>
        <w:pStyle w:val="Normal"/>
        <w:jc w:val="both"/>
        <w:rPr>
          <w:sz w:val="28"/>
        </w:rPr>
      </w:pPr>
      <w:r>
        <w:rPr>
          <w:sz w:val="28"/>
        </w:rPr>
        <w:tab/>
        <w:t>1. ИГНАТОВ ВЛАДИСЛАВ МИХАЙЛОВИЧ, дата рождения – 8 марта 195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Теракон", председатель совета директоров.</w:t>
      </w:r>
    </w:p>
    <w:p>
      <w:pPr>
        <w:pStyle w:val="Normal"/>
        <w:jc w:val="both"/>
        <w:rPr>
          <w:sz w:val="28"/>
        </w:rPr>
      </w:pPr>
      <w:r>
        <w:rPr>
          <w:sz w:val="28"/>
        </w:rPr>
        <w:tab/>
        <w:t>2. ПИМИН ВАСИЛИЙ АЛЕКСАНДРОВИЧ, дата рождения – 7 ноября 1970 года, место рождения – город Мурманск, место жительства – Мурманская область, город Мурманск, образование – среднее профессиональное, основное место работы или службы, должность, род занятий – Мурманская областная Дума, депутат, председатель комитета Мурманской областной Думы по вопросам местного самоуправления, член политической партии "Либерально-демократическая партия России", член Координационного совета Мурманского регионального отделения.</w:t>
      </w:r>
    </w:p>
    <w:p>
      <w:pPr>
        <w:pStyle w:val="Normal"/>
        <w:jc w:val="both"/>
        <w:rPr>
          <w:sz w:val="28"/>
        </w:rPr>
      </w:pPr>
      <w:r>
        <w:rPr>
          <w:sz w:val="28"/>
        </w:rPr>
        <w:tab/>
        <w:t>3. ПОПОВ АНДРЕЙ МАТВЕЕВИЧ, дата рождения – 9 января 1959 года, место рождения – город Севастополь, место жительства – Мурманская область, город Мурманск, образование – высшее профессиональное, основное место работы или службы, должность, род занятий – ООО "Версия Плюс-Мурманск", генеральный директор.</w:t>
      </w:r>
    </w:p>
    <w:p>
      <w:pPr>
        <w:pStyle w:val="Normal"/>
        <w:jc w:val="both"/>
        <w:rPr>
          <w:sz w:val="28"/>
        </w:rPr>
      </w:pPr>
      <w:r>
        <w:rPr>
          <w:sz w:val="28"/>
        </w:rPr>
        <w:tab/>
        <w:t>4. МИТИН АНДРЕЙ СЕРГЕЕВИЧ, дата рождения – 28 октября 1958 года, место рождения – город Тула, место жительства – Мурманская область, город Гаджиево, образование – высшее профессиональное, основное место работы или службы, должность, род занятий – Мурманская областная Дума, депутат, председатель комитета Мурманской областной Думы по делам семьи, молодежи и спорту, член политической партии "Либерально-демократическая партия России", координатор Мурм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6</w:t>
        <w:br/>
        <w:t>(Ненецкий автономный округ)</w:t>
        <w:br/>
      </w:r>
    </w:p>
    <w:p>
      <w:pPr>
        <w:pStyle w:val="Normal"/>
        <w:jc w:val="both"/>
        <w:rPr>
          <w:sz w:val="28"/>
        </w:rPr>
      </w:pPr>
      <w:r>
        <w:rPr>
          <w:sz w:val="28"/>
        </w:rPr>
        <w:tab/>
        <w:t>1. НЕТУНАЕВА КРИСТИНА ГЕННАДЬЕВНА, дата рождения – 21 июл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Инканто", генеральный директор.</w:t>
      </w:r>
    </w:p>
    <w:p>
      <w:pPr>
        <w:pStyle w:val="Normal"/>
        <w:jc w:val="center"/>
        <w:rPr>
          <w:b/>
          <w:b/>
          <w:sz w:val="28"/>
        </w:rPr>
      </w:pPr>
      <w:r>
        <w:rPr>
          <w:b/>
          <w:sz w:val="28"/>
        </w:rPr>
      </w:r>
    </w:p>
    <w:p>
      <w:pPr>
        <w:pStyle w:val="Normal"/>
        <w:jc w:val="center"/>
        <w:rPr>
          <w:b/>
          <w:b/>
          <w:sz w:val="28"/>
        </w:rPr>
      </w:pPr>
      <w:r>
        <w:rPr>
          <w:b/>
          <w:sz w:val="28"/>
        </w:rPr>
        <w:t>Региональная группа №47</w:t>
        <w:br/>
        <w:t>(Нижегородская область)</w:t>
        <w:br/>
      </w:r>
    </w:p>
    <w:p>
      <w:pPr>
        <w:pStyle w:val="Normal"/>
        <w:jc w:val="both"/>
        <w:rPr>
          <w:sz w:val="28"/>
        </w:rPr>
      </w:pPr>
      <w:r>
        <w:rPr>
          <w:sz w:val="28"/>
        </w:rPr>
        <w:tab/>
        <w:t>1. КУРДЮМОВ АЛЕКСАНДР БОРИСОВИЧ, дата рождения – 26 ноября 1967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Либерально-демократическая партия России".</w:t>
      </w:r>
    </w:p>
    <w:p>
      <w:pPr>
        <w:pStyle w:val="Normal"/>
        <w:jc w:val="both"/>
        <w:rPr>
          <w:sz w:val="28"/>
        </w:rPr>
      </w:pPr>
      <w:r>
        <w:rPr>
          <w:sz w:val="28"/>
        </w:rPr>
        <w:tab/>
        <w:t>2. ИСАЕВ ВЛАДИМИР ОЛЕГОВИЧ, дата рождения – 3 мая 1972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Нижегородский ДОЗ", заместитель директора, депутат Земского собрания Городецкого района Нижегород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3. АТМАХОВ ВЛАДИСЛАВ ОЛЕГОВИЧ, дата рождения – 15 апреля 1972 года, место рождения – город Алма-Ата, место жительства – Нижегородская область, город Дзержинск, поселок Пыра, образование – высшее профессиональное, основное место работы или службы, должность, род занятий – ООО "Гудвил Сервис НН", директор, депутат Земского собрания Борского района Нижегород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4. ШАТИЛОВ МИХАИЛ ПАВЛОВИЧ, дата рождения – 28 июня 1976 года, место рождения – город Заволжье Нижегородской области, место жительства – Нижегородская область, Городецкий район, город Заволжье, образование – высшее профессиональное, основное место работы или службы, должность, род занятий – ООО "Намекс",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48</w:t>
        <w:br/>
        <w:t>(Новосибирская область)</w:t>
        <w:br/>
      </w:r>
    </w:p>
    <w:p>
      <w:pPr>
        <w:pStyle w:val="Normal"/>
        <w:jc w:val="both"/>
        <w:rPr>
          <w:sz w:val="28"/>
        </w:rPr>
      </w:pPr>
      <w:r>
        <w:rPr>
          <w:sz w:val="28"/>
        </w:rPr>
        <w:tab/>
        <w:t>1. ВОЛОЖИНСКАЯ ТАТЬЯНА ЛЬВОВНА, дата рождения – 6 мая 1969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ОО НПФ "Литех", директор.</w:t>
      </w:r>
    </w:p>
    <w:p>
      <w:pPr>
        <w:pStyle w:val="Normal"/>
        <w:jc w:val="both"/>
        <w:rPr>
          <w:sz w:val="28"/>
        </w:rPr>
      </w:pPr>
      <w:r>
        <w:rPr>
          <w:sz w:val="28"/>
        </w:rPr>
        <w:tab/>
        <w:t>2. СТАРКОВ ВИКТОР НИКОЛАЕВИЧ, дата рождения – 31 августа 195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помощник депутата Государственной Думы Федерального Собрания Российской Федерации, депутат Новосибирского областного Совета депутатов на непостоянной основе, член политической партии "Либерально-демократическая партия России".</w:t>
      </w:r>
    </w:p>
    <w:p>
      <w:pPr>
        <w:pStyle w:val="Normal"/>
        <w:jc w:val="both"/>
        <w:rPr>
          <w:sz w:val="28"/>
        </w:rPr>
      </w:pPr>
      <w:r>
        <w:rPr>
          <w:sz w:val="28"/>
        </w:rPr>
        <w:tab/>
        <w:t>3. КУБАНОВ АНАТОЛИЙ АНАТОЛЬЕВИЧ, дата рождения – 29 марта 1972 года, место рождения – Азербайджан, город Баку,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депутат, заместитель председателя комитета областного Совета по строительству и вопросам жилищно-комунального хозяйства, член Координационного Совета Новосибирского регионального отделения политической партии "Либерально-демократическая партия России".</w:t>
      </w:r>
    </w:p>
    <w:p>
      <w:pPr>
        <w:pStyle w:val="Normal"/>
        <w:jc w:val="both"/>
        <w:rPr>
          <w:sz w:val="28"/>
        </w:rPr>
      </w:pPr>
      <w:r>
        <w:rPr>
          <w:sz w:val="28"/>
        </w:rPr>
        <w:tab/>
        <w:t>4. УМЕРБАЕВ ИГОРЬ РАВИЛЬЕВИЧ, дата рождения – 9 марта 1969 года, место рождения – село Табулга Чистоозерн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ЧОП "Система П.Р.О", заместитель директора, член политической партии "Либерально-демократическая партия России", член Координационного Совета Новосибирского регионального отделения.</w:t>
      </w:r>
    </w:p>
    <w:p>
      <w:pPr>
        <w:pStyle w:val="Normal"/>
        <w:jc w:val="both"/>
        <w:rPr>
          <w:sz w:val="28"/>
        </w:rPr>
      </w:pPr>
      <w:r>
        <w:rPr>
          <w:sz w:val="28"/>
        </w:rPr>
        <w:tab/>
        <w:t>5. ПАНФЁРОВ АНДРЕЙ БОРИСОВИЧ, дата рождения – 4 августа 1960 года, место рождения – город Ташкент,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депутат, заместитель председателя комитета областного Совета по строительству и вопросам жилищно-коммунального хозяйства, член политической партии "Либерально-демократическая партия России", член Координационного Совета Новосибирского регионального отделения.</w:t>
      </w:r>
    </w:p>
    <w:p>
      <w:pPr>
        <w:pStyle w:val="Normal"/>
        <w:jc w:val="both"/>
        <w:rPr>
          <w:sz w:val="28"/>
        </w:rPr>
      </w:pPr>
      <w:r>
        <w:rPr>
          <w:sz w:val="28"/>
        </w:rPr>
        <w:tab/>
        <w:t>6. ЗУБОВА ЕЛЕНА ВАДИМОВНА, дата рождения – 14 февраля 1972 года, место рождения – город Барабинск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помощник депутата, член политической партии "Либерально-демократическая партия России", член Координационного Совета Новосибирского регионального отделения.</w:t>
      </w:r>
    </w:p>
    <w:p>
      <w:pPr>
        <w:pStyle w:val="Normal"/>
        <w:jc w:val="both"/>
        <w:rPr>
          <w:sz w:val="28"/>
        </w:rPr>
      </w:pPr>
      <w:r>
        <w:rPr>
          <w:sz w:val="28"/>
        </w:rPr>
        <w:tab/>
        <w:t>7. МАКСИМЕЙКО СЕРГЕЙ ИВАНОВИЧ, дата рождения – 9 января 1958 года, место рождения – город Кременчуг Полтавской области, место жительства – Новосибирская область, Купинский район, город Купино, образование – высшее профессиональное, основное место работы или службы, должность, род занятий – Новосибирский областной Совет депутатов, помощник депутата, депутат Совета депутатов Купинского района Новосибирской области на непостоянной основе, член политической партии "Либерально-демократическая партия России", координатор Купинского районного отделения.</w:t>
      </w:r>
      <w:r>
        <w:br w:type="page"/>
      </w:r>
    </w:p>
    <w:p>
      <w:pPr>
        <w:pStyle w:val="Normal"/>
        <w:jc w:val="center"/>
        <w:rPr>
          <w:b/>
          <w:b/>
          <w:sz w:val="28"/>
        </w:rPr>
      </w:pPr>
      <w:r>
        <w:rPr>
          <w:b/>
          <w:sz w:val="28"/>
        </w:rPr>
      </w:r>
    </w:p>
    <w:p>
      <w:pPr>
        <w:pStyle w:val="Normal"/>
        <w:jc w:val="center"/>
        <w:rPr>
          <w:b/>
          <w:b/>
          <w:sz w:val="28"/>
        </w:rPr>
      </w:pPr>
      <w:r>
        <w:rPr>
          <w:b/>
          <w:sz w:val="28"/>
        </w:rPr>
        <w:t>Региональная группа №49</w:t>
        <w:br/>
        <w:t>(Омская область)</w:t>
        <w:br/>
      </w:r>
    </w:p>
    <w:p>
      <w:pPr>
        <w:pStyle w:val="Normal"/>
        <w:jc w:val="both"/>
        <w:rPr>
          <w:sz w:val="28"/>
        </w:rPr>
      </w:pPr>
      <w:r>
        <w:rPr>
          <w:sz w:val="28"/>
        </w:rPr>
        <w:tab/>
        <w:t>1. ОВСЯННИКОВ ВЛАДИМИР АНАТОЛЬЕВИЧ, дата рождения – 22 ноября 1961 года, место рождения – город Чкаловск Горьковской области,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политической партии "Либерально-демократическая партия России", координатор Омского и Кемеровского региональных отделений, член Высшего Совета партии.</w:t>
      </w:r>
    </w:p>
    <w:p>
      <w:pPr>
        <w:pStyle w:val="Normal"/>
        <w:jc w:val="both"/>
        <w:rPr>
          <w:sz w:val="28"/>
        </w:rPr>
      </w:pPr>
      <w:r>
        <w:rPr>
          <w:sz w:val="28"/>
        </w:rPr>
        <w:tab/>
        <w:t>2. ЗЕЛИНСКИЙ ЯН ВИКТОРОВИЧ, дата рождения – 18 января 1980 года, место рождения – город Щучинск, Кокчетавская область, Казахской ССР, место жительства – Омская область, город Омск, образование – высшее профессиональное, основное место работы или службы, должность, род занятий – правительство Ом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заместитель координатора Омского регионального отделения.</w:t>
      </w:r>
    </w:p>
    <w:p>
      <w:pPr>
        <w:pStyle w:val="Normal"/>
        <w:jc w:val="both"/>
        <w:rPr>
          <w:sz w:val="28"/>
        </w:rPr>
      </w:pPr>
      <w:r>
        <w:rPr>
          <w:sz w:val="28"/>
        </w:rPr>
        <w:tab/>
        <w:t>3. ЧУДАКОВ ВЛАДИМИР НИКОЛАЕВИЧ, дата рождения – 31 июля 1959 года, место рождения – город Омск, место жительства – Омская область, город Омск, образование – среднее (полное) общее, основное место работы или службы, должность, род занятий – ООО "СеЛен", директор, член политической партии "Либерально-демократическая партия России", координатор Центрального районного отделения Омского регионального отделения.</w:t>
      </w:r>
    </w:p>
    <w:p>
      <w:pPr>
        <w:pStyle w:val="Normal"/>
        <w:jc w:val="both"/>
        <w:rPr>
          <w:sz w:val="28"/>
        </w:rPr>
      </w:pPr>
      <w:r>
        <w:rPr>
          <w:sz w:val="28"/>
        </w:rPr>
        <w:tab/>
        <w:t>4. ПАВЛУХИН ОЛЕГ ГЕННАДЬЕВИЧ, дата рождения – 15 июня 1965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ООО "СеЛен", коммерческий директор, член политической партии "Либерально-демократическая партия России".</w:t>
      </w:r>
    </w:p>
    <w:p>
      <w:pPr>
        <w:pStyle w:val="Normal"/>
        <w:jc w:val="both"/>
        <w:rPr>
          <w:sz w:val="28"/>
        </w:rPr>
      </w:pPr>
      <w:r>
        <w:rPr>
          <w:sz w:val="28"/>
        </w:rPr>
        <w:tab/>
        <w:t>5. СЕДОВИЧ ДМИТРИЙ ИГОРЕВИЧ, дата рождения – 2 октября 1974 года, место рождения – город Омск, место жительства – Омская область, город Омск, образование – начальное профессиональное, основное место работы или службы, должность, род занятий – филиал ОАО "Сан-ИнБев" в городе Омске, оператор пивоваренного производства, член политической партии "Либерально-демократическая партия России", координатор Кировского районного отделения Ом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0</w:t>
        <w:br/>
        <w:t>(Оренбургская область)</w:t>
        <w:br/>
      </w:r>
    </w:p>
    <w:p>
      <w:pPr>
        <w:pStyle w:val="Normal"/>
        <w:jc w:val="both"/>
        <w:rPr>
          <w:sz w:val="28"/>
        </w:rPr>
      </w:pPr>
      <w:r>
        <w:rPr>
          <w:sz w:val="28"/>
        </w:rPr>
        <w:tab/>
        <w:t>1. АФАНАСЬЕВА ЕЛЕНА ВЛАДИМИРОВНА, дата рождения – 27 марта 1975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женщин, семьи и детей, член политической партии "Политическая партия "Либерально-демократическая партия России", член Высшего Совета партии, координатор Оренбургского регионального отделения.</w:t>
      </w:r>
    </w:p>
    <w:p>
      <w:pPr>
        <w:pStyle w:val="Normal"/>
        <w:jc w:val="both"/>
        <w:rPr>
          <w:sz w:val="28"/>
        </w:rPr>
      </w:pPr>
      <w:r>
        <w:rPr>
          <w:sz w:val="28"/>
        </w:rPr>
        <w:tab/>
        <w:t>2. РЕЙЗЛЕР АНДРЕЙ ВИКТОРОВИЧ, дата рождения – 14 марта 1974 года, место рождения – город Оренбург, место жительства – Оренбургская область, город Оренбург, образование – неполное высшее профессиональное, основное место работы или службы, должность, род занятий – аппарат губернатора и правительства Оренбургской области, помощник депутата Государственной Думы Федерального Собрания Российской Федерации, депутат Законодательного Собрания Оренбург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3. ХИМИЧ СЕРГЕЙ АЛЕКСАНДРОВИЧ, дата рождения – 10 сентября 1973 года, место рождения – город Соль-Илецк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Законодательное Собрание Оренбургской области, депутат, член политической партии "Либерально-демократическая партия России".</w:t>
      </w:r>
    </w:p>
    <w:p>
      <w:pPr>
        <w:pStyle w:val="Normal"/>
        <w:jc w:val="both"/>
        <w:rPr>
          <w:sz w:val="28"/>
        </w:rPr>
      </w:pPr>
      <w:r>
        <w:rPr>
          <w:sz w:val="28"/>
        </w:rPr>
        <w:tab/>
        <w:t>4. БЕНЦМАН СЕРГЕЙ ИСАКОВИЧ, дата рождения – 4 сентября 1968 года, место рождения – город Орск Оренбургской области, место жительства – Оренбургская область, город Орск, образование – среднее профессиональное, основное место работы или службы, должность, род занятий – индивидуальный предприниматель, депутат Орского городского Совета на непостоянной основе, член политической партии "Либерально-демократическая партия России", координатор Орского городского отделения Оренбургского регионального отделения.</w:t>
      </w:r>
      <w:r>
        <w:br w:type="page"/>
      </w:r>
    </w:p>
    <w:p>
      <w:pPr>
        <w:pStyle w:val="Normal"/>
        <w:jc w:val="center"/>
        <w:rPr>
          <w:b/>
          <w:b/>
          <w:sz w:val="28"/>
        </w:rPr>
      </w:pPr>
      <w:r>
        <w:rPr>
          <w:b/>
          <w:sz w:val="28"/>
        </w:rPr>
      </w:r>
    </w:p>
    <w:p>
      <w:pPr>
        <w:pStyle w:val="Normal"/>
        <w:jc w:val="center"/>
        <w:rPr>
          <w:b/>
          <w:b/>
          <w:sz w:val="28"/>
        </w:rPr>
      </w:pPr>
      <w:r>
        <w:rPr>
          <w:b/>
          <w:sz w:val="28"/>
        </w:rPr>
        <w:t>Региональная группа №51</w:t>
        <w:br/>
        <w:t>(Пензенская область)</w:t>
        <w:br/>
      </w:r>
    </w:p>
    <w:p>
      <w:pPr>
        <w:pStyle w:val="Normal"/>
        <w:jc w:val="both"/>
        <w:rPr>
          <w:sz w:val="28"/>
        </w:rPr>
      </w:pPr>
      <w:r>
        <w:rPr>
          <w:sz w:val="28"/>
        </w:rPr>
        <w:tab/>
        <w:t>1. ДОНСКОВ ДМИТРИЙ ВАЛЕРИЕВИЧ, дата рождения – 1 февраля 1972 года, место рождения – город Саратов Саратовской области, место жительства – Чувашская Республика (Чувашия), город Чебоксары, образование – высшее профессиональное, основное место работы или службы, должность, род занятий – Чувашский филиал открытого акционерного общества "Территориальная генерирующая компания №5", заместитель директора по стратегии и развитию бизнеса.</w:t>
      </w:r>
    </w:p>
    <w:p>
      <w:pPr>
        <w:pStyle w:val="Normal"/>
        <w:jc w:val="both"/>
        <w:rPr>
          <w:sz w:val="28"/>
        </w:rPr>
      </w:pPr>
      <w:r>
        <w:rPr>
          <w:sz w:val="28"/>
        </w:rPr>
        <w:tab/>
        <w:t>2. ТУКТАРОВ ЖИГАНША ЗЕЙНЯТУЛЛОВИЧ, дата рождения – 19 февраля 1956 года, место рождения – село Усть-Уза Шемышейского района Пензенской области, место жительства – Пензенская область, город Пенза, образование – высшее профессиональное, основное место работы или службы, должность, род занятий – правительство Пензенской области, помощник депутата Государственной Думы Федерального Собрания Российской Федерации, депутат Пензенской городской Думы на непостоянной основе, член политической партии "Либерально-демократическая партия России", координатор Пензенского регионального отделения.</w:t>
      </w:r>
    </w:p>
    <w:p>
      <w:pPr>
        <w:pStyle w:val="Normal"/>
        <w:jc w:val="both"/>
        <w:rPr>
          <w:sz w:val="28"/>
        </w:rPr>
      </w:pPr>
      <w:r>
        <w:rPr>
          <w:sz w:val="28"/>
        </w:rPr>
        <w:tab/>
        <w:t>3. СИМКИН ВЛАДИМИР АЛЕКСАНДРОВИЧ, дата рождения – 23 мая 1958 года, место рождения – село Дмитриево-Поливаново, Башмаковского района Пензенской области, место жительства – Пензенская область, Мокшанский район, рабочий поселок Мокшан, образование – высшее профессиональное, основное место работы или службы, должность, род занятий – потребительское общество по содержанию и эксплуатации нежилого помещения "Рахманинова, 1", председатель правления, член политической партии "Либерально-демократическая партия России".</w:t>
      </w:r>
    </w:p>
    <w:p>
      <w:pPr>
        <w:pStyle w:val="Normal"/>
        <w:jc w:val="both"/>
        <w:rPr>
          <w:sz w:val="28"/>
        </w:rPr>
      </w:pPr>
      <w:r>
        <w:rPr>
          <w:sz w:val="28"/>
        </w:rPr>
        <w:tab/>
        <w:t>4. КАНТЕЕВ ДЖАМИЛЬ АНВЕРОВИЧ, дата рождения – 31 августа 1974 года, место рождения – город Пенза, место жительства – Пензенская область, город Пенза,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w:t>
      </w:r>
    </w:p>
    <w:p>
      <w:pPr>
        <w:pStyle w:val="Normal"/>
        <w:jc w:val="both"/>
        <w:rPr>
          <w:sz w:val="28"/>
        </w:rPr>
      </w:pPr>
      <w:r>
        <w:rPr>
          <w:sz w:val="28"/>
        </w:rPr>
        <w:tab/>
        <w:t>5. КУБАСОВ ЮРИЙ МИХАЙЛОВИЧ, дата рождения – 20 апреля 1950 года, место рождения – город Троицк Челябинской области, место жительства – Пензенская область, Вадинский район, село Вадинск, образование – высшее профессиональное, основное место работы или службы, должность, род занятий – ОАО "Пензаэнерго", филиал "Нижнеломовские электрические сети", начальник Вадинского РЭС, депутат Собрания представителей Вадинского района на непостоянной основе,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52</w:t>
        <w:br/>
        <w:t>(Пермский край)</w:t>
        <w:br/>
      </w:r>
    </w:p>
    <w:p>
      <w:pPr>
        <w:pStyle w:val="Normal"/>
        <w:jc w:val="both"/>
        <w:rPr>
          <w:sz w:val="28"/>
        </w:rPr>
      </w:pPr>
      <w:r>
        <w:rPr>
          <w:sz w:val="28"/>
        </w:rPr>
        <w:tab/>
        <w:t>1. ВЕТРОВ КОНСТАНТИН ВЛАДИМИРОВИЧ, дата рождения – 30 декабря 1962 года, место рождения – г. Химки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информационной политике, член политической партии "Либерально-демократическая партия России".</w:t>
      </w:r>
    </w:p>
    <w:p>
      <w:pPr>
        <w:pStyle w:val="Normal"/>
        <w:jc w:val="both"/>
        <w:rPr>
          <w:sz w:val="28"/>
        </w:rPr>
      </w:pPr>
      <w:r>
        <w:rPr>
          <w:sz w:val="28"/>
        </w:rPr>
        <w:tab/>
        <w:t>2. КАШИН ИГОРЬ ЛЕОНИДОВИЧ, дата рождения – 12 марта 1964 года, место рождения – город Березники, Пермской области, место жительства – Пермский край, город Березники, образование – высшее профессиональное, основное место работы или службы, должность, род занятий – Законодательное Собрание Пермского края, депутат, заместитель председателя комитета Законодательного Собрания по политике развития территорий и общественной инфраструктуры, член политической партии "Либерально-демократическая партия России".</w:t>
      </w:r>
    </w:p>
    <w:p>
      <w:pPr>
        <w:pStyle w:val="Normal"/>
        <w:jc w:val="both"/>
        <w:rPr>
          <w:sz w:val="28"/>
        </w:rPr>
      </w:pPr>
      <w:r>
        <w:rPr>
          <w:sz w:val="28"/>
        </w:rPr>
        <w:tab/>
        <w:t>3. РОГОЖНИКОВ ИГОРЬ ЯКОВЛЕВИЧ, дата рождения – 16 июня 1962 года, место рождения – село Уинское Уинского района Пермской области, место жительства – Пермский край, город Пермь, Свердловский район, поселок Новые Ляды, образование – высшее профессиональное, основное место работы или службы, должность, род занятий – ЗАО "Промнефтегазстрой", генеральный директор, депутат Законодательного Собрания Пермского края на непостоянной основе,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53</w:t>
        <w:br/>
        <w:t>(Приморский край)</w:t>
        <w:br/>
      </w:r>
    </w:p>
    <w:p>
      <w:pPr>
        <w:pStyle w:val="Normal"/>
        <w:jc w:val="both"/>
        <w:rPr>
          <w:sz w:val="28"/>
        </w:rPr>
      </w:pPr>
      <w:r>
        <w:rPr>
          <w:sz w:val="28"/>
        </w:rPr>
        <w:tab/>
        <w:t>1. АВЕРШИН АЛЕКСЕЙ ДЕНИСОВИЧ, дата рождения – 9 марта 1959 года, место рождения – город Могоча Читинской области, место жительства – Город Москва, образование – высшее профессиональное, основное место работы или службы, должность, род занятий – ЗАО "Реформа", генеральный директор, член политической партии "Либерально-демократическая партия России", координатор Приморского регионального отделения.</w:t>
      </w:r>
    </w:p>
    <w:p>
      <w:pPr>
        <w:pStyle w:val="Normal"/>
        <w:jc w:val="both"/>
        <w:rPr>
          <w:sz w:val="28"/>
        </w:rPr>
      </w:pPr>
      <w:r>
        <w:rPr>
          <w:sz w:val="28"/>
        </w:rPr>
        <w:tab/>
        <w:t>2. СЕЛЕЗНЕВ ВАЛЕРИЙ СЕРГЕЕВИЧ, дата рождения – 5 сентября 1964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Дальзолото", генеральный директор, член политической партии "Либерально-демократическая партия России".</w:t>
      </w:r>
    </w:p>
    <w:p>
      <w:pPr>
        <w:pStyle w:val="Normal"/>
        <w:jc w:val="both"/>
        <w:rPr>
          <w:sz w:val="28"/>
        </w:rPr>
      </w:pPr>
      <w:r>
        <w:rPr>
          <w:sz w:val="28"/>
        </w:rPr>
        <w:tab/>
        <w:t>3. МИХАЙЛОВА МАРИНА ГЕННАДЬЕВНА, дата рождения – 11 декабря 1971 года, место рождения – город Артем Приморского края, место жительства – Приморский край, город Артем, образование – высшее профессиональное, основное место работы или службы, должность, род занятий – ООО "Рекламный альянс "Эддисон", генеральный директор, член политической партии "Либерально-демократическая партия России".</w:t>
      </w:r>
    </w:p>
    <w:p>
      <w:pPr>
        <w:pStyle w:val="Normal"/>
        <w:jc w:val="both"/>
        <w:rPr>
          <w:sz w:val="28"/>
        </w:rPr>
      </w:pPr>
      <w:r>
        <w:rPr>
          <w:sz w:val="28"/>
        </w:rPr>
        <w:tab/>
        <w:t>4. ТОЛМАЧЕВА ЮЛИЯ ВАЛЕРЬЕВНА, дата рождения – 27 марта 1975 года, место рождения – с. Анучино Анучинского района Приморского края, место жительства – Приморский край, город Владивосток, образование – высшее профессиональное, основное место работы или службы, должность, род занятий – коллегия адвокатов "Право" адвокатской палаты города Владивостока Приморского края, председатель коллегии, член политической партии "Либерально-демократическая партия России".</w:t>
      </w:r>
    </w:p>
    <w:p>
      <w:pPr>
        <w:pStyle w:val="Normal"/>
        <w:jc w:val="both"/>
        <w:rPr>
          <w:sz w:val="28"/>
        </w:rPr>
      </w:pPr>
      <w:r>
        <w:rPr>
          <w:sz w:val="28"/>
        </w:rPr>
        <w:tab/>
        <w:t>5. ДЕМЕНОК ИГОРЬ МИХАЙЛОВИЧ, дата рождения – 15 февраля 1969 года, место рождения – с. Анучино Анучинского района Приморского края, место жительства – Приморский край, город Владивосток, образование – высшее профессиональное, основное место работы или службы, должность, род занятий – ООО "Азиатско-Тихоокеанская Ассоциация", исполнительный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54</w:t>
        <w:br/>
        <w:t>(Псковская область)</w:t>
        <w:br/>
      </w:r>
    </w:p>
    <w:p>
      <w:pPr>
        <w:pStyle w:val="Normal"/>
        <w:jc w:val="both"/>
        <w:rPr>
          <w:sz w:val="28"/>
        </w:rPr>
      </w:pPr>
      <w:r>
        <w:rPr>
          <w:sz w:val="28"/>
        </w:rPr>
        <w:tab/>
        <w:t>1. ХРИСТОФОРОВ АЛЕКСАНДР НИКОЛАЕВИЧ, дата рождения – 9 февраля 1958 года, место рождения – город Витебск Республики Беларусь, место жительства – Псковская область, город Псков, образование – высшее профессиональное, основное место работы или службы, должность, род занятий – Псковское областное Собрание депутатов, депутат, председатель комитета областного Собрания по труду и социальной политике, член политической партии "Либерально-демократическая партия России", координатор Псковского регионального отделения.</w:t>
      </w:r>
    </w:p>
    <w:p>
      <w:pPr>
        <w:pStyle w:val="Normal"/>
        <w:jc w:val="both"/>
        <w:rPr>
          <w:sz w:val="28"/>
        </w:rPr>
      </w:pPr>
      <w:r>
        <w:rPr>
          <w:sz w:val="28"/>
        </w:rPr>
        <w:tab/>
        <w:t>2. КОМИССАРОВ ВИКТОР АЛЕКСАНДРОВИЧ, дата рождения – 10 декабря 1951 года, место рождения – деревня Залединье Псковского района Псков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ЗАО "Псковэлектросвар", заместитель генерального директора, член политической партии "Либерально-демократическая партия России".</w:t>
      </w:r>
    </w:p>
    <w:p>
      <w:pPr>
        <w:pStyle w:val="Normal"/>
        <w:jc w:val="both"/>
        <w:rPr>
          <w:sz w:val="28"/>
        </w:rPr>
      </w:pPr>
      <w:r>
        <w:rPr>
          <w:sz w:val="28"/>
        </w:rPr>
        <w:tab/>
        <w:t>3. КАЛИНИЧЕНКО ВИКТОР ПЕТРОВИЧ, дата рождения – 21 июля 1952 года, место рождения – с. Н. Богдановка Мелитопольского района Запорож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муниципальное учреждение дополнительного образования "Специализированная детско-юношеская школа олимпийского резерва "Барс",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55</w:t>
        <w:br/>
        <w:t>(Ростовская область - Волгодонская, Ростовская область - Каменская, Ростовская область - Новочеркасская)</w:t>
        <w:br/>
      </w:r>
    </w:p>
    <w:p>
      <w:pPr>
        <w:pStyle w:val="Normal"/>
        <w:jc w:val="both"/>
        <w:rPr>
          <w:sz w:val="28"/>
        </w:rPr>
      </w:pPr>
      <w:r>
        <w:rPr>
          <w:sz w:val="28"/>
        </w:rPr>
        <w:tab/>
        <w:t>1. МУСАТОВ МИХАИЛ ИВАНОВИЧ, дата рождения – 23 августа 1950 года, место рождения – гор. Красносельск, Красносельского района, Армения, место жительства – Московская область, Домодедовский район, деревня Юсуп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политической партии "Либерально-демократическая партия России", член Высшего Совета партии.</w:t>
      </w:r>
    </w:p>
    <w:p>
      <w:pPr>
        <w:pStyle w:val="Normal"/>
        <w:jc w:val="both"/>
        <w:rPr>
          <w:sz w:val="28"/>
        </w:rPr>
      </w:pPr>
      <w:r>
        <w:rPr>
          <w:sz w:val="28"/>
        </w:rPr>
        <w:tab/>
        <w:t>2. СМЫКОВ ИГОРЬ СТАНИСЛАВОВИЧ, дата рождения – 22 августа 1964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АО "Региональный водоканал "Дон ВК Юг", председатель совета директоров, член политической партии "Либерально-демократическая партия России", координатор Пролетарского местного районного отделения города Ростова-на-Дону.</w:t>
      </w:r>
    </w:p>
    <w:p>
      <w:pPr>
        <w:pStyle w:val="Normal"/>
        <w:jc w:val="both"/>
        <w:rPr>
          <w:sz w:val="28"/>
        </w:rPr>
      </w:pPr>
      <w:r>
        <w:rPr>
          <w:sz w:val="28"/>
        </w:rPr>
        <w:tab/>
        <w:t>3. ТЕМЧЕНКО АЛЕКСЕЙ ЛЕОНИДОВИЧ, дата рождения – 3 января 197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местного отделения Белокалитвинского района Ростовской области.</w:t>
      </w:r>
    </w:p>
    <w:p>
      <w:pPr>
        <w:pStyle w:val="Normal"/>
        <w:jc w:val="both"/>
        <w:rPr>
          <w:sz w:val="28"/>
        </w:rPr>
      </w:pPr>
      <w:r>
        <w:rPr>
          <w:sz w:val="28"/>
        </w:rPr>
        <w:tab/>
        <w:t>4. СЕДЕЛЬ АНДРЕЙ ВИКТОРОВИЧ, дата рождения – 9 сентября 1978 года, место рождения – город Ростов-на-Дону, место жительства – Ростовская область, город Волгодонск, образование – высшее профессиональное, основное место работы или службы, должность, род занятий – адвокатский кабинет "Статус", адвокат, член Координационного Совета Ростовского регионального отделения.</w:t>
      </w:r>
    </w:p>
    <w:p>
      <w:pPr>
        <w:pStyle w:val="Normal"/>
        <w:jc w:val="both"/>
        <w:rPr>
          <w:sz w:val="28"/>
        </w:rPr>
      </w:pPr>
      <w:r>
        <w:rPr>
          <w:sz w:val="28"/>
        </w:rPr>
        <w:tab/>
        <w:t>5. ПАПКОВИЧ ЕЛЕНА СЕРГЕЕВНА, дата рождения – 15 декабря 1974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Импульс", юрист, член политической партии "Либерально-демократическая партия России", координатор первичного отделения Ворошиловского района города Ростова-на-Дону.</w:t>
      </w:r>
    </w:p>
    <w:p>
      <w:pPr>
        <w:pStyle w:val="Normal"/>
        <w:jc w:val="center"/>
        <w:rPr>
          <w:b/>
          <w:b/>
          <w:sz w:val="28"/>
        </w:rPr>
      </w:pPr>
      <w:r>
        <w:rPr>
          <w:b/>
          <w:sz w:val="28"/>
        </w:rPr>
      </w:r>
    </w:p>
    <w:p>
      <w:pPr>
        <w:pStyle w:val="Normal"/>
        <w:jc w:val="center"/>
        <w:rPr>
          <w:b/>
          <w:b/>
          <w:sz w:val="28"/>
        </w:rPr>
      </w:pPr>
      <w:r>
        <w:rPr>
          <w:b/>
          <w:sz w:val="28"/>
        </w:rPr>
        <w:t>Региональная группа №56</w:t>
        <w:br/>
        <w:t>(Ростовская область - Ростовская, Ростовская область - Таганрогская)</w:t>
        <w:br/>
      </w:r>
    </w:p>
    <w:p>
      <w:pPr>
        <w:pStyle w:val="Normal"/>
        <w:jc w:val="both"/>
        <w:rPr>
          <w:sz w:val="28"/>
        </w:rPr>
      </w:pPr>
      <w:r>
        <w:rPr>
          <w:sz w:val="28"/>
        </w:rPr>
        <w:tab/>
        <w:t>1. ЧУМАКОВ СТАНИСЛАВ ВЛАДИМИРОВИЧ, дата рождения – 18 июля 1967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АО "Региональный водоканал "Дон ВК Юг", генеральный директор, член политической партии "Либерально-демократическая партия России", координатор Ворошиловского местного районного отделения регионального отделения в городе Ростове-на-Дону.</w:t>
      </w:r>
    </w:p>
    <w:p>
      <w:pPr>
        <w:pStyle w:val="Normal"/>
        <w:jc w:val="both"/>
        <w:rPr>
          <w:sz w:val="28"/>
        </w:rPr>
      </w:pPr>
      <w:r>
        <w:rPr>
          <w:sz w:val="28"/>
        </w:rPr>
        <w:tab/>
        <w:t>2. ТЮРИН АЛЕКСАНДР БОРИСОВИЧ, дата рождения – 1 июля 1970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вокатское бюро Ростовской области "Ювенал", председатель совета, член политической партии "Либерально-демократическая партия России", координатор Ростовского регионального отделения.</w:t>
      </w:r>
    </w:p>
    <w:p>
      <w:pPr>
        <w:pStyle w:val="Normal"/>
        <w:jc w:val="both"/>
        <w:rPr>
          <w:sz w:val="28"/>
        </w:rPr>
      </w:pPr>
      <w:r>
        <w:rPr>
          <w:sz w:val="28"/>
        </w:rPr>
        <w:tab/>
        <w:t>3. СИНЕЛЬНИКОВ АЛЕКСЕЙ ДМИТРИЕВИЧ, дата рождения – 27 декабря 1961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Союзтехкомплект", директор, член политической партии "Либерально-демократическая партия России".</w:t>
      </w:r>
    </w:p>
    <w:p>
      <w:pPr>
        <w:pStyle w:val="Normal"/>
        <w:jc w:val="both"/>
        <w:rPr>
          <w:sz w:val="28"/>
        </w:rPr>
      </w:pPr>
      <w:r>
        <w:rPr>
          <w:sz w:val="28"/>
        </w:rPr>
        <w:tab/>
        <w:t>4. ГАЛКИН СЕРГЕЙ АЛЕКСАНДРОВИЧ, дата рождения – 6 июня 1959 года, место рождения – город Шахты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местного отделения города Шахты.</w:t>
      </w:r>
    </w:p>
    <w:p>
      <w:pPr>
        <w:pStyle w:val="Normal"/>
        <w:jc w:val="both"/>
        <w:rPr>
          <w:sz w:val="28"/>
        </w:rPr>
      </w:pPr>
      <w:r>
        <w:rPr>
          <w:sz w:val="28"/>
        </w:rPr>
        <w:tab/>
        <w:t>5. ЛИ ДЕНИС ЮРЬЕВИЧ, дата рождения – 20 августа 1976 года, место рождения – город Таганрог Ростовской области, место жительства – Ростовская область, город Таганрог, образование – высшее профессиональное, основное место работы или службы, должность, род занятий – негосударственное образовательное учреждение "Специализированная детско-юношеская спортивно-техническая школа" областного совета Российской оборонной спортивно-технической организации, заместитель директора, член политической партии "Либерально-демократическая партия России", координатор местного отделения г. Таганрог.</w:t>
      </w:r>
    </w:p>
    <w:p>
      <w:pPr>
        <w:pStyle w:val="Normal"/>
        <w:jc w:val="both"/>
        <w:rPr>
          <w:sz w:val="28"/>
        </w:rPr>
      </w:pPr>
      <w:r>
        <w:rPr>
          <w:sz w:val="28"/>
        </w:rPr>
        <w:tab/>
        <w:t>6. ЛЯШЕНКО ГЕННАДИЙ НИКОЛАЕВИЧ, дата рождения – 11 октября 1965 года, место рождения – совхоз "Новый Мир" Азов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Союз Архстрой", директор,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57</w:t>
        <w:br/>
        <w:t>(Самарская область - Волжская, Самарская область - Тольяттинская)</w:t>
        <w:br/>
      </w:r>
    </w:p>
    <w:p>
      <w:pPr>
        <w:pStyle w:val="Normal"/>
        <w:jc w:val="both"/>
        <w:rPr>
          <w:sz w:val="28"/>
        </w:rPr>
      </w:pPr>
      <w:r>
        <w:rPr>
          <w:sz w:val="28"/>
        </w:rPr>
        <w:tab/>
        <w:t>1. КОГАН ЮРИЙ ВЛАДИМИРОВИЧ, дата рождения – 20 ноября 1950 года, место рождения – город Овруч Житомир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политической партии "Либерально-демократическая партия России".</w:t>
      </w:r>
    </w:p>
    <w:p>
      <w:pPr>
        <w:pStyle w:val="Normal"/>
        <w:jc w:val="both"/>
        <w:rPr>
          <w:sz w:val="28"/>
        </w:rPr>
      </w:pPr>
      <w:r>
        <w:rPr>
          <w:sz w:val="28"/>
        </w:rPr>
        <w:tab/>
        <w:t>2. ДЕГТЯРЕВ МИХАИЛ ВЛАДИМИРОВИЧ, дата рождения – 10 июля 1981 года, место рождения – город Самара,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депутат, заместитель председателя комитета по здравоохранению, демографии и социальной политике, член политической партии "Либерально-демократическая партия России", координатор Самарского регионального отделения.</w:t>
      </w:r>
    </w:p>
    <w:p>
      <w:pPr>
        <w:pStyle w:val="Normal"/>
        <w:jc w:val="both"/>
        <w:rPr>
          <w:sz w:val="28"/>
        </w:rPr>
      </w:pPr>
      <w:r>
        <w:rPr>
          <w:sz w:val="28"/>
        </w:rPr>
        <w:tab/>
        <w:t>3. ПАЛЬГУЕВ АЛЕКСАНДР ЕВГЕНЬЕВИЧ, дата рождения – 4 мая 1976 года, место рождения – город Тольятти Самарской области, место жительства – Самарская область, город Тольятти, образование – среднее профессиональное, основное место работы или службы, должность, род занятий – правительство Самар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Тольяттинского городского отделения, член Координационного Совета Самарского регионльного отделения.</w:t>
      </w:r>
    </w:p>
    <w:p>
      <w:pPr>
        <w:pStyle w:val="Normal"/>
        <w:jc w:val="both"/>
        <w:rPr>
          <w:sz w:val="28"/>
        </w:rPr>
      </w:pPr>
      <w:r>
        <w:rPr>
          <w:sz w:val="28"/>
        </w:rPr>
        <w:tab/>
        <w:t>4. МОРОЗОВ КОНСТАНТИН АНАТОЛЬЕВИЧ, дата рождения – 21 мая 1972 года, место рождения – город Чапаевск Самарской области, место жительства – Самарская область, город Чапаевск, образование – высшее профессиональное, основное место работы или службы, должность, род занятий – государственное образовательное учреждение "Специальная (коррекционная) школа-интернат для детей-сирот и детей, оставшихся без попечения родителей, с отклонениями в развитии" города Чапаевска, учитель истории, член политической партии "Либерально-демократическая партия России", координатор Чапаевского городского отделения.</w:t>
      </w:r>
    </w:p>
    <w:p>
      <w:pPr>
        <w:pStyle w:val="Normal"/>
        <w:jc w:val="both"/>
        <w:rPr>
          <w:sz w:val="28"/>
        </w:rPr>
      </w:pPr>
      <w:r>
        <w:rPr>
          <w:sz w:val="28"/>
        </w:rPr>
        <w:tab/>
        <w:t>5. КАБЛУЧИЙ ДМИТРИЙ ВАСИЛЬЕВИЧ, дата рождения – 20 ноября 1958 года, место рождения – З-С "Сызранский" Радищевского района Ульяновской области, место жительства – Самарская область, город Тольятти, образование – высшее, основное место работы или службы, должность, род занятий – ООО "Поволжская картонажная фабрика", оператор, депутат Собрания представителей сельского поселения Тимофеевка муниципального района Ставропольский Самарской области на непостоянной основе, член политической партии "Либерально-демократическая партия России", координатор Ставрополь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8</w:t>
        <w:br/>
        <w:t>(Самарская область - Самарская)</w:t>
        <w:br/>
      </w:r>
    </w:p>
    <w:p>
      <w:pPr>
        <w:pStyle w:val="Normal"/>
        <w:jc w:val="both"/>
        <w:rPr>
          <w:sz w:val="28"/>
        </w:rPr>
      </w:pPr>
      <w:r>
        <w:rPr>
          <w:sz w:val="28"/>
        </w:rPr>
        <w:tab/>
        <w:t>1. ДОРОШЕНКО СЕРГЕЙ МИХАЙЛОВИЧ, дата рождения – 21 сентября 1968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ОО "Волжская управляющая энергосервисная компания", генеральный директор, член политической партии "Либерально-демократическая партия России".</w:t>
      </w:r>
    </w:p>
    <w:p>
      <w:pPr>
        <w:pStyle w:val="Normal"/>
        <w:jc w:val="both"/>
        <w:rPr>
          <w:sz w:val="28"/>
        </w:rPr>
      </w:pPr>
      <w:r>
        <w:rPr>
          <w:sz w:val="28"/>
        </w:rPr>
        <w:tab/>
        <w:t>2. СЕНАТОВ ИВАН ТИХОНОВИЧ, дата рождения – 12 сентября 1959 года, место рождения – село Мордово-Аделяково Исаклинского района Самарской области, место жительства – Самарская область, город Отрадный, образование – высшее профессиональное, основное место работы или службы, должность, род занятий – ООО "Промэлектросервис", директор, член политической партии "Либерально-демократическая партия России", член Координационного Совета Самарского регионального отделения.</w:t>
      </w:r>
    </w:p>
    <w:p>
      <w:pPr>
        <w:pStyle w:val="Normal"/>
        <w:jc w:val="both"/>
        <w:rPr>
          <w:sz w:val="28"/>
        </w:rPr>
      </w:pPr>
      <w:r>
        <w:rPr>
          <w:sz w:val="28"/>
        </w:rPr>
        <w:tab/>
        <w:t>3. АНЗОНГЕР НАДЕЖДА АЛЕКСЕЕВНА, дата рождения – 9 марта 1986 года, место рождения – Куйбышевская область, Красноярский район, село Новый Буян, место жительства – Самарская область, Красноярский район, село Новый Буян, образование – среднее (полное) общее, основное место работы или службы, должность, род занятий – Самарская Губернская Дума, помощник депутата, член политической партии "Либерально-демократическая партия России", координатор Октябрьского районного отделения.</w:t>
      </w:r>
    </w:p>
    <w:p>
      <w:pPr>
        <w:pStyle w:val="Normal"/>
        <w:jc w:val="both"/>
        <w:rPr>
          <w:sz w:val="28"/>
        </w:rPr>
      </w:pPr>
      <w:r>
        <w:rPr>
          <w:sz w:val="28"/>
        </w:rPr>
        <w:tab/>
        <w:t>4. РЫБАКОВА ЛАРИСА БОРИСОВНА, дата рождения – 10 декабря 1957 года, место рождения – город Тюмень Тюменской области, место жительства – Самарская область, Безенчукский район, село Песочное, образование – средн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Безенчукского районного отделения Сама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9</w:t>
        <w:br/>
        <w:t>(Город Санкт-Петербург)</w:t>
        <w:br/>
      </w:r>
    </w:p>
    <w:p>
      <w:pPr>
        <w:pStyle w:val="Normal"/>
        <w:jc w:val="both"/>
        <w:rPr>
          <w:sz w:val="28"/>
        </w:rPr>
      </w:pPr>
      <w:r>
        <w:rPr>
          <w:sz w:val="28"/>
        </w:rPr>
        <w:tab/>
        <w:t>1. ВОЛЧЕК ДЕНИС ГЕННАДЬЕВИЧ, дата рождения – 10 мая 1971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член политической партии "Либерально-демократическая партия России".</w:t>
      </w:r>
    </w:p>
    <w:p>
      <w:pPr>
        <w:pStyle w:val="Normal"/>
        <w:jc w:val="both"/>
        <w:rPr>
          <w:sz w:val="28"/>
        </w:rPr>
      </w:pPr>
      <w:r>
        <w:rPr>
          <w:sz w:val="28"/>
        </w:rPr>
        <w:tab/>
        <w:t>2. ОЗЕРОВ ГЕННАДИЙ ДМИТРИЕВИЧ, дата рождения – 5 февраля 1948 года, место рождения – г. Курск, место жительства – Город Санкт-Петербург, город Пушкин, образование – высшее профессиональное, основное место работы или службы, должность, род занятий – Законодательное Собрание Санкт-Петербурга, депутат, заместитель Председателя Законодательного Собрания Санкт-Петербурга, член политической партии "Либерально-демократическая партия России", член Координационного Совета Санкт-Петербугского регионального отделения.</w:t>
      </w:r>
    </w:p>
    <w:p>
      <w:pPr>
        <w:pStyle w:val="Normal"/>
        <w:jc w:val="both"/>
        <w:rPr>
          <w:sz w:val="28"/>
        </w:rPr>
      </w:pPr>
      <w:r>
        <w:rPr>
          <w:sz w:val="28"/>
        </w:rPr>
        <w:tab/>
        <w:t>3. ГУЛИН МАРК ОЛЕГОВИЧ, дата рождения – 7 апреля 1959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помощник депутата, член политической партии "Либерально-демократическая партия России".</w:t>
      </w:r>
    </w:p>
    <w:p>
      <w:pPr>
        <w:pStyle w:val="Normal"/>
        <w:jc w:val="both"/>
        <w:rPr>
          <w:sz w:val="28"/>
        </w:rPr>
      </w:pPr>
      <w:r>
        <w:rPr>
          <w:sz w:val="28"/>
        </w:rPr>
        <w:tab/>
        <w:t>4. АЛИХАДЖИЕВ ШЕРИП УСАМОВИЧ, дата рождения – 13 мая 1966 года, место рождения – с. Шали Шалинского района ЧИАССР, место жительства – Республика Ингушетия, город Назрань, образование – высшее профессиональное, основное место работы или службы, должность, род занятий – Правительство Республики Ингушетия, заместитель Председателя Правительства Республики Ингушетия, член политической партии "Либерально-демократическая партия России".</w:t>
      </w:r>
    </w:p>
    <w:p>
      <w:pPr>
        <w:pStyle w:val="Normal"/>
        <w:jc w:val="both"/>
        <w:rPr>
          <w:sz w:val="28"/>
        </w:rPr>
      </w:pPr>
      <w:r>
        <w:rPr>
          <w:sz w:val="28"/>
        </w:rPr>
        <w:tab/>
        <w:t>5. ЯКОВЛЕВ МАКСИМ ЭДУАРДОВИЧ, дата рождения – 15 декабря 1967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Аппарат Законодательного Собрания Санкт-Петербурга, начальник аппарата заместителя Председателя Законодательного Собрания, член политической партии "Либерально-демократическая партия России".</w:t>
      </w:r>
    </w:p>
    <w:p>
      <w:pPr>
        <w:pStyle w:val="Normal"/>
        <w:jc w:val="both"/>
        <w:rPr>
          <w:sz w:val="28"/>
        </w:rPr>
      </w:pPr>
      <w:r>
        <w:rPr>
          <w:sz w:val="28"/>
        </w:rPr>
        <w:tab/>
        <w:t>6. МИХЕЕВ АЛЕКСЕЙ ВАЛЕРЬЕВИЧ, дата рождения – 4 августа 197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главный помощник депутата Законодательного собрания, член политической партии "Либерально-демократическая партия России".</w:t>
      </w:r>
    </w:p>
    <w:p>
      <w:pPr>
        <w:pStyle w:val="Normal"/>
        <w:jc w:val="both"/>
        <w:rPr>
          <w:sz w:val="28"/>
        </w:rPr>
      </w:pPr>
      <w:r>
        <w:rPr>
          <w:sz w:val="28"/>
        </w:rPr>
        <w:tab/>
        <w:t>7. БАБИЧ ЕЛЕНА ВЛАДИМИРОВНА, дата рождения – 10 марта 1960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60</w:t>
        <w:br/>
        <w:t>(Саратовская область - Балашовская, Саратовская область - Саратовская)</w:t>
        <w:br/>
      </w:r>
    </w:p>
    <w:p>
      <w:pPr>
        <w:pStyle w:val="Normal"/>
        <w:jc w:val="both"/>
        <w:rPr>
          <w:sz w:val="28"/>
        </w:rPr>
      </w:pPr>
      <w:r>
        <w:rPr>
          <w:sz w:val="28"/>
        </w:rPr>
        <w:tab/>
        <w:t>1. ЧЕРНЫШОВ АЛЕКСЕЙ ГЕННАДИЕВИЧ, дата рождения – 24 февраля 196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политической партии "Либерально-демократическая партия России".</w:t>
      </w:r>
    </w:p>
    <w:p>
      <w:pPr>
        <w:pStyle w:val="Normal"/>
        <w:jc w:val="both"/>
        <w:rPr>
          <w:sz w:val="28"/>
        </w:rPr>
      </w:pPr>
      <w:r>
        <w:rPr>
          <w:sz w:val="28"/>
        </w:rPr>
        <w:tab/>
        <w:t>2. МОНУЛЕНКО СЕРГЕЙ АЛЕКСАНДРОВИЧ, дата рождения – 9 ноября 1962 года, место рождения – город Энгельс Сарат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ЗАО "Саратовский авиационный завод", коммерческий директор, член политической партии "Либерально-демократическая партия России".</w:t>
      </w:r>
    </w:p>
    <w:p>
      <w:pPr>
        <w:pStyle w:val="Normal"/>
        <w:jc w:val="both"/>
        <w:rPr>
          <w:sz w:val="28"/>
        </w:rPr>
      </w:pPr>
      <w:r>
        <w:rPr>
          <w:sz w:val="28"/>
        </w:rPr>
        <w:tab/>
        <w:t>3. КАРПУХИН ИГОРЬ АЛЕКСАНДРОВИЧ, дата рождения – 13 ноября 1960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Правительство города Москвы, префектура Восточного административного округа города Москвы,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61</w:t>
        <w:br/>
        <w:t>(Саратовская область - Балаковская)</w:t>
        <w:br/>
      </w:r>
    </w:p>
    <w:p>
      <w:pPr>
        <w:pStyle w:val="Normal"/>
        <w:jc w:val="both"/>
        <w:rPr>
          <w:sz w:val="28"/>
        </w:rPr>
      </w:pPr>
      <w:r>
        <w:rPr>
          <w:sz w:val="28"/>
        </w:rPr>
        <w:tab/>
        <w:t>1. ГРИЗОГЛАЗОВ КОНСТАНТИН ЛЕОНИДОВИЧ, дата рождения – 22 июля 1966 года, место рождения – г. Энгельс Саратовской области, место жительства – Саратовская область, город Энгельс, образование – высшее профессиональное, основное место работы или службы, должность, род занятий – ОАО "Покровское агентство недвижимости", директор, депутат Саратовской городской Думы на непостоянной основе, член "Либерально-демократической партии России", координатор Саратовского регионального отделения.</w:t>
      </w:r>
    </w:p>
    <w:p>
      <w:pPr>
        <w:pStyle w:val="Normal"/>
        <w:jc w:val="both"/>
        <w:rPr>
          <w:sz w:val="28"/>
        </w:rPr>
      </w:pPr>
      <w:r>
        <w:rPr>
          <w:sz w:val="28"/>
        </w:rPr>
        <w:tab/>
        <w:t>2. ГОРЕЛОВ НИКОЛАЙ БОРИСОВИЧ, дата рождения – 16 июня 1962 года, место рождения – город Оренбург, место жительства – Саратовская область, Энгельсский район, город Энгельс, образование – высшее профессиональное, основное место работы или службы, должность, род занятий – правительство Сарат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Энгельсского районного Саратовского регионального отделения.</w:t>
      </w:r>
    </w:p>
    <w:p>
      <w:pPr>
        <w:pStyle w:val="Normal"/>
        <w:jc w:val="both"/>
        <w:rPr>
          <w:sz w:val="28"/>
        </w:rPr>
      </w:pPr>
      <w:r>
        <w:rPr>
          <w:sz w:val="28"/>
        </w:rPr>
        <w:tab/>
        <w:t>3. ОСИНКИН ВИКТОР ГРИГОРЬЕВИЧ, дата рождения – 4 июля 1964 года, место рождения – Пензенская область, Малосердобинский район, село Майское, место жительства – Саратовская область, город Петровск, образование – высшее профессиональное, основное место работы или службы, должность, род занятий – Дружаевский сельсовет Малосердобинского района Пензенской области, глава,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62</w:t>
        <w:br/>
        <w:t>(Сахалинская область)</w:t>
        <w:br/>
      </w:r>
    </w:p>
    <w:p>
      <w:pPr>
        <w:pStyle w:val="Normal"/>
        <w:jc w:val="both"/>
        <w:rPr>
          <w:sz w:val="28"/>
        </w:rPr>
      </w:pPr>
      <w:r>
        <w:rPr>
          <w:sz w:val="28"/>
        </w:rPr>
        <w:tab/>
        <w:t>1. КУЗЬМЕНКО АНДРЕЙ ИВАНОВИЧ, дата рождения – 16 января 1962 года, место рождения – город Южно-Сахалинск,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член политической партии "Либерально-демократическая партия России", член Координационного Совета Сахалинского регионального отделения.</w:t>
      </w:r>
    </w:p>
    <w:p>
      <w:pPr>
        <w:pStyle w:val="Normal"/>
        <w:jc w:val="both"/>
        <w:rPr>
          <w:sz w:val="28"/>
        </w:rPr>
      </w:pPr>
      <w:r>
        <w:rPr>
          <w:sz w:val="28"/>
        </w:rPr>
        <w:tab/>
        <w:t>2. СЛИВИН ВИКТОР ДМИТРИЕВИЧ, дата рождения – 26 мая 1952 года, место рождения – ст. Кусарчай Хачмасского района, Азербайджан, место жительства – Краснодарский край, Анапский район, село Супсех, образование – среднее профессиональное, основное место работы или службы, должность, род занятий – ЗАО "Сахалин Лизинг Флот", председатель совета директоров.</w:t>
      </w:r>
    </w:p>
    <w:p>
      <w:pPr>
        <w:pStyle w:val="Normal"/>
        <w:jc w:val="both"/>
        <w:rPr>
          <w:sz w:val="28"/>
        </w:rPr>
      </w:pPr>
      <w:r>
        <w:rPr>
          <w:sz w:val="28"/>
        </w:rPr>
        <w:tab/>
        <w:t>3. НЕЧУНАЕВ СЕРГЕЙ АНАТОЛЬЕВИЧ, дата рождения – 31 марта 1945 года, место рождения – город Петропавловск-Камчатский, место жительства – Сахалинская область, город Южно-Сахалинск, образование – среднее (полное) общее, основное место работы или службы, должность, род занятий – пенсионер, член политической партии "Либерально-демократическая партия России", член Координационного Совета Сахали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3</w:t>
        <w:br/>
        <w:t>(Свердловская область - Нижнетагильская, Свердловская область - Серовская, Свердловская область - Центральная)</w:t>
        <w:br/>
      </w:r>
    </w:p>
    <w:p>
      <w:pPr>
        <w:pStyle w:val="Normal"/>
        <w:jc w:val="both"/>
        <w:rPr>
          <w:sz w:val="28"/>
        </w:rPr>
      </w:pPr>
      <w:r>
        <w:rPr>
          <w:sz w:val="28"/>
        </w:rPr>
        <w:tab/>
        <w:t>1. ТАСКАЕВ ВЛАДИМИР ПАВЛОВИЧ, дата рождения – 10 сентября 1962 года, место рождения – Петровск-Забайкальск Чит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заместитель председателя комитета Областной Думы по промышленной, аграрной политике и природопользованию, член политической партии "Либерально-демократическая партия России", координатор Свердловского регионального отделения, член Координационного Совета Свердловского регионального отделения.</w:t>
      </w:r>
    </w:p>
    <w:p>
      <w:pPr>
        <w:pStyle w:val="Normal"/>
        <w:jc w:val="both"/>
        <w:rPr>
          <w:sz w:val="28"/>
        </w:rPr>
      </w:pPr>
      <w:r>
        <w:rPr>
          <w:sz w:val="28"/>
        </w:rPr>
        <w:tab/>
        <w:t>2. БАЛАНОВ ЮРИЙ ВЛАДИМИРОВИЧ, дата рождения – 5 мая 1974 года, место рождения – ст. Моинты Агадырского района Джезказганской области, место жительства – Свердловская область, город Екатеринбург, образование – среднее (полное) обще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член Координационного Совета Свердловского регионального отделения.</w:t>
      </w:r>
    </w:p>
    <w:p>
      <w:pPr>
        <w:pStyle w:val="Normal"/>
        <w:jc w:val="both"/>
        <w:rPr>
          <w:sz w:val="28"/>
        </w:rPr>
      </w:pPr>
      <w:r>
        <w:rPr>
          <w:sz w:val="28"/>
        </w:rPr>
        <w:tab/>
        <w:t>3. ИТКИНОВА ТАТЬЯНА ФАИЗОВНА, дата рождения – 20 октября 1956 года, место рождения – город Ревда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равительство Свердл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both"/>
        <w:rPr>
          <w:sz w:val="28"/>
        </w:rPr>
      </w:pPr>
      <w:r>
        <w:rPr>
          <w:sz w:val="28"/>
        </w:rPr>
        <w:tab/>
        <w:t>4. НОВОСЕЛОВА ТАТЬЯНА АНАТОЛЬЕВНА, дата рождения – 14 июня 1968 года, место рождения – город Североуральск Свердловской области, место жительства – Свердловская область, город Североуральск, образование – среднее профессиональное, основное место работы или службы, должность, род занятий – ООО "Частное охранное предприятие "Кентавр", начальник отдела охраны, член политической партии "Либерально-демократическая партия России", координатор Североуральского местного отделения Свердлов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4</w:t>
        <w:br/>
        <w:t>(Свердловская область - Каменск-Уральская, Свердловская область - Первоуральская)</w:t>
        <w:br/>
      </w:r>
    </w:p>
    <w:p>
      <w:pPr>
        <w:pStyle w:val="Normal"/>
        <w:jc w:val="both"/>
        <w:rPr>
          <w:sz w:val="28"/>
        </w:rPr>
      </w:pPr>
      <w:r>
        <w:rPr>
          <w:sz w:val="28"/>
        </w:rPr>
        <w:tab/>
        <w:t>1. МАРКИН ЭДУАРД ВИТАЛЬЕВИЧ, дата рождения – 19 декабря 196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ООО "Коммерческий банк "Уралфинанс", начальник отдела стратегического развития, член политической партии "Либерально-демократическая партия России".</w:t>
      </w:r>
    </w:p>
    <w:p>
      <w:pPr>
        <w:pStyle w:val="Normal"/>
        <w:jc w:val="both"/>
        <w:rPr>
          <w:sz w:val="28"/>
        </w:rPr>
      </w:pPr>
      <w:r>
        <w:rPr>
          <w:sz w:val="28"/>
        </w:rPr>
        <w:tab/>
        <w:t>2. КОЗЫРЕВ МИХАИЛ ВЛАДИМИРОВИЧ, дата рождения – 23 ноября 1983 года, место рождения – город Чит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помощник депутата, член политической партии "Либерально-демократическая партия России", член контрольно-ревизионной комиссии Свердловского регионального отделения.</w:t>
      </w:r>
    </w:p>
    <w:p>
      <w:pPr>
        <w:pStyle w:val="Normal"/>
        <w:jc w:val="both"/>
        <w:rPr>
          <w:sz w:val="28"/>
        </w:rPr>
      </w:pPr>
      <w:r>
        <w:rPr>
          <w:sz w:val="28"/>
        </w:rPr>
        <w:tab/>
        <w:t>3. ТРУФАНОВ ЮРИЙ МИХАЙЛОВИЧ, дата рождения – 10 сентября 1958 года, место рождения – город Черемхово Иркутской области, место жительства – Свердловская область, город Ревда, образование – высшее профессиональное, основное место работы или службы, должность, род занятий – муниципальное унитарное предприятие "Единый заказчик", директор, член политической партии "Либерально-демократическая партия России", член Координационного Совета Свердловского регионального отделения.</w:t>
      </w:r>
    </w:p>
    <w:p>
      <w:pPr>
        <w:pStyle w:val="Normal"/>
        <w:jc w:val="both"/>
        <w:rPr>
          <w:sz w:val="28"/>
        </w:rPr>
      </w:pPr>
      <w:r>
        <w:rPr>
          <w:sz w:val="28"/>
        </w:rPr>
        <w:tab/>
        <w:t>4. БОРОВСКИХ МИХАИЛ ЮРЬЕВИЧ, дата рождения – 23 апреля 1962 года, место рождения – поселок Лобва Новолялинского района Свердловской области, место жительства – Свердловская область, Новолялинский район, поселок Лобв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65</w:t>
        <w:br/>
        <w:t>(Республика Северная Осетия - Алания)</w:t>
        <w:br/>
      </w:r>
    </w:p>
    <w:p>
      <w:pPr>
        <w:pStyle w:val="Normal"/>
        <w:jc w:val="both"/>
        <w:rPr>
          <w:sz w:val="28"/>
        </w:rPr>
      </w:pPr>
      <w:r>
        <w:rPr>
          <w:sz w:val="28"/>
        </w:rPr>
        <w:tab/>
        <w:t>1. ЗОЗРОВ ГЕОРГИЙ МАЙРАМОВИЧ, дата рождения – 15 мая 1966 года, место рождения – г. Орджоникидзе СОАСС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ООО "ЧОП "БОС", заместитель директора, член политической партии "Либерально-демократическая партия России", координатор Северо-Осетинского регионального отделения.</w:t>
      </w:r>
    </w:p>
    <w:p>
      <w:pPr>
        <w:pStyle w:val="Normal"/>
        <w:jc w:val="both"/>
        <w:rPr>
          <w:sz w:val="28"/>
        </w:rPr>
      </w:pPr>
      <w:r>
        <w:rPr>
          <w:sz w:val="28"/>
        </w:rPr>
        <w:tab/>
        <w:t>2. ДЗАЛАЕВ РУСЛАН ГЕОРГИЕВИЧ, дата рождения – 25 августа 1964 года, место рождения – СО АССР, Алагирский район, г.Алаги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Администрация Главы Республики Северная Осетия - Алания и Правительства Республики Северная Осетия - Алани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заместитель координатора Северо-Осетинского регионального отделения.</w:t>
      </w:r>
    </w:p>
    <w:p>
      <w:pPr>
        <w:pStyle w:val="Normal"/>
        <w:jc w:val="both"/>
        <w:rPr>
          <w:sz w:val="28"/>
        </w:rPr>
      </w:pPr>
      <w:r>
        <w:rPr>
          <w:sz w:val="28"/>
        </w:rPr>
        <w:tab/>
        <w:t>3. ИКАЕВ СЛАВИК САФАРБИЕВИЧ, дата рождения – 19 февраля 1947 года, место рождения – РСО Алания, Дигорский р-н, с.Дур-Дур,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ООО "ЧОП "БОС", директор, член политической партии "Либерально-демократическая партия России", Председатель Контрольно-ревизионной комиссии Северо-Осетинского регионального отделения.</w:t>
      </w:r>
    </w:p>
    <w:p>
      <w:pPr>
        <w:pStyle w:val="Normal"/>
        <w:jc w:val="both"/>
        <w:rPr>
          <w:sz w:val="28"/>
        </w:rPr>
      </w:pPr>
      <w:r>
        <w:rPr>
          <w:sz w:val="28"/>
        </w:rPr>
        <w:tab/>
        <w:t>4. АЛБОРОВ РОМАН РОДИКОВИЧ, дата рождения – 28 сентября 1979 года, место рождения – город Гори, Грузия,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Государственной Думы Федерального Собран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6</w:t>
        <w:br/>
        <w:t>(Калужская область, Смоленская область)</w:t>
        <w:br/>
      </w:r>
    </w:p>
    <w:p>
      <w:pPr>
        <w:pStyle w:val="Normal"/>
        <w:jc w:val="both"/>
        <w:rPr>
          <w:sz w:val="28"/>
        </w:rPr>
      </w:pPr>
      <w:r>
        <w:rPr>
          <w:sz w:val="28"/>
        </w:rPr>
        <w:tab/>
        <w:t>1. ОСТРОВСКИЙ АЛЕКСЕЙ ВЛАДИМИРОВИЧ, дата рождения – 14 январ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политической партии "Либерально-Демократическая партия России", советник Председателя политической партии "Либерально-Демократическая партия России".</w:t>
      </w:r>
    </w:p>
    <w:p>
      <w:pPr>
        <w:pStyle w:val="Normal"/>
        <w:jc w:val="both"/>
        <w:rPr>
          <w:sz w:val="28"/>
        </w:rPr>
      </w:pPr>
      <w:r>
        <w:rPr>
          <w:sz w:val="28"/>
        </w:rPr>
        <w:tab/>
        <w:t>2. ПЛАТОНОВ ЛЕВ ВАСИЛЬЕВИЧ, дата рождения – 10 мая 1940 года, место рождения – город Рязань, место жительства – Смоленская область, город Смоленск, образование – высшее профессиональное, основное место работы или службы, должность, род занятий – администрация Смолен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Смоленского регионального отделения.</w:t>
      </w:r>
    </w:p>
    <w:p>
      <w:pPr>
        <w:pStyle w:val="Normal"/>
        <w:jc w:val="both"/>
        <w:rPr>
          <w:sz w:val="28"/>
        </w:rPr>
      </w:pPr>
      <w:r>
        <w:rPr>
          <w:sz w:val="28"/>
        </w:rPr>
        <w:tab/>
        <w:t>3. КОРОСТЕЛЕВ АЛЕКСАНДР АНАТОЛЬЕВИЧ, дата рождения – 4 декабря 1966 года, место рождения – город Дивногорск Красноярского края, место жительства – Калужская область, город Калуга, образование – высшее профессиональное, основное место работы или службы, должность, род занятий – ООО "Калугаатомэнергопроект", исполнительный директор, член политической партии "Либерально-демократическая партия России", координатор Калужского регионального отделения.</w:t>
      </w:r>
    </w:p>
    <w:p>
      <w:pPr>
        <w:pStyle w:val="Normal"/>
        <w:jc w:val="both"/>
        <w:rPr>
          <w:sz w:val="28"/>
        </w:rPr>
      </w:pPr>
      <w:r>
        <w:rPr>
          <w:sz w:val="28"/>
        </w:rPr>
        <w:tab/>
        <w:t>4. МАЛАХОВ ЭДУАРД АНАТОЛЬЕВИЧ, дата рождения – 27 января 1950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ООО "Калугаатомэнергопроект", управляющий делами, член политической партии "Либерально-демократическая партия России", заместитель координатора Калуж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7</w:t>
        <w:br/>
        <w:t>(Ставропольский край)</w:t>
        <w:br/>
      </w:r>
    </w:p>
    <w:p>
      <w:pPr>
        <w:pStyle w:val="Normal"/>
        <w:jc w:val="both"/>
        <w:rPr>
          <w:sz w:val="28"/>
        </w:rPr>
      </w:pPr>
      <w:r>
        <w:rPr>
          <w:sz w:val="28"/>
        </w:rPr>
        <w:tab/>
        <w:t>1. ПРОКОПЕНКО ВАСИЛИЙ ДМИТРИЕВИЧ, дата рождения – 5 февраля 1955 года, место рождения – с. Елизаветинское Благодарненского района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ООО "Акварель", директор.</w:t>
      </w:r>
    </w:p>
    <w:p>
      <w:pPr>
        <w:pStyle w:val="Normal"/>
        <w:jc w:val="both"/>
        <w:rPr>
          <w:sz w:val="28"/>
        </w:rPr>
      </w:pPr>
      <w:r>
        <w:rPr>
          <w:sz w:val="28"/>
        </w:rPr>
        <w:tab/>
        <w:t>2. ГАСАНОВ ДЖАМАЛАДИН НАБИЕВИЧ, дата рождения – 5 августа 1964 года, место рождения – с. Леваши Левашинского района ДАССР, место жительства – Ставропольский край, город Ставрополь, образование – высшее профессиональное, основное место работы или службы, должность, род занятий – ЗАО "Инстав", генеральный директор, депутат Государственной Думы Ставропольского края на непостоянной основе.</w:t>
      </w:r>
    </w:p>
    <w:p>
      <w:pPr>
        <w:pStyle w:val="Normal"/>
        <w:jc w:val="both"/>
        <w:rPr>
          <w:sz w:val="28"/>
        </w:rPr>
      </w:pPr>
      <w:r>
        <w:rPr>
          <w:sz w:val="28"/>
        </w:rPr>
        <w:tab/>
        <w:t>3. МОЛОВ АРСЕН АМИРОВИЧ, дата рождения – 24 марта 1961 года, место рождения – с. Жемтала Советского района Кабардино-Балкарской АССР, место жительства – Город Москва, образование – высшее профессиональное, основное место работы или службы, должность, род занятий – ООО "Кавказрегионгаз", филиал в Кабардино-Балкарской Республике, заместитель генерального директора, директор филиала.</w:t>
      </w:r>
    </w:p>
    <w:p>
      <w:pPr>
        <w:pStyle w:val="Normal"/>
        <w:jc w:val="both"/>
        <w:rPr>
          <w:sz w:val="28"/>
        </w:rPr>
      </w:pPr>
      <w:r>
        <w:rPr>
          <w:sz w:val="28"/>
        </w:rPr>
        <w:tab/>
        <w:t>4. ПАВЛОВ ВЛАДИМИР ВАСИЛЬЕВИЧ, дата рождения – 30 июля 1955 года, место рождения – гор. Нахичевань респ. Азербайджан, место жительства – Ставропольский край, город Кисловодск,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5. ЛЮШИН АЛЕКСАНДР ВИКТОРОВИЧ, дата рождения – 23 мая 1968 года, место рождения – город Новокузнецк Кемеровской области, место жительства – Город Москва, образование – высшее профессиональное, основное место работы или службы, должность, род занятий – администрация города Ставрополя, помощник депутата Государственной Думы Ставропольского края, член политической партии "Либерально-демократическая партия России", управляющий делами Ставропольского регионального отделения.</w:t>
      </w:r>
    </w:p>
    <w:p>
      <w:pPr>
        <w:pStyle w:val="Normal"/>
        <w:jc w:val="both"/>
        <w:rPr>
          <w:sz w:val="28"/>
        </w:rPr>
      </w:pPr>
      <w:r>
        <w:rPr>
          <w:sz w:val="28"/>
        </w:rPr>
        <w:tab/>
        <w:t>6. ЗИНОВЬЕВ АНДРЕЙ АНАТОЛЬЕВИЧ, дата рождения – 16 сентября 1966 года, место рождения – город Новоалександровск, Ставропольского края, место жительства – Ставропольский край, город Новоалександровск, образование – высшее профессиональное, основное место работы или службы, должность, род занятий – Новоалександровская районная организация Общероссийской организации "Российская оборонная спортивно-техническая организация", председатель, депутат Думы города Новоалександровска Ставропольского края на непостоянной основе, член политической партии "Либерально-демократическая партия России", координатор Новоалександров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8</w:t>
        <w:br/>
        <w:t>(Тамбовская область)</w:t>
        <w:br/>
      </w:r>
    </w:p>
    <w:p>
      <w:pPr>
        <w:pStyle w:val="Normal"/>
        <w:jc w:val="both"/>
        <w:rPr>
          <w:sz w:val="28"/>
        </w:rPr>
      </w:pPr>
      <w:r>
        <w:rPr>
          <w:sz w:val="28"/>
        </w:rPr>
        <w:tab/>
        <w:t>1. АБЕЛЬЦЕВ СЕРГЕЙ НИКОЛАЕВИЧ, дата рождения – 6 мая 1961 года, место рождения – город Люберцы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Либерально-демократическая партия России".</w:t>
      </w:r>
    </w:p>
    <w:p>
      <w:pPr>
        <w:pStyle w:val="Normal"/>
        <w:jc w:val="both"/>
        <w:rPr>
          <w:sz w:val="28"/>
        </w:rPr>
      </w:pPr>
      <w:r>
        <w:rPr>
          <w:sz w:val="28"/>
        </w:rPr>
        <w:tab/>
        <w:t>2. ВОРОБЬЕВ АЛЕКСАНДР АНАТОЛЬЕВИЧ, дата рождения – 20 января 1972 года, место рождения – город Рязань, место жительства – Тамбовская область, город Тамбов, образование – высшее профессиональное, основное место работы или службы, должность, род занятий – ООО "Стройпремьер", генеральный директор, депутат Тамбовской городской Думы на непостоянной основе, член политической партии "Либерально-демократическая партия России", координатор Тамбовского регионального отделения.</w:t>
      </w:r>
    </w:p>
    <w:p>
      <w:pPr>
        <w:pStyle w:val="Normal"/>
        <w:jc w:val="both"/>
        <w:rPr>
          <w:sz w:val="28"/>
        </w:rPr>
      </w:pPr>
      <w:r>
        <w:rPr>
          <w:sz w:val="28"/>
        </w:rPr>
        <w:tab/>
        <w:t>3. БОРОДИН АЛЕКСЕЙ ВЛАДИМИРОВИЧ, дата рождения – 10 октября 1974 года, место рождения – город Дебрецен ВНР, место жительства – Тамбовская область, город Тамбов, образование – высшее профессиональное, основное место работы или службы, должность, род занятий – ООО "Старстрой", директор, депутат Тамбовской областной Думы на непостоянной основе, член политической партии "Либерально-демократическая партия России", заместитель координатора Тамбов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9</w:t>
        <w:br/>
        <w:t>(Республика Татарстан (Татарстан) - Набережночелнинская, Республика Татарстан (Татарстан) - Нефтяная)</w:t>
        <w:br/>
      </w:r>
    </w:p>
    <w:p>
      <w:pPr>
        <w:pStyle w:val="Normal"/>
        <w:jc w:val="both"/>
        <w:rPr>
          <w:sz w:val="28"/>
        </w:rPr>
      </w:pPr>
      <w:r>
        <w:rPr>
          <w:sz w:val="28"/>
        </w:rPr>
        <w:tab/>
        <w:t>1. КОГТЕВ АНДРЕЙ ВИКТОРОВИЧ, дата рождения – 28 января 1962 года, место рождения – город Пенза, место жительства – Самарская область, город Самара, образование – высшее профессиональное, основное место работы или службы, должность, род занятий – ГУП "Российский государственный концерн по производству электрической и тепловой энергии на атомных станциях" (концерн "Росэнергоатом"), советник генерального директора.</w:t>
      </w:r>
    </w:p>
    <w:p>
      <w:pPr>
        <w:pStyle w:val="Normal"/>
        <w:jc w:val="both"/>
        <w:rPr>
          <w:sz w:val="28"/>
        </w:rPr>
      </w:pPr>
      <w:r>
        <w:rPr>
          <w:sz w:val="28"/>
        </w:rPr>
        <w:tab/>
        <w:t>2. АМЗИН ВАЛЕРИЙ ВИКТОРОВИЧ, дата рождения – 7 октября 1961 года, место рождения – город Киселевск Кемеровской области, место жительства – Республика Татарстан (Татарстан), город Набережные Челны, образование – среднее (полное) общее, основное место работы или службы, должность, род занятий – Исполнительный комитет муниципального образования города Набережные Челны,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Набережночелнинского городского отделения Татарстанского регионального отделения.</w:t>
      </w:r>
    </w:p>
    <w:p>
      <w:pPr>
        <w:pStyle w:val="Normal"/>
        <w:jc w:val="both"/>
        <w:rPr>
          <w:sz w:val="28"/>
        </w:rPr>
      </w:pPr>
      <w:r>
        <w:rPr>
          <w:sz w:val="28"/>
        </w:rPr>
        <w:tab/>
        <w:t>3. ЯНГАЛЫЧИН РАВИЛЬ РАХИМЖАНОВИЧ, дата рождения – 22 ноября 1960 года, место рождения – город Пугачев Сарато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старший референт аппарата фракции ЛДПР, член политической партии "Либерально-демократическая партия России".</w:t>
      </w:r>
    </w:p>
    <w:p>
      <w:pPr>
        <w:pStyle w:val="Normal"/>
        <w:jc w:val="both"/>
        <w:rPr>
          <w:sz w:val="28"/>
        </w:rPr>
      </w:pPr>
      <w:r>
        <w:rPr>
          <w:sz w:val="28"/>
        </w:rPr>
      </w:r>
    </w:p>
    <w:p>
      <w:pPr>
        <w:pStyle w:val="Normal"/>
        <w:jc w:val="both"/>
        <w:rPr>
          <w:sz w:val="28"/>
        </w:rPr>
      </w:pPr>
      <w:r>
        <w:rPr>
          <w:sz w:val="28"/>
        </w:rPr>
        <w:tab/>
        <w:t>4. РАЗНОГОРСКАЯ МАРЬЯНА ЯНОВНА, дата рождения – 13 декабря 1975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аграрный университет, старший преподаватель кафедры философии, член политической партии "Либерально-демократическая партия России", член Координационного Совета Татарст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0</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СЕРГЕЕВ АЛЕКСАНДР ЕВГЕНИЕВИЧ, дата рождения – 26 мая 1966 года, место рождения – город Нукус Каракалпак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Фирма"Александр ЛТД", финансовый консультант.</w:t>
      </w:r>
    </w:p>
    <w:p>
      <w:pPr>
        <w:pStyle w:val="Normal"/>
        <w:jc w:val="both"/>
        <w:rPr>
          <w:sz w:val="28"/>
        </w:rPr>
      </w:pPr>
      <w:r>
        <w:rPr>
          <w:sz w:val="28"/>
        </w:rPr>
        <w:tab/>
        <w:t>2. УРАЕВ НИКОЛАЙ ИЛЬИЧ, дата рождения – 1 марта 1958 года, место рождения – деревня Батушево Атяшевского района Мордов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редставительство ФГУП "Рособоронэкспорт" в Республике Татарстан, заместитель представителя, член политической партии "Либерально-демократическая партия России", координатор Татарстанского регионального отделения.</w:t>
      </w:r>
    </w:p>
    <w:p>
      <w:pPr>
        <w:pStyle w:val="Normal"/>
        <w:jc w:val="both"/>
        <w:rPr>
          <w:sz w:val="28"/>
        </w:rPr>
      </w:pPr>
      <w:r>
        <w:rPr>
          <w:sz w:val="28"/>
        </w:rPr>
        <w:tab/>
        <w:t>3. КЛИМЕНКО АЛЕКСАНДР МИХАЙЛОВИЧ, дата рождения – 19 мая 1954 года, место рождения – село Николаевка Алексеевского района Белгород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Инвестпроект", генеральный директор.</w:t>
      </w:r>
    </w:p>
    <w:p>
      <w:pPr>
        <w:pStyle w:val="Normal"/>
        <w:jc w:val="both"/>
        <w:rPr>
          <w:sz w:val="28"/>
        </w:rPr>
      </w:pPr>
      <w:r>
        <w:rPr>
          <w:sz w:val="28"/>
        </w:rPr>
        <w:tab/>
        <w:t>4. СМИРНОВ ВЛАДИМИР СЕРГЕЕВИЧ, дата рождения – 9 февраля 1951 года, место рождения – город Казань, Республика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ЗАО "Инвестиционная компания "ТатИнК", генеральный директор.</w:t>
      </w:r>
      <w:r>
        <w:br w:type="page"/>
      </w:r>
    </w:p>
    <w:p>
      <w:pPr>
        <w:pStyle w:val="Normal"/>
        <w:jc w:val="center"/>
        <w:rPr>
          <w:b/>
          <w:b/>
          <w:sz w:val="28"/>
        </w:rPr>
      </w:pPr>
      <w:r>
        <w:rPr>
          <w:b/>
          <w:sz w:val="28"/>
        </w:rPr>
      </w:r>
    </w:p>
    <w:p>
      <w:pPr>
        <w:pStyle w:val="Normal"/>
        <w:jc w:val="center"/>
        <w:rPr>
          <w:b/>
          <w:b/>
          <w:sz w:val="28"/>
        </w:rPr>
      </w:pPr>
      <w:r>
        <w:rPr>
          <w:b/>
          <w:sz w:val="28"/>
        </w:rPr>
        <w:t>Региональная группа №71</w:t>
        <w:br/>
        <w:t>(Новгородская область, Тверская область)</w:t>
        <w:br/>
      </w:r>
    </w:p>
    <w:p>
      <w:pPr>
        <w:pStyle w:val="Normal"/>
        <w:jc w:val="both"/>
        <w:rPr>
          <w:sz w:val="28"/>
        </w:rPr>
      </w:pPr>
      <w:r>
        <w:rPr>
          <w:sz w:val="28"/>
        </w:rPr>
        <w:tab/>
        <w:t>1. ПЕТРОВ СЕРГЕЙ ИГОРЕВИЧ, дата рождения – 31 марта 196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конодательное Собрание Тверской области, депутат, заместитель председателя постоянного комитета Законодательного Собрания по экономике, аграрной и промышленной политике, член политической партии "Либерально-демократическая партия России".</w:t>
      </w:r>
    </w:p>
    <w:p>
      <w:pPr>
        <w:pStyle w:val="Normal"/>
        <w:jc w:val="both"/>
        <w:rPr>
          <w:sz w:val="28"/>
        </w:rPr>
      </w:pPr>
      <w:r>
        <w:rPr>
          <w:sz w:val="28"/>
        </w:rPr>
        <w:tab/>
        <w:t>2. НАГОЛКИН ВЛАДИМИР АНДРИАНОВИЧ, дата рождения – 22 августа 196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Управляющая компания "Автокомпонент", советник генерального директора по финансовым вопросам.</w:t>
      </w:r>
    </w:p>
    <w:p>
      <w:pPr>
        <w:pStyle w:val="Normal"/>
        <w:jc w:val="both"/>
        <w:rPr>
          <w:sz w:val="28"/>
        </w:rPr>
      </w:pPr>
      <w:r>
        <w:rPr>
          <w:sz w:val="28"/>
        </w:rPr>
        <w:tab/>
        <w:t>3. СВИЩЕВ ДМИТРИЙ АЛЕКСАНДРОВИЧ, дата рождения – 22 мая 196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Казенное предприятие города Москвы "Спортивный комплекс "Крылатское", заместитель генерального директора по коммерческим вопросам.</w:t>
      </w:r>
    </w:p>
    <w:p>
      <w:pPr>
        <w:pStyle w:val="Normal"/>
        <w:jc w:val="both"/>
        <w:rPr>
          <w:sz w:val="28"/>
        </w:rPr>
      </w:pPr>
      <w:r>
        <w:rPr>
          <w:sz w:val="28"/>
        </w:rPr>
        <w:tab/>
        <w:t>4. МОРОЗОВ АНТОН ЮРЬЕВИЧ, дата рождения – 24 феврал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дминистрация Новгородской области, помощник депутата Государственной Думы Федерального Собрания Российской Федерации, депутат Новгородской областной Думы на непостоянной основе, член политической партии "Либерально-демократическая партия России", координатор Новгородского регионального отделения.</w:t>
      </w:r>
    </w:p>
    <w:p>
      <w:pPr>
        <w:pStyle w:val="Normal"/>
        <w:jc w:val="both"/>
        <w:rPr>
          <w:sz w:val="28"/>
        </w:rPr>
      </w:pPr>
      <w:r>
        <w:rPr>
          <w:sz w:val="28"/>
        </w:rPr>
        <w:tab/>
        <w:t>5. ПАЦЫК ВЯЧЕСЛАВ ИОСИФОВИЧ, дата рождения – 2 февраля 1956 года, место рождения – город Минусинск Красноярского края, место жительства – Тверская область, город Кимры, образование – высшее профессиональное, основное место работы или службы, должность, род занятий – временно не работает, член политической партии "Либерально-демократическая партия России", координатор Тверского районного отделения.</w:t>
      </w:r>
      <w:r>
        <w:br w:type="page"/>
      </w:r>
    </w:p>
    <w:p>
      <w:pPr>
        <w:pStyle w:val="Normal"/>
        <w:jc w:val="both"/>
        <w:rPr>
          <w:sz w:val="28"/>
        </w:rPr>
      </w:pPr>
      <w:r>
        <w:rPr>
          <w:sz w:val="28"/>
        </w:rPr>
      </w:r>
    </w:p>
    <w:p>
      <w:pPr>
        <w:pStyle w:val="Normal"/>
        <w:jc w:val="both"/>
        <w:rPr>
          <w:sz w:val="28"/>
        </w:rPr>
      </w:pPr>
      <w:r>
        <w:rPr>
          <w:sz w:val="28"/>
        </w:rPr>
        <w:tab/>
        <w:t>6. КАРАСИК ИЛЬЯ МИХАЙЛОВИЧ, дата рождения – 21 июня 1978 года, место рождения – город Липецк, место жительства – Город Москва, образование – высшее профессиональное, основное место работы или службы, должность, род занятий – ОАО "Вимм-Билль-Данн", ведущий юрисконсульт.</w:t>
      </w:r>
    </w:p>
    <w:p>
      <w:pPr>
        <w:pStyle w:val="Normal"/>
        <w:jc w:val="center"/>
        <w:rPr>
          <w:b/>
          <w:b/>
          <w:sz w:val="28"/>
        </w:rPr>
      </w:pPr>
      <w:r>
        <w:rPr>
          <w:b/>
          <w:sz w:val="28"/>
        </w:rPr>
      </w:r>
    </w:p>
    <w:p>
      <w:pPr>
        <w:pStyle w:val="Normal"/>
        <w:jc w:val="center"/>
        <w:rPr>
          <w:b/>
          <w:b/>
          <w:sz w:val="28"/>
        </w:rPr>
      </w:pPr>
      <w:r>
        <w:rPr>
          <w:b/>
          <w:sz w:val="28"/>
        </w:rPr>
        <w:t>Региональная группа №72</w:t>
        <w:br/>
        <w:t>(Томская область)</w:t>
        <w:br/>
      </w:r>
    </w:p>
    <w:p>
      <w:pPr>
        <w:pStyle w:val="Normal"/>
        <w:jc w:val="both"/>
        <w:rPr>
          <w:sz w:val="28"/>
        </w:rPr>
      </w:pPr>
      <w:r>
        <w:rPr>
          <w:sz w:val="28"/>
        </w:rPr>
        <w:tab/>
        <w:t>1. ДИДЕНКО АЛЕКСЕЙ НИКОЛАЕВИЧ, дата рождения – 30 марта 1983 года, место рождения – село Почапинцы Лысянского района Черкасской области, место жительства – Томская область, Томский район, поселок Зональная Станция,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Томский государственный университет", аспирант, депутат Государственной Думы Томской области на непостоянной основе, член политической партии "Либерально-демократическая партия России", координатор Томского регионального отделения.</w:t>
      </w:r>
    </w:p>
    <w:p>
      <w:pPr>
        <w:pStyle w:val="Normal"/>
        <w:jc w:val="both"/>
        <w:rPr>
          <w:sz w:val="28"/>
        </w:rPr>
      </w:pPr>
      <w:r>
        <w:rPr>
          <w:sz w:val="28"/>
        </w:rPr>
        <w:tab/>
        <w:t>2. ТЕРЕХОВ ЛЕОНИД ЛЕОНИДОВИЧ, дата рождения – 22 февраля 1968 года, место рождения – деревня Покровка Шегар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Дума города Томска, помощник депутата, член политической партии "Либерально-демократической партии России", член Координационного Совета Томского регионального отделения.</w:t>
      </w:r>
    </w:p>
    <w:p>
      <w:pPr>
        <w:pStyle w:val="Normal"/>
        <w:jc w:val="both"/>
        <w:rPr>
          <w:sz w:val="28"/>
        </w:rPr>
      </w:pPr>
      <w:r>
        <w:rPr>
          <w:sz w:val="28"/>
        </w:rPr>
        <w:tab/>
        <w:t>3. ОГЛЕЗНЕВ ВИТАЛИЙ ВАСИЛЬЕВИЧ, дата рождения – 20 февраля 1982 года, место рождения –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Государственная Дума Томской области, помощник депутата, член политической партии "Либерально-демократической партии России", член Координационного Совета Том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3</w:t>
        <w:br/>
        <w:t>(Тульская область)</w:t>
        <w:br/>
      </w:r>
    </w:p>
    <w:p>
      <w:pPr>
        <w:pStyle w:val="Normal"/>
        <w:jc w:val="both"/>
        <w:rPr>
          <w:sz w:val="28"/>
        </w:rPr>
      </w:pPr>
      <w:r>
        <w:rPr>
          <w:sz w:val="28"/>
        </w:rPr>
        <w:tab/>
        <w:t>1. МАЙОРОВ АЛЕКСЕЙ ПЕТРОВИЧ, дата рождения – 29 декабря 1961 года, место рождения – Московская область, город Климовск, место жительства – Московская область, город Климовск, образование – высшее профессиональное, основное место работы или службы, должность, род занятий – ЗАО "Коммерческий Банк "Альта-Банк", президент.</w:t>
      </w:r>
    </w:p>
    <w:p>
      <w:pPr>
        <w:pStyle w:val="Normal"/>
        <w:jc w:val="both"/>
        <w:rPr>
          <w:sz w:val="28"/>
        </w:rPr>
      </w:pPr>
      <w:r>
        <w:rPr>
          <w:sz w:val="28"/>
        </w:rPr>
        <w:tab/>
        <w:t>2. ТОЛКАЧЕВА АЛИСА ЕВГЕНЬЕВНА, дата рождения – 29 июля 196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администрация Туль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Тульского регионального отделения.</w:t>
      </w:r>
    </w:p>
    <w:p>
      <w:pPr>
        <w:pStyle w:val="Normal"/>
        <w:jc w:val="both"/>
        <w:rPr>
          <w:sz w:val="28"/>
        </w:rPr>
      </w:pPr>
      <w:r>
        <w:rPr>
          <w:sz w:val="28"/>
        </w:rPr>
        <w:tab/>
        <w:t>3. ЦУКАНОВА ВАЛЕНТИНА ВИКТОРОВНА, дата рождения – 18 июля 1952 года, место рождения – город Тула, место жительства – Тульская область, Белевский район, город Белев, образование – высшее профессиональное, основное место работы или службы, должность, род занятий – индивидуальный предприниматель, депутат Собрания представителей муниципального образования Белевский район на непостоянной основе, член политической партии "Либерально-демократической партии России", координатор Белевского местного отделения политической партии "Либерально-демократическая партия России".</w:t>
      </w:r>
    </w:p>
    <w:p>
      <w:pPr>
        <w:pStyle w:val="Normal"/>
        <w:jc w:val="both"/>
        <w:rPr>
          <w:sz w:val="28"/>
        </w:rPr>
      </w:pPr>
      <w:r>
        <w:rPr>
          <w:sz w:val="28"/>
        </w:rPr>
        <w:tab/>
        <w:t>4. ЕРУНКОВА ДАРИНА НИКОЛАЕВНА, дата рождения – 14 марта 1954 года, место рождения – село Кузовка Богородицкого района Тульской области, место жительства – Тульская область, город Щекино, образование – среднее профессиональное, основное место работы или службы, должность, род занятий – пенсионер, член политической партии "Либерально-демократической партии России", координатор Щекин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4</w:t>
        <w:br/>
        <w:t>(Республика Тыва)</w:t>
        <w:br/>
      </w:r>
    </w:p>
    <w:p>
      <w:pPr>
        <w:pStyle w:val="Normal"/>
        <w:jc w:val="both"/>
        <w:rPr>
          <w:sz w:val="28"/>
        </w:rPr>
      </w:pPr>
      <w:r>
        <w:rPr>
          <w:sz w:val="28"/>
        </w:rPr>
        <w:tab/>
        <w:t>1. ГОСТЮХИН АНДРЕЙ ВИКТОРОВИЧ, дата рождения – 13 апреля 1968 года, место рождения – город Чита, место жительства – Республика Тыва, город Кызыл, образование – высш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w:t>
      </w:r>
    </w:p>
    <w:p>
      <w:pPr>
        <w:pStyle w:val="Normal"/>
        <w:jc w:val="both"/>
        <w:rPr>
          <w:sz w:val="28"/>
        </w:rPr>
      </w:pPr>
      <w:r>
        <w:rPr>
          <w:sz w:val="28"/>
        </w:rPr>
        <w:tab/>
        <w:t>2. ГОЛОШТЕНКО ОЛЕГ ГРИГОРЬЕВИЧ, дата рождения – 6 июля 1974 года, место рождения – город Тирасполь Молдавской ССР, место жительства – Московская область, Шатурский район, поселок Бакшеево, образование – среднее (полное) общее, основное место работы или службы, должность, род занятий – ЗАО "ЧОП "ФАРАОН-М", охранник.</w:t>
      </w:r>
      <w:r>
        <w:br w:type="page"/>
      </w:r>
    </w:p>
    <w:p>
      <w:pPr>
        <w:pStyle w:val="Normal"/>
        <w:jc w:val="center"/>
        <w:rPr>
          <w:b/>
          <w:b/>
          <w:sz w:val="28"/>
        </w:rPr>
      </w:pPr>
      <w:r>
        <w:rPr>
          <w:b/>
          <w:sz w:val="28"/>
        </w:rPr>
        <w:t>Региональная группа №75</w:t>
        <w:br/>
        <w:t>(Тюменская область)</w:t>
        <w:br/>
      </w:r>
    </w:p>
    <w:p>
      <w:pPr>
        <w:pStyle w:val="Normal"/>
        <w:jc w:val="both"/>
        <w:rPr>
          <w:sz w:val="28"/>
        </w:rPr>
      </w:pPr>
      <w:r>
        <w:rPr>
          <w:sz w:val="28"/>
        </w:rPr>
        <w:tab/>
        <w:t>1. ТАРАКАНОВ ПАВЕЛ ВЛАДИМИРОВИЧ, дата рождения – 21 июня 1982 года, место рождения – город Кишинев Молдова,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Администрация Президента и Правительства Чеченской Республики, помощник Президента Чеченской Республики.</w:t>
      </w:r>
    </w:p>
    <w:p>
      <w:pPr>
        <w:pStyle w:val="Normal"/>
        <w:jc w:val="both"/>
        <w:rPr>
          <w:sz w:val="28"/>
        </w:rPr>
      </w:pPr>
      <w:r>
        <w:rPr>
          <w:sz w:val="28"/>
        </w:rPr>
        <w:tab/>
        <w:t>2. ХАРЛАНОВ ЕВГЕНИЙ МИТРОФАНОВИЧ, дата рождения – 11 мая 1960 года, место рождения – дер. Тогучин Тогучинского района Новосибир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заместитель председателя комитета областной Думы по социальной политике, член политической партии "Либерально-демократическая партия России", координатор Тюменского регионального отделения, член Координационного Совета Тюменского регионального отделения.</w:t>
      </w:r>
    </w:p>
    <w:p>
      <w:pPr>
        <w:pStyle w:val="Normal"/>
        <w:jc w:val="both"/>
        <w:rPr>
          <w:sz w:val="28"/>
        </w:rPr>
      </w:pPr>
      <w:r>
        <w:rPr>
          <w:sz w:val="28"/>
        </w:rPr>
        <w:tab/>
        <w:t>3. СИЛИН АЛЕКСАНДР СЕРГЕЕВИЧ, дата рождения – 19 января 1958 года, место рождения – поселок Квиток Тайшетского района Иркут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адвокатская палата Тюменской области, некоммерческая организация "Тюменская межрегиональная коллегия адвокатов", адвокат, член политической партии "Либерально-Демократическая партия России", член контрольно-ревизионной комиссии Тюменского регионального отделения.</w:t>
      </w:r>
    </w:p>
    <w:p>
      <w:pPr>
        <w:pStyle w:val="Normal"/>
        <w:jc w:val="both"/>
        <w:rPr>
          <w:sz w:val="28"/>
        </w:rPr>
      </w:pPr>
      <w:r>
        <w:rPr>
          <w:sz w:val="28"/>
        </w:rPr>
        <w:tab/>
        <w:t>4. БАЛАНДЮК МИХАИЛ НИКОЛАЕВИЧ, дата рождения – 20 апреля 1963 года, место рождения – село Линево Ужурского района Красноярского края, место жительства – Тюменская область, город Тюмень, образование – высшее профессиональное, основное место работы или службы, должность, род занятий – ООО "Птичий рынок", генеральный директор, член политической партии "ЛДПР", член Координационного Совета Тюменского регионального отделения, координатор Ленинского административного округа города Тюмени Тюменского регионального отделения.</w:t>
      </w:r>
    </w:p>
    <w:p>
      <w:pPr>
        <w:pStyle w:val="Normal"/>
        <w:jc w:val="both"/>
        <w:rPr>
          <w:sz w:val="28"/>
        </w:rPr>
      </w:pPr>
      <w:r>
        <w:rPr>
          <w:sz w:val="28"/>
        </w:rPr>
        <w:tab/>
        <w:t>5. ЯКОВЛЕВ ОЛЕГ ЮРЬЕВИЧ, дата рождения – 4 октября 1971 года, место рождения – город Куйбышев, место жительства – Тюменская область, город Тюмень, образование – высшее профессиональное, основное место работы или службы, должность, род занятий – аппарат губернатора Тюмен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Калининского административного округа города Тюмени Тюме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6</w:t>
        <w:br/>
        <w:t>(Удмуртская Республика)</w:t>
        <w:br/>
      </w:r>
    </w:p>
    <w:p>
      <w:pPr>
        <w:pStyle w:val="Normal"/>
        <w:jc w:val="both"/>
        <w:rPr>
          <w:sz w:val="28"/>
        </w:rPr>
      </w:pPr>
      <w:r>
        <w:rPr>
          <w:sz w:val="28"/>
        </w:rPr>
        <w:tab/>
        <w:t>1. ПИТКЕВИЧ МИХАИЛ ЮРЬЕВИЧ, дата рождения – 19 февраля 1979 года, место рождения – Город Глазов Удмуртской Республики, место жительства – Город Москва, образование – высшее профессиональное, основное место работы или службы, должность, род занятий – ООО "Дельта-Холдинг", заместитель генерального директора, член политической партии "Либерально-демократическая партия России", представитель высшего политического совета "Либерально-демократической партии России" в Удмуртской республике.</w:t>
      </w:r>
    </w:p>
    <w:p>
      <w:pPr>
        <w:pStyle w:val="Normal"/>
        <w:jc w:val="both"/>
        <w:rPr>
          <w:sz w:val="28"/>
        </w:rPr>
      </w:pPr>
      <w:r>
        <w:rPr>
          <w:sz w:val="28"/>
        </w:rPr>
        <w:tab/>
        <w:t>2. МАРКИН АНДРЕЙ ЛЕОНИДОВИЧ, дата рождения – 24 мая 1965 года, место рождения – город Альметьевск Татар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Управляющая компания "Столица", генеральный директор, член политической партии "Либерально-демократическая партия России".</w:t>
      </w:r>
    </w:p>
    <w:p>
      <w:pPr>
        <w:pStyle w:val="Normal"/>
        <w:jc w:val="both"/>
        <w:rPr>
          <w:sz w:val="28"/>
        </w:rPr>
      </w:pPr>
      <w:r>
        <w:rPr>
          <w:sz w:val="28"/>
        </w:rPr>
        <w:tab/>
        <w:t>3. АКСЕН АЛЕКСЕЙ ВЛАДИМИРОВИЧ, дата рождения – 17 марта 1960 года, место рождения – село Быхолцоховка Репкинского района Черниговской области, место жительства – Город Москва, образование – высшее профессиональное, основное место работы или службы, должность, род занятий – ООО "Компания Русинвест", заместитель генерального директора.</w:t>
      </w:r>
    </w:p>
    <w:p>
      <w:pPr>
        <w:pStyle w:val="Normal"/>
        <w:jc w:val="center"/>
        <w:rPr>
          <w:b/>
          <w:b/>
          <w:sz w:val="28"/>
        </w:rPr>
      </w:pPr>
      <w:r>
        <w:rPr>
          <w:b/>
          <w:sz w:val="28"/>
        </w:rPr>
      </w:r>
    </w:p>
    <w:p>
      <w:pPr>
        <w:pStyle w:val="Normal"/>
        <w:jc w:val="center"/>
        <w:rPr>
          <w:b/>
          <w:b/>
          <w:sz w:val="28"/>
        </w:rPr>
      </w:pPr>
      <w:r>
        <w:rPr>
          <w:b/>
          <w:sz w:val="28"/>
        </w:rPr>
        <w:t>Региональная группа №77</w:t>
        <w:br/>
        <w:t>(Ульяновская область)</w:t>
        <w:br/>
      </w:r>
    </w:p>
    <w:p>
      <w:pPr>
        <w:pStyle w:val="Normal"/>
        <w:jc w:val="both"/>
        <w:rPr>
          <w:sz w:val="28"/>
        </w:rPr>
      </w:pPr>
      <w:r>
        <w:rPr>
          <w:sz w:val="28"/>
        </w:rPr>
        <w:tab/>
        <w:t>1. МАРИНИН СЕРГЕЙ ВЛАДИМИРОВИЧ, дата рождения – 4 ноября 1971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председатель комитета по правам человека и обращениям граждан, член политической партии "Либерально-демократическая партия России", член Координационного Совета Ульяновского регионального отделения.</w:t>
      </w:r>
    </w:p>
    <w:p>
      <w:pPr>
        <w:pStyle w:val="Normal"/>
        <w:jc w:val="both"/>
        <w:rPr>
          <w:sz w:val="28"/>
        </w:rPr>
      </w:pPr>
      <w:r>
        <w:rPr>
          <w:sz w:val="28"/>
        </w:rPr>
        <w:tab/>
        <w:t>2. ХАРИТОНОВА ТАМАРА АНАТОЛЬЕВНА, дата рождения – 29 мая 1961 года, место рождения – с. Солдатская Ташла Тереньгульского района Ульяновской области, место жительства – Ульяновская область, город Ульяновск, образование – среднее профессиональное, основное место работы или службы, должность, род занятий – Законодательное Собрание Ульяновской области, депутат, заместитель председателя комитета по правам человека и обращениям граждан, член политической партии "Либерально-демократическая партия России", координатор Ульяновского регионального отделения.</w:t>
      </w:r>
    </w:p>
    <w:p>
      <w:pPr>
        <w:pStyle w:val="Normal"/>
        <w:jc w:val="both"/>
        <w:rPr>
          <w:sz w:val="28"/>
        </w:rPr>
      </w:pPr>
      <w:r>
        <w:rPr>
          <w:sz w:val="28"/>
        </w:rPr>
        <w:tab/>
        <w:t>3. СУРКОВА МАРИНА ВИКТОРОВНА, дата рождения – 23 мая 1982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администрация Ульяновской области,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78</w:t>
        <w:br/>
        <w:t>(Усть-Ордынский Бурятский автономный округ)</w:t>
        <w:br/>
      </w:r>
    </w:p>
    <w:p>
      <w:pPr>
        <w:pStyle w:val="Normal"/>
        <w:jc w:val="both"/>
        <w:rPr>
          <w:sz w:val="28"/>
        </w:rPr>
      </w:pPr>
      <w:r>
        <w:rPr>
          <w:sz w:val="28"/>
        </w:rPr>
        <w:tab/>
        <w:t>1. СЕРЕБРЕННИКОВ ЮРИЙ ЮРЬЕВИЧ, дата рождения – 27 октября 1976 года, место рождения – п. Усть-Ордынский Эхирит-Булагатского района Иркутской области, место жительства – Иркутская область, Эхирит-Булагатский район, поселок Усть-Ордынский, образование – средн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 координатор Усть-Ордынского регионального отделения.</w:t>
      </w:r>
    </w:p>
    <w:p>
      <w:pPr>
        <w:pStyle w:val="Normal"/>
        <w:jc w:val="both"/>
        <w:rPr>
          <w:sz w:val="28"/>
        </w:rPr>
      </w:pPr>
      <w:r>
        <w:rPr>
          <w:sz w:val="28"/>
        </w:rPr>
        <w:tab/>
        <w:t>2. ПЕТРУНИН БАТО АЛЕКСАНДРОВИЧ, дата рождения – 28 января 1974 года, место рождения – город Улан-Удэ Бурятской АССР, место жительства – Иркутская область, Эхирит-Булагатский район, поселок Усть-Ордынский,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w:t>
      </w:r>
    </w:p>
    <w:p>
      <w:pPr>
        <w:pStyle w:val="Normal"/>
        <w:jc w:val="both"/>
        <w:rPr>
          <w:sz w:val="28"/>
        </w:rPr>
      </w:pPr>
      <w:r>
        <w:rPr>
          <w:sz w:val="28"/>
        </w:rPr>
        <w:tab/>
        <w:t>3. ЧМЕЛЬ ЕЛЕНА КОНСТАНТИНОВНА, дата рождения – 17 ноября 1957 года, место рождения – город Серпухов Моско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главный референт аппарата фракции ЛДПР.</w:t>
      </w:r>
      <w:r>
        <w:br w:type="page"/>
      </w:r>
    </w:p>
    <w:p>
      <w:pPr>
        <w:pStyle w:val="Normal"/>
        <w:jc w:val="center"/>
        <w:rPr>
          <w:b/>
          <w:b/>
          <w:sz w:val="28"/>
        </w:rPr>
      </w:pPr>
      <w:r>
        <w:rPr>
          <w:b/>
          <w:sz w:val="28"/>
        </w:rPr>
      </w:r>
    </w:p>
    <w:p>
      <w:pPr>
        <w:pStyle w:val="Normal"/>
        <w:jc w:val="center"/>
        <w:rPr>
          <w:b/>
          <w:b/>
          <w:sz w:val="28"/>
        </w:rPr>
      </w:pPr>
      <w:r>
        <w:rPr>
          <w:b/>
          <w:sz w:val="28"/>
        </w:rPr>
        <w:t>Региональная группа №79</w:t>
        <w:br/>
        <w:t>(Хабаровский край)</w:t>
        <w:br/>
      </w:r>
    </w:p>
    <w:p>
      <w:pPr>
        <w:pStyle w:val="Normal"/>
        <w:jc w:val="both"/>
        <w:rPr>
          <w:sz w:val="28"/>
        </w:rPr>
      </w:pPr>
      <w:r>
        <w:rPr>
          <w:sz w:val="28"/>
        </w:rPr>
        <w:tab/>
        <w:t>1. ФУРГАЛ СЕРГЕЙ ИВАНОВИЧ, дата рождения – 12 февраля 1970 года, место рождения – пос. Поярково Михайловского района Амур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ая экспертиза проектов МЧС России, дальневосточный филиал, начальник, депутат Законодательной Думы Хабаровского края на непостоянной основе, член политической партии "Либерально-демократическая партия России", координатор Хабаровского регионального отделения.</w:t>
      </w:r>
    </w:p>
    <w:p>
      <w:pPr>
        <w:pStyle w:val="Normal"/>
        <w:jc w:val="both"/>
        <w:rPr>
          <w:sz w:val="28"/>
        </w:rPr>
      </w:pPr>
      <w:r>
        <w:rPr>
          <w:sz w:val="28"/>
        </w:rPr>
        <w:tab/>
        <w:t>2. КАРЕПОВ АНДРЕЙ ВАДИМОВИЧ, дата рождения – 26 мая 1972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Машмир", менеджер, член политической партии "Либерально-демократическая партия России".</w:t>
      </w:r>
    </w:p>
    <w:p>
      <w:pPr>
        <w:pStyle w:val="Normal"/>
        <w:jc w:val="both"/>
        <w:rPr>
          <w:sz w:val="28"/>
        </w:rPr>
      </w:pPr>
      <w:r>
        <w:rPr>
          <w:sz w:val="28"/>
        </w:rPr>
        <w:tab/>
        <w:t>3. МАЛОЛЕТКО АНАТОЛИЙ ВЛАДИМИРОВИЧ, дата рождения – 21 октября 1955 года, место рождения – пгт Павлыш Онуфриевского района Кировоград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военнослужащий.</w:t>
      </w:r>
    </w:p>
    <w:p>
      <w:pPr>
        <w:pStyle w:val="Normal"/>
        <w:jc w:val="center"/>
        <w:rPr>
          <w:b/>
          <w:b/>
          <w:sz w:val="28"/>
        </w:rPr>
      </w:pPr>
      <w:r>
        <w:rPr>
          <w:b/>
          <w:sz w:val="28"/>
        </w:rPr>
      </w:r>
    </w:p>
    <w:p>
      <w:pPr>
        <w:pStyle w:val="Normal"/>
        <w:jc w:val="center"/>
        <w:rPr/>
      </w:pPr>
      <w:r>
        <w:rPr>
          <w:b/>
          <w:sz w:val="28"/>
        </w:rPr>
        <w:t>Региональная группа №80</w:t>
        <w:br/>
        <w:t>(Республика Хакасия)</w:t>
        <w:br/>
      </w:r>
    </w:p>
    <w:p>
      <w:pPr>
        <w:pStyle w:val="Normal"/>
        <w:jc w:val="both"/>
        <w:rPr>
          <w:sz w:val="28"/>
        </w:rPr>
      </w:pPr>
      <w:r>
        <w:rPr>
          <w:sz w:val="28"/>
        </w:rPr>
        <w:tab/>
        <w:t>1. СТАРОСТИН ВАЛЕРИЙ НИКОЛАЕВИЧ, дата рождения – 22 сентября 1972 года, место рождения – г. Канск Красноярского края, место жительства – Республика Хакасия, Усть-Абаканский район, поселок Усть-Абакан, образование – высшее профессиональное, основное место работы или службы, должность, род занятий – Правительство Республики Хакаси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Хакасского регионального отделения.</w:t>
      </w:r>
    </w:p>
    <w:p>
      <w:pPr>
        <w:pStyle w:val="Normal"/>
        <w:jc w:val="both"/>
        <w:rPr>
          <w:sz w:val="28"/>
        </w:rPr>
      </w:pPr>
      <w:r>
        <w:rPr>
          <w:sz w:val="28"/>
        </w:rPr>
        <w:tab/>
        <w:t>2. САЗОНОВ ЛЕОНИД ЯКОВЛЕВИЧ, дата рождения – 16 августа 1958 года, место рождения – деревня Богдановка Бейского района Республики Хакасия, место жительства – Республика Хакасия, Бейский район, деревня Богдановка, образование – среднее профессиональное, основное место работы или службы, должность, род занятий – ООО "КОТИССА", директор, депутат Верховного Совета Республики Хакасия на непостоянной основе, член политической партии "Либерально-демократическая партия России", член Координационного Совета Хакас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1</w:t>
        <w:br/>
        <w:t>(Ханты-Мансийский автономный округ - Югра, Ямало-Ненецкий автономный округ)</w:t>
        <w:br/>
      </w:r>
    </w:p>
    <w:p>
      <w:pPr>
        <w:pStyle w:val="Normal"/>
        <w:jc w:val="both"/>
        <w:rPr>
          <w:sz w:val="28"/>
        </w:rPr>
      </w:pPr>
      <w:r>
        <w:rPr>
          <w:sz w:val="28"/>
        </w:rPr>
        <w:tab/>
        <w:t>1. САРКИСЯН АРКАДИЙ РАФИКОВИЧ, дата рождения – 23 февраля 1959 года, место рождения – город Севастополь, место жительства – Республика Хакасия, город Саяногорск, образование – высшее профессиональное, основное место работы или службы, должность, род занятий – ОАО "ГЛАВСТРОЙ", вице-президент.</w:t>
      </w:r>
    </w:p>
    <w:p>
      <w:pPr>
        <w:pStyle w:val="Normal"/>
        <w:jc w:val="both"/>
        <w:rPr>
          <w:sz w:val="28"/>
        </w:rPr>
      </w:pPr>
      <w:r>
        <w:rPr>
          <w:sz w:val="28"/>
        </w:rPr>
        <w:tab/>
        <w:t>2. ПОНОМАРЕНКО ВИКТОР НИКОЛАЕВИЧ, дата рождения – 5 апреля 1949 года, место рождения – город Новосибирск, место жительства – Тюменская область, Ямало-Ненецкий автономный округ, город Новый Уренгой, образование – высшее профессиональное, основное место работы или службы, должность, род занятий – аппарат губернатора Ямало-Ненецкого автономного округа,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 координатор Ямало-Ненецкого регионального отделения, член Координационного Совета Ямало-Ненецкого регионального отделения.</w:t>
      </w:r>
    </w:p>
    <w:p>
      <w:pPr>
        <w:pStyle w:val="Normal"/>
        <w:jc w:val="both"/>
        <w:rPr>
          <w:sz w:val="28"/>
        </w:rPr>
      </w:pPr>
      <w:r>
        <w:rPr>
          <w:sz w:val="28"/>
        </w:rPr>
        <w:tab/>
        <w:t>3. МАЛЫШЕВ АНАТОЛИЙ НИКОЛАЕВИЧ, дата рождения – 9 января 1953 года, место рождения – село Бутырки Жирновского района Волгоградской области, место жительства – Тюменская область, Ханты-Мансийский автономный округ, город Нижневартовск, образование – высшее профессиональное, основное место работы или службы, должность, род занятий – Дума Ханты-Мансийского автономного округа - Югры, депутат, член комиссии по бюджету, финансам и экономической политике, член политической партии "Либерально-демократическая партия России", координатор Ханты-Мансийского регионального отделения, член Координационного Совета Ханты-Мансийского регионального отделения.</w:t>
      </w:r>
    </w:p>
    <w:p>
      <w:pPr>
        <w:pStyle w:val="Normal"/>
        <w:jc w:val="both"/>
        <w:rPr>
          <w:sz w:val="28"/>
        </w:rPr>
      </w:pPr>
      <w:r>
        <w:rPr>
          <w:sz w:val="28"/>
        </w:rPr>
        <w:tab/>
        <w:t>4. КОШИЛЬ ЛЮДМИЛА АЛЕКСЕЕВНА, дата рождения – 5 марта 1950 года, место рождения – деревня Больше-Тархово Нижневартовского района Тюменской области, место жительства – Тюменская область, Ханты-Мансийский автономный округ - Югра, город Нижневартовск, образование – среднее профессиональное, основное место работы или службы, должность, род занятий – Дума Ханты-Мансийского автономного округа - Югры, депутат, член комиссии по социальной политике, член комиссии по регламенту, вопросам депутатской деятельности и этике, член политической партии "Либерально-демократическая партия России", член Координационного Совета Ханты-Мансийского регионального отделения, заместитель координатора Ханты-Мансийского регионального отделения.</w:t>
      </w:r>
    </w:p>
    <w:p>
      <w:pPr>
        <w:pStyle w:val="Normal"/>
        <w:jc w:val="both"/>
        <w:rPr>
          <w:sz w:val="28"/>
        </w:rPr>
      </w:pPr>
      <w:r>
        <w:rPr>
          <w:sz w:val="28"/>
        </w:rPr>
        <w:tab/>
        <w:t>5. ЛАЗАРЕВ МАКСИМ НИКОЛАЕВИЧ, дата рождения – 14 февраля 1978 года, место рождения – город Салехард Тюменской области,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Салехардская городская общественная оборонная спортивно-техническая организация "РОСТО" (ДОСААФ), председатель, депутат Городской Думы города Салехарда на непостоянной основе, член политической партии "Либерально-демократическая партия России", член Координационного Совета Ямало-Ненецкого регионального отделения, координатор Салехардского городского отделения.</w:t>
      </w:r>
    </w:p>
    <w:p>
      <w:pPr>
        <w:pStyle w:val="Normal"/>
        <w:jc w:val="both"/>
        <w:rPr>
          <w:sz w:val="28"/>
        </w:rPr>
      </w:pPr>
      <w:r>
        <w:rPr>
          <w:sz w:val="28"/>
        </w:rPr>
        <w:tab/>
        <w:t>6. ЯДНЕ ВЯЧЕСЛАВ АНАТОЛЬЕВИЧ, дата рождения – 12 сентября 1970 года, место рождения – пос. Нори Надымского района Тюменской области, место жительства – Тюменская область, Ямало-Ненецкий автономный округ, город Новый Уренгой,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Клуб физической подготовки "Олимп", тренер-преподаватель по вольной борьбе, член политической партии "Либерально-демократическая партия России", член Координационного Совета Ямало-Ненец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2</w:t>
        <w:br/>
        <w:t>(Челябинская область - Калининская, Челябинская область - Кыштымская)</w:t>
        <w:br/>
      </w:r>
    </w:p>
    <w:p>
      <w:pPr>
        <w:pStyle w:val="Normal"/>
        <w:jc w:val="both"/>
        <w:rPr>
          <w:sz w:val="28"/>
        </w:rPr>
      </w:pPr>
      <w:r>
        <w:rPr>
          <w:sz w:val="28"/>
        </w:rPr>
        <w:tab/>
        <w:t>1. КОЛЕСНИКОВ ОЛЕГ АЛЕКСЕЕВИЧ, дата рождения – 11 сентября 1968 года, место рождения – пос. Красногорский Еманжелинс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Капитал", директор, депутат Законодательного Собрания Челябин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2. ГОЛИКОВ ОЛЕГ АЛЕКСАНДРОВИЧ, дата рождения – 21 октября 1968 года, место рождения – с. Чесма Чесменс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правительство Челябинской области, помощник депутата Государственной Думы Федерального Собрания Российской Федерации, депутат Законодательного Собрания Челябин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3. НОВИКОВ ГЕОРГИЙ АРКАДЬЕВИЧ, дата рождения – 20 октября 1968 года, место рождения – город Ленинград, место жительства – Челябинская область, город Челябинск, образование – высшее профессиональное, основное место работы или службы, должность, род занятий – пенсионер, член политической партии "Либерально-демократическая партия России".</w:t>
      </w:r>
    </w:p>
    <w:p>
      <w:pPr>
        <w:pStyle w:val="Normal"/>
        <w:jc w:val="both"/>
        <w:rPr>
          <w:sz w:val="28"/>
        </w:rPr>
      </w:pPr>
      <w:r>
        <w:rPr>
          <w:sz w:val="28"/>
        </w:rPr>
        <w:tab/>
        <w:t>4. ЛИСИЦИН МАКСИМ ВАЛЕРЬЕВИЧ, дата рождения – 13 февраля 1983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ОАО "Уральский банк реконструкции и развития", филиал "Южно-Уральский", дополнительный офис "Вымпел", экономист по работе с физическими лицами,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83</w:t>
        <w:br/>
        <w:t>(Челябинская область - Златоустовская, Челябинская область - Магнитогорская)</w:t>
        <w:br/>
      </w:r>
    </w:p>
    <w:p>
      <w:pPr>
        <w:pStyle w:val="Normal"/>
        <w:jc w:val="both"/>
        <w:rPr>
          <w:sz w:val="28"/>
        </w:rPr>
      </w:pPr>
      <w:r>
        <w:rPr>
          <w:sz w:val="28"/>
        </w:rPr>
        <w:tab/>
        <w:t>1. ЗАВАРНИЦИН АЛЕКСЕЙ ЮРЬЕВИЧ, дата рождения – 10 января 1968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индивидуальный предприниматель, депутат Законодательного Собрания Челябинской области на непостоянной основе, член политической партии "Либерально-демократическая партия России".</w:t>
      </w:r>
    </w:p>
    <w:p>
      <w:pPr>
        <w:pStyle w:val="Normal"/>
        <w:jc w:val="both"/>
        <w:rPr>
          <w:sz w:val="28"/>
        </w:rPr>
      </w:pPr>
      <w:r>
        <w:rPr>
          <w:sz w:val="28"/>
        </w:rPr>
        <w:tab/>
        <w:t>2. БОВШИК АНДРЕЙ АНАТОЛЬЕВИЧ, дата рождения – 16 октября 1971 года, место рождения – город Электросталь Московской области, место жительства – Челябинская область, город Челябинск, образование – среднее (полное) общее, основное место работы или службы, должность, род занятий – ООО "Уральская производственная компания", генеральный директор, член политической партии "Либерально-демократическая партия России".</w:t>
      </w:r>
    </w:p>
    <w:p>
      <w:pPr>
        <w:pStyle w:val="Normal"/>
        <w:jc w:val="both"/>
        <w:rPr>
          <w:sz w:val="28"/>
        </w:rPr>
      </w:pPr>
      <w:r>
        <w:rPr>
          <w:sz w:val="28"/>
        </w:rPr>
        <w:tab/>
        <w:t>3. ФРИЦЛЕР ВИКТОР ИВАНОВИЧ, дата рождения – 3 апреля 1964 года, место рождения – п. Чеховка Федоровского района Кустанай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Компания "Рост", директор, член политической партии "Либерально-демократическая партия России".</w:t>
      </w:r>
    </w:p>
    <w:p>
      <w:pPr>
        <w:pStyle w:val="Normal"/>
        <w:jc w:val="both"/>
        <w:rPr>
          <w:sz w:val="28"/>
        </w:rPr>
      </w:pPr>
      <w:r>
        <w:rPr>
          <w:sz w:val="28"/>
        </w:rPr>
        <w:tab/>
        <w:t>4. КОЛЕСНИКОВ СЕРГЕЙ ВИКТОРОВИЧ, дата рождения – 11 марта 1974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УВД по Тракторозаводскому району города Челябинска, дежурный по разбору с доставленными и задержанными дежурной части,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84</w:t>
        <w:br/>
        <w:t>(Чеченская Республика)</w:t>
        <w:br/>
      </w:r>
    </w:p>
    <w:p>
      <w:pPr>
        <w:pStyle w:val="Normal"/>
        <w:jc w:val="both"/>
        <w:rPr>
          <w:sz w:val="28"/>
        </w:rPr>
      </w:pPr>
      <w:r>
        <w:rPr>
          <w:sz w:val="28"/>
        </w:rPr>
        <w:tab/>
        <w:t>1. АЦАЕВ АХМАТ АДАМОВИЧ, дата рождения – 3 июня 1970 года, место рождения – село Тумсой Советского района Республики Чечено-Ингушетия, место жительства – не имеет, образование – высшее профессиональное, основное место работы или службы, должность, род занятий – Администрация Президента и Правительства Чеченской Республики, помощник депутата Государственной Думы Федерального Собрания Российской Федерации, член "Либерально-демократической партии России", координатор Чеченского регионального отделения.</w:t>
      </w:r>
    </w:p>
    <w:p>
      <w:pPr>
        <w:pStyle w:val="Normal"/>
        <w:jc w:val="both"/>
        <w:rPr>
          <w:sz w:val="28"/>
        </w:rPr>
      </w:pPr>
      <w:r>
        <w:rPr>
          <w:sz w:val="28"/>
        </w:rPr>
        <w:tab/>
        <w:t>2. РАСАЕВА ЛЕЙЛА ШАМСУДИНОВНА, дата рождения – 10 июня 1961 года, место рождения – город Грозный, место жительства – Чеченская Республика, город Грозный, образование – высшее профессиональное, основное место работы или службы, должность, род занятий – автономная некоммерческая организация "Медицинская клиника "Здоровое поколение", директор, член политической партии "Либерально-демократическая партия России".</w:t>
      </w:r>
    </w:p>
    <w:p>
      <w:pPr>
        <w:pStyle w:val="Normal"/>
        <w:jc w:val="both"/>
        <w:rPr>
          <w:sz w:val="28"/>
        </w:rPr>
      </w:pPr>
      <w:r>
        <w:rPr>
          <w:sz w:val="28"/>
        </w:rPr>
        <w:tab/>
        <w:t>3. ЛОРЕНЦ АНДРЕЙ ЮРЬЕВИЧ, дата рождения – 21 октября 1963 года, место рождения – село Мична Шушенского района Красноярского края, место жительства – Город Москва, образование – среднее (полное) общее, основное место работы или службы, должность, род занятий – ЗАО "ЧОП "Фараон-М", охранник.</w:t>
      </w:r>
    </w:p>
    <w:p>
      <w:pPr>
        <w:pStyle w:val="Normal"/>
        <w:jc w:val="center"/>
        <w:rPr>
          <w:b/>
          <w:b/>
          <w:sz w:val="28"/>
        </w:rPr>
      </w:pPr>
      <w:r>
        <w:rPr>
          <w:b/>
          <w:sz w:val="28"/>
        </w:rPr>
      </w:r>
    </w:p>
    <w:p>
      <w:pPr>
        <w:pStyle w:val="Normal"/>
        <w:jc w:val="center"/>
        <w:rPr>
          <w:b/>
          <w:b/>
          <w:sz w:val="28"/>
        </w:rPr>
      </w:pPr>
      <w:r>
        <w:rPr>
          <w:b/>
          <w:sz w:val="28"/>
        </w:rPr>
        <w:t>Региональная группа №85</w:t>
        <w:br/>
        <w:t>(Читинская область)</w:t>
        <w:br/>
      </w:r>
    </w:p>
    <w:p>
      <w:pPr>
        <w:pStyle w:val="Normal"/>
        <w:jc w:val="both"/>
        <w:rPr>
          <w:sz w:val="28"/>
        </w:rPr>
      </w:pPr>
      <w:r>
        <w:rPr>
          <w:sz w:val="28"/>
        </w:rPr>
        <w:tab/>
        <w:t>1. ШАЙХУТДИНОВ РИФАТ ГАБДУЛХАКОВИЧ, дата рождения – 23 декабря 1963 года, место рождения – город Оха Сахалинской области, место жительства – Московская область, Ленинский район,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Либерально-демократическая партия России".</w:t>
      </w:r>
    </w:p>
    <w:p>
      <w:pPr>
        <w:pStyle w:val="Normal"/>
        <w:jc w:val="both"/>
        <w:rPr>
          <w:sz w:val="28"/>
        </w:rPr>
      </w:pPr>
      <w:r>
        <w:rPr>
          <w:sz w:val="28"/>
        </w:rPr>
        <w:tab/>
        <w:t>2. ФЕДОРОВ ОЛЕГ АНАТОЛЬЕВИЧ, дата рождения – 16 апреля 1967 года, место рождения – село Алек-Завод Алек-Завод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филиал ЗАО "Страховая группа "Спасские ворота" в городе Чите, директор, депутат Читинской областной Думы на непостоянной основе, член постоянного комитета по экономической политике, член политической партии "Либерально-демократическая партия России", координатор Читинского регионального отделения.</w:t>
      </w:r>
    </w:p>
    <w:p>
      <w:pPr>
        <w:pStyle w:val="Normal"/>
        <w:jc w:val="both"/>
        <w:rPr>
          <w:sz w:val="28"/>
        </w:rPr>
      </w:pPr>
      <w:r>
        <w:rPr>
          <w:sz w:val="28"/>
        </w:rPr>
        <w:tab/>
        <w:t>3. ТЮРЮХАНОВ ДМИТРИЙ НИКОЛАЕВИЧ, дата рождения – 26 мая 1977 года, место рождения – город Нерчинск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ОАО "Проектно-строительная компания "Читаспецстрой", заместитель генерального директора, член политической партии "Либерально-демократическая партия России", координатор Ингодинского районного отделения.</w:t>
      </w:r>
    </w:p>
    <w:p>
      <w:pPr>
        <w:pStyle w:val="Normal"/>
        <w:jc w:val="both"/>
        <w:rPr>
          <w:sz w:val="28"/>
        </w:rPr>
      </w:pPr>
      <w:r>
        <w:rPr>
          <w:sz w:val="28"/>
        </w:rPr>
        <w:tab/>
        <w:t>4. ШКРЕТОВ ЮРИЙ ВАСИЛЬЕВИЧ, дата рождения – 28 мая 1974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Читинская областная Дума, депутат,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86</w:t>
        <w:br/>
        <w:t>(Чувашская Республика - Чувашия)</w:t>
        <w:br/>
      </w:r>
    </w:p>
    <w:p>
      <w:pPr>
        <w:pStyle w:val="Normal"/>
        <w:jc w:val="both"/>
        <w:rPr>
          <w:sz w:val="28"/>
        </w:rPr>
      </w:pPr>
      <w:r>
        <w:rPr>
          <w:sz w:val="28"/>
        </w:rPr>
        <w:tab/>
        <w:t>1. БРОНИЦЫН АНДРЕЙ ЮРЬЕВИЧ, дата рождения – 20 декабря 1972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политической "Либерально-демократической партии России", координатор Рязанского регионального отделения.</w:t>
      </w:r>
    </w:p>
    <w:p>
      <w:pPr>
        <w:pStyle w:val="Normal"/>
        <w:jc w:val="both"/>
        <w:rPr>
          <w:sz w:val="28"/>
        </w:rPr>
      </w:pPr>
      <w:r>
        <w:rPr>
          <w:sz w:val="28"/>
        </w:rPr>
        <w:tab/>
        <w:t>2. КУЛАГИН АНДРЕЙ ВАСИЛЬЕВИЧ, дата рождения – 17 января 1975 года, место рождения – город Чебоксары,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ЗАО "Поволжье", генеральный директор, депутат Государственного Совета Чувашской Республики на непостоянной основе, член политической партии "Либерально-демократическая партия России", председатель ревизионной комиссии Чувашского регионального отделения.</w:t>
      </w:r>
    </w:p>
    <w:p>
      <w:pPr>
        <w:pStyle w:val="Normal"/>
        <w:jc w:val="both"/>
        <w:rPr>
          <w:sz w:val="28"/>
        </w:rPr>
      </w:pPr>
      <w:r>
        <w:rPr>
          <w:sz w:val="28"/>
        </w:rPr>
        <w:tab/>
        <w:t>3. ФЕДОРОВА АЛИНА НИКИФОРОВНА, дата рождения – 18 января 1966 года, место рождения – Чувашская Республика Аликовский район деревня Изванкино,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w:t>
      </w:r>
    </w:p>
    <w:p>
      <w:pPr>
        <w:pStyle w:val="Normal"/>
        <w:jc w:val="both"/>
        <w:rPr>
          <w:sz w:val="28"/>
        </w:rPr>
      </w:pPr>
      <w:r>
        <w:rPr>
          <w:sz w:val="28"/>
        </w:rPr>
        <w:tab/>
        <w:t>4. КУЗНЕЦОВ АЛЕКСЕЙ ЛЕОНИДОВИЧ, дата рождения – 12 октября 1978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Либерально-демократическая партия России".</w:t>
      </w:r>
    </w:p>
    <w:p>
      <w:pPr>
        <w:pStyle w:val="Normal"/>
        <w:jc w:val="center"/>
        <w:rPr>
          <w:b/>
          <w:b/>
          <w:sz w:val="28"/>
        </w:rPr>
      </w:pPr>
      <w:r>
        <w:rPr>
          <w:b/>
          <w:sz w:val="28"/>
        </w:rPr>
      </w:r>
    </w:p>
    <w:p>
      <w:pPr>
        <w:pStyle w:val="Normal"/>
        <w:jc w:val="center"/>
        <w:rPr>
          <w:b/>
          <w:b/>
          <w:sz w:val="28"/>
        </w:rPr>
      </w:pPr>
      <w:r>
        <w:rPr>
          <w:b/>
          <w:sz w:val="28"/>
        </w:rPr>
        <w:t>Региональная группа №87</w:t>
        <w:br/>
        <w:t>(Ярославская область)</w:t>
        <w:br/>
      </w:r>
    </w:p>
    <w:p>
      <w:pPr>
        <w:pStyle w:val="Normal"/>
        <w:jc w:val="both"/>
        <w:rPr>
          <w:sz w:val="28"/>
        </w:rPr>
      </w:pPr>
      <w:r>
        <w:rPr>
          <w:sz w:val="28"/>
        </w:rPr>
        <w:tab/>
        <w:t>1. СЛУЦКИЙ ЛЕОНИД ЭДУАРДОВИЧ, дата рождения – 4 января 196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Либерально-демократическая партия России".</w:t>
      </w:r>
    </w:p>
    <w:p>
      <w:pPr>
        <w:pStyle w:val="Normal"/>
        <w:jc w:val="both"/>
        <w:rPr>
          <w:sz w:val="28"/>
        </w:rPr>
      </w:pPr>
      <w:r>
        <w:rPr>
          <w:sz w:val="28"/>
        </w:rPr>
        <w:tab/>
        <w:t>2. КАШАПОВ ВИКТОР МИХАЙЛОВИЧ, дата рождения – 5 ноября 1959 года, место рождения – село Суво Баргузинского района Республики Бурятия, место жительства – Ярославская область, город Ярославль, образование – высшее профессиональное, основное место работы или службы, должность, род занятий – ОАО "Ярославское грузовое автотранспортное предприятие-2", генеральный директор, депутат муниципалитета города Ярославля на непостоянной основе, член политической партии "Либерально-демократическая партия России", координатор Ярославского регионального отделения.</w:t>
      </w:r>
    </w:p>
    <w:p>
      <w:pPr>
        <w:pStyle w:val="Normal"/>
        <w:jc w:val="both"/>
        <w:rPr>
          <w:sz w:val="28"/>
        </w:rPr>
      </w:pPr>
      <w:r>
        <w:rPr>
          <w:sz w:val="28"/>
        </w:rPr>
        <w:tab/>
        <w:t>3. БЫСТРОВ ВАЛЕРИЙ ВАСИЛЬЕВИЧ, дата рождения – 6 февраля 1957 года, место рождения – деревня Липино Октябрьского района Кур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ОАО "Ярославский завод силикатного кирпича", генеральный директор, депутат муниципалитета г. Ярославля на непостоянной основе, член политической партии "Либерально-демократическая партия России".</w:t>
      </w:r>
    </w:p>
    <w:p>
      <w:pPr>
        <w:pStyle w:val="Header"/>
        <w:tabs>
          <w:tab w:val="clear" w:pos="4677"/>
          <w:tab w:val="clear" w:pos="9355"/>
        </w:tabs>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02:00Z</dcterms:created>
  <dc:creator>jigulska</dc:creator>
  <dc:description/>
  <dc:language>en-US</dc:language>
  <cp:lastModifiedBy>Chudakov</cp:lastModifiedBy>
  <cp:lastPrinted>2007-10-12T12:13:00Z</cp:lastPrinted>
  <dcterms:modified xsi:type="dcterms:W3CDTF">2007-10-12T14:02:00Z</dcterms:modified>
  <cp:revision>2</cp:revision>
  <dc:subject/>
  <dc:title> </dc:title>
</cp:coreProperties>
</file>