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едеральный спис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рен Центральной избирательной комиссией Российской Федерации 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07 года</w:t>
            </w:r>
          </w:p>
          <w:p>
            <w:pPr>
              <w:pStyle w:val="Normal"/>
              <w:jc w:val="center"/>
              <w:rPr/>
            </w:pPr>
            <w:r>
              <w:rPr/>
              <w:t>(постановление № 34/238-5)</w:t>
            </w:r>
          </w:p>
          <w:p>
            <w:pPr>
              <w:pStyle w:val="Normal"/>
              <w:jc w:val="center"/>
              <w:rPr/>
            </w:pPr>
            <w:r>
              <w:rPr/>
              <w:t>Копия вер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ЕДЕРАЛЬНЫЙ СПИС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ндидатов в депутаты Государственной Думы Федерального Собрания Российской Федерации пятого созыва, выдвинутый политической партией "Всероссийская политическая партия "Гражданская Сила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ФЕДЕРАЛЬНАЯ Ч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БАРЩЕВСКИЙ МИХАИЛ ЮРЬЕВИЧ, дата рождения – 27 декабря 1955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Аппарат Правительства Российской Федерации, полномочный представитель Правительства Российской Федерации в Конституционном Суде Российской Федерации, Верховном суде Российской Федерации и Высшем арбитражном суде Российской Федерации, Председатель Высшего совета политической партии "Всероссийская политическая партия "Гражданская Сил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ЯВКИН АЛЕКСАНДР ЮРЬЕВИЧ, дата рождения – 18 февраля 1976 года, место рождения – город Каменск-Уральский Свердловской области, место жительства – Город Москва, образование – высшее профессиональное, основное место работы или службы, должность, род занятий – политическая партия "Всероссийская политическая партия "Гражданская Сила", Председатель Федерального политического совета политической партии "Всероссийская политическая партия "Гражданская Сил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ПОХМЕЛКИН ВИКТОР ВАЛЕРЬЕВИЧ, дата рождения – 3 февраля 1960 года, место рождения – г. Пермь, место жительства – Пермский край, город Пермь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член Комитета Государственной Думы по конституционному законодательству и государственному строительству, председатель Общероссийского общественного движения "Движение автомобилистов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ЫЕ ГРУППЫ КАНДИДАТОВ</w:t>
        <w:br/>
        <w:br/>
        <w:t>Региональная группа №1</w:t>
        <w:br/>
        <w:t>(Республика Адыгея (Адыгея)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АКЕЕВ ВЛАДИМИР МИХАЙЛОВИЧ, дата рождения – 30 октября 1951 года, место рождения – гор. Полоцк Полоцкой области, место жительства – Республика Адыгея (Адыгея), город Майкоп, образование – высшее профессиональное, основное место работы или службы, должность, род занятий – пенсионер, член политической партии "Всероссийская политическая партия "Гражданская Сила", председатель политического совета Адыгей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ДОРОНИНА ВАЛЕРИЯ ВЛАДИМИРОВНА, дата рождения – 12 марта 1978 года, место рождения – Республика Адыгея, г. Майкоп, место жительства – Республика Адыгея (Адыгея), город Майкоп, образование – высшее профессиональное, основное место работы или службы, должность, род занятий – Майкопский государственный технологический университет, преподаватель факультета по среднему профессиональному образованию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ГАЙДАРЕВА ИННА НИКОЛАЕВНА, дата рождения – 2 октября 1968 года, место рождения – Краснодарский край, г. Майкоп, место жительства – Республика Адыгея (Адыгея), город Майкоп, образование – высшее профессиональное, основное место работы или службы, должность, род занятий – Адыгейский государственный университет, доцент кафедры конституционного права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</w:t>
        <w:br/>
        <w:t>(Республика Алтай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ШУМИЛОВ ВАЛЕРИЙ ДМИТРИЕВИЧ, дата рождения – 4 августа 1952 года, место рождения – город Киров, место жительства – Республика Алтай, село Майма, образование – высшее профессиональное, основное место работы или службы, должность, род занятий – временно неработающий, член политической партии "Всероссийская политическая партия "Гражданская Сила", член политического совета регионального отделения в Республике Алтай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</w:t>
        <w:br/>
        <w:t>(Республика Башкортостан - Бирская, Республика Башкортостан - Уфим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ОЛОКИН ВЛАДИМИР СЕРГЕЕВИЧ, дата рождения – 6 января 1955 года, место рождения – п. Сосновское Сосновского района Горьковской области, место жительства – Республика Башкортостан, город Уфа, образование – среднее профессиональное, основное место работы или службы, должность, род занятий – ОАО "Уфимское моторостроительное производственное объединение", механик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КРЫНДИЦА АЛЬФИЯ ФАГИМОВНА, дата рождения – 10 апреля 1955 года, место рождения – с. Старо Балтачево Балтачевского р-на БАССР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ЛИСИЦЫН АЛЕКСАНДР ВИТАЛЬЕВИЧ, дата рождения – 15 июля 1965 года, место рождения – г. Уфа, Республика Башкортостан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Фонд социального развития киномир "Космос", директор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</w:t>
        <w:br/>
        <w:t>(Республика Башкортостан - Салаватская, Республика Башкортостан - Стерлитамак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АВРИН ВАСИЛИЙ ВАСИЛЬЕВИЧ, дата рождения – 8 сентября 1948 года, место рождения – Башкортостан, г. Уфа;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компания "УралГлавСтрой", генеральный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УЗЬМИН ВАДИМ ГЕРМАНОВИЧ, дата рождения – 24 декабря 1968 года, место рождения – город Уфа, республика Башкортостан, место жительства – Республика Башкортостан город Уфа, образование – высшее профессиональное, основное место работы или службы, должность, род занятий – временно неработающий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ТИМОФЕЕВ РУСТЕМ СЕРГЕЕВИЧ, дата рождения – 30 марта 1974 года, место рождения – гор. Уфа, Республика Башкортостан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временно неработающий, член политической партии "Всероссийская политическая партия "Гражданская Сила", председатель Совета Орджоникидзевского местного отделения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</w:t>
        <w:br/>
        <w:t>(Республика Буряти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ЕНЬШИКОВ ЕВГЕНИЙ ИВАНОВИЧ, дата рождения – 4 августа 1978 года, место рождения – гор. Улан-Удэ Республика Бурятия, место жительства – Республика Бурятия, город Улан-Удэ, образование – высшее профессиональное, основное место работы или службы, должность, род занятий – ООО "Байкальский информационный центр дистанционного образования", директор, член политической партии "Всероссийская политическая партия "Гражданская Сила", председатель политического совета регионального отделения в Республике Бурят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РАСИКОВ АЛЕКСАНДР ВЛАДИМИРОВИЧ, дата рождения – 20 октября 1977 года, место рождения – Республика Бурятия, г. Улан-Удэ, место жительства – Республика Бурятия, город Улан-Удэ, образование – высшее профессиональное, основное место работы или службы, должность, род занятий – ООО "Правозащитный центр "Закон и Порядок", дире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СЫСОЛЯТИНА ЕЛЕНА СЕРГЕЕВНА, дата рождения – 29 мая 1979 года, место рождения – город Улан-Удэ Республики Бурятия, место жительства – Республика Бурятия, город Улан-Удэ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</w:t>
        <w:br/>
        <w:t>(Республика Дагестан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ИБРАГИМОВ СУЛТАНАХМЕД, дата рождения – 8 марта 1975 года, место рождения – сел. Тлянада, Тляратинский р-н, Дагестан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ОО "Золотой колос", специалист отдела маркетинга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МАХМУДОВ ГАДЖИ ЯХЬЯЕВИЧ, дата рождения – 20 февраля 1962 года, место рождения – с. Акуша Акушинского р-на Республики Дагестан, место жительства – Республика Дагестан город Махачкала, образование – высшее профессиональное, основное место работы или службы, должность, род занятий – управление Судебного департамента в Республике Дагестан, начальник отдела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ТИНАМАГОМЕДОВ ИСРАПИЛ ОМАРОВИЧ, дата рождения – 10 мая 1966 года, место рождения – с. Гиндиб Тляратинского р-на Р. Дагестан, место жительства – Республика Дагестан, город Махачкала, образование – высшее профессиональное, основное место работы или службы, должность, род занятий – территориальное управление Федеральной службы финансово-бюджетного надзора в Республике Дагестан, начальник отдела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</w:t>
        <w:br/>
        <w:t>(Республика Ингушети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ОСТОЕВ БАГАУДИН АХМЕТОВИЧ, дата рождения – 14 августа 1968 года, место рождения – с. Гамурзиево Назраньского р-на ЧИАССР, место жительства – Республика Ингушетия, город Назрань, муниципальное образование Гамурзиевский, образование – высшее профессиональное, основное место работы или службы, должность, род занятий – ООО "КоСтройСервис", генеральный директор, депутат Народного Собрания Республики Ингушетия, председатель политического совета регионального отделения политической партии "Всероссийская политическая партия "Гражданская Сила" в Республике Ингушет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УРИЕВ МАГОМЕД-БАШИР ОСМАНОВИЧ, дата рождения – 30 марта 1966 года, место рождения – поселок Барсуки Назраньского р-на ЧИАССР, место жительства – Республика Ингушетия, город Назрань, муниципальное образование Барсукинский, образование – высшее профессиональное, основное место работы или службы, должность, род занятий – администрация Барсукинского округа города Назрань Республики Ингушетия, глава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</w:t>
        <w:br/>
        <w:t>(Кабардино-Балкарская Республика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УССАЕВ СЕРГЕЙ АСЛАМБЕКОВИЧ, дата рождения – 21 сентября 1954 года, место рождения – город Терек Терского района Кабардино-Балкарской Республики, место жительства – Кабардино-Балкарская Республика, город Терек, Терский район, образование – высшее профессиональное, основное место работы или службы, должность, род занятий – временно неработающий, член политической партии "Всероссийская политическая партия "Гражданская Сила", председатель политического совета Кабардино-Балкар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ТАРАЕВ ИГОРЬ ВЛАДИМИРОВИЧ, дата рождения – 1 июля 1971 года, место рождения – г.Терек Кабардино-Балкарской Республики, место жительства – Кабардино-Балкарская Республика, город Терек, образование – высшее профессиональное, основное место работы или службы, должность, род занятий – структурное подразделение Северо-Кавказской железной дороги - филиал ОАО "Российские железные дороги", начальник Прохладненской дистанции электроснабжения Минераловодского отделения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УНЕЖЕВ ВЯЧЕСЛАВ УМАТГЕРИЕВИЧ, дата рождения – 5 сентября 1959 года, место рождения – село Нижний Курп Терского района, КБАССР, место жительства – Кабардино-Балкарская Республика, город Терек, образование – высшее профессиональное, основное место работы или службы, должность, род занятий – ОАО "Строительное управление-6", главный инженер, член политической партии "Всероссийская политическая партия "Гражданская Сила", член политического совета Кабардино-Балкарского регионального отделения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</w:t>
        <w:br/>
        <w:t>(Республика Калмыки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ТИХОНОВА ЕЛЕНА АЛЕКСАНДРОВНА, дата рождения – 11 июля 1984 года, место рождения – гор. Ирбит Свердловской области, место жительства – Свердловская область, город Ирбит, образование – высшее профессиональное, основное место работы или службы, должность, род занятий – политическая партия "Всероссийская политическая партия "Гражданская Сила", документовед департамента региональной политики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</w:t>
        <w:br/>
        <w:t>(Карачаево-Черкесская Республика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ЛАФИШЕВ АНВАР ЗАУДИНОВИЧ, дата рождения – 13 июля 1956 года, место рождения – Отделение №4 хлопководческого совхоза Баяхт №3 Хавастского района Ташкентской области, место жительства – Карачаево-Черкесская Республика, город Черкесск, образование – высшее профессиональное, основное место работы или службы, должность, род занятий – Карачаево-Черкесская государственная технологическая академия, проректор по капитальному строительству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БАХИТОВ СУЛТАН УМАРОВИЧ, дата рождения – 15 июля 1950 года, место рождения – а. Джегута, Прикубанский район, Ставропольский край, место жительства – Карачаево-Черкесская Республика, город Черкесск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АКБАШЕВ АСЛАН БОРИСОВИЧ, дата рождения – 21 июня 1958 года, место рождения – город Черкесск Ставропольского края, место жительства – Город Москва, образование – высшее профессиональное, основное место работы или службы, должность, род занятий – Черкесский филиал Краснодарского университета МВД России, професс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1</w:t>
        <w:br/>
        <w:t>(Республика Карелия, Мурма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ЩЕГОРЦОВ АЛЕКСАНДР АЛЕКСАНДРОВИЧ, дата рождения – 19 марта 1956 года, место рождения – город Ростов-на-Дону, место жительства – Город Москва, образование – послевузовское профессиональное, основное место работы или службы, должность, род занятий – Аппарат Совета Федерации Федерального Собрания Российской Федерации, помощник заместителя Председателя Совета Федерации, член правления Общероссийской общественной организации "Федерация боевого самбо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ИСАЕВ МИХАИЛ ВАЛЕРЬЕВИЧ, дата рождения – 15 августа 1979 года, место рождения – гор. Лахденпохья Республики Карелия, место жительства – Республика Карелия, город Петрозаводск, образование – высшее профессиональное, основное место работы или службы, должность, род занятий – Петрозаводский государственный университет, преподаватель кафедры международного и конституционного права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ИНЮКОВ АНДРЕЙ АЛЕКСАНДРОВИЧ, дата рождения – 21 марта 1959 года, место рождения – гор. Петрозаводск, место жительства – Республика Карелия, город Петрозаводск, образование – высшее профессиональное, основное место работы или службы, должность, род занятий – ООО "Спецконструкция", коммерческий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2</w:t>
        <w:br/>
        <w:t>(Республика Коми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АСИН ЕФИМ ВЛАДИМИРОВИЧ, дата рождения – 3 января 1940 года, место рождения – поселок Хисловичи Ржаксинского района Тамбовской области, место жительства – Город Москва, образование – высшее профессиональное, основное место работы или службы, должность, род занятий – ООО "Корпорация Инжтрансстрой", генеральный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3</w:t>
        <w:br/>
        <w:t>(Республика Марий Эл, Чувашская Республика - Чуваши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ГУРОВ ЮРИЙ ЛЬВОВИЧ, дата рождения – 25 мая 1955 года, место рождения – пос. Юбилейный Оймяконского района Республики Якутии, место жительства – Республика Марий Эл, город Йошкар-Ола, образование – высшее профессиональное, основное место работы или службы, должность, род занятий – политическая партия "Всероссийская политическая партия "Гражданская Сила", руководитель Департамента организационной работы региональной политики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МИШИН ДМИТРИЙ ВАСИЛЬЕВИЧ, дата рождения – 17 июня 1970 года, место рождения – ЧИАССР, г. Грозный, место жительства – Чувашская Республика - Чувашия, город Чебоксары, образование – высшее профессиональное, основное место работы или службы, должность, род занятий – ООО "Бизнес-Партнер", коммерческий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ЕГОРОВ АНДРЕЙ АНАТОЛЬЕВИЧ, дата рождения – 14 июня 1975 года, место рождения – город Чебоксары, место жительства – Чувашская Республика - Чувашия, город Чебоксары, образование – высшее профессиональное, основное место работы или службы, должность, род занятий – ООО "Бизнес-Партнер", исполнительный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4</w:t>
        <w:br/>
        <w:t>(Республика Мордови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АЛТЫНОВА НАДЕЖДА ПАВЛОВНА, дата рождения – 28 сентября 1965 года, место рождения – г. Саранск, место жительства – Республика Мордовия, город Саранск, образование – среднее профессиональное, основное место работы или службы, должность, род занятий – индивидуальный предприниматель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УРИНОВ АЛЕКСАНДР ВЛАДИМИРОВИЧ, дата рождения – 1 июня 1973 года, место рождения – гор. Саранск Мордовской АССР, место жительства – Республика Мордовия, город Саранск, образование – среднее профессиональное, основное место работы или службы, должность, род занятий – ИП "Суринов Н.П.", водитель, продавец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БОЛУШЕВ СЕРГЕЙ ПАВЛОВИЧ, дата рождения – 11 июня 1973 года, место рождения – гор. Саранск, место жительства – Республика Мордовия, город Саранск, образование – высшее профессиональное, основное место работы или службы, должность, род занятий – временно неработающий, Председатель политического совета регионального отделения в Республике Мордовия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5</w:t>
        <w:br/>
        <w:t>(Республика Саха (Якутия)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ФАЛАЛЕЕВ СЕРГЕЙ НИКОЛАЕВИЧ, дата рождения – 16 ноября 1959 года, место рождения – п. Лозливое Дмитриевского р-на Курской области, место жительства – Город Москва, образование – высшее профессиональное, основное место работы или службы, должность, род занятий – Аппарат Государственной Думы Федерального Собрания Российской Федерации, помощник депутата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ГЛАДКИХ ЮРИЙ СЕРГЕЕВИЧ, дата рождения – 26 ноября 1971 года, место рождения – город Якутск, место жительства – Республика Саха (Якутия), город Якутск, образование – высшее профессиональное, основное место работы или службы, должность, род занятий – Якутская республиканская коллегия адвокатов, адвокат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6</w:t>
        <w:br/>
        <w:t>(Республика Северная Осетия - Алани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АРАНОВ АЛЕКСАНДР ЛЕОНИДОВИЧ, дата рождения – 26 ноября 1955 года, место рождения – РСО-Алания, место жительства – Республика Северная Осетия - Алания, город Владикавказ, образование – высшее профессиональное, основное место работы или службы, должность, род занятий – Государственное учреждение "Комбинат питания" Министерства здравоохранения РСО-Алания, заместитель директора, член политической партии "Всероссийская политическая партия "Гражданская Сила", Председатель Иристонского местного отделения Северо-Осетин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ГАБИСОВ АЛАН ГЕОРГИЕВИЧ, дата рождения – 25 ноября 1977 года, место рождения – гор. Беслан РСО-Алания, место жительства – Республика Северная Осетия - Алания, город Владикавказ, образование – высшее профессиональное, основное место работы или службы, должность, род занятий – Горский государственный аграрный университет, юридический факультет, доцент кафедры "Истор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7</w:t>
        <w:br/>
        <w:t>(Республика Татарстан (Татарстан))</w:t>
        <w:br/>
      </w:r>
    </w:p>
    <w:p>
      <w:pPr>
        <w:pStyle w:val="Normal"/>
        <w:keepLines/>
        <w:jc w:val="both"/>
        <w:rPr/>
      </w:pPr>
      <w:r>
        <w:rPr>
          <w:sz w:val="28"/>
        </w:rPr>
        <w:tab/>
        <w:t>1. АНИЩЕНКО АНДРЕЙ ЛЕОНИДОВИЧ, дата рождения – 23 января 1955 года, место рождения – Республика Татарстан, город Казань, место жительства – Республика Татарстан (Татарстан), город Казань, образование – среднее (полное) общее, основное место работы или службы, должность, род занятий – ООО "Гранд-Авто", старший консультант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АРИМОВА ДАНИЯ ЮСУФОВНА, дата рождения – 7 ноября 1946 года, место рождения – Республика Татарстан (Татарстан), город Казань, место жительства – Город Москва, образование – высшее профессиональное, основное место работы или службы, должность, род занятий – Государственная классическая академия им. Маймонида, заведующая кафедрой профилактической медицины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АРИМОВ БУЛАТ НАИЛЕВИЧ, дата рождения – 28 февраля 1976 года, место рождения – гор. Казань Респ. Татарстан, место жительства – Город Москва, образование – высшее профессиональное, основное место работы или службы, должность, род занятий – ОАО "Межрегиональный коммерческий банк "Замоскворецкий", контролер профессионального участника рынка ценных бумаг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ГАБДУЛХАКОВА НЭЕЛЯ НУРУЛХАКОВНА, дата рождения – 12 января 1968 года, место рождения – гор. Ташкент, место жительства – Республика Татарстан (Татарстан), Высокогорский район, поселок Инеш, образование – высшее профессиональное, основное место работы или службы, должность, род занятий – временно неработающая, член политической партии "Всероссийская политическая партия "Гражданская Сила", Председатель политического совета регионального отделения в Республике Татарстан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НУРУТДИНОВА КЛАРА НУРУЛХАКОВНА, дата рождения – 15 января 1958 года, место рождения – гор. Ташкент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8</w:t>
        <w:br/>
        <w:t>(Республика Тыва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ГОРДЕЕВА НАДЕЖДА ФЕДОРОВНА, дата рождения – 9 октября 1955 года, место рождения – Караганда, место жительства – Город Санкт-Петербург, образование – высшее профессиональное, основное место работы или службы, должность, род занятий – коллегия адвокатов "Гордеева Н.Ф. и партнеры" Адвокатской палаты Санкт-Петербурга, управляющий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9</w:t>
        <w:br/>
        <w:t>(Удмуртская Республика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ГОЛЬЦОВ ВАЛЕРИЙ ЛЕОНИДОВИЧ, дата рождения – 24 июля 1963 года, место рождения – гор. Чебоксары Чувашской АССР, место жительства – Удмуртская Республика, город Ижевск, образование – высшее профессиональное, основное место работы или службы, должность, род занятий – ООО "ПЕРСОНАЛ", заместитель директора, член политической партии "Всероссийская политическая партия "Гражданская Сила", Председатель политического совета регионального отделения в Удмуртской Республике.</w:t>
      </w:r>
    </w:p>
    <w:p>
      <w:pPr>
        <w:pStyle w:val="Normal"/>
        <w:keepLines/>
        <w:jc w:val="both"/>
        <w:rPr/>
      </w:pPr>
      <w:r>
        <w:rPr>
          <w:sz w:val="28"/>
        </w:rPr>
        <w:tab/>
        <w:t>2. АВЕРКИН ВЛАДИМИР ФАДЕЕВИЧ, дата рождения – 12 сентября 1960 года, место рождения – с. Средне - Красилово Краюшкинского р-на Алтайского края, место жительства – Удмуртская Республика, город Сарапул, образование – высшее профессиональное, основное место работы или службы, должность, род занятий – Кредитно-кассовый офис ЗАО КБ "Рублев" № 2, управляющий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РИВОПУСТ ЛЮДМИЛА ВЕНИАМИНОВНА, дата рождения – 7 мая 1948 года, место рождения – пос. Кез Кезского р-на Удмуртской АССР, место жительства – Удмуртская Республика, город Ижевск, образование – высшее профессиональное, основное место работы или службы, должность, род занятий – пенсионерка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0</w:t>
        <w:br/>
        <w:t>(Республика Хакаси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ГОРЧАКОВА ГАЛИНА МИХАЙЛОВНА, дата рождения – 14 сентября 1959 года, место рождения – с. Лукьяновка Алтайского р-на Красноярского края, место жительства – Республика Хакасия, город Абакан, образование – высшее профессиональное, основное место работы или службы, должность, род занятий – домохозяйка, член политической партии "Всероссийская политическая партия "Гражданская Сила", Председатель политического совета регионального отделения в Республике Хакас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ЗУБКОВА ИРИНА ВЛАДИМИРОВНА, дата рождения – 12 февраля 1956 года, место рождения – г. Черемхово, Иркутская область, место жительства – Республика Хакасия, город Абакан, образование – высшее профессиональное, основное место работы или службы, должность, род занятий – муниципальное учреждение здравоохранения "Абаканская городская больница", врач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1</w:t>
        <w:br/>
        <w:t>(Чеченская Республика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ГРИШАНИНА ПОЛИНА ДМИТРИЕВНА, дата рождения – 10 января 1986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политическая партия "Всероссийская политическая партия "Гражданская Сила", экономист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2</w:t>
        <w:br/>
        <w:t>(Алтайский край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АМАЕВ СЕРГЕЙ ВАЛЕНТИНОВИЧ, дата рождения – 30 мая 1955 года, место рождения – г. Барнаул, Алтайский край, место жительства – Алтайский край, город Барнаул, образование – высшее профессиональное, основное место работы или службы, должность, род занятий – РОО "Алтайский краевой общественный комитет по защите прав и свобод человека", председатель, депутат Барнаульской городской Думы, член политической партии "Всероссийская политическая партия "Гражданская Сила", член политического совета Алтайского краев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ОРЧАГИН АНАТОЛИЙ ИВАНОВИЧ, дата рождения – 1 января 1954 года, место рождения – Алтайский край, Ребрихинский р-н, п. Никольский, место жительства – Алтайский край, город Барнаул, образование – высшее профессиональное, основное место работы или службы, должность, род занятий – администрация г. Барнаула, председатель комитета по управлению собственностью, член политической партии "Всероссийская политическая партия "Гражданская Сила", Председатель политического совета Алтайского краев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РИВОЛУЦКИЙ ОЛЕГ АНАТОЛЬЕВИЧ, дата рождения – 9 июня 1962 года, место рождения – с.Верх-Катунское, Бийский район, Алтайский край, место жительства – Алтайский край, Бийский район, село Верх-Катунское, образование – высшее профессиональное, основное место работы или службы, должность, род занятий – КГУЗ "Алтайский краевой кардиологический диспансер", заместитель главного врача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СТАШКО ВАСИЛИЙ ИВАНОВИЧ, дата рождения – 21 ноября 1963 года, место рождения – с. М-Комыш, Кулундинский район, Алтайский край, место жительства – Алтайский край, город Барнаул, образование – высшее профессиональное, основное место работы или службы, должность, род занятий – государственное образовательное учреждение высшего профессионального образования "Алтайский государственный технический университет", директор издательства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3</w:t>
        <w:br/>
        <w:t>(Камчатский край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ЧИРКИНА АЛЕКСАНДРА СЕРГЕЕВНА, дата рождения – 27 сентября 1984 года, место рождения – город Хабаровск Хабаровского края, место жительства – Приморский край, город Владивосток, образование – высшее профессиональное, основное место работы или службы, должность, род занятий – ООО "Проспект", специалист по подбору персонала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ТЕВЕРОВСКИЙ СЕРГЕЙ ИГОРЕВИЧ, дата рождения – 8 июля 1976 года, место рождения – город Владивосток Приморского края, место жительства – Приморский край, город Владивосток, образование – высшее профессиональное, основное место работы или службы, должность, род занятий – ООО "АРКА", коммерческий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4</w:t>
        <w:br/>
        <w:t>(Краснодарский край - Краснодарская, Краснодарский край - Крымская, Краснодарский край - Сочи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АНДРЕЕВ АЛЕКСЕЙ ПЕТРОВИЧ, дата рождения – 17 февраля 1958 года, место рождения – село Архангеловка Оренбургского района Оренбургской области, место жительства – Город Москва, образование – высшее профессиональное, основное место работы или службы, должность, род занятий – Всероссийская политическая партия "Гражданская Сила", Председатель Исполнительного Комитета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ИДЖЯН АШОТ АМАЯКОВИЧ, дата рождения – 27 мая 1955 года, место рождения – с. Б.-Кошелок Куйтунского р-на Иркутской обл., место жительства – Краснодарский край, город Сочи, образование – высшее профессиональное, основное место работы или службы, должность, род занятий – временно неработающий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5</w:t>
        <w:br/>
        <w:t>(Краснодарский край - Каневская, Краснодарский край - Усть-Лаби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ДЬЯКОНОВ ВАСИЛИЙ НИКОЛАЕВИЧ, дата рождения – 25 июля 1946 года, место рождения – станция Платнировская Кореновского района Краснодарского края, место жительства – Город Москва, образование – высшее профессиональное, основное место работы или службы, должность, род занятий – ОАО "Инвестиционный центр Возрождения Кубани", генеральный дире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ЩЕРБАК ПЕТР ПЕТРОВИЧ, дата рождения – 16 мая 1951 года, место рождения – г. Ейск Краснодарского края, место жительства – Краснодарский край, город Ейск, образование – среднее профессиональное, основное место работы или службы, должность, род занятий – сельскохозяйственный кредитный кооператив "Кубань-регион", председатель правления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АПИТУН ИВАН ИВАНОВИЧ, дата рождения – 5 ноября 1953 года, место рождения – пос. Кура Краснодарского края, место жительства – Краснодарский край, город Краснодар, образование – высшее профессиональное, основное место работы или службы, должность, род занятий – ЗАО "Югбытстрой", генеральный директор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6</w:t>
        <w:br/>
        <w:t>(Красноярский край)</w:t>
        <w:br/>
      </w:r>
    </w:p>
    <w:p>
      <w:pPr>
        <w:pStyle w:val="Normal"/>
        <w:keepLines/>
        <w:jc w:val="both"/>
        <w:rPr/>
      </w:pPr>
      <w:r>
        <w:rPr>
          <w:sz w:val="28"/>
        </w:rPr>
        <w:tab/>
        <w:t>1. ТЕТЕЛЬМИН ВЛАДИМИР ВЛАДИМИРОВИЧ, дата рождения – 19 августа 1944 года, место рождения – г. Томск, место жительства – Город Москва, образование – высшее профессиональное, основное место работы или службы, должность, род занятий – Политехнический институт Федерального государственного образовательного учреждения высшего профессионального образования "Сибирский федеральный университет", професс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ЕРГЕЕВ АНАТОЛИЙ НИКОЛАЕВИЧ, дата рождения – 29 ноября 1972 года, место рождения – пос. Балахта Балахтинского р-на Красноярского кр.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ООО "Научно-производственная компания "СибИТ", генеральный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НЕКРАСОВ ВЛАДИМИР ИВАНОВИЧ, дата рождения – 30 ноября 1965 года, место рождения – пос. Полуторник Тисульского р-на Кемеровской обл.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ООО "Совмэн",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7</w:t>
        <w:br/>
        <w:t>(Пермский край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УРНАШОВ АЛЕКСЕЙ ЛЕОНИДОВИЧ, дата рождения – 28 июня 1973 года, место рождения – гор. Пермь, место жительства – Пермский край, город Пермь, образование – высшее профессиональное, основное место работы или службы, должность, род занятий – Законодательное собрание Пермского края, депутат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ВАХРИН ВЯЧЕСЛАВ МИХАЙЛОВИЧ, дата рождения – 17 июля 1967 года, место рождения – город Пермь, место жительства – Пермский край, город Пермь, образование – высшее профессиональное, основное место работы или службы, должность, род занятий – ООО "Правовая инициатива", генеральный дире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ДАВЛЕТШИН ИГОРЬ РАИСОВИЧ, дата рождения – 7 мая 1964 года, место рождения – г. Пермь, место жительства – Пермский край, город Пермь, образование – высшее профессиональное, основное место работы или службы, должность, род занятий – ООО "ДАГЕР",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ВАСИЛЬЕВ АЛЕКСАНДР АЛЕКСАНДРОВИЧ, дата рождения – 24 июня 1963 года, место рождения – г. Пермь, место жительства – Пермский край, город Пермь, образование – высшее профессиональное, основное место работы или службы, должность, род занятий – ООО "Альтер - Урал", финансовый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ЧЕПОКОВА ЕЛЕНА ВЛАДИМИРОВНА, дата рождения – 20 июля 1967 года, место рождения – г. Пермь, место жительства – Пермский край, город Пермь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8</w:t>
        <w:br/>
        <w:t>(Приморский край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ВЕЛИЧКО ИГОРЬ ВАСИЛЬЕВИЧ, дата рождения – 8 марта 1964 года, место рождения – гор. Хабаровск, место жительства – Хабаровский край, город Хабаровск, образование – высшее профессиональное, основное место работы или службы, должность, род занятий – ООО "Японский дом", генеральный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ЕЖОВ ОЛЕГ ВЛАДИМИРОВИЧ, дата рождения – 22 июля 1976 года, место рождения – село Покровка Октябрьского района Приморского края, место жительства – Приморский край, город Уссурийск, образование – высшее профессиональное, основное место работы или службы, должность, род занятий – ООО "АРКА",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ОВАЛЕВ ИЛЬЯ НИКОЛАЕВИЧ, дата рождения – 14 сентября 1976 года, место рождения – поселок Кавалерово Кавалеровского района Приморского края, место жительства – Приморский край, город Владивосток, образование – высшее профессиональное, основное место работы или службы, должность, род занятий – ООО "Панацея", менедже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РЕНЕВ ДЕНИС ВЛАДИМИРОВИЧ, дата рождения – 6 декабря 1970 года, место рождения – город Санкт-Петербург, место жительства – Приморский край, город Владивосток, образование – высшее профессиональное, основное место работы или службы, должность, род занятий – ООО "Урожай Приморья", генеральный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9</w:t>
        <w:br/>
        <w:t>(Ставропольский край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ПАФОВА МАРИДА ФУАДОВНА, дата рождения – 26 ноября 1965 года, место рождения – Аул Али-Бердуковский Хобезского района КЧАО, место жительства – город Москва, образование – высшее профессиональное, основное место работы или службы, должность, род занятий – Государственное научно-исследовательское учреждение "Институт управления образованием Российской академии образования", ведущий научный сотрудник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ЛАСТНОЙ ВЛАДИМИР НИКИТОВИЧ, дата рождения – 12 марта 1966 года, место рождения – Ставропольский край, г. Невинномысск, место жительства – Ставропольский край, город Ставрополь, образование – высшее профессиональное, основное место работы или службы, должность, род занятий – ООО "Информационно-рекламное агентство "СВ-Медиа",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БЕРЕЖНАЯ СВЕТЛАНА ВИТАЛЬЕВНА, дата рождения – 19 ноября 1950 года, место рождения – Кабардино-Балкарская АССР, г. Нальчик, место жительства – Ставропольский край, город Ставрополь, образование – высшее профессиональное, основное место работы или службы, должность, род занятий – пенсионе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ЕФИМОВ ЮРИЙ ГЕРМАННОВИЧ, дата рождения – 25 августа 1968 года, место рождения – ЧИАССР, г. Грозный, место жительства – Ставропольский край, город Ставрополь, образование – высшее профессиональное, основное место работы или службы, должность, род занятий – ФГОУ "ВПО "Ставропольский государственный аграрный университет", доцент кафедры политологии и социологии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0</w:t>
        <w:br/>
        <w:t>(Хабаровский край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ГЕЛАШВИЛИ ГЕЛА ВАЖОВИЧ, дата рождения – 26 октября 1970 года, место рождения – пос. Пицунда, г. Гагра, Абхазия, место жительства – Хабаровский край, город Хабаровск, образование – высшее профессиональное, основное место работы или службы, должность, род занятий – ООО "Юникорн", генеральный дире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ВАРАКСИН КОНСТАНТИН ВАЛЕРЬЕВИЧ, дата рождения – 14 февраля 1970 года, место рождения – г. Свердловск, Свердловская обл., место жительства – город Екатеринбург, образование – высшее профессиональное, основное место работы или службы, должность, род занятий – ООО "ДЭНАС Дальний Восток", генеральный директор, председатель политического совета регионального отделения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АРСЕНТЬЕВА ЛЮДМИЛА ОЛЕГОВНА, дата рождения – 6 сентября 1946 года, место рождения – ст. Шкотово Шкотовского р-на, Приморского края, место жительства – Хабаровский край, город Комсомольск-на-Амуре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1</w:t>
        <w:br/>
        <w:t>(Амур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ТРОФИМОВ ЕВГЕНИЙ АЛЕКСАНДРОВИЧ, дата рождения – 15 мая 1976 года, место рождения – гор. Благовещенск Амурской области, место жительства – Амурская область, город Благовещенск, образование – высшее профессиональное, основное место работы или службы, должность, род занятий – Дальневосточный государственный аграрный университет (ДальГАУ), старший преподаватель кафедры социологии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ЗУБОВА ИРИНА ИГОРЕВНА, дата рождения – 14 мая 1977 года, место рождения – город Благовещенск Амурской области, место жительства – Амурская область, город Благовещенск, образование – высшее профессиональное, основное место работы или службы, должность, род занятий – негосударственное образовательное учреждение высшего профессионального образования "Московская академия предпринимательства при Правительстве Москвы", Благовещенский филиал, Доцент кафедры отечественной и мировой экономики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ВЕРЕВЕТИНОВ АРТЕМ НИКОЛАЕВИЧ, дата рождения – 15 ноября 1981 года, место рождения – город Биробиджан Еврейской автономной области, место жительства – город Биробиджан, образование – среднее профессиональное, основное место работы или службы, должность, род занятий – Амурская областная детская клиническая больница, реанимационно-анестезиологическое отделение №1, медбрат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2</w:t>
        <w:br/>
        <w:t>(Архангель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ТРИЖАКОВ ВАЛЕРИЙ ПЕТРОВИЧ, дата рождения – 26 июля 1976 года, место рождения – г. Северодвинск, Архангельская область, место жительства – Архангельская область, город Архангельск, образование – высшее профессиональное, основное место работы или службы, должность, род занятий – Поморский государственный университет им. Ломоносова Архангельского областного Совета Профсоюза работников народного образования и науки РФ, председатель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УЛИКОВ АЛЕКСАНДР МИХАЙЛОВИЧ, дата рождения – 27 июня 1975 года, место рождения – город Архангельск, место жительства – Архангельская область, город Архангельск, образование – высшее профессиональное, основное место работы или службы, должность, род занятий – ООО "Соната", генеральный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АВИЛОВ АЛЕКСАНДР НИКОЛАЕВИЧ, дата рождения – 23 апреля 1966 года, место рождения – пос. Рочегда Виноградовского р-на Архангельской обл., место жительства – Архангельская область, город Архангельск, образование – высшее профессиональное, основное место работы или службы, должность, род занятий – ООО "Архтехстрой", генеральный директор, член политической партии "Всероссийская политическая партия "Гражданская Сила", член политического совета Архангельского регионального отделения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3</w:t>
        <w:br/>
        <w:t>(Астраха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РЯБОЧКИН ОЛЕГ ВИКТОРОВИЧ, дата рождения – 6 августа 1962 года, место рождения – пос. Беринговский Беринговского р-на Магаданской области, место жительства – Московская область, город Москва, образование – высшее профессиональное, основное место работы или службы, должность, род занятий – ООО "ПТФ "Трайв", коммерческий дире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ИТЕКОВА РАИСА МАЙРАНОВНА, дата рождения – 10 февраля 1965 года, место рождения – с. Красный яр Красноярского р-на Астраханской обл., место жительства – Астраханская область, город Астрахань, образование – высшее профессиональное, основное место работы или службы, должность, род занятий – домохозяйка, заместитель Председателя политического совета Астраханского регионального отделения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ФЕДОСЕЕНКО СЕРГЕЙ АЛЕКСАНДРОВИЧ, дата рождения – 5 октября 1966 года, место рождения – г. Астрахань, место жительства – Астраханская область, город Астрахань, образование – среднее профессиональное, основное место работы или службы, должность, род занятий – ООО "Многопрофильная фирма "Пеликан", генеральный директор, председатель исполнительного комитета политического совета Астраханского регионального отделения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4</w:t>
        <w:br/>
        <w:t>(Белгородская область, Кур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ФЕДУЛОВ АЛЕКСАНДР МИХАЙЛОВИЧ, дата рождения – 8 ноября 1958 года, место рождения – г. Щигры Курской обл., место жительства – город Москва, образование – высшее профессиональное, основное место работы или службы, должность, род занятий – некоммерческая организация "Московская коллегия адвокатов "Александр Добровинский и партнеры", адвокат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ЗАХАРОВ АЛЕКСАНДР НИКОЛАЕВИЧ, дата рождения – 16 апреля 1961 года, место рождения – село Кочетовка Ивнянского района, Белгородской области, место жительства – Белгородская область, город Белгород, образование – высшее профессиональное, основное место работы или службы, должность, род занятий – временно неработающий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УШНАРЕВ АЛЕКСАНДР ИЛЬИЧ, дата рождения – 27 апреля 1951 года, место рождения – Белгородская область, с. Бутово, Яковлевский район, место жительства – Белгородская область, город Белгород, образование – высшее профессиональное, основное место работы или службы, должность, род занятий – пенсионе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5</w:t>
        <w:br/>
        <w:t>(Бря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ЖДАНОВ АЛЕКСАНДР ВИКТОРОВИЧ, дата рождения – 6 июня 1960 года, место рождения – город Брянск, место жительства – Брянская область, город Брянск, образование – высшее профессиональное, основное место работы или службы, должность, род занятий – ГУП "Брянскавтодор", заместитель директора по охране труда и окружающей среды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ЛАНДИК ЕВГЕНИЙ НИКОЛАЕВИЧ, дата рождения – 16 мая 1976 года, место рождения – город Унеча, Брянской области, место жительства – Брянская область, город Брянск, образование – высшее профессиональное, основное место работы или службы, должность, род занятий – ООО "Титания", юрист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6</w:t>
        <w:br/>
        <w:t>(Владимир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АБРАМОВ ИЛЬЯ НИКОЛАЕВИЧ, дата рождения – 13 февраля 1980 года, место рождения – город Владимир, место жительства – Владимирская область, город Владимир, образование – высшее профессиональное, основное место работы или службы, должность, род занятий – временно неработающий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ИЗВЕКОВА ИНДИАНА ПАВЛОВНА, дата рождения – 25 февраля 1952 года, место рождения – город Гусь-Хрустальный Владимирской области, место жительства – Владимирская область, город Владимир, образование – высшее профессиональное, основное место работы или службы, должность, род занятий – пенсионер, член политической партии "Всероссийская политическая партия "Гражданская Сила", председатель политического совета Владимирского регионального отделения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7</w:t>
        <w:br/>
        <w:t>(Волгоград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ГРИНЕВ СЕРГЕЙ ВИКТОРОВИЧ, дата рождения – 29 января 1969 года, место рождения – Пос. Псебай Лабинского р-на Краснодарского края, место жительства – Московская область, город Люберцы, образование – высшее профессиональное, основное место работы или службы, должность, род занятий – ООО "ПТК "Электросталь", начальник юридического департамента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ЖАРОВА ТАТЬЯНА АЛЕКСЕЕВНА, дата рождения – 4 июня 1953 года, место рождения – гор. Волгоград.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ООО "Экологические системы", директор по развитию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ГРИШИНА ВАЛЕНТИНА ЯКОВЛЕВНА, дата рождения – 8 сентября 1955 года, место рождения – с. Орехово Даниловского района Волгоградской обл.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автономная некоммерческая организация "Юридический научный центр "Право", генеральный директор, член политической партии "Всероссийская политическая партия "Гражданская Сила", председатель местного отделения "Всероссийской политической партии "Гражданская Сила" Ворошиловского района в городе Волгограде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КОМАРОВА ЗОЯ БОРИСОВНА, дата рождения – 10 апреля 1952 года, место рождения – с. Городовиково Малодербетовского района, Республика Калмыкия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ООО "Городищенская птицефабрика", генеральный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8</w:t>
        <w:br/>
        <w:t>(Вологод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ДЕМИН ДЕНИС ВАЛЕРЬЕВИЧ, дата рождения – 15 февраля 1974 года, место рождения – гор. Череповец Вологодской области, место жительства – Вологодская область, город Череповец, образование – высшее профессиональное, основное место работы или службы, должность, род занятий – ООО "Страховая компания "Альянс РОСНО Жизнь", представительство в городе Вологда, начальник отдела организации продаж, председатель политического совета Вологодского регионального отделения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БЕЗЯЕВА ЗИНАИДА ЕВГЕНЬЕВНА, дата рождения – 20 ноября 1960 года, место рождения – деревня Леушкино Вологодского района Вологодской области, место жительства – Вологодская область, город Вологда, образование – высшее профессиональное, основное место работы или службы, должность, род занятий – ООО "Смекалка",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ВИНОГРАДОВ ГЕРМАН РАДОМИРОВИЧ, дата рождения – 20 мая 1963 года, место рождения – город Вологда Вологодской области, место жительства – Вологодская область, город Вологда, образование – высшее профессиональное, основное место работы или службы, должность, род занятий – временно неработающий, -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9</w:t>
        <w:br/>
        <w:t>(Воронежская область - Павло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ШВАРЦМАН ОЛЕГ СЕРГЕЕВИЧ, дата рождения – 23 сентября 1972 года, место рождения – Республика Башкортостан г. Уфа, место жительства – Город Москва, образование – высшее профессиональное, основное место работы или службы, должность, род занятий – Общероссийская общественная организация помощи и содействия инвалидам и лицам, нуждающимся в социальной защите "Союз социальной справедливости России", директор по экономике и финансам, член Высшего совета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ГУБАНОВА ЮЛИЯ АЛЕКСАНДРОВНА, дата рождения – 18 сентября 1981 года, место рождения – с. Никольское Аннинского р-на Воронежской обл., место жительства – Воронежская область, город Воронеж, образование – высшее профессиональное, основное место работы или службы, должность, род занятий – временно неработающая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ГРИБОВ ВАСИЛИЙ АНАТОЛЬЕВИЧ, дата рождения – 18 июля 1980 года, место рождения – г. Ташкент Республика Узбекистан, место жительства – Воронежская область, Калачеевский район, село Пришиб, образование – высшее профессиональное, основное место работы или службы, должность, род занятий – Всероссийская политическая партия "Гражданская Сила", руководитель отдела специальных проектов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0</w:t>
        <w:br/>
        <w:t>(Воронежская область - Воронеж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ОРЛОВ ОЛЕГ ВЛАДИМИРОВИЧ, дата рождения – 17 мая 1977 года, место рождения – гор. Воронеж Воронежской обл., место жительства – Воронежская область, город Воронеж, образование – среднее профессиональное, основное место работы или службы, должность, род занятий – ООО "Полистар",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УМСКОЙ НИКОЛАЙ ИВАНОВИЧ, дата рождения – 31 октября 1962 года, место рождения – с. Замостье Петропавловского района Воронежской обл., место жительства – Воронежская область, Рамонский район, поселок Рамонь, образование – высшее профессиональное, основное место работы или службы, должность, род занятий – ООО "Торговый дом "Содействие",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ЦАПКИН МИХАИЛ ИВАНОВИЧ, дата рождения – 19 сентября 1969 года, место рождения – п. Каменка Воронежской обл., место жительства – Воронежская область, Каменский район, поселок Каменка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1</w:t>
        <w:br/>
        <w:t>(Ивановская область, Костром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ПИХТАРЬ АЛЕКСАНДР МИХАЙЛОВИЧ, дата рождения – 5 октября 1969 года, место рождения – г. Иваново, место жительства – Ивановская область, город Иваново, образование – среднее профессиональное, основное место работы или службы, должность, род занятий – ООО "Веста", технический директор, член политической партии "Всероссийская политическая партия "Гражданская Сила", председатель политического совета Владимир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ОРНЕВ ДМИТРИЙ ГЕННАДЬЕВИЧ, дата рождения – 12 ноября 1972 года, место рождения – гор. Иваново, место жительства – Ивановская область, деревня Бяково, образование – высшее профессиональное, основное место работы или службы, должность, род занятий – ООО "Лечебно-диагностический центр "Эпиона",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РОМАНОВА МАРИНА БОРИСОВНА, дата рождения – 11 января 1962 года, место рождения – г. Иваново, место жительства – Ивановская область, город Иваново, образование – среднее профессиональное, основное место работы или службы, должность, род занятий – временно неработающая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2</w:t>
        <w:br/>
        <w:t>(Иркутская область, Усть-Ордынский Бурятский автономный округ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АРАМУШКА МИХАИЛ НИКОЛАЕВИЧ, дата рождения – 25 июня 1976 года, место рождения – гор. Москва, место жительства – Город Москва, образование – высшее профессиональное, основное место работы или службы, должность, род занятий – ФГУП "Комбинат "Сибсоль",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БАЕВА ВИКТОРИЯ ВЛАДИМИРОВНА, дата рождения – 30 октября 1972 года, место рождения – гор. Черемхово Иркутской области, место жительства – Иркутская область, город Иркутск, образование – высшее профессиональное, основное место работы или службы, должность, род занятий – Иркутское региональное отделение политической партии "Всероссийская политическая партия "Гражданская Сила", председатель исполнительного комитета политического совета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ГЕРАСИМОВА РАДМИЛА НИКОЛАЕВНА, дата рождения – 4 февраля 1981 года, место рождения – с. Максимовщина Иркутского района Иркутской обл., место жительства – Иркутская область, Иркутский район, село Максимовщина, образование – высшее профессиональное, основное место работы или службы, должность, род занятий – ООО "Правовое агентство "Сибирь", коммерческий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3</w:t>
        <w:br/>
        <w:t>(Калининградская область, Смоле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ПЕТРОВСКИЙ СЕРГЕЙ ВЯЧЕСЛАВОВИЧ, дата рождения – 5 мая 1963 года, место рождения – гор. Кемерово, место жительства – Калининградская область, город Калининград, образование – высшее профессиональное, основное место работы или службы, должность, род занятий – ООО "Петергоф", генеральный дире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ГРИШКОВЕЦ ВАЛЕРИЙ БОРИСОВИЧ, дата рождения – 1 мая 1946 года, место рождения – Татарск Новосибирской обл., место жительства – Калининградская область, город Калининград, образование – высшее профессиональное, основное место работы или службы, должность, род занятий – Балтийская государственная академия, заместитель декана экономического факультета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ЧАПЛИНСКИЙ АЛЕКСАНДР СЕРГЕЕВИЧ, дата рождения – 18 апреля 1956 года, место рождения – пос. Кураховка Селидовского района Донецкой области, место жительства – Калининградская область, город Калининград, образование – высшее профессиональное, основное место работы или службы, должность, род занятий – ООО "Цифровая экспансия", начальник отдела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4</w:t>
        <w:br/>
        <w:t>(Калуж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ОРОЛЕВ ВЛАДИМИР БОРИСОВИЧ, дата рождения – 27 сентября 1957 года, место рождения – город Пушкин Ленинградской области, место жительства – Калужская область, город Калуга, образование – послевузовское профессиональное, основное место работы или службы, должность, род занятий – Калужский филиал Московского гуманитарно-экономического института,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УРГАНОВА ЛЮБОВЬ КУЗЬМИНИЧНА, дата рождения – 15 октября 1931 года, место рождения – город Котельнич Кировской области, место жительства – Калужская область, город Калуга, образование – высшее профессиональное, основное место работы или службы, должность, род занятий – пенсионерка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ЧЕРЕМУШКИН АЛЕКСЕЙ ВИКТОРОВИЧ, дата рождения – 4 мая 1975 года, место рождения – г. Калуга, место жительства – Калужская область, город Калуга, образование – высшее профессиональное, основное место работы или службы, должность, род занятий – ООО "Приокский комбинат строительных материалов",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/>
      </w:pPr>
      <w:r>
        <w:rPr>
          <w:b/>
          <w:sz w:val="28"/>
        </w:rPr>
        <w:t>Региональная группа №45</w:t>
        <w:br/>
        <w:t>(Кемер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УПАВЦЕВ ГЕННАДИЙ СТЕПАНОВИЧ, дата рождения – 26 февраля 1956 года, место рождения – гор. Новокузнецк Кемеровской обл., место жительства – Кемеровская область, город Новокузнецк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Всероссийская политическая партия "Гражданская Сила", председатель политического совета Кемеров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ОСИПОВ СЕРГЕЙ НИКОЛАЕВИЧ, дата рождения – 9 июля 1972 года, место рождения – гор. Новокузнецк Кемеровской области, место жительства – Кемеровская область, Новокузнецкий район, поселок Загорский, образование – высшее профессиональное, основное место работы или службы, должность, род занятий – ООО "АТП-запчасть", директор региональных продаж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6</w:t>
        <w:br/>
        <w:t>(Кир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ЛУЩИКОВ СЕРГЕЙ ГЕННАДЬЕВИЧ, дата рождения – 10 марта 1951 года, место рождения – д. Буйск Сунского р-на Кировской обл., место жительства – Город Москва, образование – высшее профессиональное, основное место работы или службы, должность, род занятий – ЗАО "ТЭНМА", директор-распорядитель по правовым вопросам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ШУБИНА СВЕТЛАНА СЕРГЕЕВНА, дата рождения – 10 июня 1955 года, место рождения – г. Киров, место жительства – Кировская область, город Киров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Всероссийская политическая партия "Гражданская Сила", председатель политического совета Кировского регионального отделения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7</w:t>
        <w:br/>
        <w:t>(Курганская область, Тюме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ЕРПЕЛЬМАН ЕФИМ ЛЬВОВИЧ, дата рождения – 20 ноября 1947 года, место рождения – гор. Днепропетровск, место жительства – Московская область, город Химки, микрорайон Новогорск, образование – послевузовское профессиональное, основное место работы или службы, должность, род занятий – ОАО "Уренгойтрубопроводстрой", заместитель генерального директора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ФАДИЕНКО ГАЛИНА РОМАНОВНА, дата рождения – 15 сентября 1948 года, место рождения – п. Омутинка Омутинского района Тюменской области, место жительства – Тюменская область, город Тюмень, образование – высшее профессиональное, основное место работы или службы, должность, род занятий – Государственное лечебно-профилактическое учреждение "Тюменская областная клиническая больница", заведующая ревматологическим отделением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АКСЕНОВ АЛЕКСАНДР МИХАЙЛОВИЧ, дата рождения – 2 октября 1968 года, место рождения – с. Сорокино Сорокинского р-на Тюменской обл., место жительства – Тюменская область, город Тюмень, образование – высшее профессиональное, основное место работы или службы, должность, род занятий – ЗАО "Аксенов", генеральный директор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8</w:t>
        <w:br/>
        <w:t>(Ленинград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ОРИСОВ ВАЛЕРИЙ ВАСИЛЬЕВИЧ, дата рождения – 25 ноября 1960 года, место рождения – пос. Верхне-Вилюйск Респ. Саха (Якутия), место жительства – Город Москва, образование – высшее профессиональное, основное место работы или службы, должность, род занятий – ООО "ПУЛЬСАР-АП", заместитель генерального директора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ЛУБЕЙНИК АНДРЕЙ НИКОЛАЕВИЧ, дата рождения – 9 августа 1960 года, место рождения – пос. Усть - Хакчан Сусуманского района Магаданской обл., место жительства – Город Санкт-Петербург, образование – высшее профессиональное, основное место работы или службы, должность, род занятий – ОАО "ВНИМИ", научный сотрудник, член политической партии "Всероссийская политическая партия "Гражданская Сила", председатель политического совета Ленинградского областного регионального отделения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9</w:t>
        <w:br/>
        <w:t>(Липец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ОРЕВ ОЛЕГ АЛЕКСАНДРОВИЧ, дата рождения – 7 апреля 1973 года, место рождения – Липецкая область, г. Липецк, место жительства – Липецкая область, Липецкий район, деревня Малашевка, образование – среднее профессиональное, основное место работы или службы, должность, род занятий – домохозяин, временно неработающий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НАСОНОВА ЕЛЕНА ЕВГЕНЬЕВНА, дата рождения – 23 февраля 1966 года, место рождения – г. Липецк, место жительства – Липецкая область, город Липецк, образование – высшее профессиональное, основное место работы или службы, должность, род занятий – государственное образовательное учреждение высшего профессионального образования "Липецкий государственный педагогический университет", доцент кафедры "Менеджмента и социальных технологий"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РЯХОВСКИЙ ВАЛЕРИЙ АЛЕКСАНДРОВИЧ, дата рождения – 20 октября 1953 года, место рождения – г. Узловая Тульской обл., место жительства – Липецкая область, Грязинский район, село Ярлуково, образование – среднее профессиональное, основное место работы или службы, должность, род занятий – ООО "Промэлектромонтаж", электромонте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0</w:t>
        <w:br/>
        <w:t>(Магада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ЧЕРКАСОВА ЮЛИЯ ВЛАДИМИРОВНА, дата рождения – 30 августа 1983 года, место рождения – город Владивосток Приморского края, место жительства – Приморский край, город Владивосток, образование – высшее профессиональное, основное место работы или службы, должность, род занятий – временно неработающа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ГНЕВЫШЕВ АЛЕКСАНДР ВЛАДИМИРОВИЧ, дата рождения – 29 апреля 1980 года, место рождения – пос. Б-Ухалода Борисовского района Минской области, место жительства – Приморский край, город Владивосток, образование – высшее профессиональное, основное место работы или службы, должность, род занятий – Тихоокеанский институт политики и права Дальневосточного государственного технического университета, обозреватель лаборатории "Центр имиджевых и политических исследований", заместитель директора по инновационной работе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1</w:t>
        <w:br/>
        <w:t>(Московская область - Люберецкая, Московская область - Серпухо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НЕКРАСОВ ДМИТРИЙ АЛЕКСАНДРОВИЧ, дата рождения – 14 февраля 1980 года, место рождения – г. Москва, место жительства – Московская область, город Реутов, образование – высшее профессиональное, основное место работы или службы, должность, род занятий – ООО "Управляющая компания ВЕСТА-СФ", генеральный директор, член политической партии "Всероссийская политическая партия "Гражданская Сила", председатель политического совета Московского област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ВОРОНИН ДЕНИС СВЯТОСЛАВОВИЧ, дата рождения – 20 января 1979 года, место рождения – гор. Димитровград Ульяновской обл., место жительства – Город Москва, образование – высшее профессиональное, основное место работы или службы, должность, род занятий – ООО "Управляющая компания ВЕСТА-СФ", заместитель генерального директора по развитию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ОСТЮХИН ОЛЕГ СЕРГЕЕВИЧ, дата рождения – 13 марта 1957 года, место рождения – гор. Бердск Новосибирской области, место жительства – Московская область, Ступинский район, село Лужники, образование – высшее профессиональное, основное место работы или службы, должность, род занятий – Контрольно-счетная палата муниципального образования "Городское поселение Кашира", председатель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КОВАЛЕВСКИЙ ДМИТРИЙ АНАТОЛЬЕВИЧ, дата рождения – 9 июля 1965 года, место рождения – город Кашира Московской области, место жительства – Московская область, Каширский район, город Кашира, образование – высшее профессиональное, основное место работы или службы, должность, род занятий – ООО "Гефест Плюс", генеральный директор, депутат Совета депутатов МО "Городское поселение Кашира"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ЗАЙЦЕВ АЛЕКСАНДР АЛЕКСАНДРОВИЧ, дата рождения – 29 декабря 1972 года, место рождения – гор. Кашира Московской обл., место жительства – Московская область, город Кашира, образование – высшее профессиональное, основное место работы или службы, должность, род занятий – Межрегиональное отделение ОАО "Московская областная энергетическая компания",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2</w:t>
        <w:br/>
        <w:t>(Московская область - Дмитровская, Московская область - Химки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РЫЛОВ ВАСИЛИЙ ВЛАДИМИРОВИЧ, дата рождения – 30 декабря 1969 года, место рождения – Некрасовский раб. пос. Дмитровского района Московской области, место жительства – Московская область, город Долгопрудный, образование – высшее профессиональное, основное место работы или службы, должность, род занятий – ООО "Башмачок", генеральный директор, депутат Совета депутатов города Долгопрудный Московской области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МИТИЧЕВ АЛЕКСЕЙ ИВАНОВИЧ, дата рождения – 18 марта 1952 года, место рождения – гор. Мценск Орловской обл., место жительства – Московская область, город Дубна, образование – высшее профессиональное, основное место работы или службы, должность, род занятий – ООО "Образовательный центр "Дубна", генеральный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СОЛОВЬЕВ АНДРЕЙ АЛЕКСЕЕВИЧ, дата рождения – 6 марта 1967 года, место рождения – с. Анненково-Лесное Майского р-на Ульяновской обл., место жительства – Московская область, Мытищинский район, город Долгопрудный, образование – высшее профессиональное, основное место работы или службы, должность, род занятий – ООО частное охранное предприятие "Кайман", охранник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3</w:t>
        <w:br/>
        <w:t>(Московская область - Коломенская, Московская область - Ноги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ПОТАПОВ АЛЕКСАНДР АЛЕКСАНДРОВИЧ, дата рождения – 14 декабря 1971 года, место рождения – гор. Калач Воронежской обл.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политическая партия "Всероссийская политическая партия "Гражданская Сила", управляющий делами Федерального политического совета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МИНЕНКО СЕРГЕЙ ЕВГЕНЬЕВИЧ, дата рождения – 26 декабря 1959 года, место рождения – Московская обл., Коломенский р-н, дер. Губастово, место жительства – Московская область, город Воскресенск, дер. Мариишкино, образование – высшее профессиональное, основное место работы или службы, должность, род занятий – ООО "КАМ", исполнительный дире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АЛЕЙЧИК АНАТОЛИЙ АЛЕКСАНДРОВИЧ, дата рождения – 29 января 1949 года, место рождения – гор. Кимовск Московской обл., место жительства – Московская область, город Ногинск, образование – высшее профессиональное, основное место работы или службы, должность, род занятий – пенсионе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4</w:t>
        <w:br/>
        <w:t>(Московская область - Истринская, Московская область - Подоль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ОНОНЕНКО МАКСИМ ВИТАЛЬЕВИЧ, дата рождения – 13 марта 1971 года, место рождения – город Апатиты Мурманской области, место жительства – Московская область, Ленинский район, поселок Мосрентген, образование – высшее профессиональное, основное место работы или службы, должность, род занятий – автономная некоммерческая организация "Редакция ежедневной газеты", корреспондент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ТИХОНОВА СВЕТЛАНА АЛЕКСАНДРОВНА, дата рождения – 30 мая 1979 года, место рождения – гор. Ирбит Свердловской обл.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политическая партия "Всероссийская политическая партия "Гражданская Сила", заместитель директора по управлению персоналом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НИКИТИНА ВЕРОНИКА ГЕОРГИЕВНА, дата рождения – 21 октября 1980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ООО "Вентра Сервисес", ассистент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5</w:t>
        <w:br/>
        <w:t>(Нижегородская область - Кстовская, Нижегородская область - Нижегород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ТАРАСЮК ВЯЧЕСЛАВ ВАСИЛЬЕВИЧ, дата рождения – 17 августа 1967 года, место рождения – гор. Нижний Тагил Свердловской обл., место жительства – Московская область, город Долгопрудный, образование – высшее профессиональное, основное место работы или службы, должность, род занятий – политическая партия "Всероссийская политическая партия "Гражданская Сила", начальник контрольно-ревизионного отдела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ОРЕХОВА ЕЛЕНА ЛЕОНИДОВНА, дата рождения – 23 января 1970 года, место рождения – гор. Тольятти Куйбышевской обл., место жительства – Нижегородская область, город Нижний Новгород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Всероссийская политическая партия "Гражданская Сила", председатель политического совета Нижегород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МИХЕЕВ АНДРЕЙ ВИТАЛЬЕВИЧ, дата рождения – 29 апреля 1963 года, место рождения – гор. Кострома, место жительства – Нижегородская область, город Нижний Новгород, образование – высшее профессиональное, основное место работы или службы, должность, род занятий – филиал ФГУП "СВЯЗЬ-безопасность" - Управление ведомственной охраны по городу Нижний Новгород Нижегородской области и Приволжскому федеральному округу, исполняющий обязанности заместителя генерального директора - начальника филиала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6</w:t>
        <w:br/>
        <w:t>(Нижегородская область - Арзамасская, Нижегородская область - Семено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ЕДВЕДЕВ ВАЛЕНТИН ЮРЬЕВИЧ, дата рождения – 10 мая 1973 года, место рождения – учхоз им. Калинина Мичуринского р-на Тамбовской обл., место жительства – Московская область, город Солнечногорск, Военный городок, образование – высшее профессиональное, основное место работы или службы, должность, род занятий – политическая партия "Всероссийская политическая партия "Гражданская Сила", специалист департамента организационной работы и региональной политики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ПРЕСНОВ СЕРГЕЙ ЛЬВОВИЧ, дата рождения – 7 ноября 1978 года, место рождения – гор. Дзержинск Горьковской области, место жительства – Нижегородская область, город Дзержинск, образование – высшее профессиональное, основное место работы или службы, должность, род занятий – негосударственное образовательное учреждение "Институт экономического развития",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БАРОНЕНКО ЕЛЕНА ЮРЬЕВНА, дата рождения – 19 мая 1967 года, место рождения – гор. Дзержинск Горьковской обл., место жительства – Нижегородская область, город Дзержинск, образование – высшее профессиональное, основное место работы или службы, должность, род занятий – ООО "Бизнес-центр", исполнительный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МОРОЗОВА ЯНА АНДРЕЕВНА, дата рождения – 23 июля 1983 года, место рождения – гор. Горький, место жительства – Нижегородская область, город Нижний Новгород, образование – высшее профессиональное, основное место работы или службы, должность, род занятий – ООО "Инфоальянс",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7</w:t>
        <w:br/>
        <w:t>(Новгородская область, Пск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ОГДАНОВ ЕВГЕНИЙ ВЛАДИМИРОВИЧ, дата рождения – 24 февраля 1971 года, место рождения – Новгородская область, город Великий Новгород, место жительства – Новгородская область, город Великий Новгород, образование – высшее профессиональное, основное место работы или службы, должность, род занятий – государственное образовательное учреждение "Учебно-производственное ремонтно-строительное управление "Учпрофстрой", заместитель директора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БАГИН КОНСТАНТИН ВИКТОРОВИЧ, дата рождения – 8 июля 1980 года, место рождения – гор. Кириши Ленинградской обл, место жительства – Новгородская область, Шимский район, станция Уторгош, образование – высшее профессиональное, основное место работы или службы, должность, род занятий – ОАО "ОКБ-Планета", заместитель генерального директора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8</w:t>
        <w:br/>
        <w:t>(Новосибирская область - Заельцовская, Новосибирская область - Новосибир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ЛОБАРЕВ ИГОРЬ ВАСИЛЬЕВИЧ, дата рождения – 7 апреля 1955 года, место рождения – г. Магнитогорск Челябинской области, место жительства – Новосибирская область, город Новосибирск, образование – послевузовское профессиональное, основное место работы или службы, должность, род занятий – кредитный потребительский кооператив "Альфа-Союз", заместитель директора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ШЕВЕЛЕВ СЕРГЕЙ ЛЕОНИДОВИЧ, дата рождения – 14 января 1950 года, место рождения – совхоз "Заполярный", гор. Воркута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ООО "Ладья",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АРПОВ ГЕННАДИЙ ФЕДОРОВИЧ, дата рождения – 26 сентября 1949 года, место рождения – село Бородулиха Бородулихинского района Семипалатинской области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Товарищество собственников жилья "Восточное", председатель правления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9</w:t>
        <w:br/>
        <w:t>(Новосибирская область - Искитим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ОСТЮМИНСКИЙ СТЕПАН ЮРЬЕВИЧ, дата рождения – 13 июня 1965 года, место рождения – город Улан-Удэ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ООО "Сибирский рапс",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МОРОЗОВ ВИКТОР АНДРЕЕВИЧ, дата рождения – 17 декабря 1953 года, место рождения – г. Белогорск Амурской области, место жительства – Новосибирская область, поселок Краснообск, образование – высшее профессиональное, основное место работы или службы, должность, род занятий – ООО "Сибирский рапс", исполнительный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0</w:t>
        <w:br/>
        <w:t>(Ом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ГЛАЗУНОВА ИРИНА ВАСИЛЬЕВНА, дата рождения – 6 февраля 1971 года, место рождения – город Омск, место жительства – Омская область, город Омск, образование – высшее профессиональное, основное место работы или службы, должность, род занятий – государственное образовательное учреждение высшего профессионального образования "Омский государственный университет", доцент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ЖАРЕНКО АНДРЕЙ ВЛАДИМИРОВИЧ, дата рождения – 16 марта 1969 года, место рождения – гор. Омск, место жительства – Омская область, город Омск, образование – среднее профессиональное, основное место работы или службы, должность, род занятий – ООО "Автоконнекс-Омск", генеральный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УСТОВ ФИЛАРЕТ СТАНИСЛАВОВИЧ, дата рождения – 21 декабря 1972 года, место рождения – г. Омск, место жительства – Омская область, город Омск, образование – высшее профессиональное, основное место работы или службы, должность, род занятий – государственное учреждение Омской области "Управление заказчика по строительству объектов Омского метрополитена", ведущий инженер производственного отдела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1</w:t>
        <w:br/>
        <w:t>(Оренбург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АЦЫХОВСКИЙ ВЛАДИМИР ВИКТОРОВИЧ, дата рождения – 1 июня 1969 года, место рождения – с. Шарлык Шарлыкского р-на Оренбурской обл., место жительства – Оренбургская область, город Оренбург, образование – высшее профессиональное, основное место работы или службы, должность, род занятий – ООО "Оренбурггазпром", ведущий инжене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АЛЕФИРОВ ЮРИЙ ДМИТРИЕВИЧ, дата рождения – 29 апреля 1967 года, место рождения – поселок Акбулак Акбулакского района Оренбургской области, место жительства – Оренбургская область, город Оренбург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МУХИН АЛЕКСАНДР НИКОЛАЕВИЧ, дата рождения – 23 августа 1957 года, место рождения – г. Иваново, место жительства – Оренбургская область, город Оренбург, образование – высшее профессиональное, основное место работы или службы, должность, род занятий – ООО "Туристическая фирма "Круиз",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МАЛОВ СЕРГЕЙ ИВАНОВИЧ, дата рождения – 3 сентября 1954 года, место рождения – с. Кинделя Ташлинского р-на Оренбургской обл., место жительства – Оренбургская область, город Оренбург, образование – высшее профессиональное, основное место работы или службы, должность, род занятий – пенсионе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ВАСИЛЬЕВ АЛЕКСАНДР ПЕТРОВИЧ, дата рождения – 25 марта 1947 года, место рождения – г. Фергана, Узбекистан, место жительства – Оренбургская область, город Оренбург, образование – высшее профессиональное, основное место работы или службы, должность, род занятий – государственное учреждение культуры "Оренбургский театр музыкальной комедии", солист-вокалист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ПОЛЯКОВ БОРИС АЛЕКСЕЕВИЧ, дата рождения – 12 августа 1958 года, место рождения – военный городок Дубровского района Брянской области, место жительства – Оренбургская область, город Оренбург, образование – начальное общее, основное место работы или службы, должность, род занятий – Товарищество собственников жилья "Веста", управляющий, член политической партии "Всероссийская политическая партия "Гражданская Сила", заместитель председателя политического совета Оренбургского регионального отделения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2</w:t>
        <w:br/>
        <w:t>(Орл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ОШЕРОВ ОЛЕГ РУВИМОВИЧ, дата рождения – 14 октября 1951 года, место рождения – гор. Ливны, Орловской области, место жительства – Орловская область, город Орел, образование – высшее профессиональное, основное место работы или службы, должность, род занятий – пенсионе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ТРУБИН ВЛАДИМИР ПЕТРОВИЧ, дата рождения – 25 апреля 1957 года, место рождения – г. Орел, место жительства – Орловская область, город Орел, образование – высшее профессиональное, основное место работы или службы, должность, род занятий – пенсионе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СУВОРОВ ИГОРЬ ЛЕОНИДОВИЧ, дата рождения – 3 августа 1966 года, место рождения – г. Орел, место жительства – Орловская область, Орловский район, поселок Знаменка, образование – высшее профессиональное, основное место работы или службы, должность, род занятий – пенсионе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3</w:t>
        <w:br/>
        <w:t>(Пензе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РЯБОВ ИГОРЬ ОЛЕГОВИЧ, дата рождения – 20 января 1981 года, место рождения – гор. Никольск Пензенской области, место жительства – Пензенская область, город Пенза, образование – неполное высшее профессиональное, основное место работы или службы, должность, род занятий – ООО "Торгово-промышленное объединение "Пенобетонные материалы", генеральный директор, депутат Законодательного Собрания Пензенской области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БЫЧКОВ ВАЛЕРИЙ АЛЕКСАНДРОВИЧ, дата рождения – 27 мая 1953 года, место рождения – г. Николаев, Украина, место жительства – город Пенза, образование – высшее профессиональное, основное место работы или службы, должность, род занятий – ЗАО "ПМК-4", инжене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ТИМОШКИН ВАЛЕРИЙ НИКОЛАЕВИЧ, дата рождения – 7 августа 1957 года, место рождения – Пензенская область, Городищенский район, с. Чаадаевка, место жительства – Пензенская область, город Пенза, образование – высшее профессиональное, основное место работы или службы, должность, род занятий – Пензенская областная организация "Всероссийское общество инвалидов", председатель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ПУЧКОВА ЕЛЕНА ОЛЕГОВНА, дата рождения – 17 декабря 1971 года, место рождения – гор. Пенза, место жительства – Пензенская область, город Пенза, образование – высшее профессиональное, основное место работы или службы, должность, род занятий – ООО "ДИАЛОГ", генеральный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ВОЙЦЕХОВСКАЯ ТАТЬЯНА ИГОРЕВНА, дата рождения – 28 сентября 1957 года, место рождения – г. Ленинград, место жительства – Пензенская область, город Пенза, образование – высшее профессиональное, основное место работы или службы, должность, род занятий – ООО "Юридический центр "Помощь права", директор по коммерческой политике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ЗВЕРЕВ ВЛАДИМИР ИЛЬИЧ, дата рождения – 25 апреля 1948 года, место рождения – г. Воронеж, место жительства – Пензенская область, город Пенза, образование – высшее профессиональное, основное место работы или службы, должность, род занятий – ООО "Юридический центр "Помощь права", генеральный директор, член политической партии "Всероссийская политическая партия "Гражданская Сила", заместитель Председателя политического совета Пензенского регионального отделения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4</w:t>
        <w:br/>
        <w:t>(Ростовская область - Ростовская, Ростовская область - Таганрог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ЛИННИК АЛЕКСЕЙ ВИТАЛЬЕВИЧ, дата рождения – 6 февраля 1974 года, место рождения – г. Ростов-на-Дону, место жительства – Город Москва, образование – высшее профессиональное, основное место работы или службы, должность, род занятий – медицинское страховое общество "Панацея", заместитель директора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МОЛЧАНОВ ДМИТРИЙ СЕРГЕЕВИЧ, дата рождения – 18 апреля 1975 года, место рождения – гор. Шахты Ростовской обл., место жительства – Ростовская область, город Шахты, образование – послевузовское профессиональное, основное место работы или службы, должность, род занятий – ООО "Шахтинское монтажное наладочное управление", директор по экономике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5</w:t>
        <w:br/>
        <w:t>(Ростовская область - Волгодонская, Ростовская область - Каменская, Ростовская область - Новочеркас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АВРАСОВ ВЛАДИМИР НИКОЛАЕВИЧ, дата рождения – 12 октября 1966 года, место рождения – гор. Ростов-на-Дону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ОО "Юникс", заместитель директора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ГОРШКОВ СЕРГЕЙ БОРИСОВИЧ, дата рождения – 26 января 1949 года, место рождения – г. Ростов-на-Дону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ОО "СН2М Хилл", управляющий по надзору за строительством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АМИНСКИЙ СЕРГЕЙ МИХАЙЛОВИЧ, дата рождения – 16 июня 1967 года, место рождения – гор. Ростов-на-Дону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ОО "Юридическое бюро",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АВДЕЕВА ВЕРОНИКА НИКОЛАЕВНА, дата рождения – 30 мая 1967 года, место рождения – гор. Ростов-на-Дону, место жительства – Ростовская область, город Ростов-на-Дону, образование – неполное высшее профессиональное, основное место работы или службы, должность, род занятий – ООО "АВЭ-ДОН", генеральный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6</w:t>
        <w:br/>
        <w:t>(Ряза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АВРУХИНА ЕЛЕНА ЕВГЕНЬЕВНА, дата рождения – 7 января 1981 года, место рождения – город Рязань, место жительства – Рязанская область, город Рязань, поселок Солодча, образование – высшее профессиональное, основное место работы или службы, должность, род занятий – первая телевизионная компания, руководитель отдела рекламы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ШАЙДЕВИЧ ОЛЕГ АНАТОЛЬЕВИЧ, дата рождения – 5 января 1969 года, место рождения – г. Армавир Краснодарского края, место жительства – Рязанская область, город Рязань, образование – высшее профессиональное, основное место работы или службы, должность, род занятий – индивидуальный предприниматель, председатель политического совета Рязан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ИРЕЕВ НИКОЛАЙ ВАЛЕНТИНОВИЧ, дата рождения – 4 августа 1980 года, место рождения – гор. Рязань, место жительства – Рязанская область, город Рязань, образование – высшее профессиональное, основное место работы или службы, должность, род занятий – ООО "Первая земельная компания", генеральный директор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7</w:t>
        <w:br/>
        <w:t>(Самарская область - Волжская, Самарская область - Самар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ИРЮШИН ГЕННАДИЙ ВАСИЛЬЕВИЧ, дата рождения – 8 августа 1949 года, место рождения – г. Оренбург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ЗАО "СМАРТС", первый заместитель генерального директора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ПЛЕШАКОВ СЕРГЕЙ ИВАНОВИЧ, дата рождения – 30 апреля 1958 года, место рождения – с. Мумарье Наровчатского района Пензенской области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Самарский областной центр медицинской профилактики, заведующий отделом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УВАЕВ ДМИТРИЙ НИКОЛАЕВИЧ, дата рождения – 1 апреля 1984 года, место рождения – гор. Ленинград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ЗАО "Инфо-телеком", юрист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8</w:t>
        <w:br/>
        <w:t>(Самарская область - Тольятти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ОКШИН ВАЛЕРИЙ ПЕТРОВИЧ, дата рождения – 8 апреля 1967 года, место рождения – г. Тольятти Самарской области, место жительства – Самарская область, город Тольятти, образование – высшее профессиональное, основное место работы или службы, должность, род занятий – муниципальное образовательное учреждение дополнительного образования детей "Специализированная детско-юношеская спортивная школа олимпийского резерва единоборств "Союз" №8", директор, депутат Думы городского округа города Тольятти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ГЕРУНОВ АЛЕКСАНДР ЕВГЕНЬЕВИЧ, дата рождения – 10 декабря 1979 года, место рождения – г. Тольятти Самарской обл., место жительства – Самарская область, город Тольятти, образование – высшее профессиональное, основное место работы или службы, должность, род занятий – муниципальное образовательное учреждение дополнительного образования детей "Специализированная детско-юношеская спортивная школа олимпийского резерва единоборств "Союз" № 8", спортсмен-инстру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НАЛИВАЙКО ИГОРЬ ПЕТРОВИЧ, дата рождения – 22 июня 1968 года, место рождения – г. Гомель, место жительства – Московская область, город Щербинка, образование – высшее профессиональное, основное место работы или службы, должность, род занятий – ЗАО "Средневолжская межрегиональная ассоциация радиотелекоммуникационных систем", директор коммерческого департамента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9</w:t>
        <w:br/>
        <w:t>(Сарат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АВИНОВ ВЯЧЕСЛАВ НИКОЛАЕВИЧ, дата рождения – 26 сентября 1946 года, место рождения – город Саратов, место жительства – Московская область, Одинцовский район, село Знаменское, образование – послевузовское профессиональное, основное место работы или службы, должность, род занятий – Общероссийская общественная организация "Российская общественная академия бизнеса и предпринимательства", исполнительный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КРИПНИК ОКСАНА БОГДАНОВНА, дата рождения – 18 июля 1973 года, место рождения – г. Ивано-Франковск, место жительства – Город Москва, образование – высшее профессиональное, основное место работы или службы, должность, род занятий – Московская центральная коллегия адвокатов, адвокат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0</w:t>
        <w:br/>
        <w:t>(Сахали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ФАЙЗУЛИН ТАЛГАТ ХАДЖИБОВИЧ, дата рождения – 13 января 1958 года, место рождения – гор. Корсаков Сахалинской обл., место жительства – Сахалинская область, город Южно-Сахалинск, образование – высшее профессиональное, основное место работы или службы, должность, род занятий – временно неработающий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ПОТАПОВА НАТАЛЬЯ ВЛАДИМИРОВНА, дата рождения – 2 июля 1972 года, место рождения – поселок Кировское Тымовского района Сахалинской области, место жительства – Сахалинская область, город Южно-Сахалинск, образование – высшее профессиональное, основное место работы или службы, должность, род занятий – Сахалинский государственный университет, юридический институт, доцент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ПИСЦОВА ЛИДИЯ АЛЕКСАНДРОВНА, дата рождения – 17 апреля 1986 года, место рождения – пос. Мгачи Александровск-Сах.р-н Сахалинской обл., место жительства – Сахалинская область, город Корсаков, образование – неполное высшее профессиональное, основное место работы или службы, должность, род занятий – Сахалинский государственный университет, методист кафедры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1</w:t>
        <w:br/>
        <w:t>(Свердл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РЯВКИН СЕРГЕЙ ЮРЬЕВИЧ, дата рождения – 18 февраля 1976 года, место рождения – г. Каменск-Уральский Свердловской области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ООО "ДЭНАС МС", директор, председатель политического совета Свердлов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ИСЕЛЕВ КОНСТАНТИН ВИКТОРОВИЧ, дата рождения – 18 мая 1963 года, место рождения – г. Свердловск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государственное учреждение "Институт философии и права Уральского отделения Российской академии наук", заместитель директора по научным вопросам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БЫКОВ ЕВГЕНИЙ МИХАЙЛОВИЧ, дата рождения – 15 июля 1963 года, место рождения – с. Сылва Шалинского района Свердловской области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ЗАО "Промэлектроника", генеральный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СЕРГУНОВ АЛЕКСАНДР ВАСИЛЬЕВИЧ, дата рождения – 26 ноября 1961 года, место рождения – пос. Кургановка Рудничного района Кемеровской области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ООО "Атака Мед Лайн",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ДАНИЛИЧЕВ ВЯЧЕСЛАВ ВЛАДИМИРОВИЧ, дата рождения – 18 октября 1961 года, место рождения – г. Сверловск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ООО "Трест-МЭК", генеральный дире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ГРИБКОВ АНДРЕЙ СЕРГЕЕВИЧ, дата рождения – 9 марта 1964 года, место рождения – г. Каменск-Уральский Свердловской области, место жительства – Свердловская область, город Каменск-Уральский, образование – высшее профессиональное, основное место работы или службы, должность, род занятий – государственное образовательное учреждение Свердловской области для детей-сирот и детей, оставшихся без попечения родителей "Каменск-Уральский детский дом",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7. ИСАЕВ СЕРГЕЙ ВЛАДИМИРОВИЧ, дата рождения – 7 августа 1971 года, место рождения – город Екатеринбург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Свердловская региональная молодежная общественная организация "Творческое объединение "КВН "Уральские пельмени", творческий директор, член политического совета Свердловского регионального отделения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8. КОТЛЯРОВА ОЛЬГА ИВАНОВА, дата рождения – 12 апреля 1976 года, место рождения – г. Екатеринбург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ФГУП "Производственное объединение "Уральский оптико-механический завод им. Э.С.Яламова", филиал "Луч", инструктор по физкультуре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9. ПЕТРОСЯН ГРИША АЛЕКСАНОВИЧ, дата рождения – 7 января 1960 года, место рождения – с. Гукасян Гукасянского р-на Республики Армении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государственное учреждение здравоохранения "Свердловская областная клиническая больница № 1", заведующий приемным отделением, врач отоларинголог, член политической партии " 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0. ПОДКОВЫРКИН АНДРЕЙ ВАСИЛЬЕВИЧ, дата рождения – 11 февраля 1966 года, место рождения – г. Березовский Сверловской области, место жительства – Свердловская область, городской округ Верхняя Пышма, поселок Сагра, образование – высшее профессиональное, основное место работы или службы, должность, род занятий – ООО частное охранное предприятие "Русская служба безопасности", исполнительный директор, председатель исполнительного комитета политического совета Свердловского регионального отделения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1. РОМАНОВ АНДРЕЙ АЛЬБЕРТОВИЧ, дата рождения – 13 декабря 1963 года, место рождения – город Красноярск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ООО "Частное охранное предприятие "Русская служба безопасности", директор по безопасности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2</w:t>
        <w:br/>
        <w:t>(Тамб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УЛАТОВ ВАДИМ МИХАЙЛОВИЧ, дата рождения – 30 ноября 1959 года, место рождения – Узбекистан, г. Ургенч, место жительства – Тамбовская область, город Тамбов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АТУНИН АНДРЕЙ ВАСИЛЬЕВИЧ, дата рождения – 15 октября 1962 года, место рождения – Тамбовская область, г. Тамбов, место жительства – Тамбовская область, город Тамбов, образование – высшее профессиональное, основное место работы или службы, должность, род занятий – временно неработающий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ЛОВЦОВ МИХАИЛ ВЛАДИМИРОВИЧ, дата рождения – 28 июля 1967 года, место рождения – Тамбовская область, г. Тамбов, место жительства – Тамбовская область, город Тамбов, образование – высшее профессиональное, основное место работы или службы, должность, род занятий – временно неработающий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3</w:t>
        <w:br/>
        <w:t>(Твер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ШТЕРНБЕРГ ИННА ВЛАДИМИРОВНА, дата рождения – 13 марта 1962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ООО "НТЦ Диамонд", коммерческий дире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ПЕРМИНОВА ТАМАРА НИКОЛАЕВНА, дата рождения – 28 марта 1957 года, место рождения – гор. Челябинск, место жительства – Тверская область, город Тверь, образование – высшее профессиональное, основное место работы или службы, должность, род занятий – МУП ЖЭУ № 12, главный бухгалтер, член политической партии "Всероссийская политическая партия "Гражданская Сила", председатель политического совета Тверского регионального отделения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ЦАРЬКОВ МИХАИЛ СЕРГЕЕВИЧ, дата рождения – 28 апреля 1960 года, место рождения – гор. Калинин, место жительства – Тверская область, город Тверь, образование – высшее профессиональное, основное место работы или службы, должность, род занятий – ООО "Телекомпания "Горизонт-Т",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УДАЛЬЦОВ ФИДЕЛЬ ГЕННАДЬЕВИЧ, дата рождения – 23 мая 1963 года, место рождения – с. Емельяново Старицкого района Тверской области, место жительства – Тверская область, Вышневолоцкий район, деревня Старое Котчище, образование – высшее профессиональное, основное место работы или службы, должность, род занятий – Вышневолоцкая районная организация ветеранов Афганистана, председатель правления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4</w:t>
        <w:br/>
        <w:t>(Томская область, Ханты-Мансийский автономный округ - Югра, Ямало-Ненецкий автономный округ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АЛЕКСАНДРОВ ВАЛЕРИЙ АНАТОЛЬЕВИЧ, дата рождения – 28 декабря 1964 года, место рождения – гор. Томск Томской обл., место жительства – Томская область, город Северск, образование – высшее профессиональное, основное место работы или службы, должность, род занятий – ООО "Нефтегазстрой-Инвест", генеральный директор, член политической партии "Всероссийская политическая партия "Гражданская Сила", председатель политсовета Том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ШАПОРЕВА ТАТЬЯНА ПЕТРОВНА, дата рождения – 24 декабря 1976 года, место рождения – с. Лазурка гор. Змеиногорска Алтайского края, место жительства – Томская область, город Томск, образование – среднее профессиональное, основное место работы или службы, должность, род занятий – Региональная общественная организация "Права потребителей", директор, член политической партии "Всероссийская политическая партия "Гражданская Сила", член политического совета Том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ИЕВЛЕВА ОЛЬГА ПАВЛОВНА, дата рождения – 18 декабря 1959 года, место рождения – Власковский карьер Яшкинского р-на Кемеровской области, место жительства – Томская область, город Томск, образование – высшее профессиональное, основное место работы или службы, должность, род занятий – муниципальное общеобразовательное учреждение "Средняя общеобразовательная школа № 38" г. Томска, учитель начальных классов, член политической партии "Всероссийская политическая партия "Гражданская Сила", председатель ревизионной комиссии Томского регионального отделения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5</w:t>
        <w:br/>
        <w:t>(Туль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ДАНИЛОВ ЮРИЙ ИВАНОВИЧ, дата рождения – 4 августа 1966 года, место рождения – село Зеново Суворовского района Тульской области, место жительства – Тульская область, город Тула, образование – высшее профессиональное, основное место работы или службы, должность, род занятий – ООО "Магазин "Надежда", директор, член политической партии "Всероссийская политическая партия "Гражданская Сила", председатель политического совета Туль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ТЕПАНОВ ЕВГЕНИЙ ЮРЬЕВИЧ, дата рождения – 3 февраля 1951 года, место рождения – шахта №73 Богородицкого района Тульской области, место жительства – Тульская область, город Тула, образование – высшее профессиональное, основное место работы или службы, должность, род занятий – муниципальное общеобразовательное учреждение "Гимназия №4,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СЕРДЮК ОЛЕГ НИКОЛАЕВИЧ, дата рождения – 8 июня 1969 года, место рождения – гор. Ясногорск Тульской области, место жительства – Тульская область, город Тула, образование – высшее профессиональное, основное место работы или службы, должность, род занятий – ООО "Старый Мельник",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6</w:t>
        <w:br/>
        <w:t>(Ульян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ЕФИМОВ ВЛАДИМИР БОРИСОВИЧ, дата рождения – 23 июня 1954 года, место рождения – г. Ульяновск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ООО "ВЕФ телеком", генеральный директор, председатель совета Ульяновского регионального отделения Общероссийской общественной организации "Деловая Россия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ОЛКИН СЕРГЕЙ ПЕТРОВИЧ, дата рождения – 22 июня 1951 года, место рождения – г. Чирчик Ташкентской обл.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пенсионер, член политической партии "Всероссийская политическая партия "Гражданская Сила", председатель политического совета Ульянов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ГРИНИН АЛЕКСАНДР НИКОЛАЕВИЧ, дата рождения – 14 января 1954 года, место рождения – с. Кустаревка Сасовского р-на Рязанской обл.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негосударственное образовательное учреждение "Ульяновский финансово-правовой колледж", заместитель директора по воспитательной работе, член политической партии "Всероссийская политическая партия "Гражданская Сила", заместитель председателя политического совета Ульяновского регионального отделения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7</w:t>
        <w:br/>
        <w:t>(Челяби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ЗАВАРУХИН АЛЕКСЕЙ ЮРЬЕВИЧ, дата рождения – 29 декабря 1979 года, место рождения – Челябинская область, город Коркино, место жительства – Челябинская область, город Коркино, образование – неполное высшее профессиональное, основное место работы или службы, должность, род занятий – ООО "Капиталстрой",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ПОДВАЛЬНЫЙ АЛЕКСЕЙ СЕРГЕЕВИЧ, дата рождения – 13 сентября 1958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ООО "Госконцерт Продакшн. Продюсерский центр", финансовый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РАКИТИН ИГОРЬ АНАТОЛЬЕВИЧ, дата рождения – 19 апреля 1961 года, место рождения – Гор. Москва, место жительства – Город Москва, образование – высшее профессиональное, основное место работы или службы, должность, род занятий – ООО "Мегаком Люкс", директор по транспорту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/>
      </w:pPr>
      <w:r>
        <w:rPr>
          <w:b/>
          <w:sz w:val="28"/>
        </w:rPr>
        <w:t>Региональная группа №78</w:t>
        <w:br/>
        <w:t>(Чити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АГЛАЕВ АЛЕКСАНДР ВИКТОРОВИЧ, дата рождения – 10 сентября 1976 года, место рождения – гор. Хабаровск, место жительства – Хабаровский край, город Хабаровск, образование – неполное высшее профессиональное, основное место работы или службы, должность, род занятий – ООО "Связь и Модернизация", генеральный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БЫКОВ ДМИТРИЙ ЕВГЕНЬЕВИЧ, дата рождения – 25 октября 1970 года, место рождения – г. Саратов, место жительства – Саратовская область, город Саратов, образование – высшее профессиональное, основное место работы или службы, должность, род занятий – ОАО "Группа Компаний "СтиС", генеральный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9</w:t>
        <w:br/>
        <w:t>(Яросла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ИВАНОВСКИЙ ВАЛЕРИЙ ВАЛЕРЬЕВИЧ, дата рождения – 1 мая 1977 года, место рождения – гор. Борисов, Минская область Республики Белорусия, место жительства – Город Москва, образование – высшее профессиональное, основное место работы или службы, должность, род занятий – Всероссийская политическая партия "Гражданская Сила", полномочный представитель Председателя Федерального политического совета, член политической партии " 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БАЛАБАЕВ СЕРГЕЙ АНАТОЛЬЕВИЧ, дата рождения – 9 октября 1971 года, место рождения – гор. Ярославль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Управление Федеральной антимонопольной службы по Ярославской области, заместитель руководителя управления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ТИХОМИРОВ ВЛАДИМИР НИКОЛАЕВИЧ, дата рождения – 18 марта 1972 года, место рождения – гор. Москва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Ярославский почтамт Управления федеральной почтовой связи Ярославской области - филиал ФГУП "Почта России", начальник почтамта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0</w:t>
        <w:br/>
        <w:t>(Город Москва - Кунцевская, Город Москва - Черемушки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ЛЕЙРИХ АНАТОЛИЙ АНДРЕЕВИЧ, дата рождения – 20 апреля 1955 года, место рождения – город Новосибирск, место жительства – Город Москва, образование – высшее профессиональное, основное место работы или службы, должность, род занятий – ЗАО "Группа Химэкс", председатель совета директоров - Президент ЗАО "Группа Химэкс"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УРНИЧЕНКО АНДРЕЙ СЕРАФИМОВИЧ, дата рождения – 5 марта 1960 года, место рождения – г. Щучинск Кокчетавской области Казахской ССР, место жительства – Город Москва, образование – высшее профессиональное, основное место работы или службы, должность, род занятий – открытое страховое акционерное общество "Ресо-Гарантия", заместитель генерального директора по административно-хозяйственной деятельности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ХАРИТОНОВ ВЛАДИМИР АНАТОЛЬЕВИЧ, дата рождения – 27 октября 1970 года, место рождения – с. Павловская Слобода Истринского района Московской области, место жительства – Московская область, Красногорский район, поселок Нахабино, образование – высшее профессиональное, основное место работы или службы, должность, род занятий – Федеральное государственное учреждение "15 Центральный научно-исследовательский испытательный институт" (15 ЦНИИИ), военнослужащий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ОСТРОУМОВА ЕЛЕНА АНАТОЛЬЕВНА, дата рождения – 21 июля 1983 года, место рождения – гор. Москва, место жительства – Город Москва, образование – высшее профессиональное, основное место работы или службы, должность, род занятий – ООО "Электрические системы", руководитель пресс-службы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1</w:t>
        <w:br/>
        <w:t>(Город Москва - Люблинская, Город Москва - Царицы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ИРОНОВ СЕРГЕЙ СЕРГЕЕВИЧ, дата рождения – 28 июля 1980 года, место рождения – г. Наманган, Узбекистан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помощник депутата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ВОЛКОВ АЛЕКСАНДР ИВАНОВИЧ, дата рождения – 13 мая 1959 года, место рождения – город Москва, место жительства – Московская область, город Люберцы, образование – высшее профессиональное, основное место работы или службы, должность, род занятий – ОАО "Московское производственное объединение по выпуску алмазного инструмента", генеральный дире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АЛМЫКОВ ВЯЧЕСЛАВ ЮРЬЕВИЧ, дата рождения – 9 апреля 1968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ООО "Новатек", председатель совета директоров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/>
      </w:pPr>
      <w:r>
        <w:rPr>
          <w:b/>
          <w:sz w:val="28"/>
        </w:rPr>
        <w:t>Региональная группа №82</w:t>
      </w:r>
      <w:r>
        <w:rPr>
          <w:rStyle w:val="FootnoteCharacters"/>
          <w:rStyle w:val="FootnoteAnchor"/>
          <w:b/>
          <w:sz w:val="28"/>
        </w:rPr>
        <w:footnoteReference w:customMarkFollows="1" w:id="2"/>
        <w:t>*</w:t>
      </w:r>
      <w:r>
        <w:rPr>
          <w:b/>
          <w:sz w:val="28"/>
        </w:rPr>
        <w:br/>
        <w:t>(Город Москва - Тушинская, Город Москва - Шереметье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ОПЫЛОВ АЛЕКСАНДР ИВАНОВИЧ, дата рождения – 2 июня 1959 года, место рождения – гор. Куса Челябинской обл.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политическая партия "Всероссийская политическая партия "Гражданская Сила", заместитель председателя Федерального политического совета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АЛЕКСЕЕНКО ИВАН БОРИСОВИЧ, дата рождения – 11 октября 1974 года, место рождения – г. Улан-Батор, Монголия, место жительства – Московская область, Красногорский район, поселок Нахабино, образование – высшее профессиональное, основное место работы или службы, должность, род занятий – Федеральное государственное учреждение "15 Центральный научно-исследовательский испытательный институт" (15 ЦНИИИ), военнослужащий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СТЕШИН АЛЕКСЕЙ НИКОЛАЕВИЧ, дата рождения – 19 декабря 1978 года, место рождения – г. Москва, место жительства – город Москва, образование – среднее профессиональное, основное место работы или службы, должность, род занятий – политическая партия "Всероссийская политическая партия "Гражданская Сила", помощник председателя Федерального политического совета политической партии "Всероссийская политическая партия "Гражданская Сила"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3</w:t>
        <w:br/>
        <w:t>(Город Москва - Восточная, Город Москва - До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ОНОВАЛОВ ИГОРЬ ЛЕОНИДОВИЧ, дата рождения – 26 июня 1958 года, место рождения – г. Белогорск Амурской области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политическая партия "Всероссийская политическая партия "Гражданская Сила", заместитель председателя Федерального политического совета, уполномоченный представитель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РОЗОВСКИЙ МАРК ГРИГОРЬЕВИЧ, дата рождения – 3 апреля 1937 года, место рождения – гор. Петропавловск-Камчатский, место жительства – город Москва, образование – высшее профессиональное, основное место работы или службы, должность, род занятий – государственное учреждение культуры г. Москвы "Московский театр "У Никитских ворот", художественный руководитель театра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МЕДВЕДЕВ МИХАИЛ ВЛАДИМИРОВИЧ, дата рождения – 3 марта 1969 года, место рождения – Ивановская область, г. Кохма, место жительства – город Москва, образование – высшее профессиональное, основное место работы или службы, должность, род занятий – ООО "Управляющая компания "СЗНК", директор по региональному развитию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БРЕЩАЙКО ПАВЕЛ ВАСИЛЬЕВИЧ, дата рождения – 11 августа 1980 года, место рождения – город Тейково Ивановской области, место жительства – Ивановская область, город Тейково, поселок Грозилово, образование – высшее профессиональное, основное место работы или службы, должность, род занятий – коллегия адвокатов г. Москвы "Барщевский и Партнеры", юрист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4</w:t>
        <w:br/>
        <w:t>(Город Москва - Медведковская, Город Москва - Центральн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ОРОБКОВ ДМИТРИЙ АЛЕКСАНДРОВИЧ, дата рождения – 26 января 1969 года, место рождения – гор. Москва, место жительства – город Москва, образование – высшее профессиональное, основное место работы или службы, должность, род занятий – ООО "ЭдЛайн Маркетинг", президент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АФОНИНА НАТАЛИЯ ЕВГЕНЬЕВНА, дата рождения – 15 марта 1975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политическая партия "Всероссийская политическая партия "Гражданская Сила", менеджер по персоналу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ЛИХОДАЕВА ЕЛЕНА ВИКТОРОВНА, дата рождения – 12 октября 1981 года, место рождения – гор. Саранск, место жительства – Саратовская область, город Саратов, образование – высшее профессиональное, основное место работы или службы, должность, род занятий – ООО "Юридическая фирма "Право и Финансы", исполнительный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5</w:t>
        <w:br/>
        <w:t>(Город Санкт-Петербург - Западная, Город Санкт-Петербург - Северная, Город Санкт-Петербург - Центральная, Город Санкт-Петербург - Южн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ОВКУН НАТАЛЬЯ ВЛАДИМИРОВНА, дата рождения – 17 августа 1974 года, место рождения – город Волгоград, место жительства – Город Санкт-Петербург, образование – высшее профессиональное, основное место работы или службы, должность, род занятий – негосударственное образовательное учреждение высшего профессионального образования "Санкт-Петербургская академия экономики и управления", доцент, член политической партии "Всероссийская политическая партия "Гражданская Сила", член политического совета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6</w:t>
        <w:br/>
        <w:t>(Город Санкт-Петербург - Восточн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ЧАПЛЫГИН АРКАДИЙ АЛЕКСЕЕВИЧ, дата рождения – 22 января 1978 года, место рождения – гор. Ленинград, место жительства – Город Санкт-Петербург, образование – начальное общее, основное место работы или службы, должность, род занятий – некоммерческая организация "Санкт-Петербургская специализированная коллегия адвокатов "Призывник", управляющий делами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ОВАЛЕНКО ИРИНА ЛЬВОВНА, дата рождения – 24 марта 1961 года, место рождения – город Санкт-Петербург, место жительства – Город Санкт-Петербург, образование – высшее профессиональное, основное место работы или службы, должность, род занятий – ООО "Агентство антикризисного управления жилищным фондом",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7</w:t>
        <w:br/>
        <w:t>(Еврейская автономн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УРАШОВ ОЛЕГ ВИКТОРОВИЧ, дата рождения – 21 мая 1966 года, место рождения – пос. Ува Увинского района Удмуртской АССР, место жительства – Хабаровский край, город Хабаровск, образование – среднее (полное) общее, основное место работы или службы, должность, род занятий – ООО "Омком", директор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8</w:t>
        <w:br/>
        <w:t>(Агинский Бурятский автономный округ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АНДРЕЕВА ИРИНА ЕВГЕНЬЕВНА, дата рождения – 23 марта 1982 года, место рождения – гор. Таганрог Ростовской обл., место жительства – Ростовская область, город Таганрог, образование – высшее профессиональное, основное место работы или службы, должность, род занятий – политическая партия "Всероссийская политическая партия "Гражданская Сила", юрист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9</w:t>
        <w:br/>
        <w:t>(Ненецкий автономный округ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ПОТАПОВА СВЕТЛАНА ВИТАЛЬЕВНА, дата рождения – 4 июля 1967 года, место рождения – г.Свердловск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ЗАО "Креатика", специалист по маркетингу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ЕРШОВ АНДРЕЙ ВЛАДИМИРОВИЧ, дата рождения – 27 декабря 1978 года, место рождения – г.Ташкент, Республика Узбекистан, место жительства – Московская область, Шаховской район, деревня Косилово, образование – среднее (полное) общее, основное место работы или службы, должность, род занятий – политическая партия "Всероссийская политическая партия "Гражданская Сила", начальник службы обеспечения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0</w:t>
        <w:br/>
        <w:t>(Чукотский автономный округ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ЕФИМОВА ЛИЛИЯ АЛЕКСАНДРОВНА, дата рождения – 8 августа 1972 года, место рождения – г. Ишим Тюменской области, место жительства – Амурская область, город Благовещенск, образование – высшее профессиональное, основное место работы или службы, должность, род занятий – Благовещенский государственный педагогический университет, доцент кафедры психологии, член политической партии "Всероссийская политическая партия "Гражданская Сил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ДЗЮБЕНКО ВЛАДИСЛАВ ВИКТОРОВИЧ, дата рождения – 15 июня 1985 года, место рождения – г. Владивосток Приморского края, место жительства – Приморский край, город Владивосток, образование – неполное высшее профессиональное, основное место работы или службы, должность, род занятий – временно неработающий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tbl>
      <w:tblPr>
        <w:tblW w:w="9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239"/>
        <w:gridCol w:w="3388"/>
      </w:tblGrid>
      <w:tr>
        <w:trPr/>
        <w:tc>
          <w:tcPr>
            <w:tcW w:w="5452" w:type="dxa"/>
            <w:tcBorders/>
            <w:vAlign w:val="center"/>
          </w:tcPr>
          <w:p>
            <w:pPr>
              <w:pStyle w:val="Normal"/>
              <w:keepLines/>
              <w:rPr>
                <w:sz w:val="28"/>
              </w:rPr>
            </w:pPr>
            <w:r>
              <w:rPr>
                <w:sz w:val="28"/>
              </w:rPr>
              <w:t xml:space="preserve">Председатель </w:t>
              <w:br/>
              <w:t xml:space="preserve">Федерального политического совета Всероссийской политической партии </w:t>
              <w:br/>
              <w:t>"Гражданская Cила":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388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Lines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Lines/>
              <w:jc w:val="right"/>
              <w:rPr>
                <w:sz w:val="28"/>
              </w:rPr>
            </w:pPr>
            <w:r>
              <w:rPr>
                <w:sz w:val="28"/>
              </w:rPr>
              <w:t>А.Ю. Рявкин</w:t>
            </w:r>
          </w:p>
        </w:tc>
      </w:tr>
    </w:tbl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К данной региональной группе относятся поданные за федеральный список кандидатов голоса избирателей, проживающих за пределами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18:00Z</dcterms:created>
  <dc:creator>Shokina</dc:creator>
  <dc:description/>
  <dc:language>en-US</dc:language>
  <cp:lastModifiedBy>Anisimov</cp:lastModifiedBy>
  <cp:lastPrinted>2007-10-01T14:51:00Z</cp:lastPrinted>
  <dcterms:modified xsi:type="dcterms:W3CDTF">2007-10-02T10:18:00Z</dcterms:modified>
  <cp:revision>2</cp:revision>
  <dc:subject/>
  <dc:title>Приложение к протоколу съезда</dc:title>
</cp:coreProperties>
</file>