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 18 сентября 2007 г. № 30/212-5</w:t>
            </w:r>
          </w:p>
        </w:tc>
      </w:tr>
    </w:tbl>
    <w:p>
      <w:pPr>
        <w:pStyle w:val="Normal"/>
        <w:spacing w:lineRule="auto" w:line="360"/>
        <w:ind w:left="4395" w:hanging="439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95" w:hanging="4395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-291" w:hanging="283"/>
        <w:rPr>
          <w:sz w:val="28"/>
        </w:rPr>
      </w:pPr>
      <w:r>
        <w:rPr>
          <w:sz w:val="28"/>
        </w:rPr>
        <w:t>Распределение средств федерального бюджета на финансовое обеспечение подготовки и проведения выборов депутатов Государственной Думы Федерального Собрания Российской Федерации пятого созыва</w:t>
      </w:r>
    </w:p>
    <w:p>
      <w:pPr>
        <w:pStyle w:val="Normal"/>
        <w:spacing w:lineRule="auto" w:line="360" w:before="180" w:after="0"/>
        <w:ind w:left="120" w:hanging="0"/>
        <w:jc w:val="center"/>
        <w:rPr>
          <w:sz w:val="28"/>
        </w:rPr>
      </w:pPr>
      <w:r>
        <w:rPr>
          <w:sz w:val="28"/>
        </w:rPr>
      </w:r>
    </w:p>
    <w:tbl>
      <w:tblPr>
        <w:tblW w:w="93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217"/>
      </w:tblGrid>
      <w:tr>
        <w:trPr>
          <w:trHeight w:val="42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</w:t>
              <w:br/>
              <w:t>тыс.руб.</w:t>
            </w:r>
          </w:p>
        </w:tc>
      </w:tr>
      <w:tr>
        <w:trPr>
          <w:trHeight w:val="361" w:hRule="atLeast"/>
        </w:trPr>
        <w:tc>
          <w:tcPr>
            <w:tcW w:w="7087" w:type="dxa"/>
            <w:tcBorders/>
          </w:tcPr>
          <w:p>
            <w:pPr>
              <w:pStyle w:val="Normal"/>
              <w:spacing w:lineRule="auto" w:line="360"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средств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360"/>
              <w:ind w:right="4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27 682,6</w:t>
            </w:r>
          </w:p>
        </w:tc>
      </w:tr>
      <w:tr>
        <w:trPr>
          <w:trHeight w:val="361" w:hRule="atLeast"/>
        </w:trPr>
        <w:tc>
          <w:tcPr>
            <w:tcW w:w="708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4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87" w:type="dxa"/>
            <w:tcBorders/>
          </w:tcPr>
          <w:p>
            <w:pPr>
              <w:pStyle w:val="Normal"/>
              <w:spacing w:before="120" w:after="0"/>
              <w:ind w:firstLine="7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збирательным комиссиям субъектов Российской Федерации на финансовое обеспечение подготовки и проведения выборов депутатов Государственной Думы Федерального Собрания Российской Федерации пятого созы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360"/>
              <w:ind w:right="454" w:hanging="0"/>
              <w:jc w:val="center"/>
              <w:rPr>
                <w:sz w:val="24"/>
              </w:rPr>
            </w:pPr>
            <w:r>
              <w:rPr>
                <w:sz w:val="24"/>
              </w:rPr>
              <w:t>4 243 834,6</w:t>
            </w:r>
          </w:p>
        </w:tc>
      </w:tr>
      <w:tr>
        <w:trPr>
          <w:trHeight w:val="1988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spacing w:before="120" w:after="0"/>
              <w:ind w:firstLine="7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инистерству иностранных дел Российской Федерации, Министерству внутренних дел Российской Федерации, Министерству  обороны Российской Федерации и Федеральной службе безопасности Российской Федерации, оказывающим содействие в реализации полномочий избирательных комиссий, образованных руководителями дипломатических представительств или консульских   учреждений Российской Федерации либо командирами воинских част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360"/>
              <w:ind w:right="45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3 000,0</w:t>
            </w:r>
          </w:p>
        </w:tc>
      </w:tr>
      <w:tr>
        <w:trPr>
          <w:trHeight w:val="1366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spacing w:before="120" w:after="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расходы Центральной избирательной комиссии Российской Федерации, связанные с подготовкой и проведением выборов депутатов Государственной Думы Федерального Собрания Российской Федерации пятого созы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360"/>
              <w:ind w:right="45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0 848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701" w:right="851" w:gutter="0" w:header="72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360" w:after="0"/>
        <w:ind w:left="1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0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  18 сентября 2007 г. № 30/212-5</w:t>
            </w:r>
          </w:p>
        </w:tc>
      </w:tr>
    </w:tbl>
    <w:p>
      <w:pPr>
        <w:pStyle w:val="FR2"/>
        <w:spacing w:lineRule="auto" w:line="240" w:before="240" w:after="0"/>
        <w:ind w:left="709" w:right="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 w:before="240" w:after="0"/>
        <w:ind w:left="284" w:right="-8" w:hanging="426"/>
        <w:jc w:val="center"/>
        <w:rPr/>
      </w:pPr>
      <w:r>
        <w:rPr>
          <w:b/>
          <w:bCs/>
        </w:rPr>
        <w:t>Распределение средств федерального бюджета</w:t>
        <w:br/>
        <w:t xml:space="preserve">на подготовку и проведение выборов </w:t>
      </w:r>
      <w:r>
        <w:rPr>
          <w:b/>
        </w:rPr>
        <w:t xml:space="preserve"> депутатов Государственной Думы Федерального Собрания Российской Федерации пятого созыва</w:t>
      </w:r>
      <w:r>
        <w:rPr>
          <w:b/>
          <w:bCs/>
        </w:rPr>
        <w:t xml:space="preserve"> для нижестоящих избирательных комиссий</w:t>
      </w:r>
    </w:p>
    <w:p>
      <w:pPr>
        <w:pStyle w:val="FR2"/>
        <w:spacing w:lineRule="auto" w:line="240" w:before="240" w:after="0"/>
        <w:ind w:left="709" w:right="70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418"/>
        <w:gridCol w:w="1985"/>
      </w:tblGrid>
      <w:tr>
        <w:trPr>
          <w:tblHeader w:val="true"/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Наименование избирательной комиссии субъекта Российской Федерации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</w:t>
              <w:br/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,</w:t>
              <w:br/>
              <w:t>тыс. руб.</w:t>
            </w:r>
          </w:p>
        </w:tc>
      </w:tr>
      <w:tr>
        <w:trPr>
          <w:tblHeader w:val="true"/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Адыге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 884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 293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Алт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 198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 685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 2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983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 избирательная комиссия Республики Башкортоста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3 05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03 168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6 33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7 57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Бур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 717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622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 64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3 9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 05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2 129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 61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4 402,2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Республики Ингуш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 568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584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 22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 0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абардино-Балкар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 611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409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 99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 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Калмык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 656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 712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 184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40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арачаево-Черкес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 75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 405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 14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86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Кар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488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029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 81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0 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Ко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3 06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2 456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4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0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Марий Э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 466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 772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 62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19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Морд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 0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0 504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 47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24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 773,4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 избирательная комиссия Республики Саха (Яку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9 10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8 826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 4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52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Северная Осетия - Ал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 608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 479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 598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center"/>
              <w:rPr/>
            </w:pPr>
            <w:r>
              <w:rPr>
                <w:sz w:val="24"/>
              </w:rPr>
              <w:t>6 1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Татар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9 874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0 337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9 12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4 17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 101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 384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 691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4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1 828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5 179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 63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0 57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Хак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 404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 288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 446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2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Чечен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94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 094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 4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 80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Чуваш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 8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3 676,4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176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 79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459"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149,5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6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0 721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7 426,6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0 097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2 67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5 274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7 463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0 01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7 74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1 366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90 281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2 4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3 91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Перм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2 08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7 358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2 52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5 50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Примо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1 474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1 079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1 48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4 1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9 673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1 378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7 58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3 3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Хабаров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8 125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6 007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 83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9 46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Ам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5 538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3 330,7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09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 11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6 416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0 057,6</w:t>
            </w:r>
          </w:p>
        </w:tc>
      </w:tr>
      <w:tr>
        <w:trPr>
          <w:trHeight w:val="8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 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9 74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Астрах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 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8 223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 53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0 77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4 616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6 471,1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 90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39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2 796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869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62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54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Владим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9 156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4 325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 93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20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Волго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3 27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5 403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 10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27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Волог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7 574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>
                <w:sz w:val="24"/>
              </w:rPr>
              <w:t>30 108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 06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9 59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0 16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2 443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0 283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6 232,6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8 766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0 804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5 40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2 216,8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Иркут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1 246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3 525,7</w:t>
            </w:r>
          </w:p>
        </w:tc>
      </w:tr>
      <w:tr>
        <w:trPr>
          <w:trHeight w:val="7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8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9 08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2 9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али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7 64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434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 8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9 44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алу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2 187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4 310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5 777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2 0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амчат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 710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3 037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 399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258,4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еме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5 664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2 402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3 35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7 524,8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1 480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3 067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 10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0 09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остр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92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92" w:after="4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 200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4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932,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 29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9 59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ург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4 378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6 384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 807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3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Кур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2 80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333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 278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887,2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0 71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393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25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7 70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бирательная комиссия Липец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9 160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4 060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6 77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 15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 48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080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 09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 38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9 891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8 214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0 7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9 10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6 53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6 788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 20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7 48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8 790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8 08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9 46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Нов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675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195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 3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 54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7 793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9 49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3 22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/>
            </w:pPr>
            <w:r>
              <w:rPr>
                <w:sz w:val="24"/>
              </w:rPr>
              <w:t>37 900,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6 278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9 11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8 85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1 951,3</w:t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9 951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9 593,7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743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6 95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1 21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 461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>
                <w:sz w:val="24"/>
              </w:rPr>
              <w:t>21 140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 01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 24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2 62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1 892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 61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8 04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 409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858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 48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9 4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1 085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8 018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2 29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3 74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Ряз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3 239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6 285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 44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9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2 814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6 021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9 33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2 88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9 11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0 992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2 14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8 6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 Сахал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3 74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5 224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6 81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 7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Сверд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6 83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6 444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2 35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3 12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7 558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2 098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5 49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2 65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Тамбовская областная избирательная коми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8 878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1 890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/>
            </w:pPr>
            <w:r>
              <w:rPr>
                <w:sz w:val="24"/>
              </w:rPr>
              <w:t>17 13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 29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0 767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3 295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 09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9 93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9 78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3 685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84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Туль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/>
            </w:pPr>
            <w:r>
              <w:rPr>
                <w:sz w:val="24"/>
              </w:rPr>
              <w:t>40 264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0 889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 62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8 32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Тюм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0 76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3 529,1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 21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0 5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7 80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8 780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 438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32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4 936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3 476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8 60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3 09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Чит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8 838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3 733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687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5 65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Яросла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3 036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7 766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 94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6 97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Московская городская избирательн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24 89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41 549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8 365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96 02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анкт-Петербургская избирательн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3 72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7 096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 26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6 23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Еврейской автономн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 09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 917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 84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 6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Агинского Бурятс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 28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 976,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 42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87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Корякс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 87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 877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 00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6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 02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5 442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 473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 39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Усть-Ордынского Бурятс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 58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4 575,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before="60" w:after="0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 19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 9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Ханты-Мансийского автономного округа - 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9 400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38 864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0 65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22 5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Чукотс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 125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6 443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 47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 7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Избирательная комиссия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7 02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>
                <w:sz w:val="24"/>
              </w:rPr>
              <w:t>45 303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firstLine="284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 35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7 96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861 14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943 288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21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121 05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739 094,5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за нижестоящие  избирательные комиссии  и на финансирование их непредвиденных расходов (изготовление брошюр с текстами федеральных законов, увеличенных форм протокола и  сводной таблицы, плакатов и другой печатной продукции, возможное увеличение формата бюллетеня, количества участковых избирательных комиссий и другие непредвиденные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 6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243 8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20"/>
          <w:pgMar w:left="1701" w:right="851" w:gutter="0" w:header="720" w:top="993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</w:tc>
      </w:tr>
      <w:tr>
        <w:trPr>
          <w:trHeight w:val="9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  18 сентября 2007 г. № 30/212-5</w:t>
            </w:r>
          </w:p>
        </w:tc>
      </w:tr>
    </w:tbl>
    <w:p>
      <w:pPr>
        <w:pStyle w:val="Normal"/>
        <w:spacing w:lineRule="auto" w:line="360"/>
        <w:ind w:left="7240" w:right="654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ind w:left="425" w:right="1219" w:hanging="0"/>
        <w:rPr/>
      </w:pPr>
      <w:r>
        <w:rPr/>
        <w:t>Смета расходов</w:t>
      </w:r>
    </w:p>
    <w:p>
      <w:pPr>
        <w:pStyle w:val="Style15"/>
        <w:spacing w:lineRule="auto" w:line="240"/>
        <w:ind w:left="425" w:right="1219" w:hanging="0"/>
        <w:rPr/>
      </w:pPr>
      <w:r>
        <w:rPr/>
        <w:t xml:space="preserve">Центральной избирательной комиссии  Российской Федерации </w:t>
      </w:r>
    </w:p>
    <w:p>
      <w:pPr>
        <w:pStyle w:val="Style15"/>
        <w:spacing w:lineRule="auto" w:line="240"/>
        <w:ind w:left="425" w:right="1219" w:hanging="0"/>
        <w:rPr/>
      </w:pPr>
      <w:r>
        <w:rPr/>
        <w:t>на подготовку и проведение выборов депутатов Государственной Думы Федерального Собрания Российской Федерации пятого созыва</w:t>
      </w:r>
    </w:p>
    <w:p>
      <w:pPr>
        <w:pStyle w:val="Normal"/>
        <w:tabs>
          <w:tab w:val="clear" w:pos="720"/>
          <w:tab w:val="left" w:pos="8931" w:leader="none"/>
          <w:tab w:val="left" w:pos="9214" w:leader="none"/>
        </w:tabs>
        <w:spacing w:lineRule="auto" w:line="360"/>
        <w:ind w:left="426" w:right="1221" w:hanging="0"/>
        <w:jc w:val="center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5"/>
        <w:gridCol w:w="2268"/>
      </w:tblGrid>
      <w:tr>
        <w:trPr>
          <w:trHeight w:val="620" w:hRule="exact"/>
        </w:trPr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иды рас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360" w:hRule="exact"/>
        </w:trPr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Комп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–</w:t>
            </w:r>
          </w:p>
        </w:tc>
      </w:tr>
      <w:tr>
        <w:trPr>
          <w:trHeight w:val="5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93" w:hanging="0"/>
              <w:rPr>
                <w:sz w:val="24"/>
              </w:rPr>
            </w:pPr>
            <w:r>
              <w:rPr>
                <w:sz w:val="24"/>
              </w:rPr>
              <w:t>Дополнительная оплата труда (вознаграж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51,6</w:t>
            </w:r>
          </w:p>
        </w:tc>
      </w:tr>
      <w:tr>
        <w:trPr>
          <w:trHeight w:val="4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Начисления на дополнительную 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9,6</w:t>
            </w:r>
          </w:p>
        </w:tc>
      </w:tr>
      <w:tr>
        <w:trPr>
          <w:trHeight w:val="7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0,5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,1</w:t>
            </w:r>
          </w:p>
        </w:tc>
      </w:tr>
      <w:tr>
        <w:trPr>
          <w:trHeight w:val="4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2,3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Приобретение предметов снабжения и расход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</w:t>
            </w:r>
          </w:p>
        </w:tc>
      </w:tr>
      <w:tr>
        <w:trPr>
          <w:trHeight w:val="4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риобретение оборудования длительного 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угие расходы, связанные с подготовкой и проведением выбор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38,3</w:t>
            </w:r>
          </w:p>
        </w:tc>
      </w:tr>
      <w:tr>
        <w:trPr>
          <w:trHeight w:val="49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66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848,0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2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/>
      </w:rPr>
    </w:pPr>
    <w:r>
      <w:rPr>
        <w:szCs w:val="18"/>
        <w:lang w:val="en-US"/>
      </w:rPr>
      <w:fldChar w:fldCharType="begin"/>
    </w:r>
    <w:r>
      <w:rPr>
        <w:szCs w:val="18"/>
        <w:lang w:val="en-US"/>
      </w:rPr>
      <w:instrText xml:space="preserve"> FILENAME </w:instrText>
    </w:r>
    <w:r>
      <w:rPr>
        <w:szCs w:val="18"/>
        <w:lang w:val="en-US"/>
      </w:rPr>
      <w:fldChar w:fldCharType="separate"/>
    </w:r>
    <w:r>
      <w:rPr>
        <w:szCs w:val="18"/>
        <w:lang w:val="en-US"/>
      </w:rPr>
      <w:t>input.doc</w:t>
    </w:r>
    <w:r>
      <w:rPr>
        <w:szCs w:val="18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/>
      </w:rPr>
    </w:pPr>
    <w:r>
      <w:rPr>
        <w:szCs w:val="18"/>
        <w:lang w:val="en-US"/>
      </w:rPr>
      <w:fldChar w:fldCharType="begin"/>
    </w:r>
    <w:r>
      <w:rPr>
        <w:szCs w:val="18"/>
        <w:lang w:val="en-US"/>
      </w:rPr>
      <w:instrText xml:space="preserve"> FILENAME </w:instrText>
    </w:r>
    <w:r>
      <w:rPr>
        <w:szCs w:val="18"/>
        <w:lang w:val="en-US"/>
      </w:rPr>
      <w:fldChar w:fldCharType="separate"/>
    </w:r>
    <w:r>
      <w:rPr>
        <w:szCs w:val="18"/>
        <w:lang w:val="en-US"/>
      </w:rPr>
      <w:t>input.doc</w:t>
    </w:r>
    <w:r>
      <w:rPr>
        <w:szCs w:val="18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/>
      </w:rPr>
    </w:pPr>
    <w:r>
      <w:rPr>
        <w:szCs w:val="18"/>
        <w:lang w:val="en-US"/>
      </w:rPr>
      <w:fldChar w:fldCharType="begin"/>
    </w:r>
    <w:r>
      <w:rPr>
        <w:szCs w:val="18"/>
        <w:lang w:val="en-US"/>
      </w:rPr>
      <w:instrText xml:space="preserve"> FILENAME </w:instrText>
    </w:r>
    <w:r>
      <w:rPr>
        <w:szCs w:val="18"/>
        <w:lang w:val="en-US"/>
      </w:rPr>
      <w:fldChar w:fldCharType="separate"/>
    </w:r>
    <w:r>
      <w:rPr>
        <w:szCs w:val="18"/>
        <w:lang w:val="en-US"/>
      </w:rPr>
      <w:t>input.doc</w:t>
    </w:r>
    <w:r>
      <w:rPr>
        <w:szCs w:val="18"/>
        <w:lang w:val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5:56:00Z</dcterms:created>
  <dc:creator>mashb1</dc:creator>
  <dc:description/>
  <dc:language>en-US</dc:language>
  <cp:lastModifiedBy>AND</cp:lastModifiedBy>
  <cp:lastPrinted>2007-09-18T12:42:00Z</cp:lastPrinted>
  <dcterms:modified xsi:type="dcterms:W3CDTF">2007-09-18T15:56:00Z</dcterms:modified>
  <cp:revision>2</cp:revision>
  <dc:subject/>
  <dc:title>Проект</dc:title>
</cp:coreProperties>
</file>