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</w:t>
      </w:r>
    </w:p>
    <w:tbl>
      <w:tblPr>
        <w:tblW w:w="100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1"/>
        <w:gridCol w:w="3761"/>
        <w:gridCol w:w="141"/>
        <w:gridCol w:w="4882"/>
      </w:tblGrid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ЕНО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ем Центральной избирательной комиссии Российской Федерации</w:t>
              <w:br/>
              <w:t>от 12 сентября 2007 г. № 29/203-5</w:t>
            </w:r>
          </w:p>
        </w:tc>
      </w:tr>
      <w:tr>
        <w:trPr>
          <w:trHeight w:val="362" w:hRule="atLeast"/>
        </w:trPr>
        <w:tc>
          <w:tcPr>
            <w:tcW w:w="10015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 xml:space="preserve">Количество избирательных бюллетеней для голосования на выборах депутатов Государственной Думы Федерального Собрания </w:t>
              <w:br/>
              <w:t xml:space="preserve">Российской Федерации пятого созыва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1"/>
        <w:gridCol w:w="4753"/>
        <w:gridCol w:w="2268"/>
        <w:gridCol w:w="1984"/>
      </w:tblGrid>
      <w:tr>
        <w:trPr>
          <w:tblHeader w:val="true"/>
          <w:trHeight w:val="1745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spacing w:before="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br/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br/>
              <w:br/>
              <w:t xml:space="preserve">Наименование субъекта </w:t>
              <w:br/>
              <w:t>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 численности зарегистрированных избирателей </w:t>
              <w:br/>
              <w:t xml:space="preserve">(по состоянию </w:t>
              <w:br/>
              <w:t>на 1 июля 2007 г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br/>
              <w:t>Количество избирательных бюллетеней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"/>
              <w:rPr>
                <w:rFonts w:eastAsia="Arial Unicode MS"/>
              </w:rPr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Адыгея (Адыге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 7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 73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Алт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 4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 44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Башкортоста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863 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863 12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Бур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4 1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4 19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Дагеста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401 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401 94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еспублика Ингуше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 1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 160</w:t>
            </w:r>
          </w:p>
        </w:tc>
      </w:tr>
      <w:tr>
        <w:trPr>
          <w:trHeight w:val="52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бардино-Балкарская Республ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1 8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1 83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Калмык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 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 100</w:t>
            </w:r>
          </w:p>
        </w:tc>
      </w:tr>
      <w:tr>
        <w:trPr>
          <w:trHeight w:val="52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рачаево-Черкесская Республ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 3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 40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Карел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4 4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4 45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Ко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1 4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1 43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Марий Э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5 2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5 25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Мордов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4 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4 86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Саха (Якут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6 9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6 990</w:t>
            </w:r>
          </w:p>
        </w:tc>
      </w:tr>
      <w:tr>
        <w:trPr>
          <w:trHeight w:val="36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Северная Осетия - Ал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1 6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1 70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Татарстан (Татарстан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753 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753 12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Ты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 1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 12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дмуртская Республ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209 5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209 59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Хака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 10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еченская Республ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9 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9 12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увашская Республ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0 6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0 69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лтай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950 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950 28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Arial Unicode MS"/>
              </w:rPr>
            </w:pPr>
            <w:r>
              <w:rPr/>
              <w:t>Камчат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 3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 32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24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forDoc"/>
              <w:spacing w:before="0" w:after="0"/>
              <w:rPr>
                <w:sz w:val="22"/>
              </w:rPr>
            </w:pPr>
            <w:r>
              <w:rPr>
                <w:sz w:val="22"/>
              </w:rPr>
              <w:t>в том числе Избирательная комиссия Корякского автономного округа обеспечивает изготовление 17 28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снодар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 772 1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 772 17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снояр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137 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137 79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ерм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098 6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098 64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мор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454 0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454 06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рополь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907 6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907 66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Хабаров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49 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49 70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му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5 4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5 43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рхангель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1 5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1 51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страха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3 5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3 59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лгоро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199 3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199 39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ря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38 1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38 14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ладими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195 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195 01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лгогра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968 7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968 79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лого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0 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0 09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ронеж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891 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891 59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ван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3 4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3 50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ркут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753 9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753 94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линингра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7 0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7 05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луж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8 7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8 73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емер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108 4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108 42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ир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141 9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142 00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стром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3 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3 11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рга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2 3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2 38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5 5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5 57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енингра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283 2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283 30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ипец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1 2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1 28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гада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 2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 28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оск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 457 3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 457 39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урма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0 1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0 16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ижегоро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749 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749 54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вгоро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4 2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4 25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восиби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068 1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068 18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м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567 3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567 32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ренбург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635 3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635 37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рл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3 7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3 76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ензе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116 7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116 71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ск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9 9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9 91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т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 263 1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 263 14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яза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6 2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6 29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ма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495 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496 00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рат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972 6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972 71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хали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 3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 35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вердл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 438 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 438 80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моле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2 9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2 94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амб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5 3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5 40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ве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158 4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158 47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м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3 6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3 67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уль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303 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303 82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юме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02 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02 18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льян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81 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81 68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еляби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680 9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680 98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ити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6 2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6 23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Яросла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73 9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73 98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род Моск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 033 1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 033 19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род Санкт-Петербур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 703 4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 703 50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врейская автономн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 3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 370</w:t>
            </w:r>
          </w:p>
        </w:tc>
      </w:tr>
      <w:tr>
        <w:trPr>
          <w:trHeight w:val="727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гинский Бурятский автономный окр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 4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 47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енецкий автономный окр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 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 54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сть-Ордынский Бурятский автономный окр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 8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"/>
              <w:spacing w:before="0" w:after="0"/>
              <w:rPr>
                <w:rFonts w:eastAsia="Arial Unicode MS"/>
              </w:rPr>
            </w:pPr>
            <w:r>
              <w:rPr/>
              <w:t>75 840</w:t>
            </w:r>
          </w:p>
        </w:tc>
      </w:tr>
      <w:tr>
        <w:trPr>
          <w:trHeight w:val="36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Ханты-Мансийский автономный округ – Юг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25 5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25 520</w:t>
            </w:r>
          </w:p>
        </w:tc>
      </w:tr>
      <w:tr>
        <w:trPr>
          <w:trHeight w:val="36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укотский автономный окр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ignatur"/>
              <w:spacing w:before="0" w:after="0"/>
              <w:rPr>
                <w:rFonts w:eastAsia="Arial Unicode MS"/>
              </w:rPr>
            </w:pPr>
            <w:r>
              <w:rPr/>
              <w:t>37 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 290</w:t>
            </w:r>
          </w:p>
        </w:tc>
      </w:tr>
      <w:tr>
        <w:trPr>
          <w:trHeight w:val="36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Ямало-Ненецкий автономный окр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3 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3 400</w:t>
            </w:r>
          </w:p>
        </w:tc>
      </w:tr>
      <w:tr>
        <w:trPr>
          <w:trHeight w:val="362" w:hRule="atLeast"/>
        </w:trPr>
        <w:tc>
          <w:tcPr>
            <w:tcW w:w="5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 062 7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 063 400</w:t>
            </w:r>
          </w:p>
        </w:tc>
      </w:tr>
      <w:tr>
        <w:trPr>
          <w:trHeight w:val="727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/>
              <w:t>* Избирательные участки, образованные за пределами территории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  <w:bookmarkStart w:id="1" w:name="OLE_LINK2"/>
            <w:r>
              <w:rPr>
                <w:color w:val="000000"/>
              </w:rPr>
              <w:t>1 683 036</w:t>
            </w:r>
            <w:bookmarkEnd w:id="1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br/>
              <w:t>1 683 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</w:rPr>
              <w:t>в том числе для обеспечения досрочного голосования – 150 000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right"/>
              <w:rPr/>
            </w:pPr>
            <w:r>
              <w:rPr/>
              <w:t>ВСЕГО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745 7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746 500</w:t>
            </w:r>
          </w:p>
        </w:tc>
      </w:tr>
      <w:tr>
        <w:trPr>
          <w:trHeight w:val="247" w:hRule="atLeast"/>
        </w:trPr>
        <w:tc>
          <w:tcPr>
            <w:tcW w:w="102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* </w:t>
            </w:r>
            <w:r>
              <w:rPr>
                <w:color w:val="000000"/>
                <w:sz w:val="26"/>
              </w:rPr>
              <w:t>Избирательные бюллетени для обеспечения голосования на избирательных участках, образованных за пределами территории Российской Федерации, изготавливаются по решению Центральной избирательной комиссии Российской Федерации.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51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jc w:val="center"/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1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Main"/>
    <w:next w:val="TextBody"/>
    <w:qFormat/>
    <w:pPr>
      <w:spacing w:lineRule="auto" w:line="240" w:before="0" w:after="480"/>
      <w:ind w:hanging="0"/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1415">
    <w:name w:val="текст 14-15"/>
    <w:basedOn w:val="Normal"/>
    <w:qFormat/>
    <w:pPr>
      <w:spacing w:lineRule="auto" w:line="360"/>
      <w:ind w:firstLine="720"/>
      <w:jc w:val="both"/>
    </w:pPr>
    <w:rPr/>
  </w:style>
  <w:style w:type="paragraph" w:styleId="Main">
    <w:name w:val="Main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IK">
    <w:name w:val="CIK"/>
    <w:basedOn w:val="Main"/>
    <w:qFormat/>
    <w:pPr>
      <w:spacing w:lineRule="auto" w:line="240" w:before="0" w:after="240"/>
      <w:ind w:hanging="0"/>
      <w:jc w:val="center"/>
    </w:pPr>
    <w:rPr>
      <w:b/>
      <w:sz w:val="34"/>
    </w:rPr>
  </w:style>
  <w:style w:type="paragraph" w:styleId="DocVid">
    <w:name w:val="Doc_Vid"/>
    <w:basedOn w:val="Main"/>
    <w:qFormat/>
    <w:pPr>
      <w:spacing w:lineRule="auto" w:line="240" w:before="0" w:after="240"/>
      <w:ind w:hanging="0"/>
      <w:jc w:val="center"/>
    </w:pPr>
    <w:rPr>
      <w:b/>
      <w:spacing w:val="60"/>
      <w:sz w:val="32"/>
    </w:rPr>
  </w:style>
  <w:style w:type="paragraph" w:styleId="Post">
    <w:name w:val="Post"/>
    <w:basedOn w:val="Main"/>
    <w:qFormat/>
    <w:pPr>
      <w:spacing w:lineRule="auto" w:line="240" w:before="0" w:after="0"/>
      <w:ind w:hanging="0"/>
      <w:jc w:val="center"/>
    </w:pPr>
    <w:rPr/>
  </w:style>
  <w:style w:type="paragraph" w:styleId="Signatur">
    <w:name w:val="Signatur"/>
    <w:basedOn w:val="Main"/>
    <w:qFormat/>
    <w:pPr>
      <w:spacing w:lineRule="auto" w:line="240" w:before="480" w:after="0"/>
      <w:ind w:hanging="0"/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ileName">
    <w:name w:val="File_Name"/>
    <w:basedOn w:val="Main"/>
    <w:qFormat/>
    <w:pPr>
      <w:spacing w:lineRule="auto" w:line="240" w:before="0" w:after="0"/>
      <w:ind w:hanging="0"/>
      <w:jc w:val="right"/>
    </w:pPr>
    <w:rPr>
      <w:sz w:val="16"/>
    </w:rPr>
  </w:style>
  <w:style w:type="paragraph" w:styleId="Page">
    <w:name w:val="Page"/>
    <w:basedOn w:val="Main"/>
    <w:qFormat/>
    <w:pPr>
      <w:spacing w:lineRule="auto" w:line="240" w:before="0" w:after="0"/>
      <w:ind w:hanging="0"/>
      <w:jc w:val="center"/>
    </w:pPr>
    <w:rPr/>
  </w:style>
  <w:style w:type="paragraph" w:styleId="PrilNumb">
    <w:name w:val="Pril_Numb"/>
    <w:basedOn w:val="Main"/>
    <w:qFormat/>
    <w:pPr>
      <w:spacing w:lineRule="auto" w:line="240" w:before="60" w:after="60"/>
      <w:ind w:hanging="0"/>
      <w:jc w:val="right"/>
    </w:pPr>
    <w:rPr>
      <w:sz w:val="24"/>
    </w:rPr>
  </w:style>
  <w:style w:type="paragraph" w:styleId="PrilforDoc">
    <w:name w:val="Pril_for_Doc"/>
    <w:basedOn w:val="Main"/>
    <w:qFormat/>
    <w:pPr>
      <w:spacing w:lineRule="auto" w:line="240" w:before="60" w:after="60"/>
      <w:ind w:hanging="0"/>
      <w:jc w:val="center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center"/>
    </w:pPr>
    <w:rPr>
      <w:rFonts w:ascii="Times New Roman" w:hAnsi="Times New Roman" w:cs="Times New Roman"/>
      <w:b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spacing w:lineRule="auto" w:line="360"/>
      <w:ind w:firstLine="709"/>
    </w:pPr>
    <w:rPr>
      <w:rFonts w:ascii="Times New Roman" w:hAnsi="Times New Roman" w:cs="Times New Roman"/>
      <w:sz w:val="20"/>
    </w:rPr>
  </w:style>
  <w:style w:type="paragraph" w:styleId="2">
    <w:name w:val="Основной текст 2"/>
    <w:basedOn w:val="Normal"/>
    <w:qFormat/>
    <w:pPr>
      <w:autoSpaceDE w:val="false"/>
      <w:jc w:val="righ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33:00Z</dcterms:created>
  <dc:creator>Машбюро 5</dc:creator>
  <dc:description/>
  <dc:language>en-US</dc:language>
  <cp:lastModifiedBy>AND</cp:lastModifiedBy>
  <cp:lastPrinted>2007-09-12T11:21:00Z</cp:lastPrinted>
  <dcterms:modified xsi:type="dcterms:W3CDTF">2007-09-13T12:33:00Z</dcterms:modified>
  <cp:revision>2</cp:revision>
  <dc:subject/>
  <dc:title>О порядке и требованиях к изготовлению, числе избирательных бюллетеней для голосования на выборах Президента Российской Федерации 26 марта 2000 года </dc:title>
</cp:coreProperties>
</file>