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247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</w:rPr>
              <w:t>Утверждены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решением Центральной избирательной комиссии Российской Федерации </w:t>
              <w:br/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выписка из протокола </w:t>
              <w:br/>
              <w:t>от  21 июня 2007 г. № 17-6-5)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обеспечению избирательных прав граждан Российской Федерации </w:t>
        <w:br/>
        <w:t xml:space="preserve">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пятого созыва </w:t>
        <w:br/>
      </w:r>
      <w:r>
        <w:rPr>
          <w:rFonts w:cs="Times New Roman" w:ascii="Times New Roman" w:hAnsi="Times New Roman"/>
          <w:b/>
          <w:bCs/>
          <w:sz w:val="28"/>
        </w:rPr>
        <w:t>и выборов Президента Российской Федераци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145"/>
        <w:ind w:firstLine="709"/>
        <w:rPr/>
      </w:pPr>
      <w:r>
        <w:rPr/>
        <w:t>1.1. Законодательство Российской Федерации обеспечивает гражданам Российской Федерации на судах, находящихся в день голосования в плавании, возможность принимать участие в выборах. Недопустимо ограничение избирательных прав граждан по мотивам, связанным с характером, условиями, продолжительностью, местом их работы или местом пребывания и другим мотивам, за исключением ограничений, предусмотренных Конституцией Российской Федерации и федеральными законами.</w:t>
      </w:r>
    </w:p>
    <w:p>
      <w:pPr>
        <w:pStyle w:val="145"/>
        <w:ind w:firstLine="709"/>
        <w:rPr/>
      </w:pPr>
      <w:r>
        <w:rPr/>
        <w:t xml:space="preserve">1.2. Вопросы обеспечения и реализации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пятого созыва (далее – выборы депутатов Государственной Думы) и выборов Президента Российской Федерации регулируются Конституцией Российской Федерации, федеральными законами «Об основных гарантиях избирательных прав и права на участие в референдуме граждан Российской Федерации» (далее – Федеральный закон о гарантиях), «О выборах депутатов Государственной Думы Федерального Собрания Российской Федерации» от 18 мая 2005 года № 51-ФЗ (далее – Федеральный закон о выборах депутатов), «О выборах Президента Российской Федерации» от 10 января 2003 года № 19-ФЗ (далее – Федеральный закон о выборах Президента). </w:t>
      </w:r>
    </w:p>
    <w:p>
      <w:pPr>
        <w:pStyle w:val="145"/>
        <w:ind w:firstLine="709"/>
        <w:rPr/>
      </w:pPr>
      <w:r>
        <w:rPr/>
        <w:t>1.3. Организационные и технические вопросы взаимодействия участковых избирательных комиссий, образованных на судах, находящихся в день голосования в плавании, и вышестоящих избирательных комиссий регулируются следующими нормативными актами, утвержденными соответствующими постановлениями ЦИК России: Инструкция об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пятого созыва (выборов Президента Российской Федерации), Порядок и сроки передачи, обработки и использования информации о выборах, переданной по техническим каналам связи, при подготовке 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на избирательных участках, образованных на судах, находящихся в плавании, на полярных станциях, в отдаленных или труднодоступных местностях либо за пределами территории Российской Федерации (далее – Порядок передачи информации), Инструкция о составлении,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, иными нормативными актами ЦИК Росс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В настоящих Рекомендациях под определением «судно» понимается плавучее средство независимо от типа, назначения и формы собственности, плавающее под Государственным флагом Российской Федерации и соответственно находящееся под ее юрисдикци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определением «судно, находящееся в плавании» понимается судно в условиях, не допускающих возможности проведения голосования находящихся на нем граждан Российской Федерации на общих избирательных участка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Избирательные комиссии обеспечивают реализацию избирательных прав граждан Российской Федерации на судах, находящихся в день голосования в плавании, в соответствии с требованиями избирательного законодательства во взаимодействии с органами исполнительной власти субъекта Российской Федерации, органами местного самоуправления, подведомственными организациями Росрыболовства, Росморречфлота, территориальными управлениями Росгидромета, представителями судовладельцев, морских портов, службами обмена информацией, обеспечивающими связь с судами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Судовладельцы (руководители организаций, владеющих судами или их арендующих, а также физические лица), а также капитаны судов оказывают содействие избирательным комиссиям в реализации их полномочий, например, издают приказы о мерах по подготовке и проведению выборов на судах, создают рабочие группы по оказанию содействия избирательным комиссиям, назначают ответственных лиц для взаимодействия с избирательными комиссиями и так дале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34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номочия избирательных комиссий</w:t>
        <w:br/>
        <w:t xml:space="preserve">субъектов Российской Федерации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осле официального опубликования решения о назначении выборов депутатов Государственной Думы, выборов Президента Российской Федерации избирательная комиссия субъекта Российской Федерации взаимодействует с руководителем высшего исполнительного органа государственной власти субъекта Российской Федерации с целью разработки решения об организационных мероприятиях по подготовке и проведению выборов на территории субъекта Российской Федерации. В этом документе следует предусмотреть конкретное поручение ответственному лицу об оказании содействия избирательным комиссиям в организации выборов на избирательных участках, образованных на судах, находящихся в день голосования в плава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Целесообразно в состав рабочей группы высшего исполнительного органа государственной власти субъекта Российской Федерации по содействию избирательным комиссиям включить руководителя структурного подразделения администрации субъекта Российской Федерации с соответствующими должностными обязанностями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Если в указанном в подпункте 2.1 решении не предусмотрено создание рабочей группы, избирательная комиссия субъекта Российской Федерации может сама образовать соответствующую рабочую группу избирательной комиссии, включив в нее по согласованию представителей предприятий судоходства, рыболовства и так далее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бирательной комиссии субъекта Российской Федерации целесообразно разработать план проводимых мероприятий по подготовке и проведению выборов, определив в нем сроки осуществления избирательных действий и процедур, связанных с организацией голосования на судах, а контроль за этим участком работы возложить на одного из членов комиссии с правом решающего голоса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В соответствии с частью 2 статьи 20 Федерального закона о выборах депутатов и пунктом 2 статьи 14 Федерального закона о выборах Президента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, выборов Президента Российской Федерации участковых избирательных комиссий, сформированных на избирательных участках, образованных на судах, находящихся в плавании (далее – судовые комиссии, судовые участки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е избирательные комиссии формируются с соблюдением общих условий формирования избирательных комиссий и порядка формирования территориальных избирательных комиссий, установленных Федеральным законом о гарантиях. Организация их деятельности осуществляется в соответствии со статьей 28 Федерального закона о гарантиях. Согласно части 4 статьи 20 Федерального закона о выборах депутатов и пункта 4 статьи 14 Федерального закона о выборах Президента срок полномочий таких избирательных комиссий определяется сформировавшей их избирательной комиссией субъекта Российской Федераци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5. Избирательная комиссия субъекта Российской Федерации в соответствии с пунктом 12 статьи 26 Федерального закона о выборах депутатов и подпунктом 10 статьи 20 Федерального закона о выборах Президента устанавливает единую нумерацию избирательных участков на территории субъекта Российской Федерации (приложение № 1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частью 11 статьи 35 Федерального закона о выборах депутатов, пунктом 7 статьи 42 Федерального закона о выборах Президента избирательная комиссия субъекта Российской Федерации обязана представлять список избирательных участков, адресов и телефонов территориальных комиссий и местонахождения судовых комиссий по запросу уполномоченного представителя политической партии, зарегистрировавшей федеральный список кандидатов, или по запросу зарегистрированного кандидата и его доверенного лиц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збирательная комиссия субъекта Российской Федерации по обращению территориальной избирательной комиссии согласовывает образование судовых участков в соответствии с частью 4 статьи 13 Федерального закона о выборах депутатов и пунктом 4 статьи 25 Федерального закона о выборах Президента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Избирательная комиссия субъекта Российской Федерации обязана контролировать обеспечение средствами связи территориальных и судовых комиссий.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8. При необходимости передачи избирательных документов по техническим каналам связи и в случае отсутствия возможности передачи их копий избирательная комиссия субъекта Российской Федерации согласовывает описание избирательного бюллетеня и описание формы протокола участковой комиссии об итогах голосования, подготовленные соответствующей территориальной избирательной комиссией. Согласование проводится на основании формы и текста избирательного бюллетеня для голосования на выборах депутатов Государственной Думы Федерального Собрания Российской Федерации пятого созыва, на выборах Президента Российской Федерации, утвержденных соответствующими постановлениями ЦИК Росси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9. Избирательная комиссия субъекта Российской Федерации вправе разрешить провести досрочно (но не ранее чем за 15 дней до дня голосования) голосование всех избирателей на судовых участках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лномочия территориальных избирательных комисси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Территориальная избирательная комиссия, сформированная в общем порядке либо в соответствии с частью 2 статьи 20 Федерального закона о выборах депутатов или пунктом 2 статьи 14 Федерального закона о выборах Президента (далее – территориальная комиссия) является непосредственно вышестоящей по отношению к участковым избирательным комиссиям. Решения соответствующей территориальной комиссии, принятые в пределах ее компетенции, обязательны для участковых избирательных комисс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ерриториальная комиссия взаимодействует с главой муниципального образования либо с администрацией муниципального района или городского округа при разработке постановления об организационных мероприятиях по подготовке и проведению выборов и создания рабочей группы от администрации по содействию избирательным комиссиям. Территориальная комиссия может утвердить план основных мероприятий по подготовке и проведению выборов депутатов Государственной Думы, выборов Президента Российской Федерации, связанный с организацией и проведением выборов на судовых участках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обеспечения реализации избирательных прав граждан, находящихся на судах, территориальная комиссия может сформировать рабочую группу, включив в ее состав представителей судовладельце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Территориальная комиссия в соответствии с частью 4 статьи 13 Федерального закона о выборах депутатов и пунктом 4 статьи 25 Федерального закона о выборах Президента может образовывать избирательные участк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В соответствии со статьями 14 и 27 Федерального закона о выборах депутатов и пунктом 6 статьи 12, пунктом 1 статьи 21 и пунктом 7 статьи 25 Федерального закона о выборах Президента соответствующие территориальные избирательные комиссии в целях обеспечения организации голосования на судах осуществляют следующие полномочи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ют судовые комиссии и назначают их председат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уют доставку и передачу в судовые комиссии избирательных бюллетеней и иных документов, связанных с подготовкой и проведением выборов, взаимодействуя с представителями судовладельцев, а также используя технические каналы связ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ют обмен информацией с судовыми комиссиями по техническим каналам связи как непосредственно, так и через находящиеся на территории субъекта Российской Федерации соответствующие органы и организации, имеющие лицензию на оказание услуг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ируют избирателей на судовых участках о федеральных списках кандидатов (о кандидатах) и о выдвинувших их политических партиях (в объеме, предусмотренном соответствующим постановлением ЦИК России), используя в том числе технические каналы связ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казывают методическую, организационно-техническую и иную помощь судовым комиссиям в подготовке и организации голосования: передают информационные плакаты, разъясняют порядок голосования, порядок заполнения избирательного бюллетеня и так дале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ют получение по техническим каналам связи данных протоколов об итогах голосования судовых комиссий сразу после их подпис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ют получение первых экземпляров протоколов судовых комиссий об итогах голос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Для обеспечения оперативного информационного обмена в период подготовки и проведения выборов соответствующая территориальная комиссия должна использовать имеющийся комплекс технических средств связи, включая факсимильную связь и электронную поч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порядочения учета сведений о судовых участках и судовых комиссиях, выполнения ими необходимых избирательных действий, территориальной избирательные комиссии целесообразно вести контрольные ведомости (приложение № 2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бразование избирательных участк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Территориальная избирательная комиссия для определения количества и мест дислокации судов, которые будут находиться в день голосования в плавании, адресов судовладельцев, количества членов экипажа и других данных заблаговременно до назначения выборов депутатов Государственной Думы, выборов Президента Российской Федерации инициирует направление запросов от администрации муниципального района или городского округа в адрес капитанов порта. Эти запросы могут быть направлены территориальной избирательной комиссией совместно с администрацией либо самостоятельно (приложение № 3)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полученных сведений территориальная комиссия после опубликования решения о назначении выборов депутатов Государственной Думы, выборов Президента Российской Федерации направляет судовладельцам письмо, в котором указывает дату проведения выборов, а также адрес и телефон территориальной избирательной комиссии (факс, адрес электронной почты для оперативной связи) для передачи в территориальную комиссию информации о судах, находящихся в плавании, и членах экипажей, подлежащих включению в список избирателей по указанной форме (приложение № 4) и рекомендует назначить ответственное лицо по взаимодействию с территориальной комиссией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целях установления единой нумерации избирательных участков территориальная избирательная комиссия после получения сведений от судовладельцев направляет информацию о количестве судов, на которых будут образованы избирательные участки, в избирательную комиссию субъекта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Территориальная избирательная комиссия принимает решение об образовании избирательных участков в срок, устанавливаемый частью 2 статьи 13 Федерального закона о выборах депутатов и пунктом 2 статьи 25 Федерального закона о выборах Президента: не позднее чем за 50 дней до дня голосования. В исключительных случаях (например, при незапланированном выходе судна в море) в соответствии с частью 4 статьи 13 Федерального закона о выборах депутатов и пунктом 4 статьи 25 Федерального закона о выборах Президента территориальная комиссия не позднее чем за три дня до дня голосования по согласованию с избирательной комиссией субъекта Российской Федерации, а также с капитаном судна или судовладельцем принимает решение об образовании избирательных участков. Это согласование должно быть оформлено документально (приложение № 5)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Решение территориальной комиссии об образовании и номерах избирательных участков на судах, принятое не позднее чем за 50 дней до дня голосования, передается главе местной администрации муниципального района, городского округа, внутригородской территории города федерального значения, а в случаях, предусмотренных законом субъекта Российской Федерации – города федерального значения, – руководителю территориального органа исполнительной власти города федерального значения для публикации в средствах массовой информации в порядке, установленном частью 1 статьи 14 Федерального закона о выборах депутатов и пунктом 7 статьи 25 Федерального закона о выборах Президента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решение об образовании и номерах избирательных участков на судах принято позднее, публикацию сведений об избирательных участках осуществляет избирательная комиссия субъекта Российской Федерации в региональных государственных периодических изданиях (на основании части 3 статьи 52 Федерального закона о выборах депутатов и пункта 3 статьи 17 Федерального закона о выборах Президента)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Решение об образовании и номерах избирательных участков на судах направляется судовладельцам и капитанам судов с предложением определить кандидатуры в состав участковых избирательных комиссий, предложенные собранием членов экипажа (приложение № 6)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6. На основании сведений от судовладельцев или капитанов судов об изменениях дислокации и режима плавания судна (в связи с досрочным возвращением в порт, невыходом в море, возвращением экипажа в полном составе в связи с постановкой судна в ремонт в иностранном порту, отменой рейса и др.), приводящих к невозможности организации голосования на судне, соответствующей территориальной комиссией не позднее дня голосования должно быть принято решение о закрытии (ликвидации) данного избирательного участка и аннулировании его номера. Это решение должно быть незамедлительно доведено до сведения избирательной комиссии субъекта Российской Федерации, которая при необходимости осуществляет его публикацию, а также до уполномоченных представителей политических партий, выдвинувших федеральные списки кандидатов (доверенных лиц кандидатов)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 такого решения территориальной комиссии приведен в приложении № 7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собенности формирования и полномочия участковых избирательных комисси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Формирование судовых комиссий осуществляют соответствующие территориальные комиссии с соблюдением общих условий, порядка и сроков формирования участковых избирательных комиссий, установленных статьями 22 и 27 Федерального закона о гарантиях, статьей 21 Федерального закона о выборах депутатов и пунктом 1 статьи 15 Федерального закона о выборах Президента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При выдвижении членов судовой комиссии по месту работы собрание избирателей из числа членов экипажа судна представляет в соответствующую территориальную комиссию предложения по кандидатурам в состав участковой избирательной комиссии, в том числе и на должность ее председателя, а также подтверждения о согласии предложенных кандидатур на назначение их членами судовой комисси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дения передаются непосредственно либо через ответственных лиц, назначенных судовладельцами, либо по техническим каналам связи. В составе судовой комиссии должно быть не менее трех и не более девяти членов комиссии с правом решающего голоса (пункт 1 части 1 статьи 21 Федерального закона о выборах депутатов, пункт 1 статьи 15 Федерального закона о выборах Президента). 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В соответствии с частью 1 и 4 статьи 21 Федерального закона о выборах депутатов и пунктом 1 и 4 статьи 15 Федерального закона о выборах Президента формирование судовых комиссий и назначение их председателей производится соответствующей территориальной комиссией не ранее чем за 30 дней и не позднее чем за 23 дня до дня голосования, а в исключительных случаях – не позднее чем за три дня до дня голосования. Кандидатура председателя комиссии определяется на основе поступивших предложений с учетом предыдущего опыта работы в составе участковой избирательной комисси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формировании судовых комиссий и назначении председателей доводится территориальной комиссией до уполномоченных представителей политических партий, выдвинувших федеральные списки кандидатов (доверенных лиц кандидатов), а также до членов экипажей через ответственных лиц, назначенных судовладельцами, либо непосредственно, используя при необходимости технические каналы связ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В соответствии с пунктом 8 статьи 28 Федерального закона о гарантиях на первом заседании комиссии тайным голосованием избираются заместитель председателя и секретарь комиссии. Информация о решении судовой комиссии об избрании заместителя председателя и секретаря избирательной комиссии либо об освобождении указанных лиц от данной должности незамедлительно передаются в территориальную комисси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В соответствии с пунктом 6 статьи 20, пунктом 6 статьи 27 Федерального закона о гарантиях судовая комиссия осуществляет следующие полномочи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информирование избирателей о сроках и порядке осуществления избирательных действий, о ходе избирательной кампан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ирует избирателей о дне, времени и месте голосова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и уточняет список избирателе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ит избирателей со списком избирателей, рассматривает заявления об ошибках и неточностях в этом списке, вносит в него соответствующие изменения;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обеспечивает подготовку и надлежащее оборудование помещения для голосова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информирование избирателей о зарегистрированных федеральных списках кандидатов, зарегистрированных кандидатах на основании сведений, полученных от территориальной комисс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по согласованию с капитаном судна обмен информацией по техническим каналам связи с соответствующей территориальной комиссией непосредственно или с использованием соответствующей службы обмена информацией, обеспечивающей связь с суд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ует на избирательном участке голосование в день голосования или досрочное голосование; 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роводит подсчет голосов избирателей, устанавливает итоги голосования на избирательном участке, а также составляет протокол об итогах голосования и обеспечивает своевременную передачу его данных в соответствующую территориальную комиссию по техническим каналам связи;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рассматривает жалобы (заявления) на нарушения федеральных законов о выборах и принимает по ним мотивированные решения;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еспечивает сохранность и передачу в соответствующую территориальную комиссию первого экземпляра протокола судовой комиссии об итогах голосования и иных документов, связанных с подготовкой и проведением выборов; 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осуществляет иные полномочия в соответствии с федеральными законами о выборах.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Обеспечение информационного обмена между судовыми и территориальными комиссиям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1. В целях оперативного обмена информацией о выборах между судовыми комиссиями и соответствующими территориальными комиссиями используются технические каналы связи, обеспечивающие различные виды связи (телексную, телефонную, телеграфную связь, радиосвязь, электронную почту и др.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2. Обмен информацией может осуществляться как непосредственно, так и с использованием службы обмена информацией, обеспечивающей связь с судами и имеющей лицензию на оказание услуг связи. В случае использования указанной службы избирательной комиссии субъекта Российской Федерации необходимо заключить с ней контракт (договор) на оказание услуг связи в порядке, установленном Федеральным законом от 21 июля 2005 года № 94-ФЗ (с изменениями) «О размещении заказов на поставки товаров, выполнение работ, оказание услуг для государственных или муниципальных нужд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онтракте (договоре) должны быть предусмотрены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ядок, сроки и условия передачи информации по техническим каналам связи, в том числе в режиме прямого эфира (при необходимости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чень лиц, ответственных за прием, передачу и сохранность информации о ходе и об итогах голосова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ды информации, передаваемой как из соответствующей территориальной комиссии в судовые, так и из судовых комиссий в территориальную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на контракта, порядок расчета за услуги и сроки расчет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ачестве отдельного приложения к контракту (договору) – тарифы на предоставляемые услуги с указанием всех необходимых налогов и сборов. В течение сроков действия договора тарифы пересмотру не подлежа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3. Избирательная комиссия субъекта Российской Федерации определяет порядок взаимодействия в процессе обмена информацией между территориальными и судовыми комиссиями в соответствии с Порядком передачи информации, утвержденным соответствующим постановлением ЦИК Росс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 Из территориальной комиссии в судовую по техническим каналам связи передаю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дения об образовании и номере избирательного участка на судне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я о назначении членов участковой избирательной комиссии и председателя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списка избирателей или его описание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и текст избирательного бюллетеня или его описание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протокола участковой комиссии об итогах голосования или его описание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е на проведение досроч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лосования (при необходимости)</w:t>
      </w:r>
      <w:r>
        <w:rPr>
          <w:sz w:val="28"/>
        </w:rPr>
        <w:t xml:space="preserve">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согласовании изготовления судовой комиссией требуемых избирательных документов с указанием тиража и срока изготовления избирательных бюллетеней (при необходимости);</w:t>
      </w:r>
      <w:r>
        <w:rPr>
          <w:b/>
          <w:sz w:val="28"/>
        </w:rPr>
        <w:t xml:space="preserve">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бо всех федеральных списках кандидатов (кандидатах), внесенных в избирательный бюллетень, и о выдвинувших их политических партиях (группах избирателей)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ая информация о выборах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. Соответствующая территориальная комиссия по согласованию с избирательной комиссией субъекта Российской Федерации и в случае, если это предусмотрено договором между избирательной комиссией субъекта Российской Федерации и службой обмена информацией, в предвыборный период может проводить с судовыми комиссиями и избирателями на судах прямые эфиры через радиоцентры для ответов на вопросы, разъяснения порядка голосования и порядка заполнения избирательного бюллете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6. Политические партии, кандидаты на должность Президента Российской Федерации могут проводить агитацию среди избирателей, находящихся на судах, в режиме прямого эфира через соответствующий радиоцентр или с помощью радиограмм, иными способами, не запрещенными законодательством. Расходы на агитацию осуществляются исключительно за счет средств избирательного фонда политической партии, избирательных фондов ее региональных отделен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7. Из судовой комиссии в территориальную комиссию по техническим каналам связи передаютс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едения о причинах, приводящих к невозможности организации на судне голосования</w:t>
      </w:r>
      <w:r>
        <w:rPr>
          <w:b w:val="false"/>
          <w:bCs/>
          <w:sz w:val="28"/>
        </w:rPr>
        <w:t xml:space="preserve">;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ложения по кандидатурам в состав судовой комиссии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ведения о включенных в списки избирателях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шение судовой комиссии о проведении досрочного голосования с указанием даты и времени голосования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шение судовой комиссии об изготовлении требуемых избирательных документов, в том числе избирательных бюллетеней с указанием тиража и срока их изготовления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ведения о ходе голосования;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ные протоколов об итогах голосования (при передаче этой информации не используются виды связи, передающие информацию голосом)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ая информация о выборах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. Составление списков избирателе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Список избирателей по избирательному участку, образованному на судне в плавании, составляется судовой комиссией не позднее дня, предшествующего дню голосования, на основании сведений об избирателях, представляемых капитаном судна. Список избирателей составляется в двух экземплярах по форме, установленной Центральной избирательной комиссией Российской Федерации и получаемой из соответствующей территориальной комиссии. При отсутствии у судовой комиссии технических средств список избирателей может составляться в рукописном виде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7.2. Составленный список избирателей подписывается председателем и секретарем судовой комиссии и заверяется печатью участковой избирательной комиссии. Если в судовую комиссию не доставлена печать, по согласованию с капитаном судна комиссия на первом своем заседании принимает решение об использовании для заверения избирательных документов судовой печати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3. В соответствии с частью 1 статьи 16 Федерального закона о выборах депутатов и пунктом 10 статьи 27 Федерального закона о выборах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зидента гражданин Российской Федерации включается в список избирателей только на одном избирательном участке. Для соблюдения этого положения  сведения об избирателях, включенных в списки избирателей, незамедлительно передаются председателем судовой комиссии по техническим каналам связи в соответствующую территориальную комиссию по установленной форме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В целях исключения двойного учета избирателей соответствующая территориальная комиссия направляет сведения об избирателях, полученные от судовой комиссии, в участковые комиссии, в иные территориальные комиссии по месту жительства граждан или в избирательную комиссию субъекта Российской Федерации, в зависимости от ситуации как непосредственно, так и с использованием технических средств ГАС «Выборы» для доведения полученных сведений до участковой избирательной комиссии по месту жительства гражданина. Указанные сведения должны быть подписаны председателем и секретарем соответствующей территориальной комиссии и зарегистрированы в журнале исходящей информации.</w:t>
      </w:r>
    </w:p>
    <w:p>
      <w:pPr>
        <w:pStyle w:val="145"/>
        <w:ind w:firstLine="709"/>
        <w:rPr/>
      </w:pPr>
      <w:r>
        <w:rPr/>
        <w:t>Порядок действий судовой комиссии и соответствующей территориальной комиссии по избежанию двойного учета избирателей определен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, утвержденной соответствующим постановлением ЦИК Росс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Помещение для голосования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8.1. По согласованию с капитаном судна судовая комиссия определяет помещение для проведения голосования. Для этих целей, по возможности, выделяется отдельная каюта либо другое помещение, где размещается стационарный ящик для голосования и оборудуются места для тайного голосования.</w:t>
      </w:r>
    </w:p>
    <w:p>
      <w:pPr>
        <w:pStyle w:val="3"/>
        <w:spacing w:lineRule="auto" w:line="360"/>
        <w:ind w:firstLine="720"/>
        <w:rPr>
          <w:sz w:val="28"/>
        </w:rPr>
      </w:pPr>
      <w:r>
        <w:rPr>
          <w:sz w:val="28"/>
        </w:rPr>
        <w:t xml:space="preserve">8.2. В помещении для голосования по возможности оборудуется информационный стенд, на котором размещается информация обо всех федеральных списках кандидатов (кандидатах), внесенных в избирательный бюллетень, и о выдвинувших их политических партиях. На стенде также размещается образец заполненного избирательного бюллетеня, который не должен содержать фамилий кандидатов, наименований политических партий, а также другие материалы, установленные статьей 72 Федерального закона о выборах депутатов и статьей 66 Федерального закона о выборах Президента и направленные соответствующей территориальной комиссией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Избирательные документ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lineRule="auto" w:line="360"/>
        <w:ind w:firstLine="720"/>
        <w:rPr/>
      </w:pPr>
      <w:r>
        <w:rPr/>
        <w:t>9.1. Территориальная избирательная комиссия организует доставку в судовые комиссии документов, связанных с подготовкой и проведением выборов, в частности, избирательных бюллетеней, бланков списков избирателей, бланков протоколов участковых избирательных комиссий об итогах голосования и других, указанных в статье 72 Федерального закона о выборах депутатов и статье 66 Федерального закона о выборах Президента. Передача указанных документов может осуществляться как непосредственно (до выхода судна в море, во время захода в порт), так и через ответственных представителей судовладельцев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 В случае невозможности доставки на судно в плавании указанных документов на бумажных носителях, судовая комиссия в соответствии с частью 16 статьи 73 Федерального закона о выборах депутатов и пунктом 17 статьи 67 Федерального закона о выборах Президента по согласованию с соответствующей территориальной избирательной комиссией принимает решение об изготовлении документов, связанных с подготовкой и проведением выборов, включая избирательные бюллетени, своими силами (при наличии технических средств), утверждая необходимый тираж и сроки изготовления избирательных бюллетеней.</w:t>
      </w:r>
    </w:p>
    <w:p>
      <w:pPr>
        <w:pStyle w:val="2"/>
        <w:spacing w:lineRule="auto" w:line="360"/>
        <w:ind w:firstLine="720"/>
        <w:rPr>
          <w:sz w:val="24"/>
        </w:rPr>
      </w:pPr>
      <w:r>
        <w:rPr/>
        <w:t>Для передачи утвержденной формы и текста бюллетеня, форм других документов территориальная комиссия использует технические каналы связи, обеспечивающие передачу на судно копий документов.</w:t>
      </w:r>
    </w:p>
    <w:p>
      <w:pPr>
        <w:pStyle w:val="2"/>
        <w:spacing w:lineRule="auto" w:line="360"/>
        <w:ind w:firstLine="720"/>
        <w:rPr/>
      </w:pPr>
      <w:r>
        <w:rPr/>
        <w:t xml:space="preserve">9.3. При отсутствии возможности передачи копий документов территориальная комиссия на основании соответствующих постановлений ЦИК России готовит и согласует с избирательной комиссией субъекта Российской Федерации описание избирательного бюллетеня и описание формы протокола участковой избирательной комиссии об итогах голосования, форм других избирательных документов и обеспечивает передачу их описаний в судовые комиссии с использованием технических каналов связи. </w:t>
      </w:r>
    </w:p>
    <w:p>
      <w:pPr>
        <w:pStyle w:val="2"/>
        <w:spacing w:lineRule="auto" w:line="360"/>
        <w:ind w:firstLine="720"/>
        <w:rPr/>
      </w:pPr>
      <w:r>
        <w:rPr/>
        <w:t xml:space="preserve">Описания избирательного бюллетеня, формы протокола об итогах голосования и списка избирателей должны быть переданы соответствующей территориальной комиссией в судовые комиссии не позднее чем за 7 дней до дня голосования, а в исключительных случаях формирования судовой комиссии не позднее чем за три дня до дня голосования – незамедлительно после ее формирования. </w:t>
      </w:r>
    </w:p>
    <w:p>
      <w:pPr>
        <w:pStyle w:val="2"/>
        <w:spacing w:lineRule="auto" w:line="360"/>
        <w:ind w:firstLine="720"/>
        <w:rPr/>
      </w:pPr>
      <w:r>
        <w:rPr/>
        <w:t>9.4. После получения формы и текста бюллетеня или описания бюллетеня и соответствующего разрешения территориальной комиссии судовая комиссия своим решением определяет число и срок изготовления избирательных бюллетеней, ответственного за их изготовление. После изготовления бюллетеней председатель и секретарь комиссии составляют акт об изготовлении бюллетеней, который передается в территориальную комиссию вместе с первым экземпляром протокола об итогах голосования и другими избирательными документами (приложение № 8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Порядок голосования. Досрочное голосовани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. В соответствии с частью 1 статьи 75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 выборах депутатов и пунктом 1 статьи 69 Федерального закона о выборах Президента голосование на судовом участке проводится с 8 до 20 часов по местному времени. Судовая комиссия может объявить голосование законченным раньше указанного времени, если проголосовали все избиратели, включенные в список избирателей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>10.2. Бюллетени выдаются избирателям, включенным в список, по предъявлении паспорта или документа, заменяющего паспорт гражданина. В соответствии с пунктом 16 статьи 2 Федерального закона о гарантиях таким документом на территории Российской Федерации, в частности, является и паспорт моряка (удостоверение личности моряка).</w:t>
      </w:r>
    </w:p>
    <w:p>
      <w:pPr>
        <w:pStyle w:val="BodyText2"/>
        <w:spacing w:lineRule="auto" w:line="360" w:before="4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10.3. В соответствии с частью 1 статьи 76 Федерального закона о выборах депутатов и пунктом 1 статьи 70 Федерального закона о выборах Президента избирательная комиссия субъекта Российской Федерации вправе разрешить досрочное (но не ранее чем за 15 дней до дня голосования) голосование всех избирателей на избирательных участках, образованных на судах, которые в день голосования будут находиться в плавании. Номера таких участков и места их расположения (название судна и организации-судовладельца) должны быть указаны в постановлении комиссии. Указанное постановление публикуется в средствах массовой информации, направляется в соответствующие территориальные избирательные комиссии и доводится до уполномоченных представителей политических партий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ец постановления избирательной комиссии субъекта Российской Федерации о разрешении досрочного голосования всех избирателей на судовых участках приведен в приложении № 9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 Конкретная дата досрочного голосования определяется решением судовой комиссии с учетом специфики работы судна и условий трудовой деятельности экипажа по согласованию с капитаном судна, доводится до сведения избирателей и через соответствующую территориальную комиссию – до уполномоченных представителей политической партии, зарегистрировавшей федеральный список кандидатов (доверенных лиц кандидатов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3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Составление и передача протокола судовой комиссии</w:t>
      </w:r>
    </w:p>
    <w:p>
      <w:pPr>
        <w:pStyle w:val="ConsNonformat"/>
        <w:widowControl/>
        <w:ind w:right="-3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тогах голосова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1. По окончании голосования в помещении для голосования в соответствии с требованиями статьи 79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 выборах депутатов и статьи 73 Федерального закона о выборах Президента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водится подсчет голосов избирателей и составляется протокол судовой комиссии об итогах голосова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полнении протокола в строках, начиная со строки 18, порядок размещения наименований политических партий, зарегистрировавших федеральные списки кандидатов (фамилий, имен, отчеств внесенных в избирательный бюллетень зарегистрированных кандидатов), должен строго соответствовать порядку их размещения в избирательном бюллетен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подписания протокол заверяется печатью участковой избирательной комиссии, а при ее отсутствии – судовой печатью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2. Данные протокола об итогах голосования незамедлительно после его подписания передаются в соответствующую территориальную комиссию по техническим каналам связи, обеспечивающим передачу копий документов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3. При отсутствии такой возможности судовая комиссия с использованием других видов технической связи непосредственно или с использованием соответствующей службы обмена информацией (радиосвязь, электронная почта, телексограмма, исключая передачу информации голосом) передает по установленной форме все данные, внесенные в протокол об итогах голосования, – номера каждой из строк протокола и соответствующие им значения с указанием всех цифр прописью. Кроме того, указывается дата и время подписания протокола, фамилии председателя и секретаря комиссии, дата и время передачи и фамилия лица, передавшего данные протокола. 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4. Лицо, осуществляющее передачу данных протокола по техническим каналам связи по форме, установленной соответствующей территориальной комиссие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считывает эти данные с первого экземпляра протокола судовой комиссии, подписанного всеми членами этой комиссии с правом решающего голоса, в присутствии председателя, заместителя председателя, секретаря комиссии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с данными протокола об итогах голосования, направляемыми по техническим каналам связи, подписывается председателем и секретарем судовой комиссии и лицом, передававшим данные протокола, с указанием даты и времени передач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67" w:hanging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2. Обработка данных протокола, полученного по техническим </w:t>
        <w:br/>
        <w:t>каналам связи, в территориальной комисси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1. Полученные территориальной комиссией по техническим каналам связи данные протокола судовой комиссии регистрируются с указанием «Получено по техническим каналам связи». При этом также указывается вид связи, кем и когда передана информация и кто ее принял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. Данные протокола судовой комиссии для удобства прочтения могут быть перенесены председателем (заместителем председателя, секретарем) соответствующей территориальной комиссии на бланк протокола участковой комиссии с указанными выше пометками. Бланк протокола заверяется подписью председателя (заместителя председателя, секретаря) и печатью соответствующей территориальной комиссии. Сообщение, полученное по техническим каналам связи, прикладывается к заверенному бланку протокола и является его неотъемлемой частью.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3. При проведении досрочного голосования данные протоколов об итогах голосования, переданные по техническим каналам связи, хранятся председателем территориальной комиссии в сейфе и не подлежат огласке до окончания времени голосования в день голосования.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ень голосования данные протоколов об итогах голосования на судах после 20 часов по местному времени вносятся председателем (заместителем председателя или секретарем) территориальной комиссии в увеличенную форму сводной таблицы. Лицо, внесшее данные протокола об итогах голосования, расписывается в увеличенной форме сводной таблицы под данными протокола соответствующей судовой комиссии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4. Затем данные вышеуказанных протоколов вводятся в базу данных ГАС «Выборы». Далее информация обрабатывается в соответствии с инструкциям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пятого созыва, выборов Президента Российской Федерации, утвержденными соответствующим постановлением ЦИК Росс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5. В случае несвоевременного поступления информации об итогах голосования от судовых комиссий либо непоступления данной информации территориальная избирательная комиссия обязана установить достоверные причины и подтвердить их документально (письменное сообщение судовладельца, службы обмена информацией и т.д.). Председатель, секретарь и члены территориальной комиссии составляют акт о непоступлении информации об итогах голосования от судовых комиссий (приложение № 10). Указанный акт вместе другими избирательными документами прилагается к протоколу территориальной комиссии об итогах голосования, направляемому в избирательную комиссию субъекта Российской Федерации.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6. Не поступившие данные протоколов участковых избирательных комиссий об итогах голосования не включаются в сводную таблицу и в протокол соответствующей территориальной комиссии. Однако информация о причинах непоступления сведений с рядом судовых участков с указанием общего числа избирателей на них отражается в решении соответствующей территориальной комиссии, прилагаемом к протоколу территориальной избирательной комиссии об итогах голос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3. Хранение избирательных документов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1. Избирательные документы хранятся и передаются в запечатанном пакете с отметкой «Избирательные документы». Пакет заверяется подписями членов комиссии и печатью судовой комиссии и хранится у капитана судна для последующей передачи в соответствующую территориальную комиссию или избирательную комиссию субъекта Российской Федерации, если полномочия территориальной избирательной комиссии для руководства деятельностью по подготовке и проведению выборов депутатов Государственной Думы (выборов Президента Российской Федерации) участковых избирательных комиссий, сформированных на избирательных участках, образованных на судах, находящихся в плавании к тому времени закончились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3.2. Судовая комиссия обязана предпринять все необходимые меры, чтобы при первой возможности способом, обеспечивающим сохранение избирательной документации и доставку ее по назначению, по прибытии судна в порт, либо при смене экипажа, либо через ответственное лицо, назначенное судовладельцем, либо через дипломатические представительства и консульские учреждения Российской Федерации, в соответствующую территориальную комиссию был передан первый экземпляр протокола об итогах голосования. К нему прилагаются избирательные документы, предусмотренные частью 27 статьи 79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 выборах депутатов или пунктом 27 статьи 73 Федерального закона о выборах: особые мнения членов участковой избирательной комиссии, жалобы и заявления (если имеются), а также принятые по ним решения участковой избирательной комиссии и составленные ею акты. В соответствующую территориальную избирательную комиссию также передаются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ки избирателей – членов экипажа судн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ы заседаний, постановления (решения) судовой комиссии и документы к ним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ллетени, запечатанные в пакетах (действительные, недействительные, не установленной формы, погашенные)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ть судовой комиссии (если имеется)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 Поступившие в территориальную комиссию либо в избирательную комиссию субъекта Российской Федерации документы регистрируются в журнале входящей документации и хранятся в запечатанном виде в течение срока, установленного Федеральным законом о выбора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Приложение № 1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32"/>
          <w:vertAlign w:val="superscript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субъекта Российской Федерации)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 w:val="false"/>
          <w:b w:val="false"/>
          <w:bCs/>
          <w:spacing w:val="60"/>
          <w:sz w:val="24"/>
        </w:rPr>
      </w:pPr>
      <w:r>
        <w:rPr>
          <w:rFonts w:cs="Times New Roman"/>
          <w:b w:val="false"/>
          <w:bCs/>
          <w:spacing w:val="60"/>
          <w:sz w:val="24"/>
        </w:rPr>
      </w:r>
    </w:p>
    <w:p>
      <w:pPr>
        <w:pStyle w:val="Heading1"/>
        <w:keepNext w:val="false"/>
        <w:ind w:firstLine="700"/>
        <w:rPr>
          <w:spacing w:val="60"/>
          <w:sz w:val="24"/>
        </w:rPr>
      </w:pPr>
      <w:r>
        <w:rPr>
          <w:spacing w:val="60"/>
          <w:sz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0"/>
        </w:rPr>
      </w:pPr>
      <w:r>
        <w:rPr>
          <w:spacing w:val="60"/>
          <w:kern w:val="2"/>
          <w:sz w:val="20"/>
        </w:rPr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  <w:t>______________ 200__ года</w:t>
        <w:tab/>
        <w:tab/>
        <w:tab/>
        <w:t xml:space="preserve">   </w:t>
        <w:tab/>
        <w:tab/>
        <w:tab/>
        <w:tab/>
        <w:tab/>
        <w:t xml:space="preserve">     №  ____</w:t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становлении нумерации избирательных участков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уемых на судах, находящихся в плавании</w:t>
      </w:r>
    </w:p>
    <w:p>
      <w:pPr>
        <w:pStyle w:val="Normal"/>
        <w:spacing w:lineRule="auto" w:line="216" w:before="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31"/>
        <w:spacing w:lineRule="auto" w:line="312"/>
        <w:ind w:firstLine="567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В соответствии с пунктом 12 статьи 26 Федерального закона «О выборах депутатов Государственной Думы Федерального Собрания Российской Федерации» Избирательная комиссия _______________________________________________  </w:t>
      </w:r>
      <w:r>
        <w:rPr>
          <w:rFonts w:cs="Times New Roman" w:ascii="Times New Roman" w:hAnsi="Times New Roman"/>
          <w:spacing w:val="36"/>
          <w:sz w:val="24"/>
        </w:rPr>
        <w:t>постановляет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субъекта Российской Федерации)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b/>
          <w:b/>
          <w:bCs/>
          <w:sz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vertAlign w:val="superscript"/>
        </w:rPr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нумерацию избирательных участков, образуемых на судах, находящихся в день голосования в плавании:</w:t>
      </w:r>
    </w:p>
    <w:p>
      <w:pPr>
        <w:pStyle w:val="BodyText2"/>
        <w:spacing w:lineRule="auto" w:line="312" w:before="4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Title"/>
        <w:widowControl/>
        <w:ind w:left="1440" w:firstLine="720"/>
        <w:rPr/>
      </w:pP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/>
          <w:i/>
          <w:i/>
          <w:iCs/>
          <w:sz w:val="8"/>
          <w:vertAlign w:val="superscript"/>
        </w:rPr>
      </w:pPr>
      <w:r>
        <w:rPr>
          <w:rFonts w:cs="Times New Roman" w:ascii="Times New Roman" w:hAnsi="Times New Roman"/>
          <w:b w:val="false"/>
          <w:bCs/>
          <w:i/>
          <w:iCs/>
          <w:sz w:val="8"/>
          <w:vertAlign w:val="superscript"/>
        </w:rPr>
      </w:r>
    </w:p>
    <w:p>
      <w:pPr>
        <w:pStyle w:val="BodyText2"/>
        <w:spacing w:lineRule="auto" w:line="312" w:before="4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избирательных участков с номера _____ по номер _____;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BodyText2"/>
        <w:spacing w:lineRule="auto" w:line="312" w:before="4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/>
          <w:sz w:val="8"/>
          <w:vertAlign w:val="superscript"/>
        </w:rPr>
      </w:pPr>
      <w:r>
        <w:rPr>
          <w:rFonts w:cs="Times New Roman" w:ascii="Times New Roman" w:hAnsi="Times New Roman"/>
          <w:b w:val="false"/>
          <w:bCs/>
          <w:sz w:val="8"/>
          <w:vertAlign w:val="superscript"/>
        </w:rPr>
      </w:r>
    </w:p>
    <w:p>
      <w:pPr>
        <w:pStyle w:val="BodyText2"/>
        <w:spacing w:lineRule="auto" w:line="312" w:before="4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избирательных участков с номера _____ по номер _____;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11"/>
        <w:spacing w:lineRule="auto" w:line="312"/>
        <w:ind w:firstLine="567"/>
        <w:rPr>
          <w:sz w:val="24"/>
        </w:rPr>
      </w:pPr>
      <w:r>
        <w:rPr>
          <w:sz w:val="24"/>
        </w:rPr>
        <w:t>2. Направить настоящее постановление в соответствующие территориальные избирательные комиссии, главе _____________________________________________ .</w:t>
      </w:r>
    </w:p>
    <w:p>
      <w:pPr>
        <w:pStyle w:val="ConsTitle"/>
        <w:widowControl/>
        <w:ind w:left="1440" w:firstLine="2813"/>
        <w:rPr>
          <w:rFonts w:ascii="Times New Roman" w:hAnsi="Times New Roman" w:cs="Times New Roman"/>
          <w:b w:val="false"/>
          <w:b w:val="false"/>
          <w:bCs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муниципального образования)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b/>
          <w:b/>
          <w:bCs/>
          <w:sz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vertAlign w:val="superscript"/>
        </w:rPr>
      </w:r>
    </w:p>
    <w:p>
      <w:pPr>
        <w:pStyle w:val="211"/>
        <w:spacing w:lineRule="auto" w:line="312"/>
        <w:ind w:firstLine="567"/>
        <w:rPr>
          <w:kern w:val="2"/>
          <w:sz w:val="24"/>
        </w:rPr>
      </w:pPr>
      <w:r>
        <w:rPr>
          <w:kern w:val="2"/>
          <w:sz w:val="24"/>
        </w:rPr>
        <w:t>Председатель комиссии</w:t>
        <w:tab/>
        <w:tab/>
        <w:tab/>
        <w:tab/>
        <w:tab/>
        <w:tab/>
        <w:t>________________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kern w:val="2"/>
          <w:sz w:val="16"/>
        </w:rPr>
      </w:pPr>
      <w:r>
        <w:rPr>
          <w:rFonts w:cs="Times New Roman" w:ascii="Times New Roman" w:hAnsi="Times New Roman"/>
          <w:kern w:val="2"/>
          <w:sz w:val="16"/>
        </w:rPr>
      </w:r>
    </w:p>
    <w:p>
      <w:pPr>
        <w:pStyle w:val="211"/>
        <w:spacing w:lineRule="auto" w:line="312"/>
        <w:ind w:firstLine="567"/>
        <w:rPr>
          <w:kern w:val="2"/>
          <w:sz w:val="24"/>
        </w:rPr>
      </w:pPr>
      <w:r>
        <w:rPr>
          <w:kern w:val="2"/>
          <w:sz w:val="24"/>
        </w:rPr>
        <w:t xml:space="preserve">Секретарь комиссии </w:t>
        <w:tab/>
        <w:tab/>
        <w:tab/>
        <w:tab/>
        <w:tab/>
        <w:tab/>
        <w:tab/>
        <w:t>________________</w:t>
      </w:r>
    </w:p>
    <w:p>
      <w:pPr>
        <w:pStyle w:val="BodyText2"/>
        <w:spacing w:lineRule="auto" w:line="312" w:before="40" w:after="0"/>
        <w:ind w:firstLine="567"/>
        <w:rPr>
          <w:rFonts w:ascii="Times New Roman" w:hAnsi="Times New Roman" w:cs="Times New Roman"/>
          <w:kern w:val="2"/>
          <w:sz w:val="16"/>
        </w:rPr>
      </w:pPr>
      <w:r>
        <w:rPr>
          <w:rFonts w:cs="Times New Roman" w:ascii="Times New Roman" w:hAnsi="Times New Roman"/>
          <w:kern w:val="2"/>
          <w:sz w:val="1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* Здесь и далее приведены образцы документов для выборов депутатов Государственной Думы Федерального Собрания Российской Федерации. Аналогичные образцы документов используются на выборах Президента Российской Федерации с соответствующими наименованиями и указанием соответствующих статей Федерального закона «О выборах Президента Российской Федерации»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284" w:hanging="284"/>
        <w:jc w:val="center"/>
        <w:rPr>
          <w:sz w:val="22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ведения об избирательных участках, образованных на судах, </w:t>
        <w:br/>
        <w:t xml:space="preserve">находящихся в день голосования в плавании, на выборах депутатов Государственной Думы </w:t>
        <w:br/>
        <w:t>Федерального Собрания Российской Федерации 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851"/>
        <w:gridCol w:w="850"/>
        <w:gridCol w:w="993"/>
        <w:gridCol w:w="992"/>
        <w:gridCol w:w="850"/>
        <w:gridCol w:w="992"/>
        <w:gridCol w:w="992"/>
        <w:gridCol w:w="986"/>
        <w:gridCol w:w="850"/>
        <w:gridCol w:w="992"/>
        <w:gridCol w:w="987"/>
        <w:gridCol w:w="1276"/>
        <w:gridCol w:w="1005"/>
      </w:tblGrid>
      <w:tr>
        <w:trPr>
          <w:trHeight w:val="1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42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9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  <w:softHyphen/>
              <w:t>вание организа</w:t>
              <w:softHyphen/>
              <w:t>ции, 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  <w:br/>
              <w:t>судовла</w:t>
              <w:softHyphen/>
              <w:t xml:space="preserve">дельца, </w:t>
              <w:br/>
              <w:t>№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удна, бортово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ислока</w:t>
              <w:softHyphen/>
              <w:t>ции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начала и оконча</w:t>
              <w:softHyphen/>
              <w:t>ния рей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разова</w:t>
              <w:softHyphen/>
              <w:t>ния изб. участка,</w:t>
              <w:br/>
              <w:t>№ пост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40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зб.</w:t>
              <w:br/>
              <w:t>участ</w:t>
              <w:softHyphen/>
              <w:t>ка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</w:t>
              <w:softHyphen/>
              <w:t>чество избира</w:t>
              <w:softHyphen/>
              <w:t>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ормир. УИК,</w:t>
              <w:br/>
              <w:t>№ поста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предс.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ехнич. связи с суд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ликвид. изб. участка,</w:t>
              <w:br/>
              <w:t>№ поста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лосова</w:t>
              <w:softHyphen/>
              <w:t>ния (досроч. голо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exact" w:line="18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</w:t>
              <w:softHyphen/>
              <w:t>ния протокола об итогах голосова</w:t>
              <w:softHyphen/>
              <w:t>ния по техническим каналам связ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</w:t>
              <w:softHyphen/>
              <w:t>ния первого экз. протокола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38" w:firstLine="13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38" w:firstLine="138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1560" w:top="1984" w:footer="493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1"/>
        <w:ind w:firstLine="709"/>
        <w:jc w:val="right"/>
        <w:rPr/>
      </w:pPr>
      <w:r>
        <w:rPr/>
        <w:t>Приложение № 3</w:t>
      </w:r>
      <w:r>
        <w:rPr>
          <w:highlight w:val="yellow"/>
        </w:rPr>
        <w:t xml:space="preserve"> </w:t>
      </w:r>
    </w:p>
    <w:p>
      <w:pPr>
        <w:pStyle w:val="21"/>
        <w:ind w:firstLine="5670"/>
        <w:jc w:val="left"/>
        <w:rPr/>
      </w:pPr>
      <w:r>
        <w:rPr/>
      </w:r>
    </w:p>
    <w:p>
      <w:pPr>
        <w:pStyle w:val="21"/>
        <w:ind w:firstLine="5670"/>
        <w:jc w:val="left"/>
        <w:rPr/>
      </w:pPr>
      <w:r>
        <w:rPr/>
        <w:t>Капитану порта</w:t>
      </w:r>
    </w:p>
    <w:p>
      <w:pPr>
        <w:pStyle w:val="21"/>
        <w:ind w:firstLine="5670"/>
        <w:jc w:val="left"/>
        <w:rPr/>
      </w:pPr>
      <w:r>
        <w:rPr/>
      </w:r>
    </w:p>
    <w:p>
      <w:pPr>
        <w:pStyle w:val="21"/>
        <w:ind w:firstLine="5670"/>
        <w:jc w:val="left"/>
        <w:rPr/>
      </w:pPr>
      <w:r>
        <w:rPr/>
        <w:t>______________________________</w:t>
      </w:r>
    </w:p>
    <w:p>
      <w:pPr>
        <w:pStyle w:val="21"/>
        <w:ind w:firstLine="709"/>
        <w:jc w:val="right"/>
        <w:rPr/>
      </w:pPr>
      <w:r>
        <w:rPr/>
      </w:r>
    </w:p>
    <w:p>
      <w:pPr>
        <w:pStyle w:val="21"/>
        <w:ind w:firstLine="709"/>
        <w:jc w:val="right"/>
        <w:rPr/>
      </w:pPr>
      <w:r>
        <w:rPr/>
      </w:r>
    </w:p>
    <w:p>
      <w:pPr>
        <w:pStyle w:val="21"/>
        <w:ind w:firstLine="709"/>
        <w:jc w:val="right"/>
        <w:rPr/>
      </w:pPr>
      <w:r>
        <w:rPr/>
      </w:r>
    </w:p>
    <w:p>
      <w:pPr>
        <w:pStyle w:val="21"/>
        <w:ind w:firstLine="709"/>
        <w:jc w:val="center"/>
        <w:rPr/>
      </w:pPr>
      <w:r>
        <w:rPr/>
        <w:t>Уважаемый ____________________________ !</w:t>
      </w:r>
    </w:p>
    <w:p>
      <w:pPr>
        <w:pStyle w:val="21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2 декабря 2007 года состоятся выборы депутатов Государственной Думы Федерального Собрания Российской Федерации пятого созыва.</w:t>
      </w:r>
    </w:p>
    <w:p>
      <w:pPr>
        <w:pStyle w:val="21"/>
        <w:spacing w:lineRule="auto" w:line="360"/>
        <w:ind w:firstLine="709"/>
        <w:rPr/>
      </w:pPr>
      <w:r>
        <w:rPr/>
        <w:t xml:space="preserve">Для решения вопроса об образовании избирательных участков на судах просим представить в _________________________________________________________________ </w:t>
      </w:r>
    </w:p>
    <w:p>
      <w:pPr>
        <w:pStyle w:val="ConsTitle"/>
        <w:widowControl/>
        <w:ind w:left="2160" w:firstLine="720"/>
        <w:rPr>
          <w:rFonts w:ascii="Times New Roman" w:hAnsi="Times New Roman" w:cs="Times New Roman"/>
          <w:b w:val="false"/>
          <w:b w:val="false"/>
          <w:bCs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/>
          <w:sz w:val="8"/>
          <w:vertAlign w:val="superscript"/>
        </w:rPr>
      </w:pPr>
      <w:r>
        <w:rPr>
          <w:rFonts w:cs="Times New Roman" w:ascii="Times New Roman" w:hAnsi="Times New Roman"/>
          <w:b w:val="false"/>
          <w:bCs/>
          <w:sz w:val="8"/>
          <w:vertAlign w:val="superscript"/>
        </w:rPr>
      </w:r>
    </w:p>
    <w:p>
      <w:pPr>
        <w:pStyle w:val="21"/>
        <w:spacing w:lineRule="auto" w:line="360"/>
        <w:rPr/>
      </w:pPr>
      <w:r>
        <w:rPr/>
        <w:t>в срок до ____________________ 2007 года сведения о судах, которые в день голосования будут находиться в плавании, с указанием численности избирателей и сроков рейса.</w:t>
      </w:r>
    </w:p>
    <w:p>
      <w:pPr>
        <w:pStyle w:val="21"/>
        <w:spacing w:lineRule="auto" w:line="360"/>
        <w:ind w:firstLine="709"/>
        <w:rPr/>
      </w:pPr>
      <w:r>
        <w:rPr/>
        <w:t xml:space="preserve">В соответствии с частью 4 статьи 13 Федерального закона «О выборах депутатов Государственной Думы Федерального Собрания Российской Федерации» избирательные участки на судах могут быть образованы не позднее 28 ноября 2007 года. </w:t>
      </w:r>
    </w:p>
    <w:p>
      <w:pPr>
        <w:pStyle w:val="21"/>
        <w:spacing w:lineRule="auto" w:line="360"/>
        <w:ind w:firstLine="709"/>
        <w:rPr/>
      </w:pPr>
      <w:r>
        <w:rPr/>
        <w:t>Сведения просим представить по следующей фор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15"/>
        <w:gridCol w:w="944"/>
        <w:gridCol w:w="1182"/>
        <w:gridCol w:w="984"/>
        <w:gridCol w:w="1117"/>
        <w:gridCol w:w="1070"/>
        <w:gridCol w:w="177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Наименование предприятия, адрес и форма собствен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Кол-во су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Название суд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Сроки рей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Дата замены экипаж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Кол-во избира</w:t>
              <w:softHyphen/>
              <w:t>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ФИО судовладельца, телефон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20"/>
        <w:rPr/>
      </w:pPr>
      <w:r>
        <w:rPr/>
        <w:t xml:space="preserve">Председатель </w:t>
      </w:r>
    </w:p>
    <w:p>
      <w:pPr>
        <w:pStyle w:val="21"/>
        <w:rPr/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 xml:space="preserve">_____________________________________________________________ </w:t>
      </w:r>
      <w:r>
        <w:rPr/>
        <w:tab/>
        <w:tab/>
        <w:t xml:space="preserve">______________________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территориальной избирательной комиссии)</w:t>
        <w:tab/>
        <w:tab/>
        <w:t xml:space="preserve">         (инициалы, фамилия)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ind w:firstLine="709"/>
        <w:rPr/>
      </w:pPr>
      <w:r>
        <w:rPr/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21"/>
        <w:ind w:left="4536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left="4536" w:hanging="0"/>
        <w:jc w:val="center"/>
        <w:rPr/>
      </w:pPr>
      <w:r>
        <w:rPr/>
      </w:r>
    </w:p>
    <w:p>
      <w:pPr>
        <w:pStyle w:val="21"/>
        <w:ind w:left="284" w:firstLine="283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21"/>
        <w:spacing w:before="240" w:after="0"/>
        <w:ind w:left="284" w:firstLine="283"/>
        <w:jc w:val="center"/>
        <w:rPr/>
      </w:pPr>
      <w:r>
        <w:rPr/>
        <w:t xml:space="preserve">Адрес: ________________________________________ , </w:t>
        <w:br/>
        <w:t xml:space="preserve">телефон: __________ , факс: 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</w:t>
      </w:r>
    </w:p>
    <w:p>
      <w:pPr>
        <w:pStyle w:val="21"/>
        <w:ind w:left="284" w:firstLine="283"/>
        <w:jc w:val="center"/>
        <w:rPr/>
      </w:pPr>
      <w:r>
        <w:rPr/>
      </w:r>
    </w:p>
    <w:p>
      <w:pPr>
        <w:pStyle w:val="21"/>
        <w:ind w:left="284" w:firstLine="283"/>
        <w:jc w:val="center"/>
        <w:rPr/>
      </w:pPr>
      <w:r>
        <w:rPr/>
      </w:r>
    </w:p>
    <w:p>
      <w:pPr>
        <w:pStyle w:val="21"/>
        <w:ind w:firstLine="709"/>
        <w:jc w:val="left"/>
        <w:rPr/>
      </w:pPr>
      <w:r>
        <w:rPr/>
        <w:t xml:space="preserve">№ </w:t>
      </w:r>
      <w:r>
        <w:rPr/>
        <w:t>________ от _______ 200__ г.</w:t>
      </w:r>
    </w:p>
    <w:p>
      <w:pPr>
        <w:pStyle w:val="21"/>
        <w:ind w:left="798" w:firstLine="4242"/>
        <w:jc w:val="left"/>
        <w:rPr/>
      </w:pPr>
      <w:r>
        <w:rPr/>
      </w:r>
    </w:p>
    <w:p>
      <w:pPr>
        <w:pStyle w:val="21"/>
        <w:ind w:left="798" w:firstLine="4242"/>
        <w:jc w:val="left"/>
        <w:rPr/>
      </w:pPr>
      <w:r>
        <w:rPr/>
      </w:r>
    </w:p>
    <w:p>
      <w:pPr>
        <w:pStyle w:val="21"/>
        <w:ind w:left="798" w:firstLine="4242"/>
        <w:jc w:val="left"/>
        <w:rPr/>
      </w:pPr>
      <w:r>
        <w:rPr/>
      </w:r>
    </w:p>
    <w:p>
      <w:pPr>
        <w:pStyle w:val="21"/>
        <w:ind w:left="798" w:firstLine="4242"/>
        <w:jc w:val="left"/>
        <w:rPr/>
      </w:pPr>
      <w:r>
        <w:rPr/>
        <w:t>Руководителям ОАО _________ ,</w:t>
      </w:r>
    </w:p>
    <w:p>
      <w:pPr>
        <w:pStyle w:val="21"/>
        <w:ind w:left="798" w:firstLine="4242"/>
        <w:jc w:val="left"/>
        <w:rPr/>
      </w:pPr>
      <w:r>
        <w:rPr/>
        <w:t>ООО ___________, ЗАО ________</w:t>
      </w:r>
    </w:p>
    <w:p>
      <w:pPr>
        <w:pStyle w:val="21"/>
        <w:ind w:left="798" w:firstLine="4242"/>
        <w:jc w:val="left"/>
        <w:rPr/>
      </w:pPr>
      <w:r>
        <w:rPr/>
      </w:r>
    </w:p>
    <w:p>
      <w:pPr>
        <w:pStyle w:val="21"/>
        <w:ind w:left="798" w:firstLine="4242"/>
        <w:jc w:val="left"/>
        <w:rPr/>
      </w:pPr>
      <w:r>
        <w:rPr/>
      </w:r>
    </w:p>
    <w:p>
      <w:pPr>
        <w:pStyle w:val="21"/>
        <w:ind w:firstLine="709"/>
        <w:rPr/>
      </w:pPr>
      <w:r>
        <w:rPr/>
        <w:t>Указом Президента Российской Федерации от ___________ 2007 г. № _____ на 2 декабря 2007 г. назначены выборы депутатов Государственной Думы Федерального Собрания Российской Федерации пятого созыва.</w:t>
      </w:r>
    </w:p>
    <w:p>
      <w:pPr>
        <w:pStyle w:val="21"/>
        <w:ind w:firstLine="709"/>
        <w:rPr/>
      </w:pPr>
      <w:r>
        <w:rPr/>
        <w:t>В соответствии с частью 4 статьи 13 Федерального закона от 18 мая 2005 года № 51-ФЗ «О выборах депутатов Государственной Думы Федерального Собрания Российской Федерации» на судах, которые будут находиться в день голосования в плавании, образуются избирательные участки для голосования.</w:t>
      </w:r>
    </w:p>
    <w:p>
      <w:pPr>
        <w:pStyle w:val="21"/>
        <w:ind w:firstLine="709"/>
        <w:rPr/>
      </w:pPr>
      <w:r>
        <w:rPr/>
        <w:t xml:space="preserve">Для образования избирательных участков на судах Вашей организации просим в срок до ______________ 200__ г. направить в наш адрес перечень судов, которые будут находиться в день голосования в плавании, с указанием бортового номера и названия судна, количества избирателей на каждом из них, сроков начала и окончания рейса, места дислокации судна, видов связи с судном (Интернет, факс, радиосвязь и т.д.), а также назначить уполномоченного представителя по взаимодействию судовых избирательных комиссий с  территориальной избирательной комиссией. </w:t>
      </w:r>
    </w:p>
    <w:p>
      <w:pPr>
        <w:pStyle w:val="21"/>
        <w:ind w:firstLine="709"/>
        <w:rPr/>
      </w:pPr>
      <w:r>
        <w:rPr/>
        <w:t xml:space="preserve">Образование избирательных участков следует согласовать с капитанами судов. Выборные циркуляры в адрес участковых избирательных комиссий на судах будут направлены через радиоцентр ________________. 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Контактный телефон для консультаций по указанным вопросам: _________, </w:t>
        <w:br/>
        <w:t>факс: ______________ (ф.и.о.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: Форма сведений об избирателях </w:t>
      </w:r>
    </w:p>
    <w:p>
      <w:pPr>
        <w:pStyle w:val="2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20"/>
        <w:rPr/>
      </w:pPr>
      <w:r>
        <w:rPr/>
        <w:t xml:space="preserve">Председатель </w:t>
      </w:r>
    </w:p>
    <w:p>
      <w:pPr>
        <w:pStyle w:val="21"/>
        <w:rPr/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 xml:space="preserve">_____________________________________________________________ </w:t>
      </w:r>
      <w:r>
        <w:rPr/>
        <w:tab/>
        <w:tab/>
        <w:t xml:space="preserve">______________________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</w:t>
      </w: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территориальной избирательной комиссии)</w:t>
        <w:tab/>
        <w:tab/>
        <w:t xml:space="preserve">          (инициалы, фамилия)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ind w:firstLine="709"/>
        <w:rPr/>
      </w:pPr>
      <w:r>
        <w:rPr/>
      </w:r>
    </w:p>
    <w:p>
      <w:pPr>
        <w:pStyle w:val="Con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4"/>
        </w:rPr>
        <w:t>Прилож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№ 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субъекта Российской Федерации)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 w:val="false"/>
          <w:b w:val="false"/>
          <w:bCs/>
          <w:spacing w:val="60"/>
          <w:sz w:val="20"/>
        </w:rPr>
      </w:pPr>
      <w:r>
        <w:rPr>
          <w:rFonts w:cs="Times New Roman"/>
          <w:b w:val="false"/>
          <w:bCs/>
          <w:spacing w:val="60"/>
          <w:sz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60"/>
          <w:sz w:val="24"/>
        </w:rPr>
      </w:pPr>
      <w:r>
        <w:rPr>
          <w:rFonts w:cs="Times New Roman" w:ascii="Times New Roman" w:hAnsi="Times New Roman"/>
          <w:spacing w:val="60"/>
          <w:sz w:val="24"/>
        </w:rPr>
      </w:r>
    </w:p>
    <w:p>
      <w:pPr>
        <w:pStyle w:val="Heading1"/>
        <w:keepNext w:val="false"/>
        <w:ind w:hanging="0"/>
        <w:rPr>
          <w:spacing w:val="60"/>
          <w:sz w:val="24"/>
        </w:rPr>
      </w:pPr>
      <w:r>
        <w:rPr>
          <w:spacing w:val="60"/>
          <w:sz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4"/>
        </w:rPr>
      </w:pPr>
      <w:r>
        <w:rPr>
          <w:spacing w:val="60"/>
          <w:kern w:val="2"/>
          <w:sz w:val="24"/>
        </w:rPr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  <w:t>______________ 200__ года</w:t>
        <w:tab/>
        <w:tab/>
        <w:tab/>
        <w:t xml:space="preserve">   </w:t>
        <w:tab/>
        <w:tab/>
        <w:tab/>
        <w:tab/>
        <w:tab/>
        <w:t xml:space="preserve">     №  ____</w:t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РОКАХ ОБРАЗОВАНИЯ ИЗБИРАТЕЛЬНЫХ УЧАСТК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УДАХ, НАХОДЯЩИХСЯ В ДЕНЬ ГОЛОСОВАНИЯ В ПЛАВАНИ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вязи с обращением ____________________________________________________ </w:t>
      </w:r>
    </w:p>
    <w:p>
      <w:pPr>
        <w:pStyle w:val="ConsNormal"/>
        <w:widowControl/>
        <w:spacing w:lineRule="auto" w:line="360"/>
        <w:ind w:left="2880" w:firstLine="72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наименование территориальной избирательной комиссии)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на основании части 4 статьи 13 Федерального закона «О выборах депутатов Государственной Думы Федерального Собрания Российской Федерации» Избирательная комиссия _____________________________________________ </w:t>
      </w:r>
      <w:r>
        <w:rPr>
          <w:rFonts w:cs="Times New Roman" w:ascii="Times New Roman" w:hAnsi="Times New Roman"/>
          <w:spacing w:val="38"/>
          <w:sz w:val="24"/>
        </w:rPr>
        <w:t>постановляет:</w:t>
      </w:r>
    </w:p>
    <w:p>
      <w:pPr>
        <w:pStyle w:val="ConsTitle"/>
        <w:widowControl/>
        <w:ind w:left="720" w:firstLine="981"/>
        <w:rPr>
          <w:rFonts w:ascii="Times New Roman" w:hAnsi="Times New Roman" w:cs="Times New Roman"/>
          <w:b w:val="false"/>
          <w:b w:val="false"/>
          <w:bCs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4"/>
          <w:vertAlign w:val="superscript"/>
        </w:rPr>
        <w:t>наименование субъекта Российской Федерации)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__________________________________________ территориальным избирательным 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наименования территориальных избирательных комиссий)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иссиям согласовать образование _____________________________________________ </w:t>
      </w:r>
    </w:p>
    <w:p>
      <w:pPr>
        <w:pStyle w:val="ConsNormal"/>
        <w:widowControl/>
        <w:spacing w:lineRule="auto" w:line="360"/>
        <w:ind w:left="3969" w:firstLine="351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(количество, название судна и организации-судовладельца)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ирательных участков на судах, находящихся в день голосования в плавании, для организации и проведения выборов депутатов Государственной Думы Федерального Собрания Российской Федерации пятого созыва в срок до _______ 200__ года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править настоящее постановление в соответствующие территориальные избирательные комиссии, главе муниципального образования __________________ 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публиковать постановление в газете «_____________________»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комиссии </w:t>
        <w:tab/>
        <w:tab/>
        <w:tab/>
        <w:tab/>
        <w:tab/>
        <w:t>_____________</w:t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кретарь комиссии </w:t>
        <w:tab/>
        <w:tab/>
        <w:tab/>
        <w:tab/>
        <w:tab/>
        <w:tab/>
        <w:t>_____________</w:t>
      </w:r>
    </w:p>
    <w:p>
      <w:pPr>
        <w:pStyle w:val="ConsNormal"/>
        <w:widowControl/>
        <w:ind w:right="282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426"/>
        <w:rPr/>
      </w:pPr>
      <w:r>
        <w:rPr/>
      </w:r>
    </w:p>
    <w:p>
      <w:pPr>
        <w:pStyle w:val="ConsNormal"/>
        <w:widowControl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6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left="382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 радиограммы капитанам судов</w:t>
        <w:br/>
        <w:t>из территориальной избирательной комиссии</w:t>
      </w:r>
    </w:p>
    <w:p>
      <w:pPr>
        <w:pStyle w:val="ConsNormal"/>
        <w:widowControl/>
        <w:ind w:left="382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циркуляр)</w:t>
      </w:r>
    </w:p>
    <w:p>
      <w:pPr>
        <w:pStyle w:val="ConsNormal"/>
        <w:widowControl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</w:rPr>
        <w:t>уКАЗОМ ПРЕЗИДЕНТА рф НА 2 декабря 2007 года НАЗНАЧЕНЫ ВЫБ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aps/>
          <w:sz w:val="24"/>
        </w:rPr>
        <w:t xml:space="preserve">депутатов Государственной Думы Федерального Собрания Российской Федерации пятого созыва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СООТВЕТСТВИИ ЗАКОНОМ ЦЕЛЯХ РЕАЛИЗАЦИИ ПРАВА ГРАЖДАН НА УЧАСТИЕ В ВЫБОРАХ НА СУДАХ, НАХОДЯЩИХСЯ ПЛАВАНИИ В ДЕНЬ ВЫБОРОВ РЕШЕНИЕМ ________________ ТИК ОБРАЗОВАНЫ ИЗБИРАТЕЛЬНЫЕ УЧАСТКИ ПОД СЛЕДУЮЩИМИ НОМЕРАМИ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ab/>
        <w:t>НАИМЕНОВАНИЕ СУДНА</w:t>
        <w:tab/>
        <w:t>№ ИЗБИРАТЕЛЬНОГО УЧАСТКА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                       _____________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                       _____________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 w:ascii="Times New Roman" w:hAnsi="Times New Roman"/>
          <w:caps/>
          <w:sz w:val="24"/>
          <w:lang w:val="en-US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Суда, приписанные к порту _________________, находящиеся день голосования плавании, проводят подготовку выборам и голосование своих избирательных участках, руководствуясь официальной выборной документацией и радиотелеграммами /рдо гриф «выборная»/, исходящих от территориальной комисс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выборные циркуляры адрес судовых участковых избирательных комиссий будут направлены через радиоцентр ________________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СРОК ДО ___________________ 2007 ГОДА НАПРАВЬТЕ АДРЕС ТИК ПРЕДЛОЖЕНИЯ СОБРАНИЯ ЧЛЕНОВ ЭКИПАЖА О КАНДИДАТАХ В СОСТАВ СУДОВОЙ КОМИССИИ И КАНДИДАТА ДЛЯ НАЗНАЧЕНИЯ ПРЕДСЕДАТЕЛЯ С УКАЗАНИЕМ ФАМИЛИИ, ИМЕНИ, ОТЧЕСТВА И ДОЛЖНОСТИ. =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председатель территориально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избирательной комиссии</w:t>
        <w:tab/>
        <w:tab/>
        <w:tab/>
        <w:t xml:space="preserve"> </w:t>
        <w:tab/>
        <w:tab/>
        <w:t>______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284" w:hanging="0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7</w:t>
      </w:r>
    </w:p>
    <w:p>
      <w:pPr>
        <w:pStyle w:val="21"/>
        <w:ind w:left="284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ind w:left="284" w:hanging="0"/>
        <w:jc w:val="right"/>
        <w:rPr/>
      </w:pPr>
      <w:r>
        <w:rPr/>
        <w:t>Образец 1</w:t>
      </w:r>
    </w:p>
    <w:p>
      <w:pPr>
        <w:pStyle w:val="21"/>
        <w:ind w:firstLine="709"/>
        <w:rPr>
          <w:sz w:val="8"/>
        </w:rPr>
      </w:pPr>
      <w:r>
        <w:rPr>
          <w:sz w:val="8"/>
        </w:rPr>
      </w:r>
    </w:p>
    <w:p>
      <w:pPr>
        <w:pStyle w:val="21"/>
        <w:ind w:left="284" w:firstLine="283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Постановление </w:t>
      </w:r>
    </w:p>
    <w:p>
      <w:pPr>
        <w:pStyle w:val="21"/>
        <w:ind w:left="284" w:firstLine="283"/>
        <w:jc w:val="center"/>
        <w:rPr>
          <w:rFonts w:ascii="Times New Roman" w:hAnsi="Times New Roman" w:cs="Times New Roman"/>
          <w:b/>
          <w:b/>
          <w:bCs/>
          <w:caps/>
          <w:sz w:val="12"/>
        </w:rPr>
      </w:pPr>
      <w:r>
        <w:rPr>
          <w:rFonts w:cs="Times New Roman"/>
          <w:b/>
          <w:bCs/>
          <w:caps/>
          <w:sz w:val="12"/>
        </w:rPr>
      </w:r>
    </w:p>
    <w:p>
      <w:pPr>
        <w:pStyle w:val="21"/>
        <w:ind w:firstLine="709"/>
        <w:jc w:val="left"/>
        <w:rPr/>
      </w:pPr>
      <w:r>
        <w:rPr/>
        <w:t xml:space="preserve">№ </w:t>
      </w:r>
      <w:r>
        <w:rPr/>
        <w:t xml:space="preserve">________ </w:t>
        <w:tab/>
        <w:tab/>
        <w:tab/>
        <w:tab/>
        <w:tab/>
        <w:tab/>
        <w:tab/>
        <w:tab/>
        <w:t>от _______ 200__ г.</w:t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ликвидации отдельных избирательных участков на судах</w:t>
      </w:r>
    </w:p>
    <w:p>
      <w:pPr>
        <w:pStyle w:val="21"/>
        <w:ind w:left="284" w:firstLine="283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Ликвидировать отдельные избирательные участки на судах согласно письмам судовладельце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22 – на </w:t>
      </w:r>
      <w:r>
        <w:rPr>
          <w:rFonts w:cs="Times New Roman" w:ascii="Times New Roman" w:hAnsi="Times New Roman"/>
          <w:i/>
          <w:iCs/>
          <w:sz w:val="24"/>
        </w:rPr>
        <w:t>СРТ «Рыбак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общества с ограниченной ответственностью «Сейнер»</w:t>
      </w:r>
      <w:r>
        <w:rPr>
          <w:rFonts w:cs="Times New Roman" w:ascii="Times New Roman" w:hAnsi="Times New Roman"/>
          <w:sz w:val="24"/>
        </w:rPr>
        <w:t xml:space="preserve"> в связи с возвращением в пор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23, № 124 – 2 избирательных участка на судах </w:t>
      </w:r>
      <w:r>
        <w:rPr>
          <w:rFonts w:cs="Times New Roman" w:ascii="Times New Roman" w:hAnsi="Times New Roman"/>
          <w:i/>
          <w:iCs/>
          <w:sz w:val="24"/>
        </w:rPr>
        <w:t>общества с ограниченной ответственностью «Камчадал»</w:t>
      </w:r>
      <w:r>
        <w:rPr>
          <w:rFonts w:cs="Times New Roman" w:ascii="Times New Roman" w:hAnsi="Times New Roman"/>
          <w:sz w:val="24"/>
        </w:rPr>
        <w:t xml:space="preserve"> в связи с невыходом в мор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80 – на </w:t>
      </w:r>
      <w:r>
        <w:rPr>
          <w:rFonts w:cs="Times New Roman" w:ascii="Times New Roman" w:hAnsi="Times New Roman"/>
          <w:i/>
          <w:iCs/>
          <w:sz w:val="24"/>
        </w:rPr>
        <w:t>БМРТ «Путина» колхоза «Первомай»</w:t>
      </w:r>
      <w:r>
        <w:rPr>
          <w:rFonts w:cs="Times New Roman" w:ascii="Times New Roman" w:hAnsi="Times New Roman"/>
          <w:sz w:val="24"/>
        </w:rPr>
        <w:t xml:space="preserve"> в связи с прибытием в иностранный порт г. ___________________________ 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158 – на </w:t>
      </w:r>
      <w:r>
        <w:rPr>
          <w:rFonts w:cs="Times New Roman" w:ascii="Times New Roman" w:hAnsi="Times New Roman"/>
          <w:i/>
          <w:iCs/>
          <w:sz w:val="24"/>
        </w:rPr>
        <w:t>БАТМ «Лидер» открытого акционерного общества «Тралфлот»</w:t>
      </w:r>
      <w:r>
        <w:rPr>
          <w:rFonts w:cs="Times New Roman" w:ascii="Times New Roman" w:hAnsi="Times New Roman"/>
          <w:sz w:val="24"/>
        </w:rPr>
        <w:t xml:space="preserve"> в связи с досрочным прибытием в пор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99 – на </w:t>
      </w:r>
      <w:r>
        <w:rPr>
          <w:rFonts w:cs="Times New Roman" w:ascii="Times New Roman" w:hAnsi="Times New Roman"/>
          <w:i/>
          <w:iCs/>
          <w:sz w:val="24"/>
        </w:rPr>
        <w:t>КП «Удача» общества с ограниченной ответственностью «Рыболов»</w:t>
      </w:r>
      <w:r>
        <w:rPr>
          <w:rFonts w:cs="Times New Roman" w:ascii="Times New Roman" w:hAnsi="Times New Roman"/>
          <w:sz w:val="24"/>
        </w:rPr>
        <w:t xml:space="preserve"> в связи с постановкой судна в ремонт в порту Сиэтл и возвращением экипажа в полном составе в г. ________________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p>
      <w:pPr>
        <w:pStyle w:val="21"/>
        <w:ind w:firstLine="720"/>
        <w:rPr/>
      </w:pPr>
      <w:r>
        <w:rPr/>
        <w:t xml:space="preserve">Председатель </w:t>
      </w:r>
    </w:p>
    <w:p>
      <w:pPr>
        <w:pStyle w:val="21"/>
        <w:rPr/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 xml:space="preserve">_____________________________________________________________ </w:t>
      </w:r>
      <w:r>
        <w:rPr/>
        <w:tab/>
        <w:tab/>
        <w:t xml:space="preserve">______________________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</w:t>
      </w: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территориальной избирательной комиссии)</w:t>
        <w:tab/>
        <w:tab/>
        <w:t xml:space="preserve">        (инициалы, фамилия)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ConsPlusNonformat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284" w:hanging="0"/>
        <w:jc w:val="right"/>
        <w:rPr/>
      </w:pPr>
      <w:r>
        <w:rPr/>
        <w:t>Образец 2</w:t>
      </w:r>
    </w:p>
    <w:p>
      <w:pPr>
        <w:pStyle w:val="21"/>
        <w:ind w:left="284" w:hanging="0"/>
        <w:jc w:val="right"/>
        <w:rPr/>
      </w:pPr>
      <w:r>
        <w:rPr/>
      </w:r>
    </w:p>
    <w:p>
      <w:pPr>
        <w:pStyle w:val="21"/>
        <w:ind w:left="284" w:firstLine="283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Постановление </w:t>
      </w:r>
    </w:p>
    <w:p>
      <w:pPr>
        <w:pStyle w:val="21"/>
        <w:ind w:left="284" w:firstLine="283"/>
        <w:jc w:val="center"/>
        <w:rPr>
          <w:rFonts w:ascii="Times New Roman" w:hAnsi="Times New Roman" w:cs="Times New Roman"/>
          <w:b/>
          <w:b/>
          <w:bCs/>
          <w:caps/>
          <w:sz w:val="12"/>
        </w:rPr>
      </w:pPr>
      <w:r>
        <w:rPr>
          <w:rFonts w:cs="Times New Roman"/>
          <w:b/>
          <w:bCs/>
          <w:caps/>
          <w:sz w:val="12"/>
        </w:rPr>
      </w:r>
    </w:p>
    <w:p>
      <w:pPr>
        <w:pStyle w:val="21"/>
        <w:ind w:firstLine="709"/>
        <w:jc w:val="left"/>
        <w:rPr/>
      </w:pPr>
      <w:r>
        <w:rPr/>
        <w:t xml:space="preserve">№ </w:t>
      </w:r>
      <w:r>
        <w:rPr/>
        <w:t xml:space="preserve">________ </w:t>
        <w:tab/>
        <w:tab/>
        <w:tab/>
        <w:tab/>
        <w:tab/>
        <w:tab/>
        <w:tab/>
        <w:tab/>
        <w:t>от _______ 200__ г.</w:t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1"/>
        <w:ind w:left="284" w:firstLine="283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сведения об избирательных участках № ______ на судах</w:t>
      </w:r>
    </w:p>
    <w:p>
      <w:pPr>
        <w:pStyle w:val="21"/>
        <w:ind w:left="284" w:firstLine="283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. В связи с переименованием судна </w:t>
      </w:r>
      <w:r>
        <w:rPr>
          <w:rFonts w:cs="Times New Roman" w:ascii="Times New Roman" w:hAnsi="Times New Roman"/>
          <w:i/>
          <w:iCs/>
          <w:sz w:val="24"/>
        </w:rPr>
        <w:t>СРТМ-К «Улов»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i/>
          <w:iCs/>
          <w:sz w:val="24"/>
        </w:rPr>
        <w:t>СРТМ «Первый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принадлежащего закрытому акционерному обществу «Мореход»</w:t>
      </w:r>
      <w:r>
        <w:rPr>
          <w:rFonts w:cs="Times New Roman" w:ascii="Times New Roman" w:hAnsi="Times New Roman"/>
          <w:sz w:val="24"/>
        </w:rPr>
        <w:t xml:space="preserve">, считать избирательный участок № 142 на </w:t>
      </w:r>
      <w:r>
        <w:rPr>
          <w:rFonts w:cs="Times New Roman" w:ascii="Times New Roman" w:hAnsi="Times New Roman"/>
          <w:i/>
          <w:iCs/>
          <w:sz w:val="24"/>
        </w:rPr>
        <w:t>СРТМ «Первый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2. № 232 – избирательный участок на </w:t>
      </w:r>
      <w:r>
        <w:rPr>
          <w:rFonts w:cs="Times New Roman" w:ascii="Times New Roman" w:hAnsi="Times New Roman"/>
          <w:i/>
          <w:iCs/>
          <w:sz w:val="24"/>
        </w:rPr>
        <w:t>СРТ «Ждущий»</w:t>
      </w:r>
      <w:r>
        <w:rPr>
          <w:rFonts w:cs="Times New Roman" w:ascii="Times New Roman" w:hAnsi="Times New Roman"/>
          <w:sz w:val="24"/>
        </w:rPr>
        <w:t xml:space="preserve"> считать принадлежащим </w:t>
      </w:r>
      <w:r>
        <w:rPr>
          <w:rFonts w:cs="Times New Roman" w:ascii="Times New Roman" w:hAnsi="Times New Roman"/>
          <w:i/>
          <w:iCs/>
          <w:sz w:val="24"/>
        </w:rPr>
        <w:t>ООО «Надежда»</w:t>
      </w:r>
      <w:r>
        <w:rPr>
          <w:rFonts w:cs="Times New Roman" w:ascii="Times New Roman" w:hAnsi="Times New Roman"/>
          <w:sz w:val="24"/>
        </w:rPr>
        <w:t xml:space="preserve"> в связи с покупкой его у </w:t>
      </w:r>
      <w:r>
        <w:rPr>
          <w:rFonts w:cs="Times New Roman" w:ascii="Times New Roman" w:hAnsi="Times New Roman"/>
          <w:i/>
          <w:iCs/>
          <w:sz w:val="24"/>
        </w:rPr>
        <w:t>ООО «Кальмар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21"/>
        <w:ind w:firstLine="720"/>
        <w:rPr/>
      </w:pPr>
      <w:r>
        <w:rPr/>
        <w:t xml:space="preserve">Председатель </w:t>
      </w:r>
    </w:p>
    <w:p>
      <w:pPr>
        <w:pStyle w:val="21"/>
        <w:rPr/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 xml:space="preserve">_____________________________________________________________ </w:t>
      </w:r>
      <w:r>
        <w:rPr/>
        <w:tab/>
        <w:tab/>
        <w:t xml:space="preserve">______________________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территориальной избирательной комиссии)</w:t>
        <w:tab/>
        <w:tab/>
        <w:t xml:space="preserve">      (инициалы, фамилия)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349" w:hanging="0"/>
        <w:jc w:val="both"/>
        <w:rPr>
          <w:sz w:val="8"/>
        </w:rPr>
      </w:pPr>
      <w:r>
        <w:rPr>
          <w:sz w:val="8"/>
        </w:rPr>
      </w:r>
    </w:p>
    <w:p>
      <w:pPr>
        <w:pStyle w:val="ConsNormal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№ </w:t>
      </w:r>
      <w:r>
        <w:rPr>
          <w:rFonts w:cs="Times New Roman" w:ascii="Times New Roman" w:hAnsi="Times New Roman"/>
          <w:sz w:val="24"/>
          <w:lang w:val="en-US"/>
        </w:rPr>
        <w:t>8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 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 изготовлении избирательных бюллетеней для голосования на выборах </w:t>
        <w:br/>
        <w:t xml:space="preserve">депутатов Государственной Думы Федерального Собрания Российской Федерации </w:t>
        <w:br/>
        <w:t xml:space="preserve">пятого созыва участковой избирательной комиссией № ____ 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left="2832" w:firstLine="708"/>
        <w:rPr>
          <w:sz w:val="24"/>
        </w:rPr>
      </w:pPr>
      <w:r>
        <w:rPr>
          <w:sz w:val="24"/>
        </w:rPr>
        <w:tab/>
        <w:tab/>
        <w:t>«__» ___________ 200__ года ____ час. ___ мин.</w:t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left="2160" w:hanging="15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left="2160" w:hanging="1557"/>
        <w:rPr>
          <w:sz w:val="24"/>
        </w:rPr>
      </w:pPr>
      <w:r>
        <w:rPr>
          <w:sz w:val="24"/>
        </w:rPr>
        <w:t xml:space="preserve">Нами, председателем участковой комиссии ___________________________________ </w:t>
      </w:r>
    </w:p>
    <w:p>
      <w:pPr>
        <w:pStyle w:val="2"/>
        <w:ind w:left="2160" w:firstLine="4644"/>
        <w:rPr>
          <w:i/>
          <w:i/>
          <w:iCs/>
          <w:sz w:val="20"/>
        </w:rPr>
      </w:pPr>
      <w:r>
        <w:rPr>
          <w:i/>
          <w:iCs/>
          <w:sz w:val="20"/>
        </w:rPr>
        <w:t xml:space="preserve">(Ф.И.О.) </w:t>
      </w:r>
    </w:p>
    <w:p>
      <w:pPr>
        <w:pStyle w:val="2"/>
        <w:ind w:left="6804" w:hanging="6804"/>
        <w:rPr/>
      </w:pPr>
      <w:r>
        <w:rPr>
          <w:sz w:val="24"/>
        </w:rPr>
        <w:t>и секретарем участковой комиссии _____________________________________,</w:t>
        <w:br/>
      </w:r>
      <w:r>
        <w:rPr>
          <w:i/>
          <w:iCs/>
          <w:sz w:val="20"/>
        </w:rPr>
        <w:t xml:space="preserve">(Ф.И.О.)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составлен настоящий акт о том, что участковой избирательной комиссией № _____ </w:t>
        <w:br/>
        <w:br/>
        <w:t xml:space="preserve">в соответствии с решением территориальной избирательной комиссии от _________ </w:t>
        <w:br/>
        <w:br/>
        <w:t xml:space="preserve">изготовлены избирательные бюллетени для голосования на выборах депутатов </w:t>
        <w:br/>
        <w:br/>
        <w:t xml:space="preserve">Государственной Думы Федерального Собрания Российской Федерации пятого созыва </w:t>
        <w:br/>
        <w:br/>
        <w:t>в количестве:__________________________________________________ экземпляров.</w:t>
      </w:r>
    </w:p>
    <w:p>
      <w:pPr>
        <w:pStyle w:val="2"/>
        <w:ind w:left="2832" w:firstLine="287"/>
        <w:rPr>
          <w:i/>
          <w:i/>
          <w:iCs/>
          <w:sz w:val="20"/>
        </w:rPr>
      </w:pPr>
      <w:r>
        <w:rPr>
          <w:i/>
          <w:iCs/>
          <w:sz w:val="20"/>
        </w:rPr>
        <w:t>(цифрами и прописью)</w:t>
      </w:r>
    </w:p>
    <w:p>
      <w:pPr>
        <w:pStyle w:val="2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2"/>
        </w:rPr>
      </w:pPr>
      <w:r>
        <w:rPr>
          <w:sz w:val="24"/>
        </w:rPr>
        <w:t xml:space="preserve">Председатель участковой </w:t>
      </w:r>
    </w:p>
    <w:p>
      <w:pPr>
        <w:pStyle w:val="2"/>
        <w:ind w:hanging="0"/>
        <w:rPr/>
      </w:pPr>
      <w:r>
        <w:rPr>
          <w:sz w:val="24"/>
        </w:rPr>
        <w:t>избирательной комиссии</w:t>
        <w:tab/>
      </w:r>
      <w:r>
        <w:rPr>
          <w:sz w:val="22"/>
        </w:rPr>
        <w:tab/>
        <w:t>_____________</w:t>
        <w:tab/>
        <w:tab/>
        <w:tab/>
        <w:t>__________________</w:t>
      </w:r>
    </w:p>
    <w:p>
      <w:pPr>
        <w:pStyle w:val="2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 xml:space="preserve">     (подпись)</w:t>
        <w:tab/>
        <w:tab/>
        <w:tab/>
        <w:t>(фамилия, инициалы)</w:t>
      </w:r>
    </w:p>
    <w:p>
      <w:pPr>
        <w:pStyle w:val="2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4"/>
        </w:rPr>
        <w:t xml:space="preserve">Секретарь участковой </w:t>
      </w:r>
    </w:p>
    <w:p>
      <w:pPr>
        <w:pStyle w:val="2"/>
        <w:ind w:hanging="0"/>
        <w:rPr/>
      </w:pPr>
      <w:r>
        <w:rPr>
          <w:sz w:val="24"/>
        </w:rPr>
        <w:t>избирательной комиссии</w:t>
        <w:tab/>
      </w:r>
      <w:r>
        <w:rPr>
          <w:sz w:val="22"/>
        </w:rPr>
        <w:tab/>
        <w:t>_____________</w:t>
        <w:tab/>
        <w:tab/>
        <w:tab/>
        <w:t>__________________</w:t>
      </w:r>
    </w:p>
    <w:p>
      <w:pPr>
        <w:pStyle w:val="2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 xml:space="preserve">      (подпись)</w:t>
        <w:tab/>
        <w:tab/>
        <w:tab/>
        <w:t>(фамилия, инициалы)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9</w:t>
      </w:r>
    </w:p>
    <w:p>
      <w:pPr>
        <w:pStyle w:val="ConsNormal"/>
        <w:widowControl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1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наименование субъекта Российской Федерации)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 w:val="false"/>
          <w:b w:val="false"/>
          <w:bCs/>
          <w:spacing w:val="60"/>
          <w:sz w:val="24"/>
        </w:rPr>
      </w:pPr>
      <w:r>
        <w:rPr>
          <w:rFonts w:cs="Times New Roman"/>
          <w:b w:val="false"/>
          <w:bCs/>
          <w:spacing w:val="60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60"/>
          <w:sz w:val="24"/>
        </w:rPr>
      </w:pPr>
      <w:r>
        <w:rPr>
          <w:rFonts w:cs="Times New Roman" w:ascii="Times New Roman" w:hAnsi="Times New Roman"/>
          <w:spacing w:val="60"/>
          <w:sz w:val="24"/>
        </w:rPr>
      </w:r>
    </w:p>
    <w:p>
      <w:pPr>
        <w:pStyle w:val="Heading1"/>
        <w:keepNext w:val="false"/>
        <w:ind w:hanging="0"/>
        <w:rPr>
          <w:spacing w:val="60"/>
          <w:sz w:val="24"/>
        </w:rPr>
      </w:pPr>
      <w:r>
        <w:rPr>
          <w:spacing w:val="60"/>
          <w:sz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4"/>
        </w:rPr>
      </w:pPr>
      <w:r>
        <w:rPr>
          <w:spacing w:val="60"/>
          <w:kern w:val="2"/>
          <w:sz w:val="24"/>
        </w:rPr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  <w:t>______________ 200__ года</w:t>
        <w:tab/>
        <w:tab/>
        <w:tab/>
        <w:t xml:space="preserve">   </w:t>
        <w:tab/>
        <w:tab/>
        <w:tab/>
        <w:tab/>
        <w:tab/>
        <w:t xml:space="preserve">     №  ____</w:t>
      </w:r>
    </w:p>
    <w:p>
      <w:pPr>
        <w:pStyle w:val="Normal"/>
        <w:spacing w:lineRule="auto" w:line="216" w:before="40" w:after="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О проведении досрочного голосования на выборах </w:t>
      </w:r>
    </w:p>
    <w:p>
      <w:pPr>
        <w:pStyle w:val="TextBody"/>
        <w:rPr/>
      </w:pPr>
      <w:r>
        <w:rPr/>
        <w:t>депутатов Государственной Думы Федерального Собрания Российской Федерации пятого</w:t>
      </w:r>
      <w:r>
        <w:rPr>
          <w:b w:val="false"/>
        </w:rPr>
        <w:t xml:space="preserve"> </w:t>
      </w:r>
      <w:r>
        <w:rPr/>
        <w:t xml:space="preserve">созыва на избирательных участках, образованных на судах, </w:t>
        <w:br/>
        <w:t>которые в день голосования будут находиться в плавании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360"/>
        <w:ind w:firstLine="567"/>
        <w:rPr/>
      </w:pPr>
      <w:r>
        <w:rPr>
          <w:rFonts w:cs="Times New Roman" w:ascii="Times New Roman" w:hAnsi="Times New Roman"/>
          <w:spacing w:val="0"/>
          <w:sz w:val="24"/>
        </w:rPr>
        <w:t>В соответствии со статьей 26 Федерального закона «О выборах депутатов Государственной Думы Федерального Собрания Российской Федерации» Избирательная комиссия _____________________________________</w:t>
      </w:r>
      <w:r>
        <w:rPr>
          <w:rFonts w:cs="Times New Roman" w:ascii="Times New Roman" w:hAnsi="Times New Roman"/>
          <w:i/>
          <w:iCs/>
          <w:spacing w:val="0"/>
          <w:sz w:val="18"/>
        </w:rPr>
        <w:t>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38"/>
          <w:sz w:val="24"/>
        </w:rPr>
        <w:t>постановляет:</w:t>
      </w:r>
    </w:p>
    <w:p>
      <w:pPr>
        <w:pStyle w:val="ConsTitle"/>
        <w:widowControl/>
        <w:ind w:left="720" w:firstLine="720"/>
        <w:rPr/>
      </w:pPr>
      <w:r>
        <w:rPr>
          <w:rFonts w:cs="Times New Roman" w:ascii="Times New Roman" w:hAnsi="Times New Roman"/>
          <w:b w:val="false"/>
          <w:bCs/>
          <w:sz w:val="20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0"/>
        </w:rPr>
        <w:t>наименование субъекта Российской Федерации)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/>
          <w:i/>
          <w:i/>
          <w:iCs/>
          <w:sz w:val="12"/>
        </w:rPr>
      </w:pPr>
      <w:r>
        <w:rPr>
          <w:rFonts w:cs="Times New Roman" w:ascii="Times New Roman" w:hAnsi="Times New Roman"/>
          <w:b w:val="false"/>
          <w:bCs/>
          <w:i/>
          <w:iCs/>
          <w:sz w:val="12"/>
        </w:rPr>
      </w:r>
    </w:p>
    <w:p>
      <w:pPr>
        <w:pStyle w:val="BodyText2"/>
        <w:spacing w:lineRule="auto" w:line="360" w:before="4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Разрешить провести досрочное голосование в период с ________ по _______ 200__ года на следующих избирательных участках, образуемых на судах, находящихся в плавании: </w:t>
      </w:r>
    </w:p>
    <w:p>
      <w:pPr>
        <w:pStyle w:val="BodyText2"/>
        <w:spacing w:lineRule="auto" w:line="360" w:before="40" w:after="0"/>
        <w:ind w:firstLine="567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указать конкретно номера избирательных участков и название организации-судовладельцев)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/>
          <w:i/>
          <w:i/>
          <w:iCs/>
          <w:sz w:val="12"/>
        </w:rPr>
      </w:pPr>
      <w:r>
        <w:rPr>
          <w:rFonts w:cs="Times New Roman" w:ascii="Times New Roman" w:hAnsi="Times New Roman"/>
          <w:b w:val="false"/>
          <w:bCs/>
          <w:i/>
          <w:iCs/>
          <w:sz w:val="12"/>
        </w:rPr>
      </w:r>
    </w:p>
    <w:p>
      <w:pPr>
        <w:pStyle w:val="BodyText2"/>
        <w:spacing w:lineRule="auto" w:line="360" w:before="4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редседателю ________________________________________________ совместно </w:t>
      </w:r>
    </w:p>
    <w:p>
      <w:pPr>
        <w:pStyle w:val="BodyText2"/>
        <w:spacing w:lineRule="auto" w:line="360"/>
        <w:ind w:left="144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iCs/>
          <w:sz w:val="20"/>
        </w:rPr>
        <w:t>наименование территориальной избирательной комиссии)</w:t>
      </w:r>
    </w:p>
    <w:p>
      <w:pPr>
        <w:pStyle w:val="BodyText2"/>
        <w:spacing w:lineRule="auto" w:line="360" w:before="40" w:after="0"/>
        <w:ind w:hanging="0"/>
        <w:rPr/>
      </w:pPr>
      <w:r>
        <w:rPr>
          <w:rFonts w:cs="Times New Roman" w:ascii="Times New Roman" w:hAnsi="Times New Roman"/>
          <w:sz w:val="24"/>
        </w:rPr>
        <w:t>с ОАО «_____________» обеспечить контроль за организацией досрочного голосования на судах, находящихся в плавании.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/>
          <w:sz w:val="12"/>
        </w:rPr>
      </w:pPr>
      <w:r>
        <w:rPr>
          <w:rFonts w:cs="Times New Roman" w:ascii="Times New Roman" w:hAnsi="Times New Roman"/>
          <w:b w:val="false"/>
          <w:bCs/>
          <w:sz w:val="1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публиковать настоящее постановление в газете «________________________».</w:t>
      </w:r>
    </w:p>
    <w:p>
      <w:pPr>
        <w:pStyle w:val="211"/>
        <w:ind w:firstLine="567"/>
        <w:rPr>
          <w:rFonts w:ascii="Times New Roman" w:hAnsi="Times New Roman" w:cs="Times New Roman"/>
          <w:kern w:val="2"/>
          <w:sz w:val="24"/>
        </w:rPr>
      </w:pPr>
      <w:r>
        <w:rPr>
          <w:rFonts w:cs="Times New Roman"/>
          <w:kern w:val="2"/>
          <w:sz w:val="24"/>
        </w:rPr>
      </w:r>
    </w:p>
    <w:p>
      <w:pPr>
        <w:pStyle w:val="211"/>
        <w:ind w:firstLine="567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211"/>
        <w:ind w:firstLine="567"/>
        <w:rPr>
          <w:kern w:val="2"/>
          <w:sz w:val="24"/>
        </w:rPr>
      </w:pPr>
      <w:r>
        <w:rPr>
          <w:kern w:val="2"/>
          <w:sz w:val="24"/>
        </w:rPr>
        <w:t>Председатель комиссии</w:t>
        <w:tab/>
        <w:tab/>
        <w:tab/>
        <w:tab/>
        <w:tab/>
        <w:tab/>
        <w:t>_________________</w:t>
      </w:r>
    </w:p>
    <w:p>
      <w:pPr>
        <w:pStyle w:val="211"/>
        <w:ind w:firstLine="567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211"/>
        <w:ind w:firstLine="567"/>
        <w:rPr>
          <w:kern w:val="2"/>
          <w:sz w:val="24"/>
        </w:rPr>
      </w:pPr>
      <w:r>
        <w:rPr>
          <w:kern w:val="2"/>
          <w:sz w:val="24"/>
        </w:rPr>
        <w:t xml:space="preserve">Секретарь комиссии </w:t>
        <w:tab/>
        <w:tab/>
        <w:tab/>
        <w:tab/>
        <w:tab/>
        <w:tab/>
        <w:tab/>
        <w:t>_________________</w:t>
      </w:r>
    </w:p>
    <w:p>
      <w:pPr>
        <w:pStyle w:val="ConsNormal"/>
        <w:widowControl/>
        <w:ind w:firstLine="567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1" w:gutter="0" w:header="567" w:top="1418" w:footer="4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/>
      </w:pPr>
      <w:r>
        <w:rPr/>
      </w:r>
    </w:p>
    <w:p>
      <w:pPr>
        <w:pStyle w:val="21"/>
        <w:ind w:left="7200" w:hanging="284"/>
        <w:jc w:val="left"/>
        <w:rPr/>
      </w:pPr>
      <w:r>
        <w:rPr/>
        <w:t>Приложение 10</w:t>
      </w:r>
    </w:p>
    <w:p>
      <w:pPr>
        <w:pStyle w:val="21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21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21"/>
        <w:ind w:left="284" w:hanging="284"/>
        <w:jc w:val="center"/>
        <w:rPr>
          <w:sz w:val="22"/>
        </w:rPr>
      </w:pPr>
      <w:r>
        <w:rPr>
          <w:sz w:val="22"/>
        </w:rPr>
        <w:t>_____________________________________________________________________</w:t>
      </w:r>
    </w:p>
    <w:p>
      <w:pPr>
        <w:pStyle w:val="21"/>
        <w:ind w:left="284" w:hanging="284"/>
        <w:jc w:val="center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</w:t>
      </w:r>
      <w:r>
        <w:rPr>
          <w:i/>
          <w:iCs/>
          <w:sz w:val="20"/>
        </w:rPr>
        <w:t>наименование территориальной избирательной комиссии</w:t>
      </w:r>
      <w:r>
        <w:rPr>
          <w:b/>
          <w:bCs/>
          <w:i/>
          <w:iCs/>
          <w:sz w:val="20"/>
        </w:rPr>
        <w:t>)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непоступлении информации об итогах голосования от участковых избирательных комиссий, образованных на судах, находящихся в плавании в день голосования </w:t>
        <w:br/>
        <w:t xml:space="preserve">на выборах депутатов Государственной Думы Федерального Собрания </w:t>
        <w:br/>
        <w:t xml:space="preserve">Российской Федерации пятого созыва 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left="2832" w:firstLine="708"/>
        <w:rPr>
          <w:sz w:val="24"/>
        </w:rPr>
      </w:pPr>
      <w:r>
        <w:rPr>
          <w:sz w:val="24"/>
        </w:rPr>
        <w:tab/>
        <w:t>«____» ___________ 200__ года ____ час. ___ мин.</w:t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left="2160" w:hanging="15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left="2160" w:hanging="1557"/>
        <w:rPr>
          <w:sz w:val="24"/>
        </w:rPr>
      </w:pPr>
      <w:r>
        <w:rPr>
          <w:sz w:val="24"/>
        </w:rPr>
        <w:t xml:space="preserve">Нами, председателем территориальной комиссии _____________________________ </w:t>
      </w:r>
    </w:p>
    <w:p>
      <w:pPr>
        <w:pStyle w:val="2"/>
        <w:ind w:left="2160" w:firstLine="4644"/>
        <w:rPr>
          <w:i/>
          <w:i/>
          <w:iCs/>
          <w:sz w:val="20"/>
        </w:rPr>
      </w:pPr>
      <w:r>
        <w:rPr>
          <w:i/>
          <w:iCs/>
          <w:sz w:val="20"/>
        </w:rPr>
        <w:t xml:space="preserve">(Ф.И.О.) </w:t>
      </w:r>
    </w:p>
    <w:p>
      <w:pPr>
        <w:pStyle w:val="2"/>
        <w:ind w:hanging="0"/>
        <w:rPr/>
      </w:pPr>
      <w:r>
        <w:rPr>
          <w:sz w:val="24"/>
        </w:rPr>
        <w:t>и секретарем территориальной комиссии __________________________________,</w:t>
        <w:br/>
      </w: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(Ф.И.О.) </w:t>
        <w:br/>
      </w:r>
      <w:r>
        <w:rPr>
          <w:sz w:val="24"/>
        </w:rPr>
        <w:t xml:space="preserve">на основании сведений, представленных судовладельцами, составлен настоящий акт о </w:t>
        <w:br/>
        <w:br/>
        <w:t xml:space="preserve">непоступлении данных протоколов участковых избирательных комиссий об итогах </w:t>
        <w:br/>
        <w:br/>
        <w:t>голосования со следующих избирательных участков: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24"/>
        <w:gridCol w:w="1483"/>
        <w:gridCol w:w="2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уд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збирательного участ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избирател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ХХХ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2"/>
        </w:rPr>
      </w:pPr>
      <w:r>
        <w:rPr>
          <w:sz w:val="24"/>
        </w:rPr>
        <w:t xml:space="preserve">Председатель территориальной </w:t>
      </w:r>
    </w:p>
    <w:p>
      <w:pPr>
        <w:pStyle w:val="2"/>
        <w:ind w:hanging="0"/>
        <w:rPr/>
      </w:pPr>
      <w:r>
        <w:rPr>
          <w:sz w:val="24"/>
        </w:rPr>
        <w:t>избирательной комиссии</w:t>
        <w:tab/>
        <w:tab/>
      </w:r>
      <w:r>
        <w:rPr>
          <w:sz w:val="22"/>
        </w:rPr>
        <w:t xml:space="preserve">    ______________</w:t>
        <w:tab/>
        <w:tab/>
        <w:t>__________________</w:t>
      </w:r>
    </w:p>
    <w:p>
      <w:pPr>
        <w:pStyle w:val="2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 xml:space="preserve">         (подпись)</w:t>
        <w:tab/>
        <w:tab/>
        <w:tab/>
        <w:t>(фамилия, инициалы)</w:t>
      </w:r>
    </w:p>
    <w:p>
      <w:pPr>
        <w:pStyle w:val="2"/>
        <w:ind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2"/>
        <w:ind w:hanging="0"/>
        <w:rPr>
          <w:sz w:val="22"/>
        </w:rPr>
      </w:pPr>
      <w:r>
        <w:rPr>
          <w:sz w:val="24"/>
        </w:rPr>
        <w:t>Секретарь территориальной</w:t>
      </w:r>
    </w:p>
    <w:p>
      <w:pPr>
        <w:pStyle w:val="2"/>
        <w:ind w:hanging="0"/>
        <w:rPr/>
      </w:pPr>
      <w:r>
        <w:rPr>
          <w:sz w:val="24"/>
        </w:rPr>
        <w:t>избирательной комиссии</w:t>
        <w:tab/>
      </w:r>
      <w:r>
        <w:rPr>
          <w:sz w:val="22"/>
        </w:rPr>
        <w:tab/>
        <w:t xml:space="preserve">     ______________</w:t>
        <w:tab/>
        <w:tab/>
        <w:t>__________________</w:t>
      </w:r>
    </w:p>
    <w:p>
      <w:pPr>
        <w:pStyle w:val="21"/>
        <w:ind w:left="284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  (подпись)</w:t>
        <w:tab/>
        <w:tab/>
        <w:tab/>
        <w:t>(фамилия, инициалы)</w:t>
      </w:r>
    </w:p>
    <w:p>
      <w:pPr>
        <w:pStyle w:val="2"/>
        <w:ind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2"/>
        <w:ind w:hanging="0"/>
        <w:rPr>
          <w:sz w:val="22"/>
        </w:rPr>
      </w:pPr>
      <w:r>
        <w:rPr>
          <w:sz w:val="24"/>
        </w:rPr>
        <w:t>Члены территориальной</w:t>
      </w:r>
    </w:p>
    <w:p>
      <w:pPr>
        <w:pStyle w:val="2"/>
        <w:ind w:hanging="0"/>
        <w:rPr/>
      </w:pPr>
      <w:r>
        <w:rPr>
          <w:sz w:val="24"/>
        </w:rPr>
        <w:t>избирательной комиссии</w:t>
        <w:tab/>
      </w:r>
      <w:r>
        <w:rPr>
          <w:sz w:val="22"/>
        </w:rPr>
        <w:tab/>
        <w:t xml:space="preserve">     ______________</w:t>
        <w:tab/>
        <w:tab/>
        <w:t>__________________</w:t>
      </w:r>
    </w:p>
    <w:p>
      <w:pPr>
        <w:pStyle w:val="21"/>
        <w:ind w:left="284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  (подпись)</w:t>
        <w:tab/>
        <w:tab/>
        <w:tab/>
        <w:t>(фамилия, инициалы)</w:t>
      </w:r>
    </w:p>
    <w:p>
      <w:pPr>
        <w:pStyle w:val="2"/>
        <w:ind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2"/>
        <w:ind w:left="2160" w:hanging="0"/>
        <w:rPr/>
      </w:pPr>
      <w:r>
        <w:rPr>
          <w:sz w:val="24"/>
        </w:rPr>
        <w:tab/>
      </w:r>
      <w:r>
        <w:rPr>
          <w:sz w:val="22"/>
        </w:rPr>
        <w:tab/>
        <w:t xml:space="preserve">     ______________</w:t>
        <w:tab/>
        <w:tab/>
        <w:t>__________________</w:t>
      </w:r>
    </w:p>
    <w:p>
      <w:pPr>
        <w:pStyle w:val="21"/>
        <w:ind w:left="284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  (подпись)</w:t>
        <w:tab/>
        <w:tab/>
        <w:tab/>
        <w:t>(фамилия, инициалы)</w:t>
      </w:r>
    </w:p>
    <w:p>
      <w:pPr>
        <w:pStyle w:val="2"/>
        <w:ind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2"/>
        <w:ind w:left="2160" w:hanging="0"/>
        <w:rPr/>
      </w:pPr>
      <w:r>
        <w:rPr>
          <w:sz w:val="24"/>
        </w:rPr>
        <w:tab/>
      </w:r>
      <w:r>
        <w:rPr>
          <w:sz w:val="22"/>
        </w:rPr>
        <w:tab/>
        <w:t xml:space="preserve">     ______________</w:t>
        <w:tab/>
        <w:tab/>
        <w:t>__________________</w:t>
      </w:r>
    </w:p>
    <w:p>
      <w:pPr>
        <w:pStyle w:val="21"/>
        <w:ind w:left="284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  (подпись)</w:t>
        <w:tab/>
        <w:tab/>
        <w:tab/>
        <w:t>(фамилия, инициалы)</w:t>
      </w:r>
    </w:p>
    <w:p>
      <w:pPr>
        <w:pStyle w:val="21"/>
        <w:ind w:left="284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1"/>
        <w:ind w:left="284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1" w:gutter="0" w:header="567" w:top="1418" w:footer="49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ind w:firstLine="70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  <w:spacing w:val="40"/>
      <w:kern w:val="2"/>
      <w:sz w:val="3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17" w:before="0" w:after="100"/>
      <w:ind w:left="3022" w:right="2302" w:firstLine="1627"/>
      <w:outlineLvl w:val="2"/>
    </w:pPr>
    <w:rPr>
      <w:color w:val="000000"/>
      <w:spacing w:val="-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ind w:firstLine="567"/>
      <w:jc w:val="center"/>
      <w:outlineLvl w:val="3"/>
    </w:pPr>
    <w:rPr>
      <w:b/>
      <w:spacing w:val="40"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53"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jc w:val="center"/>
      <w:outlineLvl w:val="5"/>
    </w:pPr>
    <w:rPr>
      <w:b/>
      <w:bCs/>
      <w:sz w:val="20"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ind w:left="211" w:hanging="0"/>
      <w:jc w:val="center"/>
      <w:outlineLvl w:val="6"/>
    </w:pPr>
    <w:rPr>
      <w:b/>
      <w:bCs/>
      <w:sz w:val="24"/>
      <w:szCs w:val="1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8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FF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FF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FF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FF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FF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FF"/>
      <w:sz w:val="16"/>
    </w:rPr>
  </w:style>
  <w:style w:type="character" w:styleId="WW8Num42z0">
    <w:name w:val="WW8Num42z0"/>
    <w:qFormat/>
    <w:rPr>
      <w:color w:val="0000FF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FF"/>
      <w:sz w:val="16"/>
    </w:rPr>
  </w:style>
  <w:style w:type="character" w:styleId="WW8Num48z0">
    <w:name w:val="WW8Num48z0"/>
    <w:qFormat/>
    <w:rPr>
      <w:color w:val="0000FF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sz w:val="22"/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1">
    <w:name w:val="Основной шрифт абзаца1"/>
    <w:qFormat/>
    <w:rPr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5">
    <w:name w:val="текст14.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текст сноски"/>
    <w:basedOn w:val="Normal"/>
    <w:qFormat/>
    <w:pPr/>
    <w:rPr>
      <w:sz w:val="20"/>
    </w:rPr>
  </w:style>
  <w:style w:type="paragraph" w:styleId="1415">
    <w:name w:val="Текст14-1.5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Oslo">
    <w:name w:val="oslo"/>
    <w:basedOn w:val="Normal"/>
    <w:qFormat/>
    <w:pPr>
      <w:spacing w:before="100" w:after="100"/>
      <w:ind w:left="103" w:right="103" w:hanging="0"/>
      <w:jc w:val="both"/>
    </w:pPr>
    <w:rPr>
      <w:color w:val="808080"/>
      <w:sz w:val="31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14514">
    <w:name w:val="текст14.5.Т-14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0">
    <w:name w:val="Цитата"/>
    <w:basedOn w:val="Normal"/>
    <w:qFormat/>
    <w:pPr>
      <w:ind w:left="-108" w:right="-32" w:hanging="0"/>
    </w:pPr>
    <w:rPr>
      <w:sz w:val="16"/>
    </w:rPr>
  </w:style>
  <w:style w:type="paragraph" w:styleId="141">
    <w:name w:val="14-1"/>
    <w:basedOn w:val="Normal"/>
    <w:qFormat/>
    <w:pPr>
      <w:spacing w:before="100" w:after="100"/>
      <w:ind w:firstLine="4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168"/>
    </w:pPr>
    <w:rPr>
      <w:sz w:val="24"/>
    </w:rPr>
  </w:style>
  <w:style w:type="paragraph" w:styleId="1415141121">
    <w:name w:val="Текст14-1.5.Текст 14-1.Стиль12-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both"/>
    </w:pPr>
    <w:rPr>
      <w:rFonts w:ascii="Arial" w:hAnsi="Arial" w:cs="Arial"/>
      <w:spacing w:val="20"/>
      <w:sz w:val="26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31:00Z</dcterms:created>
  <dc:creator>ЛВГ</dc:creator>
  <dc:description/>
  <dc:language>en-US</dc:language>
  <cp:lastModifiedBy>AND</cp:lastModifiedBy>
  <cp:lastPrinted>2007-06-21T09:18:00Z</cp:lastPrinted>
  <dcterms:modified xsi:type="dcterms:W3CDTF">2007-06-29T11:31:00Z</dcterms:modified>
  <cp:revision>2</cp:revision>
  <dc:subject/>
  <dc:title>B0706030_Окончательный текст_20 июня (убрать "Проект" и "подпункт" заменить на "пункт")</dc:title>
</cp:coreProperties>
</file>