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3221"/>
        <w:gridCol w:w="7200"/>
      </w:tblGrid>
      <w:tr>
        <w:trPr/>
        <w:tc>
          <w:tcPr>
            <w:tcW w:w="4447" w:type="dxa"/>
            <w:tcBorders/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4" w:hRule="atLeast"/>
        </w:trPr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 xml:space="preserve">к Регламенту перевода Государственной автоматизированной системы Российской Федерации «Выборы» в режим подготовки </w:t>
              <w:br/>
              <w:t>и проведения выборов Президента Российской Федерации и ее использования в этом режиме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 xml:space="preserve">Регламент обмена информацией при переводе Государственной автоматизированной системы </w:t>
        <w:br/>
        <w:t xml:space="preserve">Российской Федерации «Выборы» в режим подготовки и проведения выборов </w:t>
        <w:br/>
        <w:t>Президента Российской Федерации и ее использования в этом режиме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4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03"/>
        <w:gridCol w:w="1917"/>
        <w:gridCol w:w="1800"/>
        <w:gridCol w:w="1953"/>
        <w:gridCol w:w="2873"/>
      </w:tblGrid>
      <w:tr>
        <w:trPr>
          <w:tblHeader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я технологической </w:t>
              <w:br/>
              <w:t xml:space="preserve">операции и задачи, обеспечивающей </w:t>
              <w:br/>
              <w:t>ее выполне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йствия в ЦИК Росс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Действия в избирательной комиссии субъекта Российской Федерации (ИКСРФ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Действия в территориаль</w:t>
              <w:softHyphen/>
              <w:t>ной избиратель</w:t>
              <w:softHyphen/>
              <w:t>ной комиссии (ТИК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Сроки выполнения технологической операции</w:t>
            </w:r>
          </w:p>
        </w:tc>
      </w:tr>
      <w:tr>
        <w:trPr>
          <w:trHeight w:val="155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ведений о планируемой избирательной кампании, сформированного фрагмента классификатора избирательных комиссий и актуализированных справочников («Избирательные кампании», «Право», «Справочник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ЦИК России. Передача в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После официального опубликования решения о назначении выборов, но не позднее чем за 90 дней до дня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передача сведений об избирательных комиссиях, в том числе участковых</w:t>
            </w:r>
          </w:p>
          <w:p>
            <w:pPr>
              <w:pStyle w:val="Normal"/>
              <w:jc w:val="both"/>
              <w:rPr/>
            </w:pPr>
            <w:r>
              <w:rPr/>
              <w:t>(«Кадры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ем от ИКСРФ, Т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ем от  ТИК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дача в ЦИК России, ИКСРФ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мере формирования избирательных комиссий, но не позднее чем через 7 дней после первого заседания комиссии, для УИК не позднее чем за 23 дня до дня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ирование и передача в вышестоящие избирательные комиссии уточненных (дополненных) фрагментов классификатора избирательных комисс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«Избирательные кампани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ем от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ием от ТИК.  </w:t>
            </w:r>
          </w:p>
          <w:p>
            <w:pPr>
              <w:pStyle w:val="TextBody"/>
              <w:spacing w:lineRule="exact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мере формирования УИК, но не позднее чем через один день после первого заседания комиссии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дача сведений об избирателях при актуализации базы данных ГАС “Выборы”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«Регистр избирателей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ем от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ием от ТИК. Передача в ЦИК России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 мере актуализации базы данных, но не позднее чем за 26 дней до дня голосования</w:t>
            </w:r>
          </w:p>
        </w:tc>
      </w:tr>
      <w:tr>
        <w:trPr>
          <w:trHeight w:val="10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нализ Регистра избирателей, выявление и передача повторяющихся запис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«Регистр избирателей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ем от ЦИК России.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ередача в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от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ечение одного дня после выявления повторяющихся записей</w:t>
            </w:r>
          </w:p>
        </w:tc>
      </w:tr>
      <w:tr>
        <w:trPr>
          <w:trHeight w:val="109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ирование и обработка запросов при проверке подписных лист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«Регистр избирателей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Передача в ИКСРФ. 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Прием от ИКСРФ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дача в ТИК и ЦИК Росс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ем от ЦИК России и ТИК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рием от ИКСРФ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ередача в ИКСРФ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 течение одного дня после получения запроса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сылка перечня наименований федеральных С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«Агитация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от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Не позднее чем через неделю после официаль</w:t>
              <w:softHyphen/>
              <w:t>ного опублико</w:t>
              <w:softHyphen/>
              <w:t>вания решения о назначении выборов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Формирование и передача информации о кандидатах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«Учет кандидатов и избирательных объединений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ем от ЦИК России. Автоматизиро-ванная передача в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  <w:t>Прием от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В течении одного дня  после регистрации или отмены регистрации кандидатов</w:t>
            </w:r>
          </w:p>
        </w:tc>
      </w:tr>
      <w:tr>
        <w:trPr>
          <w:trHeight w:val="10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формации о предоставленных услугах («Агитация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вод сведений о членах избирательных комиссий с правом совещательного голоса, назначенных кандидатами («Кадры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ем от ИКСРФ, Т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Передача в ЦИК России.</w:t>
            </w:r>
          </w:p>
          <w:p>
            <w:pPr>
              <w:pStyle w:val="Normal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Прием от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PrChange w:id="0" w:author="Unknown" w:date="0-00-00T00:00:00Z"/>
              </w:rPr>
              <w:t>Передача в ЦИК России,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 мере назначения членов избирательных комиссий с правом совещательного голоса, до дня официального опубликования резуль</w:t>
              <w:softHyphen/>
              <w:t>татов выборов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дача сведений о выдаче документов строгой отчетности (бланков открепительных удостоверений и избирательных бюллетеней) («Документы строгой отчетност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дача в ИКСРФ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ем от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ем от ЦИК Росси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дача в  ТИК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60"/>
              <w:jc w:val="both"/>
              <w:rPr>
                <w:b w:val="false"/>
                <w:b w:val="false"/>
              </w:rPr>
            </w:pPr>
            <w:r>
              <w:rPr>
                <w:b w:val="false"/>
                <w:rPrChange w:id="0" w:author="Unknown" w:date="0-00-00T00:00:00Z"/>
              </w:rPr>
              <w:t>Прием от ИКСРФ.</w:t>
            </w:r>
          </w:p>
          <w:p>
            <w:pPr>
              <w:pStyle w:val="Normal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60"/>
              <w:ind w:hanging="0"/>
              <w:rPr/>
            </w:pPr>
            <w:r>
              <w:rPr>
                <w:sz w:val="24"/>
              </w:rPr>
              <w:t>В течение  одного дня  после поступления информации</w:t>
            </w:r>
          </w:p>
        </w:tc>
      </w:tr>
      <w:tr>
        <w:trPr>
          <w:trHeight w:val="105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Формирование и передача списка отчетных времен (отчетные времена – 10.00, 14.00, 17.00, 19.00). («Итог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ием от ЦИК России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ередача в 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PrChange w:id="0" w:author="Unknown" w:date="0-00-00T00:00:00Z"/>
              </w:rPr>
              <w:t>Прием от ИКСРФ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Не позднее чем за 5 дней до даты голосования</w:t>
            </w:r>
          </w:p>
        </w:tc>
      </w:tr>
      <w:tr>
        <w:trPr>
          <w:trHeight w:val="10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Формирование и передача описания протоколов об итогах голосования </w:t>
              <w:br/>
              <w:t>(«Итог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ием от ЦИК России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ередача в 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PrChange w:id="0" w:author="Unknown" w:date="0-00-00T00:00:00Z"/>
              </w:rPr>
              <w:t>Прием от ИКСРФ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Не позднее чем за 5 дней до даты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вод данных об открытии помещений для голосования на участке и передача сведений в вышестоящие избирательные комиссии («Итог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Репликац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ем от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Передача в 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 мере поступления информации, но не позднее 8 час. 30 мин. местного времени в день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данных об участии избирателей в выборах</w:t>
            </w:r>
          </w:p>
          <w:p>
            <w:pPr>
              <w:pStyle w:val="Normal"/>
              <w:jc w:val="both"/>
              <w:rPr/>
            </w:pPr>
            <w:r>
              <w:rPr/>
              <w:t>(«Итог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лик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позднее чем через 30 минут с момента истечения отчетного времени на 10.00, 14.00, 17.00, 19.00 (время местное)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данных протоколов участковых избирательных комиссий об итогах голосования</w:t>
            </w:r>
          </w:p>
          <w:p>
            <w:pPr>
              <w:pStyle w:val="Normal"/>
              <w:jc w:val="both"/>
              <w:rPr/>
            </w:pPr>
            <w:r>
              <w:rPr/>
              <w:t>(«Итог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Т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ТИ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ЦИК России,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ввода данных, начиная со времени закрытия участков, каждый час в автоматическом режиме до окончания ввода данных протоколов всех УИК </w:t>
            </w:r>
          </w:p>
        </w:tc>
      </w:tr>
      <w:tr>
        <w:trPr>
          <w:trHeight w:val="94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ведений о дате и времени подписания протоколов об итогах голосования</w:t>
            </w:r>
          </w:p>
          <w:p>
            <w:pPr>
              <w:pStyle w:val="Normal"/>
              <w:jc w:val="both"/>
              <w:rPr/>
            </w:pPr>
            <w:r>
              <w:rPr/>
              <w:t>(«Итог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ИКСРФ, Т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от ТИК.  </w:t>
            </w:r>
          </w:p>
          <w:p>
            <w:pPr>
              <w:pStyle w:val="Normal"/>
              <w:jc w:val="both"/>
              <w:rPr/>
            </w:pPr>
            <w:r>
              <w:rPr/>
              <w:t>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ЦИК России,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одного часа после подписания протоколов ТИК, ИКСРФ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данных о погашении неиспользованных бланков документов строгой отчетности. Передача в вышестоящие избирательные комиссии информации о движении документов строгой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ИКСРФ, Т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ТИК.  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ЦИК России,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е бюллетени – по мере ввода данных в день голосования после закрытия участков. Открепительные удостоверения – на третий день после официального опубликования результатов выборов</w:t>
            </w:r>
          </w:p>
        </w:tc>
      </w:tr>
      <w:tr>
        <w:trPr>
          <w:trHeight w:val="96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формации об определении результатов выбо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«Избирательные кампании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дача в ИКСРФ, Т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ЦИК Росси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ого дня после принятия постановления ЦИК России об определении результатов выборов</w:t>
            </w:r>
          </w:p>
        </w:tc>
      </w:tr>
      <w:tr>
        <w:trPr>
          <w:trHeight w:val="96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данных об окончании полномочий членов избирательных комиссий с правом совещательного голоса от непобедивших кандидатов («Кадры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ИКСРФ, Т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от ТИК.  </w:t>
            </w:r>
          </w:p>
          <w:p>
            <w:pPr>
              <w:pStyle w:val="Normal"/>
              <w:jc w:val="both"/>
              <w:rPr/>
            </w:pPr>
            <w:r>
              <w:rPr/>
              <w:t>Передача в ЦИК Росс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ЦИК России,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 окончания избирательной кампании в течение 7 дней</w:t>
            </w:r>
          </w:p>
        </w:tc>
      </w:tr>
      <w:tr>
        <w:trPr>
          <w:trHeight w:val="16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ылка данных о расформировании УИК («Кадры»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от ТИК 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10 дней со дня официального опубликования результатов выборов в течение 7 дней</w:t>
            </w:r>
          </w:p>
        </w:tc>
      </w:tr>
      <w:tr>
        <w:trPr>
          <w:trHeight w:val="96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данных в сети Интернет**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40"/>
        <w:rPr/>
      </w:pPr>
      <w:r>
        <w:rPr/>
        <w:t>**Перечень и сроки опубликования данных в сети Интернет определены Порядком размещения данных ГАС «Выборы» в сети Интернет, утвержденным постановлением ЦИК России от 28 февраля 2007 года №200/1255-4.</w:t>
      </w:r>
    </w:p>
    <w:p>
      <w:pPr>
        <w:pStyle w:val="2"/>
        <w:spacing w:lineRule="auto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720"/>
      <w:jc w:val="center"/>
      <w:rPr/>
    </w:pPr>
    <w:ins w:id="4" w:author="priem" w:date="2007-05-24T15:05:00Z">
      <w:r>
        <w:rPr>
          <w:rStyle w:val="PageNumber"/>
          <w:sz w:val="22"/>
        </w:rPr>
        <w:fldChar w:fldCharType="begin"/>
      </w:r>
      <w:r>
        <w:rPr>
          <w:rStyle w:val="PageNumber"/>
          <w:sz w:val="22"/>
        </w:rPr>
        <w:instrText xml:space="preserve"> PAGE </w:instrText>
      </w:r>
      <w:r>
        <w:rPr>
          <w:rStyle w:val="PageNumber"/>
          <w:sz w:val="22"/>
        </w:rPr>
        <w:fldChar w:fldCharType="separate"/>
      </w:r>
      <w:r>
        <w:rPr>
          <w:rStyle w:val="PageNumber"/>
          <w:sz w:val="22"/>
        </w:rPr>
        <w:t>6</w:t>
      </w:r>
      <w:r>
        <w:rPr>
          <w:rStyle w:val="PageNumber"/>
          <w:sz w:val="22"/>
        </w:rPr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ind w:hanging="0"/>
                            <w:rPr>
                              <w:rStyle w:val="1"/>
                              <w:sz w:val="22"/>
                              <w:szCs w:val="22"/>
                            </w:rPr>
                          </w:pPr>
                          <w:del w:id="5" w:author="priem" w:date="2007-05-24T14:59:00Z"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delText>6</w:delTex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ind w:hanging="0"/>
                      <w:rPr>
                        <w:rStyle w:val="1"/>
                        <w:sz w:val="22"/>
                        <w:szCs w:val="22"/>
                      </w:rPr>
                    </w:pPr>
                    <w:del w:id="6" w:author="priem" w:date="2007-05-24T14:59:00Z">
                      <w:r>
                        <w:rPr>
                          <w:rStyle w:val="1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delInstrText xml:space="preserve"> PAGE </w:delInstrTex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delText>6</w:delTex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pacing w:val="6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номер страницы1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49:00Z</dcterms:created>
  <dc:creator>AND</dc:creator>
  <dc:description/>
  <dc:language>en-US</dc:language>
  <cp:lastModifiedBy>AND</cp:lastModifiedBy>
  <dcterms:modified xsi:type="dcterms:W3CDTF">2007-06-14T06:50:00Z</dcterms:modified>
  <cp:revision>1</cp:revision>
  <dc:subject/>
  <dc:title>Приложение</dc:title>
</cp:coreProperties>
</file>