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УТВЕРЖДЕН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остановлением Центральной избирательной комиссии Российской Федерации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«25» апреля 2007 г. № 5/43-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бразец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достоверения об избрании Президентом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Внешняя сторона удостоверения</w:t>
      </w:r>
    </w:p>
    <w:p>
      <w:pPr>
        <w:pStyle w:val="Normal"/>
        <w:jc w:val="center"/>
        <w:rPr/>
      </w:pPr>
      <w:r>
        <w:rPr/>
      </w:r>
    </w:p>
    <w:tbl>
      <w:tblPr>
        <w:tblW w:w="637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>
          <w:trHeight w:val="317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21765</wp:posOffset>
                      </wp:positionH>
                      <wp:positionV relativeFrom="paragraph">
                        <wp:posOffset>71755</wp:posOffset>
                      </wp:positionV>
                      <wp:extent cx="1047750" cy="590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ЕР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46.5pt;mso-wrap-distance-left:9.05pt;mso-wrap-distance-right:9.05pt;mso-wrap-distance-top:0pt;mso-wrap-distance-bottom:0pt;margin-top:5.65pt;mso-position-vertical-relative:text;margin-left:111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ЕР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ЗИД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нутренняя сторона удостоверения</w:t>
      </w:r>
    </w:p>
    <w:p>
      <w:pPr>
        <w:pStyle w:val="Normal"/>
        <w:jc w:val="center"/>
        <w:rPr/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977"/>
        <w:gridCol w:w="850"/>
        <w:gridCol w:w="1701"/>
      </w:tblGrid>
      <w:tr>
        <w:trPr>
          <w:trHeight w:val="35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85090</wp:posOffset>
                      </wp:positionV>
                      <wp:extent cx="890270" cy="116014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0270" cy="1160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зиден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зидента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 Кремл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1pt;height:91.35pt;mso-wrap-distance-left:9.05pt;mso-wrap-distance-right:9.05pt;mso-wrap-distance-top:0pt;mso-wrap-distance-bottom:0pt;margin-top:6.7pt;mso-position-vertical-relative:text;margin-left:5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зиден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зидента 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Кремл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</w:t>
            </w:r>
            <w:r>
              <w:rPr/>
              <w:t>.                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</w:t>
            </w:r>
            <w:r>
              <w:rPr>
                <w:sz w:val="24"/>
                <w:szCs w:val="24"/>
              </w:rPr>
              <w:t>ФОТ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</w:t>
            </w:r>
            <w:r>
              <w:rPr/>
              <w:t>.                 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П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pacing w:val="60"/>
              </w:rPr>
              <w:t>РОССИ</w:t>
            </w:r>
            <w:r>
              <w:rPr/>
              <w:t>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>
                <w:sz w:val="20"/>
              </w:rPr>
              <w:t>« __ » __________200_ г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>
                <w:sz w:val="16"/>
                <w:szCs w:val="16"/>
              </w:rPr>
              <w:t>(дата избрани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>
                <w:sz w:val="20"/>
              </w:rPr>
              <w:t>МОСКВ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ДОСТОВЕРЕНИЕ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амилия </w:t>
            </w:r>
            <w:r>
              <w:rPr/>
              <w:t>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, отче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Р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ЗИДЕНТОМ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 – 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тральной избирательной комисси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МП</w:t>
            </w:r>
          </w:p>
          <w:p>
            <w:pPr>
              <w:pStyle w:val="Normal"/>
              <w:spacing w:lineRule="atLeast" w: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, фамил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1"/>
        <w:rPr/>
      </w:pPr>
      <w:r>
        <w:rPr/>
        <w:t>Удостоверение об избрании Президентом Российской Федерации представляет собой книжечку в твердой кожаной обложке бордового цвета размером 70 х 100 мм. На внешней стороне обложки удостоверения помещается изображение герба Российской Федерации и надпись «Президент Российской Федерации», выполненные специальным золотым тиснением.</w:t>
      </w:r>
    </w:p>
    <w:p>
      <w:pPr>
        <w:pStyle w:val="1"/>
        <w:rPr/>
      </w:pPr>
      <w:r>
        <w:rPr/>
        <w:t>Внутренние правая и левая стороны удостоверения оформляются на трехцветных бланках, реквизиты которых приведены в образце.</w:t>
      </w:r>
    </w:p>
    <w:p>
      <w:pPr>
        <w:pStyle w:val="1"/>
        <w:rPr/>
      </w:pPr>
      <w:r>
        <w:rPr/>
        <w:t>На правой внутренней стороне указываются фамилия, имя и отчество избранного Президента Российской Федерации, срок, на который он избран, и ставится подпись Председателя Центральной избирательной комиссии Российской Федерации. На левой внутренней стороне проставляется дата избрания Президента Российской Федерации, место выдачи удостоверения и помещается цветная фотография Президента Российской Федерации размером 4 х 6 см.</w:t>
      </w:r>
    </w:p>
    <w:p>
      <w:pPr>
        <w:pStyle w:val="1"/>
        <w:rPr/>
      </w:pPr>
      <w:r>
        <w:rPr/>
        <w:t>Фотография Президента Российской Федерации и подпись Председателя Центральной избирательной комиссии Российской Федерации скрепляются голограммами круглой гербовой печати Центральной избирательной комиссии Российской Федерации.</w:t>
      </w:r>
    </w:p>
    <w:p>
      <w:pPr>
        <w:pStyle w:val="1"/>
        <w:rPr/>
      </w:pPr>
      <w:r>
        <w:rPr/>
        <w:t>Удостоверение оформляется на основании постановления Центральной избирательной комиссии Российской Федерации о результатах выборов Президента Российской Федерации и вручается в торжественной обстановке.</w:t>
      </w:r>
    </w:p>
    <w:p>
      <w:pPr>
        <w:pStyle w:val="1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6:37:00Z</dcterms:created>
  <dc:creator>mashb1</dc:creator>
  <dc:description/>
  <dc:language>en-US</dc:language>
  <cp:lastModifiedBy>AND</cp:lastModifiedBy>
  <cp:lastPrinted>2007-04-25T13:07:00Z</cp:lastPrinted>
  <dcterms:modified xsi:type="dcterms:W3CDTF">2007-09-14T06:37:00Z</dcterms:modified>
  <cp:revision>2</cp:revision>
  <dc:subject/>
  <dc:title>Проект</dc:title>
</cp:coreProperties>
</file>