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949" w:hanging="0"/>
        <w:rPr/>
      </w:pPr>
      <w:r>
        <w:rPr/>
      </w:r>
    </w:p>
    <w:p>
      <w:pPr>
        <w:pStyle w:val="Normal"/>
        <w:shd w:fill="FFFFFF" w:val="clear"/>
        <w:jc w:val="center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СООБЩЕНИЕ</w:t>
      </w:r>
    </w:p>
    <w:p>
      <w:pPr>
        <w:pStyle w:val="Normal"/>
        <w:shd w:fill="FFFFFF" w:val="clear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о юридических и физических лицах, внесших денежные средства, передавших и</w:t>
      </w:r>
    </w:p>
    <w:p>
      <w:pPr>
        <w:pStyle w:val="Normal"/>
        <w:shd w:fill="FFFFFF" w:val="clear"/>
        <w:tabs>
          <w:tab w:val="clear" w:pos="720"/>
          <w:tab w:val="left" w:pos="12380" w:leader="underscore"/>
        </w:tabs>
        <w:jc w:val="center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некоммерческой организации__________________________________________________________________</w:t>
      </w:r>
    </w:p>
    <w:p>
      <w:pPr>
        <w:pStyle w:val="Normal"/>
        <w:shd w:fill="FFFFFF" w:val="clear"/>
        <w:ind w:left="1134" w:hanging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наименование некоммерческой организации)</w:t>
      </w:r>
    </w:p>
    <w:p>
      <w:pPr>
        <w:pStyle w:val="Normal"/>
        <w:shd w:fill="FFFFFF" w:val="clear"/>
        <w:spacing w:before="400" w:after="0"/>
        <w:ind w:left="5663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А. Сведения о юридических лицах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086"/>
        <w:gridCol w:w="2459"/>
        <w:gridCol w:w="2462"/>
        <w:gridCol w:w="2473"/>
        <w:gridCol w:w="2808"/>
      </w:tblGrid>
      <w:tr>
        <w:trPr>
          <w:trHeight w:val="2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вш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бщая стоимо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ереданного и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роверяемый пери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озвраще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(перечисленных и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ереданных в дох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ного имуществ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 проверяем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 (ИНН)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банковского счета(номер расчетного счета, банковский идентификационный код, наименование кредитной организации)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3" w:right="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38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</w:p>
    <w:p>
      <w:pPr>
        <w:pStyle w:val="Normal"/>
        <w:shd w:fill="FFFFFF" w:val="clear"/>
        <w:spacing w:before="677" w:after="0"/>
        <w:ind w:left="549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. Сведения о физических лицах</w:t>
      </w:r>
    </w:p>
    <w:p>
      <w:pPr>
        <w:pStyle w:val="Normal"/>
        <w:spacing w:lineRule="exact" w:line="1" w:before="0" w:after="4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716"/>
        <w:gridCol w:w="2531"/>
        <w:gridCol w:w="2527"/>
        <w:gridCol w:w="4694"/>
      </w:tblGrid>
      <w:tr>
        <w:trPr>
          <w:trHeight w:val="3100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b/>
                <w:bCs/>
                <w:i/>
                <w:iCs/>
                <w:sz w:val="24"/>
                <w:szCs w:val="24"/>
              </w:rPr>
              <w:t>/п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вш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ого и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веряемый пери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перечисленных и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данных в дох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о имуществ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оверяем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</w:tr>
      <w:tr>
        <w:trPr>
          <w:trHeight w:val="241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5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371" w:leader="underscore"/>
          <w:tab w:val="left" w:pos="7128" w:leader="underscore"/>
          <w:tab w:val="left" w:pos="939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693"/>
        <w:gridCol w:w="3118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5371" w:leader="underscore"/>
                <w:tab w:val="left" w:pos="7128" w:leader="underscore"/>
                <w:tab w:val="left" w:pos="939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ое лицо Министерства юстиции Российской Федерации (территориального органа Министерства юстиции </w:t>
              <w:br/>
            </w:r>
            <w:r>
              <w:rPr>
                <w:spacing w:val="-9"/>
                <w:sz w:val="24"/>
                <w:szCs w:val="24"/>
              </w:rPr>
              <w:t xml:space="preserve">Российской Федерации)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71" w:leader="underscore"/>
                <w:tab w:val="left" w:pos="7128" w:leader="underscore"/>
                <w:tab w:val="left" w:pos="9396" w:leader="underscore"/>
              </w:tabs>
              <w:jc w:val="center"/>
              <w:rPr/>
            </w:pPr>
            <w:r>
              <w:rPr>
                <w:spacing w:val="-1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5371" w:leader="underscore"/>
                <w:tab w:val="left" w:pos="7128" w:leader="underscore"/>
                <w:tab w:val="left" w:pos="9396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16"/>
                <w:szCs w:val="16"/>
              </w:rPr>
              <w:t>(подпись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71" w:leader="underscore"/>
                <w:tab w:val="left" w:pos="7128" w:leader="underscore"/>
                <w:tab w:val="left" w:pos="9396" w:leader="underscore"/>
              </w:tabs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5371" w:leader="underscore"/>
                <w:tab w:val="left" w:pos="7128" w:leader="underscore"/>
                <w:tab w:val="left" w:pos="9396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16"/>
                <w:szCs w:val="16"/>
              </w:rPr>
              <w:t>(дата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71" w:leader="underscore"/>
                <w:tab w:val="left" w:pos="7128" w:leader="underscore"/>
                <w:tab w:val="left" w:pos="9396" w:leader="underscore"/>
              </w:tabs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tabs>
                <w:tab w:val="clear" w:pos="720"/>
                <w:tab w:val="left" w:pos="5371" w:leader="underscore"/>
                <w:tab w:val="left" w:pos="7128" w:leader="underscore"/>
                <w:tab w:val="left" w:pos="9396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371" w:leader="underscore"/>
          <w:tab w:val="left" w:pos="7128" w:leader="underscore"/>
          <w:tab w:val="left" w:pos="939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61" w:right="7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52:00Z</dcterms:created>
  <dc:creator>pressa6</dc:creator>
  <dc:description/>
  <dc:language>en-US</dc:language>
  <cp:lastModifiedBy>Администратор</cp:lastModifiedBy>
  <dcterms:modified xsi:type="dcterms:W3CDTF">2010-02-03T11:52:00Z</dcterms:modified>
  <cp:revision>4</cp:revision>
  <dc:subject/>
  <dc:title>СОГЛАШЕНИЕ</dc:title>
</cp:coreProperties>
</file>