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соответствии с пунктом 1 статьи 23 Федерального закона «Об основны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гарантиях избирательных прав граждан и права на участие в референдуме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граждан Российской Федерации» (далее – Федеральный закон) избирательные комиссии субъекто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оссийской Федерации (далее – комиссии) являются государственными органами субъекто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Члены этих комиссий с правом решающего голоса, работающие на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постоянной (штатной) основе, в соответствии с пунктом 15 статьи 29 Федерального закона замещают государственные должности субъ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Федеральным закон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пределены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формирования и срок полномочий избирательных комиссий субъектов Российской Федерации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рок полномочий комиссий - 5 лет (пункт 3 статьи 23)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о дня первого заседания комиссии нового состава прекращаю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лномочия комиссии предыдущего состава и с этого дня исчисляется срок </w:t>
      </w:r>
      <w:r>
        <w:rPr>
          <w:rFonts w:cs="Times New Roman" w:ascii="Times New Roman" w:hAnsi="Times New Roman"/>
          <w:color w:val="000000"/>
          <w:sz w:val="28"/>
          <w:szCs w:val="28"/>
        </w:rPr>
        <w:t>полномочий комиссии нового состава (пункт 3 статьи 28)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полномочий членов комиссии с правом решающего голоса истекае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дновременно с прекращением полномочий комиссии, в состав которой он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ходят (пункт 5 статьи 29)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w w:val="9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 учетом этого рекомендуется следующая схема подготовк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споряжений об </w:t>
      </w:r>
      <w:r>
        <w:rPr>
          <w:rFonts w:cs="Times New Roman" w:ascii="Times New Roman" w:hAnsi="Times New Roman"/>
          <w:color w:val="000000"/>
          <w:sz w:val="28"/>
          <w:szCs w:val="28"/>
        </w:rPr>
        <w:t>освобождении от должностей членов комиссии предыдущего состава и 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назначении на должности членов комиссии нового состава. 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1. Датой прекращения полномочий члена комиссии предыдущего состава является дата проведения первого организационного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заседания комиссии нового состава. </w:t>
      </w:r>
    </w:p>
    <w:p>
      <w:pPr>
        <w:pStyle w:val="Normal"/>
        <w:shd w:fill="FFFFFF" w:val="clear"/>
        <w:tabs>
          <w:tab w:val="clear" w:pos="708"/>
          <w:tab w:val="left" w:pos="5947" w:leader="underscor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ля подготовки распоряжения о прекращении полномочий члена комиссии (председателя, заместителя председателя, секретаря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члена комиссии) их личного заявления не требуется. В распоряжен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олжны быть ссылки на пункт 3 статьи 28 и пункт 5 статьи 29 Федерального закон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как основание для прекращении полномочий члена комиссии.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споряжении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 прекращении полномочий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лиц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е вошедших в новый состав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комиссии,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указывается также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ссылка на статью закона субъекта Российской Федерации, предусматривающую гарантии для членов комиссии с правом решающего голоса, работавших на постоянной (штатной) основе (пункт 16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статьи 29 Федерального закона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ряжения о прекращении полномочий члена комиссии в отношении всех лиц, замещавших соответствующие должности в комиссии, полномочия которой прекращены  (включая  лиц,  которые  вошли   в  новый  состав  комиссии) подписывает вновь избранный председатель комиссии (в том числе и на самого себя при переизбрании) либо заместитель председателя комиссии, если избрание председателя на первом организационном заседании не состоялось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На основании этих распоряжени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ухгалтерия комиссии производит   членам комиссии предыдущего состава выплаты всех сумм, причитающихся им при </w:t>
      </w:r>
      <w:r>
        <w:rPr>
          <w:rFonts w:cs="Times New Roman" w:ascii="Times New Roman" w:hAnsi="Times New Roman"/>
          <w:color w:val="000000"/>
          <w:sz w:val="28"/>
          <w:szCs w:val="28"/>
        </w:rPr>
        <w:t>увольнении (с выплатой компенсации за все неиспользованные отпуска)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947" w:leader="underscor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В трудовую книжку вносится запись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ответствии с текстом распоряжения, а в графе 4 указываются дата и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номер этого распоряжения. Например, «Считать прекратившим полномоч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едседателя Избирательной комиссии ____________________________________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связи с </w:t>
      </w:r>
    </w:p>
    <w:p>
      <w:pPr>
        <w:pStyle w:val="Normal"/>
        <w:shd w:fill="FFFFFF" w:val="clear"/>
        <w:tabs>
          <w:tab w:val="clear" w:pos="708"/>
          <w:tab w:val="left" w:pos="5947" w:leader="underscor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>(наименование субъекта РФ)</w:t>
      </w:r>
    </w:p>
    <w:p>
      <w:pPr>
        <w:pStyle w:val="Normal"/>
        <w:shd w:fill="FFFFFF" w:val="clear"/>
        <w:tabs>
          <w:tab w:val="clear" w:pos="708"/>
          <w:tab w:val="left" w:pos="5947" w:leader="underscor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екращением полномочий</w:t>
      </w: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збирательной комиссии ____________________________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става 2011-2016 годов (пункт 5 статьи 29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>(наименование субъекта РФ)</w:t>
      </w:r>
    </w:p>
    <w:p>
      <w:pPr>
        <w:pStyle w:val="Normal"/>
        <w:shd w:fill="FFFFFF" w:val="clear"/>
        <w:tabs>
          <w:tab w:val="clear" w:pos="708"/>
          <w:tab w:val="left" w:pos="5947" w:leader="underscor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Федерального закона «Об основны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арантиях избирательных прав и права на участие в референдуме гражда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»)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 предоставлением гарантий, предусмотренных пунктом ___ статьи__ Закона _________________________________________________»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w w:val="9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>(название закона субъекта РФ, дата и номер его принятия)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снованиями для замещения должности председателя, заместителя председателя и секретар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комиссии на постоянной (штатной) основе являются: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акт законодательного (представительного) органа государственной власти субъекта Российской Федерации или высшего должностного лица (руководителя высшего исполнительного органа государственной власти) субъекта Российской Федерации 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начении члена комиссии, постановление комиссии об избран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 его лично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явление о том, что он приступает к работе в комиссии на постоянной (штатной) основе в день первого организационного заседания или в день избрания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. При этом в распоряжении о назначении этих лиц на указанные должности указывается дата первого организационного заседания комиссии или дата избрания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3. Основаниями для замещения должности иного член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комиссии на постоянной (штатной) основе являются: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ешение комиссии о возможности работы иных членов комиссии на постоянной (штатной) основе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кт законодательного (представительного) органа государственной власти субъекта Российской Федерации или высшего должностного лица (руководителя высшего исполнительного органа государственной власти) субъекта Российской Федерации 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начении его в соста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омиссии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г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личное заявление о согласии замещать эту должность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ри этом дата назначения на указанные должности не должна бы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нее дня, следующего за днем увольнения с прежнего места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распоряжения:</w:t>
      </w:r>
    </w:p>
    <w:p>
      <w:pPr>
        <w:pStyle w:val="Normal"/>
        <w:shd w:fill="FFFFFF" w:val="clear"/>
        <w:ind w:right="108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    ___________ 20__ года считать приступившим(ей)</w:t>
      </w:r>
    </w:p>
    <w:p>
      <w:pPr>
        <w:pStyle w:val="Normal"/>
        <w:shd w:fill="FFFFFF" w:val="clear"/>
        <w:ind w:right="108" w:firstLine="567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</w:rPr>
        <w:t xml:space="preserve">      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</w:rPr>
        <w:t>( фамилия, имя, отчество)                    (число, месяц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исполнению обязанностей члена (заместителя председателя, секретаря)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збирательной комиссии</w:t>
      </w: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>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на постоянной (штатной) основе </w:t>
      </w: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 xml:space="preserve">                                                             (наименование субъекта РФ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а 20 __ – 20 __ годов.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распоряжения для председателя комисси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читать меня      ______________20  __   года     приступившим(ей) к исполнению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                    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(число, месяц) 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w w:val="9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нностей председателя Избирательной комисс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_______________________________.</w:t>
      </w: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>».                                                                            (наименование субъекта РФ)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pacing w:val="3"/>
          <w:w w:val="9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w w:val="9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Трудовые договоры (контракты) с членами избирательных комиссий, являющихся лицами, замещающими государственные должности субъекта Российской Федерации, не заключаются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3:14:00Z</dcterms:created>
  <dc:creator>user</dc:creator>
  <dc:description/>
  <cp:keywords/>
  <dc:language>en-US</dc:language>
  <cp:lastModifiedBy>user</cp:lastModifiedBy>
  <dcterms:modified xsi:type="dcterms:W3CDTF">2014-09-18T13:15:00Z</dcterms:modified>
  <cp:revision>2</cp:revision>
  <dc:subject/>
  <dc:title/>
</cp:coreProperties>
</file>