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378700" cy="100171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0" cy="10017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78700" cy="10017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8700" cy="10017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1pt;height:788.7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78700" cy="10017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8700" cy="10017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500" w:h="18656"/>
          <w:pgMar w:left="1440" w:right="1440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640320" cy="99275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0320" cy="9927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39685" cy="99269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39685" cy="9926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1.6pt;height:781.7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39685" cy="99269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39685" cy="9926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912" w:h="18514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