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Что нужно знать участнику конкурса в кадровый резер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Аппарата ЦИК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12.06.2002 N 67-ФЗ (ред. от 05.04.2016) "Об основных гарантиях избирательных прав и права на участие в референдуме граждан Российской Федерации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7.07.2004 года №79-ФЗ «О государственной гражданской службе Российской Федерации»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й закон от 06.10.2003 N 131-ФЗ (ред. от 03.07.2016)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б общих принципах организации местного самоуправления в Российской Федерации"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1999 N 184-ФЗ (ред. от 03.07.2016)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Об общих принципах организации законодательных (представительных) и исполнительных органов государственной власти субъектов Российской Федерации"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12.1991 г. № 2124-1 «О средствах массовой информации» (Управление пресс-службы и информации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 (Планово-финансовое управление, Контрольное управление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овой кодекс Российской Федерации (Управление государственной службы и кадров, Планово-финансовое управление, Контрольное управление); 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2.2011 № 402-ФЗ «О бухгалтерском учете» (Планово-финансовое управление, Контрольное управление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 противодействии коррупции» от 25.12.2008 № 273-ФЗ (Управление государственной службы и кадров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ЦИК России от 02 октября 2008 г. №133/976-5 «Об утверждении Положения о поощрениях в Центральной избирательной комиссии Российской Федерации» (Управление государственной службы и кадров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28 декабря 2010 г. №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(Планово-финансовое управление);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Ф от 6 декабря 2010 г. №162н «Об утверждении Плана счетов бюджетного учета и Инструкции по его применению» (Планово-финансовое управление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«Региональное  законодательство о выборах и референдумах»  (Правовое управление):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нание вопрос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ритерии  активного избирательного права на выборах различного вида и уровня, регулирование законом субъекта Российской Федерации вопросов наделения гражданина активным избирательным правом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ритерии пассивного  избирательного  права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движение кандидатов, списков кандидатов на выборах в органы государственной власти субъектов Российской Федерации и на выборах в органы местного самоуправления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орядок организации и проведения досрочного голосования, голосования по открепительным удостоверениям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Виды избирательных округов. Виды избирательных сист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ризнание выборов несостоявшимися, недействительным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Регулирование в уставе муниципального образования вопросов избрания и статуса выборных должностных лиц местного самоуправления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Положения Федерального закона от 12.06.2002 N 67-ФЗ (ред. от 05.04.2016) "Об основных гарантиях избирательных прав и права на участие в референдуме граждан Российской Федерации" (далее – Федеральный закон   № 67-ФЗ), регулирующие допуск списков кандидатов, выдвинутых избирательными объединениями, к распределению депутатских мандатов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Сроки основных избирательных действий (императивно установленные Федеральным законом № 67-ФЗ или отнесенные к регулированию законом субъекта Российской Федерации)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10. Особенности вступления в силу норм законов, регулирующих порядок подготовки и проведения выборов, а также вносящих изменения в указанные законы;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 правовой экспертиз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тенденту будет предложено провести правовой анализ главы «Выдвижение и регистрация кандидатов, списков кандидатов» из закона субъект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регулирующего порядок подготовки и проведения выборов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или выборов депутатов законодательного (представительного) органа государственной власти субъекта Российской Федерации, указав имеющиеся в законе противоречия требованиям Федерального закона № 67-ФЗ.</w:t>
      </w:r>
    </w:p>
    <w:p>
      <w:pPr>
        <w:pStyle w:val="Normal"/>
        <w:ind w:left="-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«Взаимодействие со СМИ»  (Управление пресс-службы и информации):</w:t>
      </w:r>
    </w:p>
    <w:p>
      <w:pPr>
        <w:pStyle w:val="Normal"/>
        <w:spacing w:lineRule="auto" w:line="36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у конкурса  будет предложен вариант текста, на основе которого необходимо подготовить информационное сообщение и  перевести его на английский язык.  После этого необходимо ответить на вопросы теста по тематике «Связи с общественностью в органах в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)» (история, понятия, правовые и этические основы, принципы, этапы подготовки с участием СМИ, коммуникации, функции), перечислить ключевые положения Федерального закона «О государственной службе», Федерального закона  «О средствах массовой информации». 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«Информационно-аналитическое»  (Управление пресс-службы и информации):</w:t>
      </w:r>
    </w:p>
    <w:p>
      <w:pPr>
        <w:pStyle w:val="Normal"/>
        <w:spacing w:lineRule="auto" w:line="36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у конкурса  будет предложено подготовить краткий доклад (не более 3 стр.) на одну из перечисленных тем по выбору: 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ципов открытости и гласности в деятельности избирательных комиссий;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обеспечение выборов в Российской Федерации;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информационные технологии при организации и проведении выборов;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и ее участие в выборах;</w:t>
      </w:r>
    </w:p>
    <w:p>
      <w:pPr>
        <w:pStyle w:val="Style17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нет-среда как источник информации о выборах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«Редакционно-издательское»  (Управление пресс-службы и информации):</w:t>
      </w:r>
    </w:p>
    <w:p>
      <w:pPr>
        <w:pStyle w:val="Style17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стирование заключается в проведении редакторско-корректорской правке двух текстов. Затем участнику конкурса будет предложено выполнить практическое задание в графических редакторах.</w:t>
      </w:r>
    </w:p>
    <w:p>
      <w:pPr>
        <w:pStyle w:val="Style17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ю </w:t>
      </w:r>
      <w:r>
        <w:rPr>
          <w:rFonts w:cs="Times New Roman" w:ascii="Times New Roman" w:hAnsi="Times New Roman"/>
          <w:sz w:val="28"/>
          <w:szCs w:val="28"/>
          <w:u w:val="single"/>
        </w:rPr>
        <w:t>«Контроль расходования бюджетных средств»  (Контрольное управление):</w:t>
      </w:r>
    </w:p>
    <w:p>
      <w:pPr>
        <w:pStyle w:val="Style17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у конкурса необходимо знание следующих нормативных правовых актов:</w:t>
      </w:r>
    </w:p>
    <w:p>
      <w:pPr>
        <w:pStyle w:val="Style17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 кодекс Российской Федер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й 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17.03.2014г.  № 19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20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 Минфина России от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20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6.12.2010 № 162н «Об утверждении Плана счетов бюджетного учета и Инструкции по его применению»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фина России от 01.07.2013 № 65н «Об утверждении Указаний о порядке применения бюджетной классификации Российской Федерации».</w:t>
      </w:r>
    </w:p>
    <w:p>
      <w:pPr>
        <w:pStyle w:val="Style17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ind w:left="0" w:firstLine="42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По направлениям </w:t>
      </w:r>
      <w:r>
        <w:rPr>
          <w:rFonts w:cs="Times New Roman" w:ascii="Times New Roman" w:hAnsi="Times New Roman"/>
          <w:sz w:val="28"/>
          <w:szCs w:val="28"/>
          <w:u w:val="single"/>
        </w:rPr>
        <w:t>«Кадровая служба», «Прохождение госслужбы»  (Управление государственной службы и кадров):</w:t>
      </w:r>
    </w:p>
    <w:p>
      <w:pPr>
        <w:pStyle w:val="Style17"/>
        <w:spacing w:lineRule="auto" w:line="36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ам конкурса  будет предложено ответить на следующие вопросы тестов: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ие базовым квалификационным требованиям для замещения ведущей группы должностей категории «специалисты» направления «Кадровая рабо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наименование нашего государства закреплено в Конституции Российской Федерации?</w:t>
      </w:r>
    </w:p>
    <w:p>
      <w:pPr>
        <w:pStyle w:val="TextBodyIndent"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Государственная власть в Российской Федерации осуществляется на основе разделения на … (продолжите высказывание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может быть избран Президентом Российской Федерац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ется Президент Российской Федерац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ются депутаты Государственной Думы Федерального Собрания Российской Федерац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Президента Российской Федерац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депутатов Государственной Думы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збирательное право – это…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Центральной избирательной комиссии Российской Федерации составляет …(продолжите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ленов насчитывает  Центральная избирательная комиссия Российской Федерац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формирования Центральной избирательной комиссии Российской Федерации?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ьем ведении находится федеральная государственная служба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поступать на государственную гражданскую службу Российской Федерации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обязан представлять сведения о доходах, об имуществе и обязательствах имущественного характера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какие  категории подразделяются должности государственной гражданской службы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родолжительность ежегодного основного оплачиваемого отпуска гражданского служащего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группе должностей устанавливается ненормированный служебный день?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группу должностей гражданин может быть принят без конкурса?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ли сведения о поощрениях в трудовую книжку?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какой срок может устанавливаться срок испытания при поступлении на государственную гражданскую служб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ие базовым квалификационным требованиям для замещения ведущей группы должностей категории «специалисты» направления «Прохождение гос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наименование нашего государства закреплено в Конституции Российской Федерации?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Государственная власть в Российской Федерации осуществляется на основе разделения на … (продолжите высказывание)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может быть избран Президентом Российской Федераци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ется Президент Российской Федераци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ются депутаты Государственной Думы Федерального Собрания Российской Федераци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Президента Российской Федераци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депутатов Государственной Думы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збирательное право – это…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Центральной избирательной комиссии Российской Федерации составляет…(продолжите)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ленов насчитывает  Центральная избирательная комиссия Российской Федераци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формирования Центральной избирательной комиссии Российской Федерации?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ьем ведении находится федеральная государственная служба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поступать на государственную гражданскую службу Российской Федерации?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обязан представлять сведения о доходах, об имуществе и обязательствах имущественного характера?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какие  категории подразделяются должности государственной гражданской службы?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родолжительность ежегодного основного оплачиваемого отпуска гражданского служащего?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ую группу должностей гражданин может быть принят без конкурса?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быть принят на гражданскую службу, а гражданский служащий может находиться на гражданской службе в случае ….(продолжите высказывание).</w:t>
      </w:r>
    </w:p>
    <w:p>
      <w:pPr>
        <w:pStyle w:val="Style17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какой срок может устанавливаться срок испытания при поступлении на государственную гражданскую служб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гражданский служащий выполнять иную оплачиваемую работ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ие базовым квалификационным требованиям для замещения главной группы должностей категории «специалисты» направления «Кадровая рабо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наименование нашего государства закреплено в Конституции Российской Федерации?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Государственная власть в Российской Федерации осуществляется на основе разделения на … (продолжите высказывание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может быть избран Президентом Российской Федерац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ется Президент Российской Федерац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ются депутаты Государственной Думы Федерального Собрания Российской Федерац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Президента Российской Федерац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депутатов Государственной Думы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збирательное право – это…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Центральной избирательной комиссии Российской Федерации составляет …(продолжите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ленов насчитывает  Центральная избирательная комиссия Российской Федерац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формирования Центральной избирательной комиссии Российской Федерации?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ьем ведении находится федеральная государственная служба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поступать на государственную гражданскую службу Российской Федерации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обязан представлять сведения о доходах, об имуществе и обязательствах имущественного характера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какие  категории подразделяются должности государственной гражданской службы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родолжительность ежегодного основного оплачиваемого отпуска гражданского служащего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группе должностей устанавливается ненормированный служебный день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ую группу должностей гражданин может быть принят без конкурса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родолжительность ежегодного дополнительного оплачиваемого отпуска гражданским служащим, которым установлен ненормированный служебный день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дней должна составлять одна из частей ежегодного оплачиваемого отпуска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олько дополнительных оплачиваемых выходных дней в календарном месяце предоставляется одному из родителей (опекуну, попечителю) по его заявлению для ухода за детьми-инвалидами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быть принят на гражданскую службу, а гражданский служащий может находиться на гражданской службе в случае ….(продолжите высказывание).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овите  высший ведомственный знак отличия в труде в Центральной избирательной комиссии Российской Федерации? 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ли сведения о поощрениях в трудовую книжку?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управление Аппарата ЦИК России осуществляет оформление и регистрацию почётных грамот, благодарностей, благодарственных писем ЦИК России, благодарностей Председателя ЦИК России?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какой срок может устанавливаться срок испытания при поступлении на государственную гражданскую служб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гражданский служащий выполнять иную оплачиваемую работу?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Засчитываются ли в срок испытания период временной нетрудоспособности гражданского служащего и другие периоды, когда он фактически не исполнял должностные обязанности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и документами подтверждается стаж работы?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редельный возраст пребывания на государственной служб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соответствие базовым квалификационным требованиям для замещения главной группы должностей категории «специалисты» направления «Прохождение госслужб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е наименование нашего государства закреплено в Конституции Российской Федерации?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709"/>
        <w:jc w:val="both"/>
        <w:rPr>
          <w:b w:val="false"/>
          <w:b w:val="false"/>
          <w:i w:val="false"/>
          <w:i w:val="false"/>
          <w:color w:val="000000"/>
          <w:szCs w:val="28"/>
        </w:rPr>
      </w:pPr>
      <w:r>
        <w:rPr>
          <w:b w:val="false"/>
          <w:i w:val="false"/>
          <w:color w:val="000000"/>
          <w:szCs w:val="28"/>
        </w:rPr>
        <w:t>Государственная власть в Российской Федерации осуществляется на основе разделения на … (продолжите высказывание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может быть избран Президентом Российской Федер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ется Президент Российской Федер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ой срок избираются депутаты Государственной Думы Федерального Собрания Российской Федер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Президента Российской Федер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правовой акт определяет дату проведения выборов депутатов Государственной Думы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избирательное право – это…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олномочий Центральной избирательной комиссии Российской Федерации составляет…(продолжите)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членов насчитывает  Центральная избирательная комиссия Российской Федер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порядок формирования Центральной избирательной комиссии Российской Федерации?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ьем ведении находится федеральная государственная служба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поступать на государственную гражданскую службу Российской Федераци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то обязан представлять сведения о доходах, об имуществе и обязательствах имущественного характера?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На какие  категории подразделяются должности государственной гражданской службы?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ва продолжительность ежегодного основного оплачиваемого отпуска гражданского служащего?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ой группе должностей устанавливается ненормированный служебный день?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кую группу должностей гражданин может быть принят без конкурса?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быть принят на гражданскую службу, а гражданский служащий может находиться на гражданской службе в случае ….(продолжите высказывание).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На какой срок может устанавливаться срок испытания при поступлении на государственную гражданскую службу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ли гражданский служащий выполнять иную оплачиваемую работу?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аким правовым актом  определяется соотношение классных чинов федеральной гражданской службы и воинских и специальных званий, классных чинов правоохранительной службы, а также соотношение классных чинов федеральной гражданской службы и классных чинов гражданской службы субъектов Российской Федерации?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олжен ли гражданин, официально являющийся членом политической партии, при поступлении на гражданскую службу предпринять какие-либо действия, связанные с членством в партии?</w:t>
      </w:r>
    </w:p>
    <w:p>
      <w:pPr>
        <w:pStyle w:val="Style17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360" w:before="251" w:after="20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ие действия обязан предпринять гражданский служащий в случае, если владение гражданским служащим ценными бумагами, акциями (долями участия, паями в уставных (складочных) капиталах организаций) приводит или может привести к конфликту интересов?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360" w:before="251" w:after="20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каком случае гражданский служащий обязан представлять сведения о своих расходах, а также о расходах своих супруги (супруга) и несовершеннолетних детей по каждой сделке по приобретению объекта недвижимости, транспортного средства, ценных бумаг?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360" w:before="251" w:after="20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какой срок гражданский служащий обязан уведомить своего непосредственного начальника о возникшем конфликте интересов?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1276" w:leader="none"/>
        </w:tabs>
        <w:spacing w:lineRule="auto" w:line="360" w:before="251" w:after="200"/>
        <w:ind w:left="0" w:firstLine="567"/>
        <w:contextualSpacing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ков предельный возраст пребывания на государственной службе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кой целью проводится аттестация государственных гражданских служащих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ротация государственных гражданских служащих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кой целью проводится квалификационный экзамен? </w:t>
      </w:r>
    </w:p>
    <w:p>
      <w:pPr>
        <w:pStyle w:val="Style17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8:02:00Z</dcterms:created>
  <dc:creator>Rongonen</dc:creator>
  <dc:description/>
  <cp:keywords/>
  <dc:language>en-US</dc:language>
  <cp:lastModifiedBy>gavr</cp:lastModifiedBy>
  <cp:lastPrinted>2016-10-18T11:26:00Z</cp:lastPrinted>
  <dcterms:modified xsi:type="dcterms:W3CDTF">2016-10-19T08:08:00Z</dcterms:modified>
  <cp:revision>5</cp:revision>
  <dc:subject/>
  <dc:title/>
</cp:coreProperties>
</file>