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ов конкурса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, допущенных к участию во втором этапе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76"/>
        <w:gridCol w:w="2075"/>
        <w:gridCol w:w="4849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вакантной должност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конкурса</w:t>
            </w:r>
          </w:p>
        </w:tc>
      </w:tr>
      <w:tr>
        <w:trPr>
          <w:trHeight w:val="5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вопросам организации избирательного процесса</w:t>
            </w:r>
          </w:p>
        </w:tc>
      </w:tr>
      <w:tr>
        <w:trPr>
          <w:trHeight w:val="605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риториальный отдел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едущий совет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Авакян Дарья Айрапет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Агапкина Марина Сергее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Антонов Андрей Михайлови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Белов Владислав Вениаминович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Борисенкова Юлия Виталье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Горбатова Виктория Вячеслав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Крылова Мария Леонид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Линок Елена Виктор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Лоенко Елена Владимир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Папина Галина Сергее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Педуненко Олеся Олего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Петурова Наталья Николаевна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 w:before="0" w:after="0"/>
              <w:contextualSpacing/>
              <w:rPr/>
            </w:pPr>
            <w:r>
              <w:rPr/>
              <w:t>Плахов Сергей Владимирович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contextualSpacing/>
              <w:rPr/>
            </w:pPr>
            <w:r>
              <w:rPr/>
              <w:t>Ситникова Ирина Ивановна</w:t>
            </w:r>
          </w:p>
        </w:tc>
      </w:tr>
      <w:tr>
        <w:trPr>
          <w:trHeight w:val="129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Байчурина Светлана Федоров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Воропаева Юлия Алексеев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Густилин Олег Владимирови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Дуловский Максим Валерьевич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Криштопова Анастасия Игорев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Любивый Антон Юрьеви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Пузырева Надежда Николаев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Серенькова Наталья Александровн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contextualSpacing/>
              <w:rPr/>
            </w:pPr>
            <w:r>
              <w:rPr/>
              <w:t>Ситникова Ирина Ивановна</w:t>
            </w:r>
          </w:p>
        </w:tc>
      </w:tr>
      <w:tr>
        <w:trPr>
          <w:trHeight w:val="9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организационно-методического </w:t>
            </w:r>
          </w:p>
          <w:p>
            <w:pPr>
              <w:pStyle w:val="Normal"/>
              <w:spacing w:before="0" w:after="0"/>
              <w:ind w:left="-35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 экспертно-аналитического обеспечения</w:t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рассмотрению обращени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оветни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firstLine="347"/>
              <w:contextualSpacing/>
              <w:rPr/>
            </w:pPr>
            <w:r>
              <w:rPr/>
              <w:t>Кубелун Ангелина Наэльев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firstLine="347"/>
              <w:contextualSpacing/>
              <w:rPr/>
            </w:pPr>
            <w:r>
              <w:rPr/>
              <w:t>Любивый Антон Юрьеви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firstLine="347"/>
              <w:contextualSpacing/>
              <w:rPr/>
            </w:pPr>
            <w:r>
              <w:rPr/>
              <w:t>Петрова Марина Петровн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firstLine="347"/>
              <w:contextualSpacing/>
              <w:rPr/>
            </w:pPr>
            <w:r>
              <w:rPr/>
              <w:t>Плахов Сергей Владимирович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 w:before="0" w:after="0"/>
              <w:ind w:left="0" w:firstLine="347"/>
              <w:contextualSpacing/>
              <w:rPr/>
            </w:pPr>
            <w:r>
              <w:rPr/>
              <w:t>Серов Юрий Геннадьевич</w:t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работе с общественными объединениями и методической рабо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совет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Авакян Дарья Айрапетовн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Белов Владислав Вениаминови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Давыдова Маргарита Аркадьевн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Крылова Мария Леонидовна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Муравьев Андрей Евгеньевич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ind w:left="347" w:hanging="0"/>
              <w:rPr/>
            </w:pPr>
            <w:r>
              <w:rPr/>
              <w:t>Плахов Сергей Владимирович</w:t>
            </w:r>
          </w:p>
          <w:p>
            <w:pPr>
              <w:pStyle w:val="Normal"/>
              <w:spacing w:lineRule="auto" w:line="360" w:before="0" w:after="0"/>
              <w:ind w:left="720" w:hanging="0"/>
              <w:contextualSpacing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налитической работы и прогнозирован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Алфимова Галина Геннадьевн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Гетманская Ольга Юрьевн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Густилин Олег Владимирови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Калмыков Денис Геннадьеви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Муравьев Андрей Евгеньевич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Пятко Екатерина Сергеевна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360"/>
              <w:jc w:val="both"/>
              <w:rPr/>
            </w:pPr>
            <w:r>
              <w:rPr/>
              <w:t>Рычкова Кристина Александров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/>
              <w:t>Хачатрян Андраник Владимирович</w:t>
            </w:r>
          </w:p>
        </w:tc>
      </w:tr>
      <w:tr>
        <w:trPr>
          <w:trHeight w:val="76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еспечения деятельности Комиссии</w:t>
            </w:r>
          </w:p>
        </w:tc>
      </w:tr>
      <w:tr>
        <w:trPr>
          <w:trHeight w:val="10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государственных контрактов и</w:t>
              <w:br/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я</w:t>
            </w:r>
          </w:p>
          <w:p>
            <w:pPr>
              <w:pStyle w:val="Normal"/>
              <w:jc w:val="center"/>
              <w:rPr/>
            </w:pPr>
            <w:r>
              <w:rPr/>
              <w:t>закуп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консульт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205" w:firstLine="142"/>
              <w:contextualSpacing/>
              <w:rPr/>
            </w:pPr>
            <w:r>
              <w:rPr/>
              <w:t>Дуловский Максим Валерьевич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205" w:firstLine="142"/>
              <w:contextualSpacing/>
              <w:rPr/>
            </w:pPr>
            <w:r>
              <w:rPr/>
              <w:t>Щербакова Светлана Валерьевна</w:t>
            </w:r>
          </w:p>
          <w:p>
            <w:pPr>
              <w:pStyle w:val="Normal"/>
              <w:autoSpaceDE w:val="false"/>
              <w:spacing w:lineRule="auto" w:line="360"/>
              <w:ind w:left="707" w:hanging="0"/>
              <w:jc w:val="both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ультант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Калинина Евгения Александров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Сытников Станислав Юрьевич</w:t>
            </w:r>
          </w:p>
        </w:tc>
      </w:tr>
      <w:tr>
        <w:trPr>
          <w:trHeight w:val="8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-кадровое управление</w:t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контроля расходования бюджетных средст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ни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Егорова Светлана Никитов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Картышева Наталия Юрьев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Резяпова Ираида Витальев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Риянова Дина Равиловна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ind w:left="63" w:firstLine="284"/>
              <w:contextualSpacing/>
              <w:rPr/>
            </w:pPr>
            <w:r>
              <w:rPr/>
              <w:t>Шиханов Юрий Васильевич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35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ово-финансовое управление</w:t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сполнения бюджета, учета и отчетн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ни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62" w:firstLine="284"/>
              <w:contextualSpacing/>
              <w:rPr/>
            </w:pPr>
            <w:r>
              <w:rPr/>
              <w:t>Голубев Михаил Александрович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62" w:firstLine="284"/>
              <w:contextualSpacing/>
              <w:rPr/>
            </w:pPr>
            <w:r>
              <w:rPr/>
              <w:t>Егорова Светлана Никит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94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еждународного сотрудничества и информации</w:t>
            </w:r>
          </w:p>
        </w:tc>
      </w:tr>
      <w:tr>
        <w:trPr>
          <w:trHeight w:val="129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информационной политики – информационный центр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оветник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/>
              <w:t>Михайлов Владислав Борисови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ind w:left="714" w:hanging="357"/>
              <w:contextualSpacing/>
              <w:rPr/>
            </w:pPr>
            <w:r>
              <w:rPr/>
              <w:t>Потехина Анна Валентинов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94" w:gutter="0" w:header="709" w:top="851" w:footer="572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0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5:03:00Z</dcterms:created>
  <dc:creator>Rongonen</dc:creator>
  <dc:description/>
  <cp:keywords/>
  <dc:language>en-US</dc:language>
  <cp:lastModifiedBy>gavr</cp:lastModifiedBy>
  <cp:lastPrinted>2017-07-05T12:36:00Z</cp:lastPrinted>
  <dcterms:modified xsi:type="dcterms:W3CDTF">2017-07-05T15:13:00Z</dcterms:modified>
  <cp:revision>3</cp:revision>
  <dc:subject/>
  <dc:title/>
</cp:coreProperties>
</file>