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участников второго этапа конкурса на замещение вакантных должностей федеральной государственной гражданской службы в Управлении организационно-методического и экспертно-аналитического обеспечения Аппарата ЦИК Ро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ля  замещения вакантной должности советника отдела по работе с общественными объединениями и методической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ое задание проводится в форме решения тематических задач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Проведение расчета необходимого числа подписей депутатов и (или) глав муниципальных образований в поддержку</w:t>
      </w:r>
      <w:r>
        <w:rPr>
          <w:spacing w:val="4"/>
        </w:rPr>
        <w:t xml:space="preserve"> кандидатов на должность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на основании заданных исходных данных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Рассчитать необходимое количество технологического оборудования для оснащения избирательного участка с заданными характеристиками (в том числе, по числу избирателей) и предложить вариант его размещения на предложенной схеме помещения для голосова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Составление и форматирование делового письма.</w:t>
      </w:r>
    </w:p>
    <w:p>
      <w:pPr>
        <w:pStyle w:val="Style15"/>
        <w:rPr>
          <w:rFonts w:eastAsia="Calibri"/>
          <w:i/>
          <w:i/>
          <w:u w:val="single"/>
        </w:rPr>
      </w:pPr>
      <w:r>
        <w:rPr>
          <w:rFonts w:eastAsia="Calibri"/>
          <w:i/>
          <w:u w:val="single"/>
        </w:rPr>
      </w:r>
    </w:p>
    <w:p>
      <w:pPr>
        <w:pStyle w:val="Style15"/>
        <w:ind w:left="0" w:hanging="0"/>
        <w:rPr/>
      </w:pPr>
      <w:r>
        <w:rPr>
          <w:rFonts w:eastAsia="Calibri"/>
          <w:i/>
          <w:u w:val="single"/>
        </w:rPr>
        <w:t>для  замещения вакантной должности главного специалиста-эксперта  отдела аналитической работы и прогнозирования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задания проводятся в следующих формах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 xml:space="preserve">Подготовка ежедневного дайджеста новостей (с гиперссылками на источники информации в СМИ) на тему проведения избирательных кампаний в субъектах Российской Федерации в единый день голосования 10 сентября 2017 года (объем до 7 страниц текста </w:t>
      </w:r>
      <w:r>
        <w:rPr>
          <w:color w:val="353535"/>
        </w:rPr>
        <w:t>на листах формата А4, шрифт 14 пт, междустрочный интервал – 1,5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</w:rPr>
      </w:pPr>
      <w:r>
        <w:rPr>
          <w:color w:val="353535"/>
        </w:rPr>
        <w:t xml:space="preserve">Подготовка текстовой справки о событиях, произошедших за неделю, на тему подготовки и проведения  </w:t>
      </w:r>
      <w:r>
        <w:rPr>
          <w:rFonts w:eastAsia="Calibri"/>
        </w:rPr>
        <w:t xml:space="preserve">избирательных кампаний в субъектах Российской Федерации в единый день голосования 10 сентября 2017 года (объем до 5 страниц текста </w:t>
      </w:r>
      <w:r>
        <w:rPr>
          <w:color w:val="353535"/>
        </w:rPr>
        <w:t>на листах формата А4, шрифт 14 пт, междустрочный интервал – 1,5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для участников второго этапа конкурса на замещение вакантной должности федеральной государственной гражданской службы в Управлении международного сотрудничества и информации Аппарата ЦИК Росс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для  замещения вакантной должности главного советника отдела информационной политики – информационного центра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ое задание состоит в подготовке информационно-аналитического материала по выборной тематике на основе представленных данных. Работа должна быть выполнена в течение 45 минут, объем текста – от 3 до 5 тысяч знаков с пробелами, не должна содержать фактических, грамматических, лексико-стилистических, смысловых, логических и других видов ошибок. 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териале приветствуется итоговый вывод, предложенные рекомендации или прогноз о развитии ситу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5:15:00Z</dcterms:created>
  <dc:creator>Rongonen</dc:creator>
  <dc:description/>
  <dc:language>en-US</dc:language>
  <cp:lastModifiedBy>gavr</cp:lastModifiedBy>
  <cp:lastPrinted>2017-07-05T17:24:00Z</cp:lastPrinted>
  <dcterms:modified xsi:type="dcterms:W3CDTF">2017-07-05T15:15:00Z</dcterms:modified>
  <cp:revision>2</cp:revision>
  <dc:subject/>
  <dc:title/>
</cp:coreProperties>
</file>