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оки, место и время проведения второго этапа конкурса на зам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кантных должностей федеральной государственной гражданской службы в Аппарате Центральной избирательной комисс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07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407"/>
        <w:gridCol w:w="1844"/>
        <w:gridCol w:w="4383"/>
        <w:gridCol w:w="4383"/>
      </w:tblGrid>
      <w:tr>
        <w:trPr>
          <w:tblHeader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руктурного подразд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акантной должност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конкурсных испытаний на втором этапе конкурс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 место проведения испытаний</w:t>
            </w:r>
          </w:p>
        </w:tc>
      </w:tr>
      <w:tr>
        <w:trPr>
          <w:trHeight w:val="27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вопросам организации избирательного процесса</w:t>
            </w:r>
          </w:p>
        </w:tc>
      </w:tr>
      <w:tr>
        <w:trPr>
          <w:trHeight w:val="703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ый отде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овет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собесед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июля в 10.00, каб. 324</w:t>
            </w:r>
          </w:p>
        </w:tc>
      </w:tr>
      <w:tr>
        <w:trPr>
          <w:trHeight w:val="59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сультант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собесед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 июля в 14.00, каб. 324</w:t>
            </w:r>
          </w:p>
        </w:tc>
      </w:tr>
      <w:tr>
        <w:trPr>
          <w:trHeight w:val="27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оветник, консульт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рефер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писание диктант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ь до 21 ию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июля в 10.00, каб. 105 (д. 11)</w:t>
            </w:r>
          </w:p>
        </w:tc>
      </w:tr>
      <w:tr>
        <w:trPr>
          <w:trHeight w:val="34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организационно-методического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но-аналитического обеспечения</w:t>
            </w:r>
          </w:p>
        </w:tc>
      </w:tr>
      <w:tr>
        <w:trPr>
          <w:trHeight w:val="911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/>
            </w:pPr>
            <w:r>
              <w:rPr/>
              <w:t>Отдел по рассмотрению обращ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оветник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ое собесед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июля в 10.00, каб. 32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июля в 11.00, каб. 105 (д. 11)</w:t>
            </w:r>
          </w:p>
        </w:tc>
      </w:tr>
      <w:tr>
        <w:trPr>
          <w:trHeight w:val="139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боте с общественными объединениями и методической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совет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за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ое собесед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июля в 10.00, каб. 32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июля в 11.00, каб. 32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июля в 11.00, каб. 105 (д. 11)</w:t>
            </w:r>
          </w:p>
        </w:tc>
      </w:tr>
      <w:tr>
        <w:trPr>
          <w:trHeight w:val="1814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налитической работы и прогноз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за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ое собесед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июля в 10.00, каб. 3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июля в 14.00, каб. 32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июля в 11.00, каб. 105 (д. 11)</w:t>
            </w:r>
          </w:p>
        </w:tc>
      </w:tr>
      <w:tr>
        <w:trPr>
          <w:trHeight w:val="58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еспечения деятельности Комиссии</w:t>
            </w:r>
          </w:p>
        </w:tc>
      </w:tr>
      <w:tr>
        <w:trPr>
          <w:trHeight w:val="58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государственных контрактов и осуществления закупок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/>
              <w:t>главный консультант</w:t>
            </w:r>
            <w:r>
              <w:rPr>
                <w:sz w:val="20"/>
                <w:szCs w:val="20"/>
              </w:rPr>
              <w:t>,</w:t>
            </w:r>
            <w:r>
              <w:rPr/>
              <w:t xml:space="preserve"> консультант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ое собесед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июля в 10.00, каб. 32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июля в 11.00, каб. 105 (д. 11)</w:t>
            </w:r>
          </w:p>
        </w:tc>
      </w:tr>
      <w:tr>
        <w:trPr>
          <w:trHeight w:val="27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кадровое управление</w:t>
            </w:r>
          </w:p>
        </w:tc>
      </w:tr>
      <w:tr>
        <w:trPr>
          <w:trHeight w:val="83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онтроля расходования бюджетных сред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ветник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ое собесед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писание диктант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июля в 14.00, каб. 32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июля в 11.00, каб. 105 (д. 11)</w:t>
            </w:r>
          </w:p>
        </w:tc>
      </w:tr>
      <w:tr>
        <w:trPr>
          <w:trHeight w:val="27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о-финансовое управление</w:t>
            </w:r>
          </w:p>
        </w:tc>
      </w:tr>
      <w:tr>
        <w:trPr>
          <w:trHeight w:val="27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исполнения бюджета, учета и отчет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етник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ое собесед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июля в 10.00, каб. 32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июля в 11.00, каб. 105 (д. 11)</w:t>
            </w:r>
          </w:p>
        </w:tc>
      </w:tr>
      <w:tr>
        <w:trPr>
          <w:trHeight w:val="27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международного сотрудничества и информации</w:t>
            </w:r>
          </w:p>
        </w:tc>
      </w:tr>
      <w:tr>
        <w:trPr>
          <w:trHeight w:val="27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информационной политики – информационный цент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оветник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творческ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ое собесед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юля в 10.00, каб. 3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июля в 11.00, каб. 32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июля в 11.00 каб. 105 (д. 11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09" w:top="992" w:footer="573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702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5:03:00Z</dcterms:created>
  <dc:creator>Rongonen</dc:creator>
  <dc:description/>
  <cp:keywords/>
  <dc:language>en-US</dc:language>
  <cp:lastModifiedBy>gavr</cp:lastModifiedBy>
  <cp:lastPrinted>2017-07-05T12:36:00Z</cp:lastPrinted>
  <dcterms:modified xsi:type="dcterms:W3CDTF">2017-07-05T15:12:00Z</dcterms:modified>
  <cp:revision>3</cp:revision>
  <dc:subject/>
  <dc:title/>
</cp:coreProperties>
</file>