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983"/>
      </w:tblGrid>
      <w:tr>
        <w:trPr>
          <w:trHeight w:val="851" w:hRule="atLeast"/>
        </w:trPr>
        <w:tc>
          <w:tcPr>
            <w:tcW w:w="13650" w:type="dxa"/>
            <w:gridSpan w:val="2"/>
            <w:tcBorders/>
          </w:tcPr>
          <w:p>
            <w:pPr>
              <w:pStyle w:val="Style151"/>
              <w:widowControl/>
              <w:snapToGrid w:val="false"/>
              <w:spacing w:before="65" w:after="0"/>
              <w:ind w:left="1397" w:right="1358" w:hanging="0"/>
              <w:rPr/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before="65" w:after="0"/>
              <w:ind w:right="1358" w:hanging="0"/>
              <w:rPr>
                <w:rStyle w:val="FontStyle22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65" w:after="0"/>
              <w:ind w:left="1397" w:right="1358" w:hanging="0"/>
              <w:rPr/>
            </w:pPr>
            <w:r>
              <w:rPr>
                <w:rStyle w:val="FontStyle22"/>
                <w:b/>
                <w:sz w:val="32"/>
                <w:szCs w:val="32"/>
              </w:rPr>
              <w:t xml:space="preserve">Темы рефератов по направлениям деятельности </w:t>
            </w:r>
          </w:p>
          <w:p>
            <w:pPr>
              <w:pStyle w:val="Style151"/>
              <w:widowControl/>
              <w:spacing w:before="65" w:after="0"/>
              <w:ind w:left="1397" w:right="1358" w:hanging="0"/>
              <w:rPr/>
            </w:pPr>
            <w:r>
              <w:rPr>
                <w:rStyle w:val="FontStyle22"/>
                <w:b/>
                <w:sz w:val="32"/>
                <w:szCs w:val="32"/>
              </w:rPr>
              <w:t>ЦИК России</w:t>
            </w:r>
          </w:p>
          <w:p>
            <w:pPr>
              <w:pStyle w:val="Style151"/>
              <w:widowControl/>
              <w:spacing w:before="65" w:after="0"/>
              <w:ind w:right="1358" w:hanging="0"/>
              <w:rPr>
                <w:rStyle w:val="FontStyle22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лопроизводство (в том числе с использованием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го документооборота) и архивное дело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Электронный архив. Перспективы развит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410" w:leader="none"/>
              </w:tabs>
              <w:spacing w:lineRule="exact" w:line="274" w:before="2" w:after="0"/>
              <w:rPr/>
            </w:pPr>
            <w:r>
              <w:rPr>
                <w:rStyle w:val="FontStyle25"/>
                <w:sz w:val="28"/>
                <w:szCs w:val="28"/>
              </w:rPr>
              <w:t>Новые информационные технологии обработки документов, их влияние на</w:t>
              <w:br/>
              <w:t>организацию системы делопроизводства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Организация работы с обращениями граждан в ЦИК Росси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Регистрация как составная часть технологий делопроизводства и информационно-поисковой системы по документам ЦИК России. Общие принципы и правила регистрации.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46" w:leader="none"/>
              </w:tabs>
              <w:spacing w:lineRule="exact" w:line="274"/>
              <w:rPr/>
            </w:pPr>
            <w:r>
              <w:rPr>
                <w:rStyle w:val="FontStyle25"/>
                <w:sz w:val="28"/>
                <w:szCs w:val="28"/>
              </w:rPr>
              <w:t>Перспективы развития электронного документооборота с использованием новых информационных технологий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8" w:leader="none"/>
              </w:tabs>
              <w:spacing w:lineRule="exact" w:line="274" w:before="2" w:after="0"/>
              <w:ind w:left="-648" w:firstLine="648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Нормативное обеспечение работы с электронными документам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36" w:leader="none"/>
              </w:tabs>
              <w:spacing w:lineRule="exact" w:line="274"/>
              <w:rPr/>
            </w:pPr>
            <w:r>
              <w:rPr>
                <w:rStyle w:val="FontStyle25"/>
                <w:sz w:val="28"/>
                <w:szCs w:val="28"/>
              </w:rPr>
              <w:t xml:space="preserve">Электронный документооборот в системе избирательных комиссий Российской Федерации. Нормативно-правовая база электронного документооборота. 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5" w:leader="none"/>
              </w:tabs>
              <w:spacing w:before="2" w:after="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Использование электронного документооборота в системе избирательных комиссий Российской Федерации, его преимущества и недостатк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труктура подразделений Управления документационного обеспечения. Основные</w:t>
              <w:br/>
              <w:t>задачи и функ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5" w:leader="none"/>
              </w:tabs>
              <w:spacing w:lineRule="exact" w:line="274" w:before="2" w:after="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Методика составления исторической справки к фонду избирательной комисси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5" w:leader="none"/>
              </w:tabs>
              <w:spacing w:lineRule="exact" w:line="274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Практика хранения, уничтожение и передачи в архивы избирательной документаци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5" w:leader="none"/>
              </w:tabs>
              <w:spacing w:lineRule="exact" w:line="274"/>
              <w:rPr/>
            </w:pPr>
            <w:r>
              <w:rPr>
                <w:rStyle w:val="FontStyle25"/>
                <w:sz w:val="28"/>
                <w:szCs w:val="28"/>
              </w:rPr>
              <w:t>Роль и значение информационно-справочных документов в деятельности ЦИК России. Их состав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5" w:leader="none"/>
              </w:tabs>
              <w:spacing w:lineRule="exact" w:line="274"/>
              <w:rPr/>
            </w:pPr>
            <w:r>
              <w:rPr>
                <w:rStyle w:val="FontStyle25"/>
                <w:sz w:val="28"/>
                <w:szCs w:val="28"/>
              </w:rPr>
              <w:t>Специфика работы с документами, представляемыми к рассмотрению на заседаниях избирательной комисси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Подготовка и проведение заседания избирательной комиссии. Применение современных технологий организации заседан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ршая группа должностей категории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ограммные средства электронного документооборот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exact" w:line="252"/>
              <w:rPr/>
            </w:pPr>
            <w:r>
              <w:rPr>
                <w:rStyle w:val="FontStyle27"/>
                <w:sz w:val="28"/>
                <w:szCs w:val="28"/>
              </w:rPr>
              <w:t xml:space="preserve">Организация контроля исполнения документов и поручений с использованием </w:t>
            </w:r>
            <w:r>
              <w:rPr>
                <w:sz w:val="28"/>
                <w:szCs w:val="28"/>
              </w:rPr>
              <w:t>современных программ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обеспечивающие 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16" w:leader="none"/>
              </w:tabs>
              <w:spacing w:lineRule="exact" w:line="252" w:before="5" w:after="0"/>
              <w:rPr/>
            </w:pPr>
            <w:r>
              <w:rPr>
                <w:rStyle w:val="FontStyle27"/>
                <w:sz w:val="28"/>
                <w:szCs w:val="28"/>
              </w:rPr>
              <w:t>Автоматизированные системы документооборота.</w:t>
            </w:r>
          </w:p>
          <w:p>
            <w:pPr>
              <w:pStyle w:val="Normal"/>
              <w:rPr>
                <w:rStyle w:val="FontStyle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группа должностей категория «обеспечивающие 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8" w:leader="none"/>
              </w:tabs>
              <w:spacing w:lineRule="exact" w:line="271"/>
              <w:jc w:val="left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Техническое обеспечение работы с документами, в том числе с применением новых информационных технологи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38" w:leader="none"/>
              </w:tabs>
              <w:spacing w:lineRule="exact" w:line="271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Порядок оформления и ведение дел в управлениях Аппарата ЦИК России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еспечение работы с документами, в том числе с применением новых информационных технологи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ршая группа должностей категория «обеспечивающие 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Основные требования к подготовке и оформлению документов.</w:t>
            </w:r>
          </w:p>
          <w:p>
            <w:pPr>
              <w:pStyle w:val="Normal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>
                <w:rStyle w:val="FontStyle25"/>
                <w:b/>
                <w:sz w:val="28"/>
                <w:szCs w:val="28"/>
              </w:rPr>
              <w:t>Организация избирательного процесса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rStyle w:val="FontStyle25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center"/>
              <w:rPr>
                <w:rStyle w:val="FontStyle25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Выборы высших должностных лиц субъектов Российской Федерации: правовое регулирование и особен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онятие избирательной системы, виды избирательных систем, их особенности. Система избирательных комиссий в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равовые и организационные вопросы приема и проверки подписных листов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8"/>
                <w:szCs w:val="28"/>
              </w:rPr>
              <w:t>Организационное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Система планирования подготовки и проведения выборов и референдумов в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равовые и организационные вопросы регистрации (учета) избирателей, участников референдум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Правовые и организационные вопросы составления и уточнения списков избирателей, участников референдум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Организационные модели местного самоуправления в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8"/>
                <w:szCs w:val="28"/>
              </w:rPr>
              <w:t>Информационно-технологическое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и ведущая группы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Использование автоматизированных систем, средств автоматизации, технических средств подсчета голосов – комплексов обработки избирательных бюллетеней и комплексов для электронного голосования в избирательной системе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Федеральным Собранием Российской Федерации, политическими партиями, общественными и молодежными организациями</w:t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специалисты»</w:t>
            </w:r>
          </w:p>
        </w:tc>
      </w:tr>
      <w:tr>
        <w:trPr>
          <w:trHeight w:val="383" w:hRule="atLeast"/>
        </w:trPr>
        <w:tc>
          <w:tcPr>
            <w:tcW w:w="13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rStyle w:val="FontStyle22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Избирательная система, применяемая на выборах депутатов Государственной Думы Федерального Собрания Российской Федерации седьмого созыв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Избирательное объединение как субъект избирательного процесса: виды избирательных объединений и их особен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Выборы и референдум как формы прямого волеизъявления граждан Российской Федераци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ринципы проведения в Российской Федерации выборов и референдумов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равовой статус Центральной избирательной комиссии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Система и статус избирательных комиссий, комиссий референдум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8"/>
                <w:szCs w:val="28"/>
              </w:rPr>
              <w:t>Взаимодействие с федеральными органами исполнительной власт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беспечение реализации избирательных прав военнослужащих и иных избирателей, проживающих на территории расположения воинской части, при проведении выборов депутатов Государственной Думы Федерального Собрания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рганизация голосования граждан Российской Федерации, в отношении которых в качестве меры пресечения избран домашний арест.</w:t>
            </w:r>
          </w:p>
        </w:tc>
      </w:tr>
      <w:tr>
        <w:trPr/>
        <w:tc>
          <w:tcPr>
            <w:tcW w:w="1365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Организация голосования на избирательных участках, образованных за пределами территории Российской Федерации.</w:t>
            </w:r>
          </w:p>
        </w:tc>
      </w:tr>
      <w:tr>
        <w:trPr>
          <w:trHeight w:val="7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22"/>
                <w:sz w:val="28"/>
                <w:szCs w:val="28"/>
              </w:rPr>
              <w:t>Особенности обеспечения реализации избирательных прав граждан Российской Федерации, являющихся инвалидами.</w:t>
            </w:r>
          </w:p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22"/>
                <w:sz w:val="28"/>
                <w:szCs w:val="28"/>
              </w:rPr>
              <w:t>Обеспечение реализации избирательных прав граждан Российской Федерации, находящихся в местах содержания под стражей.</w:t>
            </w:r>
          </w:p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ршая группа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Система избирательных комиссий в Российской Федер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sz w:val="28"/>
                <w:szCs w:val="28"/>
              </w:rPr>
              <w:t>Структура федеральных органов исполнительной вла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5" w:leader="none"/>
              </w:tabs>
              <w:spacing w:lineRule="auto" w:line="240"/>
              <w:rPr/>
            </w:pPr>
            <w:r>
              <w:rPr>
                <w:rStyle w:val="FontStyle22"/>
                <w:sz w:val="28"/>
                <w:szCs w:val="28"/>
              </w:rPr>
              <w:t>Основные направления взаимодействия избирательных комиссий и федеральных органов исполнительной власти, их территориальных органов в период подготовки и проведения выборов.</w:t>
            </w:r>
          </w:p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rStyle w:val="FontStyle22"/>
                <w:b/>
                <w:sz w:val="28"/>
                <w:szCs w:val="28"/>
              </w:rPr>
              <w:t>Международное сотрудничество, связи</w:t>
            </w:r>
          </w:p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8"/>
                <w:szCs w:val="28"/>
              </w:rPr>
              <w:t xml:space="preserve"> </w:t>
            </w:r>
            <w:r>
              <w:rPr>
                <w:rStyle w:val="FontStyle22"/>
                <w:b/>
                <w:sz w:val="28"/>
                <w:szCs w:val="28"/>
              </w:rPr>
              <w:t>с международными организациям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 и старшая группы должностей категория «специалисты»</w:t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Сравнительный анализ практики подготовки и проведения парламентских выборов в Российской Федерации и в Великобритании (на примере парламентских выборов в Великобритании 7 мая 2015 г.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собенности финансирования предвыборных кампаний кандидатов на президентских выборах в США и их отражение в американском законодательстве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Развитие демократических процессов в странах Содружества Независимых государств (на примере внеочередных президентских выборов в Республике Казахстан (26.04.2015 г.), президентских выборов в Республике Узбекистан (29.03.2015 г.) и в Республике Таджикистан (01.03.2015 г.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Использование электронных средств голосования в ходе проведения выборов различного уровня в иностранных государствах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собенности подготовки и проведения внеочередных президентских выборов в Республике Казахстан 26 апреля 2015 год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Международное наблюдение за выборами: роль Бюро по демократическим институтам и правам человека ОБСЕ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собенности избирательной кампании по выборам Президента Республики Таджикистан (01.03.2015 г.).</w:t>
            </w:r>
          </w:p>
        </w:tc>
      </w:tr>
    </w:tbl>
    <w:p>
      <w:pPr>
        <w:pStyle w:val="Style51"/>
        <w:widowControl/>
        <w:spacing w:lineRule="auto" w:line="240" w:before="22" w:after="0"/>
        <w:rPr>
          <w:rStyle w:val="FontStyle22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1985" w:right="1418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662" w:right="6" w:hanging="0"/>
      <w:jc w:val="both"/>
      <w:rPr>
        <w:rStyle w:val="FontStyle2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40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hanging="53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43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4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9:00Z</dcterms:created>
  <dc:creator>izmakova</dc:creator>
  <dc:description/>
  <cp:keywords/>
  <dc:language>en-US</dc:language>
  <cp:lastModifiedBy>tyukov</cp:lastModifiedBy>
  <cp:lastPrinted>2015-05-27T14:04:00Z</cp:lastPrinted>
  <dcterms:modified xsi:type="dcterms:W3CDTF">2015-06-01T12:27:00Z</dcterms:modified>
  <cp:revision>7</cp:revision>
  <dc:subject/>
  <dc:title>Приложение № 4</dc:title>
</cp:coreProperties>
</file>