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8"/>
      </w:tblGrid>
      <w:tr>
        <w:trPr/>
        <w:tc>
          <w:tcPr>
            <w:tcW w:w="15048" w:type="dxa"/>
            <w:tcBorders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ормы и сроки проведения испытаний второго этапа конкурса в кадровый резерв </w:t>
            </w:r>
          </w:p>
          <w:p>
            <w:pPr>
              <w:pStyle w:val="Normal"/>
              <w:tabs>
                <w:tab w:val="clear" w:pos="708"/>
                <w:tab w:val="left" w:pos="35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парата ЦИК России в 2015 году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428"/>
        <w:gridCol w:w="1992"/>
        <w:gridCol w:w="5748"/>
        <w:gridCol w:w="2712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правление деятель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К Росс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Группы должносте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ей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ормы конкурсных испытаний второго этапа конкурса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испытаний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ое у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диктан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творческой работы (подготовка ответа на обращение или составление аналитической справки),</w:t>
            </w:r>
          </w:p>
          <w:p>
            <w:pPr>
              <w:pStyle w:val="Normal"/>
              <w:jc w:val="center"/>
              <w:rPr/>
            </w:pPr>
            <w:r>
              <w:rPr/>
              <w:t>проверка навыков работы на компьютере (включая работу с таблицами)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0.00-10.30 каб. 105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1.00-13.00 каб. 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щие 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диктан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ка навыков работы на компьютере (включая работу с таблицами)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3.00-14.00 каб. 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4.00-15.00 каб. 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правление организации избирательного процесс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5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о-технологическое </w:t>
            </w:r>
          </w:p>
          <w:p>
            <w:pPr>
              <w:pStyle w:val="Normal"/>
              <w:ind w:left="-108" w:right="-108" w:firstLine="7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рефера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рка навыков работы на компьютере, </w:t>
            </w:r>
          </w:p>
          <w:p>
            <w:pPr>
              <w:pStyle w:val="Normal"/>
              <w:jc w:val="center"/>
              <w:rPr/>
            </w:pPr>
            <w:r>
              <w:rPr/>
              <w:t>проверка знаний основ работы с технической документацией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юня 201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0.00-10.30 каб. 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1.00-11.30 каб. 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 старш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щие 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диктан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ка навыков работы на компьютере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0.00-10.30 каб. 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1.00-11.30 каб. 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федеральными органами исполнительной вла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рефера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юня 201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1.30-12.30 каб. 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2.00-13.00 каб. 105</w:t>
            </w:r>
          </w:p>
        </w:tc>
      </w:tr>
      <w:tr>
        <w:trPr>
          <w:trHeight w:val="10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заимодействие с Федеральным Собранием Российской Федерации, политическими партиями, общественными и молодежными организациями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рефера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рка навыков работы на компьютере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юня 201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1.30-12.30 каб. 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2.00-13.00 каб. 105</w:t>
            </w:r>
          </w:p>
        </w:tc>
      </w:tr>
      <w:tr>
        <w:trPr>
          <w:trHeight w:val="10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щие 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навыков работы на компьютере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1.30-12.30 каб. 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2.00-13.00 каб. 105</w:t>
            </w:r>
          </w:p>
        </w:tc>
      </w:tr>
      <w:tr>
        <w:trPr>
          <w:trHeight w:val="8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онно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ведущ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рефера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юня 201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4.00-14.30 каб. 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4.30-15.00 каб. 105</w:t>
            </w:r>
          </w:p>
        </w:tc>
      </w:tr>
      <w:tr>
        <w:trPr>
          <w:trHeight w:val="137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збирательного процес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ая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рефера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юня 201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4.30-16.30 каб. 3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5.00-17.00 каб. 105</w:t>
            </w:r>
          </w:p>
        </w:tc>
      </w:tr>
      <w:tr>
        <w:trPr>
          <w:trHeight w:val="6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документационного обеспеч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руковод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и 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0.00-10.30 каб. 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1.00-11.30 каб. 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членов ЦИК Росс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ведущ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щие 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диктан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0.00-10.30 каб. 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1.00-11.30 каб. 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лопроизводство 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с использованием системы электронного документооборот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ведущая старш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рефера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юня 201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1.30-13.00 каб. 520</w:t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3.00-14.00 каб. 10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  <w:p>
            <w:pPr>
              <w:pStyle w:val="Normal"/>
              <w:jc w:val="center"/>
              <w:rPr/>
            </w:pPr>
            <w:r>
              <w:rPr/>
              <w:t>ведущая старш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вающие 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рефера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юня 201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1.30-13.00 каб. 520</w:t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3.00-14.00 каб. 10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вное дел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, обеспечивающие 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рефера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писание диктанта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юня 201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.30-13.00 каб. 520</w:t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3.00-14.00 каб. 10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производство. Информационные системы и технолог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 ведущ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писание диктанта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2.30-13.00 каб. 5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3.00-14.00 каб. 105</w:t>
            </w:r>
          </w:p>
        </w:tc>
      </w:tr>
      <w:tr>
        <w:trPr>
          <w:trHeight w:val="64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.</w:t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государственной службы и кадр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ровая рабо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собеседование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1.00-12.30 каб. 531</w:t>
            </w:r>
          </w:p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2.00-13.00 каб. 105</w:t>
            </w:r>
          </w:p>
        </w:tc>
      </w:tr>
      <w:tr>
        <w:trPr>
          <w:trHeight w:val="8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хождение госслужб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диктан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ое собесед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2.00- 12.30 каб. 105</w:t>
            </w:r>
          </w:p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2.30-13.00 каб. 531</w:t>
            </w:r>
          </w:p>
        </w:tc>
      </w:tr>
      <w:tr>
        <w:trPr>
          <w:trHeight w:val="86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внешних связей</w:t>
            </w:r>
          </w:p>
        </w:tc>
      </w:tr>
      <w:tr>
        <w:trPr>
          <w:trHeight w:val="8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ое сотрудничество, </w:t>
            </w:r>
          </w:p>
          <w:p>
            <w:pPr>
              <w:pStyle w:val="Normal"/>
              <w:jc w:val="center"/>
              <w:rPr/>
            </w:pPr>
            <w:r>
              <w:rPr/>
              <w:t>связи с международными организациям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ое собеседование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12.30-13.30 каб. </w:t>
            </w:r>
            <w:r>
              <w:rPr>
                <w:lang w:val="en-US"/>
              </w:rPr>
              <w:t>314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4.00-14.30 каб. 105</w:t>
            </w:r>
          </w:p>
        </w:tc>
      </w:tr>
      <w:tr>
        <w:trPr>
          <w:trHeight w:val="35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рефера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ое собеседование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июня 2015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2.30-13.30 каб. 3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4.00-14.30 каб. 10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бщественных связей и информ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руководств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ое собеседование*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0.00-10.30 каб. 422</w:t>
            </w:r>
          </w:p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0.30-11.00 каб. 105</w:t>
            </w:r>
          </w:p>
        </w:tc>
      </w:tr>
      <w:tr>
        <w:trPr>
          <w:trHeight w:val="16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е взаимодействие со СМ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  <w:p>
            <w:pPr>
              <w:pStyle w:val="Normal"/>
              <w:jc w:val="center"/>
              <w:rPr/>
            </w:pPr>
            <w:r>
              <w:rPr/>
              <w:t>старш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творческой работы (подготовка информационного сообщения),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ое собеседование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0.30-11.30 каб. 1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1.30-12.00 каб. 10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-аналитическо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исание диктант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творческой работы (подготовка ответа на обращение или составление аналитической справки)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2.00-12.30 каб. 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2.30-13.30 каб. 103</w:t>
            </w:r>
          </w:p>
        </w:tc>
      </w:tr>
      <w:tr>
        <w:trPr>
          <w:trHeight w:val="8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о-финансовое управл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ование, финансирова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собеседование*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 2014 года</w:t>
            </w:r>
          </w:p>
          <w:p>
            <w:pPr>
              <w:pStyle w:val="Normal"/>
              <w:jc w:val="center"/>
              <w:rPr/>
            </w:pPr>
            <w:r>
              <w:rPr/>
              <w:t>11.00-12.00 каб. 422</w:t>
            </w:r>
          </w:p>
          <w:p>
            <w:pPr>
              <w:pStyle w:val="Normal"/>
              <w:jc w:val="center"/>
              <w:rPr/>
            </w:pPr>
            <w:r>
              <w:rPr/>
              <w:t>18 июня 2014 года</w:t>
            </w:r>
          </w:p>
          <w:p>
            <w:pPr>
              <w:pStyle w:val="Normal"/>
              <w:jc w:val="center"/>
              <w:rPr/>
            </w:pPr>
            <w:r>
              <w:rPr/>
              <w:t>13.00-13.30 каб. 105</w:t>
            </w:r>
          </w:p>
        </w:tc>
      </w:tr>
      <w:tr>
        <w:trPr>
          <w:trHeight w:val="10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навыков работы на компьютере (включая работу с таблицами)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1.00-12.00 каб. 5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3.00-13.30 каб. 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навыков работы на компьютере (включая работу с информационно-справочными системами)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собеседование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1.00-12.00 каб. 5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3.00-13.30 каб. 10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ный учет, отчетность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собеседование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2.00-12.30 каб. 5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3.00-13.30 каб. 10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обеспечивающие 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собеседование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2.00-12.30 каб. 5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3.00-13.30 каб. 10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е у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собеседование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писание диктанта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1.00-12.30 каб. 439</w:t>
            </w:r>
          </w:p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3.30-14.00 каб. 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дел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ьно-техническое и транспортное обеспечени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собеседование*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писание диктанта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1.00-11.30 каб. 422</w:t>
            </w:r>
          </w:p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1.30-12.00 каб. 105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ая</w:t>
            </w:r>
          </w:p>
          <w:p>
            <w:pPr>
              <w:pStyle w:val="Normal"/>
              <w:jc w:val="center"/>
              <w:rPr/>
            </w:pPr>
            <w:r>
              <w:rPr/>
              <w:t>ведуща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ое собеседование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писание диктанта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1.30-12.00 каб. 5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 июня 2015 года</w:t>
            </w:r>
          </w:p>
          <w:p>
            <w:pPr>
              <w:pStyle w:val="Normal"/>
              <w:jc w:val="center"/>
              <w:rPr/>
            </w:pPr>
            <w:r>
              <w:rPr/>
              <w:t>13.30-14.00 каб. 105</w:t>
            </w:r>
          </w:p>
        </w:tc>
      </w:tr>
    </w:tbl>
    <w:p>
      <w:pPr>
        <w:pStyle w:val="Normal"/>
        <w:rPr/>
      </w:pPr>
      <w:r>
        <w:rPr/>
        <w:t>*индивидуальные собеседования с кандидатами в кадровый резерв 2015 года на высшую группу должностей категории «руководители» проводятся Руководителем Аппарата ЦИК России с участием начальника управления 18 июня 2015 года с 10.00-12.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Ю. Ронгонен</w:t>
      </w:r>
    </w:p>
    <w:p>
      <w:pPr>
        <w:pStyle w:val="Normal"/>
        <w:rPr/>
      </w:pPr>
      <w:r>
        <w:rPr/>
        <w:t>(495)606-81-41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2:02:00Z</dcterms:created>
  <dc:creator>izmakova</dc:creator>
  <dc:description/>
  <cp:keywords/>
  <dc:language>en-US</dc:language>
  <cp:lastModifiedBy>user</cp:lastModifiedBy>
  <cp:lastPrinted>2015-05-27T13:59:00Z</cp:lastPrinted>
  <dcterms:modified xsi:type="dcterms:W3CDTF">2015-06-15T12:02:00Z</dcterms:modified>
  <cp:revision>2</cp:revision>
  <dc:subject/>
  <dc:title>Формы и сроки проведения испытаний на втором этапе конкурса в кадровый резерв </dc:title>
</cp:coreProperties>
</file>