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8"/>
      </w:tblGrid>
      <w:tr>
        <w:trPr>
          <w:trHeight w:val="690" w:hRule="atLeast"/>
        </w:trPr>
        <w:tc>
          <w:tcPr>
            <w:tcW w:w="157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 об изменении численности избирателей, участников референдума в период федеральных избирательных кампаний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-2004 и 2007-2008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40"/>
        <w:gridCol w:w="1241"/>
        <w:gridCol w:w="1241"/>
        <w:gridCol w:w="1241"/>
        <w:gridCol w:w="1221"/>
        <w:gridCol w:w="1401"/>
        <w:gridCol w:w="1241"/>
        <w:gridCol w:w="1220"/>
        <w:gridCol w:w="1360"/>
        <w:gridCol w:w="1180"/>
        <w:gridCol w:w="1140"/>
      </w:tblGrid>
      <w:tr>
        <w:trPr>
          <w:trHeight w:val="26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избирателей, участников референдума</w:t>
            </w:r>
          </w:p>
        </w:tc>
      </w:tr>
      <w:tr>
        <w:trPr>
          <w:trHeight w:val="80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7.2003 г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выборах депутатов ГДФС РФ 07.12.2003 г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1.2004 г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выборах Президента Российской Федерации 14.03.2004 г.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7.2007 г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выборах депутатов ГДФС РФ 02.12.2007 г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1.2008 г.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выборах Президента Российской Федерации 2.03.2008 г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7.2008 г.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 состоянию на 1.01.2009 г.</w:t>
            </w:r>
          </w:p>
        </w:tc>
      </w:tr>
      <w:tr>
        <w:trPr>
          <w:trHeight w:val="5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 (Адыгея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2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5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7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9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9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4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1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 3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0 4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8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 55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 1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 7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 9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2 4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 8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 98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5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0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2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1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6 0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9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7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7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38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 1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 4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 23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 7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8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 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 9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07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9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10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3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76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8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6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43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8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1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7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5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97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6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4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8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7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72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4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4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9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44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4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7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6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1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52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5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5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6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79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4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9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3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7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55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2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0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7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6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7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7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8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42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2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70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9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34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7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5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4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9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4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8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521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4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2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76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6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4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5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104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 (Татарстан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37 0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 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 8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 21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1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8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 0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 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 31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1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4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1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7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7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9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00 43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5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6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9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8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8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18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5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3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3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3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5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83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1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9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5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6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91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 - Чуваш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4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8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9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32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6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2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5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99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 4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 8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3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06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2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 0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 6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 1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0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96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3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2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3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6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4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8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86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1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8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1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5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2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 3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 5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 9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73 08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 4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8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6 1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7 09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 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 4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8 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 46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7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6 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 7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 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4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 95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2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1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 3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 38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 6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21 0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 7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0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18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 7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 3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 46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0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 7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 2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3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 6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 09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 5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 2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 8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 8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6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 6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1 4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 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 7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 70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7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7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98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6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 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7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3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 76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4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8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16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6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0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6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9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9 25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8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8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0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05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5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4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3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8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8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25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2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1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3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5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3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9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7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79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65 1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2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9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 0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3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7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8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2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 99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3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2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 5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 92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 1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7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61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 7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31 8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2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44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0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4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 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3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8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 52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4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9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7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 49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7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 1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9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3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82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4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6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5 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56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7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68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 3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 5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5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4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 5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 3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 5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 8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 90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4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0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88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4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0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6 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0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2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3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 3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 9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 5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32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7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 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9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 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 0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 32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6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45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5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0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5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4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1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3 05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8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1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3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04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7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9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1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6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2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3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 3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7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 1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23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 4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 9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 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 0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1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19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2 4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5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2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9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4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4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4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6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11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3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4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6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2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7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4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7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12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0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8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55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2 3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9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4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59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4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 5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8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5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0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5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4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0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37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1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02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 2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 1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0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 4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98 6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3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8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57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2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0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2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1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3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603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3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9 5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558 1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6 9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0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 3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 2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5 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7 5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7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1 394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9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7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8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31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7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2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14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 9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0 7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 4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04 04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 5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 4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1 1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 5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 3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 65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5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0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6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91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2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8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3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27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0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 1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 1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0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 1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1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58 8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 7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 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 33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 5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7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7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 5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 3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6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4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 9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 60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3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7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2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 7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3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8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 5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3 0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 6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14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7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63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7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5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0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55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6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 0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8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 57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 7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6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 4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 5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98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1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2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0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37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9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9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8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60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 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 6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 2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2 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 1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 2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 2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8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 70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4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3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16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45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5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8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 71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 5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1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6 8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58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 9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9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 3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 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 9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53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1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 3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72 6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3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 8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 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 9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 73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9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14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3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7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6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7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0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9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0 5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1 2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6 8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8 7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 6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8 8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23 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 7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 51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8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52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9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4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22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2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8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2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3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3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8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8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70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0 5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5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3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 84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4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7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7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15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5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9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6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08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3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62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3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7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 6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34 88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8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1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6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 9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 3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34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0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3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76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1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7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 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5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2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39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0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3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2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6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76 3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 4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8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7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8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 9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7 2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 8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 34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9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 5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 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 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9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9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 2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 6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83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9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69 6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 3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11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оскв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 4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 5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 4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4 6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 1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 4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3 5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 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7 8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 20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анкт-Петербур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8 2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7 1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8 3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97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3 4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 3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 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57 8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 2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8 87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7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0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8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3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 - Югр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6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5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21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5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8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 4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7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 2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15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4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79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3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9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5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6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1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675 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906 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52 0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727 2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062 7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724 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305 6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05 0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07 716 </w:t>
            </w:r>
            <w:r>
              <w:rPr>
                <w:b/>
                <w:bCs/>
                <w:sz w:val="18"/>
                <w:szCs w:val="18"/>
                <w:lang w:val="en-US"/>
              </w:rPr>
              <w:t>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910 2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39:00Z</dcterms:created>
  <dc:creator>Nesterov</dc:creator>
  <dc:description/>
  <dc:language>en-US</dc:language>
  <cp:lastModifiedBy>AND</cp:lastModifiedBy>
  <dcterms:modified xsi:type="dcterms:W3CDTF">2009-08-21T12:24:00Z</dcterms:modified>
  <cp:revision>3</cp:revision>
  <dc:subject/>
  <dc:title>Данные об изменении численности избирателей, участников референдума в период федеральных избирательных кампаний     </dc:title>
</cp:coreProperties>
</file>