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520"/>
        <w:gridCol w:w="2800"/>
      </w:tblGrid>
      <w:tr>
        <w:trPr>
          <w:trHeight w:val="1332" w:hRule="atLeast"/>
        </w:trPr>
        <w:tc>
          <w:tcPr>
            <w:tcW w:w="9100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 xml:space="preserve">Сведения об общей численности избирателей, участников референдума Российской Федерации </w:t>
              <w:br/>
              <w:t>по состоянию на 1 января 2009 года</w:t>
            </w:r>
          </w:p>
        </w:tc>
      </w:tr>
      <w:tr>
        <w:trPr>
          <w:trHeight w:val="26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Субъект Российской Федерации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Число избирателей, участников референдума</w:t>
            </w:r>
          </w:p>
        </w:tc>
      </w:tr>
      <w:tr>
        <w:trPr>
          <w:trHeight w:val="63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2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Адыгея (Адыгея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 59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Алт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 915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949 98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Бурят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5 38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Дагестан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439 07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Ингушет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 71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8 43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Калмык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 79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ачаево-Черкесская Республ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0 72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Карел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8 52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Коми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5 55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Марий Эл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3 42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Мордов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 34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Саха (Якутия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 52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Северная Осетия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 CYR" w:ascii="Arial CYR" w:hAnsi="Arial CYR"/>
                <w:sz w:val="20"/>
                <w:szCs w:val="20"/>
              </w:rPr>
              <w:t>Алан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 10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Татарстан (Татарстан)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 855 31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Ты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 01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муртская Республ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1 18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спублика Хакас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2 63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ченская Республик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 91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вашская Республика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 CYR" w:ascii="Arial CYR" w:hAnsi="Arial CYR"/>
                <w:sz w:val="20"/>
                <w:szCs w:val="20"/>
              </w:rPr>
              <w:t>Чувашия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9 99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лтай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76 96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байкаль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5 86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мчат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 42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дар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797 09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нояр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33 95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м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19 18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мор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11 09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врополь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40 70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абаровский край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5 76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мур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9 25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рхангель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99 25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страха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1 79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елгоро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24 99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ря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45 61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ладимир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16 52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гогра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68 82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лого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6 68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ронеж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08 90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ван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8 13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кут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878 32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инингра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3 05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луж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1 73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емеров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127 19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иров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40 11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стром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0 12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ган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4 59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5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урская область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 37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енингра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310 33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ипец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8 60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гада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 03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ск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531 394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рма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2 14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ижегоро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49 65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город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 27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овосибир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081 33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м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37 607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енбург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628 14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л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9 55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зе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31 98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ск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7 60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ост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06 70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яза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6 71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мар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512 53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рат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999 73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ахали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 10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ердл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485 51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моле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7 22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амб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 70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вер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165 15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ом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 621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уль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294 34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юме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21 396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ьяно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80 085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лябин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723 590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рославск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70 112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род Москв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094 20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род Санкт-Петербур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388 87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 70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енецкий автономный окр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 103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Ханты-Мансийский автономный округ – Югра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52 158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 379</w:t>
            </w:r>
          </w:p>
        </w:tc>
      </w:tr>
      <w:tr>
        <w:trPr>
          <w:trHeight w:val="284" w:hRule="exac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 911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Численность избирателей, участников референдума на территории Российской Федераци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07 910 277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Численность избирателей, участников референдума за пределами территории Российской Федераци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612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504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 Байконур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465</w:t>
            </w:r>
          </w:p>
        </w:tc>
      </w:tr>
      <w:tr>
        <w:trPr/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  <w:t> </w:t>
            </w:r>
          </w:p>
        </w:tc>
        <w:tc>
          <w:tcPr>
            <w:tcW w:w="5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щая численность избирателей, участников референдума Российской Федерации 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</w:rPr>
              <w:t>109 541 2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1932"/>
        <w:gridCol w:w="2828"/>
      </w:tblGrid>
      <w:tr>
        <w:trPr/>
        <w:tc>
          <w:tcPr>
            <w:tcW w:w="4448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  <w:br/>
              <w:t>Центральной избирательной комиссии Российской Федерации</w:t>
            </w:r>
          </w:p>
        </w:tc>
        <w:tc>
          <w:tcPr>
            <w:tcW w:w="193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В.Е. Чуров</w:t>
            </w:r>
          </w:p>
        </w:tc>
      </w:tr>
    </w:tbl>
    <w:p>
      <w:pPr>
        <w:pStyle w:val="Normal"/>
        <w:ind w:hanging="0"/>
        <w:jc w:val="lef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94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33:00Z</dcterms:created>
  <dc:creator>Baltrush</dc:creator>
  <dc:description/>
  <cp:keywords/>
  <dc:language>en-US</dc:language>
  <cp:lastModifiedBy>Полина</cp:lastModifiedBy>
  <cp:lastPrinted>2009-02-03T14:16:00Z</cp:lastPrinted>
  <dcterms:modified xsi:type="dcterms:W3CDTF">2009-04-15T10:33:00Z</dcterms:modified>
  <cp:revision>2</cp:revision>
  <dc:subject/>
  <dc:title>Сведения об общей численности избирателей, участников референдума Российской Федерации </dc:title>
</cp:coreProperties>
</file>