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2"/>
        <w:rPr>
          <w:rFonts w:ascii="Tahoma" w:hAnsi="Tahoma" w:cs="Tahoma"/>
          <w:b/>
          <w:b/>
          <w:bCs/>
          <w:sz w:val="20"/>
          <w:szCs w:val="20"/>
          <w:lang w:eastAsia="ru-RU"/>
        </w:rPr>
      </w:pPr>
      <w:r>
        <w:rPr>
          <w:rFonts w:cs="Tahoma" w:ascii="Tahoma" w:hAnsi="Tahoma"/>
          <w:b/>
          <w:bCs/>
          <w:sz w:val="20"/>
          <w:szCs w:val="20"/>
          <w:lang w:eastAsia="ru-RU"/>
        </w:rPr>
        <w:t>РЕШЕНИЕ</w:t>
      </w:r>
    </w:p>
    <w:p>
      <w:pPr>
        <w:pStyle w:val="Normal"/>
        <w:shd w:fill="FFFFFF" w:val="clear"/>
        <w:spacing w:lineRule="auto" w:line="240" w:before="280" w:after="280"/>
        <w:jc w:val="center"/>
        <w:rPr>
          <w:rFonts w:ascii="Tahoma" w:hAnsi="Tahoma" w:cs="Tahoma"/>
          <w:sz w:val="18"/>
          <w:szCs w:val="18"/>
          <w:lang w:eastAsia="ru-RU"/>
        </w:rPr>
      </w:pPr>
      <w:r>
        <w:rPr>
          <w:rFonts w:cs="Tahoma" w:ascii="Tahoma" w:hAnsi="Tahoma"/>
          <w:sz w:val="18"/>
          <w:szCs w:val="18"/>
          <w:lang w:eastAsia="ru-RU"/>
        </w:rPr>
        <w:t>от 26 марта 2004 года, город Минск</w:t>
      </w:r>
    </w:p>
    <w:p>
      <w:pPr>
        <w:pStyle w:val="Normal"/>
        <w:numPr>
          <w:ilvl w:val="0"/>
          <w:numId w:val="0"/>
        </w:numPr>
        <w:shd w:fill="FFFFFF" w:val="clear"/>
        <w:spacing w:lineRule="auto" w:line="240" w:before="280" w:after="280"/>
        <w:jc w:val="center"/>
        <w:outlineLvl w:val="2"/>
        <w:rPr>
          <w:rFonts w:ascii="Tahoma" w:hAnsi="Tahoma" w:cs="Tahoma"/>
          <w:b/>
          <w:b/>
          <w:bCs/>
          <w:sz w:val="20"/>
          <w:szCs w:val="20"/>
          <w:lang w:eastAsia="ru-RU"/>
        </w:rPr>
      </w:pPr>
      <w:r>
        <w:rPr>
          <w:rFonts w:cs="Tahoma" w:ascii="Tahoma" w:hAnsi="Tahoma"/>
          <w:b/>
          <w:bCs/>
          <w:sz w:val="20"/>
          <w:szCs w:val="20"/>
          <w:lang w:eastAsia="ru-RU"/>
        </w:rPr>
        <w:t>о Положении о Миссии наблюдателей от СНГ на президентских и парламентских выборах,</w:t>
        <w:br/>
        <w:t>а также референдумах в государствах - участниках Содружества Независимых Государ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Совет министров иностранных дел СНГ в соответствии с Решением Совета глав государств от 30 мая 2003 года о выполнении Решения Совета глав государств Содружества Независимых Государств от 7 октября 2002 года с направлении наблюдателей от СНГ на выборы Президента Республики Армения и выборы Национального Собрания Республики Арм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b/>
          <w:bCs/>
          <w:color w:val="000000"/>
          <w:sz w:val="18"/>
          <w:lang w:eastAsia="ru-RU"/>
        </w:rPr>
        <w:t>решил:</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утвердить Положение о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w:t>
      </w:r>
    </w:p>
    <w:p>
      <w:pPr>
        <w:pStyle w:val="Normal"/>
        <w:shd w:fill="FFFFFF" w:val="clear"/>
        <w:spacing w:lineRule="auto" w:line="240" w:before="280" w:after="280"/>
        <w:jc w:val="right"/>
        <w:rPr>
          <w:rFonts w:ascii="Tahoma" w:hAnsi="Tahoma" w:cs="Tahoma"/>
          <w:color w:val="000000"/>
          <w:sz w:val="18"/>
          <w:szCs w:val="18"/>
          <w:lang w:eastAsia="ru-RU"/>
        </w:rPr>
      </w:pPr>
      <w:r>
        <w:rPr>
          <w:rFonts w:cs="Tahoma" w:ascii="Tahoma" w:hAnsi="Tahoma"/>
          <w:color w:val="000000"/>
          <w:sz w:val="18"/>
          <w:szCs w:val="18"/>
          <w:lang w:eastAsia="ru-RU"/>
        </w:rPr>
        <w:t> </w:t>
      </w:r>
    </w:p>
    <w:p>
      <w:pPr>
        <w:pStyle w:val="Normal"/>
        <w:shd w:fill="FFFFFF" w:val="clear"/>
        <w:spacing w:lineRule="auto" w:line="240" w:before="280" w:after="280"/>
        <w:jc w:val="right"/>
        <w:rPr>
          <w:rFonts w:ascii="Tahoma" w:hAnsi="Tahoma" w:cs="Tahoma"/>
          <w:color w:val="000000"/>
          <w:sz w:val="18"/>
          <w:szCs w:val="18"/>
          <w:lang w:eastAsia="ru-RU"/>
        </w:rPr>
      </w:pPr>
      <w:r>
        <w:rPr>
          <w:rFonts w:cs="Tahoma" w:ascii="Tahoma" w:hAnsi="Tahoma"/>
          <w:color w:val="000000"/>
          <w:sz w:val="18"/>
          <w:szCs w:val="18"/>
          <w:lang w:eastAsia="ru-RU"/>
        </w:rPr>
        <w:t>Утверждено</w:t>
        <w:br/>
        <w:t>Решением Совета министров иностранных дел СНГ</w:t>
        <w:br/>
        <w:t>от 26 марта 2004 года</w:t>
      </w:r>
    </w:p>
    <w:p>
      <w:pPr>
        <w:pStyle w:val="Normal"/>
        <w:shd w:fill="FFFFFF" w:val="clear"/>
        <w:spacing w:lineRule="auto" w:line="240" w:before="280" w:after="280"/>
        <w:jc w:val="center"/>
        <w:rPr>
          <w:rFonts w:ascii="Tahoma" w:hAnsi="Tahoma" w:cs="Tahoma"/>
          <w:color w:val="000000"/>
          <w:sz w:val="18"/>
          <w:szCs w:val="18"/>
          <w:lang w:eastAsia="ru-RU"/>
        </w:rPr>
      </w:pPr>
      <w:r>
        <w:rPr>
          <w:rFonts w:cs="Tahoma" w:ascii="Tahoma" w:hAnsi="Tahoma"/>
          <w:b/>
          <w:bCs/>
          <w:color w:val="000000"/>
          <w:sz w:val="18"/>
          <w:lang w:eastAsia="ru-RU"/>
        </w:rPr>
        <w:t>ПОЛОЖЕНИЕ</w:t>
      </w:r>
    </w:p>
    <w:p>
      <w:pPr>
        <w:pStyle w:val="Normal"/>
        <w:shd w:fill="FFFFFF" w:val="clear"/>
        <w:spacing w:lineRule="auto" w:line="240" w:before="280" w:after="280"/>
        <w:jc w:val="center"/>
        <w:rPr>
          <w:rFonts w:ascii="Tahoma" w:hAnsi="Tahoma" w:cs="Tahoma"/>
          <w:color w:val="000000"/>
          <w:sz w:val="18"/>
          <w:szCs w:val="18"/>
          <w:lang w:eastAsia="ru-RU"/>
        </w:rPr>
      </w:pPr>
      <w:r>
        <w:rPr>
          <w:rFonts w:cs="Tahoma" w:ascii="Tahoma" w:hAnsi="Tahoma"/>
          <w:b/>
          <w:bCs/>
          <w:i/>
          <w:iCs/>
          <w:color w:val="000000"/>
          <w:sz w:val="18"/>
          <w:lang w:eastAsia="ru-RU"/>
        </w:rPr>
        <w:t>о Миссии наблюдателей от СНГ на президентских и парламентских выборах, а также референдумах в государствах–участниках </w:t>
      </w:r>
      <w:r>
        <w:rPr>
          <w:rFonts w:cs="Tahoma" w:ascii="Tahoma" w:hAnsi="Tahoma"/>
          <w:b/>
          <w:bCs/>
          <w:i/>
          <w:iCs/>
          <w:color w:val="000000"/>
          <w:sz w:val="18"/>
          <w:szCs w:val="18"/>
          <w:lang w:eastAsia="ru-RU"/>
        </w:rPr>
        <w:br/>
      </w:r>
      <w:r>
        <w:rPr>
          <w:rFonts w:cs="Tahoma" w:ascii="Tahoma" w:hAnsi="Tahoma"/>
          <w:b/>
          <w:bCs/>
          <w:i/>
          <w:iCs/>
          <w:color w:val="000000"/>
          <w:sz w:val="18"/>
          <w:lang w:eastAsia="ru-RU"/>
        </w:rPr>
        <w:t>Содружества Независимых Государ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Настоящее Положение разработано на основании Конвенции о стандартах демократических выборов, избирательных прав и свобод в государствах–участниках СНГ, обобщения опыта деятельности групп наблюдателей от Содружества Независимых Государств в период подготовки и проведения выборов высших органов государственной власти в ряде государств–участников СНГ в 1999–2003 годах и с учетом “Рекомендаций для международных наблюдателей Содружества Независимых Государств по наблюдению за выборами”, принятых Межпарламентской Ассамблеей государств–участников Содружества Независимых Государств 7 декабря 2002 год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 Миссию наблюдателей от СНГ на президентских и парламентских выборах, а также референдумах в государствах–участниках Содружества Независимых Государств (далее – Миссия наблюдателей от СНГ) организует и координирует Исполнительный комитет СНГ на основании приглашения государства–участника СНГ, в котором проводятся выборы (референдум), Решения Совета глав государств СНГ от 30 мая 2003 года, признавшим необходимым продолжить и впредь практику направления наблюдателей от СНГ на президентские и парламентские выборы, а также референдумы в государства–участники Содружества Независимых Государств.</w:t>
      </w:r>
    </w:p>
    <w:p>
      <w:pPr>
        <w:pStyle w:val="Normal"/>
        <w:shd w:fill="FFFFFF" w:val="clear"/>
        <w:spacing w:lineRule="auto" w:line="240" w:before="280" w:after="280"/>
        <w:rPr/>
      </w:pPr>
      <w:r>
        <w:rPr>
          <w:rFonts w:cs="Tahoma" w:ascii="Tahoma" w:hAnsi="Tahoma"/>
          <w:color w:val="000000"/>
          <w:sz w:val="18"/>
          <w:szCs w:val="18"/>
          <w:lang w:eastAsia="ru-RU"/>
        </w:rPr>
        <w:t>После получения приглашения государства–участника СНГ, в котором проводятся выборы (референдум),</w:t>
      </w:r>
      <w:r>
        <w:rPr>
          <w:rFonts w:cs="Tahoma" w:ascii="Tahoma" w:hAnsi="Tahoma"/>
          <w:i/>
          <w:iCs/>
          <w:color w:val="000000"/>
          <w:sz w:val="18"/>
          <w:lang w:eastAsia="ru-RU"/>
        </w:rPr>
        <w:t> </w:t>
      </w:r>
      <w:r>
        <w:rPr>
          <w:rFonts w:cs="Tahoma" w:ascii="Tahoma" w:hAnsi="Tahoma"/>
          <w:color w:val="000000"/>
          <w:sz w:val="18"/>
          <w:szCs w:val="18"/>
          <w:lang w:eastAsia="ru-RU"/>
        </w:rPr>
        <w:t>Исполнительный комитет СНГ обращается в государства–участники и органы СНГ с просьбой о предоставлении списков лиц, которые будут включены в состав Миссии наблюдателей от СНГ.</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Исполнительный комитет СНГ в сроки, установленные национальным законодательством государства, проводящего выборы (референдум), направляет списки наблюдателей в Центральную избирательную комиссию для их аккредитации (регистра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2. Состав Миссии наблюдателей от СНГ формируется Исполнительным комитетом Содруже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состав Миссии наблюдателей от СНГ могут входить международные наблюдатели, представляющие законодательные, исполнительные и избирательные органы государств–участников СНГ, а также органы Содружества и интеграционные объединения, действующие на пространстве СНГ, приобретающие право на осуществление наблюдения за выборами (референдумами) в соответствии с порядком, установленным национальным законодательством о выборах (референдумах), международными договорами и обязательствами государства–участника СНГ, в котором проводятся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3. Группы наблюдателей от СНГ, представляющие законодательные, исполнительные и избирательные органы государств–участников СНГ, а также органы Содружества и интеграционные объединения, действующие на пространстве СНГ, возглавляют координаторы, кандидатуры которых согласовываются с направляющими сторона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Кандидатура Главы Миссии наблюдателей от СНГ согласовывается Советом постоянных полномочных представителей государств–участников Содружества при уставных и других органах Содружества по предложению Исполнительного комитета СНГ.</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4. Деятельность Миссии наблюдателей от СНГ регулируется законодательством государства – участника Содружества, проводящего выборы (референдум), Конвенцией о стандартах демократических выборов, избирательных прав и свобод в государствах–участниках Содружества Независимых Государств и международными обязательствами государства–участника Содружества, проводящего выборы (референдум), в области избирательного пра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5. Миссия наблюдателей от СНГ наделяется полномочиями в соответствии с Конвенцией о стандартах демократических выборов, избирательных прав и свобод в государствах–участниках Содружества Независимых Государств, национальным законодательством государства, проводящего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6. Член Миссии наблюдателей от СНГ имеет право:</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на получение от избирательных органов необходимой информации и копий указанных в национальном законодательстве избирательных документ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на контакты с политическими партиями, коалициями, кандидатами, частными лицами, сотрудниками избирательных орган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на свободное посещение всех избирательных участков и помещений для голосования, в том числе в день проведени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на наблюдение за ходом голосования, подсчетом голосов и установлением его результатов в условиях, обеспечивающих обозримость процедуры подсчета бюллетеней;</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на ознакомление с практикой рассмотрения жалоб (заявлений) и претензий, связанных с нарушением законодательства о выборах (референдумах);</w:t>
      </w:r>
    </w:p>
    <w:p>
      <w:pPr>
        <w:pStyle w:val="Normal"/>
        <w:shd w:fill="FFFFFF" w:val="clear"/>
        <w:spacing w:lineRule="auto" w:line="240" w:before="280" w:after="280"/>
        <w:rPr/>
      </w:pPr>
      <w:r>
        <w:rPr>
          <w:rFonts w:cs="Tahoma" w:ascii="Tahoma" w:hAnsi="Tahoma"/>
          <w:color w:val="000000"/>
          <w:sz w:val="18"/>
          <w:szCs w:val="18"/>
          <w:lang w:eastAsia="ru-RU"/>
        </w:rPr>
        <w:t>е) на информирование представителей избирательных органов о своих наблюдениях, рекомендациях – без вмешательства в работу органов, осуществляющих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ж) на публичное изложение своего мнения о подготовке и проведении выборов (референдумов) после окончания голосова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7. Член Миссии наблюдателей от СНГ должен:</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а) соблюдать конституцию и законы страны пребывания, требования настоящего Положения;</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б) иметь при себе удостоверение об аккредитации (регистрации) в качестве международного наблюдателя, выдаваемое в порядке, определенном страной пребывания, и предъявлять его по требованию организаторов выборов (референдум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в) выполнять свои функции, руководствуясь принципами политической нейтральности, беспристрастности, отказа от выражения каких бы то ни было предпочтений по отношению к избирательным, государственным и иным органам, должностным лицам, участникам избирательного процесс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г) не вмешиваться в избирательный процесс;</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д) основывать все свои заключения на личном наблюдении и фактическом материале;</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е) объективно оценивать основные параметры избирательного процесса и фиксировать свои наблюдения на избирательных участках в специальных анкетах, подготовленных Исполнительным комитетом СНГ, и направлять материалы наблюдения координаторам групп либо Главе Мисс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8. Член Миссии наблюдателей от СНГ не может использовать свой статус для осуществления деятельности, не связанной с наблюдением за ходом избирательной кампании (референдума). Государство–участник СНГ, проводящее выборы (референдум), оставляет за собой право лишать аккредитации (регистрации) тех международных наблюдателей от СНГ, которые нарушают национальное законодательство страны, проводящей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9. Материально–финансовое обеспечение деятельности члена Миссии наблюдателей от СНГ осуществляется за счет средств стороны, направившей наблюдателя, или за счет его собственных средст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0. Финансирование организационно–технического, правового и информационного обеспечения деятельности Миссии наблюдателей от СНГ осуществляется Исполнительным комитетом СНГ за счет средств единого бюджета органов СНГ.</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1. Член Миссии наблюдателей от СНГ находится под покровительством государства, проводящего выборы (референдум). Избирательные органы, органы государственной власти и местного самоуправления оказывают ему необходимое содействие в пределах своей компетен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2. Глава Миссии наблюдателей от СНГ организует контакты со средствами массовой информации в интересах объективного освещения наблюдения за организацией и проведением выборов (референдумов), а также с представителями международных организаций, участвующих в качестве наблюдателей на выборах (референдумах), и их миссиям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3. Место (места) расположения Миссии наблюдателей от СНГ определяется по согласованию с представителями властей государства, проводящего выборы (референдум).</w:t>
      </w:r>
    </w:p>
    <w:p>
      <w:pPr>
        <w:pStyle w:val="Normal"/>
        <w:shd w:fill="FFFFFF" w:val="clear"/>
        <w:spacing w:lineRule="auto" w:line="240" w:before="280" w:after="280"/>
        <w:rPr/>
      </w:pPr>
      <w:r>
        <w:rPr>
          <w:rFonts w:cs="Tahoma" w:ascii="Tahoma" w:hAnsi="Tahoma"/>
          <w:color w:val="000000"/>
          <w:sz w:val="18"/>
          <w:szCs w:val="18"/>
          <w:lang w:eastAsia="ru-RU"/>
        </w:rPr>
        <w:t>14. Наблюдение за выборами (референдумом)</w:t>
      </w:r>
      <w:r>
        <w:rPr>
          <w:rFonts w:cs="Tahoma" w:ascii="Tahoma" w:hAnsi="Tahoma"/>
          <w:i/>
          <w:iCs/>
          <w:color w:val="000000"/>
          <w:sz w:val="18"/>
          <w:lang w:eastAsia="ru-RU"/>
        </w:rPr>
        <w:t> </w:t>
      </w:r>
      <w:r>
        <w:rPr>
          <w:rFonts w:cs="Tahoma" w:ascii="Tahoma" w:hAnsi="Tahoma"/>
          <w:color w:val="000000"/>
          <w:sz w:val="18"/>
          <w:szCs w:val="18"/>
          <w:lang w:eastAsia="ru-RU"/>
        </w:rPr>
        <w:t>осуществляется Миссией наблюдателей от СНГ, как правило, на долгосрочной основе в соответствии со сроками, предусмотренными избирательным органом государства, проводящего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Обеспечение деятельности Миссии наблюдателей от СНГ осуществляется Штабом по обеспечению деятельности наблюдателей от СНГ (далее – Штаб). Состав Штаба формируется из сотрудников Исполнительного комитета СНГ. Функции Штаба заключаются в организации аккредитации членов Миссии наблюдателей от СНГ, осуществлении мониторинга и анализа предвыборной агитационной деятельности в средствах массовой информации государства, проводящего выборы (референдум), подготовке соответствующего пакета нормативно–правовых актов, регулирующих выборный процесс (референдум) в государстве (перевод материалов, комплектация, распространение между членами Миссии), обеспечении встречи, проводов, размещения членов Миссии, их деятельности в регионах, а также решении других вопросов организационно–технического характер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5. На основании поступивших от членов Миссии наблюдателей от СНГ материалов готовится заявление Миссии наблюдателей от СНГ о соответствии состоявшихся выборов национальному законодательству и международным обязательствам государства, проводящего выборы (референдум).</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явление Миссии наблюдателей от СНГ должно быть кратким и отражать наиболее существенные моменты периода подготовки и проведения выборов (референдумов).</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Заявление делается от имени всей Миссии наблюдателей от СНГ.</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Текст заявления подписывают Глава Миссии наблюдателей от СНГ и координаторы групп. Текст заявления передается государственным органам государства – участника СНГ, проводящего выборы (референдум), доводится до сведения общественности и средств массовой информации.</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6. Об итогах деятельности Миссии наблюдателей от СНГ на выборах (референдумах) Исполнительный комитет СНГ информирует Совет глав государств Содружества.</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7. Рабочим языком Миссии наблюдателей от СНГ является русский язык.</w:t>
      </w:r>
    </w:p>
    <w:p>
      <w:pPr>
        <w:pStyle w:val="Normal"/>
        <w:shd w:fill="FFFFFF" w:val="clear"/>
        <w:spacing w:lineRule="auto" w:line="240" w:before="280" w:after="280"/>
        <w:rPr>
          <w:rFonts w:ascii="Tahoma" w:hAnsi="Tahoma" w:cs="Tahoma"/>
          <w:color w:val="000000"/>
          <w:sz w:val="18"/>
          <w:szCs w:val="18"/>
          <w:lang w:eastAsia="ru-RU"/>
        </w:rPr>
      </w:pPr>
      <w:r>
        <w:rPr>
          <w:rFonts w:cs="Tahoma" w:ascii="Tahoma" w:hAnsi="Tahoma"/>
          <w:color w:val="000000"/>
          <w:sz w:val="18"/>
          <w:szCs w:val="18"/>
          <w:lang w:eastAsia="ru-RU"/>
        </w:rPr>
        <w:t>18. По предложению любого государства – участника СНГ в настоящее Положение могут быть внесены изменения и дополнения, которые оформляются соответствующим решением Совета министров иностранных дел СНГ.</w:t>
      </w:r>
    </w:p>
    <w:p>
      <w:pPr>
        <w:pStyle w:val="Normal"/>
        <w:spacing w:before="0" w:after="200"/>
        <w:rPr>
          <w:rFonts w:ascii="Tahoma" w:hAnsi="Tahoma" w:cs="Tahoma"/>
          <w:color w:val="000000"/>
          <w:sz w:val="18"/>
          <w:szCs w:val="18"/>
          <w:lang w:eastAsia="ru-RU"/>
        </w:rPr>
      </w:pPr>
      <w:r>
        <w:rPr>
          <w:rFonts w:cs="Tahoma" w:ascii="Tahoma" w:hAnsi="Tahom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StrongEmphasis">
    <w:name w:val="Strong"/>
    <w:basedOn w:val="Style13"/>
    <w:qFormat/>
    <w:rPr>
      <w:rFonts w:cs="Times New Roman"/>
      <w:b/>
      <w:bCs/>
    </w:rPr>
  </w:style>
  <w:style w:type="character" w:styleId="Emphasis">
    <w:name w:val="Emphasis"/>
    <w:basedOn w:val="Style13"/>
    <w:qFormat/>
    <w:rPr>
      <w:rFonts w:cs="Times New Roman"/>
      <w:i/>
      <w:iCs/>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1:22:00Z</dcterms:created>
  <dc:creator>Evlanov.i</dc:creator>
  <dc:description/>
  <cp:keywords/>
  <dc:language>en-US</dc:language>
  <cp:lastModifiedBy>user</cp:lastModifiedBy>
  <dcterms:modified xsi:type="dcterms:W3CDTF">2016-02-18T11:22:00Z</dcterms:modified>
  <cp:revision>2</cp:revision>
  <dc:subject/>
  <dc:title>РЕШЕНИЕ</dc:title>
</cp:coreProperties>
</file>