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bookmarkStart w:id="0" w:name="bookmark0"/>
      <w:r>
        <w:rPr>
          <w:rFonts w:cs="Times New Roman" w:ascii="Times New Roman" w:hAnsi="Times New Roman"/>
          <w:b/>
        </w:rPr>
        <w:t>МИНИСТЕРСТВО ИНОСТРАННЫХ ДЕЛ</w:t>
      </w:r>
    </w:p>
    <w:p>
      <w:pPr>
        <w:pStyle w:val="Normal"/>
        <w:jc w:val="center"/>
        <w:rPr>
          <w:rFonts w:ascii="Times New Roman" w:hAnsi="Times New Roman" w:cs="Times New Roman"/>
          <w:b/>
          <w:b/>
        </w:rPr>
      </w:pPr>
      <w:r>
        <w:rPr>
          <w:rFonts w:cs="Times New Roman" w:ascii="Times New Roman" w:hAnsi="Times New Roman"/>
          <w:b/>
        </w:rPr>
        <w:t>РОССИЙСКОЙ ФЕДЕРАЦИ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ДОКЛАД</w:t>
      </w:r>
    </w:p>
    <w:p>
      <w:pPr>
        <w:pStyle w:val="Normal"/>
        <w:jc w:val="center"/>
        <w:rPr>
          <w:rFonts w:ascii="Times New Roman" w:hAnsi="Times New Roman" w:cs="Times New Roman"/>
          <w:b/>
          <w:b/>
        </w:rPr>
      </w:pPr>
      <w:r>
        <w:rPr>
          <w:rFonts w:cs="Times New Roman" w:ascii="Times New Roman" w:hAnsi="Times New Roman"/>
          <w:b/>
        </w:rPr>
        <w:t>О СИТУАЦИИ С ОБЕСПЕЧЕНИЕМ ПРАВ ЧЕЛОВЕКА</w:t>
      </w:r>
    </w:p>
    <w:p>
      <w:pPr>
        <w:pStyle w:val="Normal"/>
        <w:jc w:val="center"/>
        <w:rPr>
          <w:rFonts w:ascii="Times New Roman" w:hAnsi="Times New Roman" w:cs="Times New Roman"/>
          <w:b/>
          <w:b/>
        </w:rPr>
      </w:pPr>
      <w:r>
        <w:rPr>
          <w:rFonts w:cs="Times New Roman" w:ascii="Times New Roman" w:hAnsi="Times New Roman"/>
          <w:b/>
        </w:rPr>
        <w:t>В ЕВРОПЕЙСКОМ СОЮЗЕ</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6"/>
          <w:szCs w:val="26"/>
        </w:rPr>
      </w:pPr>
      <w:r>
        <w:rPr>
          <w:rFonts w:cs="Times New Roman" w:ascii="Times New Roman" w:hAnsi="Times New Roman"/>
          <w:b/>
        </w:rPr>
        <w:t>Москва, 2012</w:t>
      </w:r>
      <w:r>
        <w:br w:type="page"/>
      </w:r>
    </w:p>
    <w:p>
      <w:pPr>
        <w:pStyle w:val="Normal"/>
        <w:jc w:val="center"/>
        <w:rPr>
          <w:rFonts w:ascii="Times New Roman" w:hAnsi="Times New Roman" w:cs="Times New Roman"/>
          <w:b/>
          <w:b/>
        </w:rPr>
      </w:pPr>
      <w:r>
        <w:rPr>
          <w:rFonts w:cs="Times New Roman" w:ascii="Times New Roman" w:hAnsi="Times New Roman"/>
          <w:b/>
        </w:rPr>
        <w:t>Оглавление</w:t>
      </w:r>
    </w:p>
    <w:p>
      <w:pPr>
        <w:pStyle w:val="Normal"/>
        <w:jc w:val="center"/>
        <w:rPr>
          <w:rFonts w:ascii="Times New Roman" w:hAnsi="Times New Roman" w:cs="Times New Roman"/>
          <w:b/>
          <w:b/>
        </w:rPr>
      </w:pPr>
      <w:r>
        <w:rPr>
          <w:rFonts w:cs="Times New Roman" w:ascii="Times New Roman" w:hAnsi="Times New Roman"/>
          <w:b/>
        </w:rPr>
      </w:r>
    </w:p>
    <w:p>
      <w:pPr>
        <w:pStyle w:val="TextBody"/>
        <w:shd w:fill="auto" w:val="clear"/>
        <w:spacing w:lineRule="auto" w:line="360" w:before="0" w:after="0"/>
        <w:ind w:left="20" w:right="20" w:firstLine="680"/>
        <w:rPr>
          <w:rFonts w:ascii="Times New Roman" w:hAnsi="Times New Roman" w:cs="Times New Roman"/>
          <w:b/>
          <w:b/>
          <w:sz w:val="24"/>
          <w:szCs w:val="24"/>
          <w:lang w:val="ru-RU"/>
        </w:rPr>
      </w:pPr>
      <w:r>
        <w:rPr>
          <w:rFonts w:cs="Times New Roman"/>
          <w:b/>
          <w:sz w:val="24"/>
          <w:szCs w:val="24"/>
          <w:lang w:val="ru-RU"/>
        </w:rPr>
      </w:r>
    </w:p>
    <w:tbl>
      <w:tblPr>
        <w:tblW w:w="9215" w:type="dxa"/>
        <w:jc w:val="left"/>
        <w:tblInd w:w="435" w:type="dxa"/>
        <w:tblLayout w:type="fixed"/>
        <w:tblCellMar>
          <w:top w:w="0" w:type="dxa"/>
          <w:left w:w="108" w:type="dxa"/>
          <w:bottom w:w="0" w:type="dxa"/>
          <w:right w:w="108" w:type="dxa"/>
        </w:tblCellMar>
      </w:tblPr>
      <w:tblGrid>
        <w:gridCol w:w="7639"/>
        <w:gridCol w:w="1576"/>
      </w:tblGrid>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Введение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3</w:t>
            </w:r>
          </w:p>
        </w:tc>
      </w:tr>
      <w:tr>
        <w:trPr/>
        <w:tc>
          <w:tcPr>
            <w:tcW w:w="7639" w:type="dxa"/>
            <w:tcBorders/>
          </w:tcPr>
          <w:p>
            <w:pPr>
              <w:pStyle w:val="TextBody"/>
              <w:shd w:fill="auto" w:val="clear"/>
              <w:spacing w:lineRule="auto" w:line="360" w:before="0" w:after="0"/>
              <w:ind w:right="20" w:hanging="0"/>
              <w:rPr/>
            </w:pPr>
            <w:r>
              <w:rPr>
                <w:b/>
                <w:sz w:val="24"/>
                <w:szCs w:val="24"/>
                <w:lang w:val="ru-RU" w:eastAsia="ru-RU"/>
              </w:rPr>
              <w:t>Европейский Союз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4</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Австр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10</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Бельг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12</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Болгар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15</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Великобритан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17</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Венгр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24</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Герман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27</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Грец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32</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Дан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35</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Ирланд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38</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Испан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39</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Итал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41</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Кипр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43</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Латв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44</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Литва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46</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Люксембург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48</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Мальта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49</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Нидерланды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50</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Польша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54</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Португал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56</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Румын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58</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Словак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60</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Словен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62</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Финлянд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63</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Франц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66</w:t>
            </w:r>
          </w:p>
        </w:tc>
      </w:tr>
      <w:tr>
        <w:trPr/>
        <w:tc>
          <w:tcPr>
            <w:tcW w:w="7639" w:type="dxa"/>
            <w:tcBorders/>
          </w:tcPr>
          <w:p>
            <w:pPr>
              <w:pStyle w:val="TextBody"/>
              <w:shd w:fill="auto" w:val="clear"/>
              <w:spacing w:lineRule="auto" w:line="360" w:before="0" w:after="0"/>
              <w:ind w:right="20" w:hanging="0"/>
              <w:rPr/>
            </w:pPr>
            <w:r>
              <w:rPr>
                <w:b/>
                <w:sz w:val="24"/>
                <w:szCs w:val="24"/>
                <w:lang w:val="ru-RU" w:eastAsia="ru-RU"/>
              </w:rPr>
              <w:t>Чех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69</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Швец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70</w:t>
            </w:r>
          </w:p>
        </w:tc>
      </w:tr>
      <w:tr>
        <w:trPr/>
        <w:tc>
          <w:tcPr>
            <w:tcW w:w="7639"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Эстония …………………………………………………………………....</w:t>
            </w:r>
          </w:p>
        </w:tc>
        <w:tc>
          <w:tcPr>
            <w:tcW w:w="1576" w:type="dxa"/>
            <w:tcBorders/>
          </w:tcPr>
          <w:p>
            <w:pPr>
              <w:pStyle w:val="TextBody"/>
              <w:shd w:fill="auto" w:val="clear"/>
              <w:spacing w:lineRule="auto" w:line="360" w:before="0" w:after="0"/>
              <w:ind w:right="20" w:hanging="0"/>
              <w:rPr>
                <w:b/>
                <w:b/>
                <w:sz w:val="24"/>
                <w:szCs w:val="24"/>
                <w:lang w:val="ru-RU" w:eastAsia="ru-RU"/>
              </w:rPr>
            </w:pPr>
            <w:r>
              <w:rPr>
                <w:b/>
                <w:sz w:val="24"/>
                <w:szCs w:val="24"/>
                <w:lang w:val="ru-RU" w:eastAsia="ru-RU"/>
              </w:rPr>
              <w:t>72</w:t>
            </w:r>
          </w:p>
        </w:tc>
      </w:tr>
    </w:tbl>
    <w:p>
      <w:pPr>
        <w:pStyle w:val="TextBody"/>
        <w:shd w:fill="auto" w:val="clear"/>
        <w:spacing w:lineRule="auto" w:line="360" w:before="0" w:after="0"/>
        <w:ind w:left="20" w:right="20" w:firstLine="680"/>
        <w:rPr>
          <w:b/>
          <w:b/>
          <w:sz w:val="24"/>
          <w:szCs w:val="24"/>
          <w:lang w:val="ru-RU"/>
        </w:rPr>
      </w:pPr>
      <w:r>
        <w:rPr>
          <w:b/>
          <w:sz w:val="24"/>
          <w:szCs w:val="24"/>
          <w:lang w:val="ru-RU"/>
        </w:rPr>
      </w:r>
      <w:r>
        <w:br w:type="page"/>
      </w:r>
    </w:p>
    <w:p>
      <w:pPr>
        <w:pStyle w:val="TextBody"/>
        <w:shd w:fill="auto" w:val="clear"/>
        <w:spacing w:lineRule="auto" w:line="240" w:before="0" w:after="0"/>
        <w:ind w:left="20" w:right="20" w:firstLine="680"/>
        <w:rPr>
          <w:b/>
          <w:b/>
          <w:sz w:val="24"/>
          <w:szCs w:val="24"/>
        </w:rPr>
      </w:pPr>
      <w:r>
        <w:rPr>
          <w:b/>
          <w:sz w:val="24"/>
          <w:szCs w:val="24"/>
        </w:rPr>
        <w:t>Введение</w:t>
      </w:r>
    </w:p>
    <w:p>
      <w:pPr>
        <w:pStyle w:val="TextBody"/>
        <w:shd w:fill="auto" w:val="clear"/>
        <w:spacing w:lineRule="auto" w:line="240" w:before="0" w:after="0"/>
        <w:ind w:left="20" w:right="20" w:firstLine="680"/>
        <w:rPr>
          <w:b/>
          <w:b/>
          <w:sz w:val="24"/>
          <w:szCs w:val="24"/>
        </w:rPr>
      </w:pPr>
      <w:r>
        <w:rPr>
          <w:b/>
          <w:sz w:val="24"/>
          <w:szCs w:val="24"/>
        </w:rPr>
      </w:r>
    </w:p>
    <w:p>
      <w:pPr>
        <w:pStyle w:val="Normal"/>
        <w:ind w:firstLine="708"/>
        <w:jc w:val="both"/>
        <w:rPr/>
      </w:pPr>
      <w:r>
        <w:rPr>
          <w:rFonts w:cs="Times New Roman" w:ascii="Times New Roman" w:hAnsi="Times New Roman"/>
        </w:rPr>
        <w:t>Несмотря на традиционно декларируемую Европейским союзом и его членами приверженность защите и поощрению прав человека на национальном и международном уровнях, ситуация в этой сфере на пространстве ЕС продолжает оставаться далекой от благополучия. Многие авторитетные правозащитники и международные правозащитные структуры сигнализируют о дополнительном в последние годы осложнении положения дел с обеспечением основных прав, свобод и демократических стандартов в странах Евросоюза.</w:t>
      </w:r>
    </w:p>
    <w:p>
      <w:pPr>
        <w:pStyle w:val="Normal"/>
        <w:ind w:firstLine="720"/>
        <w:jc w:val="both"/>
        <w:rPr/>
      </w:pPr>
      <w:r>
        <w:rPr>
          <w:rFonts w:cs="Times New Roman" w:ascii="Times New Roman" w:hAnsi="Times New Roman"/>
        </w:rPr>
        <w:t>Среди наиболее острых правочеловеческих проблем Евросоюза – устойчивый рост ксенофобии, расизма, агрессивного национализма и неонацизма, нарушения прав меньшинств, заключенных, беженцев и мигрантов, лиц с психическими заболеваниями, недостаточная защита детей, гендерное неравенство, нарушения неприкосновенности частной жизни, превышение полномочий полицией, участие целого ряда стран ЕС в программе секретных тюрем ЦРУ, далеко не безоблачная ситуация со свободой средств массовой информации, ущемление социальных прав граждан. Вызывает серьезную озабоченность то, что часть государств-членов ЕС, несмотря на декларативную приверженность соблюдению международных правочеловеческих норм и стандартов, предпочитает не брать на себя обязательств даже по базовым многосторонним договорам в сфере прав человека, а в тех случаях, когда такие обязательства берутся, они нередко обставляются нивелирующими оговорками.</w:t>
      </w:r>
    </w:p>
    <w:p>
      <w:pPr>
        <w:pStyle w:val="Normal"/>
        <w:ind w:firstLine="720"/>
        <w:jc w:val="both"/>
        <w:rPr/>
      </w:pPr>
      <w:r>
        <w:rPr>
          <w:rFonts w:cs="Times New Roman" w:ascii="Times New Roman" w:hAnsi="Times New Roman"/>
        </w:rPr>
        <w:t>На этом фоне становится очевидным, что сложившаяся на сегодня система защиты основных прав и свобод человека в ЕС неполноценна. Ни действующие в Евросоюзе судебные механизмы, ни принимающий жалобы на деятельность наднациональных институтов омбудсмен ЕС, ни консультирующее институты Евросоюза Агентство ЕС по основным правам человека, ни, наконец, недавно учрежденный институт спецпредставителя ЕС по правам человека в совокупности своих компетенций не покрывают весь спектр стоящих перед Евросоюзом системных правочеловеческих вызовов.</w:t>
      </w:r>
    </w:p>
    <w:p>
      <w:pPr>
        <w:pStyle w:val="Normal"/>
        <w:ind w:firstLine="720"/>
        <w:jc w:val="both"/>
        <w:rPr/>
      </w:pPr>
      <w:r>
        <w:rPr>
          <w:rFonts w:cs="Times New Roman" w:ascii="Times New Roman" w:hAnsi="Times New Roman"/>
        </w:rPr>
        <w:t>Как на институциональном, так и на нормативном уровнях остается непроработанной одна из наиболее чувствительных областей контроля ЕС – постоянный наднациональный мониторинг в рамках Евросоюза случаев несоблюдения основных прав и свобод его отдельными государствами-членами. Отсутствуют механизмы инициативного реагирования на них со стороны институтов Евросоюза и привлечения виновников к ответственности.</w:t>
      </w:r>
    </w:p>
    <w:p>
      <w:pPr>
        <w:pStyle w:val="Normal"/>
        <w:ind w:firstLine="708"/>
        <w:jc w:val="both"/>
        <w:rPr>
          <w:rFonts w:ascii="Times New Roman" w:hAnsi="Times New Roman" w:cs="Times New Roman"/>
        </w:rPr>
      </w:pPr>
      <w:r>
        <w:rPr>
          <w:rFonts w:cs="Times New Roman" w:ascii="Times New Roman" w:hAnsi="Times New Roman"/>
        </w:rPr>
        <w:t xml:space="preserve">Все это находится в явном противоречии с претензиями Евросоюза на роль образца, а нередко и «верховного арбитра» в сфере прав человека и демократических свобод. </w:t>
      </w:r>
    </w:p>
    <w:p>
      <w:pPr>
        <w:pStyle w:val="Normal"/>
        <w:ind w:firstLine="720"/>
        <w:jc w:val="both"/>
        <w:rPr>
          <w:rFonts w:ascii="Times New Roman" w:hAnsi="Times New Roman" w:cs="Times New Roman"/>
        </w:rPr>
      </w:pPr>
      <w:r>
        <w:rPr>
          <w:rFonts w:cs="Times New Roman" w:ascii="Times New Roman" w:hAnsi="Times New Roman"/>
        </w:rPr>
        <w:t>Цель данного доклада – привлечь внимание как государств-членов ЕС, так и наднациональных органов Евросоюза к серьезным правочеловеческим проблемам у себя дома. Многие из них носят трансграничный характер, а значит – требуют сложения усилий всех стран с целью их максимально эффективного решения.</w:t>
      </w:r>
    </w:p>
    <w:p>
      <w:pPr>
        <w:pStyle w:val="Normal"/>
        <w:ind w:firstLine="720"/>
        <w:jc w:val="both"/>
        <w:rPr>
          <w:rFonts w:ascii="Times New Roman" w:hAnsi="Times New Roman" w:cs="Times New Roman"/>
          <w:b/>
          <w:b/>
        </w:rPr>
      </w:pPr>
      <w:r>
        <w:rPr>
          <w:rFonts w:cs="Times New Roman" w:ascii="Times New Roman" w:hAnsi="Times New Roman"/>
        </w:rPr>
        <w:t xml:space="preserve">Россия настроена на равноправный и конструктивный диалог с Евросоюзом по вопросам прав человека и демократического развития, который в полной мере отвечал бы отношениям стратегического партнерства с ЕС. Такое взаимодействие существенно выиграет, если коллеги из ЕС откажутся от политики навязывания своих приоритетов, перестанут свысока смотреть на интересы других партнеров и создавать искусственную классификацию международных правочеловеческих обязательств. </w:t>
      </w:r>
      <w:r>
        <w:br w:type="page"/>
      </w:r>
    </w:p>
    <w:p>
      <w:pPr>
        <w:pStyle w:val="Normal"/>
        <w:ind w:firstLine="720"/>
        <w:jc w:val="both"/>
        <w:rPr>
          <w:rFonts w:ascii="Times New Roman" w:hAnsi="Times New Roman" w:cs="Times New Roman"/>
          <w:b/>
          <w:b/>
        </w:rPr>
      </w:pPr>
      <w:r>
        <w:rPr>
          <w:rFonts w:cs="Times New Roman" w:ascii="Times New Roman" w:hAnsi="Times New Roman"/>
          <w:b/>
        </w:rPr>
        <w:t>Европейский союз</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Авторитетные неправительственные организации и международные правозащитные структуры продолжают фиксировать сохраняющиеся в Европейском союзе тревожные тенденции снижения демократических стандартов. Нарушения на пространстве Евросоюза затрагивают весь спектр основных свобод – мысли, совести и вероисповедания; выражения мнения; собраний и ассоциаций; передвижения.</w:t>
      </w:r>
    </w:p>
    <w:p>
      <w:pPr>
        <w:pStyle w:val="Normal"/>
        <w:ind w:firstLine="720"/>
        <w:jc w:val="both"/>
        <w:rPr/>
      </w:pPr>
      <w:r>
        <w:rPr>
          <w:rFonts w:cs="Times New Roman" w:ascii="Times New Roman" w:hAnsi="Times New Roman"/>
        </w:rPr>
        <w:t>Евросоюз располагает достаточными возможностями для проведения масштабного мониторинга и качественного анализа развития ситуации с правами человека «у себя дома». Тем не менее, выводы и рекомендации соответствующих евроструктур зачастую носят декларативный характер и, как правило, не влекут за собой каких-либо скоординированных действий или мер по устранению имеющихся на пространстве ЕС системных проблем в области защиты прав человека. Отсутствие подвижек в решении внутриесовских вопросов, а иногда и необходимой политической воли, резко контрастирует с менторской риторикой Евросоюза в адрес других стран. Этот сохраняющийся дисбаланс в целом способен осложнить взаимодействие в области защиты и поощрения прав человека в рамках авторитетных международных площадок.</w:t>
      </w:r>
    </w:p>
    <w:p>
      <w:pPr>
        <w:pStyle w:val="Normal"/>
        <w:ind w:firstLine="709"/>
        <w:jc w:val="both"/>
        <w:rPr/>
      </w:pPr>
      <w:r>
        <w:rPr>
          <w:rFonts w:cs="Times New Roman" w:ascii="Times New Roman" w:hAnsi="Times New Roman"/>
        </w:rPr>
        <w:t>В этом контексте появляются основания говорить о недостаточной эффективности наднациональных правочеловеческих инструментов Евросоюза, в первую очередь Хартии ЕС об основных правах. Этот документ, ставший юридически обязывающим со вступлением в силу Лиссабонского договора, не всегда результативен по причине отсутствия в ЕС реальных механизмов обеспечения его выполнения. Как показывает отчет Еврокомиссии  о применении Хартии за 2011 г., основные усилия институтов ЕС устремлены на учет «ценностей Европы и ее конституционного наследия» при разработке общеесовского законодательства. К мониторингу соблюдения ее положений государствами-членами ЕС евроструктуры подходят формально, фактически игнорируя реальное положение дел на пространстве Евросоюза. Более того, в ряде случаев наблюдается как минимум потворство со стороны руководящих органов Евросоюза нарушениям прав человека государствами-членами ЕС. Например, Еврокомиссия проявляет упорное нежелание вмешаться в ситуацию с масштабными нарушениями прав русскоязычного населения Латвии и Эстонии под предлогом отсутствия у нее необходимой компетенции. Практически «спущены на тормозах» разбирательства вокруг недемократичных реформ в Венгрии.</w:t>
      </w:r>
    </w:p>
    <w:p>
      <w:pPr>
        <w:pStyle w:val="Normal"/>
        <w:ind w:firstLine="709"/>
        <w:jc w:val="both"/>
        <w:rPr>
          <w:rFonts w:ascii="Times New Roman" w:hAnsi="Times New Roman" w:cs="Times New Roman"/>
        </w:rPr>
      </w:pPr>
      <w:r>
        <w:rPr>
          <w:rFonts w:cs="Times New Roman" w:ascii="Times New Roman" w:hAnsi="Times New Roman"/>
        </w:rPr>
        <w:t>Среди нарушений в ЕС в гуманитарной сфере можно выделить несоблюдение прав меньшинств, заключенных, недостаточную защиту детей, нарушения неприкосновенности частной жизни, превышение полномочий при разгоне уличных демонстраций и др.</w:t>
      </w:r>
    </w:p>
    <w:p>
      <w:pPr>
        <w:pStyle w:val="Normal"/>
        <w:ind w:firstLine="709"/>
        <w:jc w:val="both"/>
        <w:rPr/>
      </w:pPr>
      <w:r>
        <w:rPr>
          <w:rFonts w:cs="Times New Roman" w:ascii="Times New Roman" w:hAnsi="Times New Roman"/>
        </w:rPr>
        <w:t>Целый ряд государств-членов ЕС участвовал в печально известной программе ЦРУ по тайному задержанию, транспортировке и содержанию в «секретных тюрьмах» лиц, подозреваемых в терроризме. Эти действия – грубое нарушение основополагающих международных обязательств в сфере прав человека, в первую очередь, по абсолютному запрету пыток.</w:t>
      </w:r>
    </w:p>
    <w:p>
      <w:pPr>
        <w:pStyle w:val="Normal"/>
        <w:ind w:firstLine="709"/>
        <w:jc w:val="both"/>
        <w:rPr>
          <w:rFonts w:ascii="Times New Roman" w:hAnsi="Times New Roman" w:cs="Times New Roman"/>
        </w:rPr>
      </w:pPr>
      <w:r>
        <w:rPr>
          <w:rFonts w:cs="Times New Roman" w:ascii="Times New Roman" w:hAnsi="Times New Roman"/>
        </w:rPr>
        <w:t>Полноценно разобраться в этом вопросе не торопятся ни в соответствующих государствах-членах ЕС (официальные расследования в них либо прекращаются без объяснения причин или «заматываются», либо не проводятся вообще), ни в структурах Евросоюза, где ссылаются на отсутствие полномочий в сфере, относящейся к внутренней компетенции государств-членов.</w:t>
      </w:r>
    </w:p>
    <w:p>
      <w:pPr>
        <w:pStyle w:val="Normal"/>
        <w:ind w:firstLine="709"/>
        <w:jc w:val="both"/>
        <w:rPr>
          <w:rFonts w:ascii="Times New Roman" w:hAnsi="Times New Roman" w:cs="Times New Roman"/>
        </w:rPr>
      </w:pPr>
      <w:r>
        <w:rPr>
          <w:rFonts w:cs="Times New Roman" w:ascii="Times New Roman" w:hAnsi="Times New Roman"/>
        </w:rPr>
        <w:t xml:space="preserve">Показательно, что Европарламент счел ситуацию в данном вопросе настолько неудовлетворительной, что 11 сентября 2012 г. принял резолюцию, в которой потребовал от Литвы, Польши и Румынии проведения независимого и всестороннего расследования «возможного существования на их территории в начале 2000-х годов секретных тюрем ЦРУ». Как неоднократно подчеркивалось евродепутатами в ходе дебатов по проекту резолюции, сюжет с тюрьмами ЦРУ существенно подрывает моральный авторитет Евросоюза в области защиты прав человека, а нежелание провести всестороннее расследование в государствах-членах и на общеесовском уровне представляет собой вызов свободе и справедливости. </w:t>
      </w:r>
    </w:p>
    <w:p>
      <w:pPr>
        <w:pStyle w:val="Normal"/>
        <w:ind w:firstLine="709"/>
        <w:jc w:val="both"/>
        <w:rPr>
          <w:rFonts w:ascii="Times New Roman" w:hAnsi="Times New Roman" w:cs="Times New Roman"/>
        </w:rPr>
      </w:pPr>
      <w:r>
        <w:rPr>
          <w:rFonts w:cs="Times New Roman" w:ascii="Times New Roman" w:hAnsi="Times New Roman"/>
        </w:rPr>
        <w:t xml:space="preserve">Далеко не безоблачная ситуация в ЕС со свободой средств массовой информации. Отмечаются факты вмешательства органов власти в деятельность СМИ, насилия в отношении журналистов. Правозащитники обеспокоены отсутствием на рынке новостных услуг Евросоюза условий для свободной конкуренции, а также непрозрачностью данных о собственниках большинства ведущих медиа-холдингов. </w:t>
      </w:r>
    </w:p>
    <w:p>
      <w:pPr>
        <w:pStyle w:val="Normal"/>
        <w:ind w:firstLine="709"/>
        <w:jc w:val="both"/>
        <w:rPr/>
      </w:pPr>
      <w:r>
        <w:rPr>
          <w:rFonts w:cs="Times New Roman" w:ascii="Times New Roman" w:hAnsi="Times New Roman"/>
        </w:rPr>
        <w:t>В рейтинге международной НПО «Репортеры без границ» за 2011-2012 гг. более чем на десять позиций вниз опустились Швеция (12-е место), Литва (30-е), Венгрия (40-е), Латвия (50-е), Мальта (58-е), Италия (61-е). Ухудшение ситуации со свободой слова наблюдается также в Ирландии (15-е место) и Бельгии (20-е). У Великобритании (28-е место), Португалии (33-е), Словении (36-е), Франции (38-е), Испании (39-е), Румынии (47-е), Греции (70-е). Наименее благополучной в плане свободы СМИ в ЕС остается Болгария (80-я позиция). По заявлению генерального секретаря «Репортеров без границ» О.Базийя, в ЕС нет ни одного государства-члена, в котором в этой сфере не наблюдалась бы отрицательная динамика.</w:t>
      </w:r>
    </w:p>
    <w:p>
      <w:pPr>
        <w:pStyle w:val="Normal"/>
        <w:ind w:firstLine="709"/>
        <w:jc w:val="both"/>
        <w:rPr>
          <w:rFonts w:ascii="Times New Roman" w:hAnsi="Times New Roman" w:cs="Times New Roman"/>
          <w:lang w:val="en-US"/>
        </w:rPr>
      </w:pPr>
      <w:r>
        <w:rPr>
          <w:rFonts w:cs="Times New Roman" w:ascii="Times New Roman" w:hAnsi="Times New Roman"/>
        </w:rPr>
        <w:t>О серьезности имеющихся в этой области проблем свидетельствуют несколько проведенных с начала 2012 г. по линии Европарламента тематических слушаний, в частности, по Болгарии и Польше. В этом контексте лидер одной из фракций Европарламента, «Альянса либералов и демократов за Европу», Г.Верхофстадт (Бельгия) выразил озабоченность в связи с наблюдающейся в Европе тенденцией роста популизма, национализма и недостатка политического плюрализма. По его мнению, «Евросоюзу необходимо решать собственные проблемы с таким же усердием, какое он демонстрирует вовне».</w:t>
      </w:r>
    </w:p>
    <w:p>
      <w:pPr>
        <w:pStyle w:val="Normal"/>
        <w:ind w:firstLine="709"/>
        <w:jc w:val="both"/>
        <w:rPr/>
      </w:pPr>
      <w:r>
        <w:rPr>
          <w:rFonts w:cs="Times New Roman" w:ascii="Times New Roman" w:hAnsi="Times New Roman"/>
        </w:rPr>
        <w:t>На пространстве Евросоюза наблюдаются негативные последствия для демократических процессов и социальных прав граждан в связи с проводимыми в настоящее время мерами бюджетной экономии и налоговой консолидации. В ряде стран ЕС и</w:t>
      </w:r>
      <w:r>
        <w:rPr>
          <w:rStyle w:val="Ga1on"/>
          <w:rFonts w:cs="Times New Roman" w:ascii="Times New Roman" w:hAnsi="Times New Roman"/>
        </w:rPr>
        <w:t xml:space="preserve">меет место </w:t>
      </w:r>
      <w:r>
        <w:rPr>
          <w:rFonts w:cs="Times New Roman" w:ascii="Times New Roman" w:hAnsi="Times New Roman"/>
        </w:rPr>
        <w:t xml:space="preserve">жесткое подавление акций общественного протеста против наступления государства на социальные завоевания граждан. </w:t>
      </w:r>
    </w:p>
    <w:p>
      <w:pPr>
        <w:pStyle w:val="Normal"/>
        <w:ind w:firstLine="709"/>
        <w:jc w:val="both"/>
        <w:rPr/>
      </w:pPr>
      <w:r>
        <w:rPr>
          <w:rFonts w:cs="Times New Roman" w:ascii="Times New Roman" w:hAnsi="Times New Roman"/>
        </w:rPr>
        <w:t xml:space="preserve">Согласно обнародованному в июне 2012 г. в Европарламенте исследованию Агентства ЕС по основным правам человека о ситуации с антисемитизмом в странах Евросоюза, за последние 10 лет существенно возросла статистика правонарушений и преступлений, совершаемых против еврейской диаспоры ЕС. Во Франции и Великобритании ежедневно фиксируется в среднем один случай проявления антисемитизма, в ФРГ – три. По заявлению директора Агентства М.Кьерума, «ситуация тревожна и требует безотлагательного осмысления». Проблема осложняется тем, что стабильной и точной статистики о преступлениях на почве антисемитизма наднациональными структурами Евросоюза не ведется. Как правило, нет подобной практики и на национальном уровне (исключение составляют Великобритания, Франция, Германия, Италия и Швеция). </w:t>
      </w:r>
    </w:p>
    <w:p>
      <w:pPr>
        <w:pStyle w:val="Normal"/>
        <w:ind w:firstLine="709"/>
        <w:jc w:val="both"/>
        <w:rPr/>
      </w:pPr>
      <w:r>
        <w:rPr>
          <w:rFonts w:cs="Times New Roman" w:ascii="Times New Roman" w:hAnsi="Times New Roman"/>
        </w:rPr>
        <w:t>Помимо этого в государствах-членах ЕС наблюдается устойчивый рост ксенофобии, расизма, агрессивного национализма и преступлений на почве ненависти. Один из примеров – создание антииммигрантских Интернет-сайтов в Бельгии и Нидерландах. Усилия ЕС по противодействию этим тенденциям явно недостаточны, зачастую ограничиваются лишь моральным порицанием подобных фактов со стороны отдельных еврочиновников. На этом фоне Бельгия, Греция, Испания, Польша и Эстония до сих пор не представили Еврокомиссии информацию о выполнении рамочного решения Совета ЕС 2008 г. по борьбе с некоторыми формами и проявлениями расизма и ксенофобии с помощью уголовного права, хотя срок принятия необходимых законодательных мер истек еще в конце 2010 г.</w:t>
      </w:r>
    </w:p>
    <w:p>
      <w:pPr>
        <w:pStyle w:val="Normal"/>
        <w:ind w:firstLine="709"/>
        <w:jc w:val="both"/>
        <w:rPr/>
      </w:pPr>
      <w:r>
        <w:rPr>
          <w:rFonts w:cs="Times New Roman" w:ascii="Times New Roman" w:hAnsi="Times New Roman"/>
        </w:rPr>
        <w:t>На системной основе в государствах-членах ЕС происходит дискриминация цыган. По данным Агентства ЕС по основным правам человека, в Испании, Италии, Португалии, Франции цыгане ущемлены в правах не меньше, чем в странах Центральной и Восточной Европы. Так, около половины цыганского населения в них проживают в жилищах, не отвечающих элементарным санитарным требованиям. Только 15 проц. молодых цыган имеют законченное среднее или высшее образование. Однако централизованные усилия ЕС по наведению в данном вопросе порядка пробуксовывают, а принимаемые программные документы носят во многом декларативных характер.</w:t>
      </w:r>
    </w:p>
    <w:p>
      <w:pPr>
        <w:pStyle w:val="Normal"/>
        <w:ind w:firstLine="709"/>
        <w:jc w:val="both"/>
        <w:rPr>
          <w:rFonts w:ascii="Times New Roman" w:hAnsi="Times New Roman" w:cs="Times New Roman"/>
        </w:rPr>
      </w:pPr>
      <w:r>
        <w:rPr>
          <w:rFonts w:cs="Times New Roman" w:ascii="Times New Roman" w:hAnsi="Times New Roman"/>
        </w:rPr>
        <w:t>Неблагополучна ситуация и с соблюдением в ЕС прав беженцев и мигрантов. Так, в апрельском докладе Парламентской Ассамблеи Совета Европы «Гибель людей в Средиземном море: кто виноват?» выражается глубокая озабоченность недостаточно эффективным обеспечением прав человека при осуществлении рядом государств-членов ЕС контроля миграционных потоков через границы блока. Евроструктурам настоятельно рекомендовано разработать комплексный подход к проблеме безопасности беженцев, перебирающихся через Средиземное море.</w:t>
      </w:r>
    </w:p>
    <w:p>
      <w:pPr>
        <w:pStyle w:val="Normal"/>
        <w:ind w:firstLine="709"/>
        <w:jc w:val="both"/>
        <w:rPr/>
      </w:pPr>
      <w:r>
        <w:rPr>
          <w:rFonts w:cs="Times New Roman" w:ascii="Times New Roman" w:hAnsi="Times New Roman"/>
        </w:rPr>
        <w:t>В связи с гибелью в сентябре 2012 г. 61 человека, включая 31 ребенка, в Эгейском море и исчезновением без вести 80 человек в Средиземном море «Хьюман райтс уотч» заявила, что правительства государств-членов ЕС и Евросоюза в целом делают значительно больший упор на пограничном контроле (причем нередко с нарушениями прав человека), нежели на предотвращении гибели людей на море. Правозащитники требуют, чтобы спасение терпящих бедствие стало составным элементом спасательных операций ЕС на море и не отодвигалось на задний план задачами борьбы с нелегальной миграцией и трансграничной преступностью. Соответствующие изменения, по их мнению, необходимо внести в законодательную базу, регламентирующую функционирование Агентства по вопросам управления оперативным сотрудничеством на внешних границах ЕС и будущей европейской системы пограничного наблюдения. В настоящее время она содержит лишь общие фразы о необходимости учета особых нужд терпящих бедствие, а также детей, лиц, ищущих убежища, жертв торговли людьми и тех, кто нуждается в медицинской помощи, и не предусматривает действенных гарантий соблюдения прав указанных лиц.</w:t>
      </w:r>
    </w:p>
    <w:p>
      <w:pPr>
        <w:pStyle w:val="Normal"/>
        <w:ind w:firstLine="709"/>
        <w:jc w:val="both"/>
        <w:rPr/>
      </w:pPr>
      <w:r>
        <w:rPr>
          <w:rFonts w:cs="Times New Roman" w:ascii="Times New Roman" w:hAnsi="Times New Roman"/>
        </w:rPr>
        <w:t>Общее количество зарегистрированных в Евросоюзе жертв трэффикинга составляет 880 тыс. человек. При этом, несмотря на то, что масштабы торговли людьми постоянно растут, количество привлекаемых к уголовной ответственности за такие преступления, по словам еврокомиссара по внутренним делам С.Мальмстрем, остается довольно низким (за прошлый год в ЕС было вынесено всего 1600 судебных приговоров).</w:t>
      </w:r>
    </w:p>
    <w:p>
      <w:pPr>
        <w:pStyle w:val="Normal"/>
        <w:ind w:firstLine="709"/>
        <w:jc w:val="both"/>
        <w:rPr/>
      </w:pPr>
      <w:r>
        <w:rPr>
          <w:rFonts w:cs="Times New Roman" w:ascii="Times New Roman" w:hAnsi="Times New Roman"/>
        </w:rPr>
        <w:t xml:space="preserve">В Евросоюзе имеют место нарушения прав лиц с психическими заболеваниями. Согласно докладу Агентства ЕС по основным правам человека «Выбор и контроль: право на независимую жизнь» и «Принудительное помещение в стационар и лечение лиц с психическими заболеваниями», во всех без исключения государствах-членах ЕС фиксируются случаи социальной исключенности инвалидов с умственными расстройствами, унижения их достоинства при проведении психиатрических обследований и помещении в стационар, отсутствия для них «безбарьерной среды», а также механизмов гибкого подключения к рынку труда. Душевнобольные нередко помещаются под опеку в отсутствие острой в этом необходимости. По мнению Агентства ЕС по основным правам человека, это ущемляет их свободу выбора в повседневной жизни, в том числе применительно к избирательным правам, доступу к юридическим услугам, правосудию, банковскому, страховому и туристическому секторам, а также способствует укреплению в отношении них общественных предрассудков. И это несмотря на то, что положение психически больных является для Евросоюза одним из критериев оценки соответствия стран-кандидатов на вступление в его члены. </w:t>
      </w:r>
    </w:p>
    <w:p>
      <w:pPr>
        <w:pStyle w:val="Normal"/>
        <w:ind w:firstLine="709"/>
        <w:jc w:val="both"/>
        <w:rPr/>
      </w:pPr>
      <w:r>
        <w:rPr>
          <w:rFonts w:cs="Times New Roman" w:ascii="Times New Roman" w:hAnsi="Times New Roman"/>
        </w:rPr>
        <w:t>В свете приближающихся выборов в Европарламент в 2014 г. вновь встает вопрос о лишении «неграждан» Латвии и Эстонии избирательных прав при формировании не только законодательных органов власти в своих странах, но и Европарламента. По итогам общеевропейской избирательной кампании 2009 г. Бюро по демократическим институтам и правам человека ОБСЕ рекомендовало структурам ЕС выработать «минимальные стандарты», которые бы предусматривали предоставление права голоса на выборах в Европарламент «негражданам». Однако ситуация в данном вопросе до сих пор не претерпела изменения к лучшему.</w:t>
      </w:r>
    </w:p>
    <w:p>
      <w:pPr>
        <w:pStyle w:val="Normal"/>
        <w:ind w:firstLine="709"/>
        <w:jc w:val="both"/>
        <w:rPr/>
      </w:pPr>
      <w:r>
        <w:rPr>
          <w:rFonts w:cs="Times New Roman" w:ascii="Times New Roman" w:hAnsi="Times New Roman"/>
        </w:rPr>
        <w:t>В октябре 2012 г. опубликовано исследование НПО «Фэйр трайэл интернэшнл» (</w:t>
      </w:r>
      <w:r>
        <w:rPr>
          <w:rFonts w:cs="Times New Roman" w:ascii="Times New Roman" w:hAnsi="Times New Roman"/>
          <w:lang w:val="en-US"/>
        </w:rPr>
        <w:t>Fair</w:t>
      </w:r>
      <w:r>
        <w:rPr>
          <w:rFonts w:cs="Times New Roman" w:ascii="Times New Roman" w:hAnsi="Times New Roman"/>
        </w:rPr>
        <w:t xml:space="preserve"> </w:t>
      </w:r>
      <w:r>
        <w:rPr>
          <w:rFonts w:cs="Times New Roman" w:ascii="Times New Roman" w:hAnsi="Times New Roman"/>
          <w:lang w:val="en-US"/>
        </w:rPr>
        <w:t>Trial</w:t>
      </w:r>
      <w:r>
        <w:rPr>
          <w:rFonts w:cs="Times New Roman" w:ascii="Times New Roman" w:hAnsi="Times New Roman"/>
        </w:rPr>
        <w:t xml:space="preserve"> </w:t>
      </w:r>
      <w:r>
        <w:rPr>
          <w:rFonts w:cs="Times New Roman" w:ascii="Times New Roman" w:hAnsi="Times New Roman"/>
          <w:lang w:val="en-US"/>
        </w:rPr>
        <w:t>International</w:t>
      </w:r>
      <w:r>
        <w:rPr>
          <w:rFonts w:cs="Times New Roman" w:ascii="Times New Roman" w:hAnsi="Times New Roman"/>
        </w:rPr>
        <w:t>) и международной консалтинговой компании «Клиффорд чэнс» (</w:t>
      </w:r>
      <w:r>
        <w:rPr>
          <w:rFonts w:cs="Times New Roman" w:ascii="Times New Roman" w:hAnsi="Times New Roman"/>
          <w:lang w:val="en-US"/>
        </w:rPr>
        <w:t>Clifford</w:t>
      </w:r>
      <w:r>
        <w:rPr>
          <w:rFonts w:cs="Times New Roman" w:ascii="Times New Roman" w:hAnsi="Times New Roman"/>
        </w:rPr>
        <w:t xml:space="preserve"> </w:t>
      </w:r>
      <w:r>
        <w:rPr>
          <w:rFonts w:cs="Times New Roman" w:ascii="Times New Roman" w:hAnsi="Times New Roman"/>
          <w:lang w:val="en-US"/>
        </w:rPr>
        <w:t>Chance</w:t>
      </w:r>
      <w:r>
        <w:rPr>
          <w:rFonts w:cs="Times New Roman" w:ascii="Times New Roman" w:hAnsi="Times New Roman"/>
        </w:rPr>
        <w:t>), согласно которому количество поданных в ЕСПЧ исков к государствам-членам ЕС в связи с несправедливым судебным разбирательством и незаконным арестом за последние 5 лет удвоилось. Главными нарушителями названы Греция, Болгария, Польша и Румыния.</w:t>
      </w:r>
    </w:p>
    <w:p>
      <w:pPr>
        <w:pStyle w:val="Normal"/>
        <w:ind w:firstLine="709"/>
        <w:jc w:val="both"/>
        <w:rPr/>
      </w:pPr>
      <w:r>
        <w:rPr>
          <w:rFonts w:cs="Times New Roman" w:ascii="Times New Roman" w:hAnsi="Times New Roman"/>
        </w:rPr>
        <w:t xml:space="preserve">Омбудсменом ЕС Н.Диамандурасом было подтверждено нарушение принципа многоязычия в работе Еврокомиссии. Так, для целей общественного обсуждения стоящих документов осуществлялся перевод только на один, в лучшем случае – два-три, но не на 23 официальных языка Евросоюза, как того требует принцип недискриминации. По убеждению Н.Диамандуроса, тем самым нарушается право граждан ЕС на участие в общеесовском процессе принятия решений и «демократической жизни» ЕС. Эту точку зрения поддержал и Европарламент, приняв в июне 2012 г. резолюцию, в которой отметил недостаточное задействование потенциала общественных консультаций и призвал Еврокомиссию размещать соответствующую информацию на всех официальных языках ЕС. Выводы омбудсмена ЕС носят сугубо рекомендательный характер. Принудить Еврокомиссию изменить данный порядок вещей он не в силах. </w:t>
      </w:r>
    </w:p>
    <w:p>
      <w:pPr>
        <w:pStyle w:val="Normal"/>
        <w:ind w:firstLine="709"/>
        <w:jc w:val="both"/>
        <w:rPr/>
      </w:pPr>
      <w:r>
        <w:rPr>
          <w:rFonts w:cs="Times New Roman" w:ascii="Times New Roman" w:hAnsi="Times New Roman"/>
        </w:rPr>
        <w:t>Согласно обнародованному в июне 2012 г. неправительственной организацией «Трэнспэранси интернэшнл» докладу «Деньги, политика, власть: коррупционные риски в Европе», ни одна из исследованных стран Евросоюза (анализ проводился в 23 из 27 государств-членов ЕС) не обладает безупречной репутацией в антикоррупционной сфере. В качестве серьезного недостатка практически во всех странах выделялось отсутствие кодексов поведения для парламентариев, а также требования обязательного обнародования их налоговых деклараций. В 20 странах отмечалось не просто отсутствие механизма общественного обсуждения принимаемых законов, а наличие серьезных барьеров на пути доступа граждан к информации о вносимых законодательных инициативах.</w:t>
      </w:r>
    </w:p>
    <w:p>
      <w:pPr>
        <w:pStyle w:val="Normal"/>
        <w:ind w:firstLine="709"/>
        <w:jc w:val="both"/>
        <w:rPr>
          <w:rFonts w:ascii="Times New Roman" w:hAnsi="Times New Roman" w:cs="Times New Roman"/>
        </w:rPr>
      </w:pPr>
      <w:r>
        <w:rPr>
          <w:rFonts w:cs="Times New Roman" w:ascii="Times New Roman" w:hAnsi="Times New Roman"/>
        </w:rPr>
        <w:t>Несмотря на в целом представительное участие членов Евросоюза в основных многосторонних договорах по правам человека, часть европейцев предпочитает не брать на себя соответствующих обязательств. При этом важно учесть, что вопрос об участии в таких договорах справедливо рассматривается как индикатор приверженности того или иного государства универсальным правозащитным стандартам, по которому судят о фактической готовности развивать межгосударственное сотрудничество в сфере прав человека.</w:t>
      </w:r>
    </w:p>
    <w:p>
      <w:pPr>
        <w:pStyle w:val="Normal"/>
        <w:ind w:firstLine="709"/>
        <w:jc w:val="both"/>
        <w:rPr>
          <w:rFonts w:ascii="Times New Roman" w:hAnsi="Times New Roman" w:cs="Times New Roman"/>
        </w:rPr>
      </w:pPr>
      <w:r>
        <w:rPr>
          <w:rFonts w:cs="Times New Roman" w:ascii="Times New Roman" w:hAnsi="Times New Roman"/>
        </w:rPr>
        <w:t xml:space="preserve">В этой связи обращает на себя внимание факт неучастия Великобритании в Факультативном протоколе к Международному пакту о гражданских и политических правах (устанавливает право Комитета по правам человека рассматривать индивидуальные сообщения/жалобы на нарушения государствами-участниками пакта своих обязательств по этому договору). Кроме того, во Втором факультативном протоколе к Международном пакту о гражданских и политических правах (провозглашает отмену смертной казни) не участвуют Латвия и Польша; в Факультативном протоколе к Конвенции против пыток и других жестоких, бесчеловечных или унижающих достоинство видов обращения и наказания (устанавливает международную систему инспекций мест лишения свободы) – Австрия, Бельгия, Греция, Ирландия, Италия, Латвия, Литва, Португалия, Словакия и Финляндия; в Факультативном протоколе к Конвенции о ликвидации всех форм дискриминации в отношении женщин (устанавливает право Комитета по ликвидации дискриминации в отношении женщин рассматривать сообщения о нарушениях государствами-членами своих обязательств по конвенции) – Латвия, Мальта и Эстония; в Факультативном протоколе к Конвенции о правах ребенка, касающемся участия детей в вооруженном конфликте, – Эстония; в Факультативном протоколе к Конвенции о правах ребенка, касающемся борьбы с детской проституцией, детской порнографией и торговле детьми, – Ирландия и Чехия; в Конвенции о правах инвалидов – Ирландия, Мальта, Нидерланды и Финляндия; в Факультативном протоколе к Конвенции о правах инвалидов (устанавливает процедуру рассмотрения сообщений о нарушениях государствами-участниками своих обязательств по конвенции) – Болгария, Дания, Ирландия, Мальта, Нидерланды, Польша, Румыния, Финляндия и Чехия; в Международной конвенции о защите всех лиц от насильственных исчезновений – Болгария, Великобритания, Венгрия, Греция, Дания, Ирландия, Италия, Кипр, Латвия, Литва, Люксембург, Мальта, Польша, Португалия, Румыния, Словакия, Словения, Финляндия, Чехия и Швеция. Совершенно не соотносится с образом Евросоюза как «главной движущей силой» в борьбе с преступлениями против человечности неучастие Мальты в Конвенции о предупреждении преступления геноцида и наказания за него. </w:t>
      </w:r>
    </w:p>
    <w:p>
      <w:pPr>
        <w:pStyle w:val="Normal"/>
        <w:ind w:firstLine="709"/>
        <w:jc w:val="both"/>
        <w:rPr/>
      </w:pPr>
      <w:r>
        <w:rPr>
          <w:rFonts w:cs="Times New Roman" w:ascii="Times New Roman" w:hAnsi="Times New Roman"/>
        </w:rPr>
        <w:t>Отдельного анализа заслуживает ситуация с оговорками, которые государства-члены ЕС делали к отдельным положениям основных многосторонних договоров по правам человека. Значительная часть оговорок касается присущего европейцам толкования ряда прав и свобод в качестве абсолютных, т.е. якобы не подверженных никаким ограничениям. Речь, в первую очередь, идет о правах на свободу мнения и его выражения (т.н. свобода слова), а также прав на свободу собраний и ассоциаций.</w:t>
      </w:r>
    </w:p>
    <w:p>
      <w:pPr>
        <w:pStyle w:val="Normal"/>
        <w:ind w:firstLine="709"/>
        <w:jc w:val="both"/>
        <w:rPr>
          <w:rFonts w:ascii="Times New Roman" w:hAnsi="Times New Roman" w:cs="Times New Roman"/>
        </w:rPr>
      </w:pPr>
      <w:r>
        <w:rPr>
          <w:rFonts w:cs="Times New Roman" w:ascii="Times New Roman" w:hAnsi="Times New Roman"/>
        </w:rPr>
        <w:t>Вместе с тем, такая позиция вызывает массу вопросов, в т.ч. с точки зрения допустимости подобных оговорок в соответствии с Венской конвенцией о праве международных договоров 1969 года. Так, согласно статье 19 конвенции государства не могут формулировать оговорку, если она «несовместима с объектом и целями договора».</w:t>
      </w:r>
    </w:p>
    <w:p>
      <w:pPr>
        <w:pStyle w:val="Normal"/>
        <w:ind w:firstLine="709"/>
        <w:jc w:val="both"/>
        <w:rPr>
          <w:rFonts w:ascii="Times New Roman" w:hAnsi="Times New Roman" w:cs="Times New Roman"/>
        </w:rPr>
      </w:pPr>
      <w:r>
        <w:rPr>
          <w:rFonts w:cs="Times New Roman" w:ascii="Times New Roman" w:hAnsi="Times New Roman"/>
        </w:rPr>
        <w:t>Комитет по ликвидации расовой дискриминации (контрольный орган по соответствующему договору) неоднократно призывал европейцев отозвать свои оговорки к статье 4 Международной конвенции о ликвидации всех форм расовой дискриминации. Как известно, данная статья требует от государств-участников конвенции преследовать распространение идей расизма в уголовном порядке. Суть же оговорки ряда стран ЕС (ее сделали Австрия, Бельгия, Великобритания, Ирландия, Италия, Мальта и Франция): отказ принимать соответствующее уголовное законодательство, поскольку оно было бы несовместимо с правами на свободу мнения и его выражения, на мирные собрания и ассоциации. Отсюда – и отношение государств-членов ЕС к всевозможным нацистским сборищам и маршам, в т.ч. в целях героизации «Ваффен-СС», которые рассматриваются в Западной Европе через призму реализации упомянутых прав и свобод. В этой связи квалификация комитетом таких оговорок как нарушающих требования статьи 19 Венской конвенции о праве международных договоров представляется абсолютно обоснованной.</w:t>
      </w:r>
    </w:p>
    <w:p>
      <w:pPr>
        <w:pStyle w:val="Normal"/>
        <w:ind w:firstLine="709"/>
        <w:jc w:val="both"/>
        <w:rPr>
          <w:rFonts w:ascii="Times New Roman" w:hAnsi="Times New Roman" w:cs="Times New Roman"/>
        </w:rPr>
      </w:pPr>
      <w:r>
        <w:rPr>
          <w:rFonts w:cs="Times New Roman" w:ascii="Times New Roman" w:hAnsi="Times New Roman"/>
        </w:rPr>
        <w:t>Не меньше вопросов вызывают оговорки ряда государств-членов Евросоюза к статье 20 Международного пакта о гражданских и политических правах, в соответствии с которой «всякая пропаганда войны должна быть запрещена законом». Суть сделанной европейцами оговорки – отказ принимать необходимое законодательство потому, что это противоречило бы праву на свободу выражения мнения. Подобные оговорки сделали Бельгия, Великобритания, Дания, Ирландия, Люксембург, Мальта, Нидерланды, Финляндия, Франция и Швеция (Италия и Германия в силу исторических причин предпочли ограничиться общей квалификацией упомянутых прав как абсолютных, т.е. не подверженных каким-либо ограничениям, даже сформулированным в пакте, но воздержались от заявлений по статье о запрете пропаганды войны).</w:t>
      </w:r>
    </w:p>
    <w:p>
      <w:pPr>
        <w:pStyle w:val="Normal"/>
        <w:ind w:firstLine="709"/>
        <w:jc w:val="both"/>
        <w:rPr>
          <w:rFonts w:ascii="Times New Roman" w:hAnsi="Times New Roman" w:cs="Times New Roman"/>
        </w:rPr>
      </w:pPr>
      <w:r>
        <w:rPr>
          <w:rFonts w:cs="Times New Roman" w:ascii="Times New Roman" w:hAnsi="Times New Roman"/>
        </w:rPr>
        <w:t>Часть оговорок находится в явном противоречии с претензиями Евросоюза на роль образца в деле поощрения и защиты прав человека. Например, при подписании Международного пакта об экономических, социальных и культурных правах Великобритания заявила о невозможности обеспечить равную оплату за равный труд женщинам и мужчинам. Правда, при сдаче на хранение ратификационной грамоты британцы ограничили сферу применения этой оговорки системой вознаграждения в частном секторе, что, впрочем, не отменяет дискриминационного характера самой ситуации.</w:t>
      </w:r>
    </w:p>
    <w:p>
      <w:pPr>
        <w:pStyle w:val="Normal"/>
        <w:ind w:firstLine="709"/>
        <w:jc w:val="both"/>
        <w:rPr>
          <w:rFonts w:ascii="Times New Roman" w:hAnsi="Times New Roman" w:cs="Times New Roman"/>
        </w:rPr>
      </w:pPr>
      <w:r>
        <w:rPr>
          <w:rFonts w:cs="Times New Roman" w:ascii="Times New Roman" w:hAnsi="Times New Roman"/>
        </w:rPr>
        <w:t>В этом же ряду находится оговорка ФРГ к статье 3 Конвенции против пыток и других жестоких, бесчеловечных или унижающих достоинство видов обращения и наказания, в соответствии с которой Германия отказалась брать на себя обязательства не выдавать лица в государства, где им может грозить применение пыток.</w:t>
      </w:r>
    </w:p>
    <w:p>
      <w:pPr>
        <w:pStyle w:val="Normal"/>
        <w:ind w:firstLine="709"/>
        <w:jc w:val="both"/>
        <w:rPr>
          <w:rFonts w:ascii="Times New Roman" w:hAnsi="Times New Roman" w:cs="Times New Roman"/>
        </w:rPr>
      </w:pPr>
      <w:r>
        <w:rPr>
          <w:rFonts w:cs="Times New Roman" w:ascii="Times New Roman" w:hAnsi="Times New Roman"/>
        </w:rPr>
        <w:t>Еще одна сомнительная оговорка была сделана Великобританией в отношении действия статьи 11 Международного пакта о гражданских и политических правах. Суть ее заключается в том, что Соединенное Королевство отказалось ее применять на территории Джерси – зависимой британской территории. С учетом того, что закрепленное в статье 11 право не подвергаться лишению свободы за неспособность выполнить договорное обязательство в соответствии с пактом отнесено к числу прав, отступление от которых не допускается даже в условиях войны или чрезвычайного положения, налицо еще одно нарушение Великобританией статьи 19 Венской конвенции о праве международных договоров, а также самого пакта.</w:t>
      </w:r>
    </w:p>
    <w:p>
      <w:pPr>
        <w:pStyle w:val="Normal"/>
        <w:ind w:firstLine="709"/>
        <w:jc w:val="both"/>
        <w:rPr>
          <w:rFonts w:ascii="Times New Roman" w:hAnsi="Times New Roman" w:cs="Times New Roman"/>
        </w:rPr>
      </w:pPr>
      <w:r>
        <w:rPr>
          <w:rFonts w:cs="Times New Roman" w:ascii="Times New Roman" w:hAnsi="Times New Roman"/>
        </w:rPr>
        <w:t>Наконец, следует упомянуть об оговорках ряда членов ЕС (в частности, Франции и Польши) к Конвенции против пыток и других жестких, бесчеловечных и унижающих достоинство видов обращения и наказания и к Конвенции о ликвидации всех форм дискриминации в отношении женщин относительно отказа признать юрисдикцию Международного суда в отношении рассмотрения споров по этим договорам. России, как известно, отозвала несколько лет назад аналогичные оговорки к соответствующим правозащитным конвенциям.</w:t>
      </w:r>
    </w:p>
    <w:p>
      <w:pPr>
        <w:pStyle w:val="Normal"/>
        <w:ind w:firstLine="709"/>
        <w:jc w:val="both"/>
        <w:rPr>
          <w:rFonts w:ascii="Times New Roman" w:hAnsi="Times New Roman" w:cs="Times New Roman"/>
        </w:rPr>
      </w:pPr>
      <w:r>
        <w:rPr>
          <w:rFonts w:cs="Times New Roman" w:ascii="Times New Roman" w:hAnsi="Times New Roman"/>
        </w:rPr>
      </w:r>
      <w:r>
        <w:br w:type="page"/>
      </w:r>
    </w:p>
    <w:p>
      <w:pPr>
        <w:pStyle w:val="23"/>
        <w:keepNext w:val="true"/>
        <w:keepLines/>
        <w:shd w:fill="auto" w:val="clear"/>
        <w:spacing w:lineRule="auto" w:line="240" w:before="0" w:after="0"/>
        <w:ind w:firstLine="709"/>
        <w:jc w:val="both"/>
        <w:outlineLvl w:val="9"/>
        <w:rPr>
          <w:sz w:val="24"/>
          <w:szCs w:val="24"/>
        </w:rPr>
      </w:pPr>
      <w:bookmarkStart w:id="1" w:name="bookmark0"/>
      <w:r>
        <w:rPr>
          <w:sz w:val="24"/>
          <w:szCs w:val="24"/>
        </w:rPr>
        <w:t>Австри</w:t>
      </w:r>
      <w:bookmarkEnd w:id="1"/>
      <w:r>
        <w:rPr>
          <w:sz w:val="24"/>
          <w:szCs w:val="24"/>
        </w:rPr>
        <w:t>я</w:t>
      </w:r>
    </w:p>
    <w:p>
      <w:pPr>
        <w:pStyle w:val="23"/>
        <w:keepNext w:val="true"/>
        <w:keepLines/>
        <w:shd w:fill="auto" w:val="clear"/>
        <w:spacing w:lineRule="auto" w:line="240" w:before="0" w:after="0"/>
        <w:ind w:firstLine="709"/>
        <w:jc w:val="both"/>
        <w:rPr>
          <w:b w:val="false"/>
          <w:b w:val="false"/>
          <w:sz w:val="24"/>
          <w:szCs w:val="24"/>
        </w:rPr>
      </w:pPr>
      <w:r>
        <w:rPr>
          <w:b w:val="false"/>
          <w:sz w:val="24"/>
          <w:szCs w:val="24"/>
        </w:rPr>
      </w:r>
    </w:p>
    <w:p>
      <w:pPr>
        <w:pStyle w:val="Normal"/>
        <w:ind w:firstLine="709"/>
        <w:jc w:val="both"/>
        <w:rPr>
          <w:rFonts w:ascii="Times New Roman" w:hAnsi="Times New Roman" w:cs="Times New Roman"/>
        </w:rPr>
      </w:pPr>
      <w:r>
        <w:rPr>
          <w:rFonts w:cs="Times New Roman" w:ascii="Times New Roman" w:hAnsi="Times New Roman"/>
        </w:rPr>
        <w:t>Местные наблюдатели и международные правозащитные организации в целом положительно оценивают ситуацию в сфере соблюдения и защиты прав человека в Австрии. В то же время обращает на себя внимание ряд негативных явлений. К ним, прежде всего, относятся случаи дискриминации иностранцев и лиц с миграционным прошлым со стороны властей, а также факты сексуального насилия в учебно-воспитательных учреждениях Римской католической церкви Австрии.</w:t>
      </w:r>
    </w:p>
    <w:p>
      <w:pPr>
        <w:pStyle w:val="Normal"/>
        <w:ind w:firstLine="709"/>
        <w:jc w:val="both"/>
        <w:rPr/>
      </w:pPr>
      <w:r>
        <w:rPr>
          <w:rFonts w:cs="Times New Roman" w:ascii="Times New Roman" w:hAnsi="Times New Roman"/>
        </w:rPr>
        <w:t>По свидетельству австрийского отделения НПО «Международная амнистия», австрийские правоохранительные органы «поражены институциональным расизмом». Среди сотрудников полиции и миграционных служб широко распространены расово-этнические предубеждения. В этой связи лица с тёмным цветом кожи имеют больше шансов стать жертвами полицейского произвола и попасть под безосновательные подозрения в совершении преступлений. При этом случаи применения представителями правопорядка немотивированного физического насилия в отношении граждан с миграционным прошлым, иностранцев или беженцев редко удаётся довести до суда. А если удаётся, то рассмотрение подобных дел зачастую затягивается и завершается вынесением неоправданно мягких приговоров.</w:t>
      </w:r>
    </w:p>
    <w:p>
      <w:pPr>
        <w:pStyle w:val="Normal"/>
        <w:ind w:firstLine="709"/>
        <w:jc w:val="both"/>
        <w:rPr/>
      </w:pPr>
      <w:r>
        <w:rPr>
          <w:rFonts w:cs="Times New Roman" w:ascii="Times New Roman" w:hAnsi="Times New Roman"/>
        </w:rPr>
        <w:t>Разбирательство по одному из наиболее резонансных инцидентов с участием австрийской полиции (избиение в феврале 2009 г. в венском метро в ходе антинаркотического рейда чернокожего преподавателя университета из США М.Бреннана) завершилось в этом году вынесением виновным наказания в виде незначительного денежного штрафа. По признанию сотрудников МВД Австрии, из-за тёмного цвета кожи они ошибочно приняли пострадавшего за наркоторговца и при задержании нанесли ему тяжкие</w:t>
      </w:r>
      <w:bookmarkStart w:id="2" w:name="bookmark1"/>
      <w:r>
        <w:rPr>
          <w:rFonts w:cs="Times New Roman" w:ascii="Times New Roman" w:hAnsi="Times New Roman"/>
        </w:rPr>
        <w:t xml:space="preserve"> физические травмы.</w:t>
      </w:r>
      <w:bookmarkEnd w:id="2"/>
    </w:p>
    <w:p>
      <w:pPr>
        <w:pStyle w:val="Normal"/>
        <w:ind w:firstLine="709"/>
        <w:jc w:val="both"/>
        <w:rPr/>
      </w:pPr>
      <w:r>
        <w:rPr>
          <w:rFonts w:cs="Times New Roman" w:ascii="Times New Roman" w:hAnsi="Times New Roman"/>
        </w:rPr>
        <w:t>Шесть лет понадобилось властям Австрии для рассмотрения дела в отношении четырех полицейских, участвовавших в апреле 2006 г. в пытках и издевательствах над нигерийским беженцем Дж.Бакари. Лишь в 2012 г. под давлением инициированной правозащитными организациями компании  в СМИ замешанные в скандале офицеры были уволены из правоохранительных органов Австрии (до момента вынесения данного решения двое офицеров числились отправленными на пенсию с сохранением всех льгот, двое – продолжали нести службу в венской криминальной полиции).</w:t>
      </w:r>
    </w:p>
    <w:p>
      <w:pPr>
        <w:pStyle w:val="Normal"/>
        <w:ind w:firstLine="709"/>
        <w:jc w:val="both"/>
        <w:rPr/>
      </w:pPr>
      <w:r>
        <w:rPr>
          <w:rFonts w:cs="Times New Roman" w:ascii="Times New Roman" w:hAnsi="Times New Roman"/>
        </w:rPr>
        <w:t>Озабоченность австрийских правозащитных организаций вызывает положение беженцев. Будучи наименее защищенной категорией проживающих в Австрии иностранцев, они особенно часто становятся жертвами жестокости и дискриминации, а также испытывают на себе резкое социальное неприятие (часто переходящее в открытую агрессию) со стороны «коренных австрийцев».</w:t>
      </w:r>
    </w:p>
    <w:p>
      <w:pPr>
        <w:pStyle w:val="Normal"/>
        <w:ind w:firstLine="709"/>
        <w:jc w:val="both"/>
        <w:rPr/>
      </w:pPr>
      <w:r>
        <w:rPr>
          <w:rFonts w:cs="Times New Roman" w:ascii="Times New Roman" w:hAnsi="Times New Roman"/>
        </w:rPr>
        <w:t>Помимо случая с Дж.Бакари, широкий общественный резонанс вызвал скандал, разгоревшийся вокруг Центра временного пребывания беженцев в местечке Зауальм (Saualm), федеральная земля Каринтия. В июне 2012 г. в результате журналистского расследования газеты «Дер Штандард» стало известно о грубом несоблюдении организацией-подрядчиком по обеспечению работы Центра санитарно-гигиенических норм, а также систематическом использовании испорченных продуктов при организации питания. По информации издания, содержащиеся в Зауальме беженцы подвергаются постоянному психологическому давлению и унижениям со стороны сотрудников учреждения. По требованию фракции «Зелёных» земельного парламента Каринтии местные власти начали проверку деятельности Центра, отказавшись, однако, даже обсуждать возможность его закрытия.</w:t>
      </w:r>
    </w:p>
    <w:p>
      <w:pPr>
        <w:pStyle w:val="Normal"/>
        <w:ind w:firstLine="709"/>
        <w:jc w:val="both"/>
        <w:rPr>
          <w:rFonts w:ascii="Times New Roman" w:hAnsi="Times New Roman" w:cs="Times New Roman"/>
        </w:rPr>
      </w:pPr>
      <w:r>
        <w:rPr>
          <w:rFonts w:cs="Times New Roman" w:ascii="Times New Roman" w:hAnsi="Times New Roman"/>
        </w:rPr>
        <w:t>Согласно данным НПО «ZARA», в австрийском обществе наблюдается усиление ксенофобских настроений. Количество фиксируемых случаев расовой дискриминации на бытовом уровне постоянно увеличивается. В последние годы в Австрии имеет место рост популярности правых националистических сил.</w:t>
      </w:r>
    </w:p>
    <w:p>
      <w:pPr>
        <w:pStyle w:val="Normal"/>
        <w:ind w:firstLine="709"/>
        <w:jc w:val="both"/>
        <w:rPr/>
      </w:pPr>
      <w:r>
        <w:rPr>
          <w:rFonts w:cs="Times New Roman" w:ascii="Times New Roman" w:hAnsi="Times New Roman"/>
        </w:rPr>
        <w:t>Австрийское отделение «Международной амнистии» отмечает, что, несмотря на очевидность серьёзных проблем, правительство Австрии отказывается от реализации рекомендаций правозащитных организаций по проведению исследования об уровне расовой дискриминации в органах МВД и Министерства юстиции, а также по разработке и принятию Национального плана действий по борьбе с расизмом и ксенофобией.</w:t>
      </w:r>
    </w:p>
    <w:p>
      <w:pPr>
        <w:pStyle w:val="Normal"/>
        <w:ind w:firstLine="709"/>
        <w:jc w:val="both"/>
        <w:rPr/>
      </w:pPr>
      <w:r>
        <w:rPr>
          <w:rFonts w:cs="Times New Roman" w:ascii="Times New Roman" w:hAnsi="Times New Roman"/>
        </w:rPr>
        <w:t>В 2010 г. под давлением общественности глава Римской католической церкви Австрии кардинал К.Шёнборн принял решение об учреждении независимой комиссии по расследованию случаев сексуальных надругательств над воспитанниками церковных детских домов и школ-интернатов со стороны сотрудников учебных заведений. Согласно опубликованным данным, в период с марта 2010 г. по апрель 2012 г. в Комиссию поступило 1244 заявления от пострадавших, 1129 из них связаны со случаями сексуального насилия. На данный момент подтверждено 613 эпизодов, имевших место в 1960-2000 гг. При этом на 1960-е гг. приходится около 40 процентов всех известных преступлений. Католическая церковь уже выплатила более 8 млн. евро в качестве компенсаций, а также оплатила 23,5 тыс. часов профессиональной психологической помощи пострадавшим.</w:t>
      </w:r>
    </w:p>
    <w:p>
      <w:pPr>
        <w:pStyle w:val="Normal"/>
        <w:ind w:firstLine="709"/>
        <w:jc w:val="both"/>
        <w:rPr>
          <w:rFonts w:ascii="Times New Roman" w:hAnsi="Times New Roman" w:cs="Times New Roman"/>
        </w:rPr>
      </w:pPr>
      <w:r>
        <w:rPr>
          <w:rFonts w:cs="Times New Roman" w:ascii="Times New Roman" w:hAnsi="Times New Roman"/>
        </w:rPr>
        <w:t>Официальной информации по количеству уголовных дел, заведённых австрийскими правоохранительными органами по фактам сексуального насилия, не опубликовано. В то же время по сведению НПО «Жертвы церковного насилия»</w:t>
      </w:r>
      <w:r>
        <w:rPr>
          <w:rStyle w:val="FootnoteCharacters"/>
          <w:rStyle w:val="FootnoteAnchor"/>
          <w:rFonts w:cs="Times New Roman" w:ascii="Times New Roman" w:hAnsi="Times New Roman"/>
        </w:rPr>
        <w:footnoteReference w:id="2"/>
      </w:r>
      <w:r>
        <w:rPr>
          <w:rFonts w:cs="Times New Roman" w:ascii="Times New Roman" w:hAnsi="Times New Roman"/>
        </w:rPr>
        <w:t xml:space="preserve">, порядка 40 священнослужителей и педагогов, подозреваемых в совершении преступлений, продолжают нести службу в системе Римской католической церкви. </w:t>
      </w:r>
    </w:p>
    <w:p>
      <w:pPr>
        <w:pStyle w:val="Normal"/>
        <w:ind w:firstLine="709"/>
        <w:jc w:val="both"/>
        <w:rPr/>
      </w:pPr>
      <w:r>
        <w:rPr>
          <w:rFonts w:cs="Times New Roman" w:ascii="Times New Roman" w:hAnsi="Times New Roman"/>
        </w:rPr>
        <w:t>К «латентным угрозам» правозащитные организации Австрии относят факты нарушения свободы СМИ. Отмечаются участившееся вмешательство органов государственной власти в работу федеральных СМИ и возросшая самоцензура в журналистских коллективах. Немалая доля критики НПО направлена на австрийский закон о СМИ. По мнению экспертов, концентрация медийных ресурсов в руках небольшой группы собственников, допустимая в соответствии с местным законодательством, негативно сказывается на плюрализме мнений.</w:t>
      </w:r>
      <w:r>
        <w:br w:type="page"/>
      </w:r>
    </w:p>
    <w:p>
      <w:pPr>
        <w:pStyle w:val="TextBody"/>
        <w:shd w:fill="auto" w:val="clear"/>
        <w:spacing w:lineRule="auto" w:line="240" w:before="0" w:after="0"/>
        <w:ind w:right="1280" w:firstLine="709"/>
        <w:rPr>
          <w:b/>
          <w:b/>
          <w:sz w:val="24"/>
          <w:szCs w:val="24"/>
        </w:rPr>
      </w:pPr>
      <w:r>
        <w:rPr>
          <w:b/>
          <w:sz w:val="24"/>
          <w:szCs w:val="24"/>
        </w:rPr>
        <w:t>Бельгия</w:t>
      </w:r>
    </w:p>
    <w:p>
      <w:pPr>
        <w:pStyle w:val="TextBody"/>
        <w:shd w:fill="auto" w:val="clear"/>
        <w:spacing w:lineRule="auto" w:line="240" w:before="0" w:after="0"/>
        <w:ind w:right="1280" w:firstLine="709"/>
        <w:rPr>
          <w:b/>
          <w:b/>
          <w:sz w:val="24"/>
          <w:szCs w:val="24"/>
        </w:rPr>
      </w:pPr>
      <w:r>
        <w:rPr>
          <w:b/>
          <w:sz w:val="24"/>
          <w:szCs w:val="24"/>
        </w:rPr>
      </w:r>
    </w:p>
    <w:p>
      <w:pPr>
        <w:pStyle w:val="TextBody"/>
        <w:shd w:fill="auto" w:val="clear"/>
        <w:tabs>
          <w:tab w:val="clear" w:pos="720"/>
          <w:tab w:val="left" w:pos="923" w:leader="none"/>
        </w:tabs>
        <w:spacing w:lineRule="auto" w:line="240" w:before="0" w:after="0"/>
        <w:ind w:right="40" w:firstLine="709"/>
        <w:rPr>
          <w:sz w:val="24"/>
          <w:szCs w:val="24"/>
        </w:rPr>
      </w:pPr>
      <w:r>
        <w:rPr>
          <w:sz w:val="24"/>
          <w:szCs w:val="24"/>
        </w:rPr>
        <w:t>Защита и продвижение прав человека рассматривается правительством Бельгии как основополагающий принцип бельгийской внешней политики. Однако, ситуация в самой Бельгии в этой сфере далека от идеальной. В системе бельгийских государственных органов отсутствует независимый от исполнительной власти институт, на который были бы возложены полномочия по мониторингу ситуации с правами человека в стране. За сбор и анализ информации в данной сфере отвечает Министерство юстиции Бельгии. Бельгия до сих пор не ратифицировала рамочную конвенцию Совета Европы по защите прав национальных меньшинств.</w:t>
      </w:r>
    </w:p>
    <w:p>
      <w:pPr>
        <w:pStyle w:val="TextBody"/>
        <w:shd w:fill="auto" w:val="clear"/>
        <w:tabs>
          <w:tab w:val="clear" w:pos="720"/>
          <w:tab w:val="left" w:pos="923" w:leader="none"/>
        </w:tabs>
        <w:spacing w:lineRule="auto" w:line="240" w:before="0" w:after="0"/>
        <w:ind w:right="40" w:firstLine="709"/>
        <w:rPr>
          <w:sz w:val="24"/>
          <w:szCs w:val="24"/>
        </w:rPr>
      </w:pPr>
      <w:r>
        <w:rPr>
          <w:sz w:val="24"/>
          <w:szCs w:val="24"/>
        </w:rPr>
        <w:t>Наиболее актуальными для Бельгии с точки зрения нарушения прав человека и демократических стандартов являются следующие проблемы.</w:t>
      </w:r>
    </w:p>
    <w:p>
      <w:pPr>
        <w:pStyle w:val="Normal"/>
        <w:ind w:firstLine="709"/>
        <w:jc w:val="both"/>
        <w:rPr/>
      </w:pPr>
      <w:r>
        <w:rPr>
          <w:rFonts w:cs="Times New Roman" w:ascii="Times New Roman" w:hAnsi="Times New Roman"/>
        </w:rPr>
        <w:t>Произвол и насилие со стороны сотрудников полиции. 18 июня 2012 г. члены движений «Рабоче-христианская молодежь», «Антифашистский фронт» и профсоюзного объединения «Всеобщая федерация труда Бельгии» организовали в Брюсселе демонстрацию протеста против проявления любых форм фашизма. Прибывшие на место акции сотрудники полиции арестовали более тридцати демонстрантов, двух из низ жестоко избили. По факту неправомерности действий полицейских было начато служебное расследование, результаты которого, однако, до сих пор не обнародованы.</w:t>
      </w:r>
    </w:p>
    <w:p>
      <w:pPr>
        <w:pStyle w:val="Normal"/>
        <w:ind w:firstLine="709"/>
        <w:jc w:val="both"/>
        <w:rPr/>
      </w:pPr>
      <w:r>
        <w:rPr>
          <w:rFonts w:cs="Times New Roman" w:ascii="Times New Roman" w:hAnsi="Times New Roman"/>
        </w:rPr>
        <w:t>В июне 2012 г. стало известно о том, что 14 сотрудников бельгийской железнодорожной полиции обвиняются в жестоких избиениях и издевательствах над незаконными иммигрантами, задержанными на вокзале «МИДИ» (Южный вокзал Брюсселя). Речь идет о фактах, имевших место с января по ноябрь 2006 г. В этот период от рук полицейских пострадали 15 человек. Действующий под эгидой правительства Бельгии Центр по обеспечению равенства возможностей назвал эту ничем не обоснованную жестокость полицейских «настоящим расизмом».</w:t>
      </w:r>
    </w:p>
    <w:p>
      <w:pPr>
        <w:pStyle w:val="TextBody"/>
        <w:shd w:fill="auto" w:val="clear"/>
        <w:spacing w:lineRule="auto" w:line="240" w:before="0" w:after="0"/>
        <w:ind w:right="40" w:firstLine="709"/>
        <w:rPr/>
      </w:pPr>
      <w:r>
        <w:rPr>
          <w:sz w:val="24"/>
          <w:szCs w:val="24"/>
        </w:rPr>
        <w:t xml:space="preserve">Перенаселенность тюрем. На сегодня это одна из самых острых проблем бельгийской юстиции и правосудия. Внимание к ней привлекли опубликованные в марте 2012 г. репортажи об ужасающих условиях содержания заключенных в брюссельской тюрьме «Форест», где в камерах, рассчитанных на 402 места, содержались 739 осужденных. При этом условия их содержания не соответствовали не только установленным санитарно-эпидемиологическим требованиям, но и элементарным правилам гигиены. Посетивший эту тюрьму председатель одного из брюссельских судов первой инстанции Л.Энар назвал условия, в которых находились там заключенные, «нечеловеческими». </w:t>
      </w:r>
    </w:p>
    <w:p>
      <w:pPr>
        <w:pStyle w:val="TextBody"/>
        <w:shd w:fill="auto" w:val="clear"/>
        <w:spacing w:lineRule="auto" w:line="240" w:before="0" w:after="0"/>
        <w:ind w:right="40" w:firstLine="709"/>
        <w:rPr/>
      </w:pPr>
      <w:r>
        <w:rPr>
          <w:sz w:val="24"/>
          <w:szCs w:val="24"/>
        </w:rPr>
        <w:t xml:space="preserve">По данным Евростата, число заключенных в Бельгии за последние 15 лет возросло на 34,4 проц. В стране в местах лишения свободы содержатся более 11 тыс. человек (при населении страны чуть более 11 миллионов). При этом уровень перенаселенности камер в среднем составляет 23,6 проц. </w:t>
      </w:r>
    </w:p>
    <w:p>
      <w:pPr>
        <w:pStyle w:val="Normal"/>
        <w:ind w:firstLine="709"/>
        <w:jc w:val="both"/>
        <w:rPr/>
      </w:pPr>
      <w:r>
        <w:rPr>
          <w:rFonts w:cs="Times New Roman" w:ascii="Times New Roman" w:hAnsi="Times New Roman"/>
        </w:rPr>
        <w:t>В 2011 г. в качестве одной из мер для решения этой проблемы Министерство юстиции Бельгии по договоренности с властями Нидерландов перевело часть бельгийских заключенных в тюрьму г.Тилбург (Нидерланды). 26 июня 2012 г. Комитетом по предотвращению пыток при Совете Европы был опубликован доклад по результатам проверки, проведенной в этой тюрьме в октябре 2011 г. Условия содержания бельгийцев там оказались не намного лучше, чем у себя на родине. Франкофонные заключенные столкнулись в Тилбурге не только с той же перенаселенностью, но и с языковым барьером, невозможностью общаться с тюремной охраной, другими заключенными и медперсоналом на французском языке.</w:t>
      </w:r>
    </w:p>
    <w:p>
      <w:pPr>
        <w:pStyle w:val="TextBody"/>
        <w:shd w:fill="auto" w:val="clear"/>
        <w:tabs>
          <w:tab w:val="clear" w:pos="720"/>
          <w:tab w:val="left" w:pos="1374" w:leader="none"/>
        </w:tabs>
        <w:spacing w:lineRule="auto" w:line="240" w:before="0" w:after="0"/>
        <w:ind w:right="40" w:firstLine="709"/>
        <w:rPr/>
      </w:pPr>
      <w:r>
        <w:rPr>
          <w:sz w:val="24"/>
          <w:szCs w:val="24"/>
        </w:rPr>
        <w:t xml:space="preserve">Недоступность для значительной части населения услуг адвокатов и иных юридических услуг из-за их дороговизны. С 1 апреля 2012 г. франкофонные и германоязычные адвокаты Бельгии прекратили выполнять так называемое соглашение </w:t>
      </w:r>
      <w:r>
        <w:rPr>
          <w:sz w:val="24"/>
          <w:szCs w:val="24"/>
          <w:lang w:eastAsia="en-US"/>
        </w:rPr>
        <w:t>«</w:t>
      </w:r>
      <w:r>
        <w:rPr>
          <w:sz w:val="24"/>
          <w:szCs w:val="24"/>
          <w:lang w:val="en-US" w:eastAsia="en-US"/>
        </w:rPr>
        <w:t>Salduz</w:t>
      </w:r>
      <w:r>
        <w:rPr>
          <w:sz w:val="24"/>
          <w:szCs w:val="24"/>
          <w:lang w:eastAsia="en-US"/>
        </w:rPr>
        <w:t xml:space="preserve">», </w:t>
      </w:r>
      <w:r>
        <w:rPr>
          <w:sz w:val="24"/>
          <w:szCs w:val="24"/>
        </w:rPr>
        <w:t>согласно которому они должны оказывать услуги обвиняемым начиная с первого допроса после задержания. Причиной этому явилось неисполнение правительством Бельгии своих обязательств по оплате данных услуг из-за дефицита госбюджета. Правозащитные НПО отмечают, что до тех пор, пока проблема не будет решена, проведение слушаний без адвокатов может сопровождаться рядом нарушений процессуального характера.</w:t>
      </w:r>
    </w:p>
    <w:p>
      <w:pPr>
        <w:pStyle w:val="TextBody"/>
        <w:shd w:fill="auto" w:val="clear"/>
        <w:tabs>
          <w:tab w:val="clear" w:pos="720"/>
          <w:tab w:val="left" w:pos="1341" w:leader="none"/>
        </w:tabs>
        <w:spacing w:lineRule="auto" w:line="240" w:before="0" w:after="0"/>
        <w:ind w:right="40" w:firstLine="709"/>
        <w:rPr>
          <w:sz w:val="24"/>
          <w:szCs w:val="24"/>
        </w:rPr>
      </w:pPr>
      <w:r>
        <w:rPr>
          <w:sz w:val="24"/>
          <w:szCs w:val="24"/>
        </w:rPr>
        <w:t>Недостойные условия содержания просителей убежища, нелегальных иммигрантов и членов их семей в закрытых центрах. За последние полгода Европейский суд по правам человека (ЕСПЧ) дважды осудил действия бельгийских властей в отношении просителей убежища. В первом случае речь шла о заключении уроженки Шри-Ланки вместе с ее тремя детьми в закрытый центр 127-бис. Данное учреждение, по мнению ЕСПЧ, «не приспособлено для содержания детей, а ужасные условия в нем угрожают их психическому здоровью и развитию».</w:t>
      </w:r>
    </w:p>
    <w:p>
      <w:pPr>
        <w:pStyle w:val="TextBody"/>
        <w:shd w:fill="auto" w:val="clear"/>
        <w:spacing w:lineRule="auto" w:line="240" w:before="0" w:after="0"/>
        <w:ind w:right="40" w:firstLine="709"/>
        <w:rPr/>
      </w:pPr>
      <w:r>
        <w:rPr>
          <w:sz w:val="24"/>
          <w:szCs w:val="24"/>
        </w:rPr>
        <w:t>Второй случай был связан с 40-летней Катерин Йо-Экале Муанхе из Камеруна, которая была помещена в тот же центр после подачи заявления о заключении брака с гражданином Нидерландов в сентябре 2009 г. Власти Бельгии посчитали, что речь идет о фиктивном браке. Женщина, которая оказалась больна ВИЧ и нуждалась в лечении, долгое время не получала должного ухода. Лишь в феврале 2010 г. администрация центра позволила врачам ее осмотреть, а в марте того же года она получила лечение, которое ей требовалось по состоянию здоровья.</w:t>
      </w:r>
    </w:p>
    <w:p>
      <w:pPr>
        <w:pStyle w:val="TextBody"/>
        <w:shd w:fill="auto" w:val="clear"/>
        <w:spacing w:lineRule="auto" w:line="240" w:before="0" w:after="0"/>
        <w:ind w:right="40" w:firstLine="709"/>
        <w:rPr>
          <w:sz w:val="24"/>
          <w:szCs w:val="24"/>
        </w:rPr>
      </w:pPr>
      <w:r>
        <w:rPr>
          <w:sz w:val="24"/>
          <w:szCs w:val="24"/>
        </w:rPr>
        <w:t>ЕСПЧ охарактеризовал действия бельгийских властей как «нечеловечное и унижающее достоинство обращение» и «нарушение права на безопасность и свободу».</w:t>
      </w:r>
    </w:p>
    <w:p>
      <w:pPr>
        <w:pStyle w:val="Normal"/>
        <w:ind w:firstLine="709"/>
        <w:jc w:val="both"/>
        <w:rPr/>
      </w:pPr>
      <w:r>
        <w:rPr>
          <w:rFonts w:cs="Times New Roman" w:ascii="Times New Roman" w:hAnsi="Times New Roman"/>
        </w:rPr>
        <w:t>Ужесточение миграционной политики. Тревогу правозащитников в последнее время вызывает проблема дискриминации цыган. В мае 2012 г. бельгийским правительством был утвержден список государств, выходцы из которых не могут претендовать на предоставление убежища в Бельгии. Цыгане, иммигрировавшие из стран юго-восточной Европы, рассматриваются как «фиктивные просители убежища» либо «экономические беженцы» и не могут получить здесь ни разрешение на проживание, ни социальную поддержку. В этой связи в июле 2012 г. Европейский комитет по социальным правам обвинил Бельгию в нарушении Европейской социальной хартии, а именно права семьи на социальную, юридическую и экономическую защиту (ст.16) и права на защиту от бедности и изолированности от общества (ст.30).</w:t>
      </w:r>
    </w:p>
    <w:p>
      <w:pPr>
        <w:pStyle w:val="Normal"/>
        <w:ind w:firstLine="709"/>
        <w:jc w:val="both"/>
        <w:rPr/>
      </w:pPr>
      <w:r>
        <w:rPr>
          <w:rFonts w:cs="Times New Roman" w:ascii="Times New Roman" w:hAnsi="Times New Roman"/>
        </w:rPr>
        <w:t>В октябре 2012 г. Европейский суд по правам человека сообщил о вынесении осуждающего Бельгию решения по делу «Сингх и другие против Бельгии», которое касалось иммигрантской семьи, прибывшей на бельгийскую территорию в марте 2011 г. авиарейсом из Москвы. Ее члены просили убежища в Бельгии на основании того, что они являются представителями сикхского меньшинства Афганистана и рискуют подвергнуться там преследованиям. Бельгийские власти поставили под сомнение факт их афганского происхождения и были намерены выслать их обратно в Россию, полагая, что семья пытается эмигрировать в Бельгию из Индии в поисках «лучшей жизни». Однако в 2011 г. ЕСПЧ воспрепятствовал этому. По итогам рассмотрения данного дела Европейский суд постановил, что бельгийские власти нарушили права данной семьи и обязал Бельгию выплатить ей 3 тыс. евро в качестве компенсации судебных издержек.</w:t>
      </w:r>
    </w:p>
    <w:p>
      <w:pPr>
        <w:pStyle w:val="Normal"/>
        <w:ind w:firstLine="709"/>
        <w:jc w:val="both"/>
        <w:rPr/>
      </w:pPr>
      <w:r>
        <w:rPr>
          <w:rFonts w:cs="Times New Roman" w:ascii="Times New Roman" w:hAnsi="Times New Roman"/>
        </w:rPr>
        <w:t xml:space="preserve">С проблемами, вызванными ужесточением миграционной политики,  сталкиваются в Бельгии не только выходцы из третьих стран, но и проживающие в стране граждане других государств-членов ЕС. Выступая в августе 2012 г. перед депутатами федерального парламента, госсекретарь по вопросам предоставления убежища и миграционной политики Бельгии М. де Блок признала, что бельгийские миграционные власти ужесточили для них правила проживания в стране. С начала текущего года они лишили вида на жительство более 1,2 тыс. выходцев из юго-восточной Европы, Италии и соседней Франции (в 2011 г. – 940 человек). Формальным поводом для принятия таких мер стало усиление борьбы со злоупотреблениями в области социального обеспечения. </w:t>
      </w:r>
    </w:p>
    <w:p>
      <w:pPr>
        <w:pStyle w:val="TextBody"/>
        <w:shd w:fill="auto" w:val="clear"/>
        <w:spacing w:lineRule="auto" w:line="240" w:before="0" w:after="0"/>
        <w:ind w:right="40" w:firstLine="709"/>
        <w:rPr/>
      </w:pPr>
      <w:r>
        <w:rPr>
          <w:sz w:val="24"/>
          <w:szCs w:val="24"/>
        </w:rPr>
        <w:t xml:space="preserve">Религиозная, расовая и национальная нетерпимость. Согласно статистике, наибольшее количество установленных в Бельгии случаев дискриминации на религиозной почве отмечено в отношении мусульман – 84 проц. При этом мусульмане составляют только 5 проц. от общей численности населения страны. В Бельгии также ежегодно фиксируется от 60 до 80 нападений или проявлений агрессии на почве антисемитизма. </w:t>
      </w:r>
    </w:p>
    <w:p>
      <w:pPr>
        <w:pStyle w:val="TextBody"/>
        <w:shd w:fill="auto" w:val="clear"/>
        <w:spacing w:lineRule="auto" w:line="240" w:before="0" w:after="0"/>
        <w:ind w:right="40" w:firstLine="709"/>
        <w:rPr/>
      </w:pPr>
      <w:r>
        <w:rPr>
          <w:sz w:val="24"/>
          <w:szCs w:val="24"/>
        </w:rPr>
        <w:t xml:space="preserve">В апреле 2012 г. лидер крайне правой политической партии «Фламандский интерес» Филипп Девинтер объявил о запуске Интернет-сайта </w:t>
      </w:r>
      <w:r>
        <w:rPr>
          <w:sz w:val="24"/>
          <w:szCs w:val="24"/>
          <w:lang w:eastAsia="en-US"/>
        </w:rPr>
        <w:t>«</w:t>
      </w:r>
      <w:r>
        <w:rPr>
          <w:sz w:val="24"/>
          <w:szCs w:val="24"/>
          <w:lang w:val="en-US" w:eastAsia="en-US"/>
        </w:rPr>
        <w:t>Medpunt</w:t>
      </w:r>
      <w:r>
        <w:rPr>
          <w:sz w:val="24"/>
          <w:szCs w:val="24"/>
          <w:lang w:eastAsia="en-US"/>
        </w:rPr>
        <w:t xml:space="preserve"> </w:t>
      </w:r>
      <w:r>
        <w:rPr>
          <w:sz w:val="24"/>
          <w:szCs w:val="24"/>
          <w:lang w:val="en-US" w:eastAsia="en-US"/>
        </w:rPr>
        <w:t>Illegaliteit</w:t>
      </w:r>
      <w:r>
        <w:rPr>
          <w:sz w:val="24"/>
          <w:szCs w:val="24"/>
          <w:lang w:eastAsia="en-US"/>
        </w:rPr>
        <w:t xml:space="preserve">», </w:t>
      </w:r>
      <w:r>
        <w:rPr>
          <w:sz w:val="24"/>
          <w:szCs w:val="24"/>
        </w:rPr>
        <w:t xml:space="preserve">на котором все желающие могут подать жалобу на проживающих на территории Бельгии иммигрантов – за </w:t>
      </w:r>
      <w:r>
        <w:rPr>
          <w:sz w:val="24"/>
          <w:szCs w:val="24"/>
          <w:lang w:val="ru-RU"/>
        </w:rPr>
        <w:t>незаконный</w:t>
      </w:r>
      <w:r>
        <w:rPr>
          <w:sz w:val="24"/>
          <w:szCs w:val="24"/>
        </w:rPr>
        <w:t xml:space="preserve"> труд, совершаемые ими преступления или </w:t>
      </w:r>
      <w:r>
        <w:rPr>
          <w:sz w:val="24"/>
          <w:szCs w:val="24"/>
          <w:lang w:val="ru-RU"/>
        </w:rPr>
        <w:t xml:space="preserve">нелегальное </w:t>
      </w:r>
      <w:r>
        <w:rPr>
          <w:sz w:val="24"/>
          <w:szCs w:val="24"/>
        </w:rPr>
        <w:t>нахождение в стране. В ответ на обращения правозащитных организаций к Европейской комиссии с просьбой предпринять меры по запрещению данного сайта, еврочиновники признали, что решение данного вопроса не относится к их компетенции, поскольку не затрагивает иммигрантов-выходцев из стран ЕС. Директор Центра по обеспечению равенства возможностей и борьбе с расизмом Иозеф Де Витте сравнил данную инициативу фламандских праворадикалов с «нацизмом 1930-х годов».</w:t>
      </w:r>
    </w:p>
    <w:p>
      <w:pPr>
        <w:pStyle w:val="TextBody"/>
        <w:shd w:fill="auto" w:val="clear"/>
        <w:spacing w:lineRule="auto" w:line="240" w:before="0" w:after="0"/>
        <w:ind w:right="40" w:firstLine="709"/>
        <w:rPr/>
      </w:pPr>
      <w:r>
        <w:rPr>
          <w:sz w:val="24"/>
          <w:szCs w:val="24"/>
        </w:rPr>
        <w:t xml:space="preserve">В опубликованном в апреле 2012 г. «Международной амнистией» докладе </w:t>
      </w:r>
      <w:r>
        <w:rPr>
          <w:sz w:val="24"/>
          <w:szCs w:val="24"/>
          <w:lang w:eastAsia="en-US"/>
        </w:rPr>
        <w:t xml:space="preserve"> </w:t>
      </w:r>
      <w:r>
        <w:rPr>
          <w:sz w:val="24"/>
          <w:szCs w:val="24"/>
        </w:rPr>
        <w:t>«Выбор и предубеждения: дискриминация мусульман в Европе» (</w:t>
      </w:r>
      <w:r>
        <w:rPr>
          <w:sz w:val="24"/>
          <w:szCs w:val="24"/>
          <w:lang w:eastAsia="en-US"/>
        </w:rPr>
        <w:t>«</w:t>
      </w:r>
      <w:r>
        <w:rPr>
          <w:sz w:val="24"/>
          <w:szCs w:val="24"/>
          <w:lang w:val="en-US" w:eastAsia="en-US"/>
        </w:rPr>
        <w:t>Choice</w:t>
      </w:r>
      <w:r>
        <w:rPr>
          <w:sz w:val="24"/>
          <w:szCs w:val="24"/>
          <w:lang w:eastAsia="en-US"/>
        </w:rPr>
        <w:t xml:space="preserve"> </w:t>
      </w:r>
      <w:r>
        <w:rPr>
          <w:sz w:val="24"/>
          <w:szCs w:val="24"/>
          <w:lang w:val="en-US" w:eastAsia="en-US"/>
        </w:rPr>
        <w:t>and</w:t>
      </w:r>
      <w:r>
        <w:rPr>
          <w:sz w:val="24"/>
          <w:szCs w:val="24"/>
          <w:lang w:eastAsia="en-US"/>
        </w:rPr>
        <w:t xml:space="preserve"> </w:t>
      </w:r>
      <w:r>
        <w:rPr>
          <w:sz w:val="24"/>
          <w:szCs w:val="24"/>
          <w:lang w:val="en-US" w:eastAsia="en-US"/>
        </w:rPr>
        <w:t>prejudice</w:t>
      </w:r>
      <w:r>
        <w:rPr>
          <w:sz w:val="24"/>
          <w:szCs w:val="24"/>
          <w:lang w:eastAsia="en-US"/>
        </w:rPr>
        <w:t xml:space="preserve">: </w:t>
      </w:r>
      <w:r>
        <w:rPr>
          <w:sz w:val="24"/>
          <w:szCs w:val="24"/>
          <w:lang w:val="en-US" w:eastAsia="en-US"/>
        </w:rPr>
        <w:t>discrimination</w:t>
      </w:r>
      <w:r>
        <w:rPr>
          <w:sz w:val="24"/>
          <w:szCs w:val="24"/>
          <w:lang w:eastAsia="en-US"/>
        </w:rPr>
        <w:t xml:space="preserve"> </w:t>
      </w:r>
      <w:r>
        <w:rPr>
          <w:sz w:val="24"/>
          <w:szCs w:val="24"/>
          <w:lang w:val="en-US" w:eastAsia="en-US"/>
        </w:rPr>
        <w:t>against</w:t>
      </w:r>
      <w:r>
        <w:rPr>
          <w:sz w:val="24"/>
          <w:szCs w:val="24"/>
          <w:lang w:eastAsia="en-US"/>
        </w:rPr>
        <w:t xml:space="preserve"> </w:t>
      </w:r>
      <w:r>
        <w:rPr>
          <w:sz w:val="24"/>
          <w:szCs w:val="24"/>
          <w:lang w:val="en-US" w:eastAsia="en-US"/>
        </w:rPr>
        <w:t>Muslims</w:t>
      </w:r>
      <w:r>
        <w:rPr>
          <w:sz w:val="24"/>
          <w:szCs w:val="24"/>
          <w:lang w:eastAsia="en-US"/>
        </w:rPr>
        <w:t xml:space="preserve"> </w:t>
      </w:r>
      <w:r>
        <w:rPr>
          <w:sz w:val="24"/>
          <w:szCs w:val="24"/>
          <w:lang w:val="en-US" w:eastAsia="en-US"/>
        </w:rPr>
        <w:t>in</w:t>
      </w:r>
      <w:r>
        <w:rPr>
          <w:sz w:val="24"/>
          <w:szCs w:val="24"/>
          <w:lang w:eastAsia="en-US"/>
        </w:rPr>
        <w:t xml:space="preserve"> </w:t>
      </w:r>
      <w:r>
        <w:rPr>
          <w:sz w:val="24"/>
          <w:szCs w:val="24"/>
          <w:lang w:val="en-US" w:eastAsia="en-US"/>
        </w:rPr>
        <w:t>Europe</w:t>
      </w:r>
      <w:r>
        <w:rPr>
          <w:sz w:val="24"/>
          <w:szCs w:val="24"/>
          <w:lang w:eastAsia="en-US"/>
        </w:rPr>
        <w:t>»)</w:t>
      </w:r>
      <w:r>
        <w:rPr>
          <w:sz w:val="24"/>
          <w:szCs w:val="24"/>
        </w:rPr>
        <w:t xml:space="preserve"> отмечается,  что в Бельгии работодатели не соблюдают в полной мере законы, запрещающие дискриминацию при приеме на работу. В Бельгии также действуют запреты на ношение в образовательных учреждениях никаба и другой религиозной или традиционной национальной одежды, что, по мнению экспертов «Международной амнистии», напрямую противоречит антидискриминационному законодательству Европейского союза. Показательно, что депутат парламента Бельгии от партии «Реформаторское движение» Дени Дюкарм в ответ на появление упомянутого доклада  заявил, что этот документ можно проигнорировать, поскольку, несмотря на всю свою влиятельность, данная правозащитная организация является «частной». </w:t>
      </w:r>
    </w:p>
    <w:p>
      <w:pPr>
        <w:pStyle w:val="TextBody"/>
        <w:shd w:fill="auto" w:val="clear"/>
        <w:tabs>
          <w:tab w:val="clear" w:pos="720"/>
          <w:tab w:val="left" w:pos="1245" w:leader="none"/>
        </w:tabs>
        <w:spacing w:lineRule="auto" w:line="240" w:before="0" w:after="0"/>
        <w:ind w:right="40" w:firstLine="709"/>
        <w:rPr/>
      </w:pPr>
      <w:r>
        <w:rPr>
          <w:sz w:val="24"/>
          <w:szCs w:val="24"/>
        </w:rPr>
        <w:t>Дискриминация по гендерному признаку. Согласно обнародованным в апреле 2012 г. результатам исследования, проведенного Институтом за равенство женщин и мужчин, труд женщин в Бельгии оплачивается на 22 проц. ниже, чем труд мужчин, а разрыв в размерах премий составляет 42 проц. При этом одна женщина из пяти получает менее 2 тыс. евро в месяц, в то время как у мужчин такой уровень заработной платы встречается только в 1 случае из 10.</w:t>
      </w:r>
    </w:p>
    <w:p>
      <w:pPr>
        <w:pStyle w:val="TextBody"/>
        <w:shd w:fill="auto" w:val="clear"/>
        <w:tabs>
          <w:tab w:val="clear" w:pos="720"/>
          <w:tab w:val="left" w:pos="1245" w:leader="none"/>
        </w:tabs>
        <w:spacing w:lineRule="auto" w:line="240" w:before="0" w:after="0"/>
        <w:ind w:right="40" w:firstLine="709"/>
        <w:rPr/>
      </w:pPr>
      <w:r>
        <w:rPr>
          <w:sz w:val="24"/>
          <w:szCs w:val="24"/>
        </w:rPr>
        <w:t>Нарушения прав лиц с психическими заболеваниями. В коммюнике от 2 октября 2012 г. Европейский суд по правам человека сообщил о вынесении осуждающего Бельгию решения по иску некоего Л.Б. (полное имя не разглашается) в связи с его содержанием в бельгийских тюрьмах в период с 2004 по 2011 гг. Несмотря на то, что Л.Б. страдал психическим расстройством, он был осужден в соответствии с бельгийским уголовным законодательством и содержался в специализированных «психиатрических» секторах тюремных учреждений. ЕСПЧ счел, что содержание в подобном месте лица, нуждающегося в квалифицированной медицинской помощи, противоречит Европейской конвенции о защите прав человека и является нарушением права на свободу и безопасность. Суд обязал Бельгию выплатить пострадавшему 15 тыс. евро в качестве компенсации за моральный ущерб и 9 тыс. евро за судебные издержки.</w:t>
      </w:r>
    </w:p>
    <w:p>
      <w:pPr>
        <w:pStyle w:val="TextBody"/>
        <w:shd w:fill="auto" w:val="clear"/>
        <w:tabs>
          <w:tab w:val="clear" w:pos="720"/>
          <w:tab w:val="left" w:pos="1317" w:leader="none"/>
        </w:tabs>
        <w:spacing w:lineRule="auto" w:line="240" w:before="0" w:after="0"/>
        <w:ind w:right="40" w:firstLine="709"/>
        <w:rPr>
          <w:sz w:val="24"/>
          <w:szCs w:val="24"/>
        </w:rPr>
      </w:pPr>
      <w:r>
        <w:rPr>
          <w:sz w:val="24"/>
          <w:szCs w:val="24"/>
        </w:rPr>
      </w:r>
      <w:r>
        <w:br w:type="page"/>
      </w:r>
    </w:p>
    <w:p>
      <w:pPr>
        <w:pStyle w:val="Normal"/>
        <w:ind w:firstLine="709"/>
        <w:jc w:val="both"/>
        <w:rPr>
          <w:rFonts w:ascii="Times New Roman" w:hAnsi="Times New Roman" w:cs="Times New Roman"/>
          <w:b/>
          <w:b/>
        </w:rPr>
      </w:pPr>
      <w:r>
        <w:rPr>
          <w:rFonts w:cs="Times New Roman" w:ascii="Times New Roman" w:hAnsi="Times New Roman"/>
          <w:b/>
        </w:rPr>
        <w:t>Болгари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 xml:space="preserve">Ситуация с правами человека в Болгарии остается непростой. Основными проблемами по-прежнему являются отсутствие независимости судебной власти, чрезмерное применение силы правоохранительными органами, ущемление прав нацменьшинств, свободы слова. </w:t>
      </w:r>
    </w:p>
    <w:p>
      <w:pPr>
        <w:pStyle w:val="Normal"/>
        <w:ind w:firstLine="709"/>
        <w:jc w:val="both"/>
        <w:rPr/>
      </w:pPr>
      <w:r>
        <w:rPr>
          <w:rFonts w:cs="Times New Roman" w:ascii="Times New Roman" w:hAnsi="Times New Roman"/>
        </w:rPr>
        <w:t>Проблема политического давления на судебную систему регулярно поднимается Еврокомиссией в мониторинговых докладах по Болгарии. В частности, Еврокомиссия ставит под сомнение прозрачность существующей в стране процедуры назначения и увольнения судей. Согласно ежегодному докладу Болгарского хельсинского комитета (БХК), главный судебный орган страны – Высший судебный совет – зачастую принимает наиболее важные кадровые решения при непосредственном вмешательстве представителей исполнительной власти. Одно из последних «показательных» увольнений судьи М.Тодоровой руководство БХК назвало «акцией правительства по устрашению судебной власти» и попыткой отстранить политического оппонента. Сама М.Тодорова заявила, что ее преследуют по политическим мотивам. Правозащитные организации констатируют и общую коррумпированность болгарской системы правосудия.</w:t>
      </w:r>
    </w:p>
    <w:p>
      <w:pPr>
        <w:pStyle w:val="Normal"/>
        <w:ind w:firstLine="709"/>
        <w:jc w:val="both"/>
        <w:rPr/>
      </w:pPr>
      <w:r>
        <w:rPr>
          <w:rFonts w:cs="Times New Roman" w:ascii="Times New Roman" w:hAnsi="Times New Roman"/>
        </w:rPr>
        <w:t xml:space="preserve">В новом составе Высшего судебного совета Болгарии, избранном в сентябре 2012 г., преобладают выдвиженцы правящей партии ГЕРБ («Граждане за европейское развитие Болгарии»). В этой связи у правозащитников сохраняются опасения, что кадровые решения и далее будут приниматься Советом по указке нынешнего руководства страны. </w:t>
      </w:r>
    </w:p>
    <w:p>
      <w:pPr>
        <w:pStyle w:val="Normal"/>
        <w:ind w:firstLine="709"/>
        <w:jc w:val="both"/>
        <w:rPr>
          <w:rFonts w:ascii="Times New Roman" w:hAnsi="Times New Roman" w:cs="Times New Roman"/>
        </w:rPr>
      </w:pPr>
      <w:r>
        <w:rPr>
          <w:rFonts w:cs="Times New Roman" w:ascii="Times New Roman" w:hAnsi="Times New Roman"/>
        </w:rPr>
        <w:t>Серьезной проблемой для Болгарии является нарушение права на справедливую судебную защиту. Согласно недавнему докладу ЕСПЧ, за последние 5 лет Страсбургский суд зарегистрировал 92 подобных случая, причем в большинстве из них речь идет о недопустимом затягивании досудебного производства. Кроме того, по информации ЕСПЧ, задержанным зачастую не был обеспечен полноценный доступ к услугам адвоката.</w:t>
      </w:r>
    </w:p>
    <w:p>
      <w:pPr>
        <w:pStyle w:val="Normal"/>
        <w:ind w:firstLine="709"/>
        <w:jc w:val="both"/>
        <w:rPr/>
      </w:pPr>
      <w:r>
        <w:rPr>
          <w:rFonts w:cs="Times New Roman" w:ascii="Times New Roman" w:hAnsi="Times New Roman"/>
        </w:rPr>
        <w:t>По оценкам Комитета ООН по правам человека, БХК, омбудсмена Болгарии, Национальной комиссии по защите от дискриминации, в стране продолжает расти количество случаев превышения своих полномочий болгарской полицией. Так, согласно опросу, проведенному БХК в декабре 2011 г., 27 проц. респондентов из числа привлекавшихся силовыми структурами к ответственности сообщили, что к ним применялась излишняя физическая сила (в 2010 г. – 26 проц.). Болгарские юристы считают, что сотрудники правоохранительных органов злоупотребляют законом о МВД, который предусматривает широкие возможности использования огнестрельного оружия и грубого физического воздействия. Европейский суд по правам человека (ЕСПЧ), постоянно получающий сигналы от пострадавших болгарских граждан, неоднократно обращал внимание официальных властей Болгарии на несоответствие ряда положений указанного закона нормам международного права. Под давлением ЕС и местной общественности в начале 2012 г. парламент Болгарии принял поправки к закону о МВД (вступили в силу 1 июля 2012 г.), которые призваны ограничить возможности сотрудников полиции применять физическую силу и огнестрельное оружие.</w:t>
      </w:r>
    </w:p>
    <w:p>
      <w:pPr>
        <w:pStyle w:val="Normal"/>
        <w:ind w:firstLine="709"/>
        <w:jc w:val="both"/>
        <w:rPr/>
      </w:pPr>
      <w:r>
        <w:rPr>
          <w:rFonts w:cs="Times New Roman" w:ascii="Times New Roman" w:hAnsi="Times New Roman"/>
        </w:rPr>
        <w:t>Эксперты фиксируют массовые нарушения прав лиц, отбывающих наказание в местах лишения свободы. В докладе БХК за 2011 г. отмечается, что  тюрьма в г.Бургас переполнена более чем в два раза – в прошлом году там содержалось до 880 заключенных при наличии лишь 370 мест.</w:t>
      </w:r>
    </w:p>
    <w:p>
      <w:pPr>
        <w:pStyle w:val="Normal"/>
        <w:ind w:firstLine="709"/>
        <w:jc w:val="both"/>
        <w:rPr/>
      </w:pPr>
      <w:r>
        <w:rPr>
          <w:rFonts w:cs="Times New Roman" w:ascii="Times New Roman" w:hAnsi="Times New Roman"/>
        </w:rPr>
        <w:t xml:space="preserve">Серьезное беспокойство вызывает положение дел с правами национальных меньшинств. Независимый эксперт ООН по вопросам меньшинств Р.Ишак в своем докладе от 3 января 2012 г. подчеркивает, что недостаточные усилия болгарского государства по интеграции цыган приводят к постоянной дискриминации этой группы населения (согласно последней переписи из 7,36 млн. граждан Болгарии 325,3 тыс. – этнические цыгане; по неофициальным данным, их более миллиона) и обрекают ее на нищету. Показательна ситуация сентября 2011 г., когда криминально-бытовой инцидент с участием болгар и цыган перерос в масштабные антицыганские выступления по всей стране. По оценкам международных правозащитных организаций «Международная амнистия» и  «Хьюман райтс уотч», болгарские власти оказались неспособны гарантировать безопасность представителям этого этносообщества. </w:t>
      </w:r>
    </w:p>
    <w:p>
      <w:pPr>
        <w:pStyle w:val="Normal"/>
        <w:ind w:firstLine="709"/>
        <w:jc w:val="both"/>
        <w:rPr>
          <w:rFonts w:ascii="Times New Roman" w:hAnsi="Times New Roman" w:cs="Times New Roman"/>
        </w:rPr>
      </w:pPr>
      <w:r>
        <w:rPr>
          <w:rFonts w:cs="Times New Roman" w:ascii="Times New Roman" w:hAnsi="Times New Roman"/>
        </w:rPr>
        <w:t>Регулярный характер носят акции местных властей в столице страны Софии и других городах по выселению цыган из их временного жилья без предоставления альтернативных мест для проживания. ЕСПЧ признал эти действия противоречащими нормам Европейской конвенции по правам человека в части, касающейся права на жилище, личную и семейную жизнь, и обязал Болгарию внести соответствующие изменения во внутреннее законодательство, а местные власти – приостановить исполнение ранее принятых решений. Конкретных шагов по выполнению данных решений ЕСПЧ болгарские власти пока не предпринимают.</w:t>
      </w:r>
    </w:p>
    <w:p>
      <w:pPr>
        <w:pStyle w:val="Normal"/>
        <w:ind w:firstLine="709"/>
        <w:jc w:val="both"/>
        <w:rPr/>
      </w:pPr>
      <w:r>
        <w:rPr>
          <w:rFonts w:cs="Times New Roman" w:ascii="Times New Roman" w:hAnsi="Times New Roman"/>
        </w:rPr>
        <w:t>В Болгарии деградирует ситуация с правами на свободу слова и на доступ к информации. По оценкам организации «Репортеры без границ», болгарские СМИ самые несвободные в ЕС. Согласно рейтингу данной НПО, в 2011 г. Болгария по этому показателю опустилась на 10 пунктов, оказавшись на 80-ом месте в мире. БХК называет в качестве основных проблем в этой сфере политическое и экономическое давление на СМИ, непрозрачность их финансирования, наличие цензуры.</w:t>
      </w:r>
    </w:p>
    <w:p>
      <w:pPr>
        <w:pStyle w:val="Normal"/>
        <w:ind w:firstLine="709"/>
        <w:jc w:val="both"/>
        <w:rPr/>
      </w:pPr>
      <w:r>
        <w:rPr>
          <w:rFonts w:cs="Times New Roman" w:ascii="Times New Roman" w:hAnsi="Times New Roman"/>
        </w:rPr>
        <w:t xml:space="preserve">В ходе состоявшихся в июне 2012 г. в Европарламенте тематических слушаний на тему свободы СМИ Болгария была названа «неуспевающим учеником». В этом контексте отмечалось, что сотрудники болгарских СМИ зачастую работают без трудовых договоров, нередки случаи давления и нападений на журналистов, причем преступники, как правило, остаются безнаказанными. В стране действуют большие штрафы за диффамацию. Был констатирован пугающий уровень коррупции. </w:t>
      </w:r>
    </w:p>
    <w:p>
      <w:pPr>
        <w:pStyle w:val="Normal"/>
        <w:ind w:firstLine="709"/>
        <w:jc w:val="both"/>
        <w:rPr>
          <w:rFonts w:ascii="Times New Roman" w:hAnsi="Times New Roman" w:cs="Times New Roman"/>
        </w:rPr>
      </w:pPr>
      <w:r>
        <w:rPr>
          <w:rFonts w:cs="Times New Roman" w:ascii="Times New Roman" w:hAnsi="Times New Roman"/>
        </w:rPr>
        <w:t>Вызывает тревогу неспособность болгарских властей воспрепятствовать ежегодному проведению в Софии неонацистского т.н. «Лукова марша», восхваляющего профашистского генерала Х.Лукова.</w:t>
      </w:r>
    </w:p>
    <w:p>
      <w:pPr>
        <w:pStyle w:val="Normal"/>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 последнее время фиксируется увеличение числа случаев мошенничества со стороны недобросовестных продавцов при покупке недвижимости в Болгарии российскими гражданами. Это нередко происходит при  «молчаливом попустительстве» местных властей, что не способствует проведению в таких ситуациях добросовестного разбирательства для защиты интересов пострадавших.</w:t>
      </w:r>
    </w:p>
    <w:p>
      <w:pPr>
        <w:pStyle w:val="Normal"/>
        <w:ind w:firstLine="709"/>
        <w:jc w:val="both"/>
        <w:rPr>
          <w:rFonts w:ascii="Times New Roman" w:hAnsi="Times New Roman" w:cs="Times New Roman"/>
        </w:rPr>
      </w:pPr>
      <w:r>
        <w:rPr>
          <w:rFonts w:cs="Times New Roman" w:ascii="Times New Roman" w:hAnsi="Times New Roman"/>
        </w:rPr>
      </w:r>
      <w:r>
        <w:br w:type="page"/>
      </w:r>
    </w:p>
    <w:p>
      <w:pPr>
        <w:pStyle w:val="Normal"/>
        <w:ind w:firstLine="709"/>
        <w:jc w:val="both"/>
        <w:rPr>
          <w:rFonts w:ascii="Times New Roman" w:hAnsi="Times New Roman" w:cs="Times New Roman"/>
          <w:b/>
          <w:b/>
        </w:rPr>
      </w:pPr>
      <w:r>
        <w:rPr>
          <w:rFonts w:cs="Times New Roman" w:ascii="Times New Roman" w:hAnsi="Times New Roman"/>
          <w:b/>
        </w:rPr>
        <w:t>Великобритани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Правительство Великобритании стремится сохранить за собой имидж лидера в области соблюдения правозащитных стандартов. Вместе с тем, по мнению целого ряда авторитетных НПО, внутри страны и за ее пределами отмечаются многочисленные случаи нарушения прав человека, ответственность за которые лежит на британских властях. Ущемлениям прав подвержены как британские подданные, так и находящиеся под юрисдикцией Великобритании иностранцы.</w:t>
      </w:r>
    </w:p>
    <w:p>
      <w:pPr>
        <w:pStyle w:val="Style21"/>
        <w:ind w:firstLine="709"/>
        <w:jc w:val="both"/>
        <w:rPr/>
      </w:pPr>
      <w:r>
        <w:rPr/>
        <w:t xml:space="preserve">В силу специфики национальной правовой системы международные конвенции не имеют прямого действия на территории Великобритании. Лица, ищущие в этой стране защиты своих прав, не могут прямо ссылаться на правочеловеческие инструменты (за исключением Европейской конвенции о защите прав и основных свобод 1950 г., для инкорпорирования которой был принят Закон о правах человека 1998 г.). Великобритания не ратифицировала целый ряд важных с точки зрения защиты прав человека договоров, включая Международную конвенцию о защите прав всех трудящихся-мигрантов и членов их семей 1990 г., Международную конвенцию о защите всех лиц от насильственных исчезновений 2010 г., Факультативный протокол к Международному пакту об экономических, социальных и культурных правах 1966 г. </w:t>
      </w:r>
    </w:p>
    <w:p>
      <w:pPr>
        <w:pStyle w:val="TextBody"/>
        <w:shd w:fill="auto" w:val="clear"/>
        <w:tabs>
          <w:tab w:val="clear" w:pos="720"/>
          <w:tab w:val="left" w:pos="923" w:leader="none"/>
        </w:tabs>
        <w:spacing w:lineRule="auto" w:line="240" w:before="0" w:after="0"/>
        <w:ind w:right="40" w:firstLine="709"/>
        <w:rPr>
          <w:sz w:val="24"/>
          <w:szCs w:val="24"/>
        </w:rPr>
      </w:pPr>
      <w:r>
        <w:rPr>
          <w:sz w:val="24"/>
          <w:szCs w:val="24"/>
        </w:rPr>
        <w:t>Наиболее актуальными для Великобритании являются следующие проблемы, связанные с нарушением прав человека и демократических стандартов.</w:t>
      </w:r>
    </w:p>
    <w:p>
      <w:pPr>
        <w:pStyle w:val="Normal"/>
        <w:ind w:firstLine="709"/>
        <w:jc w:val="both"/>
        <w:rPr/>
      </w:pPr>
      <w:r>
        <w:rPr>
          <w:rFonts w:cs="Times New Roman" w:ascii="Times New Roman" w:hAnsi="Times New Roman"/>
        </w:rPr>
        <w:t xml:space="preserve">Применение пыток и другое бесчеловечное и унижающее достоинство обращение. Резонансным судебным разбирательством по факту применения пыток, насилия, другого жестокого или унижающего человеческое достоинство видов обращения и наказания стало дело кенийского бизнесмена О.Авадха, который подал иск против властей Великобритании с требованием признать причастность спецслужб этой страны к похищениям подозреваемых в терроризме. О.Авадх был похищен угандийскими спецслужбами 17 сентября 2010 г. по подозрению в причастности к организации в июле того же года взрыва в Кампале, унесшего жизни 76 человек. Во время допросов кенийца избивали и пытали. В дознании принимали участие представители американских и британских спецслужб. </w:t>
      </w:r>
    </w:p>
    <w:p>
      <w:pPr>
        <w:pStyle w:val="Normal"/>
        <w:ind w:firstLine="709"/>
        <w:jc w:val="both"/>
        <w:rPr/>
      </w:pPr>
      <w:r>
        <w:rPr>
          <w:rFonts w:cs="Times New Roman" w:ascii="Times New Roman" w:hAnsi="Times New Roman"/>
        </w:rPr>
        <w:t xml:space="preserve">В сентябре 2011 г. Специальная гражданская комиссия под руководством У.Гейга завершила трехлетнее расследование факта гибели иракского гражданина Б.Мусы и нанесения тяжких телесных повреждений еще 9 иракцам, задержанным британскими военнослужащими в Басре в 2003 г. Комиссия признала, что военнослужащие первого батальона Королевского ланкаширского полка применяли незаконные и недопустимые методы ведения допроса военнопленных, по сути – пытки. </w:t>
      </w:r>
    </w:p>
    <w:p>
      <w:pPr>
        <w:pStyle w:val="TextBody"/>
        <w:shd w:fill="auto" w:val="clear"/>
        <w:spacing w:lineRule="auto" w:line="240" w:before="0" w:after="0"/>
        <w:ind w:right="20" w:firstLine="709"/>
        <w:rPr/>
      </w:pPr>
      <w:r>
        <w:rPr>
          <w:sz w:val="24"/>
          <w:szCs w:val="24"/>
        </w:rPr>
        <w:t>В ноябре 2011 г. в ЕСПЧ обратился иранский гражданин Н.Фардаи, который обвинил британское правительство в незаконном лишении его свободы, пытках и депортации в конце 70-х гг. Н.Фардаи заявил, что сотрудники британской разведывательной службы МИ-6 незаконно удерживали его и пытали на протяжении 10 месяцев, а затем депортировали из Великобритании в Иран. В 2006 г. Н.Фардаи был оповещен властями Великобритании о том, что обвинения с него были сняты еще в 1979 г.</w:t>
      </w:r>
    </w:p>
    <w:p>
      <w:pPr>
        <w:pStyle w:val="TextBody"/>
        <w:shd w:fill="auto" w:val="clear"/>
        <w:spacing w:lineRule="auto" w:line="240" w:before="0" w:after="0"/>
        <w:ind w:right="40" w:firstLine="709"/>
        <w:rPr>
          <w:sz w:val="24"/>
          <w:szCs w:val="24"/>
        </w:rPr>
      </w:pPr>
      <w:r>
        <w:rPr>
          <w:sz w:val="24"/>
          <w:szCs w:val="24"/>
        </w:rPr>
        <w:t>В этом же контексте можно рассматривать обвинения в адрес МИ-6 со стороны одного из руководителей Ливийской исламской боевой группы А.Бельхаджа (ныне глава Военного совета Триполи), который заявил, что британские власти незаконно передали его в руки спецслужб М.Каддафи в 2004 г в связи с подозрениями в терроризме. После ареста А.Бельхаджа и его жены Ф.Бушар британскими спецслужбами в Таиланде к ним применялись негуманные методы допроса. В частности, беременную Ф.Бушар постоянно держали связанной в свето- и звукоизолирующей маске; ее супруга систематически избивали и пытали.</w:t>
      </w:r>
    </w:p>
    <w:p>
      <w:pPr>
        <w:pStyle w:val="TextBody"/>
        <w:shd w:fill="auto" w:val="clear"/>
        <w:spacing w:lineRule="auto" w:line="240" w:before="0" w:after="0"/>
        <w:ind w:right="40" w:firstLine="709"/>
        <w:rPr>
          <w:sz w:val="24"/>
          <w:szCs w:val="24"/>
        </w:rPr>
      </w:pPr>
      <w:r>
        <w:rPr>
          <w:sz w:val="24"/>
          <w:szCs w:val="24"/>
        </w:rPr>
        <w:t>Имеются основания полагать, что Великобритания причастна к инициированию и других подобных операций, в частности по выдаче властям Афганистана лиц, арестованных в Ираке.</w:t>
      </w:r>
    </w:p>
    <w:p>
      <w:pPr>
        <w:pStyle w:val="TextBody"/>
        <w:shd w:fill="auto" w:val="clear"/>
        <w:tabs>
          <w:tab w:val="clear" w:pos="720"/>
          <w:tab w:val="left" w:pos="1542" w:leader="none"/>
        </w:tabs>
        <w:spacing w:lineRule="auto" w:line="240" w:before="0" w:after="0"/>
        <w:ind w:right="20" w:firstLine="709"/>
        <w:rPr/>
      </w:pPr>
      <w:r>
        <w:rPr>
          <w:sz w:val="24"/>
          <w:szCs w:val="24"/>
        </w:rPr>
        <w:t>До сих пор не закончено расследование комиссии Гибсона, призванной выявить причастность британских спецслужб к пыткам и незаконным задержаниям. Материалы комиссии переданы на рассмотрение премьер-министра Великобритании в июне 2012 г. и должны были быть обнародованы осень</w:t>
      </w:r>
      <w:r>
        <w:rPr>
          <w:sz w:val="24"/>
          <w:szCs w:val="24"/>
          <w:lang w:val="ru-RU"/>
        </w:rPr>
        <w:t>ю</w:t>
      </w:r>
      <w:r>
        <w:rPr>
          <w:sz w:val="24"/>
          <w:szCs w:val="24"/>
        </w:rPr>
        <w:t>. Однако Д.Кэмерон в сентябре 2012 г. сделал заявление о том, что судье П.Гибсону в рамках расследования поручено изучить новые сюжеты о возможной причастности британских спецслужб к пыткам и сотрудничеству с ливийскими службами безопасности. Таким образом, сроки завершения расследования вновь откладываются на неопределенное время.</w:t>
      </w:r>
    </w:p>
    <w:p>
      <w:pPr>
        <w:pStyle w:val="TextBody"/>
        <w:shd w:fill="auto" w:val="clear"/>
        <w:spacing w:lineRule="auto" w:line="240" w:before="0" w:after="0"/>
        <w:ind w:right="40" w:firstLine="709"/>
        <w:rPr/>
      </w:pPr>
      <w:r>
        <w:rPr>
          <w:sz w:val="24"/>
          <w:szCs w:val="24"/>
        </w:rPr>
        <w:t>Нарушение права на справедливое судебное разбирательство. В мае 2012 г. ЕСПЧ отклонил апелляцию проживающего в Великобритании иорданца О.Отмана, также известного как А.Катада, который в течение нескольких лет боролся против решения британских властей депортировать его в Иорданию, где он был заочно приговорен к пожизненному заключению по обвинению в причастности к террористической деятельности. По утверждениям самого А.Катады, обвинения против него были основаны на показаниях, полученных под пытками, и в случае его депортации суд над ним в Иордании может быть несправедливым. По мнению телерадиовещательной корпорации Би-Би-Си, данный судебный процесс имеет историческую значимость, поскольку создает прецедент депортации иностранных граждан на родину несмотря на то, что там их могут несправедливо осудить или подвергнуть пыткам</w:t>
      </w:r>
      <w:r>
        <w:rPr>
          <w:rStyle w:val="FootnoteCharacters"/>
          <w:rStyle w:val="FootnoteAnchor"/>
          <w:sz w:val="24"/>
          <w:szCs w:val="24"/>
        </w:rPr>
        <w:footnoteReference w:id="3"/>
      </w:r>
      <w:r>
        <w:rPr>
          <w:sz w:val="24"/>
          <w:szCs w:val="24"/>
        </w:rPr>
        <w:t xml:space="preserve">. Показательно, что с октября 2002 г. по март 2005 г. А.Катада удерживался британскими властями под арестом без предъявления обвинения и справедливого судебного разбирательства в соответствии с законом «О противодействии террористической деятельности, преступным действиям и по обеспечению безопасности» (2001 г.). </w:t>
      </w:r>
    </w:p>
    <w:p>
      <w:pPr>
        <w:pStyle w:val="Normal"/>
        <w:autoSpaceDE w:val="false"/>
        <w:ind w:firstLine="709"/>
        <w:jc w:val="both"/>
        <w:rPr/>
      </w:pPr>
      <w:r>
        <w:rPr>
          <w:rFonts w:cs="Times New Roman" w:ascii="Times New Roman" w:hAnsi="Times New Roman"/>
        </w:rPr>
        <w:t>5 октября 2012 г. Верховный суд Великобритании окончательно утвердил решение об экстрадиции радикального проповедника А.Хамзы и еще четырех человек в США, где им предъявлены обвинения в террористической деятельности. А.Хамза и его соратники были отправлены в США в тот же вечер после вынесения постановления суда. При этом суд не смутил тот факт, что экстрадиция должна осуществляться в страну, где не отменена смертная казнь и практикуется применение пыток к обвиняемым в терроризме. При этом один из депортированных в США в рамках данного дела гражданин Великобритании Б.Ахмад, ожидал в тюрьме своей экстрадиции в США с 2004 г. без предъявления ему со стороны британских властей каких-либо обвинений.</w:t>
      </w:r>
    </w:p>
    <w:p>
      <w:pPr>
        <w:pStyle w:val="Normal"/>
        <w:ind w:firstLine="709"/>
        <w:jc w:val="both"/>
        <w:rPr/>
      </w:pPr>
      <w:r>
        <w:rPr>
          <w:rFonts w:cs="Times New Roman" w:ascii="Times New Roman" w:hAnsi="Times New Roman"/>
        </w:rPr>
        <w:t>Британский гражданин М.Бегг отсидел без предъявления обвинений в тюрьме на американской базе в Гуантанамо (Куба) 2 года. В 2002 г. он был задержан американскими военными в Пакистане, где участвовал в строительстве школ. Сначала, его доставили в тюрьму на американской базе в Баграме (Афганистан). По его словам, там он подвергался постоянным избиениям и другим издевательствам, двоих узников на его глазах забили до смерти. Позже британец был перевезен на базу в Гуантанамо. М.Бегг намерен судиться с правительством своей страны. Сейчас он возглавляет НПО «Кейдж Призонерс» (</w:t>
      </w:r>
      <w:r>
        <w:rPr>
          <w:rFonts w:cs="Times New Roman" w:ascii="Times New Roman" w:hAnsi="Times New Roman"/>
          <w:lang w:val="en-US"/>
        </w:rPr>
        <w:t>Cage</w:t>
      </w:r>
      <w:r>
        <w:rPr>
          <w:rFonts w:cs="Times New Roman" w:ascii="Times New Roman" w:hAnsi="Times New Roman"/>
        </w:rPr>
        <w:t xml:space="preserve"> </w:t>
      </w:r>
      <w:r>
        <w:rPr>
          <w:rFonts w:cs="Times New Roman" w:ascii="Times New Roman" w:hAnsi="Times New Roman"/>
          <w:lang w:val="en-US"/>
        </w:rPr>
        <w:t>Prisoners</w:t>
      </w:r>
      <w:r>
        <w:rPr>
          <w:rFonts w:cs="Times New Roman" w:ascii="Times New Roman" w:hAnsi="Times New Roman"/>
        </w:rPr>
        <w:t>), которая борется за освобождение содержащихся в Гуантанамо заключенных.</w:t>
      </w:r>
    </w:p>
    <w:p>
      <w:pPr>
        <w:pStyle w:val="Normal"/>
        <w:ind w:firstLine="709"/>
        <w:jc w:val="both"/>
        <w:rPr/>
      </w:pPr>
      <w:r>
        <w:rPr>
          <w:rFonts w:cs="Times New Roman" w:ascii="Times New Roman" w:hAnsi="Times New Roman"/>
        </w:rPr>
        <w:t>НПО «Риприв» (</w:t>
      </w:r>
      <w:r>
        <w:rPr>
          <w:rFonts w:cs="Times New Roman" w:ascii="Times New Roman" w:hAnsi="Times New Roman"/>
          <w:lang w:val="en-US"/>
        </w:rPr>
        <w:t>Reprieve</w:t>
      </w:r>
      <w:r>
        <w:rPr>
          <w:rFonts w:cs="Times New Roman" w:ascii="Times New Roman" w:hAnsi="Times New Roman"/>
        </w:rPr>
        <w:t>) обвинило британское правительство в причастности к военным преступлениям. Поводом послужил тот факт, что Великобритания не смогла выполнить судебное решение об освобождении Ю.Рахматуллы, задержанного в Ираке британскими военнослужащими и переданного представителям США. В 2003 г. США обещали выдавать по требованию Великобритании заключенных, задержанных британскими военными, однако на деле это соглашение не работает. Сейчас Ю.Рахматулла содержится в тюрьме в Афганистане. До сих пор ему не предъявлено каких-либо обвинений.</w:t>
      </w:r>
    </w:p>
    <w:p>
      <w:pPr>
        <w:pStyle w:val="Normal"/>
        <w:ind w:firstLine="709"/>
        <w:jc w:val="both"/>
        <w:rPr/>
      </w:pPr>
      <w:r>
        <w:rPr>
          <w:rFonts w:cs="Times New Roman" w:ascii="Times New Roman" w:hAnsi="Times New Roman"/>
        </w:rPr>
        <w:t>В мае 2012 г. Министерство юстиции Великобритании внесло на рассмотрение в Парламент проект Закона о юстиции и безопасности, содержащий инициативу ввести практику закрытых судебных заседаний, в ходе которых по решению правительства только судья будет иметь доступ к секретной информации, используемой для обвинения или защиты. Законопроект вызвал массу нареканий, в том числе со стороны полиции, где считают, что нововведения подорвут авторитет британских судов, как «честных и открытых». Правозащитные НПО, в частности «Международная амнистия» и «Джастис» (</w:t>
      </w:r>
      <w:r>
        <w:rPr>
          <w:rFonts w:cs="Times New Roman" w:ascii="Times New Roman" w:hAnsi="Times New Roman"/>
          <w:lang w:val="en-US"/>
        </w:rPr>
        <w:t>Justice</w:t>
      </w:r>
      <w:r>
        <w:rPr>
          <w:rFonts w:cs="Times New Roman" w:ascii="Times New Roman" w:hAnsi="Times New Roman"/>
        </w:rPr>
        <w:t>), также выступают против данной инициативы.</w:t>
      </w:r>
    </w:p>
    <w:p>
      <w:pPr>
        <w:pStyle w:val="Normal"/>
        <w:ind w:firstLine="709"/>
        <w:jc w:val="both"/>
        <w:rPr/>
      </w:pPr>
      <w:r>
        <w:rPr>
          <w:rFonts w:cs="Times New Roman" w:ascii="Times New Roman" w:hAnsi="Times New Roman"/>
        </w:rPr>
        <w:t xml:space="preserve">Нарушения прав на неприкосновенность частной жизни. В сентябре 2011 г. одним из самых громких скандалов, связанных с </w:t>
      </w:r>
      <w:r>
        <w:rPr>
          <w:rFonts w:cs="Times New Roman" w:ascii="Times New Roman" w:hAnsi="Times New Roman"/>
          <w:bCs/>
        </w:rPr>
        <w:t>нарушением права на неприкосновенность частной жизни, переписки и телефонных переговоров, стал так называемый «Ньюсгейт». Издание «Ньюс оф зе уорлд», чьи сотрудники незаконно прослушивали телефонные разговоры знаменитостей, политиков, а также жертв резонансных преступлений и их родственников, было закрыто. Параллельно идут полицейское и судебное следствия, арестовано около сорока журналистов, частных детективов и бывших полицейских. В отставку вынуждено было подать руководство Скотланд-Ярда. Тюремные сроки грозят ряду сотрудников правоохранительных органов и журналистам. Расследование продолжается.</w:t>
      </w:r>
    </w:p>
    <w:p>
      <w:pPr>
        <w:pStyle w:val="Normal"/>
        <w:autoSpaceDE w:val="false"/>
        <w:ind w:firstLine="709"/>
        <w:jc w:val="both"/>
        <w:rPr>
          <w:rFonts w:ascii="Times New Roman" w:hAnsi="Times New Roman" w:cs="Times New Roman"/>
        </w:rPr>
      </w:pPr>
      <w:r>
        <w:rPr>
          <w:rFonts w:cs="Times New Roman" w:ascii="Times New Roman" w:hAnsi="Times New Roman"/>
        </w:rPr>
        <w:t>Нарушение права на свободное выражения мнения. У правозащитников, специализирующихся на свободе слова, вызывает беспокойство агрессивная линия правоохранительных органов Великобритании в отношении лиц, допустивших нелицеприятные высказывания в Интернете и против самих британских блюстителей закона.</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Так, 21-летний студент Л.Стэйси из Суонси (Уэльс) 2 апреля 2012 г. был приговорен британским судом к 56-дневному тюремному заключению за опубликованные в социальной сети «Твиттер» оскорбительные высказывания в отношение обессилевшего во время игры футболиста африканского происхождения. Несмотря на поддержку Комиссара Совета Европы по правам человека, Л.Стэйси так и не удалось обжаловать приговор в апелляционном порядке. </w:t>
      </w:r>
    </w:p>
    <w:p>
      <w:pPr>
        <w:pStyle w:val="Normal"/>
        <w:autoSpaceDE w:val="false"/>
        <w:ind w:firstLine="709"/>
        <w:jc w:val="both"/>
        <w:rPr/>
      </w:pPr>
      <w:r>
        <w:rPr>
          <w:rFonts w:cs="Times New Roman" w:ascii="Times New Roman" w:hAnsi="Times New Roman"/>
        </w:rPr>
        <w:t>19-летний А.Ахмед был арестован в конце марта 2012 г. правоохранительными органами Великобритании за публикацию в Интернете своего мнения о военнослужащих США, ведущих военную кампанию в Афганистане.</w:t>
      </w:r>
    </w:p>
    <w:p>
      <w:pPr>
        <w:pStyle w:val="Normal"/>
        <w:ind w:firstLine="709"/>
        <w:jc w:val="both"/>
        <w:rPr/>
      </w:pPr>
      <w:r>
        <w:rPr>
          <w:rFonts w:cs="Times New Roman" w:ascii="Times New Roman" w:hAnsi="Times New Roman"/>
        </w:rPr>
        <w:t xml:space="preserve">В начале октября 2012 г. за надругательство над памятью погибших полицейских в Манчестере к 8 месяцам заключения был приговорен Б.Тью. Он был задержан полицией спустя несколько часов после резонансного убийства двух женщин-констеблей в Манчестере за то, что написал маркером на своей майке: «Одной свиньей меньше – чем не правосудие». </w:t>
      </w:r>
    </w:p>
    <w:p>
      <w:pPr>
        <w:pStyle w:val="Normal"/>
        <w:ind w:firstLine="709"/>
        <w:jc w:val="both"/>
        <w:rPr/>
      </w:pPr>
      <w:r>
        <w:rPr>
          <w:rFonts w:cs="Times New Roman" w:ascii="Times New Roman" w:hAnsi="Times New Roman"/>
        </w:rPr>
        <w:t>На 3 месяца в тюрьму отправлен житель Ланкашира М.Вудс за размещение на своей странице в социальной сети «</w:t>
      </w:r>
      <w:r>
        <w:rPr>
          <w:rFonts w:cs="Times New Roman" w:ascii="Times New Roman" w:hAnsi="Times New Roman"/>
          <w:lang w:val="en-US"/>
        </w:rPr>
        <w:t>Facebook</w:t>
      </w:r>
      <w:r>
        <w:rPr>
          <w:rFonts w:cs="Times New Roman" w:ascii="Times New Roman" w:hAnsi="Times New Roman"/>
        </w:rPr>
        <w:t>» непристойных шуток о пропавших и убитых в Уэльсе и Португалии детях.</w:t>
      </w:r>
    </w:p>
    <w:p>
      <w:pPr>
        <w:pStyle w:val="Normal"/>
        <w:ind w:firstLine="709"/>
        <w:jc w:val="both"/>
        <w:rPr/>
      </w:pPr>
      <w:r>
        <w:rPr>
          <w:rFonts w:cs="Times New Roman" w:ascii="Times New Roman" w:hAnsi="Times New Roman"/>
          <w:bCs/>
        </w:rPr>
        <w:t xml:space="preserve">Нарушение политических прав человека. </w:t>
      </w:r>
      <w:r>
        <w:rPr>
          <w:rFonts w:cs="Times New Roman" w:ascii="Times New Roman" w:hAnsi="Times New Roman"/>
        </w:rPr>
        <w:t>Под предлогом борьбы с экстремизмом министр внутренних дел Великобритании Т.Мэй 11 ноября 2011 г. запретила деятельность организации «Мусульмане против крестовых походов» (</w:t>
      </w:r>
      <w:r>
        <w:rPr>
          <w:rFonts w:cs="Times New Roman" w:ascii="Times New Roman" w:hAnsi="Times New Roman"/>
          <w:lang w:val="en-US"/>
        </w:rPr>
        <w:t>Muslims</w:t>
      </w:r>
      <w:r>
        <w:rPr>
          <w:rFonts w:cs="Times New Roman" w:ascii="Times New Roman" w:hAnsi="Times New Roman"/>
        </w:rPr>
        <w:t xml:space="preserve"> </w:t>
      </w:r>
      <w:r>
        <w:rPr>
          <w:rFonts w:cs="Times New Roman" w:ascii="Times New Roman" w:hAnsi="Times New Roman"/>
          <w:lang w:val="en-US"/>
        </w:rPr>
        <w:t>against</w:t>
      </w:r>
      <w:r>
        <w:rPr>
          <w:rFonts w:cs="Times New Roman" w:ascii="Times New Roman" w:hAnsi="Times New Roman"/>
        </w:rPr>
        <w:t xml:space="preserve"> </w:t>
      </w:r>
      <w:r>
        <w:rPr>
          <w:rFonts w:cs="Times New Roman" w:ascii="Times New Roman" w:hAnsi="Times New Roman"/>
          <w:lang w:val="en-US"/>
        </w:rPr>
        <w:t>crusades</w:t>
      </w:r>
      <w:r>
        <w:rPr>
          <w:rFonts w:cs="Times New Roman" w:ascii="Times New Roman" w:hAnsi="Times New Roman"/>
        </w:rPr>
        <w:t xml:space="preserve">, </w:t>
      </w:r>
      <w:r>
        <w:rPr>
          <w:rFonts w:cs="Times New Roman" w:ascii="Times New Roman" w:hAnsi="Times New Roman"/>
          <w:lang w:val="en-US"/>
        </w:rPr>
        <w:t>MAC</w:t>
      </w:r>
      <w:r>
        <w:rPr>
          <w:rFonts w:cs="Times New Roman" w:ascii="Times New Roman" w:hAnsi="Times New Roman"/>
        </w:rPr>
        <w:t>) в Великобритании. Причиной запрета послужили акции протеста, которые МАС организовывали против действий британских солдат в Ираке и Афганистане. Руководствуясь запретом, в конце декабря 2011 г. полиция задержала более 20 участников демонстрации напротив посольства США в Лондоне, осуждавшей убийство американским беспилотными летательными аппаратами пакистанских пограничников и военнослужащих. Задержанных обвиняют в причастности к МАС, за что их могут осудить на срок до 10 лет лишения свободы.</w:t>
      </w:r>
    </w:p>
    <w:p>
      <w:pPr>
        <w:pStyle w:val="Normal"/>
        <w:ind w:firstLine="709"/>
        <w:jc w:val="both"/>
        <w:rPr/>
      </w:pPr>
      <w:r>
        <w:rPr>
          <w:rFonts w:cs="Times New Roman" w:ascii="Times New Roman" w:hAnsi="Times New Roman"/>
        </w:rPr>
        <w:t>Под запрет министра внутренних дел Т.Мэй на проведение любых массовых акций в Лондоне в сентябре 2011 г. попал не только марш праворадикольной «Английской лиги обороны» (</w:t>
      </w:r>
      <w:r>
        <w:rPr>
          <w:rFonts w:cs="Times New Roman" w:ascii="Times New Roman" w:hAnsi="Times New Roman"/>
          <w:lang w:val="en-US"/>
        </w:rPr>
        <w:t>English</w:t>
      </w:r>
      <w:r>
        <w:rPr>
          <w:rFonts w:cs="Times New Roman" w:ascii="Times New Roman" w:hAnsi="Times New Roman"/>
        </w:rPr>
        <w:t xml:space="preserve"> </w:t>
      </w:r>
      <w:r>
        <w:rPr>
          <w:rFonts w:cs="Times New Roman" w:ascii="Times New Roman" w:hAnsi="Times New Roman"/>
          <w:lang w:val="en-US"/>
        </w:rPr>
        <w:t>Defence</w:t>
      </w:r>
      <w:r>
        <w:rPr>
          <w:rFonts w:cs="Times New Roman" w:ascii="Times New Roman" w:hAnsi="Times New Roman"/>
        </w:rPr>
        <w:t xml:space="preserve"> </w:t>
      </w:r>
      <w:r>
        <w:rPr>
          <w:rFonts w:cs="Times New Roman" w:ascii="Times New Roman" w:hAnsi="Times New Roman"/>
          <w:lang w:val="en-US"/>
        </w:rPr>
        <w:t>League</w:t>
      </w:r>
      <w:r>
        <w:rPr>
          <w:rFonts w:cs="Times New Roman" w:ascii="Times New Roman" w:hAnsi="Times New Roman"/>
        </w:rPr>
        <w:t xml:space="preserve">, </w:t>
      </w:r>
      <w:r>
        <w:rPr>
          <w:rFonts w:cs="Times New Roman" w:ascii="Times New Roman" w:hAnsi="Times New Roman"/>
          <w:lang w:val="en-US"/>
        </w:rPr>
        <w:t>EDL</w:t>
      </w:r>
      <w:r>
        <w:rPr>
          <w:rFonts w:cs="Times New Roman" w:ascii="Times New Roman" w:hAnsi="Times New Roman"/>
        </w:rPr>
        <w:t xml:space="preserve">), но и ряд мероприятий общественных объединений гуманитарного профиля. </w:t>
      </w:r>
    </w:p>
    <w:p>
      <w:pPr>
        <w:pStyle w:val="Normal"/>
        <w:ind w:firstLine="709"/>
        <w:jc w:val="both"/>
        <w:rPr/>
      </w:pPr>
      <w:r>
        <w:rPr>
          <w:rFonts w:cs="Times New Roman" w:ascii="Times New Roman" w:hAnsi="Times New Roman"/>
        </w:rPr>
        <w:t>Нарушение прав человека правоохранительными органами.  В июле 2011 г. полиция округа долины Темзы организовала открытую слежку за зрителями, пришедшими на показ документального фильма о ядерном оружии, что было расценено как оказание давления на граждан и нарушение свободы собраний. Сотрудники органов фиксировали данные о регистрационных номерах машин гостей показа, а также вели фото- и видео-съемку. Директор НПО «Ядерная информационная служба» (</w:t>
      </w:r>
      <w:r>
        <w:rPr>
          <w:rFonts w:cs="Times New Roman" w:ascii="Times New Roman" w:hAnsi="Times New Roman"/>
          <w:lang w:val="en-US"/>
        </w:rPr>
        <w:t>Nuclear</w:t>
      </w:r>
      <w:r>
        <w:rPr>
          <w:rFonts w:cs="Times New Roman" w:ascii="Times New Roman" w:hAnsi="Times New Roman"/>
        </w:rPr>
        <w:t xml:space="preserve"> </w:t>
      </w:r>
      <w:r>
        <w:rPr>
          <w:rFonts w:cs="Times New Roman" w:ascii="Times New Roman" w:hAnsi="Times New Roman"/>
          <w:lang w:val="en-US"/>
        </w:rPr>
        <w:t>Information</w:t>
      </w:r>
      <w:r>
        <w:rPr>
          <w:rFonts w:cs="Times New Roman" w:ascii="Times New Roman" w:hAnsi="Times New Roman"/>
        </w:rPr>
        <w:t xml:space="preserve"> </w:t>
      </w:r>
      <w:r>
        <w:rPr>
          <w:rFonts w:cs="Times New Roman" w:ascii="Times New Roman" w:hAnsi="Times New Roman"/>
          <w:lang w:val="en-US"/>
        </w:rPr>
        <w:t>Service</w:t>
      </w:r>
      <w:r>
        <w:rPr>
          <w:rFonts w:cs="Times New Roman" w:ascii="Times New Roman" w:hAnsi="Times New Roman"/>
        </w:rPr>
        <w:t>) П.Бёрт заявил, что подобные меры, принятые в отношении политических активистов, возможны лишь при «тоталитарном режиме».</w:t>
      </w:r>
    </w:p>
    <w:p>
      <w:pPr>
        <w:pStyle w:val="Normal"/>
        <w:ind w:firstLine="709"/>
        <w:jc w:val="both"/>
        <w:rPr/>
      </w:pPr>
      <w:r>
        <w:rPr>
          <w:rFonts w:cs="Times New Roman" w:ascii="Times New Roman" w:hAnsi="Times New Roman"/>
        </w:rPr>
        <w:t xml:space="preserve">В последнем квартале 2011 г. было зафиксировано несколько случаев гибели подозреваемых в результате непрофессиональных действий полицейских во время задержания. У 53-летнего Филиппа Хулмса и  27-летнего Дейла Бёрнса не выдержало сердце после применения электрошокеров. 25-летний Джейкоб Майкл скончался из-за аллергической реакции на перечный газ после перенесенных на глазах родственников и соседей избиений, в которых участвовали 11 полицейских.  </w:t>
      </w:r>
    </w:p>
    <w:p>
      <w:pPr>
        <w:pStyle w:val="Normal"/>
        <w:autoSpaceDE w:val="false"/>
        <w:ind w:firstLine="709"/>
        <w:jc w:val="both"/>
        <w:rPr/>
      </w:pPr>
      <w:r>
        <w:rPr>
          <w:rFonts w:cs="Times New Roman" w:ascii="Times New Roman" w:hAnsi="Times New Roman"/>
        </w:rPr>
        <w:t>38-летний Бабар Ахмед обвинил сотрудников полиции и британской контрразведки МИ-5 в жестком обращении и насилии, которое было применено к нему во время его ареста в декабре 2003 г. По словам Б.Ахмеда, осуществлявшие задержание сотрудники правоохранительных органов душили его в полицейском фургоне. Медицинское освидетельствование установило побои, содержание крови в моче, а также кровотечения из ушей арестованного. Через шесть дней он был освобожден без предъявления обвинения, однако повторно арестован в августе 2004 г. и заключен в тюрьму, где находится без предъявления обвинений вплоть до своей экстрадиции в США в октябре 2012 г.</w:t>
      </w:r>
    </w:p>
    <w:p>
      <w:pPr>
        <w:pStyle w:val="Normal"/>
        <w:ind w:firstLine="709"/>
        <w:jc w:val="both"/>
        <w:rPr>
          <w:rFonts w:ascii="Times New Roman" w:hAnsi="Times New Roman" w:cs="Times New Roman"/>
        </w:rPr>
      </w:pPr>
      <w:r>
        <w:rPr>
          <w:rFonts w:cs="Times New Roman" w:ascii="Times New Roman" w:hAnsi="Times New Roman"/>
        </w:rPr>
        <w:t>В апреле 2012 г. Национальная ассоциация чернокожих полицейских (</w:t>
      </w:r>
      <w:r>
        <w:rPr>
          <w:rFonts w:cs="Times New Roman" w:ascii="Times New Roman" w:hAnsi="Times New Roman"/>
          <w:lang w:val="en-US"/>
        </w:rPr>
        <w:t>NBPA</w:t>
      </w:r>
      <w:r>
        <w:rPr>
          <w:rFonts w:cs="Times New Roman" w:ascii="Times New Roman" w:hAnsi="Times New Roman"/>
        </w:rPr>
        <w:t>) обратилась к премьер-министру Великобритании Д.Кэмерону с просьбами взять под контроль сложившуюся ситуацию с масштабной дискриминацией по расовому признаку в полиции Лондона. Согласно статистике, начиная с 1999 г. из 120 полицейских, которые были признаны виновными в расовой дискриминации, только один был уволен.</w:t>
      </w:r>
      <w:r>
        <w:rPr>
          <w:rStyle w:val="FootnoteCharacters"/>
          <w:rStyle w:val="FootnoteAnchor"/>
          <w:rFonts w:cs="Times New Roman" w:ascii="Times New Roman" w:hAnsi="Times New Roman"/>
        </w:rPr>
        <w:footnoteReference w:id="4"/>
      </w:r>
    </w:p>
    <w:p>
      <w:pPr>
        <w:pStyle w:val="Normal"/>
        <w:ind w:firstLine="709"/>
        <w:jc w:val="both"/>
        <w:rPr/>
      </w:pPr>
      <w:r>
        <w:rPr>
          <w:rFonts w:cs="Times New Roman" w:ascii="Times New Roman" w:hAnsi="Times New Roman"/>
        </w:rPr>
        <w:t>В августе 2011 г. полицейские застрелили при задержании чернокожего М.Даггона. Это убийство стало катализатором беспорядков, учиненных британской молодежью в Лондоне и ряде крупных городов. Несмотря на то, что основная масса погромщиков занималась мародерством, эти действия прикрывались лозунгами о недопустимости полицейского произвола и притеснений чернокожего населения Великобритании. В результате руководство Скотланд-Ярда принесло официальные извинения родственникам М.Даггона за его смерть.</w:t>
      </w:r>
    </w:p>
    <w:p>
      <w:pPr>
        <w:pStyle w:val="Normal"/>
        <w:autoSpaceDE w:val="false"/>
        <w:ind w:firstLine="709"/>
        <w:jc w:val="both"/>
        <w:rPr/>
      </w:pPr>
      <w:r>
        <w:rPr>
          <w:rFonts w:cs="Times New Roman" w:ascii="Times New Roman" w:hAnsi="Times New Roman"/>
        </w:rPr>
        <w:t>В декабре 2011 г. лондонской полицией был организован очередной массовый рейд, в ходе которого были арестованы около 100 человек, якобы причастных к беспорядкам. Таким образом, всего за 4 месяца после погромов было задержано 3 423 человека, из них осуждено 2 179.</w:t>
      </w:r>
    </w:p>
    <w:p>
      <w:pPr>
        <w:pStyle w:val="Normal"/>
        <w:autoSpaceDE w:val="false"/>
        <w:ind w:firstLine="709"/>
        <w:jc w:val="both"/>
        <w:rPr/>
      </w:pPr>
      <w:r>
        <w:rPr>
          <w:rFonts w:cs="Times New Roman" w:ascii="Times New Roman" w:hAnsi="Times New Roman"/>
        </w:rPr>
        <w:t xml:space="preserve">Скотланд-Ярд не перестает делать заявления относительно намерений применять серьезные меры противодействия протестующим в будущем. В частности, говорится об использовании резиновых пуль и водяных пушек при разгоне демонстрантов. Такие спецсредства никогда не применялись нигде в Великобритании, кроме Северной Ирландии. Кроме того, полиция не исключает возможность применения огнестрельного оружия в случае серьезной угрозы жизни полицейских. Адекватность такого резкого ответа на потенциальные акции протеста вызывает серьезную озабоченность правозащитников, обращающих внимание властей на необходимость снижения уровня напряженности в современной Великобритании. </w:t>
      </w:r>
    </w:p>
    <w:p>
      <w:pPr>
        <w:pStyle w:val="Normal"/>
        <w:autoSpaceDE w:val="false"/>
        <w:ind w:firstLine="709"/>
        <w:jc w:val="both"/>
        <w:rPr>
          <w:rFonts w:ascii="Times New Roman" w:hAnsi="Times New Roman" w:cs="Times New Roman"/>
        </w:rPr>
      </w:pPr>
      <w:r>
        <w:rPr>
          <w:rFonts w:cs="Times New Roman" w:ascii="Times New Roman" w:hAnsi="Times New Roman"/>
        </w:rPr>
        <w:t>Нарушение норм содержания заключенных в тюрьмах. После беспорядков в августе 2011 г., когда британские суды в массовом порядке выносили обвинительные приговоры их участникам, количество заключенных в тюрьмах Великобритании превысило местные санитарно-гигиенические нормы по их содержанию. По мнению правозащитников, условия содержания в пенитенциарных учреждениях сейчас наихудшие за последние годы. Из 131 тюрьмы Англии и Уэльса 77 официально считаются переполненными. В тюрьмах находится самое большое за всю историю страны количество заключенных – 86, 8 тыс. человек. При этом численность тюремного населения продолжает расти.</w:t>
      </w:r>
      <w:r>
        <w:rPr>
          <w:rStyle w:val="FootnoteCharacters"/>
          <w:rStyle w:val="FootnoteAnchor"/>
          <w:rFonts w:cs="Times New Roman" w:ascii="Times New Roman" w:hAnsi="Times New Roman"/>
        </w:rPr>
        <w:footnoteReference w:id="5"/>
      </w:r>
    </w:p>
    <w:p>
      <w:pPr>
        <w:pStyle w:val="Normal"/>
        <w:autoSpaceDE w:val="false"/>
        <w:ind w:firstLine="709"/>
        <w:jc w:val="both"/>
        <w:rPr>
          <w:rFonts w:ascii="Times New Roman" w:hAnsi="Times New Roman" w:cs="Times New Roman"/>
        </w:rPr>
      </w:pPr>
      <w:r>
        <w:rPr>
          <w:rFonts w:cs="Times New Roman" w:ascii="Times New Roman" w:hAnsi="Times New Roman"/>
        </w:rPr>
        <w:t>В этом плане показателен обнародованный в августе 2011 г. доклад главного тюремного инспектора Англии и Уэльса о качестве содержания заключенных в одной из крупнейшей тюрем Великобритании Уэндсворт. В нем были перечислены многочисленные факты нарушения прав заключенных, включая отсутствие доступа к элементарным средствам гигиены. Ежемесячно в данном пенитенциарном заведении отмечалось до 32 случаев членовредительства среди заключенных, с января 2010 г. по февраль 2011 г. было зафиксировано 11 смертей, включая 4 самоубийства.</w:t>
      </w:r>
      <w:r>
        <w:rPr>
          <w:rStyle w:val="FootnoteCharacters"/>
          <w:rStyle w:val="FootnoteAnchor"/>
          <w:rFonts w:cs="Times New Roman" w:ascii="Times New Roman" w:hAnsi="Times New Roman"/>
        </w:rPr>
        <w:footnoteReference w:id="6"/>
      </w:r>
    </w:p>
    <w:p>
      <w:pPr>
        <w:pStyle w:val="Normal"/>
        <w:ind w:firstLine="709"/>
        <w:jc w:val="both"/>
        <w:rPr>
          <w:rFonts w:ascii="Times New Roman" w:hAnsi="Times New Roman" w:cs="Times New Roman"/>
        </w:rPr>
      </w:pPr>
      <w:r>
        <w:rPr>
          <w:rFonts w:cs="Times New Roman" w:ascii="Times New Roman" w:hAnsi="Times New Roman"/>
        </w:rPr>
        <w:t xml:space="preserve">Согласно решению Европейского суда по правам человека, в Великобритании нарушаются права порядка 6 тыс. заключенных, которые находятся в исправительных учреждениях по приговорам без фиксированных сроков заключения. Более 3,5 тыс. из них уже отбыли сроки, превышающие те, на которые их могли бы осудить по закону. При этом нет никакой ясности относительно перспектив их освобождения. </w:t>
      </w:r>
    </w:p>
    <w:p>
      <w:pPr>
        <w:pStyle w:val="Normal"/>
        <w:ind w:firstLine="709"/>
        <w:jc w:val="both"/>
        <w:rPr/>
      </w:pPr>
      <w:r>
        <w:rPr>
          <w:rFonts w:cs="Times New Roman" w:ascii="Times New Roman" w:hAnsi="Times New Roman"/>
        </w:rPr>
        <w:t xml:space="preserve">По сведениям Министерства юстиции Великобритании, в настоящее время в исправительных учреждениях страны содержатся примерно 4250 женщин, более 2100 – в следственных изоляторах в ожидании суда, причем более 60 проц. – по обвинениям в ненасильственных правонарушениях (кражи в магазинах и т.д.). У половины из них на свободе находятся дети в возрасте до 16 лет, у 30 проц. – младше пяти лет. Согласно данным НПО «Лига тюремной реформы имени Говарда», в 2010 г. только в Англии и Уэльсе 17240 детей были разлучены с матерями, находящимися в местах лишения свободы. Несмотря на все усилия правозащитных организаций, сейчас лишь 7 из 12 женских тюрем в Великобритании имеют отделения для совместного содержания матерей и детей (всего на 69 мест). </w:t>
      </w:r>
    </w:p>
    <w:p>
      <w:pPr>
        <w:pStyle w:val="Normal"/>
        <w:ind w:firstLine="709"/>
        <w:jc w:val="both"/>
        <w:rPr/>
      </w:pPr>
      <w:r>
        <w:rPr>
          <w:rFonts w:cs="Times New Roman" w:ascii="Times New Roman" w:hAnsi="Times New Roman"/>
        </w:rPr>
        <w:t>Нарушение прав человека в рамках иммиграционного законодательства. Серьезную озабоченность правозащитного сообщества по-прежнему вызывают условия содержания несовершеннолетних в центрах для депортируемых. В частности, по информации организации «Останови немедленно задержание ребенка» (</w:t>
      </w:r>
      <w:r>
        <w:rPr>
          <w:rFonts w:cs="Times New Roman" w:ascii="Times New Roman" w:hAnsi="Times New Roman"/>
          <w:lang w:val="en-US"/>
        </w:rPr>
        <w:t>Stop</w:t>
      </w:r>
      <w:r>
        <w:rPr>
          <w:rFonts w:cs="Times New Roman" w:ascii="Times New Roman" w:hAnsi="Times New Roman"/>
        </w:rPr>
        <w:t xml:space="preserve"> </w:t>
      </w:r>
      <w:r>
        <w:rPr>
          <w:rFonts w:cs="Times New Roman" w:ascii="Times New Roman" w:hAnsi="Times New Roman"/>
          <w:lang w:val="en-US"/>
        </w:rPr>
        <w:t>Child</w:t>
      </w:r>
      <w:r>
        <w:rPr>
          <w:rFonts w:cs="Times New Roman" w:ascii="Times New Roman" w:hAnsi="Times New Roman"/>
        </w:rPr>
        <w:t xml:space="preserve"> </w:t>
      </w:r>
      <w:r>
        <w:rPr>
          <w:rFonts w:cs="Times New Roman" w:ascii="Times New Roman" w:hAnsi="Times New Roman"/>
          <w:lang w:val="en-US"/>
        </w:rPr>
        <w:t>Detention</w:t>
      </w:r>
      <w:r>
        <w:rPr>
          <w:rFonts w:cs="Times New Roman" w:ascii="Times New Roman" w:hAnsi="Times New Roman"/>
        </w:rPr>
        <w:t xml:space="preserve"> </w:t>
      </w:r>
      <w:r>
        <w:rPr>
          <w:rFonts w:cs="Times New Roman" w:ascii="Times New Roman" w:hAnsi="Times New Roman"/>
          <w:lang w:val="en-US"/>
        </w:rPr>
        <w:t>Now</w:t>
      </w:r>
      <w:r>
        <w:rPr>
          <w:rFonts w:cs="Times New Roman" w:ascii="Times New Roman" w:hAnsi="Times New Roman"/>
        </w:rPr>
        <w:t>), в центре «Ярлс-Вуд», переданном под управление частной охранной фирме «Серко» (</w:t>
      </w:r>
      <w:r>
        <w:rPr>
          <w:rFonts w:cs="Times New Roman" w:ascii="Times New Roman" w:hAnsi="Times New Roman"/>
          <w:lang w:val="en-US"/>
        </w:rPr>
        <w:t>Serco</w:t>
      </w:r>
      <w:r>
        <w:rPr>
          <w:rFonts w:cs="Times New Roman" w:ascii="Times New Roman" w:hAnsi="Times New Roman"/>
        </w:rPr>
        <w:t>), выявлены случаи сексуального насилия в отношении малолетних детей со стороны других эмигрантов, также ожидающих депортации. Сотрудников фирмы обвиняют в халатности и бездействии. Дети, подвергшиеся сексуальному насилию, не получали специализированной помощи психологов и врачей. Правозащитники также обращают внимание на невыполнение обещания вице-премьера Н.Клегга о запрете на содержание несовершеннолетних в подобных центрах. Более того, число детей в таких центрах неуклонно растет.</w:t>
      </w:r>
    </w:p>
    <w:p>
      <w:pPr>
        <w:pStyle w:val="Normal"/>
        <w:ind w:firstLine="709"/>
        <w:jc w:val="both"/>
        <w:rPr/>
      </w:pPr>
      <w:r>
        <w:rPr>
          <w:rFonts w:cs="Times New Roman" w:ascii="Times New Roman" w:hAnsi="Times New Roman"/>
        </w:rPr>
        <w:t xml:space="preserve">В январе 2012 г. в результате проведенного комиссаром по делам детей Англии М.Аткинсон расследования стало известно о существовании секретного «джентльменского соглашения» между Великобританией и Францией, согласно которому пытавшихся въехать в Соединенное Королевство через г.Дувр несовершеннолетних нелегальных мигрантов сразу же после задержания отправляли обратно во Францию, если они не успевали подать заявление о предоставлении им убежища. К задержанным детям не допускали социальных работников, в некоторых случаях – даже не кормили. </w:t>
      </w:r>
    </w:p>
    <w:p>
      <w:pPr>
        <w:pStyle w:val="Normal"/>
        <w:ind w:firstLine="709"/>
        <w:jc w:val="both"/>
        <w:rPr/>
      </w:pPr>
      <w:r>
        <w:rPr>
          <w:rFonts w:cs="Times New Roman" w:ascii="Times New Roman" w:hAnsi="Times New Roman"/>
        </w:rPr>
        <w:t>В мае 2012 г. независимая комиссия по надзору за аэропортом «Хитроу» сообщила о том, что сотрудники пограничной службы используют крохотные неприспособленные помещения для содержания задержанных лиц, в том числе несовершеннолетних. Самый вопиющий случай произошел в конце декабря 2011 г., когда ребенок просидел в таком помещении в ожидании приезда соцработника 31 час 50 минут. Всего в 2011 году сотрудники иммиграционной службы задержали для разбирательства почти 15 тыс. человек, из них 3 тыс. провели в комнатах для задержанных более 12 часов в ожидании решения относительно своей благонадежности.</w:t>
      </w:r>
    </w:p>
    <w:p>
      <w:pPr>
        <w:pStyle w:val="Normal"/>
        <w:autoSpaceDE w:val="false"/>
        <w:ind w:firstLine="709"/>
        <w:jc w:val="both"/>
        <w:rPr/>
      </w:pPr>
      <w:r>
        <w:rPr>
          <w:rFonts w:cs="Times New Roman" w:ascii="Times New Roman" w:hAnsi="Times New Roman"/>
        </w:rPr>
        <w:t>Нарушение прав христиан. В рамках межпартийной группы Палаты общин Британского парламента ведется работа по систематизации фактов нарушения прав христиан в Великобритании. Депутаты отмечают, что с момента принятия Закона о равенстве в 2006 г., все чаще стали ущемляться права людей, исповедующих христианство. В частности, имеют место увольнения людей за ношение нательных крестиков как в случае с Н.Эвейдой, работавшей на стойке регистрации авиакомпании Бритиш Эруэйз (</w:t>
      </w:r>
      <w:r>
        <w:rPr>
          <w:rFonts w:cs="Times New Roman" w:ascii="Times New Roman" w:hAnsi="Times New Roman"/>
          <w:lang w:val="en-US"/>
        </w:rPr>
        <w:t>British</w:t>
      </w:r>
      <w:r>
        <w:rPr>
          <w:rFonts w:cs="Times New Roman" w:ascii="Times New Roman" w:hAnsi="Times New Roman"/>
        </w:rPr>
        <w:t xml:space="preserve"> </w:t>
      </w:r>
      <w:r>
        <w:rPr>
          <w:rFonts w:cs="Times New Roman" w:ascii="Times New Roman" w:hAnsi="Times New Roman"/>
          <w:lang w:val="en-US"/>
        </w:rPr>
        <w:t>Airways</w:t>
      </w:r>
      <w:r>
        <w:rPr>
          <w:rFonts w:cs="Times New Roman" w:ascii="Times New Roman" w:hAnsi="Times New Roman"/>
        </w:rPr>
        <w:t xml:space="preserve">) или Ш.Чаплин, трудившейся медсестрой. Социальные работники рискуют лишиться работы за отказ работать с однополыми парами. </w:t>
      </w:r>
    </w:p>
    <w:p>
      <w:pPr>
        <w:pStyle w:val="Normal"/>
        <w:ind w:firstLine="709"/>
        <w:jc w:val="both"/>
        <w:rPr>
          <w:rFonts w:ascii="Times New Roman" w:hAnsi="Times New Roman" w:cs="Times New Roman"/>
        </w:rPr>
      </w:pPr>
      <w:r>
        <w:rPr>
          <w:rFonts w:cs="Times New Roman" w:ascii="Times New Roman" w:hAnsi="Times New Roman"/>
        </w:rPr>
        <w:t xml:space="preserve">Дискриминация по признаку расы и цвету кожи. Согласно Хельсинской комиссии США, Великобритания входит в число стран на пространстве ОБСЕ, где наблюдается рост проявлений экстремизма, ксенофобии и антисемитизма. В последнее время в стране все чаще возникают скандалы на почве расистских настроений с участием как обычных англичан, так и известных в стране людей, включая капитана сборной Англии по футболу Дж.Терри. </w:t>
      </w:r>
    </w:p>
    <w:p>
      <w:pPr>
        <w:pStyle w:val="Normal"/>
        <w:ind w:firstLine="709"/>
        <w:jc w:val="both"/>
        <w:rPr/>
      </w:pPr>
      <w:r>
        <w:rPr>
          <w:rFonts w:cs="Times New Roman" w:ascii="Times New Roman" w:hAnsi="Times New Roman"/>
        </w:rPr>
        <w:t>В конце декабря 2011 г. жительница Лондона М.Уэст публично призывала пассажиров, ехавших с ней в одном поезде, «убираться к себе домой в Африку или откуда они там понаехали». Ролик с нецензурной бранью М.Уэст был выложен в сети Интернет и послужил доказательством для вынесения ей судом приговора (арест на 12 месяцев). Другой красноречивый случай произошел в последнем квартале 2011 г. с известной афроамериканской певицей Келис (гражданка США Келис Роджерс-Джонс), которую на паспортном контроле в аэропорту «Хитроу» сосед по очереди оскорбительно назвал «рабыней». Как сообщила певица, никто из стоявших рядом людей не попытался хотя бы пристыдить «расиста», а некоторые сотрудники погранслужбы в открытую посмеивались над происходящим.</w:t>
      </w:r>
    </w:p>
    <w:p>
      <w:pPr>
        <w:pStyle w:val="Normal"/>
        <w:ind w:firstLine="709"/>
        <w:jc w:val="both"/>
        <w:rPr/>
      </w:pPr>
      <w:r>
        <w:rPr>
          <w:rFonts w:cs="Times New Roman" w:ascii="Times New Roman" w:hAnsi="Times New Roman"/>
        </w:rPr>
        <w:t xml:space="preserve">В марте 2012 г. госминистр обороны Дж.Ховард позволил себе расистские высказывания в отношение выходцев из Непала. Он публично заявил, что в его избирательном округе сейчас невозможно найти ни одну свободную лавку в парке, так как все они уже заняты непальцами. </w:t>
      </w:r>
    </w:p>
    <w:p>
      <w:pPr>
        <w:pStyle w:val="Normal"/>
        <w:ind w:firstLine="709"/>
        <w:jc w:val="both"/>
        <w:rPr/>
      </w:pPr>
      <w:r>
        <w:rPr>
          <w:rFonts w:cs="Times New Roman" w:ascii="Times New Roman" w:hAnsi="Times New Roman"/>
        </w:rPr>
        <w:t xml:space="preserve">В мае 2012 г. телерадиовещательная корпорация Би-Би-Си опубликовала материалы о ситуации с проявлениями расизма в британских школах. В 2007-2011 гг. по всей стране было зафиксировано почти 88 тыс. случаев проявления расизма британскими школьниками. Наиболее нетерпимыми оказались Бирмингем и Лидс, где за указанный период было зафиксировано соответственно 5,7 тыс. и 4,7 тыс. случаев проявления дискриминации по расовому признаку. Отмечается, что темпы роста числа проявлений расизма в 2011 г. в среднем составили 10 проц., при этом в некоторых районах достигли 40 проц. (Лютон, Кардиф и др.). </w:t>
      </w:r>
    </w:p>
    <w:p>
      <w:pPr>
        <w:pStyle w:val="Normal"/>
        <w:ind w:firstLine="709"/>
        <w:jc w:val="both"/>
        <w:rPr>
          <w:rFonts w:ascii="Times New Roman" w:hAnsi="Times New Roman" w:cs="Times New Roman"/>
          <w:i/>
          <w:i/>
        </w:rPr>
      </w:pPr>
      <w:r>
        <w:rPr>
          <w:rFonts w:cs="Times New Roman" w:ascii="Times New Roman" w:hAnsi="Times New Roman"/>
        </w:rPr>
        <w:t>По оценкам НПО «Покажи расизму красную карточку» (</w:t>
      </w:r>
      <w:r>
        <w:rPr>
          <w:rFonts w:cs="Times New Roman" w:ascii="Times New Roman" w:hAnsi="Times New Roman"/>
          <w:lang w:val="en-US"/>
        </w:rPr>
        <w:t>Show</w:t>
      </w:r>
      <w:r>
        <w:rPr>
          <w:rFonts w:cs="Times New Roman" w:ascii="Times New Roman" w:hAnsi="Times New Roman"/>
        </w:rPr>
        <w:t xml:space="preserve"> </w:t>
      </w:r>
      <w:r>
        <w:rPr>
          <w:rFonts w:cs="Times New Roman" w:ascii="Times New Roman" w:hAnsi="Times New Roman"/>
          <w:lang w:val="en-US"/>
        </w:rPr>
        <w:t>Racism</w:t>
      </w:r>
      <w:r>
        <w:rPr>
          <w:rFonts w:cs="Times New Roman" w:ascii="Times New Roman" w:hAnsi="Times New Roman"/>
        </w:rPr>
        <w:t xml:space="preserve"> </w:t>
      </w:r>
      <w:r>
        <w:rPr>
          <w:rFonts w:cs="Times New Roman" w:ascii="Times New Roman" w:hAnsi="Times New Roman"/>
          <w:lang w:val="en-US"/>
        </w:rPr>
        <w:t>the</w:t>
      </w:r>
      <w:r>
        <w:rPr>
          <w:rFonts w:cs="Times New Roman" w:ascii="Times New Roman" w:hAnsi="Times New Roman"/>
        </w:rPr>
        <w:t xml:space="preserve"> </w:t>
      </w:r>
      <w:r>
        <w:rPr>
          <w:rFonts w:cs="Times New Roman" w:ascii="Times New Roman" w:hAnsi="Times New Roman"/>
          <w:lang w:val="en-US"/>
        </w:rPr>
        <w:t>Red</w:t>
      </w:r>
      <w:r>
        <w:rPr>
          <w:rFonts w:cs="Times New Roman" w:ascii="Times New Roman" w:hAnsi="Times New Roman"/>
        </w:rPr>
        <w:t xml:space="preserve"> </w:t>
      </w:r>
      <w:r>
        <w:rPr>
          <w:rFonts w:cs="Times New Roman" w:ascii="Times New Roman" w:hAnsi="Times New Roman"/>
          <w:lang w:val="en-US"/>
        </w:rPr>
        <w:t>Card</w:t>
      </w:r>
      <w:r>
        <w:rPr>
          <w:rFonts w:cs="Times New Roman" w:ascii="Times New Roman" w:hAnsi="Times New Roman"/>
        </w:rPr>
        <w:t xml:space="preserve">), в последнее время в Великобритании наблюдается значительный рост исламофобии. </w:t>
      </w:r>
    </w:p>
    <w:p>
      <w:pPr>
        <w:pStyle w:val="Normal"/>
        <w:ind w:firstLine="709"/>
        <w:jc w:val="both"/>
        <w:rPr/>
      </w:pPr>
      <w:r>
        <w:rPr>
          <w:rFonts w:cs="Times New Roman" w:ascii="Times New Roman" w:hAnsi="Times New Roman"/>
        </w:rPr>
        <w:t xml:space="preserve">Иные нарушения. В апреле 2012 г. активист «Кампании за справедливое общество», которое включает более 70 шотландских благотворительных учреждений, П.Нолан заявил, что реформы коалиционного правительства в социальной сфере и в области сокращения пособий непосредственно нарушают права инвалидов, подрывая их положение в обществе. </w:t>
      </w:r>
    </w:p>
    <w:p>
      <w:pPr>
        <w:pStyle w:val="Normal"/>
        <w:ind w:firstLine="709"/>
        <w:jc w:val="both"/>
        <w:rPr/>
      </w:pPr>
      <w:r>
        <w:rPr>
          <w:rFonts w:cs="Times New Roman" w:ascii="Times New Roman" w:hAnsi="Times New Roman"/>
        </w:rPr>
        <w:t>В рамках борьбы за права сексменьшинств в Великобритании разворачивается кампания преследования «гомофобов». Ее инициаторы – Британская ассоциация по усыновлению и воспитанию (</w:t>
      </w:r>
      <w:r>
        <w:rPr>
          <w:rFonts w:cs="Times New Roman" w:ascii="Times New Roman" w:hAnsi="Times New Roman"/>
          <w:lang w:val="en-US"/>
        </w:rPr>
        <w:t>British</w:t>
      </w:r>
      <w:r>
        <w:rPr>
          <w:rFonts w:cs="Times New Roman" w:ascii="Times New Roman" w:hAnsi="Times New Roman"/>
        </w:rPr>
        <w:t xml:space="preserve"> </w:t>
      </w:r>
      <w:r>
        <w:rPr>
          <w:rFonts w:cs="Times New Roman" w:ascii="Times New Roman" w:hAnsi="Times New Roman"/>
          <w:lang w:val="en-US"/>
        </w:rPr>
        <w:t>Association</w:t>
      </w:r>
      <w:r>
        <w:rPr>
          <w:rFonts w:cs="Times New Roman" w:ascii="Times New Roman" w:hAnsi="Times New Roman"/>
        </w:rPr>
        <w:t xml:space="preserve"> </w:t>
      </w:r>
      <w:r>
        <w:rPr>
          <w:rFonts w:cs="Times New Roman" w:ascii="Times New Roman" w:hAnsi="Times New Roman"/>
          <w:lang w:val="en-US"/>
        </w:rPr>
        <w:t>for</w:t>
      </w:r>
      <w:r>
        <w:rPr>
          <w:rFonts w:cs="Times New Roman" w:ascii="Times New Roman" w:hAnsi="Times New Roman"/>
        </w:rPr>
        <w:t xml:space="preserve"> </w:t>
      </w:r>
      <w:r>
        <w:rPr>
          <w:rFonts w:cs="Times New Roman" w:ascii="Times New Roman" w:hAnsi="Times New Roman"/>
          <w:lang w:val="en-US"/>
        </w:rPr>
        <w:t>Adoption</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Fostering</w:t>
      </w:r>
      <w:r>
        <w:rPr>
          <w:rFonts w:cs="Times New Roman" w:ascii="Times New Roman" w:hAnsi="Times New Roman"/>
        </w:rPr>
        <w:t xml:space="preserve">) и ряд других НПО – окрестили таковыми большинство населения Северной Ирландии, где в 2006 г., по опросам общественного мнения, 90 проц. жителей выступили против усыновления детей однополыми парами. Северная Ирландия остается единственным регионом Великобритании, где на законодательном уровне сохраняется запрет на усыновление детей однополыми парами. </w:t>
      </w:r>
    </w:p>
    <w:p>
      <w:pPr>
        <w:pStyle w:val="Normal"/>
        <w:ind w:firstLine="709"/>
        <w:jc w:val="both"/>
        <w:rPr/>
      </w:pPr>
      <w:r>
        <w:rPr>
          <w:rFonts w:cs="Times New Roman" w:ascii="Times New Roman" w:hAnsi="Times New Roman"/>
        </w:rPr>
        <w:t>В апреле 2012 г. в Лондоне была запрещена реклама, призывавшая к исцелению людей с нетрадиционной сексуальной ориентацией. Инициатором рекламной компании стал фонд «Кор ишьюз траст» (</w:t>
      </w:r>
      <w:r>
        <w:rPr>
          <w:rFonts w:cs="Times New Roman" w:ascii="Times New Roman" w:hAnsi="Times New Roman"/>
          <w:lang w:val="en-US"/>
        </w:rPr>
        <w:t>Core</w:t>
      </w:r>
      <w:r>
        <w:rPr>
          <w:rFonts w:cs="Times New Roman" w:ascii="Times New Roman" w:hAnsi="Times New Roman"/>
        </w:rPr>
        <w:t xml:space="preserve"> </w:t>
      </w:r>
      <w:r>
        <w:rPr>
          <w:rFonts w:cs="Times New Roman" w:ascii="Times New Roman" w:hAnsi="Times New Roman"/>
          <w:lang w:val="en-US"/>
        </w:rPr>
        <w:t>Issues</w:t>
      </w:r>
      <w:r>
        <w:rPr>
          <w:rFonts w:cs="Times New Roman" w:ascii="Times New Roman" w:hAnsi="Times New Roman"/>
        </w:rPr>
        <w:t xml:space="preserve"> </w:t>
      </w:r>
      <w:r>
        <w:rPr>
          <w:rFonts w:cs="Times New Roman" w:ascii="Times New Roman" w:hAnsi="Times New Roman"/>
          <w:lang w:val="en-US"/>
        </w:rPr>
        <w:t>Trust</w:t>
      </w:r>
      <w:r>
        <w:rPr>
          <w:rFonts w:cs="Times New Roman" w:ascii="Times New Roman" w:hAnsi="Times New Roman"/>
        </w:rPr>
        <w:t>) – общественная организация, осуществляющая содействие в «преодолении» нетрадиционной ориентации при помощи христианских ценностей. Постер, предложенный к размещению на курсирующих по центру Лондона автобусах, содержал крупную черно-белую надпись на ярко-красном фоне: «Не гей! Бывший гей, пост-гей и горжусь этим. Преодолейте это!». Содержание надписи было диаметрально противоположным по содержанию похожему по форме лозунгу организации «Стоунуолл» (</w:t>
      </w:r>
      <w:r>
        <w:rPr>
          <w:rFonts w:cs="Times New Roman" w:ascii="Times New Roman" w:hAnsi="Times New Roman"/>
          <w:lang w:val="en-US"/>
        </w:rPr>
        <w:t>Stonewall</w:t>
      </w:r>
      <w:r>
        <w:rPr>
          <w:rFonts w:cs="Times New Roman" w:ascii="Times New Roman" w:hAnsi="Times New Roman"/>
        </w:rPr>
        <w:t>), защищающей права нетрадиционных меньшинств. Мэр Лондона  Б.Джонсон, который одновременно является главой компании «Транспорт для Лондона», запретил размещение данного рекламного слогана по причине его несоответствия принятым в британском обществе принципам толерантности.</w:t>
      </w:r>
    </w:p>
    <w:p>
      <w:pPr>
        <w:pStyle w:val="Normal"/>
        <w:ind w:firstLine="709"/>
        <w:jc w:val="both"/>
        <w:rPr>
          <w:rFonts w:ascii="Times New Roman" w:hAnsi="Times New Roman" w:cs="Times New Roman"/>
        </w:rPr>
      </w:pPr>
      <w:r>
        <w:rPr>
          <w:rFonts w:cs="Times New Roman" w:ascii="Times New Roman" w:hAnsi="Times New Roman"/>
        </w:rPr>
        <w:t>«Кор ишьюз траст» выразил протест против такого решения, обвинив городские власти в цензуре, особенно с учетом того, что рекламная компания была ранее одобрена британским Управлением по рекламным стандартам.</w:t>
      </w:r>
    </w:p>
    <w:p>
      <w:pPr>
        <w:pStyle w:val="Normal"/>
        <w:ind w:firstLine="709"/>
        <w:jc w:val="both"/>
        <w:rPr/>
      </w:pPr>
      <w:r>
        <w:rPr>
          <w:rFonts w:cs="Times New Roman" w:ascii="Times New Roman" w:hAnsi="Times New Roman"/>
        </w:rPr>
        <w:t xml:space="preserve">В конце 2011 г. стало известно о нарушении прав человека в связи с деятельностью организаций, оказывающих помощь пожилым людям на дому. Комиссия по равенству и правам человека сообщила о случаях физического насилия над лицами преклонного возраста, хищения их имущества, нарушения прав неприкосновенности частной жизни и унижения личного достоинства. В Великобритании приблизительно 500 тыс. пожилых людей получают помощь на дому. Права значительной части из них постоянно нарушаются. </w:t>
      </w:r>
    </w:p>
    <w:p>
      <w:pPr>
        <w:pStyle w:val="Normal"/>
        <w:ind w:firstLine="709"/>
        <w:jc w:val="both"/>
        <w:rPr/>
      </w:pPr>
      <w:r>
        <w:rPr>
          <w:rFonts w:cs="Times New Roman" w:ascii="Times New Roman" w:hAnsi="Times New Roman"/>
        </w:rPr>
        <w:t>По сообщениям НПО «Британский институт прав человека» (</w:t>
      </w:r>
      <w:r>
        <w:rPr>
          <w:rFonts w:cs="Times New Roman" w:ascii="Times New Roman" w:hAnsi="Times New Roman"/>
          <w:lang w:val="en-US"/>
        </w:rPr>
        <w:t>British</w:t>
      </w:r>
      <w:r>
        <w:rPr>
          <w:rFonts w:cs="Times New Roman" w:ascii="Times New Roman" w:hAnsi="Times New Roman"/>
        </w:rPr>
        <w:t xml:space="preserve"> </w:t>
      </w:r>
      <w:r>
        <w:rPr>
          <w:rFonts w:cs="Times New Roman" w:ascii="Times New Roman" w:hAnsi="Times New Roman"/>
          <w:lang w:val="en-US"/>
        </w:rPr>
        <w:t>Institute</w:t>
      </w:r>
      <w:r>
        <w:rPr>
          <w:rFonts w:cs="Times New Roman" w:ascii="Times New Roman" w:hAnsi="Times New Roman"/>
        </w:rPr>
        <w:t xml:space="preserve"> </w:t>
      </w:r>
      <w:r>
        <w:rPr>
          <w:rFonts w:cs="Times New Roman" w:ascii="Times New Roman" w:hAnsi="Times New Roman"/>
          <w:lang w:val="en-US"/>
        </w:rPr>
        <w:t>of</w:t>
      </w:r>
      <w:r>
        <w:rPr>
          <w:rFonts w:cs="Times New Roman" w:ascii="Times New Roman" w:hAnsi="Times New Roman"/>
        </w:rPr>
        <w:t xml:space="preserve"> </w:t>
      </w:r>
      <w:r>
        <w:rPr>
          <w:rFonts w:cs="Times New Roman" w:ascii="Times New Roman" w:hAnsi="Times New Roman"/>
          <w:lang w:val="en-US"/>
        </w:rPr>
        <w:t>Human</w:t>
      </w:r>
      <w:r>
        <w:rPr>
          <w:rFonts w:cs="Times New Roman" w:ascii="Times New Roman" w:hAnsi="Times New Roman"/>
        </w:rPr>
        <w:t xml:space="preserve"> </w:t>
      </w:r>
      <w:r>
        <w:rPr>
          <w:rFonts w:cs="Times New Roman" w:ascii="Times New Roman" w:hAnsi="Times New Roman"/>
          <w:lang w:val="en-US"/>
        </w:rPr>
        <w:t>Rights</w:t>
      </w:r>
      <w:r>
        <w:rPr>
          <w:rFonts w:cs="Times New Roman" w:ascii="Times New Roman" w:hAnsi="Times New Roman"/>
        </w:rPr>
        <w:t xml:space="preserve">), права пожилых людей и инвалидов нарушаются в сфере здравоохранения и социального обеспечения. Так, в 2011 г. Комиссия по контролю за качеством медицинского наблюдения провела проверку 100 медицинских учреждений Великобритании, по итогам которой выяснилось, что отношение к лицам преклонного возраста не соответствует требуемым стандартам в 20 из 100 медицинских учреждений; в 35 – требования по уходу за пожилыми пациентами соблюдалось не в полной мере. </w:t>
      </w:r>
    </w:p>
    <w:p>
      <w:pPr>
        <w:pStyle w:val="Normal"/>
        <w:ind w:firstLine="709"/>
        <w:jc w:val="both"/>
        <w:rPr/>
      </w:pPr>
      <w:r>
        <w:rPr>
          <w:rFonts w:cs="Times New Roman" w:ascii="Times New Roman" w:hAnsi="Times New Roman"/>
        </w:rPr>
        <w:t xml:space="preserve">По мнению правозащитников, имеются существенные изъяны в британской системе правосудия по делам несовершеннолетних. Она носит «чрезмерно карательный» характер и противоречит международным стандартам в области прав человека. В марте 2012 г. комиссар Совета Европы по правам человека Т.Хаммарберг обратился к министру юстиций Великобритании К.Кларку с предложением повысить нижний возрастной предел уголовной ответственности (в Европе уголовная ответственность начинается с 14 лет, в Великобритании – с 10). Среди стран ЕС Великобритания по количеству детей, отбывающих наказание в местах лишения свободы, занимает вторую позицию после Франции. </w:t>
      </w:r>
      <w:r>
        <w:br w:type="page"/>
      </w:r>
    </w:p>
    <w:p>
      <w:pPr>
        <w:pStyle w:val="Normal"/>
        <w:ind w:firstLine="709"/>
        <w:jc w:val="both"/>
        <w:rPr>
          <w:rFonts w:ascii="Times New Roman" w:hAnsi="Times New Roman" w:cs="Times New Roman"/>
        </w:rPr>
      </w:pPr>
      <w:r>
        <w:rPr>
          <w:rFonts w:cs="Times New Roman" w:ascii="Times New Roman" w:hAnsi="Times New Roman"/>
          <w:b/>
        </w:rPr>
        <w:t>Венгрия</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t xml:space="preserve">В последнее время Венгрия стала объектом международной критики, в том числе со стороны правозащитных организаций за несоответствие целого ряда недавно принятых в стране законодательных актов нормам Евросоюза и «общеевропейским» демократическим ценностям. </w:t>
      </w:r>
    </w:p>
    <w:p>
      <w:pPr>
        <w:pStyle w:val="Normal"/>
        <w:ind w:firstLine="709"/>
        <w:jc w:val="both"/>
        <w:rPr>
          <w:rFonts w:ascii="Times New Roman" w:hAnsi="Times New Roman" w:cs="Times New Roman"/>
        </w:rPr>
      </w:pPr>
      <w:r>
        <w:rPr>
          <w:rFonts w:cs="Times New Roman" w:ascii="Times New Roman" w:hAnsi="Times New Roman"/>
        </w:rPr>
        <w:t>В частности, критику вызывает вступившая в силу с 1 января 2012 г. новая венгерская Конституция. По мнению экспертов, документ не вполне соответствует европейским демократическим критериям, поскольку «дисбалансирует принятую в западных странах систему сдержек и противовесов». В нем также содержатся ссылки на «великую историю венгерской нации» и «роль христианских ценностей» в ее становлении. Особую обеспокоенность вызывает провозглашаемый курс на ревизию новейшей истории и фактический пересмотр итогов Второй мировой войны. Так, в преамбуле Конституции значится, что Венгрия якобы утратила государственный суверенитет 19 марта 1944 года (ввод гитлеровских войск на территорию венгерского союзника) и вновь обрела его лишь 2 мая 1990 года, ставится знак равенства между нацистской оккупацией и изгнанием с территории Венгрии немецких и венгерских фашистов. Ничтожными объявляются все принятые в этот период «нелегитимным руководством» решения. Такой подход противоречит международно-правовым реалиям, в нем усматривается косвенная попытка ревизии итогов мировых войн и пересмотра существующих государственных границ. Разделяем выводы Венецианской комиссии Совета Европы, которая провела анализ венгерской Конституции и подготовила по этому поводу обстоятельный доклад.</w:t>
      </w:r>
    </w:p>
    <w:p>
      <w:pPr>
        <w:pStyle w:val="Normal"/>
        <w:ind w:firstLine="709"/>
        <w:jc w:val="both"/>
        <w:rPr/>
      </w:pPr>
      <w:r>
        <w:rPr>
          <w:rFonts w:cs="Times New Roman" w:ascii="Times New Roman" w:hAnsi="Times New Roman"/>
        </w:rPr>
        <w:t>Правозащитники обращают внимание на недостаточную защиту фундаментальных прав человека, прежде всего гражданских и социальных. В этой связи правительству Венгрии неоднократно предлагалось дополнить текст основного закона запретом на смертную казнь,</w:t>
      </w:r>
      <w:r>
        <w:rPr>
          <w:rStyle w:val="FootnoteCharacters"/>
          <w:rStyle w:val="FootnoteAnchor"/>
          <w:rFonts w:cs="Times New Roman" w:ascii="Times New Roman" w:hAnsi="Times New Roman"/>
        </w:rPr>
        <w:footnoteReference w:id="7"/>
      </w:r>
      <w:r>
        <w:rPr>
          <w:rFonts w:cs="Times New Roman" w:ascii="Times New Roman" w:hAnsi="Times New Roman"/>
        </w:rPr>
        <w:t xml:space="preserve"> а также переработать прописанную в Конституции процедуру принятия и внесения изменений в кодексы, регулирующие налоговую, семейную политику, систему пенсионного обеспечения и т.д.</w:t>
      </w:r>
    </w:p>
    <w:p>
      <w:pPr>
        <w:pStyle w:val="Normal"/>
        <w:ind w:firstLine="709"/>
        <w:jc w:val="both"/>
        <w:rPr>
          <w:rFonts w:ascii="Times New Roman" w:hAnsi="Times New Roman" w:cs="Times New Roman"/>
        </w:rPr>
      </w:pPr>
      <w:r>
        <w:rPr>
          <w:rFonts w:cs="Times New Roman" w:ascii="Times New Roman" w:hAnsi="Times New Roman"/>
        </w:rPr>
        <w:t>Венецианская комиссия (ВК) выразила обеспокоенность как поспешностью, с которой был принят документ (с момента предоставления текста Конституции на рассмотрение парламента до итогового голосования прошло всего 5 недель), так и фактическим неучастием оппозиции в его обсуждении.</w:t>
      </w:r>
    </w:p>
    <w:p>
      <w:pPr>
        <w:pStyle w:val="Normal"/>
        <w:ind w:firstLine="709"/>
        <w:jc w:val="both"/>
        <w:rPr/>
      </w:pPr>
      <w:r>
        <w:rPr>
          <w:rFonts w:cs="Times New Roman" w:ascii="Times New Roman" w:hAnsi="Times New Roman"/>
        </w:rPr>
        <w:t>У правозащитных организаций вызывают серьезные вопросы принятые в декабре 2011 г. т.н. переходные положения Основного закона Венгрии, объявившие созданную в свое время Я.Кадаром Венгерскую социалистическую рабочую партию (ВСРП) и ее правопреемников ответственными за «преступления коммунизма». В равной степени это относится и к закону, позволяющему привлечь к юридической ответственности руководящих работников аппарата ВСРП и «виновников коммунистического террора 1956 года». Правозащитники усматривают в этом попытку правящей партии ФИДЕС (Венгерский гражданский союз) расправиться с ведущей оппозиционной силой страны – соцпартией.</w:t>
      </w:r>
    </w:p>
    <w:p>
      <w:pPr>
        <w:pStyle w:val="Normal"/>
        <w:ind w:firstLine="709"/>
        <w:jc w:val="both"/>
        <w:rPr/>
      </w:pPr>
      <w:r>
        <w:rPr>
          <w:rFonts w:cs="Times New Roman" w:ascii="Times New Roman" w:hAnsi="Times New Roman"/>
        </w:rPr>
        <w:t xml:space="preserve">Критикуются и утвержденные в конце июня 2012 г. поправки к закону о пенсиях, в соответствии с которыми предусматривается значительное сокращение пенсий бывших партийных и государственных функционеров эпохи Венгерской Народной Республики. </w:t>
      </w:r>
    </w:p>
    <w:p>
      <w:pPr>
        <w:pStyle w:val="Normal"/>
        <w:ind w:firstLine="709"/>
        <w:jc w:val="both"/>
        <w:rPr>
          <w:rFonts w:ascii="Times New Roman" w:hAnsi="Times New Roman" w:cs="Times New Roman"/>
        </w:rPr>
      </w:pPr>
      <w:r>
        <w:rPr>
          <w:rFonts w:cs="Times New Roman" w:ascii="Times New Roman" w:hAnsi="Times New Roman"/>
        </w:rPr>
        <w:t>Серьезные нарекания вызвала венгерская судебная реформа за чрезмерную концентрацию полномочий в руках Ведомства по делам судей и отсутствие эффективного парламентского контроля за его деятельностью. В заключении Венецианской комиссии отмечалось, что вводимые в Венгрии правовые нормы угрожают независимости судебной системы страны и ставят под сомнение объективность правосудия в целом. Реагируя на критику, правительство Венгрии внесло ряда поправок в закон «Об организации и управлении судами и правовом положении судей», предполагающих более четкое разграничение сферы компетенции руководителя Ведомства по делам судей и Совета судей.</w:t>
      </w:r>
    </w:p>
    <w:p>
      <w:pPr>
        <w:pStyle w:val="Normal"/>
        <w:ind w:firstLine="709"/>
        <w:jc w:val="both"/>
        <w:rPr/>
      </w:pPr>
      <w:r>
        <w:rPr>
          <w:rFonts w:cs="Times New Roman" w:ascii="Times New Roman" w:hAnsi="Times New Roman"/>
        </w:rPr>
        <w:t>29 октября 2012 г. парламент Венгрии принял закон о регистрации избирателей, который, по мнению оппозиции, может лишить сотни тысяч венгерских граждан права на волеизъявление. Согласно этому документу, на следующих всеобщих выборах в апреле 2014 г. избиратели должны будут зарегистрироваться лично или на веб-сайте правительства по меньшей мере за 15 дней до даты голосования. По мнению оппозиции, подобные условия регистрации могут представлять определенные трудности для избирателей в сельской местности. Ранее венгры были вправе голосовать при предъявлении документов, удостоверяющих их личность и адрес.</w:t>
      </w:r>
    </w:p>
    <w:p>
      <w:pPr>
        <w:pStyle w:val="Normal"/>
        <w:ind w:firstLine="709"/>
        <w:jc w:val="both"/>
        <w:rPr/>
      </w:pPr>
      <w:r>
        <w:rPr>
          <w:rFonts w:cs="Times New Roman" w:ascii="Times New Roman" w:hAnsi="Times New Roman"/>
        </w:rPr>
        <w:t>Сохраняются претензии к положению дел со свободой совести в Венгрии. В частности, по-прежнему вызывает критику закон «О свободе совести» (был утвержден парламентом летом 2011 г.). Внесенные в него в декабре 2011 г. изменения не сняли всех возражений. Так, в законе сохранилось положение об официально признанных государством конфессиях. Изменилось только их количество – теперь их 26 (в первоначальной редакции было 14). Отменена обязательная перерегистрация ранее действовавших церквей и разрешено их функционирование, но без предоставления госдотаций. Процедуру регистрации, которая, по мнению экспертов, остается достаточно сложной, по-прежнему должны осуществлять не суды, а парламент на основании представления министра социальных ресурсов (в его компетенцию входят дела церквей). При этом регистрируемая религиозная организация обязана действовать на территории Венгрии не менее 20 лет, иметь устав и избранный административный орган и, по меньшей мере, 1000 последователей (ранее требовалось не менее 100), письменно подтвердивших свою принадлежность к ней и обладающих постоянным местожительством в Венгрии.</w:t>
      </w:r>
    </w:p>
    <w:p>
      <w:pPr>
        <w:pStyle w:val="Normal"/>
        <w:ind w:firstLine="709"/>
        <w:jc w:val="both"/>
        <w:rPr>
          <w:rFonts w:ascii="Times New Roman" w:hAnsi="Times New Roman" w:cs="Times New Roman"/>
        </w:rPr>
      </w:pPr>
      <w:r>
        <w:rPr>
          <w:rFonts w:cs="Times New Roman" w:ascii="Times New Roman" w:hAnsi="Times New Roman"/>
        </w:rPr>
        <w:t xml:space="preserve">Непросто складывается ситуация со свободой слова в Венгрии. Оппозиционные партии, структуры ЕС и международные правозащитные НПО поднимают вопрос о соответствии венгерского закона о СМИ нормам Евросоюза. В этой связи целый ряд авторитетных международных НПО, включая «Международную амнистию», Фридом хауз», «Репортеры без границ», «Европейскую федерацию журналистов»  и др., выпустили коммюнике с призывом к ЕС положить конец вмешательству венгерского государства в работу СМИ и защитить свободу слова в Венгрии. </w:t>
      </w:r>
    </w:p>
    <w:p>
      <w:pPr>
        <w:pStyle w:val="Normal"/>
        <w:ind w:firstLine="709"/>
        <w:jc w:val="both"/>
        <w:rPr>
          <w:rFonts w:ascii="Times New Roman" w:hAnsi="Times New Roman" w:cs="Times New Roman"/>
        </w:rPr>
      </w:pPr>
      <w:r>
        <w:rPr>
          <w:rFonts w:cs="Times New Roman" w:ascii="Times New Roman" w:hAnsi="Times New Roman"/>
        </w:rPr>
        <w:t xml:space="preserve">В итоге венгерское правительство смягчило ряд положений закона «О праве на распространение информации и свободе обмена информацией». Однако порядок формирования органов контроля за деятельностью СМИ, предполагающий преимущество в их составе представителей правящей партии, был сохранен прежним. </w:t>
      </w:r>
    </w:p>
    <w:p>
      <w:pPr>
        <w:pStyle w:val="Normal"/>
        <w:ind w:firstLine="709"/>
        <w:jc w:val="both"/>
        <w:rPr/>
      </w:pPr>
      <w:r>
        <w:rPr>
          <w:rFonts w:cs="Times New Roman" w:ascii="Times New Roman" w:hAnsi="Times New Roman"/>
        </w:rPr>
        <w:t xml:space="preserve">Протесты как внутри страны, так и за рубежом вызвало фактическое закрытие в конце декабря 2011 г. оппозиционной радиостанции «Клубрадио», которая проиграла тендер и не получила в связи с этим радиочастоту. </w:t>
      </w:r>
    </w:p>
    <w:p>
      <w:pPr>
        <w:pStyle w:val="Normal"/>
        <w:ind w:firstLine="709"/>
        <w:jc w:val="both"/>
        <w:rPr>
          <w:rFonts w:ascii="Times New Roman" w:hAnsi="Times New Roman" w:cs="Times New Roman"/>
        </w:rPr>
      </w:pPr>
      <w:r>
        <w:rPr>
          <w:rFonts w:cs="Times New Roman" w:ascii="Times New Roman" w:hAnsi="Times New Roman"/>
        </w:rPr>
        <w:t>Заметный международный резонанс получило и т.н. дело блогера Балаваня, в отношении которого было возбуждено уголовное дело за клевету после публикации им в своем блоге критических замечаний в адрес главного новостного агентства страны МТИ.</w:t>
      </w:r>
    </w:p>
    <w:p>
      <w:pPr>
        <w:pStyle w:val="Normal"/>
        <w:ind w:firstLine="709"/>
        <w:jc w:val="both"/>
        <w:rPr>
          <w:rFonts w:ascii="Times New Roman" w:hAnsi="Times New Roman" w:cs="Times New Roman"/>
        </w:rPr>
      </w:pPr>
      <w:r>
        <w:rPr>
          <w:rFonts w:cs="Times New Roman" w:ascii="Times New Roman" w:hAnsi="Times New Roman"/>
        </w:rPr>
        <w:t>Актуальной для Венгрии остается проблема, связанная с положением цыган. По-прежнему подавляющее их большинство имеет низкий социальный статус и является, по мнению правозащитников, объектом различных форм дискриминации. В настоящее время из 400 тыс. трудоспособных цыган заработок имеет лишь каждый четвертый. Как правило, они выполняют низкооплачиваемую работу, имеющую сезонный или временных характер. При этом цыгане практически всегда являются первыми кандидатами на увольнение и, зачастую, не могут добиться восстановления на работе законными методами. Уровень жизни цыганского нацменьшинства по всем социально-экономическим параметрам значительно ниже средних показателей по стране. В частности, у цыган на 10 лет короче продолжительность жизни, две трети из них страдают хроническими заболеваниями. Отмечается и заметная активизация в последние годы различных националистических группировок, которые эксплуатируют антицыганскую риторику, а также участившиеся случаи публичных антицыганских высказываний со стороны официальных лиц и СМИ.</w:t>
      </w:r>
    </w:p>
    <w:p>
      <w:pPr>
        <w:pStyle w:val="Normal"/>
        <w:ind w:firstLine="709"/>
        <w:jc w:val="both"/>
        <w:rPr>
          <w:rFonts w:ascii="Times New Roman" w:hAnsi="Times New Roman" w:cs="Times New Roman"/>
        </w:rPr>
      </w:pPr>
      <w:r>
        <w:rPr>
          <w:rFonts w:cs="Times New Roman" w:ascii="Times New Roman" w:hAnsi="Times New Roman"/>
        </w:rPr>
        <w:t xml:space="preserve">Нарекания международных правозащитных структур вызывает состояние пенитенциарной системы страны. Венгрию критикуют за переполненность тюрем, скудный (по европейскими меркам) рацион питания заключенных, длительные сроки содержания под стражей на досудебном этапе. </w:t>
      </w:r>
    </w:p>
    <w:p>
      <w:pPr>
        <w:pStyle w:val="Normal"/>
        <w:ind w:firstLine="709"/>
        <w:jc w:val="both"/>
        <w:rPr/>
      </w:pPr>
      <w:r>
        <w:rPr>
          <w:rFonts w:cs="Times New Roman" w:ascii="Times New Roman" w:hAnsi="Times New Roman"/>
        </w:rPr>
        <w:t>Непростая обстановка складывается, по мнению правозащитников, с профилактикой бытового насилия. Согласно статистическим данным, в 2011 г. в Венгрии от побоев со стороны партнеров погибло 44 женщины, а около 500 тысяч стали жертвами избиений или моральных издевательств. В Венгрии ежемесячно от жестокого обращения в семье погибают два ребенка. Телесные наказания и унижения детей являются частью воспитательных методов. Нынешний правоконсервативный и прежние леволиберальные кабинеты пытались переломить эту неблагоприятную тенденцию. Было инициировано принятие ряда законодательных мер, призванных оградить женщин и детей от бытового насилия. Однако существенного улучшения ситуации они не принесли.</w:t>
      </w:r>
    </w:p>
    <w:p>
      <w:pPr>
        <w:pStyle w:val="Normal"/>
        <w:ind w:firstLine="709"/>
        <w:jc w:val="both"/>
        <w:rPr>
          <w:rFonts w:ascii="Times New Roman" w:hAnsi="Times New Roman" w:cs="Times New Roman"/>
        </w:rPr>
      </w:pPr>
      <w:r>
        <w:rPr>
          <w:rFonts w:cs="Times New Roman" w:ascii="Times New Roman" w:hAnsi="Times New Roman"/>
        </w:rPr>
        <w:t xml:space="preserve">Следует отметить, что правительство Венгрии признает наличие проблем в правочеловеческой сфере и заявляет о своей готовности к сотрудничеству с евроструктурами и международными правозащитными организациями для их решения. </w:t>
      </w:r>
      <w:r>
        <w:br w:type="page"/>
      </w:r>
    </w:p>
    <w:p>
      <w:pPr>
        <w:pStyle w:val="Normal"/>
        <w:ind w:firstLine="709"/>
        <w:jc w:val="both"/>
        <w:rPr>
          <w:rFonts w:ascii="Times New Roman" w:hAnsi="Times New Roman" w:cs="Times New Roman"/>
          <w:b/>
          <w:b/>
        </w:rPr>
      </w:pPr>
      <w:r>
        <w:rPr>
          <w:rFonts w:cs="Times New Roman" w:ascii="Times New Roman" w:hAnsi="Times New Roman"/>
          <w:b/>
        </w:rPr>
        <w:t>Германи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В ФРГ весьма внимательно относятся к теме обеспечения прав человека и демократических стандартов за рубежом. Однако о нарушениях прав человека в самой Германии говорится нечасто и несистематически. Вместе с тем в этой сфере имеется ряд обращающих на себя внимание проблемных моментов.</w:t>
      </w:r>
    </w:p>
    <w:p>
      <w:pPr>
        <w:pStyle w:val="Normal"/>
        <w:ind w:firstLine="709"/>
        <w:jc w:val="both"/>
        <w:rPr/>
      </w:pPr>
      <w:r>
        <w:rPr>
          <w:rFonts w:cs="Times New Roman" w:ascii="Times New Roman" w:hAnsi="Times New Roman"/>
        </w:rPr>
        <w:t>Положение мигрантов и беженцев. Германское законодательство содержит существенные ограничения для лиц, претендующих на официальный статус беженца. Прежде всего, серьезно ограничивается свобода передвижения – упомянутым лицам запрещено покидать территорию федеральной земли, в которой они находятся. Нарушение этого запрета наказывается депортацией. В ожидании статуса беженца (зачастую, время рассмотрения ходатайств достигает нескольких лет) люди вынуждены существовать на мизерное пособие. Доступ к какой-либо профессиональной деятельности им фактически закрыт. Имеются случаи угроз и нападений неонацистов на места размещения беженцев, что особенно актуально для восточных федеральных земель. Дома беженцев забрасываются камнями, поджигаются, на стенах рисуется фашистская символика. На сегодняшний день можно констатировать, что ввиду значительного увеличения потока беженцев власти ФРГ не всегда в состоянии обеспечить им надлежащие условия проживания.</w:t>
      </w:r>
    </w:p>
    <w:p>
      <w:pPr>
        <w:pStyle w:val="Normal"/>
        <w:ind w:firstLine="709"/>
        <w:jc w:val="both"/>
        <w:rPr/>
      </w:pPr>
      <w:r>
        <w:rPr>
          <w:rFonts w:cs="Times New Roman" w:ascii="Times New Roman" w:hAnsi="Times New Roman"/>
        </w:rPr>
        <w:t>В мае 2011 г. Комитет ООН по экономическим, социальным и культурным правам призвал Германию подписать Факультативный протокол к одноимённому Международному пакту, что, в частности, обеспечило бы просителям убежища равноправный доступ к социальной помощи, медицинскому обслуживанию и трудоустройству.</w:t>
      </w:r>
    </w:p>
    <w:p>
      <w:pPr>
        <w:pStyle w:val="Normal"/>
        <w:ind w:firstLine="709"/>
        <w:jc w:val="both"/>
        <w:rPr/>
      </w:pPr>
      <w:r>
        <w:rPr>
          <w:rFonts w:cs="Times New Roman" w:ascii="Times New Roman" w:hAnsi="Times New Roman"/>
        </w:rPr>
        <w:t>Один из наиболее острых вопросов в данной сфере – ситуация вокруг беженцев, в основном синти и рома, из Сербии и Македонии, число которых значительно выросло с введением безвизового режима. Ссылаясь на распространенные случаи злоупотребления германским законодательством, представители ХДС/ХСС пригрозили его отменой. Эксперты признают, что именно у этой категории лиц, с учетом германского законодательства, мало шансов получить статус беженца. Федеральное правительство пытается найти решение проблемы, в том числе в рамках двустороннего диалога с Сербией и Македонией о превентивной работе с синти и цыганами, желающими переместиться в ФРГ. Ситуация вызывает серьезную критику со стороны оппозиции и правозащитных кругов ввиду ее явной несовместимости с декларируемыми в ФРГ правами и свободами человека.</w:t>
      </w:r>
    </w:p>
    <w:p>
      <w:pPr>
        <w:pStyle w:val="Normal"/>
        <w:ind w:firstLine="709"/>
        <w:jc w:val="both"/>
        <w:rPr>
          <w:rFonts w:ascii="Times New Roman" w:hAnsi="Times New Roman" w:cs="Times New Roman"/>
        </w:rPr>
      </w:pPr>
      <w:r>
        <w:rPr>
          <w:rFonts w:cs="Times New Roman" w:ascii="Times New Roman" w:hAnsi="Times New Roman"/>
        </w:rPr>
        <w:t>Германский институт экономических исследований подверг критике положение в ФРГ лиц, оказавшихся жертвами торговли людьми. По данным Ведомства уголовной полиции, в Германии ежегодно выявляется от 600 до 1200 таких жертв. В основном речь идет о торговле для целей сексуальной и трудовой эксплуатации. По мнению экспертов, институт защиты жертв, который охватывал бы изъятие из уголовного преследования, облегчение доступа к юридической и медицинской помощи, социальные гарантии, в ФРГ не разработан. Согласно действующему законодательству такие лица априори подпадают под ответственность за нарушение режима пребывания на территории ФРГ (незаконный въезд, отсутствие документов и т.п.), что автоматически грозит им депортацией. Таким образом, гуманитарная составляющая этого вопроса по большому счету выпадает.</w:t>
      </w:r>
    </w:p>
    <w:p>
      <w:pPr>
        <w:pStyle w:val="Normal"/>
        <w:ind w:firstLine="709"/>
        <w:jc w:val="both"/>
        <w:rPr/>
      </w:pPr>
      <w:r>
        <w:rPr>
          <w:rFonts w:cs="Times New Roman" w:ascii="Times New Roman" w:hAnsi="Times New Roman"/>
        </w:rPr>
        <w:t>Борьба с коррупцией. Германия до сих пор не ратифицировала подписанную 9 декабря 2003 г. Конвенцию ООН по борьбе с коррупцией, поскольку законодательство ФРГ в этой области не соответствует закрепленным в Конвенции стандартам. Суровое наказание за взятки и подкуп должностных лиц предусмотрено лишь в отношении государственных чиновников. Депутаты бундестага, в свою очередь, вправе принимать вознаграждения от представителей бизнеса и частной сферы за лоббирование их интересов – законодательно запрещена лишь прямая покупка голосов. Депутаты, прежде всего от правящей коалиции ХДС/ХСС-СВДП оправдывают такое положение дел необходимостью большей свободы в контактах, в том числе в бизнес-среде. Такая ситуация создает возможность ухода от ответственности за получение «презентов» и для депутатов земельных парламентов. Соответствующие примеры из судебной практики имеются. По заявлениям международной организации «Трансперенси интернешнл», отсутствие у Германии желания ратифицировать профильную  Конвенцию ООН существенно вредит ее имиджу. Эту точку зрения разделяют и представители германского бизнес-сообщества (среди них «Сименс», «Даймлер», «Байер», «Дойчс Телеком», «Метро», «Дойче Банк», «Коммерцбанк»), которые через Международную торговую палату Германии уже обращались с соответствующим письмом в адрес глав парламентских фракций. Периодически всплывает скандальная информация о том, что крупные германские концерны за рубежом не гнушаются давать взятки чиновникам для обеспечения своих интересов. Положение о том, что средства, потраченные фирмой таким образом, не должны облагаться налогом, в Германии отменили совсем недавно.</w:t>
      </w:r>
    </w:p>
    <w:p>
      <w:pPr>
        <w:pStyle w:val="Normal"/>
        <w:ind w:firstLine="709"/>
        <w:jc w:val="both"/>
        <w:rPr/>
      </w:pPr>
      <w:r>
        <w:rPr>
          <w:rFonts w:cs="Times New Roman" w:ascii="Times New Roman" w:hAnsi="Times New Roman"/>
        </w:rPr>
        <w:t>Обеспечение равного доступа к СМИ. Несмотря на то, что прежде всего государственные телеканалы «АРД» и «ЦДФ» законодательно обязаны обеспечивать объективную картину политической жизни страны, исследования независимых учреждений (одно из них – Институт эмпирического анализа СМИ) показывают, что на сегодняшний день три четверти эфира крупнейших телеканалов страны отдано представителям правящей партии ХДС/ХСС. Эта доля значительно выросла в годы правления коалиции ХДС/ХСС-СВДП на фоне сокращения времени выступлений на телеэкранах представителей оппозиции (например, Левая партия получает не более 5 проц. эфирного времени). Существенно снизились доли СДПГ и «Зеленых». Данная статистика характерна как для государственных, так и для частных СМИ. Сами телеканалы официально комментировать данную ситуацию воздерживаются.</w:t>
      </w:r>
    </w:p>
    <w:p>
      <w:pPr>
        <w:pStyle w:val="Normal"/>
        <w:ind w:firstLine="709"/>
        <w:jc w:val="both"/>
        <w:rPr/>
      </w:pPr>
      <w:r>
        <w:rPr>
          <w:rFonts w:cs="Times New Roman" w:ascii="Times New Roman" w:hAnsi="Times New Roman"/>
        </w:rPr>
        <w:t>Есть претензии и ко второму по величине германскому медиа-концерну «Аксель Шпрингер АГ», который, занимая в ФРГ значительную часть рынка печатных и электронных СМИ, представляет в основном политические взгляды ХДС/ХСС. Кроме того, издания концерна известны жесткой редакционной политикой, своего рода самоцензурой, неподчинение которой чревато увольнением. Концерн также пользуется всесторонней поддержкой со стороны ХДС/ХСС, что, в частности, имело место при попытке «Аксель Шпрингер АГ» в 2005 г. выкупить один из крупнейших медиа-концернов «Про Зибен Сат Айнс». Сделку по соображениям конкурентного права запретили Федеральное антимонопольное ведомство и Комиссия по контролю за СМИ. Сообщалось о серьезном и открытом давлении на эти госорганы со стороны представителей ХСС.</w:t>
      </w:r>
    </w:p>
    <w:p>
      <w:pPr>
        <w:pStyle w:val="Normal"/>
        <w:ind w:firstLine="709"/>
        <w:jc w:val="both"/>
        <w:rPr/>
      </w:pPr>
      <w:r>
        <w:rPr>
          <w:rFonts w:cs="Times New Roman" w:ascii="Times New Roman" w:hAnsi="Times New Roman"/>
        </w:rPr>
        <w:t>Неправительственные организации – «Хьюман райтс уотч», «Репортеры без границ» – в целом удовлетворительно оценивают ситуацию со свободой слова в ФРГ. Вместе с тем, отмечается и наличие элементов цензуры. Прежде всего, под нее подпадают материалы, направленные на разжигание межнациональной розни, содержащие акты насилия и детскую порнографию. Особенно тщательно в законодательстве ФРГ проработан механизм контроля за СМИ в части, могущей навредить психическому и физическому здоровью детей и подростков. На этом направлении создаются специальные государственные структуры, курируемые Федеральным министерством по делам семьи, пожилых людей, женщин и молодежи, которые осуществляют тщательный мониторинг СМИ, «отсеивая», по их мнению, «вредные» материалы. Обширные полномочия по недопущению доступа к определенному контенту имеются у Ведомства уголовной полиции. В целом, такого рода меры находят положительный отклик у населения и в качестве репрессивных обычно не рассматриваются. Вместе с тем, как показывают исследования неправительственных институтов, они не спасают от высокой он-лайн активности представителей неонацистских движений. Правые экстремисты эффективно используют виртуальное пространство, чаще всего социальные сети, для распространения своих взглядов и поиска сообщников. Их целевая аудитория главным образом подростки. Несмотря на соблюдение мер конспирации (практически ни одна правоэкстремистская группа в Интернете не существует под названием, идентифицирующим ее характер), своей цели они, как сообщают результаты исследований, зачастую достигают.</w:t>
      </w:r>
    </w:p>
    <w:p>
      <w:pPr>
        <w:pStyle w:val="Normal"/>
        <w:ind w:firstLine="709"/>
        <w:jc w:val="both"/>
        <w:rPr>
          <w:rFonts w:ascii="Times New Roman" w:hAnsi="Times New Roman" w:cs="Times New Roman"/>
        </w:rPr>
      </w:pPr>
      <w:r>
        <w:rPr>
          <w:rFonts w:cs="Times New Roman" w:ascii="Times New Roman" w:hAnsi="Times New Roman"/>
        </w:rPr>
        <w:t>«Радикальные» и «экстремистские» СМИ могут попасть под наблюдение Ведомства по охране конституции (включает в себя среди прочего проверку контактов и прослушивание телефонных переговоров). В их числе давно «числятся» печатные СМИ, выражающие взгляды Левой партии, представленной в бундестаге, а также Коммунистической партии. Никаких «радикальных» призывов к свержению существующего режима, к разжиганию межнациональной розни, неповиновению властям и т.п. они не публикуют. Вместе с тем, для этих СМИ характерен критический подход к политике правящей партии, подача и подбор материалов через призму социалистических концепций, что на данном историческом этапе расходится с мнением партийного большинства.</w:t>
      </w:r>
    </w:p>
    <w:p>
      <w:pPr>
        <w:pStyle w:val="Normal"/>
        <w:ind w:firstLine="709"/>
        <w:jc w:val="both"/>
        <w:rPr/>
      </w:pPr>
      <w:r>
        <w:rPr>
          <w:rFonts w:cs="Times New Roman" w:ascii="Times New Roman" w:hAnsi="Times New Roman"/>
        </w:rPr>
        <w:t>Нынешнее законодательное регулирование ФРГ, по мнению ряда видных германских юристов, не всегда в состоянии на сегодняшний день решить проблему соотношения свободы слова и уважения к религии, поскольку завязано на субъективной оценке каждого конкретного случая. В Уголовном кодексе ФРГ существует статья, по которой ненадлежащее поведение в церкви, мечети и других религиозных учреждениях может караться, в зависимости от степени тяжести содеянного, денежным штрафом либо лишением свободы сроком до трех лет. Выходки, подобные известной акции «Пусси Райот», несмотря на «свободу самовыражения», в Германии жестко пресекаются (подобное имело место в соборе г.Кельна; участников «перформанса» выдворили силой, никакого резонанса в СМИ не было).</w:t>
      </w:r>
    </w:p>
    <w:p>
      <w:pPr>
        <w:pStyle w:val="Normal"/>
        <w:ind w:firstLine="709"/>
        <w:jc w:val="both"/>
        <w:rPr/>
      </w:pPr>
      <w:r>
        <w:rPr>
          <w:rFonts w:cs="Times New Roman" w:ascii="Times New Roman" w:hAnsi="Times New Roman"/>
        </w:rPr>
        <w:t xml:space="preserve">Несмотря на адекватное законодательное регулирование, прежде всего в уголовно-правовой сфере, в германском обществе отмечаются рост и укрепление правоэкстремистских настроений. Национал-демократическая партия Германии (НДПГ) представлена в парламентах земель </w:t>
      </w:r>
      <w:r>
        <w:rPr>
          <w:rFonts w:cs="Times New Roman" w:ascii="Times New Roman" w:hAnsi="Times New Roman"/>
          <w:color w:val="000000"/>
        </w:rPr>
        <w:t>Мекленбург-Передняя Померания</w:t>
      </w:r>
      <w:r>
        <w:rPr>
          <w:rFonts w:cs="Times New Roman" w:ascii="Times New Roman" w:hAnsi="Times New Roman"/>
        </w:rPr>
        <w:t xml:space="preserve"> и Саксония. Попытки ее запретить успехом не увенчались, более того, обнаружили ряд серьезных недочетов в работе германских спецслужб на этом направлении. В земле Северный Рейн-Вестфалия в сентябре 2012 г. партия «Правых» официально зарегистрировала свое первое земельное отделение. Ее члены и персонал – выходцы из запрещенных общественных движений, известных праворадикальными взглядами. Почте Германии в сентябре 2012 г. не удалось отстоять в судебном порядке свой отказ распространять партийную литературу НДПГ (на то имелись формальные основания, не связанные с идеологией партии). Суд со ссылкой на закон о партиях и свободу выражения мнений объявил отказ почтовиков неправомерным.</w:t>
      </w:r>
    </w:p>
    <w:p>
      <w:pPr>
        <w:pStyle w:val="Normal"/>
        <w:ind w:firstLine="709"/>
        <w:jc w:val="both"/>
        <w:rPr>
          <w:rFonts w:ascii="Times New Roman" w:hAnsi="Times New Roman" w:cs="Times New Roman"/>
        </w:rPr>
      </w:pPr>
      <w:r>
        <w:rPr>
          <w:rFonts w:cs="Times New Roman" w:ascii="Times New Roman" w:hAnsi="Times New Roman"/>
        </w:rPr>
        <w:t>Рост ксенофобских настроений отмечается не только в праворадикальной среде, но и среди мигрантов из мусульманских стран по отношению к проживающим в Германии евреям. Известны случаи нападения и применения силы, в частности, в Берлине, где был жестоко избит раввин одной из еврейских общин. Евреям официально рекомендовано не носить открыто головные уборы, указывающие на их конфессиональную принадлежность.</w:t>
      </w:r>
    </w:p>
    <w:p>
      <w:pPr>
        <w:pStyle w:val="Normal"/>
        <w:ind w:firstLine="709"/>
        <w:jc w:val="both"/>
        <w:rPr/>
      </w:pPr>
      <w:r>
        <w:rPr>
          <w:rFonts w:cs="Times New Roman" w:ascii="Times New Roman" w:hAnsi="Times New Roman"/>
        </w:rPr>
        <w:t>В ФРГ не изжила себя полностью практика так называемых запретов на профессию. Ее формально-юридическим стартом стало принятое 28 января 1972 г. Постановление о радикальных элементах, которое закрывало доступ к общественным профессиям, включая госслужбу, лицам, дававшим повод «сомневаться в их глубокой приверженности свободно-демократическому правопорядку». Документ задумывался против «правых и левых экстремистов», но на практике скорее паушально затронул лиц, разделяющих левые убеждения, – членов Коммунистической партии, различных социалистических группировок, пацифистских движений, то есть по сути тех, кто находился в оппозиции действующему тогда режиму. Упомянутое постановление широко применялось в ФРГ в 70-80 годах прошлого столетия. Позже последовал пересмотр ситуации, сопровождавшийся многочисленными судебными процессами, в том числе и в Европейском суде по правам человека, где в 1995 г. Германии было предписано выплатить компенсацию гражданке, уволенной с работы по подозрению в принадлежности к «радикальным» силам, и осуждена описываемая практика как таковая.</w:t>
      </w:r>
    </w:p>
    <w:p>
      <w:pPr>
        <w:pStyle w:val="Normal"/>
        <w:ind w:firstLine="709"/>
        <w:jc w:val="both"/>
        <w:rPr/>
      </w:pPr>
      <w:r>
        <w:rPr>
          <w:rFonts w:cs="Times New Roman" w:ascii="Times New Roman" w:hAnsi="Times New Roman"/>
        </w:rPr>
        <w:t>В 2006 г. во исполнение соответствующей директивы ЕС в ФРГ был принят Закон о равном обращении, что, однако, не помогло укоренить в сознании общественности тезис о недопустимости дискриминации такого рода. Равным образом не была решена (проблема остается актуальной до сих пор) задача реабилитации тех, кто пострадал в результате применения Постановления о радикальных элементах. На сегодняшний день их ряды пополнили и бывшие граждане – госслужащие ГДР, в массовом порядке уволенные после объединения Германии. Идея реабилитации и своего рода восстановления в правах этой группы граждан, прежде всего на политическом уровне, наталкивается на ожесточенное сопротивление имеющей большинство в бундестаге коалиции ХДС/ХСС. Их аргументация строится по принципу «кто не с нами, тот против нас», и для сохранения демократии от «неблагонадежных элементов» необходимо избавляться.</w:t>
      </w:r>
    </w:p>
    <w:p>
      <w:pPr>
        <w:pStyle w:val="Normal"/>
        <w:ind w:firstLine="709"/>
        <w:jc w:val="both"/>
        <w:rPr/>
      </w:pPr>
      <w:r>
        <w:rPr>
          <w:rFonts w:cs="Times New Roman" w:ascii="Times New Roman" w:hAnsi="Times New Roman"/>
        </w:rPr>
        <w:t>По данным германских правозащитных организаций, практика «проверок на благонадежность» живет до сих пор, в том числе в форме контроля по линии Ведомства по изучению архивов МГБ ГДР (на предмет сотрудничества с Министерством госбезопасности ГДР – «ШТАЗИ»), которые de facto нередко закрывают доступ к общественным профессиям бывшим гражданам ГДР.</w:t>
      </w:r>
    </w:p>
    <w:p>
      <w:pPr>
        <w:pStyle w:val="Normal"/>
        <w:ind w:firstLine="709"/>
        <w:jc w:val="both"/>
        <w:rPr/>
      </w:pPr>
      <w:r>
        <w:rPr>
          <w:rFonts w:cs="Times New Roman" w:ascii="Times New Roman" w:hAnsi="Times New Roman"/>
        </w:rPr>
        <w:t>Кроме того, в ряде федеральных земель, например, в Баварии, Ведомство по охране конституции продолжает практику проверок претендентов на публичные должности на их «сочувствие» всякого рода «противоконституционным» элементам. По редким сообщениям в СМИ, наибольшее количество «жертв» такого рода проверок в землях Бавария и Баден-Вюртемберг – из числа членов Коммунистической партии (около 70 проц.). В список «противоконституционных» организаций включена в том числе и представленная в парламенте ФРГ Левая партия, а также сайентологическая церковь. В отношении бывших граждан ГДР автоматически запрашивается Ведомство по изучению архивов МГБ ГДР. В СМИ приводились высказывания представителей баварского Ведомства по охране конституции о том, что сам факт рождения в ГДР, членства в Левой партии и т.п. «автоматически должен вызывать сомнения в благонадежности» кандидата при приеме на работу. Ни о какой «свободе мнений» никто, разумеется, не упоминал. Более того, в расчет принимаются все имеющиеся о кандидате сведения, независимо от их источника, а не только те, которые согласно нормам процессуального права могли бы рассматриваться в суде в качестве доказательств.</w:t>
      </w:r>
    </w:p>
    <w:p>
      <w:pPr>
        <w:pStyle w:val="Normal"/>
        <w:ind w:firstLine="709"/>
        <w:jc w:val="both"/>
        <w:rPr/>
      </w:pPr>
      <w:r>
        <w:rPr>
          <w:rFonts w:cs="Times New Roman" w:ascii="Times New Roman" w:hAnsi="Times New Roman"/>
        </w:rPr>
        <w:t>Свобода вероисповедания. 19 июля 2012 г. фракции правящих ХДС/ХСС и СВДП в бундестаге приняли при поддержке фракции СДПГ и большей части фракции «зеленых» резолюцию, в которой призвали федеральное правительство представить законопроект, допускающий и регламентирующий квалифицированное с медицинской точки зрения, безболезненное обрезание мальчиков с учетом охраняемых основным законом (Конституцией) ФРГ правовых ценностей во благо ребенка и его физической неприкосновенности при одновременном обеспечении свободы религии и права родителей на воспитание.</w:t>
      </w:r>
    </w:p>
    <w:p>
      <w:pPr>
        <w:pStyle w:val="Normal"/>
        <w:ind w:firstLine="709"/>
        <w:jc w:val="both"/>
        <w:rPr/>
      </w:pPr>
      <w:r>
        <w:rPr>
          <w:rFonts w:cs="Times New Roman" w:ascii="Times New Roman" w:hAnsi="Times New Roman"/>
        </w:rPr>
        <w:t>Данный шаг стал реакцией на широкий общественный резонанс, вызванный вердиктом земельного суда в Кельне от 7 мая 2012 г. о том, что ритуальное обрезание мальчиков по религиозным мотивам представляет собой нанесение ему физического увечья и является поэтому уголовным преступлением. С резкой критикой этого решения выступили представители еврейской и мусульманской общин в Германии, квалифицировавшие его как гонение на религию.</w:t>
      </w:r>
    </w:p>
    <w:p>
      <w:pPr>
        <w:pStyle w:val="Normal"/>
        <w:ind w:firstLine="709"/>
        <w:jc w:val="both"/>
        <w:rPr/>
      </w:pPr>
      <w:r>
        <w:rPr>
          <w:rFonts w:cs="Times New Roman" w:ascii="Times New Roman" w:hAnsi="Times New Roman"/>
        </w:rPr>
        <w:t>Вердикт кельнского суда был квалифицирован заседавшей в Берлине 12 июля 2012 г. конференцией европейских раввинов «как одна из самых мощных атак на еврейскую жизнь в Европе после Холокоста». Подчеркивалось, что антисемитизм в Европе все чаще «использует лексикон прав человека».</w:t>
      </w:r>
    </w:p>
    <w:p>
      <w:pPr>
        <w:pStyle w:val="Normal"/>
        <w:ind w:firstLine="709"/>
        <w:jc w:val="both"/>
        <w:rPr>
          <w:rFonts w:ascii="Times New Roman" w:hAnsi="Times New Roman" w:cs="Times New Roman"/>
        </w:rPr>
      </w:pPr>
      <w:r>
        <w:rPr>
          <w:rFonts w:cs="Times New Roman" w:ascii="Times New Roman" w:hAnsi="Times New Roman"/>
        </w:rPr>
        <w:t>Германия стала единственной в мире страной, где имеется такое драконовское судебное решение.</w:t>
      </w:r>
    </w:p>
    <w:p>
      <w:pPr>
        <w:pStyle w:val="Normal"/>
        <w:ind w:firstLine="709"/>
        <w:jc w:val="both"/>
        <w:rPr/>
      </w:pPr>
      <w:r>
        <w:rPr>
          <w:rFonts w:cs="Times New Roman" w:ascii="Times New Roman" w:hAnsi="Times New Roman"/>
        </w:rPr>
        <w:t>Экспорт оружия и права человека. Серьезное беспокойство экспертов правозащитных НПО вызывает политика правительства ФРГ по продвижению продукции национальных экспортеров оружия на внешние рынки, в т.ч. регион Ближнего Востока и Северной Африки. В частности, в опубликованном в мая 2012 г. ежегодном докладе «Международной амнистии» о ситуации в сфере прав человека в странах мира отмечается, что Германия продолжает активно экспортировать оружие в страны с систематическими нарушениями прав человека. Правозащитники подчеркивают, что экспортируемое в страны с репрессивными режимами немецкое оружие может использоваться в т.ч. и в ходе подавления гражданских акций протеста.</w:t>
      </w:r>
    </w:p>
    <w:p>
      <w:pPr>
        <w:pStyle w:val="Normal"/>
        <w:ind w:firstLine="709"/>
        <w:jc w:val="both"/>
        <w:rPr>
          <w:rFonts w:ascii="Times New Roman" w:hAnsi="Times New Roman" w:cs="Times New Roman"/>
        </w:rPr>
      </w:pPr>
      <w:r>
        <w:rPr>
          <w:rFonts w:cs="Times New Roman" w:ascii="Times New Roman" w:hAnsi="Times New Roman"/>
        </w:rPr>
        <w:t xml:space="preserve">Постоянно проживающие и временно находящиеся в Германии соотечественники сообщают о явно предвзятой в отношении них правоприменительной практике со стороны немецких властей разного уровня, правоохранительных и судебных органов. Отстаивать свои права россиянам в немецких инстанциях несравненно труднее, чем коренным гражданам ФРГ. Даже если налицо очевидные факты ущемления прав человека и нарушения закона по национальному признаку, органы правопорядка всеми возможными способами защищают граждан ФРГ и немецкие госструктуры, замалчивая при рассмотрении дел важные детали или заведомо искажая истину. Особенно это касается действий должностных лиц и органов в сферах социального обеспечения, охраны правопорядка, установления опеки над несовершеннолетними детьми, семейного права. Большинство решений по урегулированию споров в семейных отношениях в смешанных браках немецкие суды принимают в пользу граждан ФРГ. </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r>
        <w:br w:type="page"/>
      </w:r>
    </w:p>
    <w:p>
      <w:pPr>
        <w:pStyle w:val="Normal"/>
        <w:ind w:firstLine="709"/>
        <w:jc w:val="both"/>
        <w:rPr>
          <w:rFonts w:ascii="Times New Roman" w:hAnsi="Times New Roman" w:cs="Times New Roman"/>
          <w:b/>
          <w:b/>
        </w:rPr>
      </w:pPr>
      <w:r>
        <w:rPr>
          <w:rFonts w:cs="Times New Roman" w:ascii="Times New Roman" w:hAnsi="Times New Roman"/>
          <w:b/>
        </w:rPr>
        <w:t>Греци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 xml:space="preserve">В целом ситуация в Греции с соблюдением прав человека сохраняется удовлетворительной. Власти страны проводят линию на возможно более тщательное соблюдение стандартов ЕС в этой сфере. </w:t>
      </w:r>
    </w:p>
    <w:p>
      <w:pPr>
        <w:pStyle w:val="Normal"/>
        <w:ind w:firstLine="709"/>
        <w:jc w:val="both"/>
        <w:rPr>
          <w:rFonts w:ascii="Times New Roman" w:hAnsi="Times New Roman" w:cs="Times New Roman"/>
        </w:rPr>
      </w:pPr>
      <w:r>
        <w:rPr>
          <w:rFonts w:cs="Times New Roman" w:ascii="Times New Roman" w:hAnsi="Times New Roman"/>
        </w:rPr>
        <w:t xml:space="preserve">Греческие и международные эксперты полагают, что в Конституции Греческой Республики достаточно подробно и систематично прописаны политические, социально-экономические и другие права граждан и резидентов. Вместе с тем в отношении практики реализации этих положений в ряде случаев имеются замечания. </w:t>
      </w:r>
    </w:p>
    <w:p>
      <w:pPr>
        <w:pStyle w:val="Normal"/>
        <w:ind w:firstLine="709"/>
        <w:jc w:val="both"/>
        <w:rPr>
          <w:rFonts w:ascii="Times New Roman" w:hAnsi="Times New Roman" w:cs="Times New Roman"/>
        </w:rPr>
      </w:pPr>
      <w:r>
        <w:rPr>
          <w:rFonts w:cs="Times New Roman" w:ascii="Times New Roman" w:hAnsi="Times New Roman"/>
        </w:rPr>
        <w:t xml:space="preserve">К традиционным «болевым точкам» Греции в области прав человека относятся положение национальных и религиозных меньшинств, соблюдение национальной правоохранительной системой стандартов, устанавливаемых Евросоюзом и Советом Европы, свобода слова в сфере СМИ, а также реализация некоторых социально-экономических прав.     </w:t>
      </w:r>
    </w:p>
    <w:p>
      <w:pPr>
        <w:pStyle w:val="Normal"/>
        <w:ind w:firstLine="709"/>
        <w:jc w:val="both"/>
        <w:rPr/>
      </w:pPr>
      <w:r>
        <w:rPr>
          <w:rFonts w:cs="Times New Roman" w:ascii="Times New Roman" w:hAnsi="Times New Roman"/>
        </w:rPr>
        <w:t xml:space="preserve">Правозащитники неизменно указывают на тот факт, что в Греции в соответствии с Лозаннским договором 1923 г. признается лишь «мусульманское меньшинство». За входящими в эту категориями этническими турками, помаками (славяне мусульманского вероисповедания), а также славянами-македонцами не признается право на этническую самоидентификацию, культурную и языковую автономию. По официальной статистике, на территории Греции проживает около 130 тыс. мусульман, из них 70 тыс. турецкого происхождения. </w:t>
      </w:r>
    </w:p>
    <w:p>
      <w:pPr>
        <w:pStyle w:val="Normal"/>
        <w:ind w:firstLine="709"/>
        <w:jc w:val="both"/>
        <w:rPr/>
      </w:pPr>
      <w:r>
        <w:rPr>
          <w:rFonts w:cs="Times New Roman" w:ascii="Times New Roman" w:hAnsi="Times New Roman"/>
        </w:rPr>
        <w:t>Европейский суд по правам человека в 2008 г. признал незаконным упорный отказ греческих судов первой инстанции в Македонии и Фракии регистрировать общественные объединения граждан, в названии которых включены слова «турок» и «турецкий». В настоящее время Греция обжалует это решение.</w:t>
      </w:r>
    </w:p>
    <w:p>
      <w:pPr>
        <w:pStyle w:val="Normal"/>
        <w:ind w:firstLine="709"/>
        <w:jc w:val="both"/>
        <w:rPr/>
      </w:pPr>
      <w:r>
        <w:rPr>
          <w:rFonts w:cs="Times New Roman" w:ascii="Times New Roman" w:hAnsi="Times New Roman"/>
        </w:rPr>
        <w:t>В силу того, что Элладская православная церковь не отделена полностью от государства,  проживающие в стране мусульмане сталкиваются с административными препятствиями и правовыми ограничениями в своей религиозной практике. До сих пор на стадии согласования находится вопрос о строительстве в Афинах мечети и открытии мусульманского кладбища. По данным полиции, в греческой столице действует до 200 нелегальных мусульманских молельных домов в частных помещениях.</w:t>
      </w:r>
    </w:p>
    <w:p>
      <w:pPr>
        <w:pStyle w:val="Normal"/>
        <w:ind w:firstLine="709"/>
        <w:jc w:val="both"/>
        <w:rPr/>
      </w:pPr>
      <w:r>
        <w:rPr>
          <w:rFonts w:cs="Times New Roman" w:ascii="Times New Roman" w:hAnsi="Times New Roman"/>
        </w:rPr>
        <w:t>Весьма остро стоит вопрос об ущемлении прав цыган (по оценочным данным МВД Греции, на территории страны проживает до 500 тыс. представителей этой национальности). В докладах Комитета по экономическим, социальным и культурным правам при ООН, в материалах «Международной амнистии», Международной Хельсинской Федерации «Права человека в регионе ОБСЕ» и др. указывается на политическую, социальную и экономическую дискриминацию цыган в Греции, на факты насильственного выселения без предоставления альтернативного жилья, на игнорирование потребностей этой национальной группы в образовании. Например, в префектуре Салоник более 58 проц. греческих цыган остаются неграмотными, лишь около 40 проц. молодежи заканчивает первые классы начальной школы.</w:t>
      </w:r>
    </w:p>
    <w:p>
      <w:pPr>
        <w:pStyle w:val="Normal"/>
        <w:ind w:firstLine="709"/>
        <w:jc w:val="both"/>
        <w:rPr>
          <w:rFonts w:ascii="Times New Roman" w:hAnsi="Times New Roman" w:cs="Times New Roman"/>
        </w:rPr>
      </w:pPr>
      <w:r>
        <w:rPr>
          <w:rFonts w:cs="Times New Roman" w:ascii="Times New Roman" w:hAnsi="Times New Roman"/>
        </w:rPr>
        <w:t xml:space="preserve">В поле зрения правозащитников постоянно находится проблема негуманных мер в отношении иммигрантов, значительная часть из которых находится фактически на нелегальном или полулегальном положении. Греческие правоохранительные структуры предпринимают недостаточные меры для пресечения нелегальной переброски через территорию страны мигрантов из стран Ближнего Востока и Северной Африки в государства Центральной и Западной Европы, в частности из Турции в Италию. Таким образом, широкое поле для маневра получают преступные группировки для организации нелегального трафика людей. Многие иммигранты получают в Греции разрешение на временное пребывание без права на работу, т.е. остаются без легальных средств существования. </w:t>
      </w:r>
    </w:p>
    <w:p>
      <w:pPr>
        <w:pStyle w:val="Normal"/>
        <w:ind w:firstLine="709"/>
        <w:jc w:val="both"/>
        <w:rPr/>
      </w:pPr>
      <w:r>
        <w:rPr>
          <w:rFonts w:cs="Times New Roman" w:ascii="Times New Roman" w:hAnsi="Times New Roman"/>
        </w:rPr>
        <w:t>Острую критику вызывало проведение в августе 2012 г. общенациональной полицейской операции по задержанию нелегальных иммигрантов и их высылке на родину.  «Международная амнистия» выступила с заявлением, в котором осудила арест более 7,5 тыс. «нелегалов» только в Афинах (греческие власти приводили другую цифру – около 3 тыс. чел.), а также призвала греческие власти наладить выдачу иммигрантам необходимых документов для временного пребывания на территории страны. Правозащитники указывают на не отвечающие международным стандартам условия содержания в лагерях для иммигрантов. В частности, это относится к лагерю в афинском районе Петру Ралли. Содержащиеся там в антисанитарных условиях иммигранты систематически подвергаются физическому насилию со стороны охраны.  В феврале 2012 г. иммигранты в лагерях в Афинах и Салониках предпринимали голодную забастовку с требованием улучшения содержания, продолжавшуюся 43 дня.</w:t>
      </w:r>
    </w:p>
    <w:p>
      <w:pPr>
        <w:pStyle w:val="Normal"/>
        <w:ind w:firstLine="709"/>
        <w:jc w:val="both"/>
        <w:rPr/>
      </w:pPr>
      <w:r>
        <w:rPr>
          <w:rFonts w:cs="Times New Roman" w:ascii="Times New Roman" w:hAnsi="Times New Roman"/>
        </w:rPr>
        <w:t>В марте 2012 г. Европейский комитет по предотвращению пыток официально осудил Грецию за многолетнюю практику жестокого обращения с задержанными иммигрантами. Зафиксировано также длительное (до 6 мес.) их содержание в камерах полицейских участков.</w:t>
      </w:r>
    </w:p>
    <w:p>
      <w:pPr>
        <w:pStyle w:val="Normal"/>
        <w:ind w:firstLine="709"/>
        <w:jc w:val="both"/>
        <w:rPr/>
      </w:pPr>
      <w:r>
        <w:rPr>
          <w:rFonts w:cs="Times New Roman" w:ascii="Times New Roman" w:hAnsi="Times New Roman"/>
        </w:rPr>
        <w:t>В декабре 2011 г. Европейский суд по правам человека подтвердил, что высылка иммигрантов из третьих стран в Грецию не отвечает правилам «Дублин-2» и с высокой вероятностью влечет за собой угрозу нарушения прав человека.  В январе 2012 г. тот же Суд вынес решение по делу «</w:t>
      </w:r>
      <w:r>
        <w:rPr>
          <w:rFonts w:cs="Times New Roman" w:ascii="Times New Roman" w:hAnsi="Times New Roman"/>
          <w:lang w:val="en-US"/>
        </w:rPr>
        <w:t>M</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w:t>
      </w:r>
      <w:r>
        <w:rPr>
          <w:rFonts w:cs="Times New Roman" w:ascii="Times New Roman" w:hAnsi="Times New Roman"/>
          <w:lang w:val="en-US"/>
        </w:rPr>
        <w:t>S</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Belgium</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Greece</w:t>
      </w:r>
      <w:r>
        <w:rPr>
          <w:rFonts w:cs="Times New Roman" w:ascii="Times New Roman" w:hAnsi="Times New Roman"/>
        </w:rPr>
        <w:t>», в котором греческое государство признано виновным в нарушении прав беженца из Афганистана.</w:t>
      </w:r>
    </w:p>
    <w:p>
      <w:pPr>
        <w:pStyle w:val="Normal"/>
        <w:ind w:firstLine="709"/>
        <w:jc w:val="both"/>
        <w:rPr>
          <w:rFonts w:ascii="Times New Roman" w:hAnsi="Times New Roman" w:cs="Times New Roman"/>
        </w:rPr>
      </w:pPr>
      <w:r>
        <w:rPr>
          <w:rFonts w:cs="Times New Roman" w:ascii="Times New Roman" w:hAnsi="Times New Roman"/>
        </w:rPr>
        <w:t>Многочисленные нарушения прав отмечаются при депортации нелегальных иммигрантов. Правозащитники неоднократно фиксировали случаи высылки из страны несовершеннолетних без сопровождения взрослых.</w:t>
      </w:r>
    </w:p>
    <w:p>
      <w:pPr>
        <w:pStyle w:val="Normal"/>
        <w:ind w:firstLine="709"/>
        <w:jc w:val="both"/>
        <w:rPr>
          <w:rFonts w:ascii="Times New Roman" w:hAnsi="Times New Roman" w:cs="Times New Roman"/>
        </w:rPr>
      </w:pPr>
      <w:r>
        <w:rPr>
          <w:rFonts w:cs="Times New Roman" w:ascii="Times New Roman" w:hAnsi="Times New Roman"/>
        </w:rPr>
        <w:t xml:space="preserve">Протесты правозащитников вызывает начавшееся сооружение заградительной стены вдоль реки Эврос на греческо-турецкой границе для предотвращения нелегального пересечения границы мигрантами, направляющимися из стран Ближнего Востока в Западную Европу. </w:t>
      </w:r>
    </w:p>
    <w:p>
      <w:pPr>
        <w:pStyle w:val="Normal"/>
        <w:ind w:firstLine="709"/>
        <w:jc w:val="both"/>
        <w:rPr/>
      </w:pPr>
      <w:r>
        <w:rPr>
          <w:rFonts w:cs="Times New Roman" w:ascii="Times New Roman" w:hAnsi="Times New Roman"/>
        </w:rPr>
        <w:t xml:space="preserve">Еще один повод беспокойства правозащитников – участившиеся в стране случаи насилия и конфликтов на расовой основе. В июне 2011 г. Верховный комиссариат ООН по делам беженцев обратил в связи с ситуацией в Греции особое внимание на «опасную эскалацию расистского насилия, направленного против всех иностранцев».  В августе 2012 г. в Афинах был убит иммигрант пакистанского происхождения, ставший жертвой организованного нападения, за которым могут стоять местные организации националистического толка, в т.ч. неофашистская партия «Хриси авги» (располагает парламентским представительством по результатам выборов 17 мая 2012 г.). </w:t>
      </w:r>
    </w:p>
    <w:p>
      <w:pPr>
        <w:pStyle w:val="Normal"/>
        <w:ind w:firstLine="709"/>
        <w:jc w:val="both"/>
        <w:rPr>
          <w:rFonts w:ascii="Times New Roman" w:hAnsi="Times New Roman" w:cs="Times New Roman"/>
        </w:rPr>
      </w:pPr>
      <w:r>
        <w:rPr>
          <w:rFonts w:cs="Times New Roman" w:ascii="Times New Roman" w:hAnsi="Times New Roman"/>
        </w:rPr>
        <w:t>Особое внимание правозащитные организации уделяют недостаткам правоохранительной системы Греции. Обращается внимание на неоправданно жесткое обращение с заключенными, низкий уровень санитарных условий содержания в тюрьмах страны, длительные сроки предварительного заключения и чрезмерное затягивание судебных решений, превышение полномочий при разгоне демонстраций, в.ч. широкое применение полицией химических спецсредств при пресечении общественных беспорядков.</w:t>
      </w:r>
    </w:p>
    <w:p>
      <w:pPr>
        <w:pStyle w:val="Normal"/>
        <w:ind w:firstLine="709"/>
        <w:jc w:val="both"/>
        <w:rPr/>
      </w:pPr>
      <w:r>
        <w:rPr>
          <w:rFonts w:cs="Times New Roman" w:ascii="Times New Roman" w:hAnsi="Times New Roman"/>
        </w:rPr>
        <w:t>В ежегодном докладе «Международной амнистии» сообщается, что наибольшие проблемы с переполненностью тюрем и их санитарным состоянием в исправительных учреждениях Ханьи (о-в Крит), Коридаллоса (Афины), а также в женской тюрьме Фив. В октябре 2011 г. Европейский суд по правам человека принял решение удовлетворить иск группы заключенных тюрьмы в г.Янина (</w:t>
      </w:r>
      <w:r>
        <w:rPr>
          <w:rFonts w:cs="Times New Roman" w:ascii="Times New Roman" w:hAnsi="Times New Roman"/>
          <w:lang w:val="en-US"/>
        </w:rPr>
        <w:t>Taggatidis</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others</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rPr>
        <w:t xml:space="preserve">. </w:t>
      </w:r>
      <w:r>
        <w:rPr>
          <w:rFonts w:cs="Times New Roman" w:ascii="Times New Roman" w:hAnsi="Times New Roman"/>
          <w:lang w:val="en-US"/>
        </w:rPr>
        <w:t>Greece</w:t>
      </w:r>
      <w:r>
        <w:rPr>
          <w:rFonts w:cs="Times New Roman" w:ascii="Times New Roman" w:hAnsi="Times New Roman"/>
        </w:rPr>
        <w:t xml:space="preserve">) в связи с недостойными условиями содержания и негуманным обращением со стороны персонала. </w:t>
      </w:r>
    </w:p>
    <w:p>
      <w:pPr>
        <w:pStyle w:val="Normal"/>
        <w:ind w:firstLine="709"/>
        <w:jc w:val="both"/>
        <w:rPr/>
      </w:pPr>
      <w:r>
        <w:rPr>
          <w:rFonts w:cs="Times New Roman" w:ascii="Times New Roman" w:hAnsi="Times New Roman"/>
        </w:rPr>
        <w:t>Несмотря на заверения греческих властей о максимально корректном характере действий полиции в период активных уличных шествий демонстраций в 2011-2012 гг., правозащитники полагают, что в целом ряде случаев широкое применение полицейского газа не было оправданным и привело к ущербу для здоровья многих манифестантов. В греческих СМИ периодически обсуждается вопрос о том, не стоит ли полиция за действиями «неизвестных лиц», провоцирующих столкновения и применение насилия в отношении демонстрантов.</w:t>
      </w:r>
    </w:p>
    <w:p>
      <w:pPr>
        <w:pStyle w:val="Normal"/>
        <w:ind w:firstLine="709"/>
        <w:jc w:val="both"/>
        <w:rPr/>
      </w:pPr>
      <w:r>
        <w:rPr>
          <w:rFonts w:cs="Times New Roman" w:ascii="Times New Roman" w:hAnsi="Times New Roman"/>
        </w:rPr>
        <w:t>У правозащитников имеются определенные претензии к греческим властям в части обеспечения свободы прессы. По индексу международной организации «Репортеры без границ» в 2011 г. Греция оказалась на 70-м месте из 175 стран мира по соблюдению свободы СМИ (в 2009 г. – 35 место). В основном это связано с ухудшением экономического положения в стране, закрытием ряда СМИ, усилением давления на журналистов со стороны издателей, а также ростом насилия в отношении сотрудников СМИ. В ходе демонстраций журналисты подвергаются нападениям, ряд из них получили ранения, в т.ч. тяжелые. Кроме того, внимание фиксируется на усиливающихся трудностях местных радиостанций, вещающих на мусульманское туркоязычное меньшинство на Северо-Западе Греции (Западная Фракия), в связи с требованием греческого законодательства, регламентирующего обязательный объем вещания на греческом языке.</w:t>
      </w:r>
    </w:p>
    <w:p>
      <w:pPr>
        <w:pStyle w:val="Normal"/>
        <w:ind w:firstLine="709"/>
        <w:jc w:val="both"/>
        <w:rPr/>
      </w:pPr>
      <w:r>
        <w:rPr>
          <w:rFonts w:cs="Times New Roman" w:ascii="Times New Roman" w:hAnsi="Times New Roman"/>
        </w:rPr>
        <w:t>В области соблюдения социально-экономических прав отмечаются нарастающие нарушения, связанные с глубоким финансово-экономическим кризисом в стране. Сокращение зарплат и пенсий, увольнения и перевод на неполный трудовой день, повышение налогов, а также создание института «трудового резерва» приводят к серьезному снижению жизненного уровня многочисленных слоев греческого общества и ставят вопрос о нарушении права на достойную оплату труда, социальное страхование и пенсионное обеспечение. Растущая безработица (средний показатель по стране превысил в мае 2012 г. уровень 23,1 проц.), особенно среди молодежи (в отдельных регионах безработица среди работников до 25 лет превышает 50 проц.) является индикатором нарушения права на труд. Кризис финансирования больниц и системы распределения лекарств  рассматривается в качестве показателя нарушения права на охрану здоровья.</w:t>
      </w:r>
    </w:p>
    <w:p>
      <w:pPr>
        <w:pStyle w:val="Normal"/>
        <w:ind w:firstLine="709"/>
        <w:jc w:val="both"/>
        <w:rPr/>
      </w:pPr>
      <w:r>
        <w:rPr>
          <w:rFonts w:cs="Times New Roman" w:ascii="Times New Roman" w:hAnsi="Times New Roman"/>
        </w:rPr>
        <w:t>В июле 2012 г. бывший заместитель председателя Европарламента, бывший министр иностранных дел Греции С.Ламбринидис назначен на пост специального представителя ЕС по правам человека.</w:t>
      </w:r>
      <w:r>
        <w:br w:type="page"/>
      </w:r>
    </w:p>
    <w:p>
      <w:pPr>
        <w:pStyle w:val="Normal"/>
        <w:ind w:firstLine="709"/>
        <w:jc w:val="both"/>
        <w:rPr>
          <w:rFonts w:ascii="Times New Roman" w:hAnsi="Times New Roman" w:cs="Times New Roman"/>
          <w:b/>
          <w:b/>
        </w:rPr>
      </w:pPr>
      <w:r>
        <w:rPr>
          <w:rFonts w:cs="Times New Roman" w:ascii="Times New Roman" w:hAnsi="Times New Roman"/>
          <w:b/>
        </w:rPr>
        <w:t>Дани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Центральное место в правочеловеческом досье Дании по-прежнему занимают вопросы чрезмерно жесткого, порой антигуманного, обращения с мигрантами и вынужденными переселенцами. В частности, датские миграционные службы в нарушение международно-правовых норм отказывают в предоставлении убежища прибывшим в Данию беженцам из Афганистана.</w:t>
      </w:r>
    </w:p>
    <w:p>
      <w:pPr>
        <w:pStyle w:val="Normal"/>
        <w:ind w:firstLine="709"/>
        <w:jc w:val="both"/>
        <w:rPr/>
      </w:pPr>
      <w:r>
        <w:rPr>
          <w:rFonts w:cs="Times New Roman" w:ascii="Times New Roman" w:hAnsi="Times New Roman"/>
        </w:rPr>
        <w:t>Весьма противоречиво поведение датских властей в отношении беженцев и вынужденных переселенцев из Сирии и Ирана. С одной стороны, правительство Дании тиражирует утверждения о злостных нарушениях прав человека в этих странах, с другой – датские миграционные службы в нарушение международных правозащитных стандартов отказывают в предоставлении убежища сирийским и иранским беженцам.</w:t>
      </w:r>
    </w:p>
    <w:p>
      <w:pPr>
        <w:pStyle w:val="Normal"/>
        <w:ind w:firstLine="709"/>
        <w:jc w:val="both"/>
        <w:rPr/>
      </w:pPr>
      <w:r>
        <w:rPr>
          <w:rFonts w:cs="Times New Roman" w:ascii="Times New Roman" w:hAnsi="Times New Roman"/>
        </w:rPr>
        <w:t>В мае 2012 г. порядка 80 выходцев из Сирии и Ирана объявляли многодневную голодовку непосредственно в зданиях датских центров приема беженцев в Копенгагене и некоторых других городах, протестуя против регулярного нарушения прав беженцев.</w:t>
      </w:r>
    </w:p>
    <w:p>
      <w:pPr>
        <w:pStyle w:val="Normal"/>
        <w:ind w:firstLine="709"/>
        <w:jc w:val="both"/>
        <w:rPr/>
      </w:pPr>
      <w:r>
        <w:rPr>
          <w:rFonts w:cs="Times New Roman" w:ascii="Times New Roman" w:hAnsi="Times New Roman"/>
        </w:rPr>
        <w:t>В докладе «Международной амнистии», представленном в Комитет ООН по правам человека в мае 2011 г., отмечено, что с мая 2009 г. порядка 66 иракских беженцев были принудительно возвращены в области, которые классифицируются Комитетом ООН по правам человека как небезопасные, включая центральную и южную части Ирака.</w:t>
      </w:r>
    </w:p>
    <w:p>
      <w:pPr>
        <w:pStyle w:val="Normal"/>
        <w:ind w:firstLine="709"/>
        <w:jc w:val="both"/>
        <w:rPr/>
      </w:pPr>
      <w:r>
        <w:rPr>
          <w:rFonts w:cs="Times New Roman" w:ascii="Times New Roman" w:hAnsi="Times New Roman"/>
        </w:rPr>
        <w:t>В докладе за 2012 г. эксперты все той же «Международной амнистии» указывают, что в начале 2011 г. 36 молодым палестинцам-апатридам было отказано в получении гражданства Дании в нарушение Конвенции ООН о статусе апатридов, которая обязывает государства-подписанты предоставлять гражданство детям-апатридам, рожденным на территории данных государств. Всего при подобных обстоятельствах было отказано в предоставлении гражданства 500 несовершеннолетним палестинцам.</w:t>
      </w:r>
    </w:p>
    <w:p>
      <w:pPr>
        <w:pStyle w:val="Normal"/>
        <w:ind w:firstLine="709"/>
        <w:jc w:val="both"/>
        <w:rPr/>
      </w:pPr>
      <w:r>
        <w:rPr>
          <w:rFonts w:cs="Times New Roman" w:ascii="Times New Roman" w:hAnsi="Times New Roman"/>
        </w:rPr>
        <w:t>В соответствии с датским законодательством получившие отказ соискатели статуса беженца содержатся в заключении до отправки на родину, при этом беженцы зачастую не имеют полноценного доступа к датской системе здравоохранения. Согласно отчету специального докладчика Совета ООН по правам человека М.Новака от 18 февраля 2009 г., некоторые беженцы содержались в тюрьмах по 18 месяцев, не имея никакой информации о предполагаемом сроке своего заключения.</w:t>
      </w:r>
    </w:p>
    <w:p>
      <w:pPr>
        <w:pStyle w:val="Normal"/>
        <w:ind w:firstLine="709"/>
        <w:jc w:val="both"/>
        <w:rPr/>
      </w:pPr>
      <w:r>
        <w:rPr>
          <w:rFonts w:cs="Times New Roman" w:ascii="Times New Roman" w:hAnsi="Times New Roman"/>
        </w:rPr>
        <w:t>Датские ведомства, в компетенцию которых входит регулирование миграционных процессов, продолжают проведение жесткой линии в отношении беженцев и трудовых мигрантов. Согласно опубликованному в апреле 2011 г. докладу Министерства интеграции Дании, правительству удалось сэкономить около 6,7 млрд.евро в результате планомерного сокращения в течение последних 10 лет выплат социальных пособий иммигрантам.</w:t>
      </w:r>
    </w:p>
    <w:p>
      <w:pPr>
        <w:pStyle w:val="Normal"/>
        <w:ind w:firstLine="709"/>
        <w:jc w:val="both"/>
        <w:rPr/>
      </w:pPr>
      <w:r>
        <w:rPr>
          <w:rFonts w:cs="Times New Roman" w:ascii="Times New Roman" w:hAnsi="Times New Roman"/>
        </w:rPr>
        <w:t xml:space="preserve">В Дании имеются серьезные упущения в плане формирования толерантности и межрасового диалога. Наиболее ярким тому подтверждением является проведение в марте 2012 г. в Орхусе (втором по величине городе страны) общеевропейской сходки праворадикальных экстремистских организаций против иммигрантов мусульманского происхождения. </w:t>
      </w:r>
    </w:p>
    <w:p>
      <w:pPr>
        <w:pStyle w:val="Normal"/>
        <w:ind w:firstLine="709"/>
        <w:jc w:val="both"/>
        <w:rPr/>
      </w:pPr>
      <w:r>
        <w:rPr>
          <w:rFonts w:cs="Times New Roman" w:ascii="Times New Roman" w:hAnsi="Times New Roman"/>
        </w:rPr>
        <w:t>По мнению экспертов, в последнее время в датском обществе значительно усилились ксенофобские настроения, особенно в отношении мусульманской части населения. Большой резонанс в мусульманской общине вызвала распространившаяся в СМИ информация о методах, которыми пользуется служба безопасности Дании (ПЕТ) в отношении ее представителей. Действующий под ее прикрытием агент М.Сторм вел провокационную деятельность, пытаясь заинтересовать датскую молодежь идеями исламского фундаментализма. По мнению мусульманских религиозных лидеров, подобная практика не способствует налаживанию открытого и доверительного диалога с властями, необходимого для эффективного противодействия радикализации уязвимых групп населения и распространению экстремистской идеологии и пропаганды.</w:t>
      </w:r>
    </w:p>
    <w:p>
      <w:pPr>
        <w:pStyle w:val="Normal"/>
        <w:ind w:firstLine="709"/>
        <w:jc w:val="both"/>
        <w:rPr/>
      </w:pPr>
      <w:r>
        <w:rPr>
          <w:rFonts w:cs="Times New Roman" w:ascii="Times New Roman" w:hAnsi="Times New Roman"/>
        </w:rPr>
        <w:t>В последнее время участились случаи антисемитизма в Дании (только за сентябрь 2012 г. зарегистрировано 11 преступлений против представителей еврейской общины).</w:t>
      </w:r>
    </w:p>
    <w:p>
      <w:pPr>
        <w:pStyle w:val="Normal"/>
        <w:ind w:firstLine="709"/>
        <w:jc w:val="both"/>
        <w:rPr/>
      </w:pPr>
      <w:r>
        <w:rPr>
          <w:rFonts w:cs="Times New Roman" w:ascii="Times New Roman" w:hAnsi="Times New Roman"/>
        </w:rPr>
        <w:t>Европейская комиссия против расизма и нетерпимости Совета Европы в своем докладе по Дании, опубликованном в мае 2012 г., в очередной раз выразила озабоченность жесткими условиями получения датского гражданства, включая сложность языкового текста, а также драконовскими требованиями относительно финансовой состоятельности. Одновременно в докладе указывается, что ряд датских политиков из консервативно-националистической партии пренебрежительно высказываются о нацменьшинствах, в особенности о мусульманах, призывая положить конец «мусульманскому наплыву» на территорию королевства.</w:t>
      </w:r>
    </w:p>
    <w:p>
      <w:pPr>
        <w:pStyle w:val="Normal"/>
        <w:ind w:firstLine="709"/>
        <w:jc w:val="both"/>
        <w:rPr/>
      </w:pPr>
      <w:r>
        <w:rPr>
          <w:rFonts w:cs="Times New Roman" w:ascii="Times New Roman" w:hAnsi="Times New Roman"/>
        </w:rPr>
        <w:t>В Дании отмечаются случаи дискриминации на основе расовой или этнической принадлежности. В частности, с проблемами при трудоустройстве сталкиваются не только сами иммигранты, но и их дети, родившиеся в Дании и являющиеся формально полноправными датскими гражданами. Правозащитники указывают на наличие сегрегации в школах, когда дети мигрантов, проживая в неблагополучных районах, практически изолируются от детей датчан.</w:t>
      </w:r>
    </w:p>
    <w:p>
      <w:pPr>
        <w:pStyle w:val="Normal"/>
        <w:ind w:firstLine="709"/>
        <w:jc w:val="both"/>
        <w:rPr/>
      </w:pPr>
      <w:r>
        <w:rPr>
          <w:rFonts w:cs="Times New Roman" w:ascii="Times New Roman" w:hAnsi="Times New Roman"/>
        </w:rPr>
        <w:t>Трудно назвать успешной политику правительства в области борьбы с «гетто-образованиями» – районами с преимущественно этнически недатским населением, характеризующимися высоким уровнем безработицы и преступности. По последним данным Министерства жилья, городских и сельских поселений Дании, в стране насчитывается 33 подобных ареала.</w:t>
      </w:r>
    </w:p>
    <w:p>
      <w:pPr>
        <w:pStyle w:val="Normal"/>
        <w:ind w:firstLine="709"/>
        <w:jc w:val="both"/>
        <w:rPr>
          <w:rFonts w:ascii="Times New Roman" w:hAnsi="Times New Roman" w:cs="Times New Roman"/>
        </w:rPr>
      </w:pPr>
      <w:r>
        <w:rPr>
          <w:rFonts w:cs="Times New Roman" w:ascii="Times New Roman" w:hAnsi="Times New Roman"/>
        </w:rPr>
        <w:t>По данным правозащитных организаций, в Дании иностранные рабочие регулярно подвергаются различным формам эксплуатации. Зачастую их заманивают, обещая высокооплачиваемую работу. На деле большинство из них на протяжении всего периода пребывания в стране проживает в складских помещениях, подвергается насилию, лишается документов и получает минимальное вознаграждение за выполняемую работу. Дания по-прежнему является страной назначения и транзитным центром для женщин и детей из Африки, Юго-Восточной Азии, Восточной Европы и Латинской Америки, попадающих в незаконную трудовую эксплуатацию или сексуальное рабство.</w:t>
      </w:r>
    </w:p>
    <w:p>
      <w:pPr>
        <w:pStyle w:val="Normal"/>
        <w:ind w:firstLine="709"/>
        <w:jc w:val="both"/>
        <w:rPr>
          <w:rFonts w:ascii="Times New Roman" w:hAnsi="Times New Roman" w:cs="Times New Roman"/>
        </w:rPr>
      </w:pPr>
      <w:r>
        <w:rPr>
          <w:rFonts w:cs="Times New Roman" w:ascii="Times New Roman" w:hAnsi="Times New Roman"/>
        </w:rPr>
        <w:t>Датский институт по правам человека, «Международная амнистия» и другие правозащитные структуры высказывают озабоченность в связи с тем, что в Дании чаще, чем в других скандинавских странах, в качестве меры наказания применяется заключение под стражу. Правозащитники также обращают внимание на нередкие случаи, когда в целях оказания давления на подследственных их в течение длительного времени держат в одиночных камерах. Отмечаются факты совместного размещения взрослых и несовершеннолетних в пенитенциарных учреждениях страны.</w:t>
      </w:r>
    </w:p>
    <w:p>
      <w:pPr>
        <w:pStyle w:val="Normal"/>
        <w:ind w:firstLine="709"/>
        <w:jc w:val="both"/>
        <w:rPr>
          <w:rFonts w:ascii="Times New Roman" w:hAnsi="Times New Roman" w:cs="Times New Roman"/>
        </w:rPr>
      </w:pPr>
      <w:r>
        <w:rPr>
          <w:rFonts w:cs="Times New Roman" w:ascii="Times New Roman" w:hAnsi="Times New Roman"/>
        </w:rPr>
        <w:t>Национальные правозащитники выражают озабоченность в связи с рассматриваемым в настоящее время в парламенте законопроектом по внесению изменений в деятельность теле- и радиовещательных компаний. По их мнению, данная инициатива, при которой любая медийная компания может быть лишена лицензии за поддержку в какой-либо форме террористической организации, может иметь самые негативные последствия для свободы прессы в стране, поскольку «отныне любой документальный фильм можно трактовать как содержащий определенные элементы поддержки терроризма». Другой широко обсуждаемый законопроект о доступе к информации, как считают журналисты, значительно ограничит доступ общественности к документам госструктур, которые могли бы помочь в раскрытии случаев коррупции и злоупотребления властью чиновниками.</w:t>
      </w:r>
    </w:p>
    <w:p>
      <w:pPr>
        <w:pStyle w:val="Normal"/>
        <w:ind w:firstLine="709"/>
        <w:jc w:val="both"/>
        <w:rPr/>
      </w:pPr>
      <w:r>
        <w:rPr>
          <w:rFonts w:cs="Times New Roman" w:ascii="Times New Roman" w:hAnsi="Times New Roman"/>
        </w:rPr>
        <w:t>Представители творческих кругов обеспокоены ситуацией с нарушением гражданских прав датского писателя А.П.Херлев. Литератор на протяжении многих лет добивается возвращения ему личных дневников (а также снятых с них копий), конфискованных у него без какого-либо судебного решения службой безопасности (ПЕТ) более 30 лет назад по подозрению в шпионаже в пользу СССР. До сих пор А.П.Херлев не было предъявлено никаких обвинений. В официальном ответе Министерства юстиции на этот счет сообщается, что его рукописи представляют «особый исторический интерес» и поэтому будут переданы в национальный архив. По словам писателя, речь идет о произволе спецслужб, которые без согласия автора «выставляют его личную жизнь на обозрение общественности».</w:t>
      </w:r>
    </w:p>
    <w:p>
      <w:pPr>
        <w:pStyle w:val="Normal"/>
        <w:ind w:firstLine="709"/>
        <w:jc w:val="both"/>
        <w:rPr>
          <w:rFonts w:ascii="Times New Roman" w:hAnsi="Times New Roman" w:cs="Times New Roman"/>
        </w:rPr>
      </w:pPr>
      <w:r>
        <w:rPr>
          <w:rFonts w:cs="Times New Roman" w:ascii="Times New Roman" w:hAnsi="Times New Roman"/>
        </w:rPr>
        <w:t>Серьезную критику правозащитных организаций вызывает сохраняющаяся гендерная дискриминация, при которой женщины в Дании зарабатывают на 15 проц. меньше, чем мужчины ввиду разделения рынка труда на традиционно мужские и женские специальности.</w:t>
      </w:r>
    </w:p>
    <w:p>
      <w:pPr>
        <w:pStyle w:val="Normal"/>
        <w:ind w:firstLine="709"/>
        <w:jc w:val="both"/>
        <w:rPr>
          <w:rFonts w:ascii="Times New Roman" w:hAnsi="Times New Roman" w:cs="Times New Roman"/>
        </w:rPr>
      </w:pPr>
      <w:r>
        <w:rPr>
          <w:rFonts w:cs="Times New Roman" w:ascii="Times New Roman" w:hAnsi="Times New Roman"/>
        </w:rPr>
        <w:t>По данным датской комиссии по равенству прав, в социально-экономической сфере в 2012 году значительно увеличилось количество случаев возрастной дискриминации в государственном секторе.</w:t>
      </w:r>
    </w:p>
    <w:p>
      <w:pPr>
        <w:pStyle w:val="Normal"/>
        <w:ind w:firstLine="709"/>
        <w:jc w:val="both"/>
        <w:rPr/>
      </w:pPr>
      <w:r>
        <w:rPr>
          <w:rFonts w:cs="Times New Roman" w:ascii="Times New Roman" w:hAnsi="Times New Roman"/>
        </w:rPr>
        <w:t>Совет ООН по правам человека высказал многочисленные рекомендации и нарекания при рассмотрении датского национального правочеловеческого досье. Среди них – необходимость принятия дополнительных мер по противодействию расовой, этнической и религиозной дискриминации, предупреждению насилия в семье, ограничению практики длительного содержания под стражей до суда, приведению в соответствие с рекомендациями Комитета по правам ребенка внесенных 1 июля 2010 г. поправок в законодательство Дании о снижении до 14 лет возраста наступления уголовной ответственности, осуществлению надзора за политикой в области предоставления гражданства апатридам и др.</w:t>
      </w:r>
    </w:p>
    <w:p>
      <w:pPr>
        <w:pStyle w:val="Normal"/>
        <w:ind w:firstLine="709"/>
        <w:jc w:val="both"/>
        <w:rPr>
          <w:rFonts w:ascii="Times New Roman" w:hAnsi="Times New Roman" w:cs="Times New Roman"/>
        </w:rPr>
      </w:pPr>
      <w:r>
        <w:rPr>
          <w:rFonts w:cs="Times New Roman" w:ascii="Times New Roman" w:hAnsi="Times New Roman"/>
        </w:rPr>
        <w:t>Таким образом, ситуация в области прав человека в Дании далека от того идеала, который датское правительство любит продвигать в диалоге на эту тему с государствами вне Евросоюза.</w:t>
      </w:r>
    </w:p>
    <w:p>
      <w:pPr>
        <w:pStyle w:val="Normal"/>
        <w:ind w:firstLine="709"/>
        <w:jc w:val="both"/>
        <w:rPr>
          <w:rFonts w:ascii="Times New Roman" w:hAnsi="Times New Roman" w:cs="Times New Roman"/>
        </w:rPr>
      </w:pPr>
      <w:r>
        <w:rPr>
          <w:rFonts w:cs="Times New Roman" w:ascii="Times New Roman" w:hAnsi="Times New Roman"/>
        </w:rPr>
      </w:r>
      <w:r>
        <w:br w:type="page"/>
      </w:r>
    </w:p>
    <w:p>
      <w:pPr>
        <w:pStyle w:val="Normal"/>
        <w:ind w:firstLine="709"/>
        <w:jc w:val="both"/>
        <w:rPr>
          <w:rFonts w:ascii="Times New Roman" w:hAnsi="Times New Roman" w:cs="Times New Roman"/>
          <w:b/>
          <w:b/>
        </w:rPr>
      </w:pPr>
      <w:r>
        <w:rPr>
          <w:rFonts w:cs="Times New Roman" w:ascii="Times New Roman" w:hAnsi="Times New Roman"/>
          <w:b/>
        </w:rPr>
        <w:t>Ирланди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В целом правочеловеческую ситуацию в Ирландии можно охарактеризовать как удовлетворительную. В то же время в этой сфере наблюдаются следующие проблемы.</w:t>
      </w:r>
    </w:p>
    <w:p>
      <w:pPr>
        <w:pStyle w:val="Normal"/>
        <w:ind w:firstLine="709"/>
        <w:jc w:val="both"/>
        <w:rPr>
          <w:rFonts w:ascii="Times New Roman" w:hAnsi="Times New Roman" w:cs="Times New Roman"/>
        </w:rPr>
      </w:pPr>
      <w:r>
        <w:rPr>
          <w:rFonts w:cs="Times New Roman" w:ascii="Times New Roman" w:hAnsi="Times New Roman"/>
        </w:rPr>
        <w:t>В Ирландии достаточно напряженной социально-общественной проблемой остается сохраняющаяся маргинализация цыган, которые являются непризнанным этническим меньшинством. Несмотря на государственную политику по их адаптации, они в повседневной жизни часто сталкиваются с дискриминацией при приеме на работу, получении медицинской помощи и образования.</w:t>
      </w:r>
    </w:p>
    <w:p>
      <w:pPr>
        <w:pStyle w:val="Normal"/>
        <w:ind w:firstLine="709"/>
        <w:jc w:val="both"/>
        <w:rPr>
          <w:rFonts w:ascii="Times New Roman" w:hAnsi="Times New Roman" w:cs="Times New Roman"/>
        </w:rPr>
      </w:pPr>
      <w:r>
        <w:rPr>
          <w:rFonts w:cs="Times New Roman" w:ascii="Times New Roman" w:hAnsi="Times New Roman"/>
        </w:rPr>
        <w:t>Имеются определенные проблемы с беженцами и вынужденными переселенцами. Прежде всего, это касается чрезмерно затянутых бюрократических процедур их оформления. В результате разрешения на проживание этой категории лиц приходится ждать значительно дольше предусмотренных законом 6 месяцев.</w:t>
      </w:r>
    </w:p>
    <w:p>
      <w:pPr>
        <w:pStyle w:val="Normal"/>
        <w:ind w:firstLine="709"/>
        <w:jc w:val="both"/>
        <w:rPr>
          <w:rFonts w:ascii="Times New Roman" w:hAnsi="Times New Roman" w:cs="Times New Roman"/>
        </w:rPr>
      </w:pPr>
      <w:r>
        <w:rPr>
          <w:rFonts w:cs="Times New Roman" w:ascii="Times New Roman" w:hAnsi="Times New Roman"/>
        </w:rPr>
        <w:t xml:space="preserve">Особое внимание местных и международных правозащитников уделяется соблюдению прав человека при экстрадиции в США преступников, в том числе по подозрению или обвинению американскими властями в их принадлежности к террористическим организациям, из европейских стран через аэропорт г.Шеннон. Ирландский Комитет по правам человека неоднократно выступал с предложением ввести собственный мониторинг иностранных воздушных судов, чтобы убедиться в отсутствии фактов применения пыток и унижающего человеческое достоинство отношения к заключенным. Ирландские власти на это не идут, основывая свою позицию на соответствующих положениях местного законодательства. </w:t>
      </w:r>
    </w:p>
    <w:p>
      <w:pPr>
        <w:pStyle w:val="Normal"/>
        <w:ind w:firstLine="709"/>
        <w:jc w:val="both"/>
        <w:rPr>
          <w:rFonts w:ascii="Times New Roman" w:hAnsi="Times New Roman" w:cs="Times New Roman"/>
        </w:rPr>
      </w:pPr>
      <w:r>
        <w:rPr>
          <w:rFonts w:cs="Times New Roman" w:ascii="Times New Roman" w:hAnsi="Times New Roman"/>
        </w:rPr>
        <w:t>Неоднократно в СМИ поднимался вопрос о фактах нарушения прав человека в местных тюрьмах. Они касаются, главным образом, превышения определенной законом численности заключенных в камерах, несоответствия мест заключения санитарным нормам и условиям содержания.</w:t>
      </w:r>
    </w:p>
    <w:p>
      <w:pPr>
        <w:pStyle w:val="Normal"/>
        <w:ind w:firstLine="709"/>
        <w:jc w:val="both"/>
        <w:rPr/>
      </w:pPr>
      <w:r>
        <w:rPr>
          <w:rFonts w:cs="Times New Roman" w:ascii="Times New Roman" w:hAnsi="Times New Roman"/>
        </w:rPr>
        <w:t>С конца 2008 г. в связи с экономическими трудностями правительство Ирландии провело ряд бюджетных сокращений в части обеспечения деятельности государственных органов, занимающихся вопросами соблюдения прав человека в Ирландии. В частности, были ликвидированы Национальный консультативный комитет по проблемам расизма и межкультурных отношений и Агентство по борьбе с бедностью. Местные правозащитники выражают серьезную озабоченность этими действиями руководства страны. По их мнению, осуществленные меры нанесли серьезный ущерб национальным структурам по правам человека и международному имиджу Ирландии в правочеловеческой сфере.</w:t>
      </w:r>
      <w:r>
        <w:br w:type="page"/>
      </w:r>
    </w:p>
    <w:p>
      <w:pPr>
        <w:pStyle w:val="TextBody"/>
        <w:shd w:fill="auto" w:val="clear"/>
        <w:tabs>
          <w:tab w:val="clear" w:pos="720"/>
          <w:tab w:val="left" w:pos="-1991" w:leader="none"/>
        </w:tabs>
        <w:spacing w:lineRule="auto" w:line="240" w:before="0" w:after="0"/>
        <w:ind w:right="20" w:firstLine="709"/>
        <w:rPr>
          <w:b/>
          <w:b/>
          <w:sz w:val="24"/>
          <w:szCs w:val="24"/>
        </w:rPr>
      </w:pPr>
      <w:r>
        <w:rPr>
          <w:b/>
          <w:sz w:val="24"/>
          <w:szCs w:val="24"/>
        </w:rPr>
        <w:t>Испания</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both"/>
        <w:rPr/>
      </w:pPr>
      <w:r>
        <w:rPr>
          <w:rFonts w:cs="Times New Roman" w:ascii="Times New Roman" w:hAnsi="Times New Roman"/>
        </w:rPr>
        <w:t>Защита прав человека остается одним из приоритетов внешней политики испанского правительства. Тем не менее, в контексте внутренней ситуации в стране, сама Испания является достаточно уязвимой для критики в этой сфере. Ежегодные доклады международных правозащитных организаций «Международная амнистия» и «Хьюман райтс уотч» содержат претензии к испанскому правительству по целому ряду позиций. Среди наиболее резонансных фактов нарушения прав человека в Испании можно выделить следующие.</w:t>
      </w:r>
    </w:p>
    <w:p>
      <w:pPr>
        <w:pStyle w:val="Normal"/>
        <w:ind w:firstLine="709"/>
        <w:jc w:val="both"/>
        <w:rPr>
          <w:rFonts w:ascii="Times New Roman" w:hAnsi="Times New Roman" w:cs="Times New Roman"/>
        </w:rPr>
      </w:pPr>
      <w:r>
        <w:rPr>
          <w:rFonts w:cs="Times New Roman" w:ascii="Times New Roman" w:hAnsi="Times New Roman"/>
        </w:rPr>
        <w:t>Расизм и ксенофобия, нарушения прав иммигрантов. Наплыв нелегальных иммигрантов и появление в ряде крупных городов своего рода гетто по национальному признаку (арабских, африканских, латиноамериканских) вызвали всплеск ксенофобских настроений в испанском обществе.</w:t>
      </w:r>
    </w:p>
    <w:p>
      <w:pPr>
        <w:pStyle w:val="Normal"/>
        <w:ind w:firstLine="709"/>
        <w:jc w:val="both"/>
        <w:rPr/>
      </w:pPr>
      <w:r>
        <w:rPr>
          <w:rFonts w:cs="Times New Roman" w:ascii="Times New Roman" w:hAnsi="Times New Roman"/>
        </w:rPr>
        <w:t xml:space="preserve">По данным социологических опросов, испанцы стали хуже относиться к присутствию иммигрантов. Согласно оценкам международного социологического агентства WIN, уровень «одобрения» иммиграции в Испании упал с показателя +18 проц. в 2005 г. до -19 проц. в 2011 г. </w:t>
      </w:r>
    </w:p>
    <w:p>
      <w:pPr>
        <w:pStyle w:val="Normal"/>
        <w:ind w:firstLine="709"/>
        <w:jc w:val="both"/>
        <w:rPr>
          <w:rFonts w:ascii="Times New Roman" w:hAnsi="Times New Roman" w:cs="Times New Roman"/>
        </w:rPr>
      </w:pPr>
      <w:r>
        <w:rPr>
          <w:rFonts w:cs="Times New Roman" w:ascii="Times New Roman" w:hAnsi="Times New Roman"/>
        </w:rPr>
        <w:t xml:space="preserve">В декабре 2011 г. прокуратура Мадрида инициировала проверку центра временного пребывания иностранцев в районе Алуче, после сообщений о смерти в нем от менингита гражданки ДР Конго С.Мартине. По результатам проверки выяснилось, что центр переполнен, медицинская помощь фактически отсутствует, условия содержания не соответствуют санитарным нормам, что способствует возникновению и быстрому распространению инфекций. </w:t>
      </w:r>
    </w:p>
    <w:p>
      <w:pPr>
        <w:pStyle w:val="Normal"/>
        <w:ind w:firstLine="709"/>
        <w:jc w:val="both"/>
        <w:rPr/>
      </w:pPr>
      <w:r>
        <w:rPr>
          <w:rFonts w:cs="Times New Roman" w:ascii="Times New Roman" w:hAnsi="Times New Roman"/>
        </w:rPr>
        <w:t>Практически аналогичный случай произошел в январе 2012 г. в Барселоне. 21-летний уроженец Экваториальной Гвинеи скончался от сердечного приступа, по предварительным оценкам, из-за отсутствия в учреждении врачей.</w:t>
      </w:r>
    </w:p>
    <w:p>
      <w:pPr>
        <w:pStyle w:val="Normal"/>
        <w:ind w:firstLine="709"/>
        <w:jc w:val="both"/>
        <w:rPr/>
      </w:pPr>
      <w:r>
        <w:rPr>
          <w:rFonts w:cs="Times New Roman" w:ascii="Times New Roman" w:hAnsi="Times New Roman"/>
        </w:rPr>
        <w:t xml:space="preserve">В июле 2012 г. МВД Испании распорядилось закрыть центр временного пребывания иностранцев в Малаге в связи «с обветшавшей инфраструктурой». </w:t>
      </w:r>
    </w:p>
    <w:p>
      <w:pPr>
        <w:pStyle w:val="Normal"/>
        <w:ind w:firstLine="709"/>
        <w:jc w:val="both"/>
        <w:rPr>
          <w:rFonts w:ascii="Times New Roman" w:hAnsi="Times New Roman" w:cs="Times New Roman"/>
        </w:rPr>
      </w:pPr>
      <w:r>
        <w:rPr>
          <w:rFonts w:cs="Times New Roman" w:ascii="Times New Roman" w:hAnsi="Times New Roman"/>
        </w:rPr>
        <w:t xml:space="preserve">По словам представителя Комиссии по внутренним делам нижней палата парламента Испании К.Эскобара, только 51,5 проц. нелегальных иммигрантов (6825 чел.), помещенных в 2011 г. в центры временного пребывания иностранцев, были отправлены на родину. Остальные вынуждены месяцами находиться по сути в тюремных условиях в ожидании своей участи. </w:t>
      </w:r>
    </w:p>
    <w:p>
      <w:pPr>
        <w:pStyle w:val="Normal"/>
        <w:ind w:firstLine="709"/>
        <w:jc w:val="both"/>
        <w:rPr>
          <w:rFonts w:ascii="Times New Roman" w:hAnsi="Times New Roman" w:cs="Times New Roman"/>
        </w:rPr>
      </w:pPr>
      <w:r>
        <w:rPr>
          <w:rFonts w:cs="Times New Roman" w:ascii="Times New Roman" w:hAnsi="Times New Roman"/>
        </w:rPr>
        <w:t>Правозащитная организация «Международная амнистия» направила жалобу в ООН в связи с решением властей Мадрида продолжить снос цыганского поселка Гальинеро на северо-западной окраине города без предоставления выселяемым альтернативного жилья. По ее мнению, выдворение из своих домов 300 человек, 70 из которых дети, «без решения суда и предварительного информирования жильцов», противоречит нормам международного права.</w:t>
      </w:r>
    </w:p>
    <w:p>
      <w:pPr>
        <w:pStyle w:val="Normal"/>
        <w:ind w:firstLine="709"/>
        <w:jc w:val="both"/>
        <w:rPr>
          <w:rFonts w:ascii="Times New Roman" w:hAnsi="Times New Roman" w:cs="Times New Roman"/>
        </w:rPr>
      </w:pPr>
      <w:r>
        <w:rPr>
          <w:rFonts w:cs="Times New Roman" w:ascii="Times New Roman" w:hAnsi="Times New Roman"/>
        </w:rPr>
        <w:t xml:space="preserve">Инциденты, связанные с расизмом и ксенофобией, стали одной из главных тем прошедшего в декабре 2011 г. в Мадриде IV Международного семинара по проблемам антисемитизма. Участники мероприятия выразили свою озабоченность волной «нового антисемитизма» в Испании, распространением расистских, ксенофобских и нацистских идей в местном сегменте Интернета и призвали общественность страны признать существование этой проблемы. </w:t>
      </w:r>
    </w:p>
    <w:p>
      <w:pPr>
        <w:pStyle w:val="Normal"/>
        <w:ind w:firstLine="709"/>
        <w:jc w:val="both"/>
        <w:rPr/>
      </w:pPr>
      <w:r>
        <w:rPr>
          <w:rFonts w:cs="Times New Roman" w:ascii="Times New Roman" w:hAnsi="Times New Roman"/>
        </w:rPr>
        <w:t>Непропорциональное применение силы полицией. В Испании по-прежнему нередки случаи непропорционального применения сотрудниками полиции силы при разгоне массовых демонстраций населения. Так, в конце августа 2011 г. было начато расследование предполагаемых жестоких действий трех сотрудников полиции в отношении группы манифестантов, протестовавших против пребывания в Мадриде папы римского Бенедикта XVI.</w:t>
      </w:r>
    </w:p>
    <w:p>
      <w:pPr>
        <w:pStyle w:val="Normal"/>
        <w:ind w:firstLine="709"/>
        <w:jc w:val="both"/>
        <w:rPr>
          <w:rFonts w:ascii="Times New Roman" w:hAnsi="Times New Roman" w:cs="Times New Roman"/>
        </w:rPr>
      </w:pPr>
      <w:r>
        <w:rPr>
          <w:rFonts w:cs="Times New Roman" w:ascii="Times New Roman" w:hAnsi="Times New Roman"/>
        </w:rPr>
        <w:t xml:space="preserve">В Барселоне в начале декабря 2011 г. принята к рассмотрению коллективная жалоба участников массовой антиправительственной манифестации, состоявшейся 27 мая 2011 г., на жестокое обращение полиции с протестующими. </w:t>
      </w:r>
    </w:p>
    <w:p>
      <w:pPr>
        <w:pStyle w:val="Normal"/>
        <w:ind w:firstLine="709"/>
        <w:jc w:val="both"/>
        <w:rPr>
          <w:rFonts w:ascii="Times New Roman" w:hAnsi="Times New Roman" w:cs="Times New Roman"/>
        </w:rPr>
      </w:pPr>
      <w:r>
        <w:rPr>
          <w:rFonts w:cs="Times New Roman" w:ascii="Times New Roman" w:hAnsi="Times New Roman"/>
        </w:rPr>
        <w:t xml:space="preserve">Оппозиционная Социалистическая партия обвинила правоохранительные структуры Валенсии в применении непропорционального физического насилия во время разгона студенческой манифестации против урезания расходов на образование в феврале 2012 г. Руководитель местной полиции А.Морено оправдал действия своих подчиненных «излишней агрессивностью» митингующих. </w:t>
      </w:r>
    </w:p>
    <w:p>
      <w:pPr>
        <w:pStyle w:val="Normal"/>
        <w:ind w:firstLine="709"/>
        <w:jc w:val="both"/>
        <w:rPr>
          <w:rFonts w:ascii="Times New Roman" w:hAnsi="Times New Roman" w:cs="Times New Roman"/>
        </w:rPr>
      </w:pPr>
      <w:r>
        <w:rPr>
          <w:rFonts w:cs="Times New Roman" w:ascii="Times New Roman" w:hAnsi="Times New Roman"/>
        </w:rPr>
        <w:t xml:space="preserve">Злоупотребления органов судебной власти. Неоднозначную реакцию в Испании вызвало решение Европейского суда по правам человека (ЕСПЧ) в отношении осужденной активистки баскской террористической организации ЭТА И. дель Рио. ЕСПЧ обязал испанские власти освободить террористку в кратчайшие сроки и выплатить ей компенсацию в размере 30 тыс. евро на том основании, что Испания нарушила Европейскую конвенцию о правах человека, запрещающую ретроактивное применение закона. Под вопрос поставлена т.н. «доктрина Парота», широко применяемая в Испании в отношении осужденных за террористическую деятельность и представляющая собой прецедентное толкование законодательства Верховным судом, которое позволяет исчислять сроки наказания без учета правила их поглощения в пределах 30 лет. Таким образом, И. дель Рио, виновная в убийстве 23 человек, была приговорена к 3828 годам лишения свободы, хотя реально не может содержаться в заключении более 30 лет. Этот срок мог быть сокращен до 18 лет при хорошем поведении заключенной (и она могла бы выйти на свободу в 2008 г.), если бы отсчет велся от тридцатилетнего приговора. Применив «доктрину Парота», испанская судебная система фактически лишила И. дель Рио возможности воспользоваться упомянутой льготой и обеспечила ее содержание в заключении до 2017 г. Испанское руководство заявило о своем несогласии с решением ЕСПЧ. </w:t>
      </w:r>
      <w:bookmarkStart w:id="3" w:name="bookmark4"/>
    </w:p>
    <w:p>
      <w:pPr>
        <w:pStyle w:val="Normal"/>
        <w:ind w:firstLine="709"/>
        <w:jc w:val="both"/>
        <w:rPr/>
      </w:pPr>
      <w:r>
        <w:rPr>
          <w:rFonts w:cs="Times New Roman" w:ascii="Times New Roman" w:hAnsi="Times New Roman"/>
        </w:rPr>
        <w:t>Гендерное насилие.</w:t>
      </w:r>
      <w:bookmarkEnd w:id="3"/>
      <w:r>
        <w:rPr>
          <w:rFonts w:cs="Times New Roman" w:ascii="Times New Roman" w:hAnsi="Times New Roman"/>
        </w:rPr>
        <w:t xml:space="preserve"> В 2011 году в Испании в результате гендерного насилия погибли 60 женщин (в 2010 г. – 73). С начала 2012 г. – свыше 30 женщин. Самыми проблемными с этой точки зрения областями остаются Андалусия (почти 25 проц. от общего числа преступлений), Мурсия, Валенсия, Страна Басков, а также Балеарские и Канарские острова.</w:t>
      </w:r>
    </w:p>
    <w:p>
      <w:pPr>
        <w:pStyle w:val="Normal"/>
        <w:ind w:firstLine="709"/>
        <w:jc w:val="both"/>
        <w:rPr/>
      </w:pPr>
      <w:r>
        <w:rPr>
          <w:rFonts w:cs="Times New Roman" w:ascii="Times New Roman" w:hAnsi="Times New Roman"/>
        </w:rPr>
        <w:t xml:space="preserve">Согласно социологическим данным, более 2,15 млн. женщин по всей Испании сталкивались с проявлениями домашнего насилия, а свыше 800 тыс. детей стали его свидетелями. В настоящее время около 20 тыс. испанок находятся под защитой полиции. Отмечается рост числа подобных преступлений среди молодежи. По мнению ряда католических епископов, всплеск гендерного насилия вызван, наряду с экономическим кризисом, разрушением традиционной семьи и семейной культуры. </w:t>
      </w:r>
    </w:p>
    <w:p>
      <w:pPr>
        <w:pStyle w:val="Normal"/>
        <w:ind w:firstLine="709"/>
        <w:jc w:val="both"/>
        <w:rPr/>
      </w:pPr>
      <w:bookmarkStart w:id="4" w:name="bookmark5"/>
      <w:r>
        <w:rPr>
          <w:rFonts w:cs="Times New Roman" w:ascii="Times New Roman" w:hAnsi="Times New Roman"/>
        </w:rPr>
        <w:t>Свобода слова, языковая дискриминация</w:t>
      </w:r>
      <w:bookmarkEnd w:id="4"/>
      <w:r>
        <w:rPr>
          <w:rFonts w:cs="Times New Roman" w:ascii="Times New Roman" w:hAnsi="Times New Roman"/>
        </w:rPr>
        <w:t>. В мае 2012 г. Федерация журналистских ассоциаций Испании (FAPE) заявила об участившихся в последнее время случаях препятствования свободной работе журналистов. Были приведены примеры, когда на пресс-конференциях им запрещалось задавать определенные вопросы, а также их деятельность подвергалась жесткой цензуре со стороны ведущих партий.</w:t>
      </w:r>
    </w:p>
    <w:p>
      <w:pPr>
        <w:pStyle w:val="Normal"/>
        <w:ind w:firstLine="709"/>
        <w:jc w:val="both"/>
        <w:rPr>
          <w:rFonts w:ascii="Times New Roman" w:hAnsi="Times New Roman" w:cs="Times New Roman"/>
        </w:rPr>
      </w:pPr>
      <w:r>
        <w:rPr>
          <w:rFonts w:cs="Times New Roman" w:ascii="Times New Roman" w:hAnsi="Times New Roman"/>
        </w:rPr>
        <w:t>Несмотря на многочисленные решения испанских судов, в том числе Верховного, предписывающие властям Каталонии внести серьезные изменения в свою политику по вытеснению испанского языка из сферы образования, председатель регионального правительства A.Mac в июне 2012 г. заявил о своем намерении и далее отдавать во всем предпочтение каталонскому языку.</w:t>
      </w:r>
      <w:r>
        <w:br w:type="page"/>
      </w:r>
    </w:p>
    <w:p>
      <w:pPr>
        <w:pStyle w:val="Normal"/>
        <w:ind w:firstLine="709"/>
        <w:jc w:val="both"/>
        <w:rPr>
          <w:rFonts w:ascii="Times New Roman" w:hAnsi="Times New Roman" w:cs="Times New Roman"/>
          <w:b/>
          <w:b/>
        </w:rPr>
      </w:pPr>
      <w:r>
        <w:rPr>
          <w:rFonts w:cs="Times New Roman" w:ascii="Times New Roman" w:hAnsi="Times New Roman"/>
          <w:b/>
        </w:rPr>
        <w:t>Итали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 xml:space="preserve">Италия принимает на себя значительную часть европейских миграционных потоков, усилившихся после событий «Арабской весны» в Северной Африке и на Ближнем Востоке. Согласно докладу «Хьюман райтс уотч», только в течение 7 месяцев 2011 года к берегам острова Лампедуза прибыли более 5000 лодок, в т.ч. с 3700 детьми, оставшимися без попечения родителей. </w:t>
      </w:r>
    </w:p>
    <w:p>
      <w:pPr>
        <w:pStyle w:val="Normal"/>
        <w:ind w:firstLine="709"/>
        <w:jc w:val="both"/>
        <w:rPr/>
      </w:pPr>
      <w:r>
        <w:rPr>
          <w:rFonts w:cs="Times New Roman" w:ascii="Times New Roman" w:hAnsi="Times New Roman"/>
        </w:rPr>
        <w:t>В этой связи положение мигрантов регулярно дает поводы для критики миграционной политики правительства Италии со стороны международных и национальных правозащитных организаций и структур. Беспокойство вызывает соблюдение европейских и международных норм при депортации иностранцев, условия содержания мигрантов в центрах временного размещения, проблема их интеграции в итальянское общество, проявления расизма и нетерпимости со стороны местного населения.</w:t>
      </w:r>
    </w:p>
    <w:p>
      <w:pPr>
        <w:pStyle w:val="Normal"/>
        <w:ind w:firstLine="709"/>
        <w:jc w:val="both"/>
        <w:rPr>
          <w:rFonts w:ascii="Times New Roman" w:hAnsi="Times New Roman" w:cs="Times New Roman"/>
        </w:rPr>
      </w:pPr>
      <w:r>
        <w:rPr>
          <w:rFonts w:cs="Times New Roman" w:ascii="Times New Roman" w:hAnsi="Times New Roman"/>
        </w:rPr>
        <w:t xml:space="preserve">В декабре 2011 г Европейская комиссия по борьбе с расизмом и нетерпимостью (ЕКРН) выразила глубокую озабоченность введением в Италии в 2009 году практики возвращения плавательных средств, перехваченных в открытом море между Италией и Ливией, в страну происхождения. По мнению комиссии, такие действия лишают людей возможности ходатайствовать о предоставлении убежища и нарушают принцип «невозвращения» в страну, где они могут быть подвергнуты преследованию. </w:t>
      </w:r>
    </w:p>
    <w:p>
      <w:pPr>
        <w:pStyle w:val="Normal"/>
        <w:ind w:firstLine="709"/>
        <w:jc w:val="both"/>
        <w:rPr/>
      </w:pPr>
      <w:r>
        <w:rPr>
          <w:rFonts w:cs="Times New Roman" w:ascii="Times New Roman" w:hAnsi="Times New Roman"/>
        </w:rPr>
        <w:t>В феврале 2012 г. Европейский суд по правам человека признал незаконной массовую депортацию 24 граждан Сомали и Эритреи с острова Лампедуза в 2009 г. Они были перехвачены итальянской береговой охраной и отправлены назад в Ливию. В Страсбургский суд были представлены доказательства, что по возвращении в Ливию их арестовали, содержали в нечеловеческих условиях и пытали.</w:t>
      </w:r>
    </w:p>
    <w:p>
      <w:pPr>
        <w:pStyle w:val="Normal"/>
        <w:ind w:firstLine="709"/>
        <w:jc w:val="both"/>
        <w:rPr/>
      </w:pPr>
      <w:r>
        <w:rPr>
          <w:rFonts w:cs="Times New Roman" w:ascii="Times New Roman" w:hAnsi="Times New Roman"/>
        </w:rPr>
        <w:t>После событий 2011 года в Северной Африке в Италии возник ряд новых проблем, связанных с чрезмерно быстрой репатриацией и плохими условиями содержания прибывающих мигрантов.</w:t>
      </w:r>
    </w:p>
    <w:p>
      <w:pPr>
        <w:pStyle w:val="Normal"/>
        <w:ind w:firstLine="709"/>
        <w:jc w:val="both"/>
        <w:rPr/>
      </w:pPr>
      <w:r>
        <w:rPr>
          <w:rFonts w:cs="Times New Roman" w:ascii="Times New Roman" w:hAnsi="Times New Roman"/>
        </w:rPr>
        <w:t xml:space="preserve">Мигранты, после их уведомления о предстоящей депортации из Италии, никоим образом не могут повлиять на изменение этого решения с тем, чтобы остаться в стране. Данное положение 10 июля 2012 г. подтвердил Кассационный суд (решение № 11582 по делу гражданина Албании, вступившего в брак с гражданкой Италии после принятия префектурой решения о его депортации). </w:t>
      </w:r>
    </w:p>
    <w:p>
      <w:pPr>
        <w:pStyle w:val="Normal"/>
        <w:ind w:firstLine="709"/>
        <w:jc w:val="both"/>
        <w:rPr>
          <w:rFonts w:ascii="Times New Roman" w:hAnsi="Times New Roman" w:cs="Times New Roman"/>
        </w:rPr>
      </w:pPr>
      <w:r>
        <w:rPr>
          <w:rFonts w:cs="Times New Roman" w:ascii="Times New Roman" w:hAnsi="Times New Roman"/>
        </w:rPr>
        <w:t>Продолжается дискуссия в отношении прав на итальянское гражданство для родившихся на территории страны детей мигрантов. Несмотря на факт их рождения в Италии, и отсутствие другой родины, так называемое «право почвы» на них не распространяется.</w:t>
      </w:r>
    </w:p>
    <w:p>
      <w:pPr>
        <w:pStyle w:val="Normal"/>
        <w:ind w:firstLine="709"/>
        <w:jc w:val="both"/>
        <w:rPr/>
      </w:pPr>
      <w:r>
        <w:rPr>
          <w:rFonts w:cs="Times New Roman" w:ascii="Times New Roman" w:hAnsi="Times New Roman"/>
        </w:rPr>
        <w:t>Вместе с тем нельзя утверждать, что итальянские власти не озабочены ситуацией с мигрантами. 6 июля 2012 г. был принят указ итальянского правительства, предоставляющий возможность узаконить положение нелегальных иностранных работников в Италии и регулирующий действия работодателей, нелегально эксплуатирующих мигрантов. В июле 2011 г. принято решение Конституционного суда Италии об упразднении требования предъявлять вид на жительство для заключения брака в Италии. Суд акцентировал внимание на том, что во имя борьбы с нелегальной иммиграцией нарушаются основные права человека, одно из которых – право на создание семьи. Следует также отметить решение Кассационного суда Италии № 10665 от 26 июня 2012 г. о признании незаконным отказа в выплате социального пособия на основании отсутствия у заявителя вида на жительство или разрешения на проживание в Италии в течение длительного срока.</w:t>
      </w:r>
    </w:p>
    <w:p>
      <w:pPr>
        <w:pStyle w:val="Normal"/>
        <w:ind w:firstLine="709"/>
        <w:jc w:val="both"/>
        <w:rPr/>
      </w:pPr>
      <w:r>
        <w:rPr>
          <w:rFonts w:cs="Times New Roman" w:ascii="Times New Roman" w:hAnsi="Times New Roman"/>
        </w:rPr>
        <w:t xml:space="preserve">В обнародованном в феврале 2012 г. докладе ЕКРН по Италии отмечалось, что общая обстановка в стране характеризуется возрастанием использования политиками расистских и ксенофобских высказываний в отношении наиболее уязвимых групп населения (африканцы, мусульмане, цыгане, беженцы и мигранты). Такие заявления провоцируют применение насилия к этим группам, ведут к дискриминационным мерам, а также способствуют разжиганию ксенофобии и расизма среди населения. </w:t>
      </w:r>
    </w:p>
    <w:p>
      <w:pPr>
        <w:pStyle w:val="Normal"/>
        <w:ind w:firstLine="709"/>
        <w:jc w:val="both"/>
        <w:rPr>
          <w:rFonts w:ascii="Times New Roman" w:hAnsi="Times New Roman" w:cs="Times New Roman"/>
        </w:rPr>
      </w:pPr>
      <w:r>
        <w:rPr>
          <w:rFonts w:cs="Times New Roman" w:ascii="Times New Roman" w:hAnsi="Times New Roman"/>
        </w:rPr>
        <w:t xml:space="preserve">Особое беспокойство ЕКРН вызывают нападения на поселения цыган, которые подвергают опасности жизни проживающих в них людей. Комиссия констатирует, что антимусульманские и антисемитские настроения по-прежнему сильны в Италии. </w:t>
      </w:r>
    </w:p>
    <w:p>
      <w:pPr>
        <w:pStyle w:val="Normal"/>
        <w:ind w:firstLine="709"/>
        <w:jc w:val="both"/>
        <w:rPr>
          <w:rFonts w:ascii="Times New Roman" w:hAnsi="Times New Roman" w:cs="Times New Roman"/>
        </w:rPr>
      </w:pPr>
      <w:r>
        <w:rPr>
          <w:rFonts w:cs="Times New Roman" w:ascii="Times New Roman" w:hAnsi="Times New Roman"/>
        </w:rPr>
        <w:t xml:space="preserve">В условиях развития глобального финансового кризиса одним из основных направлений деятельности правительства становится либерализация  рынка труда, в ходе которой, как отмечают профсоюзы, ухудшается положение и социальная защищенность трудящихся, облегчается процедура их увольнения. </w:t>
      </w:r>
    </w:p>
    <w:p>
      <w:pPr>
        <w:pStyle w:val="Normal"/>
        <w:ind w:firstLine="709"/>
        <w:jc w:val="both"/>
        <w:rPr/>
      </w:pPr>
      <w:r>
        <w:rPr>
          <w:rFonts w:cs="Times New Roman" w:ascii="Times New Roman" w:hAnsi="Times New Roman"/>
        </w:rPr>
        <w:t xml:space="preserve">Совет министров Италии провел в 2012 г. реформу ст. 18 Устава трудящихся, утвержденного законом № 300 от 1970 г. Согласно новым правилам, сотрудник, уволенный по экономическим причинам, не сможет оспорить решение работодателя в суде (если увольнение произошло по другим мотивам – дисциплинарным, дискриминационным, по состоянию здоровья – окончательное слово остается пока за судом). </w:t>
      </w:r>
    </w:p>
    <w:p>
      <w:pPr>
        <w:pStyle w:val="Normal"/>
        <w:ind w:firstLine="709"/>
        <w:jc w:val="both"/>
        <w:rPr/>
      </w:pPr>
      <w:r>
        <w:rPr>
          <w:rFonts w:cs="Times New Roman" w:ascii="Times New Roman" w:hAnsi="Times New Roman"/>
        </w:rPr>
        <w:t xml:space="preserve">Критику правозащитных организаций вызывает неблагополучное положение дел в Италии с защитой прав женщин. В 2011 г. в Реджо-Эмилии 166 работниц были уволены из-за рождения ребенка. В 2010 г. своих рабочих мест лишились более 134 матерей. </w:t>
      </w:r>
    </w:p>
    <w:p>
      <w:pPr>
        <w:pStyle w:val="Normal"/>
        <w:ind w:firstLine="709"/>
        <w:jc w:val="both"/>
        <w:rPr/>
      </w:pPr>
      <w:r>
        <w:rPr>
          <w:rFonts w:cs="Times New Roman" w:ascii="Times New Roman" w:hAnsi="Times New Roman"/>
        </w:rPr>
        <w:t>8 марта 2012 г. по всей Италии прошли акции протеста, в ходе которых поднимались вопросы занятости женщин и несправедливого отношения к молодым матерям со стороны работодателей. Отмечалось, что даже при наличии постоянного контракта, от женщин в случае их беременности зачастую требуют подписать заявление об увольнении по собственному желанию. Только в 10 проц. случаев проблему удается разрешить через существующие механизмы урегулирования трудовых споров. Глубокую обеспокоенность положением женщин в Италии выразил в июле 2012 г. Комитет ООН по устранению дискриминации женщин.</w:t>
      </w:r>
    </w:p>
    <w:p>
      <w:pPr>
        <w:pStyle w:val="Normal"/>
        <w:ind w:firstLine="709"/>
        <w:jc w:val="both"/>
        <w:rPr>
          <w:rFonts w:ascii="Times New Roman" w:hAnsi="Times New Roman" w:cs="Times New Roman"/>
        </w:rPr>
      </w:pPr>
      <w:r>
        <w:rPr>
          <w:rFonts w:cs="Times New Roman" w:ascii="Times New Roman" w:hAnsi="Times New Roman"/>
        </w:rPr>
        <w:t>В итальянской прессе регулярно публикуются критические замечания в отношении функционирования судебной системы страны, в частности, длительных сроков рассмотрения дел.</w:t>
      </w:r>
    </w:p>
    <w:p>
      <w:pPr>
        <w:pStyle w:val="Normal"/>
        <w:ind w:firstLine="709"/>
        <w:jc w:val="both"/>
        <w:rPr/>
      </w:pPr>
      <w:r>
        <w:rPr>
          <w:rFonts w:cs="Times New Roman" w:ascii="Times New Roman" w:hAnsi="Times New Roman"/>
        </w:rPr>
        <w:t>Одной из самых острых тем остается вопрос реформирования пенитенциарной системы. В среднем итальянские тюрьмы переполнены на 25 проц., что приводит к нарушению санитарно-гигиенических норм, росту конфликтов, отражается в очень высоком для Европы числе самоубийств среди заключенных.</w:t>
      </w:r>
    </w:p>
    <w:p>
      <w:pPr>
        <w:pStyle w:val="Normal"/>
        <w:ind w:firstLine="709"/>
        <w:jc w:val="both"/>
        <w:rPr>
          <w:rFonts w:ascii="Times New Roman" w:hAnsi="Times New Roman" w:cs="Times New Roman"/>
        </w:rPr>
      </w:pPr>
      <w:r>
        <w:rPr>
          <w:rFonts w:cs="Times New Roman" w:ascii="Times New Roman" w:hAnsi="Times New Roman"/>
        </w:rPr>
        <w:t>В Италии высказываются мнения о необходимости усовершенствовать законодательное регулирование прослушивания правоохранительными органами телефонных переговоров. В адрес СМИ звучат обвинения в нарушении прав на неприкосновенность частной жизни граждан, в частности, в связи с множеством случаев публикации конфиденциальной информации о расследованиях в отношении известных в стране лиц, полученной из следственных источников.</w:t>
      </w:r>
      <w:r>
        <w:br w:type="page"/>
      </w:r>
    </w:p>
    <w:p>
      <w:pPr>
        <w:pStyle w:val="Normal"/>
        <w:ind w:firstLine="709"/>
        <w:jc w:val="both"/>
        <w:rPr>
          <w:rFonts w:ascii="Times New Roman" w:hAnsi="Times New Roman" w:cs="Times New Roman"/>
          <w:b/>
          <w:b/>
        </w:rPr>
      </w:pPr>
      <w:r>
        <w:rPr>
          <w:rFonts w:cs="Times New Roman" w:ascii="Times New Roman" w:hAnsi="Times New Roman"/>
          <w:b/>
        </w:rPr>
        <w:t>Кипр</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Положение дел в области прав человека в Республике Кипр находится под постоянным контролем кипрского правительства, которое прилагает усилия, направленные на обеспечение необходимых условий для их практической реализации в соответствии с требованиями универсальных международно-правовых актов.</w:t>
      </w:r>
    </w:p>
    <w:p>
      <w:pPr>
        <w:pStyle w:val="Normal"/>
        <w:ind w:firstLine="709"/>
        <w:jc w:val="both"/>
        <w:rPr>
          <w:rFonts w:ascii="Times New Roman" w:hAnsi="Times New Roman" w:cs="Times New Roman"/>
        </w:rPr>
      </w:pPr>
      <w:r>
        <w:rPr>
          <w:rFonts w:cs="Times New Roman" w:ascii="Times New Roman" w:hAnsi="Times New Roman"/>
        </w:rPr>
        <w:t>Вместе с тем в целом удовлетворительное состояние правочеловеческой сферы в Республике Кипр не означает отсутствия определенных проблем в этой области. К их числу относятся факты жесткого обращения полиции с заключенными и беженцами, случаи насилия над женщинами и детьми (включая насилие в семье), проявление дискриминации в отношении представителей национальных меньшинств, торговля людьми с целью сексуальной и трудовой эксплуатации. Отмечаются случаи дискриминации при трудоустройстве и в процессе реализации трудовых отношений по половому, возрастному и религиозному признакам, расовому и национальному происхождению. Помимо того, озабоченность международных наблюдателей вызывает переполненность никосийской центральной тюрьмы и центров предварительного заключения.</w:t>
      </w:r>
    </w:p>
    <w:p>
      <w:pPr>
        <w:pStyle w:val="Normal"/>
        <w:ind w:firstLine="709"/>
        <w:jc w:val="both"/>
        <w:rPr/>
      </w:pPr>
      <w:r>
        <w:rPr>
          <w:rFonts w:cs="Times New Roman" w:ascii="Times New Roman" w:hAnsi="Times New Roman"/>
        </w:rPr>
        <w:t>Особое значение на Кипре придается работе по привлечению внимания мировой общественности к нарушению прав и основных свобод человека на севере острова, который в силу нерешенности кипрской проблемы с 1974 г. остается неподконтрольным правительству Республики Кипр.</w:t>
      </w:r>
      <w:r>
        <w:br w:type="page"/>
      </w:r>
    </w:p>
    <w:p>
      <w:pPr>
        <w:pStyle w:val="TextBody"/>
        <w:shd w:fill="auto" w:val="clear"/>
        <w:spacing w:lineRule="auto" w:line="240" w:before="0" w:after="0"/>
        <w:ind w:right="40" w:firstLine="709"/>
        <w:rPr>
          <w:b/>
          <w:b/>
          <w:sz w:val="24"/>
          <w:szCs w:val="24"/>
        </w:rPr>
      </w:pPr>
      <w:r>
        <w:rPr>
          <w:b/>
          <w:sz w:val="24"/>
          <w:szCs w:val="24"/>
        </w:rPr>
        <w:t>Латвия</w:t>
      </w:r>
    </w:p>
    <w:p>
      <w:pPr>
        <w:pStyle w:val="TextBody"/>
        <w:shd w:fill="auto" w:val="clear"/>
        <w:spacing w:lineRule="auto" w:line="240" w:before="0" w:after="0"/>
        <w:ind w:right="40" w:firstLine="709"/>
        <w:rPr>
          <w:b/>
          <w:b/>
          <w:sz w:val="24"/>
          <w:szCs w:val="24"/>
        </w:rPr>
      </w:pPr>
      <w:r>
        <w:rPr>
          <w:b/>
          <w:sz w:val="24"/>
          <w:szCs w:val="24"/>
        </w:rPr>
      </w:r>
    </w:p>
    <w:p>
      <w:pPr>
        <w:pStyle w:val="Normal"/>
        <w:ind w:firstLine="709"/>
        <w:jc w:val="both"/>
        <w:rPr>
          <w:rFonts w:ascii="Times New Roman" w:hAnsi="Times New Roman" w:cs="Times New Roman"/>
        </w:rPr>
      </w:pPr>
      <w:r>
        <w:rPr>
          <w:rFonts w:cs="Times New Roman" w:ascii="Times New Roman" w:hAnsi="Times New Roman"/>
        </w:rPr>
        <w:t xml:space="preserve">Дискриминационный курс властей Латвии в отношении проживающего в этой стране русскоязычного меньшинства практически не меняется. </w:t>
      </w:r>
    </w:p>
    <w:p>
      <w:pPr>
        <w:pStyle w:val="TextBody"/>
        <w:shd w:fill="auto" w:val="clear"/>
        <w:spacing w:lineRule="auto" w:line="240" w:before="0" w:after="0"/>
        <w:ind w:right="40" w:firstLine="709"/>
        <w:rPr/>
      </w:pPr>
      <w:r>
        <w:rPr>
          <w:sz w:val="24"/>
          <w:szCs w:val="24"/>
        </w:rPr>
        <w:t xml:space="preserve">По данным Центрального статистического управления на 18 февраля 2012 г. численность этнических русских в Латвийской Республике составила более 556 тыс. чел. или 26,9 проц. населения. Всего в стране проживает более 780 тыс. или 37,9 проц. от общей численности населения представителей нетитульной нации. Из них по состоянию на 1 января 2012 г. более 312 тыс. – «неграждане» Латвии. «Неграждане» лишены таких основополагающих прав, как право избирать и быть избранными в государственные и муниципальные органы власти, занимать посты на военной и гражданской службе, быть судьями, прокурорами, основывать политические партии. Сделки по покупке земли и недвижимого имущества для «неграждан» разрешаются исключительно с согласия муниципальных властей. По данным правозащитных организаций Латвии, в правах граждан и «неграждан» насчитывается 79 различий. </w:t>
      </w:r>
    </w:p>
    <w:p>
      <w:pPr>
        <w:pStyle w:val="TextBody"/>
        <w:shd w:fill="auto" w:val="clear"/>
        <w:spacing w:lineRule="auto" w:line="240" w:before="0" w:after="0"/>
        <w:ind w:right="80" w:firstLine="709"/>
        <w:rPr>
          <w:sz w:val="24"/>
          <w:szCs w:val="24"/>
        </w:rPr>
      </w:pPr>
      <w:r>
        <w:rPr>
          <w:sz w:val="24"/>
          <w:szCs w:val="24"/>
        </w:rPr>
        <w:t xml:space="preserve">Получение «негражданами» латвийского гражданства возможно исключительно через прохождение процедуры натурализации. В первые годы количество желающих натурализоваться было достаточно высоким, даже несмотря на унизительный процесс, предполагающий сдачу экзамена по истории в латвийской «оккупационной» интерпретации. </w:t>
      </w:r>
    </w:p>
    <w:p>
      <w:pPr>
        <w:pStyle w:val="TextBody"/>
        <w:shd w:fill="auto" w:val="clear"/>
        <w:spacing w:lineRule="auto" w:line="240" w:before="0" w:after="0"/>
        <w:ind w:right="80" w:firstLine="709"/>
        <w:rPr>
          <w:sz w:val="24"/>
          <w:szCs w:val="24"/>
          <w:lang w:val="en-US"/>
        </w:rPr>
      </w:pPr>
      <w:r>
        <w:rPr>
          <w:sz w:val="24"/>
          <w:szCs w:val="24"/>
        </w:rPr>
        <w:t>В последние годы неуклонно падают темпы натурализации (с 19169 чел. в 2005 г., до 2467 чел. – в 2011 г.), а политика интеграции латвийского общества зашла в тупик. В одобренном правительством Латвии в октябре 2011 г. документе «Основные вопросы политики национальной идентичности и интеграции общества (2012-2018 гг.)» сформулированы ключевые установки линии на полную ассимиляцию русскоязычного населения. В данной программе констатируется, что приоритетными направлениями деятельности официальной Риги в указанной области являются усиление позиций латышского языка и культуры, обеспечение приверженности европейским демократическим ценностям, «формирование сплоченной национальной памяти» на основе лояльности концепции «советской оккупации».</w:t>
      </w:r>
    </w:p>
    <w:p>
      <w:pPr>
        <w:pStyle w:val="TextBody"/>
        <w:shd w:fill="auto" w:val="clear"/>
        <w:spacing w:lineRule="auto" w:line="240" w:before="0" w:after="0"/>
        <w:ind w:right="80" w:firstLine="709"/>
        <w:rPr>
          <w:sz w:val="24"/>
          <w:szCs w:val="24"/>
        </w:rPr>
      </w:pPr>
      <w:r>
        <w:rPr>
          <w:sz w:val="24"/>
          <w:szCs w:val="24"/>
        </w:rPr>
        <w:t>Об отсутствии политической воли латвийских властей урегулировать проблему массового безгражданства свидетельствует принятое 1 ноября 2012 г. Центральной избирательной комиссией Латвии ангажированное решение блокировать проведение второго этапа сбора подписей в поддержку инициативы «Движение за равные права» об автоматическом предоставлении гражданства «негражданам». Ранее за нее проголосовали 12 тыс. избирателей.</w:t>
      </w:r>
    </w:p>
    <w:p>
      <w:pPr>
        <w:pStyle w:val="TextBody"/>
        <w:shd w:fill="auto" w:val="clear"/>
        <w:spacing w:lineRule="auto" w:line="240" w:before="0" w:after="0"/>
        <w:ind w:right="340" w:firstLine="709"/>
        <w:rPr/>
      </w:pPr>
      <w:r>
        <w:rPr>
          <w:sz w:val="24"/>
          <w:szCs w:val="24"/>
        </w:rPr>
        <w:t xml:space="preserve">Латвия ратифицировала Рамочную конвенцию Совета Европы о защите национальных меньшинств (РКЗНМ) 26 мая 2005 г. с двумя оговорками, отменяющими положения Конвенции, в соответствии с которыми национальным меньшинствам в местах их компактного проживания предоставляется возможность общаться на родном языке с властями, а также использовать родной язык в топографических названиях. Кроме того, в принятой при ратификации латвийским парламентом дополнительной декларации разъясняется, что «неграждане» не являются субъектами упомянутой Конвенции. При этом более 50 проц. населения, проживающего в крупнейших латвийских городах (Рига, Даугавпилс и Лиепая) по своему этническому составу является русскоязычным. </w:t>
      </w:r>
    </w:p>
    <w:p>
      <w:pPr>
        <w:pStyle w:val="TextBody"/>
        <w:shd w:fill="auto" w:val="clear"/>
        <w:spacing w:lineRule="auto" w:line="240" w:before="0" w:after="0"/>
        <w:ind w:right="340" w:firstLine="709"/>
        <w:rPr>
          <w:sz w:val="24"/>
          <w:szCs w:val="24"/>
        </w:rPr>
      </w:pPr>
      <w:r>
        <w:rPr>
          <w:sz w:val="24"/>
          <w:szCs w:val="24"/>
        </w:rPr>
        <w:t>В декабре 2011 г. левоцентристским объединением «Центр согласия» были подготовлены поправки к закону о РКЗНМ, которые предусматривали отмену вышеупомянутых, дискриминирующих русскоязычное население как языковое меньшинство, оговорок. Однако данная инициатива «центристов» была отвергнута националистическим большинством в Сейме Латвии.</w:t>
      </w:r>
    </w:p>
    <w:p>
      <w:pPr>
        <w:pStyle w:val="TextBody"/>
        <w:shd w:fill="auto" w:val="clear"/>
        <w:spacing w:lineRule="auto" w:line="240" w:before="0" w:after="0"/>
        <w:ind w:right="80" w:firstLine="709"/>
        <w:rPr>
          <w:sz w:val="24"/>
          <w:szCs w:val="24"/>
        </w:rPr>
      </w:pPr>
      <w:r>
        <w:rPr>
          <w:sz w:val="24"/>
          <w:szCs w:val="24"/>
        </w:rPr>
        <w:t>В законодательстве Латвии закреплено дискриминационное положение ветеранов Великой Отечественной войны и бывших узников фашистских лагерей в части социальных льгот, которые для них не предусмотрены, но гарантированы бывшим легионерам «Ваффен – СС» и «национальным партизанам» в соответствии с законами «Об установлении статуса политически репрессированного лица, пострадавшего от коммунистического и нацистского режимов» от 12 апреля 1995 г. и «О статусе участника движения национального сопротивления» от 25 апреля 1996 г. В бюджете Минобороны Латвии ежегодно выделяются ассигнования на поддержку «Общества национальных солдат» (ветераны «Ваффен – СС») и «Общества национальных партизан» («лесные братья»).</w:t>
      </w:r>
    </w:p>
    <w:p>
      <w:pPr>
        <w:pStyle w:val="TextBody"/>
        <w:shd w:fill="auto" w:val="clear"/>
        <w:spacing w:lineRule="auto" w:line="240" w:before="0" w:after="0"/>
        <w:ind w:right="80" w:firstLine="709"/>
        <w:rPr>
          <w:sz w:val="24"/>
          <w:szCs w:val="24"/>
        </w:rPr>
      </w:pPr>
      <w:r>
        <w:rPr>
          <w:sz w:val="24"/>
          <w:szCs w:val="24"/>
        </w:rPr>
        <w:t>Латвийские власти активизировали усилия по героизации и увековечиванию памяти бывших легионеров «Ваффен – СС». 14 сентября 2012 г. в г.Бауска при содействии местного самоуправления был установлен памятник эсэсовским карателям, виновным в многочисленных злодеяниях против мирного населения России, Украины и Белоруссии.</w:t>
      </w:r>
    </w:p>
    <w:p>
      <w:pPr>
        <w:pStyle w:val="TextBody"/>
        <w:shd w:fill="auto" w:val="clear"/>
        <w:spacing w:lineRule="auto" w:line="240" w:before="0" w:after="0"/>
        <w:ind w:right="60" w:firstLine="709"/>
        <w:rPr/>
      </w:pPr>
      <w:r>
        <w:rPr>
          <w:sz w:val="24"/>
          <w:szCs w:val="24"/>
        </w:rPr>
        <w:t>Ужесточилась языковая политика латвийского государства в отношении меньшинств. Власти Латвии, опираясь на «Закон о государственном языке» от 9 декабря 1999 г., продолжают планомерное вытеснение русского языка путем ужесточения законодательных требований к знанию латышского и участившихся языковых проверок. В конце июня 2011 г. президент Латвии В.Затлерс утвердил поправки к кодексу об административных правонарушениях, предусматривающие существенное повышение штрафов за нарушения в области использования государственного языка, в том числе за «недостаточное применение латышского языка» на частных предприятиях, теле- и радиоканалах.</w:t>
      </w:r>
    </w:p>
    <w:p>
      <w:pPr>
        <w:pStyle w:val="TextBody"/>
        <w:shd w:fill="auto" w:val="clear"/>
        <w:spacing w:lineRule="auto" w:line="240" w:before="0" w:after="0"/>
        <w:ind w:right="60" w:firstLine="709"/>
        <w:rPr/>
      </w:pPr>
      <w:r>
        <w:rPr>
          <w:sz w:val="24"/>
          <w:szCs w:val="24"/>
        </w:rPr>
        <w:t>Члены правящей коалиции продолжают настаивать на переводе всех дошкольных учебных заведений на латышский язык. Количество русских школ в Латвии снизилось со 198 в 1995 г. до 104 в 2011 г.</w:t>
      </w:r>
    </w:p>
    <w:p>
      <w:pPr>
        <w:pStyle w:val="TextBody"/>
        <w:shd w:fill="auto" w:val="clear"/>
        <w:spacing w:lineRule="auto" w:line="240" w:before="0" w:after="0"/>
        <w:ind w:right="340" w:firstLine="709"/>
        <w:rPr>
          <w:sz w:val="24"/>
          <w:szCs w:val="24"/>
        </w:rPr>
      </w:pPr>
      <w:r>
        <w:rPr>
          <w:sz w:val="24"/>
          <w:szCs w:val="24"/>
        </w:rPr>
        <w:t>Реакцией на последовательное ущемление языковых прав русскоязычного населения Латвии стало инициирование обществом «Родной язык» референдума о предоставлении русскому языку статуса государственного, который состоялся 18 февраля 2012 г. Сам факт его организации и результаты всенародного голосования, выявившие внушительную поддержку упомянутой инициативы, убедительно продемонстрировали, что русскоязычное население этой страны не разделяет взятый латвийским руководством курс на его принудительную ассимиляцию.</w:t>
      </w:r>
    </w:p>
    <w:p>
      <w:pPr>
        <w:pStyle w:val="TextBody"/>
        <w:shd w:fill="auto" w:val="clear"/>
        <w:spacing w:lineRule="auto" w:line="240" w:before="0" w:after="0"/>
        <w:ind w:right="80" w:firstLine="709"/>
        <w:rPr/>
      </w:pPr>
      <w:r>
        <w:rPr>
          <w:sz w:val="24"/>
          <w:szCs w:val="24"/>
        </w:rPr>
        <w:t xml:space="preserve">Дискриминацию и массовое нарушение прав человека в Латвии отмечали в своих докладах эксперты ООН, ОБСЕ, Совета Европы, ПАСЕ, Еврокомиссии, Комитета ООН по ликвидации расовой дискриминации. Однако практически все рекомендации профильных международных организаций по улучшению правочеловеческой ситуации в Латвии латвийскими властями игнорируются. Без должной реакции осталось и письмо Верховного комиссара ОБСЕ по вопросам нацменьшинств К.Воллебека, направленное 11 сентября 2012 г. на имя Спикера латвийского Сейма С.Аболтини и главы юридической комиссии Сейма Латвийской Республики И.Чепане, в котором он подверг критике принятые в начале сентября 2012 г. латвийским парламентом во втором чтении поправки к Закону о гражданстве от 22 июля 1994 г. и призвал </w:t>
      </w:r>
      <w:r>
        <w:rPr>
          <w:sz w:val="24"/>
          <w:szCs w:val="24"/>
          <w:lang w:val="ru-RU"/>
        </w:rPr>
        <w:t>власти Латвии</w:t>
      </w:r>
      <w:r>
        <w:rPr>
          <w:sz w:val="24"/>
          <w:szCs w:val="24"/>
        </w:rPr>
        <w:t xml:space="preserve"> отменить все действующие ограничения на предоставление гражданства страны детям, которые родились в Латвии в семьях «неграждан» после 21 августа 1991 г. Омбудсмен Латвии оставляет без необходимого внимания вопиющие нарушения прав русскоязычного меньшинства Латвии.</w:t>
      </w:r>
    </w:p>
    <w:p>
      <w:pPr>
        <w:pStyle w:val="TextBody"/>
        <w:shd w:fill="auto" w:val="clear"/>
        <w:spacing w:lineRule="auto" w:line="240" w:before="0" w:after="0"/>
        <w:ind w:right="40" w:firstLine="709"/>
        <w:rPr>
          <w:sz w:val="24"/>
          <w:szCs w:val="24"/>
        </w:rPr>
      </w:pPr>
      <w:r>
        <w:rPr>
          <w:sz w:val="24"/>
          <w:szCs w:val="24"/>
        </w:rPr>
      </w:r>
      <w:r>
        <w:br w:type="page"/>
      </w:r>
    </w:p>
    <w:p>
      <w:pPr>
        <w:pStyle w:val="Normal"/>
        <w:ind w:firstLine="709"/>
        <w:jc w:val="both"/>
        <w:rPr>
          <w:rFonts w:ascii="Times New Roman" w:hAnsi="Times New Roman" w:cs="Times New Roman"/>
          <w:b/>
          <w:b/>
        </w:rPr>
      </w:pPr>
      <w:r>
        <w:rPr>
          <w:rFonts w:cs="Times New Roman" w:ascii="Times New Roman" w:hAnsi="Times New Roman"/>
          <w:b/>
        </w:rPr>
        <w:t>Литва</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 xml:space="preserve">Власти Литвы продолжают политику, которую можно рассматривать как направленную на ассимиляцию национальных и языковых меньшинств, ограничение их политических и социальных прав. </w:t>
      </w:r>
    </w:p>
    <w:p>
      <w:pPr>
        <w:pStyle w:val="Normal"/>
        <w:ind w:firstLine="709"/>
        <w:jc w:val="both"/>
        <w:rPr/>
      </w:pPr>
      <w:r>
        <w:rPr>
          <w:rFonts w:cs="Times New Roman" w:ascii="Times New Roman" w:hAnsi="Times New Roman"/>
        </w:rPr>
        <w:t>Так в Литве отсутствует единый государственный орган, координирующий политику в отношении нацменьшинств, сохраняется вакуум в правовом регулировании их положения после прекращения в 2010 г. действия закона «О национальных меньшинствах» 1989 г.</w:t>
      </w:r>
    </w:p>
    <w:p>
      <w:pPr>
        <w:pStyle w:val="Normal"/>
        <w:ind w:firstLine="709"/>
        <w:jc w:val="both"/>
        <w:rPr>
          <w:rFonts w:ascii="Times New Roman" w:hAnsi="Times New Roman" w:cs="Times New Roman"/>
        </w:rPr>
      </w:pPr>
      <w:r>
        <w:rPr>
          <w:rFonts w:cs="Times New Roman" w:ascii="Times New Roman" w:hAnsi="Times New Roman"/>
        </w:rPr>
        <w:t>Сохраняет актуальность вопрос правомерности ограничения права выдвижения кандидатур для участия в президентских выборах только при наличии литовского «гражданства по происхождению». Наряду с этим властями Литвы пересматриваются границы избирательных округов с преобладающим польским населением, что также расценивается, в т.ч. и местными экспертами, как попытка ограничить политическое влияние польского нацменьшинства.</w:t>
      </w:r>
    </w:p>
    <w:p>
      <w:pPr>
        <w:pStyle w:val="Normal"/>
        <w:ind w:firstLine="709"/>
        <w:jc w:val="both"/>
        <w:rPr>
          <w:rFonts w:ascii="Times New Roman" w:hAnsi="Times New Roman" w:cs="Times New Roman"/>
        </w:rPr>
      </w:pPr>
      <w:r>
        <w:rPr>
          <w:rFonts w:cs="Times New Roman" w:ascii="Times New Roman" w:hAnsi="Times New Roman"/>
        </w:rPr>
        <w:t>Серьезной проблемой остается принятый в 2011 г. закон «Об образовании», направленный, по сути, на дальнейшее сужение возможностей нацменьшинств в получении образования на родном языке. При этом на практике осуществляется линия на вытеснение нетитульных языков не только из процесса обучения, но и из общественной жизни.</w:t>
      </w:r>
    </w:p>
    <w:p>
      <w:pPr>
        <w:pStyle w:val="Normal"/>
        <w:ind w:firstLine="709"/>
        <w:jc w:val="both"/>
        <w:rPr/>
      </w:pPr>
      <w:r>
        <w:rPr>
          <w:rFonts w:cs="Times New Roman" w:ascii="Times New Roman" w:hAnsi="Times New Roman"/>
        </w:rPr>
        <w:t>Благоприятную почву для проявлений национализма и неонацизма  создает линия литовских властей на фальсификацию исторических событий, попытки уравнивания нацистского и советского режимов, героизация фашистских пособников и представителей националистического подполья. Так, 10 октября 2012 г. в поселке Швекшна Шилутского района был установлен памятник т.н. «лесным братьям», оказывавшим активное сопротивление войскам антигитлеровской коалиции и виновным в гибели тысяч мирных жителей.</w:t>
      </w:r>
    </w:p>
    <w:p>
      <w:pPr>
        <w:pStyle w:val="Normal"/>
        <w:ind w:firstLine="709"/>
        <w:jc w:val="both"/>
        <w:rPr/>
      </w:pPr>
      <w:r>
        <w:rPr>
          <w:rFonts w:cs="Times New Roman" w:ascii="Times New Roman" w:hAnsi="Times New Roman"/>
        </w:rPr>
        <w:t>В стране продолжается активное судебное преследование ветеранов  советских правоохранительных органов. Например, 7 ноября 2012 г. Каунасский окружной суд признал 89-летнего ветерана МГБ ЛССР М.Табакаева виновным в высылке в Сибирь восьми литовских семей в послевоенные годы.</w:t>
      </w:r>
    </w:p>
    <w:p>
      <w:pPr>
        <w:pStyle w:val="Normal"/>
        <w:ind w:firstLine="709"/>
        <w:jc w:val="both"/>
        <w:rPr/>
      </w:pPr>
      <w:r>
        <w:rPr>
          <w:rFonts w:cs="Times New Roman" w:ascii="Times New Roman" w:hAnsi="Times New Roman"/>
        </w:rPr>
        <w:t>Кроме того, в мае 2012 г. в Каунасе состоялось перезахронение останков Ю.Бразайтиса-Амбразявичюса, главы временного правительства Литвы (июнь, август 1941 г.), одного из лидеров фронта литовских активистов, запятнавшего себя сотрудничеством с нацистами и активным участием в Холокосте.</w:t>
      </w:r>
    </w:p>
    <w:p>
      <w:pPr>
        <w:pStyle w:val="Normal"/>
        <w:ind w:firstLine="709"/>
        <w:jc w:val="both"/>
        <w:rPr>
          <w:rFonts w:ascii="Times New Roman" w:hAnsi="Times New Roman" w:cs="Times New Roman"/>
        </w:rPr>
      </w:pPr>
      <w:r>
        <w:rPr>
          <w:rFonts w:cs="Times New Roman" w:ascii="Times New Roman" w:hAnsi="Times New Roman"/>
        </w:rPr>
        <w:t>Нельзя не упомянуть и о том, что в январе 2012 г. Клайпедский суд повторно «реабилитировал свастику», вынеся оправдательный приговор по делу четырех лиц, обвинявшихся в демонстрации нацистской символики в феврале 2010 г.</w:t>
      </w:r>
    </w:p>
    <w:p>
      <w:pPr>
        <w:pStyle w:val="Normal"/>
        <w:ind w:firstLine="709"/>
        <w:jc w:val="both"/>
        <w:rPr>
          <w:rFonts w:ascii="Times New Roman" w:hAnsi="Times New Roman" w:cs="Times New Roman"/>
        </w:rPr>
      </w:pPr>
      <w:r>
        <w:rPr>
          <w:rFonts w:cs="Times New Roman" w:ascii="Times New Roman" w:hAnsi="Times New Roman"/>
        </w:rPr>
        <w:t>Сожаление вызывает потакание властей Литвы проявлениям  литовскими болельщиками неонацизма в ходе Олимпийских игр 2012 г. в Лондоне.</w:t>
      </w:r>
    </w:p>
    <w:p>
      <w:pPr>
        <w:pStyle w:val="Normal"/>
        <w:ind w:firstLine="709"/>
        <w:jc w:val="both"/>
        <w:rPr/>
      </w:pPr>
      <w:r>
        <w:rPr>
          <w:rFonts w:cs="Times New Roman" w:ascii="Times New Roman" w:hAnsi="Times New Roman"/>
        </w:rPr>
        <w:t>Рекомендации Европейской комиссии по борьбе с расизмом и нетерпимостью в рамках соответствующих мониторинговых циклов, а также выводы Совета ООН по правам человека в рамках третьего периодического доклада Литвы о выполнении положений Международного пакта о гражданских и политических правах свидетельствуют о наличии таких системных проблем, как нарушение прав детей, женщин и представителей иных социально уязвимых групп населения, а также о неблагоприятном положении дел в пенитенциарной системе.</w:t>
      </w:r>
    </w:p>
    <w:p>
      <w:pPr>
        <w:pStyle w:val="Normal"/>
        <w:ind w:firstLine="709"/>
        <w:jc w:val="both"/>
        <w:rPr/>
      </w:pPr>
      <w:r>
        <w:rPr>
          <w:rFonts w:cs="Times New Roman" w:ascii="Times New Roman" w:hAnsi="Times New Roman"/>
        </w:rPr>
        <w:t>Более того, в январе 2012 г. генпрокуратура Литовской Республики под предлогом «процедурных ограничений» прекратила расследование т.н. дела о секретных тюрьмах ЦРУ. Озабоченность таким решением в ходе визита в Литву в апреле 2012 г. высказали представители Комитета по гражданским свободам, юстиции и внутренним делам Европарламента, а также НПО «Международная амнистия», в докладе которой отмечается, что «литовским властям не удалось провести независимое, беспристрастное, полное и эффективное расследование возможного участия Литвы в секретных программах ЦРУ, касающихся содержания заключенных».</w:t>
      </w:r>
    </w:p>
    <w:p>
      <w:pPr>
        <w:pStyle w:val="Normal"/>
        <w:ind w:firstLine="709"/>
        <w:jc w:val="both"/>
        <w:rPr>
          <w:rFonts w:ascii="Times New Roman" w:hAnsi="Times New Roman" w:cs="Times New Roman"/>
        </w:rPr>
      </w:pPr>
      <w:r>
        <w:rPr>
          <w:rFonts w:cs="Times New Roman" w:ascii="Times New Roman" w:hAnsi="Times New Roman"/>
        </w:rPr>
        <w:t>Свидетельством ограничений прав граждан на свободу волеизъявления можно рассматривать вынесение литовской Фемидой обвинительного приговора А.Палецкису за слова о том, что 13 января 1991 г. в Вильнюсе «свои стреляли в своих».</w:t>
      </w:r>
      <w:r>
        <w:br w:type="page"/>
      </w:r>
    </w:p>
    <w:p>
      <w:pPr>
        <w:pStyle w:val="TextBody"/>
        <w:shd w:fill="auto" w:val="clear"/>
        <w:spacing w:lineRule="auto" w:line="240" w:before="0" w:after="0"/>
        <w:ind w:firstLine="709"/>
        <w:rPr>
          <w:b/>
          <w:b/>
          <w:sz w:val="24"/>
          <w:szCs w:val="24"/>
        </w:rPr>
      </w:pPr>
      <w:r>
        <w:rPr>
          <w:b/>
          <w:sz w:val="24"/>
          <w:szCs w:val="24"/>
        </w:rPr>
        <w:t>Люксембург</w:t>
      </w:r>
    </w:p>
    <w:p>
      <w:pPr>
        <w:pStyle w:val="TextBody"/>
        <w:shd w:fill="auto" w:val="clear"/>
        <w:spacing w:lineRule="auto" w:line="240" w:before="0" w:after="0"/>
        <w:ind w:firstLine="709"/>
        <w:rPr>
          <w:b/>
          <w:b/>
          <w:sz w:val="24"/>
          <w:szCs w:val="24"/>
        </w:rPr>
      </w:pPr>
      <w:r>
        <w:rPr>
          <w:b/>
          <w:sz w:val="24"/>
          <w:szCs w:val="24"/>
        </w:rPr>
      </w:r>
    </w:p>
    <w:p>
      <w:pPr>
        <w:pStyle w:val="TextBody"/>
        <w:shd w:fill="auto" w:val="clear"/>
        <w:spacing w:lineRule="auto" w:line="240" w:before="0" w:after="0"/>
        <w:ind w:right="20" w:firstLine="709"/>
        <w:rPr>
          <w:sz w:val="24"/>
          <w:szCs w:val="24"/>
        </w:rPr>
      </w:pPr>
      <w:r>
        <w:rPr>
          <w:sz w:val="24"/>
          <w:szCs w:val="24"/>
        </w:rPr>
        <w:t xml:space="preserve">Ситуация с соблюдением прав человека в Люксембурге в целом продолжает оставаться благополучной. </w:t>
      </w:r>
    </w:p>
    <w:p>
      <w:pPr>
        <w:pStyle w:val="TextBody"/>
        <w:shd w:fill="auto" w:val="clear"/>
        <w:spacing w:lineRule="auto" w:line="240" w:before="0" w:after="0"/>
        <w:ind w:right="20" w:firstLine="709"/>
        <w:rPr/>
      </w:pPr>
      <w:r>
        <w:rPr>
          <w:sz w:val="24"/>
          <w:szCs w:val="24"/>
        </w:rPr>
        <w:t>Правозащитные организации такие как «Хьюман райт</w:t>
      </w:r>
      <w:r>
        <w:rPr>
          <w:sz w:val="24"/>
          <w:szCs w:val="24"/>
          <w:lang w:val="en-US"/>
        </w:rPr>
        <w:t>c</w:t>
      </w:r>
      <w:r>
        <w:rPr>
          <w:sz w:val="24"/>
          <w:szCs w:val="24"/>
        </w:rPr>
        <w:t xml:space="preserve"> уотч», «Международная федерация прав человека» и «Международная амнистия. Люксембург» не сообщают о каких-либо значимых нарушениях прав человека в Люксембурге. Вместе с тем местные неправительственные ассоциации, работающие с иностранцами, например АСТИ, признают, что «на бытовом» уровне встречаются случаи «дифференциации» предпочтений работодателей при приеме на работу, когда предпочтение отдается сначала люксембуржцам, потом гражданам ЕС, а потом гражданам третьих стран.</w:t>
      </w:r>
    </w:p>
    <w:p>
      <w:pPr>
        <w:pStyle w:val="TextBody"/>
        <w:shd w:fill="auto" w:val="clear"/>
        <w:spacing w:lineRule="auto" w:line="240" w:before="0" w:after="0"/>
        <w:ind w:right="20" w:firstLine="709"/>
        <w:rPr>
          <w:sz w:val="24"/>
          <w:szCs w:val="24"/>
        </w:rPr>
      </w:pPr>
      <w:r>
        <w:rPr>
          <w:sz w:val="24"/>
          <w:szCs w:val="24"/>
        </w:rPr>
        <w:t xml:space="preserve">Определенные нарекания правозащитников и СМИ высказываются в связи с невысокими темпами люксембургского правосудия. Даже при совершении мелких правонарушений задержанные могут провести в тюрьме значительное время в ожидании суда. </w:t>
      </w:r>
    </w:p>
    <w:p>
      <w:pPr>
        <w:pStyle w:val="TextBody"/>
        <w:shd w:fill="auto" w:val="clear"/>
        <w:spacing w:lineRule="auto" w:line="240" w:before="0" w:after="0"/>
        <w:ind w:right="20" w:firstLine="709"/>
        <w:rPr/>
      </w:pPr>
      <w:r>
        <w:rPr>
          <w:sz w:val="24"/>
          <w:szCs w:val="24"/>
        </w:rPr>
        <w:t xml:space="preserve">Позитивным представляется то, что власти Люксембурга учли высказанные несколько лет назад Европейском комитетом по предупреждению пыток замечания об улучшении положения заключенных в этой стране. К сожалению, до настоящего времени сохраняется нерешенной проблема </w:t>
      </w:r>
      <w:r>
        <w:rPr>
          <w:sz w:val="24"/>
          <w:szCs w:val="24"/>
          <w:lang w:val="ru-RU"/>
        </w:rPr>
        <w:t xml:space="preserve">употребления </w:t>
      </w:r>
      <w:r>
        <w:rPr>
          <w:sz w:val="24"/>
          <w:szCs w:val="24"/>
        </w:rPr>
        <w:t>наркотиков среди заключенных.</w:t>
      </w:r>
    </w:p>
    <w:p>
      <w:pPr>
        <w:pStyle w:val="TextBody"/>
        <w:shd w:fill="auto" w:val="clear"/>
        <w:spacing w:lineRule="auto" w:line="240" w:before="0" w:after="0"/>
        <w:ind w:right="20" w:firstLine="709"/>
        <w:rPr>
          <w:sz w:val="24"/>
          <w:szCs w:val="24"/>
        </w:rPr>
      </w:pPr>
      <w:r>
        <w:rPr>
          <w:sz w:val="24"/>
          <w:szCs w:val="24"/>
        </w:rPr>
        <w:t xml:space="preserve">Правозащитные НПО, в частности АСТИ, высказывают опасения в связи с положением беженцев в Люксембурге, которые являются наиболее уязвленной с правовой точки зрения категорией населения этой страны. Летом 2011 г. правительство Люксембурга было вынуждено размещать беженцев в палаточных городках и кемпингах, прежде чем они были переведены в стационарное жилье. В октябре 2011 г. на неделю был закрыт правительственный центр по приему беженцев, который не справлялся с рассмотрением уже поданных заявлений. </w:t>
      </w:r>
    </w:p>
    <w:p>
      <w:pPr>
        <w:pStyle w:val="TextBody"/>
        <w:shd w:fill="auto" w:val="clear"/>
        <w:spacing w:lineRule="auto" w:line="240" w:before="0" w:after="0"/>
        <w:ind w:right="20" w:firstLine="709"/>
        <w:rPr>
          <w:sz w:val="24"/>
          <w:szCs w:val="24"/>
        </w:rPr>
      </w:pPr>
      <w:r>
        <w:rPr>
          <w:sz w:val="24"/>
          <w:szCs w:val="24"/>
        </w:rPr>
        <w:t>Общественный резонанс вызвала история с двухлетней девочкой-эпилептиком из края Косово. Ее на несколько часов забрали от матери якобы для проведения медицинского обследования, а потом вместе с матерью насильно перевели в центр временного содержания для депортируемых лиц. Второй случай, о котором сообщает Комитет люксембургских беженцев, был связан с 11-летним косоваром, которого забрали в комиссариат полиции и держали там в качестве «заложника» до тех пор, пока за ним не пришла его мать и сестра. Всех троих затем насильно отправили в центр временного содержания</w:t>
      </w:r>
      <w:r>
        <w:rPr>
          <w:sz w:val="24"/>
          <w:szCs w:val="24"/>
          <w:lang w:val="ru-RU"/>
        </w:rPr>
        <w:t>.</w:t>
      </w:r>
    </w:p>
    <w:p>
      <w:pPr>
        <w:pStyle w:val="TextBody"/>
        <w:shd w:fill="auto" w:val="clear"/>
        <w:spacing w:lineRule="auto" w:line="240" w:before="0" w:after="0"/>
        <w:ind w:right="20" w:firstLine="709"/>
        <w:rPr>
          <w:sz w:val="24"/>
          <w:szCs w:val="24"/>
        </w:rPr>
      </w:pPr>
      <w:r>
        <w:rPr>
          <w:sz w:val="24"/>
          <w:szCs w:val="24"/>
        </w:rPr>
        <w:t xml:space="preserve">Местные правозащитные организации отмечают чрезмерно длительные сроки рассмотрения дел беженцев. Зачастую с момента первичной подачи документов до принятия решения проходит несколько лет. </w:t>
      </w:r>
    </w:p>
    <w:p>
      <w:pPr>
        <w:pStyle w:val="TextBody"/>
        <w:shd w:fill="auto" w:val="clear"/>
        <w:spacing w:lineRule="auto" w:line="240" w:before="0" w:after="0"/>
        <w:ind w:right="20" w:firstLine="709"/>
        <w:rPr/>
      </w:pPr>
      <w:r>
        <w:rPr>
          <w:sz w:val="24"/>
          <w:szCs w:val="24"/>
        </w:rPr>
        <w:t>В докладе люксембургского омбудсмена по правам человека «Нарушение прав человека полицией Великого Герцогства» за 2011 г. (опубликован в феврале 2012 г.) отмечается два случая превышения полномочий полицией Люксембурга при исполнении служебных обязанностей.</w:t>
      </w:r>
      <w:r>
        <w:br w:type="page"/>
      </w:r>
    </w:p>
    <w:p>
      <w:pPr>
        <w:pStyle w:val="Normal"/>
        <w:ind w:firstLine="709"/>
        <w:jc w:val="both"/>
        <w:rPr>
          <w:rFonts w:ascii="Times New Roman" w:hAnsi="Times New Roman" w:cs="Times New Roman"/>
          <w:b/>
          <w:b/>
          <w:lang w:val="en-US"/>
        </w:rPr>
      </w:pPr>
      <w:r>
        <w:rPr>
          <w:rFonts w:cs="Times New Roman" w:ascii="Times New Roman" w:hAnsi="Times New Roman"/>
          <w:b/>
        </w:rPr>
        <w:t>Мальта</w:t>
      </w:r>
    </w:p>
    <w:p>
      <w:pPr>
        <w:pStyle w:val="Normal"/>
        <w:ind w:firstLine="709"/>
        <w:jc w:val="both"/>
        <w:rPr>
          <w:rFonts w:ascii="Times New Roman" w:hAnsi="Times New Roman" w:cs="Times New Roman"/>
          <w:b/>
          <w:b/>
          <w:lang w:val="en-US"/>
        </w:rPr>
      </w:pPr>
      <w:r>
        <w:rPr>
          <w:rFonts w:cs="Times New Roman" w:ascii="Times New Roman" w:hAnsi="Times New Roman"/>
          <w:b/>
          <w:lang w:val="en-US"/>
        </w:rPr>
      </w:r>
    </w:p>
    <w:p>
      <w:pPr>
        <w:pStyle w:val="TextBody"/>
        <w:shd w:fill="auto" w:val="clear"/>
        <w:spacing w:lineRule="auto" w:line="240" w:before="0" w:after="0"/>
        <w:ind w:right="-59" w:firstLine="709"/>
        <w:rPr>
          <w:sz w:val="24"/>
          <w:szCs w:val="24"/>
        </w:rPr>
      </w:pPr>
      <w:r>
        <w:rPr>
          <w:sz w:val="24"/>
          <w:szCs w:val="24"/>
        </w:rPr>
        <w:t>Международные правозащитные организации постоянно критикуют мальтийские власти за чрезмерно «жесткое» миграционное законодательство, неудовлетворительные условия содержания беженцев в закрытых центрах, а также недостаточные усилия по профилактике расистских и дискриминационных проявлений в обществе.</w:t>
      </w:r>
    </w:p>
    <w:p>
      <w:pPr>
        <w:pStyle w:val="TextBody"/>
        <w:shd w:fill="auto" w:val="clear"/>
        <w:spacing w:lineRule="auto" w:line="240" w:before="0" w:after="0"/>
        <w:ind w:right="-59" w:firstLine="709"/>
        <w:rPr>
          <w:sz w:val="24"/>
          <w:szCs w:val="24"/>
        </w:rPr>
      </w:pPr>
      <w:r>
        <w:rPr>
          <w:sz w:val="24"/>
          <w:szCs w:val="24"/>
        </w:rPr>
        <w:t>Проблема незаконных мигрантов относится к числу наиболее острых на Мальте. В соответствии с местным законодательством лица данной категории в течение всего срока рассмотрения обращения о предоставлении статуса беженца с момента прибытия на Мальту содержатся в закрытых изоляционных центрах (до 18 месяцев). Правозащитники призывают власти ликвидировать данные учреждения как несоответствующие европейским критериям гуманности.</w:t>
      </w:r>
    </w:p>
    <w:p>
      <w:pPr>
        <w:pStyle w:val="TextBody"/>
        <w:shd w:fill="auto" w:val="clear"/>
        <w:spacing w:lineRule="auto" w:line="240" w:before="0" w:after="0"/>
        <w:ind w:right="-59" w:firstLine="709"/>
        <w:rPr>
          <w:sz w:val="24"/>
          <w:szCs w:val="24"/>
        </w:rPr>
      </w:pPr>
      <w:r>
        <w:rPr>
          <w:sz w:val="24"/>
          <w:szCs w:val="24"/>
        </w:rPr>
        <w:t xml:space="preserve">Периодически нелегалы предпринимают попытки самовольно покинуть центры временного содержания, некоторые из которых заканчиваются трагически. Так, сбежавший в конце июня 2012 г. малийский гражданин М.Камара умер в результате ранений, полученных при его задержании. </w:t>
      </w:r>
    </w:p>
    <w:p>
      <w:pPr>
        <w:pStyle w:val="TextBody"/>
        <w:shd w:fill="auto" w:val="clear"/>
        <w:spacing w:lineRule="auto" w:line="240" w:before="0" w:after="0"/>
        <w:ind w:right="-59" w:firstLine="709"/>
        <w:rPr>
          <w:sz w:val="24"/>
          <w:szCs w:val="24"/>
        </w:rPr>
      </w:pPr>
      <w:r>
        <w:rPr>
          <w:sz w:val="24"/>
          <w:szCs w:val="24"/>
        </w:rPr>
      </w:r>
      <w:r>
        <w:br w:type="page"/>
      </w:r>
    </w:p>
    <w:p>
      <w:pPr>
        <w:pStyle w:val="Normal"/>
        <w:ind w:firstLine="709"/>
        <w:jc w:val="both"/>
        <w:rPr>
          <w:rFonts w:ascii="Times New Roman" w:hAnsi="Times New Roman" w:cs="Times New Roman"/>
          <w:b/>
          <w:b/>
        </w:rPr>
      </w:pPr>
      <w:r>
        <w:rPr>
          <w:rFonts w:cs="Times New Roman" w:ascii="Times New Roman" w:hAnsi="Times New Roman"/>
          <w:b/>
        </w:rPr>
        <w:t>Нидерланды</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Правозащитные НПО, СМИ, Совет ООН по правам человека, Комитет ООН по экономическим, социальным и культурным правам отмечают сохраняющиеся в Нидерландах проблемы с обеспечением прав иммигрантов, недемократическое обращение с нелегальными иммигрантами и соискателями убежища.</w:t>
      </w:r>
    </w:p>
    <w:p>
      <w:pPr>
        <w:pStyle w:val="Normal"/>
        <w:ind w:firstLine="709"/>
        <w:jc w:val="both"/>
        <w:rPr>
          <w:rFonts w:ascii="Times New Roman" w:hAnsi="Times New Roman" w:cs="Times New Roman"/>
        </w:rPr>
      </w:pPr>
      <w:r>
        <w:rPr>
          <w:rFonts w:cs="Times New Roman" w:ascii="Times New Roman" w:hAnsi="Times New Roman"/>
        </w:rPr>
        <w:t>Выходцы из развивающихся стран (турки, марокканцы и др.) подвергаются дискриминации со стороны местных властей. В последнее время дискриминационные меры предпринимаются и в отношении приезжих из «новых» членов Евросоюза (Болгарии, Румынии, Польши). Многие из них испытывают трудности при приеме на работу и поступлении на учебу, при получении медицинского обслуживания.</w:t>
      </w:r>
    </w:p>
    <w:p>
      <w:pPr>
        <w:pStyle w:val="Normal"/>
        <w:ind w:firstLine="709"/>
        <w:jc w:val="both"/>
        <w:rPr/>
      </w:pPr>
      <w:r>
        <w:rPr>
          <w:rFonts w:cs="Times New Roman" w:ascii="Times New Roman" w:hAnsi="Times New Roman"/>
        </w:rPr>
        <w:t>В последние годы в Нидерландах усиливаются националистические, ксенофобские тенденции, такие как запрет посещения отдельных общественных мест. Фиксируется менее выгодное в экономическом плане положение иммигрантов, ставшее, по сути, результатом соответствующих мер властей. Как следствие стимулируется обособление и автономизация мигрантских сообществ. Увеличивается разрыв в уровне образования коренных жителей и приезжих. При этом вызывает озабоченность определенная пассивность правительства Нидерландов в вопросе противодействия «сегрегации» в школах. На недостаточность содержащихся в законодательстве Нидерландов анти-дискриминационных положений обращает внимание Комитет по экономическим, социальным и культурным правам</w:t>
      </w:r>
      <w:r>
        <w:rPr>
          <w:rStyle w:val="FootnoteCharacters"/>
          <w:rStyle w:val="FootnoteAnchor"/>
          <w:rFonts w:cs="Times New Roman" w:ascii="Times New Roman" w:hAnsi="Times New Roman"/>
        </w:rPr>
        <w:footnoteReference w:id="8"/>
      </w:r>
      <w:r>
        <w:rPr>
          <w:rFonts w:cs="Times New Roman" w:ascii="Times New Roman" w:hAnsi="Times New Roman"/>
        </w:rPr>
        <w:t>, отмечая, что оно не предусматривает мер защиты от дискриминации во всех ее формах. Опасения у Комитета на этом фоне вызывает наблюдающийся рост популярности среди населения настроений расистской и ксенофобской направленности.</w:t>
      </w:r>
    </w:p>
    <w:p>
      <w:pPr>
        <w:pStyle w:val="Normal"/>
        <w:ind w:firstLine="709"/>
        <w:jc w:val="both"/>
        <w:rPr/>
      </w:pPr>
      <w:r>
        <w:rPr>
          <w:rFonts w:cs="Times New Roman" w:ascii="Times New Roman" w:hAnsi="Times New Roman"/>
        </w:rPr>
        <w:t>Данные Центра регистрации случаев проявления дискриминации в Интернете свидетельствуют о том, что примерно в половине зарегистрированных случаев речь идет об антисемитских Интернет-сайтах, а в остальных, как правило, – об оскорбительных высказываниях в отношении других религиозных и национальных меньшинств (выходцев из Турции, а также Марокко и других арабских стран). Резкую критику нидерландских и иностранных правозащитных организаций, а также властей иностранных государств вызвало создание Партией свободы Нидерландов Интернет-сайта, на котором работодатели могут оставлять жалобы на работников из государств Восточной Европы. Несмотря на то, что этот сайт, по мнению правозащитников, открыто способствует росту ксенофобских настроений, правительство Нидерландов воздерживается от принятия должных мер в целях его закрытия.</w:t>
      </w:r>
    </w:p>
    <w:p>
      <w:pPr>
        <w:pStyle w:val="Normal"/>
        <w:ind w:firstLine="709"/>
        <w:jc w:val="both"/>
        <w:rPr/>
      </w:pPr>
      <w:r>
        <w:rPr>
          <w:rFonts w:cs="Times New Roman" w:ascii="Times New Roman" w:hAnsi="Times New Roman"/>
        </w:rPr>
        <w:t xml:space="preserve">Усложнены процедуры воссоединения семей иммигрантов, что, по мнению экспертов-правозащитников, затрудняет интеграцию и подкрепляет дискриминацию. </w:t>
      </w:r>
    </w:p>
    <w:p>
      <w:pPr>
        <w:pStyle w:val="Normal"/>
        <w:ind w:firstLine="709"/>
        <w:jc w:val="both"/>
        <w:rPr>
          <w:rFonts w:ascii="Times New Roman" w:hAnsi="Times New Roman" w:cs="Times New Roman"/>
        </w:rPr>
      </w:pPr>
      <w:r>
        <w:rPr>
          <w:rFonts w:cs="Times New Roman" w:ascii="Times New Roman" w:hAnsi="Times New Roman"/>
        </w:rPr>
        <w:t xml:space="preserve">Нелегальные иммигранты и лица, прибывшие в Нидерланды в поисках убежища, не являясь преступниками, содержатся под стражей в заведениях тюремного типа на основании местного уголовно-исполнительного законодательства. Условия в таких «спеццентрах», по свидетельствам правозащитников, порой хуже, чем в тюрьмах. К помещаемым в них лицам зачастую применяются неоправданно жесткие меры (длительное содержание в изоляторах, использование наручников), не учитываются должным образом особые обстоятельства (возраст, состояние здоровья и т.п.). </w:t>
      </w:r>
    </w:p>
    <w:p>
      <w:pPr>
        <w:pStyle w:val="Normal"/>
        <w:ind w:firstLine="709"/>
        <w:jc w:val="both"/>
        <w:rPr/>
      </w:pPr>
      <w:r>
        <w:rPr>
          <w:rFonts w:cs="Times New Roman" w:ascii="Times New Roman" w:hAnsi="Times New Roman"/>
        </w:rPr>
        <w:t xml:space="preserve">Статистика свидетельствует о том, что ежегодно в Нидерландах задерживается около 8 тыс. иностранцев, в среднем они проводят под стражей около 100 дней (в 2011 г. 6,1 тыс. иностранцев провели под стражей в среднем по 76 дней), причем все чаще многие из них задерживаются неоднократно. В 2010 г. более 20 проц. иностранцев находились под стражей более 6 месяцев, в 2011 г. – 18,4 проц., т.е. как минимум каждый шестой иностранец находился под стражей более 6 месяцев. </w:t>
      </w:r>
    </w:p>
    <w:p>
      <w:pPr>
        <w:pStyle w:val="Normal"/>
        <w:ind w:firstLine="709"/>
        <w:jc w:val="both"/>
        <w:rPr/>
      </w:pPr>
      <w:r>
        <w:rPr>
          <w:rStyle w:val="Longtext1"/>
          <w:rFonts w:cs="Times New Roman" w:ascii="Times New Roman" w:hAnsi="Times New Roman"/>
          <w:sz w:val="24"/>
          <w:szCs w:val="24"/>
        </w:rPr>
        <w:t>Согласно докладу Европейского комитета по предупреждению пыток и бесчеловечного или унижающего достоинство обращения или наказания (август 2012 г.), серьезным нарушением прав человека является длительное содержание под стражей подлежащих депортации семей с несовершеннолетними детьми. Действующее голландское законодательство предусматривает, что эти категории лиц должны высылаться из страны в течение двух (а в случае если они уклоняются от высылки – четырех) недель, но на практике они пребывают под стражей дольше законодательно установленных сроков (в 2-х случаях – более 60 дней).</w:t>
      </w:r>
    </w:p>
    <w:p>
      <w:pPr>
        <w:pStyle w:val="Normal"/>
        <w:ind w:firstLine="709"/>
        <w:jc w:val="both"/>
        <w:rPr/>
      </w:pPr>
      <w:r>
        <w:rPr>
          <w:rFonts w:cs="Times New Roman" w:ascii="Times New Roman" w:hAnsi="Times New Roman"/>
        </w:rPr>
        <w:t>Имеются свидетельства низкого качества предоставляемой задержанным юридической и медицинской помощи.</w:t>
      </w:r>
    </w:p>
    <w:p>
      <w:pPr>
        <w:pStyle w:val="Pa2"/>
        <w:spacing w:lineRule="auto" w:line="240"/>
        <w:ind w:firstLine="709"/>
        <w:jc w:val="both"/>
        <w:rPr>
          <w:rFonts w:ascii="Times New Roman" w:hAnsi="Times New Roman" w:cs="Times New Roman"/>
        </w:rPr>
      </w:pPr>
      <w:r>
        <w:rPr>
          <w:rFonts w:cs="Times New Roman" w:ascii="Times New Roman" w:hAnsi="Times New Roman"/>
        </w:rPr>
        <w:t>По данным правозащитных организаций, в некоторых случаях режим содержания нелегальных иностранцев является более строгим, чем режим содержания преступников, например, в части использования общих камер, содержания в спецместах, отсутствия общих правил о предоставлении освобождения от ареста по гуманитарным причинам, отсутствия пропорциональных мер безопасности при транспортировке.</w:t>
      </w:r>
    </w:p>
    <w:p>
      <w:pPr>
        <w:pStyle w:val="Normal"/>
        <w:ind w:firstLine="709"/>
        <w:jc w:val="both"/>
        <w:rPr/>
      </w:pPr>
      <w:r>
        <w:rPr>
          <w:rStyle w:val="Longtext1"/>
          <w:rFonts w:cs="Times New Roman" w:ascii="Times New Roman" w:hAnsi="Times New Roman"/>
          <w:sz w:val="24"/>
          <w:szCs w:val="24"/>
        </w:rPr>
        <w:t xml:space="preserve">По мнению </w:t>
      </w:r>
      <w:r>
        <w:rPr>
          <w:rFonts w:cs="Times New Roman" w:ascii="Times New Roman" w:hAnsi="Times New Roman"/>
        </w:rPr>
        <w:t xml:space="preserve">«Международной амнистии» (соответствующие доклады от июня 2008 г. ноября 2010 г. и октября 2011 г.), в Нидерландах помещение под стражу </w:t>
      </w:r>
      <w:r>
        <w:rPr>
          <w:rStyle w:val="Longtext1"/>
          <w:rFonts w:cs="Times New Roman" w:ascii="Times New Roman" w:hAnsi="Times New Roman"/>
          <w:sz w:val="24"/>
          <w:szCs w:val="24"/>
          <w:shd w:fill="FFFFFF" w:val="clear"/>
        </w:rPr>
        <w:t xml:space="preserve">превратилось в «инструмент устрашения и наказания», т.к. </w:t>
      </w:r>
      <w:r>
        <w:rPr>
          <w:rStyle w:val="Longtext1"/>
          <w:rFonts w:cs="Times New Roman" w:ascii="Times New Roman" w:hAnsi="Times New Roman"/>
          <w:sz w:val="24"/>
          <w:szCs w:val="24"/>
        </w:rPr>
        <w:t xml:space="preserve">во многих случаях </w:t>
      </w:r>
      <w:r>
        <w:rPr>
          <w:rFonts w:cs="Times New Roman" w:ascii="Times New Roman" w:hAnsi="Times New Roman"/>
        </w:rPr>
        <w:t xml:space="preserve">обстоятельства не оправдывают мер по ограничению свободы соискателей убежища или нелегальных иммигрантов (в особенности, когда речь идет об уязвимых группах лиц: жертвах пыток, торговли людьми, престарелых лицах, беременных женщинах, лицах с психическими расстройствами).  </w:t>
      </w:r>
    </w:p>
    <w:p>
      <w:pPr>
        <w:pStyle w:val="Normal"/>
        <w:ind w:firstLine="709"/>
        <w:jc w:val="both"/>
        <w:rPr>
          <w:rFonts w:ascii="Times New Roman" w:hAnsi="Times New Roman" w:cs="Times New Roman"/>
        </w:rPr>
      </w:pPr>
      <w:r>
        <w:rPr>
          <w:rStyle w:val="Longtext1"/>
          <w:rFonts w:cs="Times New Roman" w:ascii="Times New Roman" w:hAnsi="Times New Roman"/>
          <w:sz w:val="24"/>
          <w:szCs w:val="24"/>
        </w:rPr>
        <w:t>В Докладе о нарушении прав иностранцев, нелегально находящихся на территории Нидерландов и содержащихся под стражей (август 2012 г.) Национальный омбудсмен Голландии неоднократно подчеркивает, что содержание под стражей должно применяться к иностранцам только в качестве крайней меры принуждения и критикует правительство за недостаточное внимание к выработке альтернативных способов обеспечения депортации</w:t>
      </w:r>
    </w:p>
    <w:p>
      <w:pPr>
        <w:pStyle w:val="Normal"/>
        <w:ind w:firstLine="709"/>
        <w:jc w:val="both"/>
        <w:rPr/>
      </w:pPr>
      <w:r>
        <w:rPr>
          <w:rStyle w:val="Longtext1"/>
          <w:rFonts w:cs="Times New Roman" w:ascii="Times New Roman" w:hAnsi="Times New Roman"/>
          <w:sz w:val="24"/>
          <w:szCs w:val="24"/>
          <w:shd w:fill="FFFFFF" w:val="clear"/>
        </w:rPr>
        <w:t>Правозащитники критикуют осуществляемую в Нидерландах политику   в сфере обеспечения равноправия мужчин и женщин. По таким показателям, как число учащихся, работающих и занимающих руководящие посты женщин, а также размер заработной платы, Нидерланды согласно исследованию Всемирного экономического форума за 2011 г. находятся на 15 позиции в рейтинге  (в 2009 г. – занимали в нем 11 место). Дискриминация проявляется в значительной разнице в оплате труда мужчин и женщин, меньшей представленности женщин на рынке труда и в политической жизни (так, по данным Избирательного совета Нидерландов из 972 кандидатов, внесенных в партийные списки в ходе выборов во вторую палату парламента в сентябре 2012 г., только 303 кандидата – 31 проц. – являлись женщинами).</w:t>
      </w:r>
    </w:p>
    <w:p>
      <w:pPr>
        <w:pStyle w:val="Normal"/>
        <w:ind w:firstLine="709"/>
        <w:jc w:val="both"/>
        <w:rPr/>
      </w:pPr>
      <w:r>
        <w:rPr>
          <w:rFonts w:cs="Times New Roman" w:ascii="Times New Roman" w:hAnsi="Times New Roman"/>
        </w:rPr>
        <w:t>Немало вопросов с точки зрения правомерности и соответствия соблюдению прав человека, в особенности права на частную жизнь, вызывает активная деятельность голландской полиции и спецслужб по прослушиванию телефонных разговоров граждан и отслеживанию их общения в Интернете в целях «обеспечения национальной безопасности и борьбы с преступностью». Согласно результатам опубликованного в мае 2012 г. доклада Центра научных исследований и документации Министерства юстиции Нидерландов, в 2010 г. в Нидерландах прослушивалось около 22 000 телефонов. В докладе отмечается, что эти показатели превышают показатели по другим европейским странам, а полученная в ходе прослушивания информация редко помогает раскрытию преступлений.</w:t>
      </w:r>
    </w:p>
    <w:p>
      <w:pPr>
        <w:pStyle w:val="Normal"/>
        <w:ind w:firstLine="709"/>
        <w:jc w:val="both"/>
        <w:rPr/>
      </w:pPr>
      <w:r>
        <w:rPr>
          <w:rFonts w:cs="Times New Roman" w:ascii="Times New Roman" w:hAnsi="Times New Roman"/>
        </w:rPr>
        <w:t>Осуществляемый государственными органами массированный сбор и компиляция персональных данных, таких как перемещение транспортных средств (с помощью навигаторов и придорожных камер), журналы телефонных звонков, статистика пользования Интернетом, в т.ч. содержание посещаемых сайтов, чреваты чересчур детальным «профилированием» частных лиц, которое, при всем развитии технологии, не исключает погрешностей и грубых ошибок. Широкое последующее применение государственными органами сведений из таких досье на гражданина может привести к некорректным результатам, а порой и к нарушению их прав.</w:t>
      </w:r>
      <w:r>
        <w:rPr>
          <w:rStyle w:val="FootnoteCharacters"/>
          <w:rStyle w:val="FootnoteAnchor"/>
          <w:rFonts w:cs="Times New Roman" w:ascii="Times New Roman" w:hAnsi="Times New Roman"/>
        </w:rPr>
        <w:footnoteReference w:id="9"/>
      </w:r>
      <w:r>
        <w:rPr>
          <w:rFonts w:cs="Times New Roman" w:ascii="Times New Roman" w:hAnsi="Times New Roman"/>
        </w:rPr>
        <w:t xml:space="preserve"> Дает повод для обеспокоенности то, что во многих случаях у лиц не испрашивается согласие на сбор персональных данных о них, при этом такой сбор осуществляется недифференцированно, без конкретной цели. Собираемые данные могут храниться дольше срока, необходимого для их использования.</w:t>
      </w:r>
    </w:p>
    <w:p>
      <w:pPr>
        <w:pStyle w:val="Normal"/>
        <w:shd w:fill="FFFFFF" w:val="clear"/>
        <w:ind w:firstLine="709"/>
        <w:jc w:val="both"/>
        <w:rPr/>
      </w:pPr>
      <w:r>
        <w:rPr>
          <w:rStyle w:val="Longtext1"/>
          <w:rFonts w:cs="Times New Roman" w:ascii="Times New Roman" w:hAnsi="Times New Roman"/>
          <w:sz w:val="24"/>
          <w:szCs w:val="24"/>
          <w:shd w:fill="FFFFFF" w:val="clear"/>
        </w:rPr>
        <w:t xml:space="preserve">Беспокоящей остается ситуация с обеспечением прав человека в карибской части Королевства Нидерландов. В 2007 г. </w:t>
      </w:r>
      <w:r>
        <w:rPr>
          <w:rStyle w:val="Longtext1"/>
          <w:rFonts w:cs="Times New Roman" w:ascii="Times New Roman" w:hAnsi="Times New Roman"/>
          <w:sz w:val="24"/>
          <w:szCs w:val="24"/>
        </w:rPr>
        <w:t xml:space="preserve">Европейский комитет по предупреждению пыток </w:t>
      </w:r>
      <w:r>
        <w:rPr>
          <w:rFonts w:cs="Times New Roman" w:ascii="Times New Roman" w:hAnsi="Times New Roman"/>
          <w:color w:val="252525"/>
        </w:rPr>
        <w:t xml:space="preserve">озвучил целый ряд рекомендаций по улучшению условий содержания заключенных в местах лишения свободы </w:t>
      </w:r>
      <w:r>
        <w:rPr>
          <w:rFonts w:cs="Times New Roman" w:ascii="Times New Roman" w:hAnsi="Times New Roman"/>
        </w:rPr>
        <w:t xml:space="preserve">на Арубе и </w:t>
      </w:r>
      <w:r>
        <w:rPr>
          <w:rFonts w:cs="Times New Roman" w:ascii="Times New Roman" w:hAnsi="Times New Roman"/>
          <w:color w:val="252525"/>
        </w:rPr>
        <w:t>Нидерландских Антильских островах (острова Кюрасао, Сен-Мартен и группа островов «БЭС»).</w:t>
      </w:r>
      <w:r>
        <w:rPr>
          <w:rStyle w:val="Longtext1"/>
          <w:rFonts w:cs="Times New Roman" w:ascii="Times New Roman" w:hAnsi="Times New Roman"/>
          <w:sz w:val="24"/>
          <w:szCs w:val="24"/>
        </w:rPr>
        <w:t xml:space="preserve"> </w:t>
      </w:r>
      <w:r>
        <w:rPr>
          <w:rFonts w:cs="Times New Roman" w:ascii="Times New Roman" w:hAnsi="Times New Roman"/>
          <w:color w:val="252525"/>
        </w:rPr>
        <w:t xml:space="preserve">В части учреждений до сих пор не устранен ряд существенных нарушений (отсутствие вентиляции, переполнение камер, низкое качество медицинской помощи, длительные сроки задержания и др.). Помимо этого, есть сомнения в том, что на практике задержанным предоставляется должная юридическая помощь в ходе допросов. </w:t>
      </w:r>
    </w:p>
    <w:p>
      <w:pPr>
        <w:pStyle w:val="Normal"/>
        <w:shd w:fill="FFFFFF" w:val="clear"/>
        <w:ind w:firstLine="709"/>
        <w:jc w:val="both"/>
        <w:rPr/>
      </w:pPr>
      <w:r>
        <w:rPr>
          <w:rStyle w:val="Longtext1"/>
          <w:rFonts w:cs="Times New Roman" w:ascii="Times New Roman" w:hAnsi="Times New Roman"/>
          <w:sz w:val="24"/>
          <w:szCs w:val="24"/>
          <w:shd w:fill="FFFFFF" w:val="clear"/>
        </w:rPr>
        <w:t>Комитет ООН по экономическим, социальным и культурным правам отмечает, что в нарушение статьи 8 Международного пакта об экономических, социальных и культурных правах на Кюрасао и Сен-Мартене установлен законодательный запрет забастовок, а в самих Нидерландах, хотя они и не запрещены, право на их проведение не предусмотрено. На Арубе до сих пор сохраняются телесные наказания, отмены которых требует статья 10 Пакта.</w:t>
      </w:r>
    </w:p>
    <w:p>
      <w:pPr>
        <w:pStyle w:val="Normal"/>
        <w:shd w:fill="FFFFFF" w:val="clear"/>
        <w:ind w:firstLine="709"/>
        <w:jc w:val="both"/>
        <w:rPr/>
      </w:pPr>
      <w:r>
        <w:rPr>
          <w:rFonts w:cs="Times New Roman" w:ascii="Times New Roman" w:hAnsi="Times New Roman"/>
        </w:rPr>
        <w:t>Одной из наиболее острых и обсуждаемых сегодня в Нидерландах проблем в области защиты прав человека является распространенность случаев посягательства на половую неприкосновенность детей и подростков.</w:t>
      </w:r>
    </w:p>
    <w:p>
      <w:pPr>
        <w:pStyle w:val="Normal"/>
        <w:ind w:firstLine="709"/>
        <w:jc w:val="both"/>
        <w:rPr/>
      </w:pPr>
      <w:r>
        <w:rPr>
          <w:rFonts w:cs="Times New Roman" w:ascii="Times New Roman" w:hAnsi="Times New Roman"/>
        </w:rPr>
        <w:t xml:space="preserve">8 октября 2012 г. был опубликован доклад Комиссии «Окружены заботой, но не в безопасности», который содержит результаты двухлетнего исследования. Оно охватывало период с 1945 г. по 2010 г. и было посвящено анализу сообщений о сексуальном насилии в отношении детей, помещенных под опеку, анализу реакции государственных органов на такие сообщения, а также оценке действующих механизмов выявления случаев сексуального насилия.  Согласно выводам Комиссии, правительство и органы опеки Нидерландов не обеспечивают безопасность детей, помещенных под опеку, а также не осуществляют должного надзора за защитой прав детей. Дети, проживающие в учреждениях по опеке или приемных семьях, значительно чаще (143 из 1000) обращаются с жалобами о сексуальном насилии, чем обычные голландские дети (74 из 1000). По сравнению с обычными детьми несовершеннолетние, находящиеся под опекой, подвергаются сексуальному насилию в 2,5 чаще (а находящиеся в органах опеки умственно отсталые дети – в 3 раза и более).  </w:t>
      </w:r>
    </w:p>
    <w:p>
      <w:pPr>
        <w:pStyle w:val="Style22"/>
        <w:spacing w:lineRule="auto" w:line="240" w:before="0" w:after="0"/>
        <w:ind w:left="0" w:firstLine="709"/>
        <w:contextualSpacing/>
        <w:jc w:val="both"/>
        <w:rPr/>
      </w:pPr>
      <w:r>
        <w:rPr>
          <w:rFonts w:cs="Times New Roman" w:ascii="Times New Roman" w:hAnsi="Times New Roman"/>
          <w:sz w:val="24"/>
          <w:szCs w:val="24"/>
        </w:rPr>
        <w:t>В большинстве случаев к преступным посягательствам причастны проблемные дети и подростки, проживающие в тех же учреждениях по опеке, в 30 проц. случаев – работники соответствующих органов или приемные родители.</w:t>
      </w:r>
    </w:p>
    <w:p>
      <w:pPr>
        <w:pStyle w:val="Style22"/>
        <w:spacing w:lineRule="auto" w:line="240" w:before="0" w:after="0"/>
        <w:ind w:left="0" w:firstLine="709"/>
        <w:contextualSpacing/>
        <w:jc w:val="both"/>
        <w:rPr/>
      </w:pPr>
      <w:r>
        <w:rPr>
          <w:rFonts w:cs="Times New Roman" w:ascii="Times New Roman" w:hAnsi="Times New Roman"/>
          <w:sz w:val="24"/>
          <w:szCs w:val="24"/>
        </w:rPr>
        <w:t xml:space="preserve">В докладе Комиссии указывается на недостаточное участие правительственных органов – прежде всего ответственных за реализацию политики в этой сфере мини;стерства здравоохранения, благосостояния и спорта и Министерства безопасности и юстиции – в выработке мер, направленных на обеспечение безопасности детей в учреждениях опеки. Речь идет, в частности, о недостаточном надзоре государственных органов за ситуацией в таких учреждениях. Центральные органы власти предоставляют учреждениям опеки слишком большую степень свободы в отношении методов борьбы с сексуальным насилием, оставляя за собой лишь «системную ответственность», что на практике ставит детей под угрозу. Механизмы отбора кадров в учреждения опеки (равно как и кандидатов в приемные родители) часто не предусматривают проведения углубленных тестов и проверок. </w:t>
      </w:r>
    </w:p>
    <w:p>
      <w:pPr>
        <w:pStyle w:val="Normal"/>
        <w:shd w:fill="FFFFFF" w:val="clear"/>
        <w:ind w:firstLine="709"/>
        <w:jc w:val="both"/>
        <w:rPr>
          <w:rStyle w:val="Longtext1"/>
          <w:rFonts w:ascii="Times New Roman" w:hAnsi="Times New Roman" w:cs="Times New Roman"/>
          <w:sz w:val="24"/>
          <w:szCs w:val="24"/>
          <w:shd w:fill="FFFFFF" w:val="clear"/>
        </w:rPr>
      </w:pPr>
      <w:r>
        <w:rPr>
          <w:rFonts w:cs="Times New Roman" w:ascii="Times New Roman" w:hAnsi="Times New Roman"/>
          <w:sz w:val="24"/>
          <w:szCs w:val="24"/>
        </w:rPr>
      </w:r>
    </w:p>
    <w:p>
      <w:pPr>
        <w:pStyle w:val="Normal"/>
        <w:ind w:firstLine="709"/>
        <w:jc w:val="both"/>
        <w:rPr>
          <w:rStyle w:val="Longtext1"/>
          <w:rFonts w:ascii="Times New Roman" w:hAnsi="Times New Roman" w:cs="Times New Roman"/>
          <w:sz w:val="24"/>
          <w:szCs w:val="24"/>
          <w:shd w:fill="FFFFFF" w:val="clear"/>
        </w:rPr>
      </w:pPr>
      <w:r>
        <w:rPr/>
      </w:r>
      <w:r>
        <w:br w:type="page"/>
      </w:r>
    </w:p>
    <w:p>
      <w:pPr>
        <w:pStyle w:val="TextBody"/>
        <w:shd w:fill="auto" w:val="clear"/>
        <w:spacing w:lineRule="auto" w:line="240" w:before="0" w:after="0"/>
        <w:ind w:right="40" w:firstLine="709"/>
        <w:rPr>
          <w:b/>
          <w:b/>
          <w:sz w:val="24"/>
          <w:szCs w:val="24"/>
        </w:rPr>
      </w:pPr>
      <w:r>
        <w:rPr>
          <w:b/>
          <w:sz w:val="24"/>
          <w:szCs w:val="24"/>
        </w:rPr>
        <w:t>Польша</w:t>
      </w:r>
    </w:p>
    <w:p>
      <w:pPr>
        <w:pStyle w:val="TextBody"/>
        <w:shd w:fill="auto" w:val="clear"/>
        <w:spacing w:lineRule="auto" w:line="240" w:before="0" w:after="0"/>
        <w:ind w:right="40" w:firstLine="709"/>
        <w:rPr>
          <w:b/>
          <w:b/>
          <w:sz w:val="24"/>
          <w:szCs w:val="24"/>
        </w:rPr>
      </w:pPr>
      <w:r>
        <w:rPr>
          <w:b/>
          <w:sz w:val="24"/>
          <w:szCs w:val="24"/>
        </w:rPr>
      </w:r>
    </w:p>
    <w:p>
      <w:pPr>
        <w:pStyle w:val="TextBody"/>
        <w:shd w:fill="auto" w:val="clear"/>
        <w:spacing w:lineRule="auto" w:line="240" w:before="0" w:after="0"/>
        <w:ind w:right="40" w:firstLine="709"/>
        <w:rPr/>
      </w:pPr>
      <w:r>
        <w:rPr>
          <w:sz w:val="24"/>
          <w:szCs w:val="24"/>
        </w:rPr>
        <w:t>В качестве проблемных моментов в области соблюдения прав человека в Польше правозащитные структуры называют судебную волокиту, необоснованное применение временного задержания, в т.ч. его неоправданно длительные сроки, не до конца четкие нормы проведения ареста, переполненность тюрем, недостаточный уровень медицинского обслуживания заключённых. Отмечаются случаи дискриминации по половому, религиозному и национальному признаку, проявления нетерпимости, проблемы с соблюдением прав женщин в области репродуктивного здоровья, ненадлежащ</w:t>
      </w:r>
      <w:r>
        <w:rPr>
          <w:sz w:val="24"/>
          <w:szCs w:val="24"/>
          <w:lang w:val="ru-RU"/>
        </w:rPr>
        <w:t>и</w:t>
      </w:r>
      <w:r>
        <w:rPr>
          <w:sz w:val="24"/>
          <w:szCs w:val="24"/>
        </w:rPr>
        <w:t>е услови</w:t>
      </w:r>
      <w:r>
        <w:rPr>
          <w:sz w:val="24"/>
          <w:szCs w:val="24"/>
          <w:lang w:val="ru-RU"/>
        </w:rPr>
        <w:t>я</w:t>
      </w:r>
      <w:r>
        <w:rPr>
          <w:sz w:val="24"/>
          <w:szCs w:val="24"/>
        </w:rPr>
        <w:t xml:space="preserve"> пребывания иммигрантов и беженцев на территории страны, а также превышение полицией своих полномочий.</w:t>
      </w:r>
    </w:p>
    <w:p>
      <w:pPr>
        <w:pStyle w:val="TextBody"/>
        <w:shd w:fill="auto" w:val="clear"/>
        <w:spacing w:lineRule="auto" w:line="240" w:before="0" w:after="0"/>
        <w:ind w:right="40" w:firstLine="709"/>
        <w:rPr/>
      </w:pPr>
      <w:r>
        <w:rPr>
          <w:sz w:val="24"/>
          <w:szCs w:val="24"/>
        </w:rPr>
        <w:t xml:space="preserve">По данным ежегодного Доклада об исполнении судебных решений ЕСПЧ, опубликованного в апреле 2012 г., Польша занимает седьмое место по количеству принятых к рассмотрению жалоб (6 376) и четвертое место по количеству неисполненных судебных решений (более 750). Ранее, в январе 2011 г., Парламентская Ассамблея Совета Европы в своей резолюции № 1787 отнесла Польшу к числу стран, имеющих «серьёзные проблемы с выполнением постановлений Европейского суда по правам человека». </w:t>
      </w:r>
    </w:p>
    <w:p>
      <w:pPr>
        <w:pStyle w:val="TextBody"/>
        <w:shd w:fill="auto" w:val="clear"/>
        <w:spacing w:lineRule="auto" w:line="240" w:before="0" w:after="0"/>
        <w:ind w:right="40" w:firstLine="709"/>
        <w:rPr>
          <w:sz w:val="24"/>
          <w:szCs w:val="24"/>
        </w:rPr>
      </w:pPr>
      <w:r>
        <w:rPr>
          <w:sz w:val="24"/>
          <w:szCs w:val="24"/>
        </w:rPr>
        <w:t>Опубликованный в  июле 2011 г. доклад Комиссии Совета Европы по противодействию пыткам указывает не только на переполненность польских тюрем (на одного заключенного приходится менее 4 кв. м) и необоснованное затягивание сроков временного задержания (в некоторых случаях – до 2 лет), но и на факты применения силы и пыток к заключенным, в т.ч. с использованием электрошокеров.</w:t>
      </w:r>
    </w:p>
    <w:p>
      <w:pPr>
        <w:pStyle w:val="Normal"/>
        <w:ind w:firstLine="709"/>
        <w:jc w:val="both"/>
        <w:rPr/>
      </w:pPr>
      <w:r>
        <w:rPr>
          <w:rFonts w:cs="Times New Roman" w:ascii="Times New Roman" w:hAnsi="Times New Roman"/>
        </w:rPr>
        <w:t>За последние годы в Польше участились случаи нарушения прав религиозных, национальных и этнических меньшинств. В частности, в 2010</w:t>
      </w:r>
      <w:r>
        <w:rPr>
          <w:rFonts w:cs="Times New Roman" w:ascii="Times New Roman" w:hAnsi="Times New Roman"/>
          <w:lang w:val="en-US"/>
        </w:rPr>
        <w:t> </w:t>
      </w:r>
      <w:r>
        <w:rPr>
          <w:rFonts w:cs="Times New Roman" w:ascii="Times New Roman" w:hAnsi="Times New Roman"/>
        </w:rPr>
        <w:t>г. польской прокуратурой было возбуждено 323 уголовных дела, 40 из которых завершились вынесением обвинительных приговоров. При этом среди пострадавших преобладают лица еврейского происхождения, что экспертами объясняется как признак укоренившегося в польском обществе бытового антисемитизма. Вызывают обеспокоенность случаи шовинистических высказываний со стороны общественных и политических деятелей Польши.</w:t>
      </w:r>
    </w:p>
    <w:p>
      <w:pPr>
        <w:pStyle w:val="Normal"/>
        <w:ind w:firstLine="709"/>
        <w:jc w:val="both"/>
        <w:rPr/>
      </w:pPr>
      <w:r>
        <w:rPr>
          <w:rFonts w:cs="Times New Roman" w:ascii="Times New Roman" w:hAnsi="Times New Roman"/>
        </w:rPr>
        <w:t>Польские правозащитники указывают также на дискриминацию цыган в образовательной сфере и на рынке труда: каждый пятый цыганский ребенок направляется на обучение в спецшколы для умственно отсталых детей, чаще всего по причине слабого знания польского языка. Рост в польском обществе нетерпимости к цыганам, как считают правозащитники, приводит к тому, что представители данного этноса не могут устроиться на работу. Опубликованный в июле 2011 г. доклад Европейской комиссии Совета Европы по борьбе с расизмом и нетерпимостью, помимо вышеназванных, выявил еще два проблемных момента: плохие условия проживания цыган и ограниченный доступ к услугам здравоохранения.</w:t>
      </w:r>
    </w:p>
    <w:p>
      <w:pPr>
        <w:pStyle w:val="Normal"/>
        <w:ind w:firstLine="709"/>
        <w:jc w:val="both"/>
        <w:rPr/>
      </w:pPr>
      <w:r>
        <w:rPr>
          <w:rFonts w:cs="Times New Roman" w:ascii="Times New Roman" w:hAnsi="Times New Roman"/>
        </w:rPr>
        <w:t>Особе внимание правозащитные организации обращают на условия содержания детей иностранцев, добивающихся получения статуса беженца, и детей-беженцев, у которых нет официальных опекунов, на территории закрытых охраняемых центров в городах Белосток, Бяла-Подляска, Кросно-Оджаньске и Лешноволя. Данные центры зачастую переполнены, в них отмечается нехватка питания, медицинской помощи, есть проблемы с предоставлением необходимого образования. В декабре 2010 г. Агентство по основным правам человека ЕС представило доклад о соблюдении в странах ЕС прав детей-беженцев, в котором Польша упоминается среди наиболее неблагополучных в этом плане государств. По мнению правозащитников, содержание в подобных центрах ведет к необратимым нарушениям психики и расстройствам психофизического развития детей. Кроме того, в июньском 2011 г.  докладе Агентства указывается на недостаточный доступ беженцев к услугам психологической помощи. Так, в 2010 г. в Польше только 5 из 20 центров для беженцев предоставляли возможность получить консультацию психолога.</w:t>
      </w:r>
    </w:p>
    <w:p>
      <w:pPr>
        <w:pStyle w:val="Normal"/>
        <w:ind w:firstLine="709"/>
        <w:jc w:val="both"/>
        <w:rPr>
          <w:rFonts w:ascii="Times New Roman" w:hAnsi="Times New Roman" w:cs="Times New Roman"/>
        </w:rPr>
      </w:pPr>
      <w:r>
        <w:rPr>
          <w:rFonts w:cs="Times New Roman" w:ascii="Times New Roman" w:hAnsi="Times New Roman"/>
        </w:rPr>
        <w:t>В последнее время растет количество жалоб со стороны задержанных лиц в адрес польских правоохранительных органов. Чаще всего обращения касаются необоснованного использования наручников и применения насилия во время задержания. В одной только Варшавской окружной прокуратуре в настоящее время расследуются около 60 подобных случаев.</w:t>
      </w:r>
    </w:p>
    <w:p>
      <w:pPr>
        <w:pStyle w:val="Normal"/>
        <w:ind w:firstLine="709"/>
        <w:jc w:val="both"/>
        <w:rPr/>
      </w:pPr>
      <w:r>
        <w:rPr>
          <w:rFonts w:cs="Times New Roman" w:ascii="Times New Roman" w:hAnsi="Times New Roman"/>
        </w:rPr>
        <w:t xml:space="preserve">Особую озабоченность вызывает нарушение прав и основных свобод польских и особенно иностранных граждан в контексте т.н. «секретных тюрем ЦРУ». Варшавская апелляционная прокуратура еще в августе 2008 г. начала следствие по делу о предполагаемом существовании на территории страны в период с декабря 2002 по сентябрь 2003 гг. американских тюрем, где к подозреваемым в терроризме лицам применялись пытки. Польская прокуратура признала за двумя ныне находящимися в тюрьме в Гуантанамо гражданами Саудовской Аравии (Абд аль-Рахим Хусейн Мухаммед Абду аль-Нашири и Зейп аль-Абидин Мухаммед Хусейн) статус пострадавших в рамках польского следствия. Международное сообщество исходит из того, что делу о секретных тюрьмах ЦРУ будет проведено беспристрастное расследование с публикацией имеющихся материалов следствия. </w:t>
      </w:r>
      <w:r>
        <w:br w:type="page"/>
      </w:r>
    </w:p>
    <w:p>
      <w:pPr>
        <w:pStyle w:val="Normal"/>
        <w:ind w:firstLine="709"/>
        <w:jc w:val="both"/>
        <w:rPr>
          <w:rFonts w:ascii="Times New Roman" w:hAnsi="Times New Roman" w:cs="Times New Roman"/>
          <w:b/>
          <w:b/>
        </w:rPr>
      </w:pPr>
      <w:r>
        <w:rPr>
          <w:rFonts w:cs="Times New Roman" w:ascii="Times New Roman" w:hAnsi="Times New Roman"/>
          <w:b/>
          <w:color w:val="000000"/>
        </w:rPr>
        <w:t>Португали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Основными проблемами гуманитарно-правочеловеческого характера в Португалии по-прежнему остаются домашнее насилие, жестокое обращение с заключенными, пристрастность правосудия, цыганофобия, торговля людьми и спорадические посягательства властей на свободу слова, что, в целом, было подтверждено в очередном докладе Международной амнистии за 2011 г.</w:t>
      </w:r>
    </w:p>
    <w:p>
      <w:pPr>
        <w:pStyle w:val="Normal"/>
        <w:ind w:firstLine="709"/>
        <w:jc w:val="both"/>
        <w:rPr>
          <w:rFonts w:ascii="Times New Roman" w:hAnsi="Times New Roman" w:cs="Times New Roman"/>
          <w:i/>
          <w:i/>
        </w:rPr>
      </w:pPr>
      <w:r>
        <w:rPr>
          <w:rFonts w:cs="Times New Roman" w:ascii="Times New Roman" w:hAnsi="Times New Roman"/>
        </w:rPr>
        <w:t>Правозащитники фиксируют тенденцию «спускания на тормозах» дисциплинарных процессов по поводу превышения полномочий португальскими полицейскими, служащими в составе подразделений по охране исправительных учреждений. Так, в конце 2011 г. на неопределенный срок было приостановлено рассмотрение дела о незаконном применении электрошокера к заключенному тюрьмы Пасуш де Ферейра в сентябре 2010 г. До сих пор ожидает компенсации от государства Л.Сиприану, пострадавший от пыток в ходе допроса в 2004 г. Вступление в законную силу приговора о лишении свободы проходивших по делу полицейских Г.де Соуза Амарал и А.Ф.Нуну Кардозу приостановлено, ввиду отсутствия у обвиняемых других судимостей. В ноябре-декабре 2011 г., в связи с «утерей аудиозаписей показаний пострадавшего», прошли повторные слушания по делу о пытках в отношении В.Боржеша, пострадавшего от действий полицейских в 2000 г.</w:t>
      </w:r>
    </w:p>
    <w:p>
      <w:pPr>
        <w:pStyle w:val="Normal"/>
        <w:ind w:firstLine="709"/>
        <w:jc w:val="both"/>
        <w:rPr/>
      </w:pPr>
      <w:r>
        <w:rPr>
          <w:rFonts w:cs="Times New Roman" w:ascii="Times New Roman" w:hAnsi="Times New Roman"/>
        </w:rPr>
        <w:t xml:space="preserve">Ряд дел, связанных с превышением португальскими полицейскими полномочий при задержании до суда не доходят. 21 июня 2012 г. 19-летнему студенту из г.Порту Рикарду Карвалью, в процессе задержания по подозрению в совершении кражи, несмотря на отсутствие сопротивления с его стороны, было нанесено несколько ударов полицейским из группы быстрого реагирования Полиции общественной безопасности, в результате чего молодой человек оказался в больнице. В связи с жалобой о проявлении агрессии начато служебное расследование. </w:t>
      </w:r>
      <w:bookmarkStart w:id="5" w:name="bookmark3"/>
      <w:r>
        <w:rPr>
          <w:rFonts w:cs="Times New Roman" w:ascii="Times New Roman" w:hAnsi="Times New Roman"/>
        </w:rPr>
        <w:t>9 июля 2012 г. в г.Ребордоза при попытке скрыться от</w:t>
      </w:r>
      <w:bookmarkEnd w:id="5"/>
      <w:r>
        <w:rPr>
          <w:rFonts w:cs="Times New Roman" w:ascii="Times New Roman" w:hAnsi="Times New Roman"/>
        </w:rPr>
        <w:t xml:space="preserve"> полицейских, посчитавших подозрительными трех сидевших в припаркованном автомобиле молодых людей, был убит 21-летний Ж.Фернанду Феррейра. Ведется следствие.</w:t>
      </w:r>
    </w:p>
    <w:p>
      <w:pPr>
        <w:pStyle w:val="Normal"/>
        <w:ind w:firstLine="709"/>
        <w:jc w:val="both"/>
        <w:rPr/>
      </w:pPr>
      <w:r>
        <w:rPr>
          <w:rFonts w:cs="Times New Roman" w:ascii="Times New Roman" w:hAnsi="Times New Roman"/>
        </w:rPr>
        <w:t>Серьезным ударом по гарантиям соблюдения права на эффективную судебную защиту португальских граждан обещает стать реформа национальной судебной системы. В ее рамках, в частности в целях экономии бюджетных средств, планируется упразднить 54 судебных учреждения, годовой оборот дел в которых не превышает 250. Правозащитники озабочены тем, что в результате данного решения будет затруднен доступ к правосудию небогатых жителей поселений, удаленных от больших городов.</w:t>
      </w:r>
    </w:p>
    <w:p>
      <w:pPr>
        <w:pStyle w:val="Normal"/>
        <w:ind w:firstLine="709"/>
        <w:jc w:val="both"/>
        <w:rPr/>
      </w:pPr>
      <w:r>
        <w:rPr>
          <w:rFonts w:cs="Times New Roman" w:ascii="Times New Roman" w:hAnsi="Times New Roman"/>
        </w:rPr>
        <w:t>Серьезную тревогу вызывают проблемы с обеспечением прав цыган, проживающих на территории Португалии. Получившее широкую огласку в октябре 2011 г. выселение цыганской общины из квартала Байру да Торре в г.Лоуреш стал объектом пристального внимания экспертов из «Международной амнистии», обеспокоенных тем, что в результате этой правительственной акции на улице окажутся 86 семей. В июне 2012 г. муниципальное агентство управления жилым фондом г. Браги «Брагабит» отказало цыганской семье М.Рибейру в аренде квартиры, прямо сославшись на ее национальную принадлежность в качестве обоснования принятого решения.</w:t>
      </w:r>
    </w:p>
    <w:p>
      <w:pPr>
        <w:pStyle w:val="Normal"/>
        <w:ind w:firstLine="709"/>
        <w:jc w:val="both"/>
        <w:rPr/>
      </w:pPr>
      <w:r>
        <w:rPr>
          <w:rFonts w:cs="Times New Roman" w:ascii="Times New Roman" w:hAnsi="Times New Roman"/>
        </w:rPr>
        <w:t>Согласно официальной статистике (ежегодный доклад Министерства внутренних дел Португалии) в 2011 г. интенсивность поступивших в полицию заявлений в связи с проявлением агрессии в семье снизилась на 7,2 проц., что в абсолютном выражении составило 27 случаев из 142 убийств, произошедших в 2011 г. По данным некоторых СМИ Португалии, число случаев проявления домашнего насилия с летальным исходом в первом полугодии 2012 г. превысило 10. В то же время, несмотря на позитивную статистику официальных органов, по словам исполнительного директора «Союза женщин альтернатива и ответ» Э.Бразил, число обращений и жалоб в правозащитные организации в связи с проявлениями агрессии в семье за 2011 г. увеличилось на 20 проц. По-прежнему отсутствует судебная практика по делам о домашнем насилии, о чем говорит низкая доля процессов, доведенных до стадии вынесения приговора (14,8 проц. при 82,5 проц. дел, переданных в архив) и склонность судей применять условное наказание. Так, 3 июля 2012 г. к 2 годам и 2 месяцам лишения свободы условно была приговорена Р.Силва, в течение года жестоко избивавшая свою сожительницу.</w:t>
      </w:r>
    </w:p>
    <w:p>
      <w:pPr>
        <w:pStyle w:val="Normal"/>
        <w:ind w:firstLine="709"/>
        <w:jc w:val="both"/>
        <w:rPr>
          <w:rFonts w:ascii="Times New Roman" w:hAnsi="Times New Roman" w:cs="Times New Roman"/>
        </w:rPr>
      </w:pPr>
      <w:r>
        <w:rPr>
          <w:rFonts w:cs="Times New Roman" w:ascii="Times New Roman" w:hAnsi="Times New Roman"/>
        </w:rPr>
        <w:t>Не теряет остроты и проблема продажи людей в рабство. В январе 2012 г. португальская полиция напала на след местной семьи, принуждавшей к сельскохозяйственным работам в Португалии и Испании более 10 человек, включая одного украинца. В феврале 2012 г. правоохранительные органы выявили группу португальцев, в течение четырех лет содержавших в рабстве в совокупности более 50 человек, главным образом страдающих пороками умственного и физического развития. Тогда же в прессу просочилась информация об обнаружении женщины, 44 года содержавшейся в рабстве собственным мужем М.Перейрой, а также 14-летней девочке из г.Авейру, 4 года находившейся в сексуальном рабстве у отца и двух сводных братьев. Тема сексуального рабства получила продолжение в мае 2012 г., когда состоялось решение по делу о принуждении к занятию проституцией 6 женщин из Румынии. Уголовный суд г.Порту приговорил членов преступной группировки к лишению свободы на срок от 2 до 9 лет.</w:t>
      </w:r>
    </w:p>
    <w:p>
      <w:pPr>
        <w:pStyle w:val="Normal"/>
        <w:ind w:firstLine="709"/>
        <w:jc w:val="both"/>
        <w:rPr>
          <w:rFonts w:ascii="Times New Roman" w:hAnsi="Times New Roman" w:cs="Times New Roman"/>
        </w:rPr>
      </w:pPr>
      <w:r>
        <w:rPr>
          <w:rFonts w:cs="Times New Roman" w:ascii="Times New Roman" w:hAnsi="Times New Roman"/>
        </w:rPr>
        <w:t>В Португалии наблюдается число обращений в органы прокуратуры граждан, заявляющих о нарушении их социальных прав. Особо акценируется тема трудовой дискриминации женщин. Так, в мае 2012 г. госсекретарь по вопросам равенства и взаимодействия с парламентом Т.Морайш заявила, что, несмотря на законодательное закрепление принципа равных условий труда и его оплаты, независимо от гендерной принадлежности работника, многие крупные работодатели продолжают работать по старым тарифным сеткам, предусматривающим повышенный коэффициент оплаты труда для мужчин. В результате в настоящее время мужчины в Португалии зарабатывают больше женщины на 21,8 проц. в частном секторе экономики и на 17,2 проц. – на государственной службе.</w:t>
      </w:r>
    </w:p>
    <w:p>
      <w:pPr>
        <w:pStyle w:val="Normal"/>
        <w:ind w:firstLine="709"/>
        <w:jc w:val="both"/>
        <w:rPr>
          <w:rFonts w:ascii="Times New Roman" w:hAnsi="Times New Roman" w:cs="Times New Roman"/>
        </w:rPr>
      </w:pPr>
      <w:r>
        <w:rPr>
          <w:rFonts w:cs="Times New Roman" w:ascii="Times New Roman" w:hAnsi="Times New Roman"/>
        </w:rPr>
        <w:t xml:space="preserve">Неоднозначной остается ситуация со свободой слова и независимостью СМИ в Португалии. Характерно, что, несмотря на данные ежегодного доклада международной организации «Репортеры без границ», в котором отмечается улучшение в португальском информационном пространстве и поднявшем страну на 33-е место (с 40-го в 2010 г.), председатель Профсоюза журналистов Португалии А.Майя заявил, что «Репортеры без границ» проигнорировали ряд очень важных фактов. В частности, вступление в силу нового Закона о радио и телевидении, разрешающего «гиперконцентрацию» радиостанций, что не может не сказаться на медийном плюрализме,  периодические свидетельства преследования неугодных властям Португалии журналистов. Так, последнее такое громкое дело связано с увольнением репортера государственной телерадиокомпании RTP П.Р.Мендеша за критику, которую он позволил себе в эфире в отношении выступления министра по парламентским вопросам М.Релваша на канале RTP1.  22 марта 2012 г. во время проведения всеобщей забастовки были задержаны репортер португальского новостного агентства «Луза» Ж.Сена Гулау и журналистка «Франс-Пресс» П.де Мелу Мурейра. </w:t>
      </w:r>
      <w:r>
        <w:br w:type="page"/>
      </w:r>
    </w:p>
    <w:p>
      <w:pPr>
        <w:pStyle w:val="Normal"/>
        <w:ind w:firstLine="709"/>
        <w:jc w:val="both"/>
        <w:rPr>
          <w:rFonts w:ascii="Times New Roman" w:hAnsi="Times New Roman" w:cs="Times New Roman"/>
          <w:b/>
          <w:b/>
        </w:rPr>
      </w:pPr>
      <w:r>
        <w:rPr>
          <w:rFonts w:cs="Times New Roman" w:ascii="Times New Roman" w:hAnsi="Times New Roman"/>
          <w:b/>
        </w:rPr>
        <w:t>Румыни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t>Зарубежные и румынские неправительственные правозащитные организации продолжают выявлять проблемы с обеспечением прав человека в Румынии.</w:t>
      </w:r>
    </w:p>
    <w:p>
      <w:pPr>
        <w:pStyle w:val="TextBody"/>
        <w:shd w:fill="auto" w:val="clear"/>
        <w:spacing w:lineRule="auto" w:line="240" w:before="0" w:after="0"/>
        <w:ind w:right="20" w:firstLine="709"/>
        <w:rPr/>
      </w:pPr>
      <w:r>
        <w:rPr>
          <w:sz w:val="24"/>
          <w:szCs w:val="24"/>
        </w:rPr>
        <w:t>Весьма сложной остается ситуация с соблюдением прав цыган. Правозащитники по-прежнему критикуют политику румынских властей относительно условий получения цыганами нормального образования, обеспечения доступа к рынку труда и нормальному медицинскому обслуживанию. По данным европейских экспертов, из проживающих в Румынии около 2 млн. цыган 75 проц. не имеют постоянного места жительства или живут в условиях крайней бедности. Безработица среди этой этнической группы достигает 80 проц. Продолжают фиксироваться случаи дискриминации цыган и их принудительного переселения. В 2011 г. правозащитниками были пресечены попытки мэра г.Бая-Маре выдворить из своих квартир около 200 цыганских семей, летом 2012 г. по его указанию другая группа цыганских поселенцев была вывезена для дальнейшего проживания в административные постройки заброшенного химкомбината на окраине города.  В ноябре 2011 г. власти г.Клуж-Напока были оштрафованы за необоснованное переселение 40 цыганских семей на окраину города вблизи мусорной</w:t>
      </w:r>
      <w:r>
        <w:rPr>
          <w:rStyle w:val="Style18"/>
          <w:b w:val="false"/>
          <w:sz w:val="24"/>
          <w:szCs w:val="24"/>
        </w:rPr>
        <w:t xml:space="preserve"> </w:t>
      </w:r>
      <w:r>
        <w:rPr>
          <w:sz w:val="24"/>
          <w:szCs w:val="24"/>
        </w:rPr>
        <w:t>свалки.</w:t>
      </w:r>
      <w:r>
        <w:rPr>
          <w:rStyle w:val="Style18"/>
          <w:b w:val="false"/>
          <w:sz w:val="24"/>
          <w:szCs w:val="24"/>
        </w:rPr>
        <w:t xml:space="preserve"> Согласно </w:t>
      </w:r>
      <w:r>
        <w:rPr>
          <w:sz w:val="24"/>
          <w:szCs w:val="24"/>
        </w:rPr>
        <w:t>опубликованным данным, неправительственными организациями был зафиксирован факт сегрегации в гг. Тырлунджень и Бая-Маре, где в 2009 и 2011 гг., соответственно, были возведены стены, отделяющие цыганские кварталы от остальных городских районов.</w:t>
      </w:r>
    </w:p>
    <w:p>
      <w:pPr>
        <w:pStyle w:val="TextBody"/>
        <w:shd w:fill="auto" w:val="clear"/>
        <w:spacing w:lineRule="auto" w:line="240" w:before="0" w:after="0"/>
        <w:ind w:right="40" w:firstLine="709"/>
        <w:rPr/>
      </w:pPr>
      <w:r>
        <w:rPr>
          <w:sz w:val="24"/>
          <w:szCs w:val="24"/>
        </w:rPr>
        <w:t>Власти Румынии пытаются решить проблему доступа цыган к образованию, в том числе за счет выделения для них льготных квот в лицеях. Однако, по мнению СМИ и правозащитников,  из-за коррупционной составляющей в системе образования, использования непрозрачных схем, около 15 проц. предполагаемых для цыган льготных мест оказались заняты румынами. В течение 2010 г. более чем в 100 румынских школах правозащитниками были выявлены случаи сегрегации в отношении цыганских детей, когда учителя группировали их на задних партах или в отдельных от румынских учеников кабинетах, а также игнорировали в ходе учебного процесса.</w:t>
      </w:r>
    </w:p>
    <w:p>
      <w:pPr>
        <w:pStyle w:val="TextBody"/>
        <w:shd w:fill="auto" w:val="clear"/>
        <w:spacing w:lineRule="auto" w:line="240" w:before="0" w:after="0"/>
        <w:ind w:right="40" w:firstLine="709"/>
        <w:rPr/>
      </w:pPr>
      <w:r>
        <w:rPr>
          <w:sz w:val="24"/>
          <w:szCs w:val="24"/>
        </w:rPr>
        <w:t xml:space="preserve">Имеют место случаи столкновений на этнической почве между группами румынских венгров и цыган (например,  весной 2011 г. в одном из сел уезда Брашов). </w:t>
      </w:r>
    </w:p>
    <w:p>
      <w:pPr>
        <w:pStyle w:val="TextBody"/>
        <w:shd w:fill="auto" w:val="clear"/>
        <w:spacing w:lineRule="auto" w:line="240" w:before="0" w:after="0"/>
        <w:ind w:right="40" w:firstLine="709"/>
        <w:rPr/>
      </w:pPr>
      <w:r>
        <w:rPr>
          <w:sz w:val="24"/>
          <w:szCs w:val="24"/>
        </w:rPr>
        <w:t>В декабре 2011 г. правительством Румынии была одобрена национальная стратегия по интеграции цыганского нацменьшинства в румынское общество на период 2012-2020 гг. Тем не менее, в силу ряда причин, в т.ч. экономического характера, правозащитные организации и эксперты не считают реальным решение цыганского вопроса в Румынии в обозримой перспективе.</w:t>
      </w:r>
    </w:p>
    <w:p>
      <w:pPr>
        <w:pStyle w:val="TextBody"/>
        <w:shd w:fill="auto" w:val="clear"/>
        <w:spacing w:lineRule="auto" w:line="240" w:before="0" w:after="0"/>
        <w:ind w:right="40" w:firstLine="709"/>
        <w:rPr/>
      </w:pPr>
      <w:r>
        <w:rPr>
          <w:sz w:val="24"/>
          <w:szCs w:val="24"/>
        </w:rPr>
        <w:t>Системный характер носит проблема независимого судопроизводства, усугубляемая высоким уровнем коррумпированности румынского госаппарата. Румынские граждане продолжают демонстрировать самый низкий в Евросоюзе уровень доверия к судебной власти. Согласно сведениям европейских социологов, около 96 проц. румын считают коррупцию в стране главной проблемой, и напрямую или косвенно связывают этот фактор с покушением на собственные права и свободы ввиду несоответствия румынского судопроизводства общеевропейским стандартам. В этом контексте симптоматично, что Румыния занимает четвертое место по числу направляемых жалоб в Европейский суд по правам человека. В 2011 г. было вынесено 68 обвинений со стороны суда в отношении Румынии. Основные причины обращения граждан в ЕСПЧ, помимо вопросов собственности,  – неисполнение судебных решений и затягивание процесса судопроизводства, дискриминация по социальному или профессиональному признакам, плохие условия содержания под стражей.</w:t>
      </w:r>
    </w:p>
    <w:p>
      <w:pPr>
        <w:pStyle w:val="TextBody"/>
        <w:shd w:fill="auto" w:val="clear"/>
        <w:spacing w:lineRule="auto" w:line="240" w:before="0" w:after="0"/>
        <w:ind w:right="40" w:firstLine="709"/>
        <w:rPr>
          <w:sz w:val="24"/>
          <w:szCs w:val="24"/>
          <w:lang w:val="ru-RU"/>
        </w:rPr>
      </w:pPr>
      <w:r>
        <w:rPr>
          <w:sz w:val="24"/>
          <w:szCs w:val="24"/>
        </w:rPr>
        <w:t>Правозащитные организации весьма обеспокоены положением дел в пенитенциарной системе Румынии, указывая на тяжелые условия содержания, жестокое обращение с заключенными и слабое медицинское обслуживание. Наибольшие нарекания вызывают тюрьмы в гг. Жилава, Бая-Маре, Турну-Северин и Тыргу-Жиу. В качестве позитивного сдвига правозащитные организации отмечают снижение в последнее время до стандартного уровня перенаселенности камер, составлявшей ранее 150-200 проц.</w:t>
      </w:r>
    </w:p>
    <w:p>
      <w:pPr>
        <w:pStyle w:val="TextBody"/>
        <w:shd w:fill="auto" w:val="clear"/>
        <w:spacing w:lineRule="auto" w:line="240" w:before="0" w:after="0"/>
        <w:ind w:right="40" w:firstLine="709"/>
        <w:rPr>
          <w:sz w:val="24"/>
          <w:szCs w:val="24"/>
        </w:rPr>
      </w:pPr>
      <w:r>
        <w:rPr>
          <w:sz w:val="24"/>
          <w:szCs w:val="24"/>
        </w:rPr>
        <w:t>Фиксируются случаи проявления особой жестокости в правоохранительной системе, в частности среди полицейских. Так, в декабре 2011 г. общественности стал известен факт гибели подозреваемого в краже мужчины в полицейском участке коммуны Михэлэшть, который скончался от внутреннего кровоизлияния в результате нанесенных ему представителями закона побоев.</w:t>
      </w:r>
    </w:p>
    <w:p>
      <w:pPr>
        <w:pStyle w:val="TextBody"/>
        <w:shd w:fill="auto" w:val="clear"/>
        <w:spacing w:lineRule="auto" w:line="240" w:before="0" w:after="0"/>
        <w:ind w:right="40" w:firstLine="709"/>
        <w:rPr>
          <w:sz w:val="24"/>
          <w:szCs w:val="24"/>
        </w:rPr>
      </w:pPr>
      <w:r>
        <w:rPr>
          <w:sz w:val="24"/>
          <w:szCs w:val="24"/>
        </w:rPr>
        <w:t>Румынские и западные правозащитники отмечают серьезные нарушения прав ребенка. На сегодняшний день в Румынии около 40 тыс. детей живут в нищете без доступа к медицинскому обслуживанию. В стране широко используется детский труд, особенно в сельской местности.</w:t>
      </w:r>
    </w:p>
    <w:p>
      <w:pPr>
        <w:pStyle w:val="TextBody"/>
        <w:shd w:fill="auto" w:val="clear"/>
        <w:spacing w:lineRule="auto" w:line="240" w:before="0" w:after="0"/>
        <w:ind w:right="40" w:firstLine="709"/>
        <w:rPr>
          <w:sz w:val="24"/>
          <w:szCs w:val="24"/>
        </w:rPr>
      </w:pPr>
      <w:r>
        <w:rPr>
          <w:sz w:val="24"/>
          <w:szCs w:val="24"/>
        </w:rPr>
        <w:t>Согласно данным Международной организации труда, всего в Румынии около 80 тыс. детей задействовано в нелегальном бизнесе, включая наркоторговлю и проституцию. Главным управлением по социальной помощи и защите детей Румынии регулярно выявляются случаи использования рабского детского труда.</w:t>
      </w:r>
    </w:p>
    <w:p>
      <w:pPr>
        <w:pStyle w:val="TextBody"/>
        <w:shd w:fill="auto" w:val="clear"/>
        <w:spacing w:lineRule="auto" w:line="240" w:before="0" w:after="0"/>
        <w:ind w:right="40" w:firstLine="709"/>
        <w:rPr>
          <w:sz w:val="24"/>
          <w:szCs w:val="24"/>
        </w:rPr>
      </w:pPr>
      <w:r>
        <w:rPr>
          <w:sz w:val="24"/>
          <w:szCs w:val="24"/>
        </w:rPr>
        <w:t>Фиксируются регулярные случаи распространения в румынском сегменте Интернета антисемитской, ксенофобской, расистской и националистической риторики.</w:t>
      </w:r>
      <w:r>
        <w:br w:type="page"/>
      </w:r>
    </w:p>
    <w:p>
      <w:pPr>
        <w:pStyle w:val="Normal"/>
        <w:ind w:firstLine="709"/>
        <w:jc w:val="both"/>
        <w:rPr>
          <w:rFonts w:ascii="Times New Roman" w:hAnsi="Times New Roman" w:cs="Times New Roman"/>
          <w:b/>
          <w:b/>
        </w:rPr>
      </w:pPr>
      <w:r>
        <w:rPr>
          <w:rFonts w:cs="Times New Roman" w:ascii="Times New Roman" w:hAnsi="Times New Roman"/>
          <w:b/>
        </w:rPr>
        <w:t>Словаки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Несмотря на в целом благоприятную в европейском масштабе правочеловеческую ситуацию в Словакии, определенную озабоченность вызывает положение национальных меньшинств, медлительность судопроизводства, жесткая миграционную политика.</w:t>
      </w:r>
    </w:p>
    <w:p>
      <w:pPr>
        <w:pStyle w:val="Normal"/>
        <w:ind w:firstLine="709"/>
        <w:jc w:val="both"/>
        <w:rPr>
          <w:rFonts w:ascii="Times New Roman" w:hAnsi="Times New Roman" w:cs="Times New Roman"/>
        </w:rPr>
      </w:pPr>
      <w:r>
        <w:rPr>
          <w:rFonts w:cs="Times New Roman" w:ascii="Times New Roman" w:hAnsi="Times New Roman"/>
        </w:rPr>
        <w:t>Серьезный характер носит сохраняющаяся проблема соблюдения прав цыган (от 380 до 430 тыс. чел.). Эта национальная группа была и остается наиболее дискриминируемой на рынке труда, в сфере образования, здравоохранения и обеспечения жильем. В Словакии продолжается рост антицыганских настроений. Множатся случаи противодействия проживанию лиц цыганской национальности в центральных районах городов, попытки вытеснить цыганские общины на окраины и изолировать их. Чаще всего это происходит путем возведения заградительных стен, что приводит к образованию моноэтнических цыганских анклавов –  т.н. «осад». Последние два года подобные стены выросли в большинстве населенных пунктов на востоке Словакии, в частности, в таких городах, как Острованы, Сечовце, Требишов, Михаловце и др. Среди недавних примеров – действия местных властей г.Середь, по решению которых были замурованы все входы и выходы (за исключением одного) в бетонном заборе, окружающем цыганскую «осаду».</w:t>
      </w:r>
    </w:p>
    <w:p>
      <w:pPr>
        <w:pStyle w:val="Normal"/>
        <w:ind w:firstLine="709"/>
        <w:jc w:val="both"/>
        <w:rPr/>
      </w:pPr>
      <w:r>
        <w:rPr>
          <w:rFonts w:cs="Times New Roman" w:ascii="Times New Roman" w:hAnsi="Times New Roman"/>
        </w:rPr>
        <w:t>Подобная практика становится нормой и в других регионах страны. Так, осенью 2011 г. местными депутатами было одобрено решение мэрии  г. Врутки возвести забор высотой 2,5 м, чтобы избавить жителей одного из городских кварталов от «неприятного соседства» цыган.</w:t>
      </w:r>
    </w:p>
    <w:p>
      <w:pPr>
        <w:pStyle w:val="Normal"/>
        <w:ind w:firstLine="709"/>
        <w:jc w:val="both"/>
        <w:rPr>
          <w:rFonts w:ascii="Times New Roman" w:hAnsi="Times New Roman" w:cs="Times New Roman"/>
        </w:rPr>
      </w:pPr>
      <w:r>
        <w:rPr>
          <w:rFonts w:cs="Times New Roman" w:ascii="Times New Roman" w:hAnsi="Times New Roman"/>
        </w:rPr>
        <w:t>Политика сегрегации цыган особенно заметна в сфере дошкольного и школьного образования. Дошкольное воспитание цыганских детей чаще всего проходит в семьях, поскольку детские сады зачастую отказываются принимать их, опасаясь «негативной реакции со стороны этнических словаков и проблем с гигиеной». Это приводит к тому, что на момент наступления школьного возраста такие дети недостаточно владеют словацким языком и в результате зачисляются в отдельные классы или специальные школы как умственно отсталые. Несмотря на то, что, например, в декабре 2011 г. районный суд г. Прешова впервые вынес вердикт в отношении руководства школы в деревне Шаришске Михаляны о незаконности подобных действий, такая недемократическая практика в большинстве учебных заведений продолжается.</w:t>
      </w:r>
    </w:p>
    <w:p>
      <w:pPr>
        <w:pStyle w:val="Normal"/>
        <w:ind w:firstLine="709"/>
        <w:jc w:val="both"/>
        <w:rPr>
          <w:rFonts w:ascii="Times New Roman" w:hAnsi="Times New Roman" w:cs="Times New Roman"/>
        </w:rPr>
      </w:pPr>
      <w:r>
        <w:rPr>
          <w:rFonts w:cs="Times New Roman" w:ascii="Times New Roman" w:hAnsi="Times New Roman"/>
        </w:rPr>
        <w:t>В области медицинского обслуживания часты случаи насильственной стерилизации цыганских женщин. Так, за последний год Европейский суд по правам человека принял два положительных решения по соответствующим жалобам (в ноябре 2011 г. и июне 2012 г.).</w:t>
      </w:r>
    </w:p>
    <w:p>
      <w:pPr>
        <w:pStyle w:val="Normal"/>
        <w:ind w:firstLine="709"/>
        <w:jc w:val="both"/>
        <w:rPr/>
      </w:pPr>
      <w:r>
        <w:rPr>
          <w:rFonts w:cs="Times New Roman" w:ascii="Times New Roman" w:hAnsi="Times New Roman"/>
        </w:rPr>
        <w:t>По заключениям правоохранительных органов и неправительственных организаций, в последние годы в Словакии активизируются радикальные националистические организации, растет число преступлений на расовой и национальной почве. В 2011 г. их было совершено 243, что почти на 128 проц. больше, чем в 2010 г. На территории страны полицией зарегистрировано около 2000 лиц с экстремистскими убеждениями (наибольшее количество – в столичном регионе). Набирает обороты распространение националистических настроений через Интернет-сообщества, в частности, дискуссионные форумы и социальные сети.</w:t>
      </w:r>
    </w:p>
    <w:p>
      <w:pPr>
        <w:pStyle w:val="Normal"/>
        <w:ind w:firstLine="709"/>
        <w:jc w:val="both"/>
        <w:rPr/>
      </w:pPr>
      <w:r>
        <w:rPr>
          <w:rFonts w:cs="Times New Roman" w:ascii="Times New Roman" w:hAnsi="Times New Roman"/>
        </w:rPr>
        <w:t>Вызывает одобрение повышенное внимание правоохранительных органов Словакии к деятельности радикальных групп, реализация Концепция борьбы с экстремизмом на 2011-2014 гг., в которой большое значение придается разработке правовых механизмов и системы мер по охране граждан от проявлений экстремизма.</w:t>
      </w:r>
    </w:p>
    <w:p>
      <w:pPr>
        <w:pStyle w:val="Normal"/>
        <w:ind w:firstLine="709"/>
        <w:jc w:val="both"/>
        <w:rPr>
          <w:rFonts w:ascii="Times New Roman" w:hAnsi="Times New Roman" w:cs="Times New Roman"/>
        </w:rPr>
      </w:pPr>
      <w:r>
        <w:rPr>
          <w:rFonts w:cs="Times New Roman" w:ascii="Times New Roman" w:hAnsi="Times New Roman"/>
        </w:rPr>
        <w:t>В то же время Европейский комитет по предупреждению пыток неоднократно указывал на факты жестокого обращения словацкой полиции с задержанными во время ареста и содержания под стражей. Правозащитники отмечают случаи длительного предварительного заключения без предъявления обвинения. Наибольшее количество преступлений сотрудниками местных органов правопорядка совершается в отношении лиц цыганской национальности.</w:t>
      </w:r>
    </w:p>
    <w:p>
      <w:pPr>
        <w:pStyle w:val="Normal"/>
        <w:ind w:firstLine="709"/>
        <w:jc w:val="both"/>
        <w:rPr>
          <w:rFonts w:ascii="Times New Roman" w:hAnsi="Times New Roman" w:cs="Times New Roman"/>
        </w:rPr>
      </w:pPr>
      <w:r>
        <w:rPr>
          <w:rFonts w:cs="Times New Roman" w:ascii="Times New Roman" w:hAnsi="Times New Roman"/>
        </w:rPr>
        <w:t>Регулярной критике подвергается работа судебной системы Словакии. В докладах о деятельности представителя Словакии при Европейском суде по правам человека ежегодно констатируется сохраняющаяся в республике проблема затягивания судебных рассмотрений.</w:t>
      </w:r>
    </w:p>
    <w:p>
      <w:pPr>
        <w:pStyle w:val="Normal"/>
        <w:ind w:firstLine="709"/>
        <w:jc w:val="both"/>
        <w:rPr/>
      </w:pPr>
      <w:r>
        <w:rPr>
          <w:rFonts w:cs="Times New Roman" w:ascii="Times New Roman" w:hAnsi="Times New Roman"/>
        </w:rPr>
        <w:t xml:space="preserve">Международными и неправительственными правозащитными организациями обращается также внимание на жесткую миграционную политику Словакии. С 1993 г. убежище в стране получили лишь 580 из более чем 56 тыс. заявителей, а гражданство – только 208 чел. </w:t>
      </w:r>
      <w:r>
        <w:br w:type="page"/>
      </w:r>
    </w:p>
    <w:p>
      <w:pPr>
        <w:pStyle w:val="Normal"/>
        <w:ind w:firstLine="709"/>
        <w:jc w:val="both"/>
        <w:rPr>
          <w:rFonts w:ascii="Times New Roman" w:hAnsi="Times New Roman" w:cs="Times New Roman"/>
          <w:b/>
          <w:b/>
        </w:rPr>
      </w:pPr>
      <w:r>
        <w:rPr>
          <w:rFonts w:cs="Times New Roman" w:ascii="Times New Roman" w:hAnsi="Times New Roman"/>
          <w:b/>
        </w:rPr>
        <w:t>Словени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Актуальность сохраняет проблема граждан бывшей Социалистической Федеративной Республики Югославии, которые в феврале 1992 г. были вычеркнуты из реестра постоянно проживающих в Словении лиц (т.н. проблема «вычеркнутых»). Из порядка 200 тыс. представителей этой категории более 25 тыс. не смогли в установленный законом срок оформить постоянное место жительства. На сегодняшний день остается еще около 13 тыс. «вычеркнутых», которые по разным, в т.ч. бюрократическим, причинам не могут восстановить свой статус. В июне 2012 г.  Европейский суд по правам человека принял решение, обязывающее Любляну выплатить группе «вычеркнутых» (6 чел.) компенсацию в размере 120 тыс. евро за «нематериальный» ущерб и 30 тыс. евро за судебные издержки. Данное решение базировалось в том числе на факте нарушения Словенией ст.14 Европейской Конвенции о защите прав человека и основных свобод (касается запрета на дискриминацию), а также прав «вычеркнутых» на защиту личной и семейной жизни и прав на эффективную правовую помощь. Кроме этого, Европейский суд по правам человека потребовал от словенского правительства разработать и утвердить в течение одного года систему выплаты компенсаций «вычеркнутым».</w:t>
      </w:r>
    </w:p>
    <w:p>
      <w:pPr>
        <w:pStyle w:val="Normal"/>
        <w:ind w:firstLine="709"/>
        <w:jc w:val="both"/>
        <w:rPr/>
      </w:pPr>
      <w:r>
        <w:rPr>
          <w:rFonts w:cs="Times New Roman" w:ascii="Times New Roman" w:hAnsi="Times New Roman"/>
        </w:rPr>
        <w:t>Неудовлетворительным остается положение цыган в Юго-Восточных районах Словении, где они поселились в 90-х гг. прошлого столетия. Словенское отделение «Международной амнистии» регулярно фиксирует случаи их дискриминации на бытовом уровне, обращает внимание отсутствие в местах проживания условий для полноценной и безопасной жизнедеятельности, а также на рост напряженности между цыганами и местными жителями.</w:t>
      </w:r>
    </w:p>
    <w:p>
      <w:pPr>
        <w:pStyle w:val="Normal"/>
        <w:ind w:firstLine="709"/>
        <w:jc w:val="both"/>
        <w:rPr>
          <w:rFonts w:ascii="Times New Roman" w:hAnsi="Times New Roman" w:cs="Times New Roman"/>
        </w:rPr>
      </w:pPr>
      <w:r>
        <w:rPr>
          <w:rFonts w:cs="Times New Roman" w:ascii="Times New Roman" w:hAnsi="Times New Roman"/>
        </w:rPr>
        <w:t xml:space="preserve">«Пробуксовывает» реализация специально принятого несколько лет назад закона о цыганах, существенно расширяющего на бумаге их права в области образования, трудоустройства и участия в общественно-политической жизни своих административно-территориальных образований. </w:t>
      </w:r>
    </w:p>
    <w:p>
      <w:pPr>
        <w:pStyle w:val="Normal"/>
        <w:ind w:firstLine="709"/>
        <w:jc w:val="both"/>
        <w:rPr>
          <w:rFonts w:ascii="Times New Roman" w:hAnsi="Times New Roman" w:cs="Times New Roman"/>
        </w:rPr>
      </w:pPr>
      <w:r>
        <w:rPr>
          <w:rFonts w:cs="Times New Roman" w:ascii="Times New Roman" w:hAnsi="Times New Roman"/>
        </w:rPr>
        <w:t>В последнее время наметилась тенденция увеличения количества поступающих к омбудсмену Словении письменных жалоб от рабочих мигрантов в связи с нарушением работодателями их трудовых прав. Наиболее характерны случаи невыплаты или многомесячных задержек с выплатой заработной платы, ее урезания без предварительного уведомления, отсутствия социальных гарантий.</w:t>
      </w:r>
    </w:p>
    <w:p>
      <w:pPr>
        <w:pStyle w:val="Normal"/>
        <w:ind w:firstLine="709"/>
        <w:jc w:val="both"/>
        <w:rPr>
          <w:rFonts w:ascii="Times New Roman" w:hAnsi="Times New Roman" w:cs="Times New Roman"/>
        </w:rPr>
      </w:pPr>
      <w:r>
        <w:rPr>
          <w:rFonts w:cs="Times New Roman" w:ascii="Times New Roman" w:hAnsi="Times New Roman"/>
        </w:rPr>
        <w:t>В Словении до сих пор отсутствуют система мониторинга за ситуацией в области обеспечения прав рабочих мигрантов и эффективные механизмы оказания правовой помощи этой категории лиц. К тому же Словения пока еще не подписала Конвенцию ООН о защите прав  трудящихся-мигрантов и членов их семей.</w:t>
      </w:r>
    </w:p>
    <w:p>
      <w:pPr>
        <w:pStyle w:val="Normal"/>
        <w:ind w:firstLine="709"/>
        <w:jc w:val="both"/>
        <w:rPr>
          <w:rFonts w:ascii="Times New Roman" w:hAnsi="Times New Roman" w:cs="Times New Roman"/>
        </w:rPr>
      </w:pPr>
      <w:r>
        <w:rPr>
          <w:rFonts w:cs="Times New Roman" w:ascii="Times New Roman" w:hAnsi="Times New Roman"/>
        </w:rPr>
        <w:t>В области соблюдения прав человека в Словении имеются также и другие проблемы, связанные, в частности, с перегруженностью судов, ужесточением правил получения политубежища и статуса беженца, неудовлетворительным содержанием заключенных  в тюрьмах, а также отсутствием в словенском законодательстве запрета на физическое наказание детей.</w:t>
      </w:r>
      <w:r>
        <w:br w:type="page"/>
      </w:r>
    </w:p>
    <w:p>
      <w:pPr>
        <w:pStyle w:val="Normal"/>
        <w:ind w:firstLine="709"/>
        <w:jc w:val="both"/>
        <w:rPr>
          <w:rFonts w:ascii="Times New Roman" w:hAnsi="Times New Roman" w:cs="Times New Roman"/>
          <w:b/>
          <w:b/>
          <w:iCs/>
        </w:rPr>
      </w:pPr>
      <w:r>
        <w:rPr>
          <w:rFonts w:cs="Times New Roman" w:ascii="Times New Roman" w:hAnsi="Times New Roman"/>
          <w:b/>
          <w:iCs/>
        </w:rPr>
        <w:t>Финляндия</w:t>
      </w:r>
    </w:p>
    <w:p>
      <w:pPr>
        <w:pStyle w:val="TextBodyIndent"/>
        <w:spacing w:before="0" w:after="0"/>
        <w:ind w:left="0" w:firstLine="709"/>
        <w:jc w:val="both"/>
        <w:rPr>
          <w:rFonts w:ascii="Times New Roman" w:hAnsi="Times New Roman" w:cs="Times New Roman"/>
          <w:b/>
          <w:b/>
          <w:bCs/>
          <w:iCs/>
        </w:rPr>
      </w:pPr>
      <w:r>
        <w:rPr>
          <w:rFonts w:cs="Times New Roman" w:ascii="Times New Roman" w:hAnsi="Times New Roman"/>
          <w:b/>
          <w:bCs/>
          <w:iCs/>
        </w:rPr>
      </w:r>
    </w:p>
    <w:p>
      <w:pPr>
        <w:pStyle w:val="TextBodyIndent"/>
        <w:spacing w:before="0" w:after="0"/>
        <w:ind w:left="0" w:firstLine="709"/>
        <w:jc w:val="both"/>
        <w:rPr>
          <w:rFonts w:ascii="Times New Roman" w:hAnsi="Times New Roman" w:cs="Times New Roman"/>
        </w:rPr>
      </w:pPr>
      <w:r>
        <w:rPr>
          <w:rFonts w:cs="Times New Roman" w:ascii="Times New Roman" w:hAnsi="Times New Roman"/>
        </w:rPr>
        <w:t>Правозащитные организации отмечают, что в Финляндии уделяется значительное внимание вопросам обеспечения прав человека и на этом направлении достигнуты серьезные успехи. Вместе с тем недостаточно четким остается законодательное регулирование некоторых правочеловеческих аспектов. Правочеловеческие структуры ООН, соответствующие неправительственные организации выражают обеспокоенность в связи с ростом в Финляндии расистских и ксенофобских настроений. Управлением Верховного комиссара ООН по делам беженцев и полицией Финляндии отмечено увеличение числа преступлений, совершаемых на почве расизма и ксенофобии. В этом контексте типичными являются драки и противоправные действия с целью порчи имущества, наблюдается усиление расистской пропаганды в Интернете. Весной 2012 г. внимание СМИ и правозащитников привлекло дело созданной в г. Лиекса Фейсбук-группы «Дискуссия об иммигрантах без цензуры», обсуждения в которой велись в крайне оскорбительных для приезжих выражениях вплоть до угроз физической расправой. В 2011-2012 гг. имели место публичные оскорбительные высказывания нескольких депутатов парламента Финляндии от Партии коренных финнов в отношении национальных и иных меньшинств в контексте критики политики в области иммиграции и предоставления убежища.</w:t>
      </w:r>
    </w:p>
    <w:p>
      <w:pPr>
        <w:pStyle w:val="TextBodyIndent"/>
        <w:spacing w:before="0" w:after="0"/>
        <w:ind w:left="0" w:firstLine="709"/>
        <w:jc w:val="both"/>
        <w:rPr/>
      </w:pPr>
      <w:r>
        <w:rPr>
          <w:rFonts w:cs="Times New Roman" w:ascii="Times New Roman" w:hAnsi="Times New Roman"/>
        </w:rPr>
        <w:t>Комитет ООН по ликвидации расовой дискриминации обращает внимание на отсутствие в Финляндии статистики, учитывающей этнический состав населения, что затрудняет объективную оценку обеспечения гражданских, политических, экономических, социальных и культурных прав различных групп населения, в первую очередь, коренного народа саами, национальных меньшинств и иммигрантов.</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Сохраняется проблема бытовой дискриминации, социального отчуждения и структурной дискриминации в отношении цыган, нарушения прав коренного народа саами на получение услуг на родном языке, а также участие в принятии решений об экономическом развитии и распоряжении землей и ресурсами.</w:t>
      </w:r>
    </w:p>
    <w:p>
      <w:pPr>
        <w:pStyle w:val="TextBodyIndent"/>
        <w:spacing w:before="0" w:after="0"/>
        <w:ind w:left="0" w:firstLine="709"/>
        <w:jc w:val="both"/>
        <w:rPr/>
      </w:pPr>
      <w:r>
        <w:rPr>
          <w:rFonts w:cs="Times New Roman" w:ascii="Times New Roman" w:hAnsi="Times New Roman"/>
        </w:rPr>
        <w:t>Комитет ООН по правам ребенка обращает внимание, что у детей из уязвимых национальных групп (в наибольшей степени – у цыган) саамов и иммигрантов, имеются трудности в школе, включая сегрегацию, высокие показатели отсева, травлю со стороны других учащихся, обучение большого числа детей из этих групп по специальной программе для отстающих.</w:t>
      </w:r>
    </w:p>
    <w:p>
      <w:pPr>
        <w:pStyle w:val="TextBodyIndent"/>
        <w:spacing w:before="0" w:after="0"/>
        <w:ind w:left="0" w:firstLine="709"/>
        <w:jc w:val="both"/>
        <w:rPr/>
      </w:pPr>
      <w:r>
        <w:rPr>
          <w:rFonts w:cs="Times New Roman" w:ascii="Times New Roman" w:hAnsi="Times New Roman"/>
        </w:rPr>
        <w:t>Комитет ООН против пыток отмечает недостатки в работе с просителями убежища на этапе рассмотрения заявления (содержание в ненадлежащих условиях, запрет на работу в первые шесть месяцев нахождения в стране), случаи обращения представителей власти с просителями убежища без учета культурных особенностей и соображений гуманности.</w:t>
      </w:r>
    </w:p>
    <w:p>
      <w:pPr>
        <w:pStyle w:val="TextBodyIndent"/>
        <w:spacing w:before="0" w:after="0"/>
        <w:ind w:left="0" w:firstLine="709"/>
        <w:jc w:val="both"/>
        <w:rPr/>
      </w:pPr>
      <w:r>
        <w:rPr>
          <w:rFonts w:cs="Times New Roman" w:ascii="Times New Roman" w:hAnsi="Times New Roman"/>
        </w:rPr>
        <w:t>На международном и национальном уровнях не первый год обращается внимание на чрезмерную длительность следствия и суда в Финляндии. По этому поводу неоднократно принимались решения Европейского суда по правам человека. Соответствующие жалобы составляют значительное число обращений в национальные органы по контролю за соблюдением прав человека и законности. Также имеются замечания по поводу несвоевременного и недостаточного предоставления юридической помощи и обеспечения процессуальных прав лиц, привлекаемых к ответственности за совершение незначительных правонарушений.</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 xml:space="preserve">Серьезную озабоченность вызывает проблема насилия в семье. В 2012 г. была убита целая семья (преступник – один из ее членов), в 2011-2012 гг. зафиксировано семь аналогичных преступлений, а в целом в 2000-х гг. – около 30. </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 xml:space="preserve">Тенденцией к росту отличаются показатели т.н. нелетального семейного насилия, особенно в отношении женщин и детей, которые признаются наиболее уязвимой группой. Отличительной особенностью подобных преступлений в Финляндии является высокая латентность. Комитетом ООН по ликвидации дискриминации в отношении женщин обращается внимание на необходимость признания высокого уровня насилия в отношении женщин и проявлений гендерной дискриминации. </w:t>
      </w:r>
    </w:p>
    <w:p>
      <w:pPr>
        <w:pStyle w:val="TextBodyIndent"/>
        <w:spacing w:before="0" w:after="0"/>
        <w:ind w:left="0" w:firstLine="709"/>
        <w:jc w:val="both"/>
        <w:rPr/>
      </w:pPr>
      <w:r>
        <w:rPr>
          <w:rFonts w:cs="Times New Roman" w:ascii="Times New Roman" w:hAnsi="Times New Roman"/>
        </w:rPr>
        <w:t>Весьма высоким остается число детей, воспитывающихся вне семьи: в 2010 г. – более 17 тыс.</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В 2012 г. на международном и национальном уровне особо обращалось внимание на недостаточность в Финляндии поддержки проблемных семей на раннем этапе во избежание передачи детей на воспитание в социальные структуры. Правозащитное сообщество озабочено нерешенностью вопроса невысокой квалификации персонала и недостаточности ресурсов таких социальных служб, включая нехватку сотрудников со знанием языка проживающих в стране крупных этнических групп, отсутствием должного надзора за работой частных и муниципальных учреждений патронатного воспитания, неинформированностью детей, лишенных родительского ухода о существующих механизмах рассмотрения их жалоб. </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 xml:space="preserve">Комитет ООН по правам ребенка выделяет чрезмерную длительность рассмотрения финскими судами дел об опеке и невысокую реализованность права ребенка быть заслушанным по таким делам. </w:t>
      </w:r>
    </w:p>
    <w:p>
      <w:pPr>
        <w:pStyle w:val="TextBodyIndent"/>
        <w:spacing w:before="0" w:after="0"/>
        <w:ind w:left="0" w:firstLine="709"/>
        <w:jc w:val="both"/>
        <w:rPr/>
      </w:pPr>
      <w:r>
        <w:rPr>
          <w:rFonts w:cs="Times New Roman" w:ascii="Times New Roman" w:hAnsi="Times New Roman"/>
        </w:rPr>
        <w:t>Национальные и международные правозащитные структуры отмечают несовершенство законодательного регулирования в отношении правил содержания, применения дисциплинарных мер в таких государственных учреждениях, как тюрьмы, лечебницы, школы, дома престарелых и в др. В материалах Комитета ООН против пыток обращается внимание на недостатки законодательства о принудительной госпитализации в психиатрические больницы, отсутствие правила о необходимости добровольного согласия на проведение электрошоковой терапии.</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Несмотря на общепризнанные достижения Финляндии в деле обеспечения гендерного равноправия, сохраняется значительная вертикальная и горизонтальная профессиональная сегрегация между женщинами и мужчинами на рынке труда, в том числе сохранение различий в оплате труда за равный труд между мужчинами и женщинами, трудовая дискриминация в связи с беременностью и родами (отказ в возобновлении или ограничение сроков трудовых договоров, незаконные увольнения).</w:t>
      </w:r>
    </w:p>
    <w:p>
      <w:pPr>
        <w:pStyle w:val="TextBodyIndent"/>
        <w:spacing w:before="0" w:after="0"/>
        <w:ind w:left="0" w:firstLine="709"/>
        <w:jc w:val="both"/>
        <w:rPr>
          <w:rFonts w:ascii="Times New Roman" w:hAnsi="Times New Roman" w:cs="Times New Roman"/>
        </w:rPr>
      </w:pPr>
      <w:r>
        <w:rPr>
          <w:rFonts w:cs="Times New Roman" w:ascii="Times New Roman" w:hAnsi="Times New Roman"/>
        </w:rPr>
        <w:t xml:space="preserve">Русскоязычные жители Финляндии являются одной из групп, чаще остальных подвергающихся дискриминации. Россияне занимают второе место по числу обращений к Уполномоченному по правам меньшинств после цыган. В 2011-2012 гг. по отношению к россиянам  имели место серии хулиганских действий на почве нетерпимости. </w:t>
      </w:r>
    </w:p>
    <w:p>
      <w:pPr>
        <w:pStyle w:val="TextBodyIndent"/>
        <w:spacing w:before="0" w:after="0"/>
        <w:ind w:left="0" w:firstLine="709"/>
        <w:jc w:val="both"/>
        <w:rPr/>
      </w:pPr>
      <w:r>
        <w:rPr>
          <w:rFonts w:cs="Times New Roman" w:ascii="Times New Roman" w:hAnsi="Times New Roman"/>
        </w:rPr>
        <w:t>В докладе Комиссара Совета Европы по правам человека Н.Муйжниекса от 25 сентября 2012 г. отмечается, что русскоязычные жители, наряду с рома и сомалийцами наиболее вероятно становятся жертвами расизма и ксенофобии в Финляндии, причем если в отношении рома выработана направленная на улучшение ситуации национальная политика, то в отношении русскоязычного населения и сомалийцев в настоящее время предпринимается весьма небольшое количество ориентированных конкретно на них мер. В частности, отсутствует консультационный механизм для диалога властей с русскоязычным населением, который позволил бы «получить представление о существующих проблемах и мерах, необходимых для их решения».</w:t>
      </w:r>
    </w:p>
    <w:p>
      <w:pPr>
        <w:pStyle w:val="25"/>
        <w:spacing w:lineRule="auto" w:line="240" w:before="0" w:after="0"/>
        <w:ind w:left="0" w:firstLine="709"/>
        <w:jc w:val="both"/>
        <w:rPr/>
      </w:pPr>
      <w:r>
        <w:rPr>
          <w:bCs/>
        </w:rPr>
        <w:t xml:space="preserve">В докладе Н.Муйжниекса приводятся данные обзора Агентства ЕС по основным правам человека за 2009 г. о том, что 27 проц. русских в Финляндии испытывали дискриминацию на протяжении последних 12 месяцев, что является самым высоким показателем из всех стран, в отношении которых проводился обзор (Финляндия, Эстония, Латвия и Литва). </w:t>
      </w:r>
    </w:p>
    <w:p>
      <w:pPr>
        <w:pStyle w:val="TextBodyIndent"/>
        <w:spacing w:before="0" w:after="0"/>
        <w:ind w:left="0" w:firstLine="709"/>
        <w:jc w:val="both"/>
        <w:rPr/>
      </w:pPr>
      <w:r>
        <w:rPr>
          <w:rFonts w:cs="Times New Roman" w:ascii="Times New Roman" w:hAnsi="Times New Roman"/>
        </w:rPr>
        <w:t>В 2012 г. Министерством занятости и экономики Финляндии было опубликовано исследование, показывающее, что обладатель русской фамилии при прочих равных условиях имеет в 2 раза меньше шансов получить приглашение на собеседование о приеме на работу, чем имеющий финскую фамилию. В результате, например, в 2011 г. безработица среди русскоязычного населения была в 1,8 раза выше, чем в среднем среди иммигрантов.</w:t>
      </w:r>
    </w:p>
    <w:p>
      <w:pPr>
        <w:pStyle w:val="TextBodyIndent"/>
        <w:spacing w:before="0" w:after="0"/>
        <w:ind w:left="0" w:firstLine="709"/>
        <w:jc w:val="both"/>
        <w:rPr/>
      </w:pPr>
      <w:r>
        <w:rPr>
          <w:rFonts w:cs="Times New Roman" w:ascii="Times New Roman" w:hAnsi="Times New Roman"/>
        </w:rPr>
        <w:t xml:space="preserve">Вызывают весьма серьезную озабоченность принявшие регулярный характер случаи изъятия детей из российских семей. В 2009 г. из России в Финляндию незаконным путем при злоупотреблении сотрудником Генконсульства Финляндии в Санкт-Петербурге своим дипломатическим иммунитетом был вывезен российский ребенок Антон Салонен, фактически выкраденный у его матери отцом Пааво Салонен. Жалоба матери ребенка – гражданки России Риммы Салонен на действия финских властей в настоящее время находится на рассмотрении в Европейском суде по правам человека (принята к рассмотрению в августе 2011 г.). </w:t>
      </w:r>
      <w:r>
        <w:rPr>
          <w:rFonts w:cs="Times New Roman" w:ascii="Times New Roman" w:hAnsi="Times New Roman"/>
          <w:bCs/>
        </w:rPr>
        <w:t xml:space="preserve">В 2012 г. наибольший резонанс получил случай изъятия четырех детей из семьи гражданки России А.А.Завгородней, включая семидневного младенца, находившегося на грудном вскармливании. </w:t>
      </w:r>
      <w:r>
        <w:rPr>
          <w:rFonts w:cs="Times New Roman" w:ascii="Times New Roman" w:hAnsi="Times New Roman"/>
        </w:rPr>
        <w:t xml:space="preserve">Перечисленные случаи, к сожалению, – далеко не единственные. </w:t>
      </w:r>
    </w:p>
    <w:p>
      <w:pPr>
        <w:pStyle w:val="Normal"/>
        <w:ind w:firstLine="709"/>
        <w:jc w:val="both"/>
        <w:rPr/>
      </w:pPr>
      <w:r>
        <w:rPr>
          <w:rFonts w:cs="Times New Roman" w:ascii="Times New Roman" w:hAnsi="Times New Roman"/>
        </w:rPr>
        <w:t xml:space="preserve">Озабоченность вызывает неконструктивное отношение финской стороны к российским обращениям по поводу таких случаев. В частности, это проявляется в ссылках на «правила конфиденциальности» для обоснования отказов в рассмотрении конкретных ситуаций (на предмет более мягкого урегулирования или возможных злоупотреблений), а также в уверениях в достаточности механизмов Гаагской конвенции о гражданско-правовых аспектах международного похищения детей 1980 г. для решения всех проблем семейной сферы, с которыми сталкиваются российские граждане в Финляндии. Вместе с тем, Конвенция по определению не регулирует исчерпывающим образом ни вопросы опеки, ни вопросы прав ребенка, ни вопросы защиты от дискриминации по языковому или национальному признаку. </w:t>
      </w:r>
    </w:p>
    <w:p>
      <w:pPr>
        <w:pStyle w:val="25"/>
        <w:spacing w:lineRule="auto" w:line="240" w:before="0" w:after="0"/>
        <w:ind w:left="0" w:firstLine="709"/>
        <w:jc w:val="both"/>
        <w:rPr>
          <w:bCs/>
        </w:rPr>
      </w:pPr>
      <w:r>
        <w:rPr>
          <w:bCs/>
        </w:rPr>
        <w:t xml:space="preserve"> </w:t>
      </w:r>
      <w:r>
        <w:br w:type="page"/>
      </w:r>
    </w:p>
    <w:p>
      <w:pPr>
        <w:pStyle w:val="Normal"/>
        <w:ind w:firstLine="709"/>
        <w:jc w:val="both"/>
        <w:rPr>
          <w:rFonts w:ascii="Times New Roman" w:hAnsi="Times New Roman" w:cs="Times New Roman"/>
          <w:b/>
          <w:b/>
        </w:rPr>
      </w:pPr>
      <w:r>
        <w:rPr>
          <w:rFonts w:cs="Times New Roman" w:ascii="Times New Roman" w:hAnsi="Times New Roman"/>
          <w:b/>
        </w:rPr>
        <w:t>Франция</w:t>
      </w:r>
    </w:p>
    <w:p>
      <w:pPr>
        <w:pStyle w:val="Normal"/>
        <w:ind w:firstLine="709"/>
        <w:jc w:val="both"/>
        <w:rPr>
          <w:rFonts w:ascii="Times New Roman" w:hAnsi="Times New Roman" w:cs="Times New Roman"/>
          <w:b/>
          <w:b/>
        </w:rPr>
      </w:pPr>
      <w:r>
        <w:rPr>
          <w:rFonts w:cs="Times New Roman" w:ascii="Times New Roman" w:hAnsi="Times New Roman"/>
          <w:b/>
        </w:rPr>
      </w:r>
    </w:p>
    <w:p>
      <w:pPr>
        <w:pStyle w:val="TextBody"/>
        <w:shd w:fill="auto" w:val="clear"/>
        <w:spacing w:lineRule="auto" w:line="240" w:before="0" w:after="0"/>
        <w:ind w:right="20" w:firstLine="709"/>
        <w:rPr>
          <w:i/>
          <w:i/>
          <w:sz w:val="24"/>
          <w:szCs w:val="24"/>
        </w:rPr>
      </w:pPr>
      <w:r>
        <w:rPr>
          <w:sz w:val="24"/>
          <w:szCs w:val="24"/>
        </w:rPr>
        <w:t>Положение дел в сфере обеспечения прав человека во Франции подвергается критике, как на международном уровне, так и со стороны основных национальных правозащитных структур этой страны, таких как «Консультативная комиссия по правам человека» и «Лига прав человека». Критикуется деятельность судебных и правоохранительных органов, в частности в связи с неоправданным затягиванием сроков следствия, ограничением доступа адвокатов к подследственным.</w:t>
      </w:r>
    </w:p>
    <w:p>
      <w:pPr>
        <w:pStyle w:val="TextBody"/>
        <w:shd w:fill="auto" w:val="clear"/>
        <w:spacing w:lineRule="auto" w:line="240" w:before="0" w:after="0"/>
        <w:ind w:right="20" w:firstLine="709"/>
        <w:rPr>
          <w:sz w:val="24"/>
          <w:szCs w:val="24"/>
        </w:rPr>
      </w:pPr>
      <w:r>
        <w:rPr>
          <w:sz w:val="24"/>
          <w:szCs w:val="24"/>
        </w:rPr>
        <w:t>В 2010 г. в аэропортах Парижа без возможности обращения к адвокатам и близким были задержаны и содержались в КПЗ 9229 чел.</w:t>
      </w:r>
    </w:p>
    <w:p>
      <w:pPr>
        <w:pStyle w:val="TextBody"/>
        <w:shd w:fill="auto" w:val="clear"/>
        <w:spacing w:lineRule="auto" w:line="240" w:before="0" w:after="0"/>
        <w:ind w:right="20" w:firstLine="709"/>
        <w:rPr/>
      </w:pPr>
      <w:r>
        <w:rPr>
          <w:sz w:val="24"/>
          <w:szCs w:val="24"/>
          <w:lang w:val="ru-RU"/>
        </w:rPr>
        <w:t xml:space="preserve">Французское отделение </w:t>
      </w:r>
      <w:r>
        <w:rPr>
          <w:sz w:val="24"/>
          <w:szCs w:val="24"/>
        </w:rPr>
        <w:t>«</w:t>
      </w:r>
      <w:r>
        <w:rPr>
          <w:sz w:val="24"/>
          <w:szCs w:val="24"/>
          <w:lang w:val="ru-RU"/>
        </w:rPr>
        <w:t>Международной амнистии</w:t>
      </w:r>
      <w:r>
        <w:rPr>
          <w:sz w:val="24"/>
          <w:szCs w:val="24"/>
        </w:rPr>
        <w:t>» отмечает случаи летального исхода задержанных или находящихся под следствием. Кроме того, расследование этих дел ведется медленно и небеспристрастно. Правозащитники считают, что Франция достаточно часто нарушает Европейскую конвенцию по запрету пыток и других видов жестокого обращения с заключенными.</w:t>
      </w:r>
    </w:p>
    <w:p>
      <w:pPr>
        <w:pStyle w:val="TextBody"/>
        <w:shd w:fill="auto" w:val="clear"/>
        <w:spacing w:lineRule="auto" w:line="240" w:before="0" w:after="0"/>
        <w:ind w:right="20" w:firstLine="709"/>
        <w:rPr/>
      </w:pPr>
      <w:r>
        <w:rPr>
          <w:sz w:val="24"/>
          <w:szCs w:val="24"/>
        </w:rPr>
        <w:t>Регулярно фиксируются случаи жестокого обращения представителей органов правопорядка как с легальными и нелегальными иммигрантами, так и с французами неевропейского происхождения. В их отношении применяются чрезмерно частые проверки удостоверения личности, поводом для которых становится, в первую очередь, этнический фенотип проверяемого. Унизительной и жестокой является процедура репатриации незаконных иммигрантов. 15 марта 2011 г. во время экстрадиции скончался выходец из Мали Кануте Тиени, которому не была оказана необходимая медицинская помощь.</w:t>
      </w:r>
    </w:p>
    <w:p>
      <w:pPr>
        <w:pStyle w:val="TextBody"/>
        <w:shd w:fill="auto" w:val="clear"/>
        <w:spacing w:lineRule="auto" w:line="240" w:before="0" w:after="0"/>
        <w:ind w:right="20" w:firstLine="709"/>
        <w:rPr/>
      </w:pPr>
      <w:r>
        <w:rPr>
          <w:sz w:val="24"/>
          <w:szCs w:val="24"/>
        </w:rPr>
        <w:t>Серьезной критике подвергается появившийся в период событий «арабской весны» декрет о содержании в приграничной зоне в центрах предварительного заключения мигрантов из Северной Африки (групп от 10 чел.) на весь период рассмотрения их заявлений о допуске на французскую территорию. Только недавно было отменено распоряжение о содержании под стражей ожидающих выдворения семей мигрантов с малолетними детьми. Эта мера заменена на подписку о невыезде.</w:t>
      </w:r>
    </w:p>
    <w:p>
      <w:pPr>
        <w:pStyle w:val="TextBody"/>
        <w:shd w:fill="auto" w:val="clear"/>
        <w:spacing w:lineRule="auto" w:line="240" w:before="0" w:after="0"/>
        <w:ind w:right="20" w:firstLine="709"/>
        <w:rPr>
          <w:sz w:val="24"/>
          <w:szCs w:val="24"/>
        </w:rPr>
      </w:pPr>
      <w:r>
        <w:rPr>
          <w:sz w:val="24"/>
          <w:szCs w:val="24"/>
        </w:rPr>
        <w:t>Действия полиции носят порой неадекватный характер. Так, в феврале 2011 г. группа из 20 представителей органов правопорядка задержала и поместила в центр административного задержания без серьезных на то оснований девять несовершеннолетних сирот, которые проживали в семьях приемных родителей в г. Абвиль и г.Аннеси.</w:t>
      </w:r>
    </w:p>
    <w:p>
      <w:pPr>
        <w:pStyle w:val="TextBody"/>
        <w:shd w:fill="auto" w:val="clear"/>
        <w:spacing w:lineRule="auto" w:line="240" w:before="0" w:after="0"/>
        <w:ind w:right="20" w:firstLine="709"/>
        <w:rPr>
          <w:sz w:val="24"/>
          <w:szCs w:val="24"/>
        </w:rPr>
      </w:pPr>
      <w:r>
        <w:rPr>
          <w:sz w:val="24"/>
          <w:szCs w:val="24"/>
        </w:rPr>
        <w:t>Серьезной проблемой остается состояние пенитенциарной системы. Из-за скученности и антисанитарии местные тюрьмы считаются худшими в ведущих странах Евросоюза.</w:t>
      </w:r>
    </w:p>
    <w:p>
      <w:pPr>
        <w:pStyle w:val="TextBody"/>
        <w:shd w:fill="auto" w:val="clear"/>
        <w:spacing w:lineRule="auto" w:line="240" w:before="0" w:after="0"/>
        <w:ind w:right="20" w:firstLine="709"/>
        <w:rPr/>
      </w:pPr>
      <w:r>
        <w:rPr>
          <w:sz w:val="24"/>
          <w:szCs w:val="24"/>
        </w:rPr>
        <w:t>Значительно возросло количество враждебных актов в отношении мусульман. По данным «Коллектива против исламофобии» в 2011-2012 гг. были зафиксированы многочисленные случаи профанаций кладбищ, поджогов и осквернения культурных центров и мечетей, угрозы смерти, надругательства над Кораном и т.п.</w:t>
      </w:r>
    </w:p>
    <w:p>
      <w:pPr>
        <w:pStyle w:val="TextBody"/>
        <w:shd w:fill="auto" w:val="clear"/>
        <w:spacing w:lineRule="auto" w:line="240" w:before="0" w:after="0"/>
        <w:ind w:right="20" w:firstLine="709"/>
        <w:rPr/>
      </w:pPr>
      <w:r>
        <w:rPr>
          <w:sz w:val="24"/>
          <w:szCs w:val="24"/>
        </w:rPr>
        <w:t>Во Франции также отмечается всплеск антисемитизма. Наиболее агрессивные формы он принимает со стороны мусульманской части населения. Конкретные случаи фиксируются «Службой защиты еврейской общины» при Представительном совете еврейских организаций во Франции. По ее данным</w:t>
      </w:r>
      <w:r>
        <w:rPr>
          <w:sz w:val="24"/>
          <w:szCs w:val="24"/>
          <w:lang w:val="ru-RU"/>
        </w:rPr>
        <w:t>,</w:t>
      </w:r>
      <w:r>
        <w:rPr>
          <w:sz w:val="24"/>
          <w:szCs w:val="24"/>
        </w:rPr>
        <w:t xml:space="preserve"> в 2011 г. было зарегистрировано 389 антисемитских актов. Как показывает статистика совета, печально известный расстрел детей еврейской школы г.Тулузы мусульманским фанатиком М.Мера в январе 2012 г. стал в определенной степени катализатором антисемитских выступлений. Уже на конец мая 2012 г. было зарегистрировано 268 актов, среди которых 78 особо серьезных (погромы и насилие) и 190 случаев запугивания. Так, в июне этого года трое подростков были зверски избиты (один получил удар молотком по голове) бандой </w:t>
      </w:r>
      <w:r>
        <w:rPr>
          <w:sz w:val="24"/>
          <w:szCs w:val="24"/>
          <w:lang w:val="ru-RU"/>
        </w:rPr>
        <w:t>выходцев из стран Магриба</w:t>
      </w:r>
      <w:r>
        <w:rPr>
          <w:sz w:val="24"/>
          <w:szCs w:val="24"/>
        </w:rPr>
        <w:t xml:space="preserve"> в г.</w:t>
      </w:r>
      <w:r>
        <w:rPr>
          <w:sz w:val="24"/>
          <w:szCs w:val="24"/>
          <w:lang w:val="ru-RU"/>
        </w:rPr>
        <w:t> </w:t>
      </w:r>
      <w:r>
        <w:rPr>
          <w:sz w:val="24"/>
          <w:szCs w:val="24"/>
        </w:rPr>
        <w:t>Виллербанн. В июле 2012 г. два француза арабского происхождения в поезде Тулон-Лион избили еврейского мальчика, услышав в его телефонном разговоре упоминание еврейских имен.</w:t>
      </w:r>
    </w:p>
    <w:p>
      <w:pPr>
        <w:pStyle w:val="TextBody"/>
        <w:shd w:fill="auto" w:val="clear"/>
        <w:spacing w:lineRule="auto" w:line="240" w:before="0" w:after="0"/>
        <w:ind w:right="20" w:firstLine="709"/>
        <w:rPr>
          <w:sz w:val="24"/>
          <w:szCs w:val="24"/>
        </w:rPr>
      </w:pPr>
      <w:r>
        <w:rPr>
          <w:sz w:val="24"/>
          <w:szCs w:val="24"/>
        </w:rPr>
        <w:t>Во Франции фиксируются нарушения прав цыган (около 500 тыс. чел.), которым  на французской территории разрешено пребывать на законных основаниях не более трех месяцев, более этого срока – только при наличии работы. При этом рассмотрение заявок на трудоустройство занимает от 6 до 9 месяцев. До сих пор цыгане, проживающие во Франции должны иметь т.н. «книжку передвижений», введенную для них еще в 1911 г. По-прежнему действует циркуляр от 5 августа 2010 г., предписывающий префектам систематически принимать меры по ликвидации в их регионах «незаконных лагерей, в первую очередь, цыганских». В то же время следует отметить, что в отношении предписания «в первую очередь заниматься незаконными лагерями цыган» немедленно последовало официальное опровержение французских властей, а виновные в использовании подобной сегрегационной формулировки были строго наказаны. Под давлением общественности в отставку вынужден был уйти Министр внутренних дел Франции Б.Ортефе.</w:t>
      </w:r>
    </w:p>
    <w:p>
      <w:pPr>
        <w:pStyle w:val="TextBody"/>
        <w:shd w:fill="auto" w:val="clear"/>
        <w:spacing w:lineRule="auto" w:line="240" w:before="0" w:after="0"/>
        <w:ind w:right="20" w:firstLine="709"/>
        <w:rPr/>
      </w:pPr>
      <w:r>
        <w:rPr>
          <w:sz w:val="24"/>
          <w:szCs w:val="24"/>
        </w:rPr>
        <w:t>9 ноября 2011 г. Совет Европы осудил политику Франции по цыганскому вопросу. «Высший орган по борьбе с дискриминацией и за равноправие» (независимая административная структура – упразднена в 2011 г. с передачей ее прерогатив Уполномоченному по правам человека) обращала внимание на то, что пособие по репатриации, выдаваемое цыганам-гражданам Евросоюза (300 евро – на взрослого и 100 евро – на ребенка) по непонятным причинам значительно меньше, чем для выдворяемых граждан стран-нечленов Евросоюза (2000 евро на взрослого и 500-1000 евро на ребенка). Отмечается, что решение о выдворении цыган принимается автоматически и огульно без учета конкретной ситуации для каждой семьи (заявлений о поиске работы, учебы детей и т.п.) При этом для цыган, пребывающих на территории Франции менее трех месяцев, какое-либо социальное обеспечение вообще не предусмотрено. Невозможность получить адрес постоянного проживания не дает возможность детям посещать школу.</w:t>
      </w:r>
    </w:p>
    <w:p>
      <w:pPr>
        <w:pStyle w:val="TextBody"/>
        <w:shd w:fill="auto" w:val="clear"/>
        <w:spacing w:lineRule="auto" w:line="240" w:before="0" w:after="0"/>
        <w:ind w:right="20" w:firstLine="709"/>
        <w:rPr>
          <w:sz w:val="24"/>
          <w:szCs w:val="24"/>
        </w:rPr>
      </w:pPr>
      <w:r>
        <w:rPr>
          <w:sz w:val="24"/>
          <w:szCs w:val="24"/>
        </w:rPr>
        <w:t xml:space="preserve">Правозащитники и СМИ констатируют определенный репрессивный крен со стороны властей в отношении нелегальных иммигрантов, которые лишаются минимальных шансов для обустройства и интеграции. В  июле 2012 г. в г. Лионе по инициативе местной префектуры прошла волна широкомасштабных выселений из незаконно заселенных зданий и ликвидаций временных лагерей. </w:t>
      </w:r>
    </w:p>
    <w:p>
      <w:pPr>
        <w:pStyle w:val="TextBody"/>
        <w:shd w:fill="auto" w:val="clear"/>
        <w:spacing w:lineRule="auto" w:line="240" w:before="0" w:after="0"/>
        <w:ind w:right="20" w:firstLine="709"/>
        <w:rPr/>
      </w:pPr>
      <w:r>
        <w:rPr>
          <w:sz w:val="24"/>
          <w:szCs w:val="24"/>
        </w:rPr>
        <w:t>С августа по октябрь 2012 г. правительство активизировало работу по выдворению из страны мигрантов-цыган, невзирая на их евросоюзовское гражданство. При этом всю ответственность за ситуацию с цыганами французы по-прежнему пытаются переложить на Болгарию и Румынию.</w:t>
      </w:r>
    </w:p>
    <w:p>
      <w:pPr>
        <w:pStyle w:val="TextBody"/>
        <w:shd w:fill="auto" w:val="clear"/>
        <w:spacing w:lineRule="auto" w:line="240" w:before="0" w:after="0"/>
        <w:ind w:right="20" w:firstLine="709"/>
        <w:rPr/>
      </w:pPr>
      <w:r>
        <w:rPr>
          <w:sz w:val="24"/>
          <w:szCs w:val="24"/>
        </w:rPr>
        <w:t>По закону всякое лицо, подавшее во Французское бюро защиты беженцев и апатридов заявление на предоставление статуса беженца, имеет право на бесплатное размещение в течение трех месяцев (срок, предусм</w:t>
      </w:r>
      <w:r>
        <w:rPr>
          <w:sz w:val="24"/>
          <w:szCs w:val="24"/>
          <w:lang w:val="ru-RU"/>
        </w:rPr>
        <w:t>о</w:t>
      </w:r>
      <w:r>
        <w:rPr>
          <w:sz w:val="24"/>
          <w:szCs w:val="24"/>
        </w:rPr>
        <w:t>тр</w:t>
      </w:r>
      <w:r>
        <w:rPr>
          <w:sz w:val="24"/>
          <w:szCs w:val="24"/>
          <w:lang w:val="ru-RU"/>
        </w:rPr>
        <w:t>енн</w:t>
      </w:r>
      <w:r>
        <w:rPr>
          <w:sz w:val="24"/>
          <w:szCs w:val="24"/>
        </w:rPr>
        <w:t>ый для рассмотрения таких заявлений). На деле претендующие на статус беженца пополняют значительную армию бездомных.</w:t>
      </w:r>
    </w:p>
    <w:p>
      <w:pPr>
        <w:pStyle w:val="Normal"/>
        <w:ind w:firstLine="709"/>
        <w:jc w:val="both"/>
        <w:rPr/>
      </w:pPr>
      <w:r>
        <w:rPr>
          <w:rFonts w:cs="Times New Roman" w:ascii="Times New Roman" w:hAnsi="Times New Roman"/>
        </w:rPr>
        <w:t>Французские НПО, в т.ч. «Лига прав человека», заявили о своей обеспокоенности в связи с судебным процессом против журналиста К.Гребера по обвинению в клевете в адрес мэра г.Пюто. В своей статье в «Фигаро» от 20 октября 2011 г. он обвинил городского главу в незаконном использовании бюджетных средств ради личной наживы, приведя незыблемые, по мнению правозащитников, доказательства. Они утверждают, что мэрия выиграла процесс путем явного давления на судей. Журналист был приговорен 4 сентября 2012 г. к штрафу в размере 1500 евро.</w:t>
      </w:r>
    </w:p>
    <w:p>
      <w:pPr>
        <w:pStyle w:val="Normal"/>
        <w:ind w:firstLine="709"/>
        <w:jc w:val="both"/>
        <w:rPr/>
      </w:pPr>
      <w:r>
        <w:rPr>
          <w:rFonts w:cs="Times New Roman" w:ascii="Times New Roman" w:hAnsi="Times New Roman"/>
        </w:rPr>
        <w:t>Нарушения свободы слова отфиксированы правозащитниками и в деле еженедельника «Нувель Обсерватер». 7 июня 2012 г. власти Марселя запретили продажу очередного выпуска издания по причине якобы незаконной пропаганды накануне парламентских выборов. Согласно постановлению муниципального совета статья под заголовком «М.-А.Карлотти: уловка Олланда» носила агитационный характер (и была направлена против местных политических лидеров). НПО в этой связи напоминают, что «день тишины» по французскому законодательству наступил лишь 9, а не 7 июня.</w:t>
      </w:r>
    </w:p>
    <w:p>
      <w:pPr>
        <w:pStyle w:val="Normal"/>
        <w:ind w:firstLine="709"/>
        <w:jc w:val="both"/>
        <w:rPr/>
      </w:pPr>
      <w:r>
        <w:rPr>
          <w:rFonts w:cs="Times New Roman" w:ascii="Times New Roman" w:hAnsi="Times New Roman"/>
        </w:rPr>
        <w:t>Резкой критике подвергаются попытки властей Франции взять под жесткий контроль Интернет. Правозащитники отмечают, что компетентные органы, используя нашумевшее дело мусульманского террориста Мера, пытаются на законодательной основе получить возможность во внесудебном порядке контролировать электронную переписку, создавать специальные «ловушки» и блокировать сайты, которые, по их мнению, носят экстремистский характер.</w:t>
      </w:r>
    </w:p>
    <w:p>
      <w:pPr>
        <w:pStyle w:val="Normal"/>
        <w:ind w:firstLine="709"/>
        <w:jc w:val="both"/>
        <w:rPr>
          <w:rFonts w:ascii="Times New Roman" w:hAnsi="Times New Roman" w:cs="Times New Roman"/>
        </w:rPr>
      </w:pPr>
      <w:r>
        <w:rPr>
          <w:rFonts w:cs="Times New Roman" w:ascii="Times New Roman" w:hAnsi="Times New Roman"/>
        </w:rPr>
      </w:r>
    </w:p>
    <w:p>
      <w:pPr>
        <w:pStyle w:val="TextBody"/>
        <w:shd w:fill="auto" w:val="clear"/>
        <w:spacing w:lineRule="auto" w:line="240" w:before="0" w:after="0"/>
        <w:ind w:right="20" w:firstLine="709"/>
        <w:rPr>
          <w:rFonts w:ascii="Times New Roman" w:hAnsi="Times New Roman" w:cs="Times New Roman"/>
          <w:sz w:val="24"/>
          <w:szCs w:val="24"/>
        </w:rPr>
      </w:pPr>
      <w:r>
        <w:rPr>
          <w:rFonts w:cs="Times New Roman"/>
          <w:sz w:val="24"/>
          <w:szCs w:val="24"/>
        </w:rPr>
      </w:r>
      <w:r>
        <w:br w:type="page"/>
      </w:r>
    </w:p>
    <w:p>
      <w:pPr>
        <w:pStyle w:val="Normal"/>
        <w:ind w:firstLine="709"/>
        <w:jc w:val="both"/>
        <w:rPr>
          <w:rFonts w:ascii="Times New Roman" w:hAnsi="Times New Roman" w:cs="Times New Roman"/>
          <w:b/>
          <w:b/>
        </w:rPr>
      </w:pPr>
      <w:r>
        <w:rPr>
          <w:rFonts w:cs="Times New Roman" w:ascii="Times New Roman" w:hAnsi="Times New Roman"/>
          <w:b/>
        </w:rPr>
        <w:t>Чехи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На нарушения прав человека в Чехии указывают в своих докладах Еврокомиссия, «Международная амнистия», Хельсинский комитет и другие правозащитные структуры и организации.</w:t>
      </w:r>
    </w:p>
    <w:p>
      <w:pPr>
        <w:pStyle w:val="Normal"/>
        <w:ind w:firstLine="709"/>
        <w:jc w:val="both"/>
        <w:rPr>
          <w:rFonts w:ascii="Times New Roman" w:hAnsi="Times New Roman" w:cs="Times New Roman"/>
        </w:rPr>
      </w:pPr>
      <w:r>
        <w:rPr>
          <w:rFonts w:cs="Times New Roman" w:ascii="Times New Roman" w:hAnsi="Times New Roman"/>
        </w:rPr>
        <w:t>Одной из основных нерешенных проблем называется социальная интеграция цыганского населения. Продолжается практика массового проживания цыган в гетто, в основном на севере страны (регион с одним из наиболее высоких уровней безработицы), сегрегации цыганских детей в специальных школах, дискриминации граждан цыганской национальности в вопросах обеспечения их равными с чехами правами на образование, жилье, здравоохранение, труд, социальное обеспечение и т.п. Бытуют взгляды о некой «цивилизационной отсталости цыган», что свидетельствует и о слабой пропагандистской работе центральных и местных властей по созданию благоприятного фона для интеграции цыганского нацменьшинства. В местах компактного проживания цыган имели место беспорядки, стычки с чехами, которые ликвидировались с помощью спецподразделений полиции.</w:t>
      </w:r>
    </w:p>
    <w:p>
      <w:pPr>
        <w:pStyle w:val="Normal"/>
        <w:ind w:firstLine="709"/>
        <w:jc w:val="both"/>
        <w:rPr/>
      </w:pPr>
      <w:r>
        <w:rPr>
          <w:rFonts w:cs="Times New Roman" w:ascii="Times New Roman" w:hAnsi="Times New Roman"/>
        </w:rPr>
        <w:t>Правозащитные организации обвиняют чешские СМИ в «разжигании межнациональной розни и экстремизма». Непростая ситуация складывается вокруг положения цыганских детей. В июле 2012 г. Европейский центр по правам цыган объявил о намерении вновь подать жалобу на Чехию в Европейский суд по правам человека за дискриминацию цыганских детей в школах. Чешская Республика уже проиграла аналогичный процесс в ЕСПЧ в 2007 г., итогом которого стало обязательство Чехии «искоренить эту проблему». Новая жалоба касается 28 учеников цыганской национальности в г.Острава, переведенных в специальные школы для отстающих в развитии детей.</w:t>
      </w:r>
    </w:p>
    <w:p>
      <w:pPr>
        <w:pStyle w:val="Normal"/>
        <w:ind w:firstLine="709"/>
        <w:jc w:val="both"/>
        <w:rPr/>
      </w:pPr>
      <w:r>
        <w:rPr>
          <w:rFonts w:cs="Times New Roman" w:ascii="Times New Roman" w:hAnsi="Times New Roman"/>
        </w:rPr>
        <w:t>Чешский Хельсинский комитет в своем докладе о состоянии прав человека в Чехии в 2011 г. отмечает нарушения в сфере юстиции (коррупция и несовершенство законодательства), недостатки в работе полиции, нарушение прав граждан с ограниченными физическими возможностями (в частности, указывается, что «социально-экономическая политика правительства ведет к крайней материальной нужде» этих лиц), пенсионеров (свыше 46 проц. лиц старше 65 лет в результате бюджетной экономии оказались «на грани нищеты»). Количество семей с доходами ниже прожиточного минимума возросло в 2011 г. на 3,6 проц. по сравнению с 2010 г. Общее количество граждан Чехии, проживающих «чуть выше черты бедности», составляет 1,7 миллионов (16,6 проц. населения страны).</w:t>
      </w:r>
    </w:p>
    <w:p>
      <w:pPr>
        <w:pStyle w:val="Normal"/>
        <w:ind w:firstLine="709"/>
        <w:jc w:val="both"/>
        <w:rPr>
          <w:rFonts w:ascii="Times New Roman" w:hAnsi="Times New Roman" w:cs="Times New Roman"/>
        </w:rPr>
      </w:pPr>
      <w:r>
        <w:rPr>
          <w:rFonts w:cs="Times New Roman" w:ascii="Times New Roman" w:hAnsi="Times New Roman"/>
        </w:rPr>
        <w:t>Правозащитники называют «наступлением на гражданские свободы» разрабатываемый закон о единых правилах проведения забастовок: право объявления и проведения забастовок он оставляет исключительно профсоюзам. СМИ называют в числе причин подготовки этого закона стремление чешских властей воспрепятствовать росту общественного недовольства и массовым акциям протеста (демонстрации против проводимых в стране реформ проводили не только профсоюзы, но и студенты, пенсионеры, другие категории населения).</w:t>
      </w:r>
    </w:p>
    <w:p>
      <w:pPr>
        <w:pStyle w:val="Normal"/>
        <w:ind w:firstLine="709"/>
        <w:jc w:val="both"/>
        <w:rPr>
          <w:rFonts w:ascii="Times New Roman" w:hAnsi="Times New Roman" w:cs="Times New Roman"/>
        </w:rPr>
      </w:pPr>
      <w:r>
        <w:rPr>
          <w:rFonts w:cs="Times New Roman" w:ascii="Times New Roman" w:hAnsi="Times New Roman"/>
        </w:rPr>
        <w:t>Серьезную озабоченность вызывает положение в Чехии детей-сирот и их количество (11 тысяч детей воспитывается в детдомах).</w:t>
      </w:r>
    </w:p>
    <w:p>
      <w:pPr>
        <w:pStyle w:val="Normal"/>
        <w:ind w:firstLine="709"/>
        <w:jc w:val="both"/>
        <w:rPr>
          <w:rFonts w:ascii="Times New Roman" w:hAnsi="Times New Roman" w:cs="Times New Roman"/>
        </w:rPr>
      </w:pPr>
      <w:r>
        <w:rPr>
          <w:rFonts w:cs="Times New Roman" w:ascii="Times New Roman" w:hAnsi="Times New Roman"/>
        </w:rPr>
        <w:t>Увеличением численности характеризуются заключенные в тюрьмах. Как следствие ухудшаются условия их содержания.</w:t>
      </w:r>
    </w:p>
    <w:p>
      <w:pPr>
        <w:pStyle w:val="Normal"/>
        <w:ind w:firstLine="709"/>
        <w:jc w:val="both"/>
        <w:rPr>
          <w:rFonts w:ascii="Times New Roman" w:hAnsi="Times New Roman" w:cs="Times New Roman"/>
        </w:rPr>
      </w:pPr>
      <w:r>
        <w:rPr>
          <w:rFonts w:cs="Times New Roman" w:ascii="Times New Roman" w:hAnsi="Times New Roman"/>
        </w:rPr>
        <w:t>Правозащитные НПО, в частности, «Человек в беде» привлекают внимание к неблагоприятному положению женщин-иностранок, занятых в Чехии на «неквалифицированных работах».</w:t>
      </w:r>
      <w:r>
        <w:br w:type="page"/>
      </w:r>
    </w:p>
    <w:p>
      <w:pPr>
        <w:pStyle w:val="Web"/>
        <w:spacing w:before="0" w:after="0"/>
        <w:ind w:firstLine="709"/>
        <w:jc w:val="both"/>
        <w:rPr>
          <w:rFonts w:ascii="Times New Roman" w:hAnsi="Times New Roman" w:cs="Times New Roman"/>
          <w:b/>
          <w:b/>
        </w:rPr>
      </w:pPr>
      <w:r>
        <w:rPr>
          <w:rFonts w:cs="Times New Roman" w:ascii="Times New Roman" w:hAnsi="Times New Roman"/>
          <w:b/>
        </w:rPr>
        <w:t>Швеция</w:t>
      </w:r>
    </w:p>
    <w:p>
      <w:pPr>
        <w:pStyle w:val="Web"/>
        <w:spacing w:before="0" w:after="0"/>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rPr>
        <w:t>Критика, связанная с положением дел в области соблюдения прав человека в Швеции, звучит со стороны ООН, Европейского суда по правам человека, Совета Европы, Европарламента, «Хьюман райтс уотч», «Международной амнистии» и др. Прежде всего, она касается недоработок в области недостатка информации и знаний в обществе о правах человека, несовершенства организации работы в этой сфере, системы мониторинга, нарушений прав и свобод или различных форм дискриминации отдельных групп населения, в частности, инвалидов, детей, беженцев, иммигрантов и национальных меньшинств.</w:t>
      </w:r>
    </w:p>
    <w:p>
      <w:pPr>
        <w:pStyle w:val="Normal"/>
        <w:ind w:firstLine="709"/>
        <w:jc w:val="both"/>
        <w:rPr/>
      </w:pPr>
      <w:r>
        <w:rPr>
          <w:rFonts w:cs="Times New Roman" w:ascii="Times New Roman" w:hAnsi="Times New Roman"/>
        </w:rPr>
        <w:t xml:space="preserve">Согласно выводам Комитета ООН по правам ребенка о деятельности стран за 2011 г., Швеция недостаточным образом выполняет положения факультативного Протокола к Конвенции о правах ребенка, касающиеся торговли детьми, детской проституции и порнографии. За подобного рода преступления (за последние 10 лет 90 проц. дел не привели к уголовному преследованию) в Швеции предусматриваются мягкие формы наказаний, прежде всего штраф, – вследствие квалификации щведским Уголовным кодексом детской порнографии в качестве «нарушения общественного порядка» и принятой правительством оговорки к упомянутому протоколу. </w:t>
      </w:r>
    </w:p>
    <w:p>
      <w:pPr>
        <w:pStyle w:val="Normal"/>
        <w:ind w:firstLine="709"/>
        <w:jc w:val="both"/>
        <w:rPr>
          <w:rFonts w:ascii="Times New Roman" w:hAnsi="Times New Roman" w:cs="Times New Roman"/>
        </w:rPr>
      </w:pPr>
      <w:r>
        <w:rPr>
          <w:rFonts w:cs="Times New Roman" w:ascii="Times New Roman" w:hAnsi="Times New Roman"/>
        </w:rPr>
        <w:t>Подчеркивается также ослабленное внимание к защите прав детей от 15 лет. В Швеции весьма распространена практика их совращения через Интернет. Крупные шведские турагентства не подписывают Кодекс поведения Всемирной организации турагентств по защите детей от сексуальной эксплуатации в туризме.</w:t>
      </w:r>
    </w:p>
    <w:p>
      <w:pPr>
        <w:pStyle w:val="Normal"/>
        <w:ind w:firstLine="709"/>
        <w:jc w:val="both"/>
        <w:rPr>
          <w:rFonts w:ascii="Times New Roman" w:hAnsi="Times New Roman" w:cs="Times New Roman"/>
        </w:rPr>
      </w:pPr>
      <w:r>
        <w:rPr>
          <w:rFonts w:cs="Times New Roman" w:ascii="Times New Roman" w:hAnsi="Times New Roman"/>
        </w:rPr>
        <w:t xml:space="preserve">Высоко количество исков и жалоб против Швеции в Европейский суд по правам человека, в основном по Европейской конвенции о защите прав и основных свобод граждан. </w:t>
      </w:r>
      <w:r>
        <w:rPr>
          <w:rFonts w:cs="Times New Roman" w:ascii="Times New Roman" w:hAnsi="Times New Roman"/>
          <w:bCs/>
        </w:rPr>
        <w:t>ЕСПЧ, например, критикует Швецию за то, что она не проводит тщательные расследования подозрений применения к прибывающим в страну беженцам пыток на их родине. Так, весной 2011 г. ангольский беженец, предъявивший справку от врача о том, что подвергался пыткам в тюрьме у себя на родине, был отправлен в Анголу в связи с непризнанием миграционным управлением и миграционным судом Швеции этой справки в качестве достаточного основания для предоставления убежища. При этом высший миграционный суд признал, что миграционный суд должен был провести по этому делу дополнительное расследование.</w:t>
      </w:r>
    </w:p>
    <w:p>
      <w:pPr>
        <w:pStyle w:val="Normal"/>
        <w:ind w:firstLine="709"/>
        <w:jc w:val="both"/>
        <w:rPr/>
      </w:pPr>
      <w:r>
        <w:rPr>
          <w:rFonts w:cs="Times New Roman" w:ascii="Times New Roman" w:hAnsi="Times New Roman"/>
        </w:rPr>
        <w:t>Комитет ООН по вопросам пыток в своем последнем докладе признал несостоятельными 19 решений шведских миграционных властей о высылке беженцев. В этой связи в шведских политических кругах раздаются голоса в пользу пересмотра национального миграционного законодательства в сторону его большего смягчения. В то же время, в ряде случаев при решении вопросов о предоставлении убежища, особенно когда при этом имеется некая политическая подоплека, шведскими властями применяются двойные стандарты. Яркое тому свидетельство – политически мотивированные отказы экстрадировать в Россию лиц, обвиняемых в совершении на российской территории тяжких уголовных преступлений, в т.ч. бандитизма.</w:t>
      </w:r>
    </w:p>
    <w:p>
      <w:pPr>
        <w:pStyle w:val="Normal"/>
        <w:ind w:firstLine="709"/>
        <w:jc w:val="both"/>
        <w:rPr/>
      </w:pPr>
      <w:r>
        <w:rPr>
          <w:rFonts w:cs="Times New Roman" w:ascii="Times New Roman" w:hAnsi="Times New Roman"/>
        </w:rPr>
        <w:t xml:space="preserve">21 марта 2012 г. риксдаг Швеции ратифицировал директиву Европейского Союза о хранении электронных данных, предусматривающую возможность их предоставления правоохранительным органам в целях повышения эффективности борьбы с преступностью и терроризмом. Данный закон начал свое действие на территории Швеции 1 мая 2012 г. По его положениям операторам телефонной и мобильной связи предписано сохранять все данные о входящих и исходящих вызовах, включая дату разговоров и, в случае мобильной связи, локализацию местонахождения абонента в момент разговора, тип используемого при разговоре оборудования. Хранению также подлежат различные данные об СМС, электронной переписке, а также </w:t>
      </w:r>
      <w:r>
        <w:rPr>
          <w:rFonts w:cs="Times New Roman" w:ascii="Times New Roman" w:hAnsi="Times New Roman"/>
          <w:lang w:val="en-US"/>
        </w:rPr>
        <w:t>IP</w:t>
      </w:r>
      <w:r>
        <w:rPr>
          <w:rFonts w:cs="Times New Roman" w:ascii="Times New Roman" w:hAnsi="Times New Roman"/>
        </w:rPr>
        <w:t xml:space="preserve">-адресах Интернет-пользователей. Принятие данного обязательства дало повод некоторым независимым экспертам и СМИ обвинить шведские власти в установлении «диктаторского режима», нарушающего право граждан на невмешательство в частную жизнь. </w:t>
      </w:r>
    </w:p>
    <w:p>
      <w:pPr>
        <w:pStyle w:val="Normal"/>
        <w:ind w:firstLine="709"/>
        <w:jc w:val="both"/>
        <w:rPr/>
      </w:pPr>
      <w:r>
        <w:rPr>
          <w:rFonts w:cs="Times New Roman" w:ascii="Times New Roman" w:hAnsi="Times New Roman"/>
        </w:rPr>
        <w:t>Ежегодный отчет «Юридический барометр» за 2011 г., составленный на основе общенационального опроса ведущих шведских юристов о современных тенденциях и проблемах функционирования правовой системы Швеции, содержит мнение об обоснованности претензий в адрес шведской судебной системы, озвученной защитой основателя «Викиликс» Дж.Ассанжа, обвиняемого в Швеции в изнасиловании. В частности, это касается существующей в Швеции практики лишения на неопределенное время свободы еще не осужденного человека по ходатайству прокурора сразу после первого допроса (т.е. по сути угрозы немедленного заключения под стражу в случае экстрадиции в Швецию). При этом адвокату подозреваемого зачастую предоставляется возможность ознакомиться с материалами дела лишь за несколько минут до начала судебного процесса. Во-вторых, в Швеции отсутствует практика письменного перевода документов обвинения на язык, которым владеет подозреваемый. Складывается также тенденция учащения случаев проведения судебных процессов в закрытом режиме.</w:t>
      </w:r>
    </w:p>
    <w:p>
      <w:pPr>
        <w:pStyle w:val="Normal"/>
        <w:ind w:firstLine="709"/>
        <w:jc w:val="both"/>
        <w:rPr/>
      </w:pPr>
      <w:r>
        <w:rPr>
          <w:rFonts w:cs="Times New Roman" w:ascii="Times New Roman" w:hAnsi="Times New Roman"/>
        </w:rPr>
        <w:t>Шведская профессиональная организация «Сообщество адвокатов» отмечает в своем исследовании в 2012 г. «крайне тревожную» ситуацию в сфере допуска адвокатов к осужденным. Подчеркивается, что в последнее время пенитенциарные учреждения значительно сузили время общения адвокатов с заключенными, ограничив его лишь рабочими часами. В ряде случаев адвокату следует предварительно записываться на беседу со своим подзащитным, что, по мнению шведских специалистов в области юриспруденции, «совершенно недопустимо».</w:t>
      </w:r>
    </w:p>
    <w:p>
      <w:pPr>
        <w:pStyle w:val="Normal"/>
        <w:ind w:firstLine="709"/>
        <w:jc w:val="both"/>
        <w:rPr/>
      </w:pPr>
      <w:r>
        <w:rPr>
          <w:rFonts w:cs="Times New Roman" w:ascii="Times New Roman" w:hAnsi="Times New Roman"/>
        </w:rPr>
        <w:t>Совет Европы, а также ряд международных правозащитных организаций отмечают, что Швеция прилагает недостаточно усилий для выполнения положений подписанной ею в 2000 г. Конвенции Совета Европы о правах национальных меньшинств. В стране недостаточно проводится учет населения, говорящего на языках нацменьшинств, а также работа по распространению использования языков малых народов в различных сферах общественной жизни.</w:t>
      </w:r>
    </w:p>
    <w:p>
      <w:pPr>
        <w:pStyle w:val="Normal"/>
        <w:ind w:firstLine="709"/>
        <w:jc w:val="both"/>
        <w:rPr>
          <w:rFonts w:ascii="Times New Roman" w:hAnsi="Times New Roman" w:cs="Times New Roman"/>
        </w:rPr>
      </w:pPr>
      <w:r>
        <w:rPr>
          <w:rFonts w:cs="Times New Roman" w:ascii="Times New Roman" w:hAnsi="Times New Roman"/>
        </w:rPr>
        <w:t>Обращает на себя внимание тот факт, что в 2012 г. в связи с уменьшением государственного финансирования (с 14 до 10 млн.шв.крон в год) сократилось число (с 22 до 16) т.н. «антидискриминационных бюро» – добровольческих организаций, на безвозмездной основе оказывающих консультационную помощь притесняемым гражданам, что вызывает беспокойство в среде шведских правозащитников.</w:t>
      </w:r>
    </w:p>
    <w:p>
      <w:pPr>
        <w:pStyle w:val="Normal"/>
        <w:ind w:firstLine="709"/>
        <w:jc w:val="both"/>
        <w:rPr>
          <w:rFonts w:ascii="Times New Roman" w:hAnsi="Times New Roman" w:cs="Times New Roman"/>
        </w:rPr>
      </w:pPr>
      <w:r>
        <w:rPr>
          <w:rFonts w:cs="Times New Roman" w:ascii="Times New Roman" w:hAnsi="Times New Roman"/>
        </w:rPr>
        <w:t>Продолжают оставаться актуальными проблемы расовой дискриминации, проявляющейся, в частности, в вопросах трудоустройства – руководство шведских компаний в основном предпочитает брать на работу коренных шведов. Людям с «иммигрантскими корнями» найти рабочее место значительно сложнее. Растут расслоение и сегрегация по национальному признаку.</w:t>
      </w:r>
    </w:p>
    <w:p>
      <w:pPr>
        <w:pStyle w:val="Normal"/>
        <w:ind w:firstLine="709"/>
        <w:jc w:val="both"/>
        <w:rPr/>
      </w:pPr>
      <w:r>
        <w:rPr>
          <w:rFonts w:cs="Times New Roman" w:ascii="Times New Roman" w:hAnsi="Times New Roman"/>
        </w:rPr>
        <w:t>Имеются недостатки и в области трудовой миграции. По сообщениям СМИ, на севере страны трудится большое количество сборщиков ягод, в основном прибывших из стран Центральной и Восточной Европы и даже Азии. Зачастую эти граждане лишены даже элементарных условий санитарной гигиены, проживания и оплаты труда.</w:t>
      </w:r>
    </w:p>
    <w:p>
      <w:pPr>
        <w:pStyle w:val="Normal"/>
        <w:ind w:firstLine="709"/>
        <w:jc w:val="both"/>
        <w:rPr/>
      </w:pPr>
      <w:r>
        <w:rPr>
          <w:rFonts w:cs="Times New Roman" w:ascii="Times New Roman" w:hAnsi="Times New Roman"/>
        </w:rPr>
        <w:t>Отмечаются определенные пробелы и в сфере защиты прав женщин. В частности, каждый год в Швеции от рук мужей, сожителей или бывших партнеров погибает около 17 женщин. 2006 г. значительно (на 17 479 шв.крон) увеличился разрыв в среднем размере заработной платы у мужчин и женщин. Отмечаются также случаи увольнения беременных женщин, причем в довольно грубой и безапелляционной форме,.</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both"/>
        <w:rPr>
          <w:rFonts w:ascii="Times New Roman" w:hAnsi="Times New Roman" w:cs="Times New Roman"/>
        </w:rPr>
      </w:pPr>
      <w:r>
        <w:rPr>
          <w:rFonts w:cs="Times New Roman" w:ascii="Times New Roman" w:hAnsi="Times New Roman"/>
        </w:rPr>
      </w:r>
      <w:r>
        <w:br w:type="page"/>
      </w:r>
    </w:p>
    <w:p>
      <w:pPr>
        <w:pStyle w:val="Normal"/>
        <w:ind w:firstLine="709"/>
        <w:jc w:val="both"/>
        <w:rPr>
          <w:rFonts w:ascii="Times New Roman" w:hAnsi="Times New Roman" w:cs="Times New Roman"/>
          <w:b/>
          <w:b/>
        </w:rPr>
      </w:pPr>
      <w:r>
        <w:rPr>
          <w:rFonts w:cs="Times New Roman" w:ascii="Times New Roman" w:hAnsi="Times New Roman"/>
          <w:b/>
        </w:rPr>
        <w:t>Эстония</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rPr>
      </w:r>
    </w:p>
    <w:p>
      <w:pPr>
        <w:pStyle w:val="TextBody"/>
        <w:shd w:fill="auto" w:val="clear"/>
        <w:spacing w:lineRule="auto" w:line="240" w:before="0" w:after="0"/>
        <w:ind w:right="-59" w:firstLine="709"/>
        <w:rPr>
          <w:sz w:val="24"/>
          <w:szCs w:val="24"/>
        </w:rPr>
      </w:pPr>
      <w:r>
        <w:rPr>
          <w:sz w:val="24"/>
          <w:szCs w:val="24"/>
        </w:rPr>
        <w:t xml:space="preserve">Для Эстонии характерна непростая ситуация с правами человека. Правозащитные структуры и организации едины во мнении, что в стране сохраняется латентная дискриминация по этническому и языковому признакам. Прежде всего, ущемляются права русскоязычного населения. По сути, в Эстонии создана продуманная система, при которой дискриминационная практика вытекает из совокупности предусмотренных законодательством преимуществ носителей эстонского языка и «эстонской идентичности». Такое положение дел сочетается с жесткой правоприменительной практикой, в которой участвуют такие «карательные» по своему характеру структуры, как Полиция безопасности  и Языковая инспекция, называемая некоторыми экспертами «языковой инквизицией». </w:t>
      </w:r>
    </w:p>
    <w:p>
      <w:pPr>
        <w:pStyle w:val="TextBody"/>
        <w:shd w:fill="auto" w:val="clear"/>
        <w:spacing w:lineRule="auto" w:line="240" w:before="0" w:after="0"/>
        <w:ind w:right="-59" w:firstLine="709"/>
        <w:rPr/>
      </w:pPr>
      <w:r>
        <w:rPr>
          <w:sz w:val="24"/>
          <w:szCs w:val="24"/>
        </w:rPr>
        <w:t xml:space="preserve">В Эстонии </w:t>
      </w:r>
      <w:r>
        <w:rPr>
          <w:sz w:val="24"/>
          <w:szCs w:val="24"/>
          <w:lang w:val="ru-RU"/>
        </w:rPr>
        <w:t xml:space="preserve">по-прежнему </w:t>
      </w:r>
      <w:r>
        <w:rPr>
          <w:sz w:val="24"/>
          <w:szCs w:val="24"/>
        </w:rPr>
        <w:t>сохраняется</w:t>
      </w:r>
      <w:r>
        <w:rPr>
          <w:rStyle w:val="Style18"/>
          <w:b w:val="false"/>
          <w:sz w:val="24"/>
          <w:szCs w:val="24"/>
        </w:rPr>
        <w:t xml:space="preserve"> проблема массового безгражданства.</w:t>
      </w:r>
      <w:r>
        <w:rPr>
          <w:sz w:val="24"/>
          <w:szCs w:val="24"/>
        </w:rPr>
        <w:t xml:space="preserve"> Согласно официальным данным, к июлю 2012 г. количество лиц, не имеющих определенного гражданства (т.н. «неграждане») в Эстонской Республике составило порядка 97 тыс. чел., т.е. около 7 проц. всего населения. Темпы реализации эстонской программы натурализации низкие. Количество «неграждан», получающих гражданство, в последние годы составляло в среднем 1,5-2 тыс. чел. в год (в 2011 г.  – 1498 чел.).</w:t>
      </w:r>
    </w:p>
    <w:p>
      <w:pPr>
        <w:pStyle w:val="TextBody"/>
        <w:shd w:fill="auto" w:val="clear"/>
        <w:spacing w:lineRule="auto" w:line="240" w:before="0" w:after="0"/>
        <w:ind w:right="-59" w:firstLine="709"/>
        <w:rPr/>
      </w:pPr>
      <w:r>
        <w:rPr>
          <w:sz w:val="24"/>
          <w:szCs w:val="24"/>
        </w:rPr>
        <w:t>Системной проблемой является то, что в Эстонии</w:t>
      </w:r>
      <w:r>
        <w:rPr>
          <w:rStyle w:val="3"/>
          <w:b w:val="false"/>
          <w:sz w:val="24"/>
          <w:szCs w:val="24"/>
        </w:rPr>
        <w:t xml:space="preserve"> фактически не действуют многие положения Рамочной конвенции о защите национальных меньшинств.</w:t>
      </w:r>
      <w:r>
        <w:rPr>
          <w:sz w:val="24"/>
          <w:szCs w:val="24"/>
        </w:rPr>
        <w:t xml:space="preserve"> Документ ратифицирован Эстонской Республикой 21 ноября 1996 г. с оговоркой, согласно которой к национальным меньшинствам относятся исключительно лица, имеющие эстонское гражданство. На этом основании соответствующие ведомства отказываются принимать ходатайства от муниципальных властей мест компактного проживания русскоязычного меньшинства о придании в этих районах русскому языку особого статуса.</w:t>
      </w:r>
    </w:p>
    <w:p>
      <w:pPr>
        <w:pStyle w:val="TextBody"/>
        <w:shd w:fill="auto" w:val="clear"/>
        <w:spacing w:lineRule="auto" w:line="240" w:before="0" w:after="0"/>
        <w:ind w:right="-59" w:firstLine="709"/>
        <w:rPr/>
      </w:pPr>
      <w:r>
        <w:rPr>
          <w:sz w:val="24"/>
          <w:szCs w:val="24"/>
        </w:rPr>
        <w:t>Правоприменительная практика в ряде случаев прямо нарушает права нацменьшинств. Например, согласно действующему законодательству, заявитель в Эстонии может рассчитывать на получение ответа, составленного на родном для него языке, от местных администраций в том случае, если число жителей некоренной национальности в конкретном уезде или волости превышает 50 проц. Доля представителей русскоязычного населения, в частности в уезде Ида-Вирумаа, значительно выше этого уровня, однако местные судебные инстанции направляют жителям копии определений исключительно на эстонском языке.</w:t>
      </w:r>
    </w:p>
    <w:p>
      <w:pPr>
        <w:pStyle w:val="TextBody"/>
        <w:shd w:fill="auto" w:val="clear"/>
        <w:spacing w:lineRule="auto" w:line="240" w:before="0" w:after="0"/>
        <w:ind w:right="-59" w:firstLine="709"/>
        <w:rPr>
          <w:sz w:val="24"/>
          <w:szCs w:val="24"/>
        </w:rPr>
      </w:pPr>
      <w:r>
        <w:rPr>
          <w:sz w:val="24"/>
          <w:szCs w:val="24"/>
        </w:rPr>
        <w:t xml:space="preserve">Заседания городского собрания г.Нарвы в соответствии с законодательством должны вестись исключительно на эстонском языке, несмотря на то, что в состав этого органа входят только два человека, для которых эстонский является родным. </w:t>
      </w:r>
    </w:p>
    <w:p>
      <w:pPr>
        <w:pStyle w:val="TextBody"/>
        <w:shd w:fill="auto" w:val="clear"/>
        <w:spacing w:lineRule="auto" w:line="240" w:before="0" w:after="0"/>
        <w:ind w:right="-59" w:firstLine="709"/>
        <w:rPr>
          <w:sz w:val="24"/>
          <w:szCs w:val="24"/>
        </w:rPr>
      </w:pPr>
      <w:r>
        <w:rPr>
          <w:sz w:val="24"/>
          <w:szCs w:val="24"/>
        </w:rPr>
        <w:t>Дискриминация русскоязычного населения в Эстонии как языкового меньшинства осуществляется в том числе в рамках проводимой в этом государстве реформы системы образования, которая игнорирует численность русскоязычного меньшинства и компактный характер его проживания. Так, 22 декабря 2011 г. на очередном заседании правительство Эстонии отклонило обращение муниципалитетов Таллина и Нарвы о сохранении русского языка обучения в 15 таллинских и нарвских гимназиях, основанных на соответствующих пожеланиях попечительских советов указанных учебных заведений. При этом активисты, выступающие в рамках действующего законодательства Эстонии за сохранение образования на русском языке, подвергаются преследованию и дискредитации со стороны эстонских властей.</w:t>
      </w:r>
    </w:p>
    <w:p>
      <w:pPr>
        <w:pStyle w:val="TextBody"/>
        <w:shd w:fill="auto" w:val="clear"/>
        <w:spacing w:lineRule="auto" w:line="240" w:before="0" w:after="0"/>
        <w:ind w:right="-59" w:firstLine="709"/>
        <w:rPr>
          <w:sz w:val="24"/>
          <w:szCs w:val="24"/>
        </w:rPr>
      </w:pPr>
      <w:r>
        <w:rPr>
          <w:sz w:val="24"/>
          <w:szCs w:val="24"/>
        </w:rPr>
        <w:t>2 июля 2012 г. канцлер права Эстонии И.Тедер выступил с предложением о внесении поправок в Закон «О частной школе», запрещающих преподавание в частных муниципальных школах на языке нацменьшинств в полном объеме. Инициатива вызвала острую критику со стороны местных правозащитных организаций, в том числе таллиннского Центра по правам человека, который указал на наличие противоречий в предложенных эстонским омбудсменом положениях Конституции Эстонской Республики.</w:t>
      </w:r>
    </w:p>
    <w:p>
      <w:pPr>
        <w:pStyle w:val="TextBody"/>
        <w:shd w:fill="auto" w:val="clear"/>
        <w:spacing w:lineRule="auto" w:line="240" w:before="0" w:after="0"/>
        <w:ind w:right="-59" w:firstLine="709"/>
        <w:rPr>
          <w:sz w:val="24"/>
          <w:szCs w:val="24"/>
        </w:rPr>
      </w:pPr>
      <w:r>
        <w:rPr>
          <w:sz w:val="24"/>
          <w:szCs w:val="24"/>
        </w:rPr>
        <w:t>Тем не менее, 13 сентября 2012 г. парламент Эстонии поддержал предложение эстонского омбудсмена приступить к подготовке поправок к упомянутому Закону.</w:t>
      </w:r>
    </w:p>
    <w:p>
      <w:pPr>
        <w:pStyle w:val="TextBody"/>
        <w:shd w:fill="auto" w:val="clear"/>
        <w:spacing w:lineRule="auto" w:line="240" w:before="0" w:after="0"/>
        <w:ind w:right="-59" w:firstLine="709"/>
        <w:rPr>
          <w:sz w:val="24"/>
          <w:szCs w:val="24"/>
        </w:rPr>
      </w:pPr>
      <w:r>
        <w:rPr>
          <w:sz w:val="24"/>
          <w:szCs w:val="24"/>
        </w:rPr>
        <w:t>Реализация этой инициативы противоречит рекомендациям Консультативного комитета Совета Европы по выполнению Европейской рамочной конвенции о защите национальных меньшинств от 14 сентября 2001 г., ЭКОСОС ООН от 29 ноября 2002 г. и 2 декабря 2011 г., Европейской комиссии по борьбе с расизмом и нетерпимостью от 21 февраля 2006 г. и 2 марта 2010 г., в которых выражалась обеспокоенность отсутствием гарантий использования языка меньшинств в качестве основного языка обучения и предлагалось исправить положение дел в данной сфере.</w:t>
      </w:r>
    </w:p>
    <w:p>
      <w:pPr>
        <w:pStyle w:val="TextBody"/>
        <w:shd w:fill="auto" w:val="clear"/>
        <w:spacing w:lineRule="auto" w:line="240" w:before="0" w:after="0"/>
        <w:ind w:right="-59" w:firstLine="709"/>
        <w:rPr/>
      </w:pPr>
      <w:r>
        <w:rPr>
          <w:rStyle w:val="12"/>
          <w:b w:val="false"/>
          <w:sz w:val="24"/>
          <w:szCs w:val="24"/>
        </w:rPr>
        <w:t>В Третьем докладе по Эстонии, обнародованном в апреле 2011 г. Консультативным комитетом Рамочной конвенции о защите национальных меньшинств Совета Европы,</w:t>
      </w:r>
      <w:r>
        <w:rPr>
          <w:sz w:val="24"/>
          <w:szCs w:val="24"/>
        </w:rPr>
        <w:t xml:space="preserve"> содержится ряд критических положений, наглядно иллюстрирующих неблагополучную ситуацию в области прав национальных меньшинств в Эстонии по целому ряду аспектов. К сожалению, эстонские власти не предпринимают должных практических шагов для выправления ситуации. Так, в стране до сих пор не создано институализированного формата обсуждения важных вопросов, касающихся положения нацменьшинств между представителями последнего и правительством. Пакет поправок в закон о языке был принят парламентом в 2011 г. без консультаций с представителями нацменьшинств Эстонии. Не были учтены и многочисленные рекомендации Консультативного комитета сделать положения этого закона более сбалансированными (в частности, о продвижени</w:t>
      </w:r>
      <w:r>
        <w:rPr>
          <w:sz w:val="24"/>
          <w:szCs w:val="24"/>
          <w:lang w:val="ru-RU"/>
        </w:rPr>
        <w:t>и</w:t>
      </w:r>
      <w:r>
        <w:rPr>
          <w:sz w:val="24"/>
          <w:szCs w:val="24"/>
        </w:rPr>
        <w:t xml:space="preserve"> государственного языка при условии полного соблюдения гарантий лингвистических прав лиц, принадлежащих к нацменьшинствам).</w:t>
      </w:r>
    </w:p>
    <w:p>
      <w:pPr>
        <w:pStyle w:val="TextBody"/>
        <w:shd w:fill="auto" w:val="clear"/>
        <w:spacing w:lineRule="auto" w:line="240" w:before="0" w:after="0"/>
        <w:ind w:right="-59" w:firstLine="709"/>
        <w:rPr>
          <w:sz w:val="24"/>
          <w:szCs w:val="24"/>
        </w:rPr>
      </w:pPr>
      <w:r>
        <w:rPr>
          <w:sz w:val="24"/>
          <w:szCs w:val="24"/>
        </w:rPr>
        <w:t>Более того, в упомянутом законе языки нацменьшинств называются «иностранными языками», что, по мнению Консультативного комитета, «вызывает серьезное сомнение в отношении желания правительства и парламента Эстонии признавать говорящих на языках нацменьшинств неотъемлемой частью эстонского общества».</w:t>
      </w:r>
    </w:p>
    <w:p>
      <w:pPr>
        <w:pStyle w:val="TextBody"/>
        <w:shd w:fill="auto" w:val="clear"/>
        <w:spacing w:lineRule="auto" w:line="240" w:before="0" w:after="0"/>
        <w:ind w:right="-59" w:firstLine="709"/>
        <w:rPr/>
      </w:pPr>
      <w:r>
        <w:rPr>
          <w:sz w:val="24"/>
          <w:szCs w:val="24"/>
        </w:rPr>
        <w:t>Информация, поступающая в Консультативный комитет Рамочной конвенции о защите национальных меньшинств Совета Европы, другие международные и национальные правозащитные структуры также свидетельствует об очевидной дискриминации в отношении неэстонцев на рынке труда</w:t>
      </w:r>
      <w:r>
        <w:rPr>
          <w:sz w:val="24"/>
          <w:szCs w:val="24"/>
          <w:lang w:val="ru-RU"/>
        </w:rPr>
        <w:t>. У</w:t>
      </w:r>
      <w:r>
        <w:rPr>
          <w:sz w:val="24"/>
          <w:szCs w:val="24"/>
        </w:rPr>
        <w:t xml:space="preserve">ровень безработицы среди </w:t>
      </w:r>
      <w:r>
        <w:rPr>
          <w:sz w:val="24"/>
          <w:szCs w:val="24"/>
          <w:lang w:val="ru-RU"/>
        </w:rPr>
        <w:t>них</w:t>
      </w:r>
      <w:r>
        <w:rPr>
          <w:sz w:val="24"/>
          <w:szCs w:val="24"/>
        </w:rPr>
        <w:t xml:space="preserve"> практически вдвое выше (в 2011 г.  – 18,2 проц.), чем среди эстонцев (9,7 проц.). Такая ситуация применительно к представителям некоренного населения имеет место даже тогда, когда соискатель рабочего места проявил отличный уровень владения эстонским языком в сочетании с достаточными профессиональными навыками. Работодатели часто отдают предпочтение этническим эстонцам независимо от их квалификации.</w:t>
      </w:r>
    </w:p>
    <w:p>
      <w:pPr>
        <w:pStyle w:val="TextBody"/>
        <w:shd w:fill="auto" w:val="clear"/>
        <w:spacing w:lineRule="auto" w:line="240" w:before="0" w:after="0"/>
        <w:ind w:right="-59" w:firstLine="709"/>
        <w:rPr/>
      </w:pPr>
      <w:r>
        <w:rPr>
          <w:sz w:val="24"/>
          <w:szCs w:val="24"/>
        </w:rPr>
        <w:t>В Третьем докладе Консультативного комитета отмечается, что Офис эстонского Комиссара по гендерному равенству и равноправному отношению получает ежегодно лишь «очень немного жалоб, вызванных ущемлениями на этнической почве». Фактически в 2011 г. в Офис поступило 358 обращений, лишь в 90 из которых указывалось на «возможную дискриминацию», в том числе только 8  – по этническим и расовым мотивам. Данное обстоятельство эксперты Совета объясняют не столько отсутствием массовых нарушений «этнически мотивированного» характера, сколько неосведомленностью населения, незнанием подавляющим большинством некоренных жителей Эстонии того, что названный Комиссар с 2009 г. наделен полномочиями отслеживать также случаи дискриминации и нарушений прав человека по этническому и языковому признаку.</w:t>
      </w:r>
    </w:p>
    <w:p>
      <w:pPr>
        <w:pStyle w:val="TextBody"/>
        <w:shd w:fill="auto" w:val="clear"/>
        <w:spacing w:lineRule="auto" w:line="240" w:before="0" w:after="0"/>
        <w:ind w:right="-59" w:firstLine="709"/>
        <w:rPr/>
      </w:pPr>
      <w:r>
        <w:rPr>
          <w:sz w:val="24"/>
          <w:szCs w:val="24"/>
        </w:rPr>
        <w:t>Государственная программа интеграции также сфокусирована главным образом на формировани</w:t>
      </w:r>
      <w:r>
        <w:rPr>
          <w:sz w:val="24"/>
          <w:szCs w:val="24"/>
          <w:lang w:val="ru-RU"/>
        </w:rPr>
        <w:t>и</w:t>
      </w:r>
      <w:r>
        <w:rPr>
          <w:sz w:val="24"/>
          <w:szCs w:val="24"/>
        </w:rPr>
        <w:t xml:space="preserve"> эстоноцентричной идентичности, а вовсе – это отмечается экспертами Совета Европы и других международных структур – не на приобщение эстонцев к языку и культуре проживающих столетиями на эстонской земле нацменьшинств. </w:t>
      </w:r>
    </w:p>
    <w:sectPr>
      <w:headerReference w:type="default" r:id="rId2"/>
      <w:headerReference w:type="first" r:id="rId3"/>
      <w:footerReference w:type="default" r:id="rId4"/>
      <w:footerReference w:type="first" r:id="rId5"/>
      <w:footnotePr>
        <w:numFmt w:val="decimal"/>
      </w:footnotePr>
      <w:type w:val="nextPage"/>
      <w:pgSz w:w="11906" w:h="16838"/>
      <w:pgMar w:left="1304" w:right="1304" w:gutter="0" w:header="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Liberation Sans">
    <w:altName w:val="Arial"/>
    <w:charset w:val="01"/>
    <w:family w:val="swiss"/>
    <w:pitch w:val="variable"/>
  </w:font>
  <w:font w:name="Gill Sans Std">
    <w:altName w:val="Arial"/>
    <w:charset w:val="00"/>
    <w:family w:val="swiss"/>
    <w:pitch w:val="default"/>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3</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Plattform Betroffener kirchlicher Gewal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bbc</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lang w:val="en-US"/>
        </w:rPr>
        <w:t>uk</w:t>
      </w:r>
      <w:r>
        <w:rPr>
          <w:rFonts w:cs="Times New Roman" w:ascii="Times New Roman" w:hAnsi="Times New Roman"/>
        </w:rPr>
        <w:t>/</w:t>
      </w:r>
      <w:r>
        <w:rPr>
          <w:rFonts w:cs="Times New Roman" w:ascii="Times New Roman" w:hAnsi="Times New Roman"/>
          <w:lang w:val="en-US"/>
        </w:rPr>
        <w:t>russian</w:t>
      </w:r>
      <w:r>
        <w:rPr>
          <w:rFonts w:cs="Times New Roman" w:ascii="Times New Roman" w:hAnsi="Times New Roman"/>
        </w:rPr>
        <w:t>/</w:t>
      </w:r>
      <w:r>
        <w:rPr>
          <w:rFonts w:cs="Times New Roman" w:ascii="Times New Roman" w:hAnsi="Times New Roman"/>
          <w:lang w:val="en-US"/>
        </w:rPr>
        <w:t>uk</w:t>
      </w:r>
      <w:r>
        <w:rPr>
          <w:rFonts w:cs="Times New Roman" w:ascii="Times New Roman" w:hAnsi="Times New Roman"/>
        </w:rPr>
        <w:t>/2012/</w:t>
      </w:r>
      <w:r>
        <w:rPr>
          <w:rFonts w:cs="Times New Roman" w:ascii="Times New Roman" w:hAnsi="Times New Roman"/>
          <w:lang w:val="en-US"/>
        </w:rPr>
        <w:t>uk</w:t>
      </w:r>
      <w:r>
        <w:rPr>
          <w:rFonts w:cs="Times New Roman" w:ascii="Times New Roman" w:hAnsi="Times New Roman"/>
        </w:rPr>
        <w:t>/2012/05/120509_</w:t>
      </w:r>
      <w:r>
        <w:rPr>
          <w:rFonts w:cs="Times New Roman" w:ascii="Times New Roman" w:hAnsi="Times New Roman"/>
          <w:lang w:val="en-US"/>
        </w:rPr>
        <w:t>quatada</w:t>
      </w:r>
      <w:r>
        <w:rPr>
          <w:rFonts w:cs="Times New Roman" w:ascii="Times New Roman" w:hAnsi="Times New Roman"/>
        </w:rPr>
        <w:t>_</w:t>
      </w:r>
      <w:r>
        <w:rPr>
          <w:rFonts w:cs="Times New Roman" w:ascii="Times New Roman" w:hAnsi="Times New Roman"/>
          <w:lang w:val="en-US"/>
        </w:rPr>
        <w:t>appeal</w:t>
      </w:r>
      <w:r>
        <w:rPr>
          <w:rFonts w:cs="Times New Roman" w:ascii="Times New Roman" w:hAnsi="Times New Roman"/>
        </w:rPr>
        <w:t>_</w:t>
      </w:r>
      <w:r>
        <w:rPr>
          <w:rFonts w:cs="Times New Roman" w:ascii="Times New Roman" w:hAnsi="Times New Roman"/>
          <w:lang w:val="en-US"/>
        </w:rPr>
        <w:t>rejected</w:t>
      </w:r>
      <w:r>
        <w:rPr>
          <w:rFonts w:cs="Times New Roman" w:ascii="Times New Roman" w:hAnsi="Times New Roman"/>
        </w:rPr>
        <w:t>.</w:t>
      </w:r>
      <w:r>
        <w:rPr>
          <w:rFonts w:cs="Times New Roman" w:ascii="Times New Roman" w:hAnsi="Times New Roman"/>
          <w:lang w:val="en-US"/>
        </w:rPr>
        <w:t>shtml</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publicservice</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lang w:val="en-US"/>
        </w:rPr>
        <w:t>uk</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_</w:t>
      </w:r>
      <w:r>
        <w:rPr>
          <w:rFonts w:cs="Times New Roman" w:ascii="Times New Roman" w:hAnsi="Times New Roman"/>
          <w:lang w:val="en-US"/>
        </w:rPr>
        <w:t>story</w:t>
      </w:r>
      <w:r>
        <w:rPr>
          <w:rFonts w:cs="Times New Roman" w:ascii="Times New Roman" w:hAnsi="Times New Roman"/>
        </w:rPr>
        <w:t>.</w:t>
      </w:r>
      <w:r>
        <w:rPr>
          <w:rFonts w:cs="Times New Roman" w:ascii="Times New Roman" w:hAnsi="Times New Roman"/>
          <w:lang w:val="en-US"/>
        </w:rPr>
        <w:t>asp</w:t>
      </w:r>
      <w:r>
        <w:rPr>
          <w:rFonts w:cs="Times New Roman" w:ascii="Times New Roman" w:hAnsi="Times New Roman"/>
        </w:rPr>
        <w:t>?</w:t>
      </w:r>
      <w:r>
        <w:rPr>
          <w:rFonts w:cs="Times New Roman" w:ascii="Times New Roman" w:hAnsi="Times New Roman"/>
          <w:lang w:val="en-US"/>
        </w:rPr>
        <w:t>id</w:t>
      </w:r>
      <w:r>
        <w:rPr>
          <w:rFonts w:cs="Times New Roman" w:ascii="Times New Roman" w:hAnsi="Times New Roman"/>
        </w:rPr>
        <w:t>=19405.</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guardian</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lang w:val="en-US"/>
        </w:rPr>
        <w:t>uk</w:t>
      </w:r>
      <w:r>
        <w:rPr>
          <w:rFonts w:cs="Times New Roman" w:ascii="Times New Roman" w:hAnsi="Times New Roman"/>
        </w:rPr>
        <w:t>/</w:t>
      </w:r>
      <w:r>
        <w:rPr>
          <w:rFonts w:cs="Times New Roman" w:ascii="Times New Roman" w:hAnsi="Times New Roman"/>
          <w:lang w:val="en-US"/>
        </w:rPr>
        <w:t>society</w:t>
      </w:r>
      <w:r>
        <w:rPr>
          <w:rFonts w:cs="Times New Roman" w:ascii="Times New Roman" w:hAnsi="Times New Roman"/>
        </w:rPr>
        <w:t>/2012/</w:t>
      </w:r>
      <w:r>
        <w:rPr>
          <w:rFonts w:cs="Times New Roman" w:ascii="Times New Roman" w:hAnsi="Times New Roman"/>
          <w:lang w:val="en-US"/>
        </w:rPr>
        <w:t>aug</w:t>
      </w:r>
      <w:r>
        <w:rPr>
          <w:rFonts w:cs="Times New Roman" w:ascii="Times New Roman" w:hAnsi="Times New Roman"/>
        </w:rPr>
        <w:t>/28/</w:t>
      </w:r>
      <w:r>
        <w:rPr>
          <w:rFonts w:cs="Times New Roman" w:ascii="Times New Roman" w:hAnsi="Times New Roman"/>
          <w:lang w:val="en-US"/>
        </w:rPr>
        <w:t>prisons</w:t>
      </w:r>
      <w:r>
        <w:rPr>
          <w:rFonts w:cs="Times New Roman" w:ascii="Times New Roman" w:hAnsi="Times New Roman"/>
        </w:rPr>
        <w:t>-</w:t>
      </w:r>
      <w:r>
        <w:rPr>
          <w:rFonts w:cs="Times New Roman" w:ascii="Times New Roman" w:hAnsi="Times New Roman"/>
          <w:lang w:val="en-US"/>
        </w:rPr>
        <w:t>holding</w:t>
      </w:r>
      <w:r>
        <w:rPr>
          <w:rFonts w:cs="Times New Roman" w:ascii="Times New Roman" w:hAnsi="Times New Roman"/>
        </w:rPr>
        <w:t>-</w:t>
      </w:r>
      <w:r>
        <w:rPr>
          <w:rFonts w:cs="Times New Roman" w:ascii="Times New Roman" w:hAnsi="Times New Roman"/>
          <w:lang w:val="en-US"/>
        </w:rPr>
        <w:t>more</w:t>
      </w:r>
      <w:r>
        <w:rPr>
          <w:rFonts w:cs="Times New Roman" w:ascii="Times New Roman" w:hAnsi="Times New Roman"/>
        </w:rPr>
        <w:t>-</w:t>
      </w:r>
      <w:r>
        <w:rPr>
          <w:rFonts w:cs="Times New Roman" w:ascii="Times New Roman" w:hAnsi="Times New Roman"/>
          <w:lang w:val="en-US"/>
        </w:rPr>
        <w:t>inmates</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bbc</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w:t>
      </w:r>
      <w:r>
        <w:rPr>
          <w:rFonts w:cs="Times New Roman" w:ascii="Times New Roman" w:hAnsi="Times New Roman"/>
          <w:lang w:val="en-US"/>
        </w:rPr>
        <w:t>uk</w:t>
      </w:r>
      <w:r>
        <w:rPr>
          <w:rFonts w:cs="Times New Roman" w:ascii="Times New Roman" w:hAnsi="Times New Roman"/>
        </w:rPr>
        <w:t>/</w:t>
      </w:r>
      <w:r>
        <w:rPr>
          <w:rFonts w:cs="Times New Roman" w:ascii="Times New Roman" w:hAnsi="Times New Roman"/>
          <w:lang w:val="en-US"/>
        </w:rPr>
        <w:t>news</w:t>
      </w:r>
      <w:r>
        <w:rPr>
          <w:rFonts w:cs="Times New Roman" w:ascii="Times New Roman" w:hAnsi="Times New Roman"/>
        </w:rPr>
        <w:t>/</w:t>
      </w:r>
      <w:r>
        <w:rPr>
          <w:rFonts w:cs="Times New Roman" w:ascii="Times New Roman" w:hAnsi="Times New Roman"/>
          <w:lang w:val="en-US"/>
        </w:rPr>
        <w:t>uk</w:t>
      </w:r>
      <w:r>
        <w:rPr>
          <w:rFonts w:cs="Times New Roman" w:ascii="Times New Roman" w:hAnsi="Times New Roman"/>
        </w:rPr>
        <w:t>-14470017</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pacing w:val="-1"/>
        </w:rPr>
        <w:t>Смертная казнь в Венгрии не применяется уже около 30 лет и не предусмотрена Уголовным кодексом</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См. Заключительные замечания Комитета по экономическим, социальным и культурным правам к докладу Нидерландов в соответствии со статьями 16 и 17 Международного пакта об экономических, социальных и культурных правах. </w:t>
      </w:r>
      <w:r>
        <w:rPr>
          <w:rFonts w:cs="Times New Roman" w:ascii="Times New Roman" w:hAnsi="Times New Roman"/>
          <w:lang w:val="en-US"/>
        </w:rPr>
        <w:t>Doc</w:t>
      </w:r>
      <w:r>
        <w:rPr>
          <w:rFonts w:cs="Times New Roman" w:ascii="Times New Roman" w:hAnsi="Times New Roman"/>
        </w:rPr>
        <w:t xml:space="preserve">.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C</w:t>
      </w:r>
      <w:r>
        <w:rPr>
          <w:rFonts w:cs="Times New Roman" w:ascii="Times New Roman" w:hAnsi="Times New Roman"/>
        </w:rPr>
        <w:t>.12/</w:t>
      </w:r>
      <w:r>
        <w:rPr>
          <w:rFonts w:cs="Times New Roman" w:ascii="Times New Roman" w:hAnsi="Times New Roman"/>
          <w:lang w:val="en-US"/>
        </w:rPr>
        <w:t>NDL</w:t>
      </w:r>
      <w:r>
        <w:rPr>
          <w:rFonts w:cs="Times New Roman" w:ascii="Times New Roman" w:hAnsi="Times New Roman"/>
        </w:rPr>
        <w:t>/</w:t>
      </w:r>
      <w:r>
        <w:rPr>
          <w:rFonts w:cs="Times New Roman" w:ascii="Times New Roman" w:hAnsi="Times New Roman"/>
          <w:lang w:val="en-US"/>
        </w:rPr>
        <w:t>CO</w:t>
      </w:r>
      <w:r>
        <w:rPr>
          <w:rFonts w:cs="Times New Roman" w:ascii="Times New Roman" w:hAnsi="Times New Roman"/>
        </w:rPr>
        <w:t>/4-5 (декабрь 2010 г.)</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к, в Нидерландах ранее получил известность сюжет, когда ребенка принудительно передали от матери опекуну на основе данных из электронной медкарты матери о поставленном ей диагнозе психического заболевания. В результате расследования было установлено, что в содержании медкарты была допущена ошибка при внесении кода заболевания.</w:t>
      </w:r>
    </w:p>
  </w:footnote>
  <w:footnote w:id="10">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bCs/>
          <w:lang w:val="fi-FI"/>
        </w:rPr>
        <w:t>Tilastoraportti</w:t>
      </w:r>
      <w:r>
        <w:rPr>
          <w:rFonts w:cs="Times New Roman" w:ascii="Times New Roman" w:hAnsi="Times New Roman"/>
          <w:bCs/>
          <w:lang w:val="en-US"/>
        </w:rPr>
        <w:t xml:space="preserve">  29/2011, 20.10.2011. </w:t>
      </w:r>
      <w:r>
        <w:rPr>
          <w:rFonts w:cs="Times New Roman" w:ascii="Times New Roman" w:hAnsi="Times New Roman"/>
          <w:bCs/>
          <w:lang w:val="fi-FI"/>
        </w:rPr>
        <w:t>Suomen virallinen tilasto, Sosiaaliturva 2011. THL</w:t>
      </w:r>
      <w:r>
        <w:rPr>
          <w:rFonts w:cs="Times New Roman" w:ascii="Times New Roman" w:hAnsi="Times New Roman"/>
          <w:b/>
          <w:bC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icrosoft Sans Serif" w:hAnsi="Microsoft Sans Serif" w:eastAsia="Microsoft Sans Serif" w:cs="Microsoft Sans Serif"/>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носка_"/>
    <w:qFormat/>
    <w:rPr>
      <w:rFonts w:ascii="Times New Roman" w:hAnsi="Times New Roman" w:cs="Times New Roman"/>
      <w:spacing w:val="0"/>
      <w:sz w:val="18"/>
      <w:szCs w:val="18"/>
    </w:rPr>
  </w:style>
  <w:style w:type="character" w:styleId="2">
    <w:name w:val="Заголовок №2_"/>
    <w:qFormat/>
    <w:rPr>
      <w:rFonts w:ascii="Times New Roman" w:hAnsi="Times New Roman" w:cs="Times New Roman"/>
      <w:b/>
      <w:bCs/>
      <w:spacing w:val="0"/>
      <w:sz w:val="26"/>
      <w:szCs w:val="26"/>
    </w:rPr>
  </w:style>
  <w:style w:type="character" w:styleId="Style16">
    <w:name w:val=" Знак Знак"/>
    <w:qFormat/>
    <w:rPr>
      <w:rFonts w:ascii="Times New Roman" w:hAnsi="Times New Roman" w:cs="Times New Roman"/>
      <w:spacing w:val="0"/>
      <w:sz w:val="27"/>
      <w:szCs w:val="27"/>
    </w:rPr>
  </w:style>
  <w:style w:type="character" w:styleId="1">
    <w:name w:val="Заголовок №1_"/>
    <w:qFormat/>
    <w:rPr>
      <w:rFonts w:ascii="Times New Roman" w:hAnsi="Times New Roman" w:cs="Times New Roman"/>
      <w:spacing w:val="0"/>
      <w:sz w:val="27"/>
      <w:szCs w:val="27"/>
    </w:rPr>
  </w:style>
  <w:style w:type="character" w:styleId="Style17">
    <w:name w:val="Колонтитул_"/>
    <w:qFormat/>
    <w:rPr>
      <w:rFonts w:ascii="Times New Roman" w:hAnsi="Times New Roman" w:cs="Times New Roman"/>
      <w:sz w:val="20"/>
      <w:szCs w:val="20"/>
      <w:lang w:val="en-US" w:eastAsia="en-US"/>
    </w:rPr>
  </w:style>
  <w:style w:type="character" w:styleId="11">
    <w:name w:val="Колонтитул + 11"/>
    <w:qFormat/>
    <w:rPr>
      <w:rFonts w:ascii="Times New Roman" w:hAnsi="Times New Roman" w:cs="Times New Roman"/>
      <w:sz w:val="23"/>
      <w:szCs w:val="23"/>
      <w:lang w:val="en-US" w:eastAsia="en-US"/>
    </w:rPr>
  </w:style>
  <w:style w:type="character" w:styleId="21">
    <w:name w:val="Основной текст (2)_"/>
    <w:qFormat/>
    <w:rPr>
      <w:rFonts w:ascii="Times New Roman" w:hAnsi="Times New Roman" w:cs="Times New Roman"/>
      <w:spacing w:val="0"/>
      <w:sz w:val="18"/>
      <w:szCs w:val="18"/>
      <w:lang w:val="en-US"/>
    </w:rPr>
  </w:style>
  <w:style w:type="character" w:styleId="FootnoteCharacters">
    <w:name w:val="Footnote Characters"/>
    <w:qFormat/>
    <w:rPr>
      <w:vertAlign w:val="superscript"/>
    </w:rPr>
  </w:style>
  <w:style w:type="character" w:styleId="Ga1on">
    <w:name w:val="_ga1_on_"/>
    <w:qFormat/>
    <w:rPr/>
  </w:style>
  <w:style w:type="character" w:styleId="Longtext1">
    <w:name w:val="long_text1"/>
    <w:basedOn w:val="Style14"/>
    <w:qFormat/>
    <w:rPr>
      <w:sz w:val="20"/>
      <w:szCs w:val="20"/>
    </w:rPr>
  </w:style>
  <w:style w:type="character" w:styleId="Style18">
    <w:name w:val="Основной текст + Полужирный"/>
    <w:basedOn w:val="Style14"/>
    <w:qFormat/>
    <w:rPr>
      <w:rFonts w:ascii="Times New Roman" w:hAnsi="Times New Roman" w:cs="Times New Roman"/>
      <w:b/>
      <w:bCs/>
      <w:spacing w:val="0"/>
      <w:sz w:val="26"/>
      <w:szCs w:val="26"/>
    </w:rPr>
  </w:style>
  <w:style w:type="character" w:styleId="3">
    <w:name w:val="Основной текст + Полужирный3"/>
    <w:basedOn w:val="Style14"/>
    <w:qFormat/>
    <w:rPr>
      <w:b/>
      <w:bCs/>
      <w:sz w:val="26"/>
      <w:szCs w:val="26"/>
      <w:lang w:bidi="ar-SA"/>
    </w:rPr>
  </w:style>
  <w:style w:type="character" w:styleId="22">
    <w:name w:val="Основной текст + Полужирный2"/>
    <w:basedOn w:val="Style14"/>
    <w:qFormat/>
    <w:rPr>
      <w:b/>
      <w:bCs/>
      <w:sz w:val="26"/>
      <w:szCs w:val="26"/>
      <w:lang w:bidi="ar-SA"/>
    </w:rPr>
  </w:style>
  <w:style w:type="character" w:styleId="12">
    <w:name w:val="Основной текст + Полужирный1"/>
    <w:basedOn w:val="Style14"/>
    <w:qFormat/>
    <w:rPr>
      <w:b/>
      <w:bCs/>
      <w:sz w:val="26"/>
      <w:szCs w:val="26"/>
      <w:lang w:bidi="ar-SA"/>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85" w:before="720" w:after="0"/>
      <w:jc w:val="both"/>
    </w:pPr>
    <w:rPr>
      <w:rFonts w:ascii="Times New Roman" w:hAnsi="Times New Roman" w:cs="Times New Roman"/>
      <w:color w:val="000000"/>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носка"/>
    <w:basedOn w:val="Normal"/>
    <w:qFormat/>
    <w:pPr>
      <w:shd w:fill="FFFFFF" w:val="clear"/>
      <w:spacing w:lineRule="exact" w:line="226"/>
      <w:jc w:val="both"/>
    </w:pPr>
    <w:rPr>
      <w:rFonts w:ascii="Times New Roman" w:hAnsi="Times New Roman" w:cs="Times New Roman"/>
      <w:color w:val="000000"/>
      <w:sz w:val="18"/>
      <w:szCs w:val="18"/>
      <w:lang w:val="en-US"/>
    </w:rPr>
  </w:style>
  <w:style w:type="paragraph" w:styleId="23">
    <w:name w:val="Заголовок №2"/>
    <w:basedOn w:val="Normal"/>
    <w:qFormat/>
    <w:pPr>
      <w:shd w:fill="FFFFFF" w:val="clear"/>
      <w:spacing w:lineRule="atLeast" w:line="240" w:before="0" w:after="720"/>
      <w:outlineLvl w:val="1"/>
    </w:pPr>
    <w:rPr>
      <w:rFonts w:ascii="Times New Roman" w:hAnsi="Times New Roman" w:cs="Times New Roman"/>
      <w:b/>
      <w:bCs/>
      <w:color w:val="000000"/>
      <w:sz w:val="26"/>
      <w:szCs w:val="26"/>
      <w:lang w:val="en-US"/>
    </w:rPr>
  </w:style>
  <w:style w:type="paragraph" w:styleId="13">
    <w:name w:val="Заголовок №1"/>
    <w:basedOn w:val="Normal"/>
    <w:qFormat/>
    <w:pPr>
      <w:shd w:fill="FFFFFF" w:val="clear"/>
      <w:spacing w:lineRule="atLeast" w:line="240"/>
      <w:outlineLvl w:val="0"/>
    </w:pPr>
    <w:rPr>
      <w:rFonts w:ascii="Times New Roman" w:hAnsi="Times New Roman" w:cs="Times New Roman"/>
      <w:color w:val="000000"/>
      <w:sz w:val="27"/>
      <w:szCs w:val="27"/>
      <w:lang w:val="en-US"/>
    </w:rPr>
  </w:style>
  <w:style w:type="paragraph" w:styleId="Style20">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24">
    <w:name w:val="Основной текст (2)"/>
    <w:basedOn w:val="Normal"/>
    <w:qFormat/>
    <w:pPr>
      <w:shd w:fill="FFFFFF" w:val="clear"/>
      <w:spacing w:lineRule="atLeast" w:line="240"/>
      <w:jc w:val="both"/>
    </w:pPr>
    <w:rPr>
      <w:rFonts w:ascii="Times New Roman" w:hAnsi="Times New Roman" w:cs="Times New Roman"/>
      <w:color w:val="000000"/>
      <w:sz w:val="18"/>
      <w:szCs w:val="18"/>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Обычный (веб)"/>
    <w:basedOn w:val="Normal"/>
    <w:qFormat/>
    <w:pPr/>
    <w:rPr>
      <w:rFonts w:ascii="Times New Roman" w:hAnsi="Times New Roman" w:eastAsia="Times New Roman" w:cs="Times New Roman"/>
      <w:color w:val="000000"/>
    </w:rPr>
  </w:style>
  <w:style w:type="paragraph" w:styleId="Pa2">
    <w:name w:val="Pa2"/>
    <w:basedOn w:val="Normal"/>
    <w:next w:val="Normal"/>
    <w:qFormat/>
    <w:pPr>
      <w:autoSpaceDE w:val="false"/>
      <w:spacing w:lineRule="atLeast" w:line="241"/>
    </w:pPr>
    <w:rPr>
      <w:rFonts w:ascii="Gill Sans Std;Arial" w:hAnsi="Gill Sans Std;Arial" w:eastAsia="Times New Roman" w:cs="Times New Roman"/>
      <w:color w:val="000000"/>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color w:val="000000"/>
      <w:sz w:val="22"/>
      <w:szCs w:val="22"/>
    </w:rPr>
  </w:style>
  <w:style w:type="paragraph" w:styleId="TextBodyIndent">
    <w:name w:val="Body Text Indent"/>
    <w:basedOn w:val="Normal"/>
    <w:pPr>
      <w:spacing w:before="0" w:after="120"/>
      <w:ind w:left="283" w:hanging="0"/>
    </w:pPr>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color w:val="00000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8:45:00Z</dcterms:created>
  <dc:creator>OVOpanasenko</dc:creator>
  <dc:description/>
  <cp:keywords/>
  <dc:language>en-US</dc:language>
  <cp:lastModifiedBy>amfedosenko</cp:lastModifiedBy>
  <cp:lastPrinted>2012-11-27T13:04:00Z</cp:lastPrinted>
  <dcterms:modified xsi:type="dcterms:W3CDTF">2012-12-13T14:04:00Z</dcterms:modified>
  <cp:revision>3</cp:revision>
  <dc:subject/>
  <dc:title>Австрия</dc:title>
</cp:coreProperties>
</file>