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мирной ассоциации избирательных комиссий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2"/>
        <w:t>*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(г. Сеул, Южная Корея, 14 октября 2013 года)</w:t>
      </w:r>
      <w:r>
        <w:rPr>
          <w:rStyle w:val="FootnoteCharacters"/>
          <w:rStyle w:val="FootnoteAnchor"/>
          <w:b/>
          <w:sz w:val="28"/>
          <w:szCs w:val="28"/>
        </w:rPr>
        <w:footnoteReference w:customMarkFollows="1" w:id="3"/>
        <w:t>*</w:t>
      </w:r>
      <w:r>
        <w:rPr>
          <w:rStyle w:val="FootnoteCharacters"/>
          <w:b/>
          <w:sz w:val="28"/>
          <w:szCs w:val="28"/>
        </w:rPr>
        <w:t>*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амбул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, как органы организующие и проводящие выборы, представители региональных ассоциаций и международных неправительственных организац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ез ущерба независимости каждого избирательн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нимая необходимость укрепления сотрудничества между организаторами выборов в целях укрепления доверия к избирательному процессу во всем ми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ремясь к продвижению благоприятных условий для свободных, справедливых, транспарентных и представительных выборов, а также к развитию культуры демократии в мир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знавая необходимость защиты всеобщих прав человека, включая по гендерному принципу, людей с инвалидностью и других представителей маргинальных слоев об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знавая, что выборы играют важную роль в демократическом процессе, постановляет о создании органа именуемого Всемирная ассоциация избирательных комиссий (WEB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ГЛАВА 1 </w:t>
      </w:r>
      <w:r>
        <w:rPr>
          <w:b/>
          <w:caps/>
          <w:sz w:val="28"/>
          <w:szCs w:val="28"/>
        </w:rPr>
        <w:t>Название, подходы и цели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 Назва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будет именоваться Всемирная ассоциация избирательных комиссий, далее − A-WEB или Ассоциац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 Назначение и Мисс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циация видит свою главную задачу в 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эффективности и результативности проведения свободных, справедливых, транспарентных выборов во всем ми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следних тенденций и ключевых проблем в сфере организации и проведения избирательных процессов и содействие обмену передовым электоральным опытом и знаниями среди членов Ассоциации с целью укрепления демократии во всем ми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 Тип орган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Ассоциация является неполитическим, автономным и независимым органом, в нее входят избирательные органы государств всего мира, при этом их суверенитет и самостоятельность гарантир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Официальным рабочим языком Ассоциации является английски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4 Це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Поощрять развитие и продвижение демократической культуры во всем мире, способствовать проведению свободных, справедливых, транспарентных и представительных выб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Поощрять совершенствование избирательного законодательства в соответствии с общепринятыми принципами проведения демократических выб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Содействовать обмену между участниками Ассоциации лучшими практиками организации и проведения избирательного проце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Содействовать информационному обмену между участниками Ассоциации по всем электоральным вопросам, включая результатами исследований, а также технологическими достижениями в сфере управления выборами и внедрения в избирательный процесс передовых информационных сист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 Поощрять и содействовать реализации участниками Ассоциации программ повышения профессионального уровня организаторов выб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 Установление отношений с другими организациями с аналогичными цел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 Содействие программам по наблюдению за выборами по просьбе участниками Ассоциации; 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 Выполнять другие функции, которые способствуют реализации вышеперечисленных це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 ЧЛЕНСТВ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 Соста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циация состоит из национальных органов, ответственных за организацию и проведение выборов, представляющих государства во всем мир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 Порядок вступ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Заявка на вступление в Ассоциацию подается в письменной форме в Исполнительный комитет, в случае одобрения передается Генеральному секретарю для соответствующей процедуры. Претенденты на вступление в Ассоциацию должны быть согласны с положениями Устава Ассоциации, который они подписывают при вступл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 После получения заявки Секретариат готовит предложение о принятии избирательного органа в состав Ассоциации на очередную Генеральную Ассамблею, где будет принято решение о том, принять или отклонить запрос (каждую страну может полноправно представлять только один орган, отвечающий за организацию и проведение выборов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 Пра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Ассоциации имеют следующие пра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 Участвовать во всех мероприятиях, проводимых Ассоциацией, иметь равный с другими членами голос при принятии Ассоциацией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 Пользоваться всеми услугами и льготами, предоставляемыми Ассоциаци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 Принимать участие в процессе избрания Председателя, заместителя Председателя и членов Исполнительного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4 Принимать участие в утверждении Генерального секретаря; 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 Иметь право голоса при принятии решений Генеральной Ассамбле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 Функции и обязан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ленов Ассоциации налагаются следующие обязанности и фун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 Следовать всем решениям, принятым на Генеральной Ассамбле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 Принимать участие в заседаниях Генеральной Ассамблеи и использовать свое право голоса, когда это требуется; 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 Оплачивать ежегодный членский взнос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 Прекращение член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 Национальный избирательный орган перестанет быть членом Ассоциации, подав письменную заявку на выход из н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1 Заявка на выход из Ассоциации подается в любое время в письменной форме в Исполнительного комитет Ассоциации для осуществления необходимой процедуры Генеральным секретар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2 Исполнительный комитет представляет вышеуказанные письмо о выходе на рассмотрение ближайшей по срокам Генеральной Ассамбле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3 Решение о выходе вступает в силу после его принятия Генеральной Ассамбле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4 Ежегодные членские взносы, уплаченные данным избирательным органом, не возвраща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5 Если избирательный орган желает снова стать членом Ассоциации, ему необходимо пройти для этого все требуемые процед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 Исключение из Ассоци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ленство в Ассоциации может быть приостановлено в любое время по следующим причин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1 Уклонение от участия в деятельности Ассоциации в течение непрерывных двух л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2 Отказ платить ежегодные членские взносы в течение трех лет подря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3 По любым другим причинам, определенным Генеральной Ассамбле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4 При таком исключении, любые взносы, уже сделанные данным избирательным органом, не возвращ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 Аннулирование решения об исключ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1 Исключенный из членов Ассоциации избирательный орган вправе в письменной форме обратиться с просьбой об отмене такого решения, которая рассматривается на Генеральной Ассамбле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2 Обращение подается в Исполнительный комитет, который готовит рекомендации для Генеральной Ассамбле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3 Для принятия решения на Генеральной Ассамблее должны присутствовать не менее, чем две трети членов Ассоциации, которые путем голосования выносят решение относительно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4 До принятия такого решения исключенный из членов Ассоциации пребывает в этом качеств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 Ассоциированные чле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 Региональные объединения избирательных органов имеют право на ассоциированное членство в Ассоци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должны быть согласны с Уставом Ассоциации и подписать 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 Ассоциированные члены имеют правом совещательного, но не решающего голоса на Генеральной Ассамбле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3 Ассоциированные члены могут принимать участие во всех программах, реализуемых Ассоци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4 Ассоциированные члены могут получать финансовую поддержку и другую помощь в соответствии с критериями, определенными Исполнительным комитетом и утвержденными Генеральной Ассамбле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5 Процедура вступления в Ассоциацию для ассоциированного членства будет также определяться положениями статьи 6 Устав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11 Партнер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 Партнерами Ассоциации могут являться международные профильные организации, работающие в сфере выборов, согласившиеся подписать Устав Ассоци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 Партнеры имеют право совещательного, но не решающего голоса на Генеральной Ассамбле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 Процедура вступления в Ассоциацию для партнеров будет также определяться положениями статьи 6 Уст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 Наблюдате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в области выборов, разделяющие цели и задачи Ассоциации, могут присутствовать на Генеральной Ассамблее предварительно получив согласие Исполнительного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 ОРГАНЫ И ИХ ФУНКЦИ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 Орган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социация располагает следующими орган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Генеральная Ассамбле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Исполнительный комитет; 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екретариа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 Генеральная Ассамблея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я 14.1 Состав и полномоч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ая Ассамблея является высшим органом принятия решений Ассоциации,. в ней участвуют все ее чл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1 Утверждает Устав, рассматривает и принимает поправки к Устав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2 Решает вопросы планирования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3 Рассматривает и утверждает рекомендации со стороны Исполнительного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4 Рассматривает заявки на вступл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5 Утверждает повестку дня, предложенную Исполнительным комите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6 Рассматривает и утверждает бюдж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.7 Утверждает назначение зарегистрированной аудиторской комп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8 Рассматривает и утверждает аудиторскую проверку и финансовый отч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9 Утверждает рабочие органы Генеральной Ассамбле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10 Утверждает назначение Генерального секретар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11 Утверждает органы внутреннего надзора и Комитет по аудиту; 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1.12 Принимает решения, которые могут оказаться нужными для выполнения целей Ассоци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я 14.2 Принятие реш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2.1 Большинством голосов членов Ассоци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2.2 Решения принимаются на основе консенсуса. Если консенсус не достигнут, решения принимаются простым большинством членов, присутствующих и голосующих путем тайного голосов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я 14.3 Созыв Генеральной Ассамбле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ая Ассамблея созывается каждые два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 Исполнительный комитет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я 15.1 Соста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ный комитет состоит и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1 Руководителей или должным образом уполномоченных представителей не более чем десяти избирательных органов, выбранных Генеральной Ассамблеей с учетом принципа географической сбалансирова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2 Председате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1.3 Заместитель Председателя; 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1.4 Генеральный секретарь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я 15.2 Срок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ключением Генерального секретаря, члены Исполнительного комитета избираются строго на двухлетний период и не могут переизбираться более одного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ь членов из общего числ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лены Исполнительного комитета, как определено Генеральной Ассамблеей, могут уйти в отставку после одного срока. При этом порядок ротации членов Исполнительного комитета каждые два года должен касаться не менее чем пяти членов из десят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я 15.3 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Исполнительного комитета заключаются в 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3.1 Контроль за осуществлением политических решений, принятых Генеральной Ассамбле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3.2 Рассмотрение и подготовка рекомендации Генеральной Ассамблее по любому вопросу, который будет способствовать более эффективному и действенному функционированию Ассоци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3.3 Обеспечение надлежащего учета и контроля денежных средств Ассоци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3.4 Утверждает правила и положений Секретариа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3.5 Создание Комитетов по аудиту и надзо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3.6 Создание при необходимости любых других; 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3.7 Принятие любых решений, которые могут оказаться нужными для Ассоциац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я 15.4 Принятие реш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4.1 Большинством голосов членов Исполнительного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4.2 Решения принимаются на основе консенсуса. Если консенсус не достигнут, решение принимается простым большинством присутствующих и голосующих членов путем тайного голосова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я 15.5 Заседания Исполнительного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5.1 Исполнительный комитет заседает не менее чем раз в год и может проводить внеочередные заседания по просьбе не менее чем одной трети его чле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5.2 Генеральный секретарь после консультаций и с согласия по крайней мере одной трети членов Исполнительного комитета также может созвать внеочередное засед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 ДОЛЖНОСТНЫЕ ЛИЦ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 Председате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1 Председатель является главой Ассоциации и занимает должность в течение двух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2 Председатель Ассоциации является руководителем того избирательного органа, который принимает очередную Генеральную Ассамбле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3 Председатель одновременно председательствует на Генеральной Ассамблее и в Исполнительном комит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4 Председатель способствует единству Ассоциации и выполнению ее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 Заместитель Председате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1 Является главой избирательного органа, который принимает следующую Генеральную Ассамбл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2 При отсутствии по каким-либо причинам Председателя Заместитель Председателя выполняет его фун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8 Генеральный секретар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 Генеральная Ассамблея утверждает назначение Генерального секретаря, принимая во внимание рекомендация Исполнительного комитета и пожелания того избирательного органа, где расположен Секретариат Ассоци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2 Генеральный секретарь назначается на срок в четыре года и может переизбираться на эту должность не более чем один ра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3 Функциями Генерального секретар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3.1 Решение вопросов, отнесенных к его/ее компетенции Генеральной Ассамблеей или Исполнительным комите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3.2 Реализация политических решений, принятых Генеральной Ассамблеей и Исполнительным комите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3.3 Контроль за реализацией программ и подготовка отчетов о ходе их выполнения для Генеральной Ассамблеи (после их одобрения Исполнительным комитето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3.4 Осуществление контроля за деятельностью Секретари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3.5 Сбору средств и контроль за финансовой деятельностью Ассоциации; 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3.6 Представлять Ассоциацию на международных форумах и в меропри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 СЕКРЕТАРИА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9 Мест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1 Секретариат располагается в Республике Коре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2 Секретариат является постоянной структур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3 Региональные отделения Секретариата могут создаваться по мере необходим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0 Соста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Секретариата должен быть многонациональным, из квалифицированных специалистов и сбалансирован с учетом национальностей, гендерного принципа и людей с физическими недостатк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1 Фун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ми Секретариат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1 Обеспечение работы Генеральной Ассамблеи и Исполнительного комитета в соответствии с Уставом; 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2 Подготовка и реализация проектов и программ, в том числе в бюджетных вопросах в соответствии с указаниями Генерального секрета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2 Независимость и ответственн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секретарь и персонал Секретариата не подлежат какому-либо внешнему давлению, осуществляют свою деятельность только в рамках Ассоциаци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6 ФИНАНС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3 Источник финансиров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1 Размер ежегодных членских взносов определяется Исполнительным комитетом и утверждается Генеральной Ассамбле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2 Помощь может оказываться в виде финансовых поступлений и/либо участием в работе Секретариата от избирательных органов, региональных ассоциаций или международ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3 Пожертв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3.1 Пожертвования от частных лиц, организаций, групп или компаний, санкционированные Исполнительным комите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3.2 Субсидии от фондов или международных организаций, деятельность которых связана с проблемами демократии и выбо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4 Эксплуатационные расходы Секретариа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й орган страны, где расположен Секретариат, берет на себя расходы по содержанию помещения и обеспечение его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5 Расходы на проведение мероприят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ведение Генеральной Ассамблеи или Исполнительного комитета несет избирательный орган той страны, где проходят данные вст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7 АУДИТ И НАДЗОР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6 Комитеты по аудиту и надзор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.1 Комитеты по надзору и аудиту избираются Генеральной Ассамблеей в соответствии с предложениями Исполнительного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2 Комитеты по надзору и аудиту состоят из трех членов каждый от избирательных органов, входящих в Ассоциацию, но не имеющих представительства в Исполнительном комитете. Члены Комитетов избираются на один срок в три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7 Фун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1 Члены Комитетов по надзору и аудиту проводят ежегодную оценку деятельности Секретариата, выполнение им программ развития и надлежащего использования финан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2 Комитеты по надзору и аудиту представляют ежегодный доклад Исполнительному комитету и представляют его на рассмотрение Генеральной Ассамбле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3 Секретариат предоставляет Комитетам всю соответствующую информ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4 Секретариат может субсидировать расходы на проведение аудит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8 ПОПРАВК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8 Поправк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правки в Устав принимаются голосами не менее двух третей членов Ассоциации, представленных на Генеральной Ассамблее тайным голос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9 Процеду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1 Поправки к Уставу должны быть предложены, по крайней мере, десятью членами и одобрены к рассмотрению Исполнительным комите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2 Предлагаемая поправка представляются Генеральному секретарю, по крайней мере, за 45 дней до Генеральной Ассамблеи. Генеральный секретарь информирует членов Генеральной Ассамблеи о существе поправки по крайней мере за 30 дней до даты проведения Генеральной Ассамбле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9 РОСПУСК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роспуске Ассоциации принимается Генеральной Ассамблеей тайным голосованием при этом за него должны проголосовать не менее двух третей ее учас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1 Актив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1 После роспуска Ассоциации Генеральная Ассамблея принимает решение о дальнейшем использовании активов и выплат по обязательствам Ассоци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2 Помещения Секретариата и другие его активы передаются тому избирательному органу, который нес ответственность за их содержани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0 ВРЕМЕННЫ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2 Вступление в сил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1 Настоящий Устав вступает в силу немедленно после его принятия на Учредительной Ассамбл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2 Первый Председатель избирается на Учредительной Ассамбл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3 Все избирательные органы, присутствующие на Учредительной Ассамблее, становятся основателями и членами Ассоциации, если с их стороны не высказано возражений.</w:t>
      </w:r>
    </w:p>
    <w:p>
      <w:pPr>
        <w:pStyle w:val="Style16"/>
        <w:widowControl/>
        <w:spacing w:lineRule="auto" w:line="240"/>
        <w:ind w:firstLine="709"/>
        <w:jc w:val="center"/>
        <w:rPr>
          <w:rStyle w:val="FontStyle11"/>
          <w:cap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FontStyle11"/>
          <w:caps/>
          <w:sz w:val="28"/>
          <w:szCs w:val="28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Неофициальный перевод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С изменениями, внесенными в Устав Всемирной ассоциации избирательных комиссий на заседании Генеральной Ассамблеи, состоявшемся 19 августа 2015 года.</w:t>
      </w:r>
    </w:p>
    <w:p>
      <w:pPr>
        <w:pStyle w:val="Footnote"/>
        <w:ind w:firstLine="709"/>
        <w:jc w:val="both"/>
        <w:rPr/>
      </w:pPr>
      <w:r>
        <w:rPr/>
        <w:t xml:space="preserve">В октябре 2013 года членами Всемирной ассоциации избирательных комиссий (ВАИК) стали 94 центральных избирательных органа 90 стран. В состав ВАИК входят представители центральных избирательных органов 106 государств (по состоянию на сентябрь 2015 года). Российская Федерация является членом Всемирной ассоциации избирательных комиссий. </w:t>
      </w:r>
      <w:r>
        <w:rPr>
          <w:i/>
        </w:rPr>
        <w:t>(Прим.Лысенко В.И.)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Char Char Знак Знак1"/>
    <w:basedOn w:val="Normal"/>
    <w:qFormat/>
    <w:pPr>
      <w:spacing w:lineRule="exact" w:line="240" w:before="0" w:after="160"/>
    </w:pPr>
    <w:rPr>
      <w:rFonts w:ascii="Calibri" w:hAnsi="Calibri" w:eastAsia="Calibri" w:cs="Times New Roman"/>
      <w:sz w:val="22"/>
      <w:szCs w:val="22"/>
      <w:vertAlign w:val="superscript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88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31:00Z</dcterms:created>
  <dc:creator>USER</dc:creator>
  <dc:description/>
  <dc:language>en-US</dc:language>
  <cp:lastModifiedBy>gavr</cp:lastModifiedBy>
  <dcterms:modified xsi:type="dcterms:W3CDTF">2017-01-24T10:31:00Z</dcterms:modified>
  <cp:revision>2</cp:revision>
  <dc:subject/>
  <dc:title/>
</cp:coreProperties>
</file>