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0.jpeg" ContentType="image/jpeg"/>
  <Override PartName="/word/media/image5.png" ContentType="image/png"/>
  <Override PartName="/word/media/image9.jpeg" ContentType="image/jpeg"/>
  <Override PartName="/word/media/image11.jpeg" ContentType="image/jpeg"/>
  <Override PartName="/word/media/image7.png" ContentType="image/png"/>
  <Override PartName="/word/media/image1.jpeg" ContentType="image/jpeg"/>
  <Override PartName="/word/media/image22.jpeg" ContentType="image/jpeg"/>
  <Override PartName="/word/media/image8.png" ContentType="image/png"/>
  <Override PartName="/word/media/image14.jpeg" ContentType="image/jpeg"/>
  <Override PartName="/word/media/image6.jpeg" ContentType="image/jpeg"/>
  <Override PartName="/word/media/image13.jpeg" ContentType="image/jpeg"/>
  <Override PartName="/word/media/image25.jpeg" ContentType="image/jpeg"/>
  <Override PartName="/word/media/image24.jpeg" ContentType="image/jpeg"/>
  <Override PartName="/word/media/image19.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2.jpeg" ContentType="image/jpeg"/>
  <Override PartName="/word/media/image23.jpeg" ContentType="image/jpeg"/>
  <Override PartName="/word/media/image3.png" ContentType="image/png"/>
  <Override PartName="/word/media/image17.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32"/>
          <w:szCs w:val="32"/>
          <w:lang w:val="ru-RU"/>
        </w:rPr>
      </w:pPr>
      <w:r>
        <w:rPr>
          <w:rFonts w:cs="Times New Roman" w:ascii="Times New Roman" w:hAnsi="Times New Roman"/>
          <w:b/>
          <w:sz w:val="32"/>
          <w:szCs w:val="32"/>
          <w:lang w:val="ru-RU"/>
        </w:rPr>
        <w:t>О международной деятельности</w:t>
      </w:r>
    </w:p>
    <w:p>
      <w:pPr>
        <w:pStyle w:val="Normal"/>
        <w:spacing w:lineRule="auto" w:line="360"/>
        <w:jc w:val="center"/>
        <w:rPr>
          <w:rFonts w:ascii="Times New Roman" w:hAnsi="Times New Roman" w:cs="Times New Roman"/>
          <w:b/>
          <w:b/>
          <w:sz w:val="32"/>
          <w:szCs w:val="32"/>
          <w:lang w:val="ru-RU"/>
        </w:rPr>
      </w:pPr>
      <w:r>
        <w:rPr>
          <w:rFonts w:cs="Times New Roman" w:ascii="Times New Roman" w:hAnsi="Times New Roman"/>
          <w:b/>
          <w:sz w:val="32"/>
          <w:szCs w:val="32"/>
          <w:lang w:val="ru-RU"/>
        </w:rPr>
        <w:t>ЦИК России</w:t>
      </w:r>
    </w:p>
    <w:p>
      <w:pPr>
        <w:pStyle w:val="Normal"/>
        <w:spacing w:lineRule="auto" w:line="360"/>
        <w:jc w:val="center"/>
        <w:rPr/>
      </w:pPr>
      <w:r>
        <w:rPr>
          <w:rFonts w:cs="Times New Roman" w:ascii="Times New Roman" w:hAnsi="Times New Roman"/>
          <w:b/>
          <w:sz w:val="32"/>
          <w:szCs w:val="32"/>
          <w:lang w:val="ru-RU"/>
        </w:rPr>
        <w:t>в 2013 году</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360" w:before="0" w:after="200"/>
              <w:jc w:val="center"/>
              <w:rPr>
                <w:b/>
                <w:b/>
                <w:sz w:val="28"/>
                <w:szCs w:val="28"/>
              </w:rPr>
            </w:pPr>
            <w:r>
              <w:rPr>
                <w:b/>
                <w:sz w:val="28"/>
                <w:szCs w:val="28"/>
                <w:lang w:val="ru-RU" w:eastAsia="en-US" w:bidi="ar-SA"/>
              </w:rPr>
              <w:drawing>
                <wp:inline distT="0" distB="0" distL="0" distR="0">
                  <wp:extent cx="5257800" cy="5257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7" r="-7" b="-7"/>
                          <a:stretch>
                            <a:fillRect/>
                          </a:stretch>
                        </pic:blipFill>
                        <pic:spPr bwMode="auto">
                          <a:xfrm>
                            <a:off x="0" y="0"/>
                            <a:ext cx="5257800" cy="5257800"/>
                          </a:xfrm>
                          <a:prstGeom prst="rect">
                            <a:avLst/>
                          </a:prstGeom>
                        </pic:spPr>
                      </pic:pic>
                    </a:graphicData>
                  </a:graphic>
                </wp:inline>
              </w:drawing>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Управление внешних связей</w:t>
      </w:r>
      <w:r>
        <w:br w:type="page"/>
      </w:r>
    </w:p>
    <w:p>
      <w:pPr>
        <w:pStyle w:val="Normal"/>
        <w:spacing w:lineRule="auto" w:line="360"/>
        <w:jc w:val="center"/>
        <w:rPr/>
      </w:pPr>
      <w:r>
        <w:rPr/>
        <w:t>СОДЕ</w:t>
      </w:r>
      <w:bookmarkStart w:id="0" w:name="_GoBack"/>
      <w:bookmarkEnd w:id="0"/>
      <w:r>
        <w:rPr/>
        <w:t>РЖАНИЕ</w:t>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4734265">
            <w:r>
              <w:rPr>
                <w:rStyle w:val="IndexLink"/>
                <w:lang w:val="en-US" w:eastAsia="en-US"/>
              </w:rPr>
              <w:t>1.</w:t>
              <w:tab/>
              <w:t>Осуществление мероприятий в рамках связей с уставными органами государств-участников СНГ, БДИПЧ ОБСЕ, Совета Европы, АОВСЕ, ОАГ, другими международными организациями по профессиональным вопросам.</w:t>
              <w:tab/>
              <w:t>7</w:t>
            </w:r>
          </w:hyperlink>
        </w:p>
        <w:p>
          <w:pPr>
            <w:pStyle w:val="Contents1"/>
            <w:rPr>
              <w:lang w:val="en-US" w:eastAsia="en-US"/>
            </w:rPr>
          </w:pPr>
          <w:hyperlink w:anchor="__RefHeading___Toc384734266">
            <w:r>
              <w:rPr>
                <w:rStyle w:val="IndexLink"/>
                <w:lang w:val="en-US" w:eastAsia="en-US"/>
              </w:rPr>
              <w:t>1.1.</w:t>
              <w:tab/>
              <w:t>Заместитель Председателя ЦИК России Станислав Владимирович Вавилов в составе российской делегации принял участие в 16-й сессии рабочей группы Совета ООН по правам человека по проведению Универсального периодического обзора</w:t>
              <w:tab/>
              <w:t>7</w:t>
            </w:r>
          </w:hyperlink>
        </w:p>
        <w:p>
          <w:pPr>
            <w:pStyle w:val="Contents1"/>
            <w:rPr>
              <w:lang w:val="en-US" w:eastAsia="en-US"/>
            </w:rPr>
          </w:pPr>
          <w:hyperlink w:anchor="__RefHeading___Toc384734267">
            <w:r>
              <w:rPr>
                <w:rStyle w:val="IndexLink"/>
                <w:lang w:val="en-US" w:eastAsia="en-US"/>
              </w:rPr>
              <w:t>1.2.</w:t>
              <w:tab/>
              <w:t>Член ЦИК России Майя Владимировна Гришина приняла участие в работе Европейской конференции организаторов выборов.</w:t>
              <w:tab/>
              <w:t>9</w:t>
            </w:r>
          </w:hyperlink>
        </w:p>
        <w:p>
          <w:pPr>
            <w:pStyle w:val="Contents1"/>
            <w:rPr>
              <w:lang w:val="en-US" w:eastAsia="en-US"/>
            </w:rPr>
          </w:pPr>
          <w:hyperlink w:anchor="__RefHeading___Toc384734268">
            <w:r>
              <w:rPr>
                <w:rStyle w:val="IndexLink"/>
                <w:lang w:val="en-US" w:eastAsia="en-US"/>
              </w:rPr>
              <w:t>1.2.1.</w:t>
              <w:tab/>
              <w:t>Отчет о Х европейской конференции организаторов выборов «Свод рекомендуемых норм при проведении выборов: эффективность и потенциальное развитие»</w:t>
              <w:tab/>
              <w:t>9</w:t>
            </w:r>
          </w:hyperlink>
        </w:p>
        <w:p>
          <w:pPr>
            <w:pStyle w:val="Contents1"/>
            <w:rPr>
              <w:lang w:val="en-US" w:eastAsia="en-US"/>
            </w:rPr>
          </w:pPr>
          <w:hyperlink w:anchor="__RefHeading___Toc384734269">
            <w:r>
              <w:rPr>
                <w:rStyle w:val="IndexLink"/>
                <w:lang w:val="en-US" w:eastAsia="en-US"/>
              </w:rPr>
              <w:t>1.3.</w:t>
              <w:tab/>
              <w:t>Об участии заместителя начальника Управления общественных связей и информации Аппарата ЦИК России В.И. Лысенко в семинаре Ассоциации организаторов выборов стран Европы</w:t>
              <w:tab/>
              <w:t>14</w:t>
            </w:r>
          </w:hyperlink>
        </w:p>
        <w:p>
          <w:pPr>
            <w:pStyle w:val="Contents1"/>
            <w:rPr>
              <w:lang w:val="en-US" w:eastAsia="en-US"/>
            </w:rPr>
          </w:pPr>
          <w:hyperlink w:anchor="__RefHeading___Toc384734270">
            <w:r>
              <w:rPr>
                <w:rStyle w:val="IndexLink"/>
                <w:lang w:val="en-US" w:eastAsia="en-US"/>
              </w:rPr>
              <w:t>1.4.</w:t>
              <w:tab/>
              <w:t>Заместитель Председателя ЦИК России Станислав Владимирович Вавилов принял участие в ежегодной конференции Ассоциации организаторов выборов стран Европы в Республике Польша</w:t>
              <w:tab/>
              <w:t>19</w:t>
            </w:r>
          </w:hyperlink>
        </w:p>
        <w:p>
          <w:pPr>
            <w:pStyle w:val="Contents1"/>
            <w:rPr>
              <w:lang w:val="en-US" w:eastAsia="en-US"/>
            </w:rPr>
          </w:pPr>
          <w:hyperlink w:anchor="__RefHeading___Toc384734271">
            <w:r>
              <w:rPr>
                <w:rStyle w:val="IndexLink"/>
                <w:lang w:val="en-US" w:eastAsia="en-US"/>
              </w:rPr>
              <w:t>1.5.</w:t>
              <w:tab/>
              <w:t>Представитель ЦИК России принял участие в заседании «круглого стола» с участием российских и европейских политологов, экспертов в области избирательного процесса</w:t>
              <w:tab/>
              <w:t>21</w:t>
            </w:r>
          </w:hyperlink>
        </w:p>
        <w:p>
          <w:pPr>
            <w:pStyle w:val="Contents1"/>
            <w:rPr>
              <w:lang w:val="en-US" w:eastAsia="en-US"/>
            </w:rPr>
          </w:pPr>
          <w:hyperlink w:anchor="__RefHeading___Toc384734272">
            <w:r>
              <w:rPr>
                <w:rStyle w:val="IndexLink"/>
                <w:lang w:val="en-US" w:eastAsia="en-US"/>
              </w:rPr>
              <w:t>1.6.</w:t>
              <w:tab/>
              <w:t>Об участии делегации ЦИК России в мероприятиях 18-го Совещания ОБСЕ по рассмотрению выполнения обязательств в области человеческого измерения.</w:t>
              <w:tab/>
              <w:t>24</w:t>
            </w:r>
          </w:hyperlink>
        </w:p>
        <w:p>
          <w:pPr>
            <w:pStyle w:val="Contents1"/>
            <w:rPr>
              <w:lang w:val="en-US" w:eastAsia="en-US"/>
            </w:rPr>
          </w:pPr>
          <w:hyperlink w:anchor="__RefHeading___Toc384734273">
            <w:r>
              <w:rPr>
                <w:rStyle w:val="IndexLink"/>
                <w:lang w:val="en-US" w:eastAsia="en-US"/>
              </w:rPr>
              <w:t>1.7.</w:t>
              <w:tab/>
              <w:t>Доклад Председателя ЦИК России В.Е. Чурова на 18-ом Совещании ОБСЕ по рассмотрению выполнения обязательств в области человеческого измерения</w:t>
              <w:tab/>
              <w:t>30</w:t>
            </w:r>
          </w:hyperlink>
        </w:p>
        <w:p>
          <w:pPr>
            <w:pStyle w:val="Contents1"/>
            <w:rPr>
              <w:lang w:val="en-US" w:eastAsia="en-US"/>
            </w:rPr>
          </w:pPr>
          <w:hyperlink w:anchor="__RefHeading___Toc384734274">
            <w:r>
              <w:rPr>
                <w:rStyle w:val="IndexLink"/>
                <w:lang w:val="en-US" w:eastAsia="en-US"/>
              </w:rPr>
              <w:t>1.8.</w:t>
              <w:tab/>
              <w:t>Выступление Председателя ЦИК России Владимира Евгеньевича Чурова на 18-м Совещании ОБСЕ по рассмотрению выполнения обязательств в области человеческого измерения</w:t>
              <w:tab/>
              <w:t>39</w:t>
            </w:r>
          </w:hyperlink>
        </w:p>
        <w:p>
          <w:pPr>
            <w:pStyle w:val="Contents1"/>
            <w:rPr>
              <w:lang w:val="en-US" w:eastAsia="en-US"/>
            </w:rPr>
          </w:pPr>
          <w:hyperlink w:anchor="__RefHeading___Toc384734275">
            <w:r>
              <w:rPr>
                <w:rStyle w:val="IndexLink"/>
                <w:lang w:val="en-US" w:eastAsia="en-US"/>
              </w:rPr>
              <w:t>1.9.</w:t>
              <w:tab/>
              <w:t>Доклад начальника Управления внешних связей Аппарата ЦИК России Б.Б. Дьяконова на 18-ом Совещании ОБСЕ по рассмотрению выполнения обязательств в области человеческого измерения</w:t>
              <w:tab/>
              <w:t>42</w:t>
            </w:r>
          </w:hyperlink>
        </w:p>
        <w:p>
          <w:pPr>
            <w:pStyle w:val="Contents1"/>
            <w:rPr>
              <w:lang w:val="en-US" w:eastAsia="en-US"/>
            </w:rPr>
          </w:pPr>
          <w:hyperlink w:anchor="__RefHeading___Toc384734276">
            <w:r>
              <w:rPr>
                <w:rStyle w:val="IndexLink"/>
                <w:lang w:val="en-US" w:eastAsia="en-US"/>
              </w:rPr>
              <w:t>1.10.</w:t>
              <w:tab/>
              <w:t>Выступление Председателя Совета Российского общественного института избирательного права И.Б. Борисова на 18-ом Совещании ОБСЕ по рассмотрению выполнения обязательств в области человеческого измерения</w:t>
              <w:tab/>
              <w:t>51</w:t>
            </w:r>
          </w:hyperlink>
        </w:p>
        <w:p>
          <w:pPr>
            <w:pStyle w:val="Contents1"/>
            <w:rPr>
              <w:lang w:val="en-US" w:eastAsia="en-US"/>
            </w:rPr>
          </w:pPr>
          <w:hyperlink w:anchor="__RefHeading___Toc384734277">
            <w:r>
              <w:rPr>
                <w:rStyle w:val="IndexLink"/>
                <w:lang w:val="en-US" w:eastAsia="en-US"/>
              </w:rPr>
              <w:t>1.11.</w:t>
              <w:tab/>
              <w:t>Доклад заместителя начальника Управления общественных связей и информации Аппарата ЦИК России В.И. Лысенко на 18-ом Совещании ОБСЕ по рассмотрению выполнения обязательств в области человеческого измерения.</w:t>
              <w:tab/>
              <w:t>55</w:t>
            </w:r>
          </w:hyperlink>
        </w:p>
        <w:p>
          <w:pPr>
            <w:pStyle w:val="Contents1"/>
            <w:rPr>
              <w:lang w:val="en-US" w:eastAsia="en-US"/>
            </w:rPr>
          </w:pPr>
          <w:hyperlink w:anchor="__RefHeading___Toc384734278">
            <w:r>
              <w:rPr>
                <w:rStyle w:val="IndexLink"/>
                <w:lang w:val="en-US" w:eastAsia="en-US"/>
              </w:rPr>
              <w:t>1.12.</w:t>
              <w:tab/>
              <w:t>Делегация ЦИК России приняла участие в обсуждении обзора избирательного законодательства и практики государств – участников ОБСЕ</w:t>
              <w:tab/>
              <w:t>60</w:t>
            </w:r>
          </w:hyperlink>
        </w:p>
        <w:p>
          <w:pPr>
            <w:pStyle w:val="Contents1"/>
            <w:rPr>
              <w:lang w:val="en-US" w:eastAsia="en-US"/>
            </w:rPr>
          </w:pPr>
          <w:hyperlink w:anchor="__RefHeading___Toc384734279">
            <w:r>
              <w:rPr>
                <w:rStyle w:val="IndexLink"/>
                <w:lang w:val="en-US" w:eastAsia="en-US"/>
              </w:rPr>
              <w:t>1.12.1.</w:t>
              <w:tab/>
              <w:t>Отчет об участии делегации ЦИК России в обсуждении «Обзора избирательного законодательства и практики государств – участников ОБСЕ», подготовленного БДИПЧ ОБСЕ</w:t>
              <w:tab/>
              <w:t>60</w:t>
            </w:r>
          </w:hyperlink>
        </w:p>
        <w:p>
          <w:pPr>
            <w:pStyle w:val="Contents1"/>
            <w:rPr>
              <w:lang w:val="en-US" w:eastAsia="en-US"/>
            </w:rPr>
          </w:pPr>
          <w:hyperlink w:anchor="__RefHeading___Toc384734280">
            <w:r>
              <w:rPr>
                <w:rStyle w:val="IndexLink"/>
                <w:lang w:val="en-US" w:eastAsia="en-US"/>
              </w:rPr>
              <w:t>1.13.</w:t>
              <w:tab/>
              <w:t>Выступление Председателя Центральной избирательной комиссии Российской Федерации В.Е.Чурова при обсуждении информационно-аналитического материала по вопросу «Обзор избирательного законодательства и практики государств-участников ОБСЕ», подготовленного БДИПЧ ОБСЕ</w:t>
              <w:tab/>
              <w:t>72</w:t>
            </w:r>
          </w:hyperlink>
        </w:p>
        <w:p>
          <w:pPr>
            <w:pStyle w:val="Contents1"/>
            <w:rPr>
              <w:lang w:val="en-US" w:eastAsia="en-US"/>
            </w:rPr>
          </w:pPr>
          <w:hyperlink w:anchor="__RefHeading___Toc384734281">
            <w:r>
              <w:rPr>
                <w:rStyle w:val="IndexLink"/>
                <w:lang w:val="en-US" w:eastAsia="en-US"/>
              </w:rPr>
              <w:t>1.14.</w:t>
              <w:tab/>
              <w:t>Дополнительный материал к выступлению Председателя Центральной избирательной комиссии Российской Федерации В.Е. Чурова при обсуждении информационно-аналитического материала по вопросу «Обзор избирательного законодательства и практики государств-участников ОБСЕ», подготовленного БДИПЧ ОБСЕ</w:t>
              <w:tab/>
              <w:t>83</w:t>
            </w:r>
          </w:hyperlink>
        </w:p>
        <w:p>
          <w:pPr>
            <w:pStyle w:val="Contents1"/>
            <w:rPr>
              <w:lang w:val="en-US" w:eastAsia="en-US"/>
            </w:rPr>
          </w:pPr>
          <w:hyperlink w:anchor="__RefHeading___Toc384734282">
            <w:r>
              <w:rPr>
                <w:rStyle w:val="IndexLink"/>
                <w:lang w:val="en-US" w:eastAsia="en-US"/>
              </w:rPr>
              <w:t>1.15.</w:t>
              <w:tab/>
              <w:t>Заместитель начальника Управления общественных связей и информации Аппарата ЦИК России Владимир Иванович Лысенко выступил в ходе обсуждения избирательного законодательства и практики государств – участников ОБСЕ (Вена, Австрийская Республика)</w:t>
              <w:tab/>
              <w:t>88</w:t>
            </w:r>
          </w:hyperlink>
        </w:p>
        <w:p>
          <w:pPr>
            <w:pStyle w:val="Contents1"/>
            <w:rPr>
              <w:lang w:val="en-US" w:eastAsia="en-US"/>
            </w:rPr>
          </w:pPr>
          <w:hyperlink w:anchor="__RefHeading___Toc384734283">
            <w:r>
              <w:rPr>
                <w:rStyle w:val="IndexLink"/>
                <w:lang w:val="en-US" w:eastAsia="en-US"/>
              </w:rPr>
              <w:t>1.16.</w:t>
              <w:tab/>
              <w:t>Заместитель Руководителя Аппарата ЦИК России Алексей Александрович Кисин выступил в ходе обсуждения избирательного законодательства и практики государств – участников ОБСЕ (Вена, Австрийская Республика)</w:t>
              <w:tab/>
              <w:t>88</w:t>
            </w:r>
          </w:hyperlink>
        </w:p>
        <w:p>
          <w:pPr>
            <w:pStyle w:val="Contents1"/>
            <w:rPr>
              <w:lang w:val="en-US" w:eastAsia="en-US"/>
            </w:rPr>
          </w:pPr>
          <w:hyperlink w:anchor="__RefHeading___Toc384734284">
            <w:r>
              <w:rPr>
                <w:rStyle w:val="IndexLink"/>
                <w:lang w:val="en-US" w:eastAsia="en-US"/>
              </w:rPr>
              <w:t>1.17.</w:t>
              <w:tab/>
              <w:t>Член ЦИК России Сиябшах Магомедович Шапиев принял участие в международном семинаре в Азербайджане</w:t>
              <w:tab/>
              <w:t>90</w:t>
            </w:r>
          </w:hyperlink>
        </w:p>
        <w:p>
          <w:pPr>
            <w:pStyle w:val="Contents1"/>
            <w:rPr>
              <w:lang w:val="en-US" w:eastAsia="en-US"/>
            </w:rPr>
          </w:pPr>
          <w:hyperlink w:anchor="__RefHeading___Toc384734285">
            <w:r>
              <w:rPr>
                <w:rStyle w:val="IndexLink"/>
                <w:lang w:val="en-US" w:eastAsia="en-US"/>
              </w:rPr>
              <w:t>1.17.1.</w:t>
              <w:tab/>
              <w:t>Отчет об участии делегации Центральной избирательной комиссии Российской Федерации в международном семинаре на тему «Развитие избирательного законодательства в странах Европы и СНГ: пути совершенствования и практика применения»</w:t>
              <w:tab/>
              <w:t>91</w:t>
            </w:r>
          </w:hyperlink>
        </w:p>
        <w:p>
          <w:pPr>
            <w:pStyle w:val="Contents1"/>
            <w:rPr>
              <w:lang w:val="en-US" w:eastAsia="en-US"/>
            </w:rPr>
          </w:pPr>
          <w:hyperlink w:anchor="__RefHeading___Toc384734286">
            <w:r>
              <w:rPr>
                <w:rStyle w:val="IndexLink"/>
                <w:lang w:val="en-US" w:eastAsia="en-US"/>
              </w:rPr>
              <w:t>1.18.</w:t>
              <w:tab/>
              <w:t>Состоялась встреча Председателя Центризбиркома Владимира Евгеньевича Чурова и главы Парламентской Ассамблеи Совета Европы Жан-Клода Миньона</w:t>
              <w:tab/>
              <w:t>101</w:t>
            </w:r>
          </w:hyperlink>
        </w:p>
        <w:p>
          <w:pPr>
            <w:pStyle w:val="Contents1"/>
            <w:rPr>
              <w:lang w:val="en-US" w:eastAsia="en-US"/>
            </w:rPr>
          </w:pPr>
          <w:hyperlink w:anchor="__RefHeading___Toc384734287">
            <w:r>
              <w:rPr>
                <w:rStyle w:val="IndexLink"/>
                <w:lang w:val="en-US" w:eastAsia="en-US"/>
              </w:rPr>
              <w:t>1.19.</w:t>
              <w:tab/>
              <w:t>Заместитель Председателя ЦИК России С.В. Вавилов принял участие в заседании Исполнительного совета Ассоциации организаторов выборов стран Европы (АОВСЕ)</w:t>
              <w:tab/>
              <w:t>103</w:t>
            </w:r>
          </w:hyperlink>
        </w:p>
        <w:p>
          <w:pPr>
            <w:pStyle w:val="Contents1"/>
            <w:rPr>
              <w:lang w:val="en-US" w:eastAsia="en-US"/>
            </w:rPr>
          </w:pPr>
          <w:hyperlink w:anchor="__RefHeading___Toc384734288">
            <w:r>
              <w:rPr>
                <w:rStyle w:val="IndexLink"/>
                <w:lang w:val="en-US" w:eastAsia="en-US"/>
              </w:rPr>
              <w:t>1.20.</w:t>
              <w:tab/>
              <w:t>Делегация ЦИК России примет участие в Торжественной инаугурационной конференции Всемирной ассоциации избирательных комиссий</w:t>
              <w:tab/>
              <w:t>105</w:t>
            </w:r>
          </w:hyperlink>
        </w:p>
        <w:p>
          <w:pPr>
            <w:pStyle w:val="Contents1"/>
            <w:rPr>
              <w:lang w:val="en-US" w:eastAsia="en-US"/>
            </w:rPr>
          </w:pPr>
          <w:hyperlink w:anchor="__RefHeading___Toc384734289">
            <w:r>
              <w:rPr>
                <w:rStyle w:val="IndexLink"/>
                <w:lang w:val="en-US" w:eastAsia="en-US"/>
              </w:rPr>
              <w:t>1.20.1.</w:t>
              <w:tab/>
              <w:t>Отчет по участию делегации ЦИК России в Торжественной инаугурационной конференции Всемирной ассоциации избирательных комиссий</w:t>
              <w:tab/>
              <w:t>105</w:t>
            </w:r>
          </w:hyperlink>
        </w:p>
        <w:p>
          <w:pPr>
            <w:pStyle w:val="Contents1"/>
            <w:rPr>
              <w:lang w:val="en-US" w:eastAsia="en-US"/>
            </w:rPr>
          </w:pPr>
          <w:hyperlink w:anchor="__RefHeading___Toc384734290">
            <w:r>
              <w:rPr>
                <w:rStyle w:val="IndexLink"/>
                <w:lang w:val="en-US" w:eastAsia="en-US"/>
              </w:rPr>
              <w:t>1.21.</w:t>
              <w:tab/>
              <w:t>Об участии в заседании Постоянной комиссии по изучению опыта государственного строительства и местного самоуправления Межпарламентской Ассамблеи государств – участников Содружества Независимых Государств</w:t>
              <w:tab/>
              <w:t>111</w:t>
            </w:r>
          </w:hyperlink>
        </w:p>
        <w:p>
          <w:pPr>
            <w:pStyle w:val="Contents1"/>
            <w:rPr>
              <w:lang w:val="en-US" w:eastAsia="en-US"/>
            </w:rPr>
          </w:pPr>
          <w:hyperlink w:anchor="__RefHeading___Toc384734291">
            <w:r>
              <w:rPr>
                <w:rStyle w:val="IndexLink"/>
                <w:lang w:val="en-US" w:eastAsia="en-US"/>
              </w:rPr>
              <w:t>1.22.</w:t>
              <w:tab/>
              <w:t>Председатель ЦИК России Владимир Евгеньевич Чуров направил видеообращение экспертам по электронному голосованию в Вену</w:t>
              <w:tab/>
              <w:t>112</w:t>
            </w:r>
          </w:hyperlink>
        </w:p>
        <w:p>
          <w:pPr>
            <w:pStyle w:val="Contents1"/>
            <w:rPr>
              <w:lang w:val="en-US" w:eastAsia="en-US"/>
            </w:rPr>
          </w:pPr>
          <w:hyperlink w:anchor="__RefHeading___Toc384734292">
            <w:r>
              <w:rPr>
                <w:rStyle w:val="IndexLink"/>
                <w:lang w:val="en-US" w:eastAsia="en-US"/>
              </w:rPr>
              <w:t>2.</w:t>
              <w:tab/>
              <w:t>Наблюдение за подготовкой и проведением выборов в зарубежных государствах, участие в международных мониторинговых миссиях</w:t>
              <w:tab/>
              <w:t>113</w:t>
            </w:r>
          </w:hyperlink>
        </w:p>
        <w:p>
          <w:pPr>
            <w:pStyle w:val="Contents1"/>
            <w:rPr>
              <w:lang w:val="en-US" w:eastAsia="en-US"/>
            </w:rPr>
          </w:pPr>
          <w:hyperlink w:anchor="__RefHeading___Toc384734293">
            <w:r>
              <w:rPr>
                <w:rStyle w:val="IndexLink"/>
                <w:lang w:val="en-US" w:eastAsia="en-US"/>
              </w:rPr>
              <w:t>2.1.</w:t>
              <w:tab/>
              <w:t>Член ЦИК России Сергей Андреевич Даниленко принял участие в международном наблюдении на президентских выборах в Армении</w:t>
              <w:tab/>
              <w:t>113</w:t>
            </w:r>
          </w:hyperlink>
        </w:p>
        <w:p>
          <w:pPr>
            <w:pStyle w:val="Contents1"/>
            <w:rPr>
              <w:lang w:val="en-US" w:eastAsia="en-US"/>
            </w:rPr>
          </w:pPr>
          <w:hyperlink w:anchor="__RefHeading___Toc384734294">
            <w:r>
              <w:rPr>
                <w:rStyle w:val="IndexLink"/>
                <w:lang w:val="en-US" w:eastAsia="en-US"/>
              </w:rPr>
              <w:t>2.1.1.</w:t>
              <w:tab/>
              <w:t>Отчет о выборах Президента Республики Армения 18 февраля 2013 года</w:t>
              <w:tab/>
              <w:t>114</w:t>
            </w:r>
          </w:hyperlink>
        </w:p>
        <w:p>
          <w:pPr>
            <w:pStyle w:val="Contents1"/>
            <w:rPr>
              <w:lang w:val="en-US" w:eastAsia="en-US"/>
            </w:rPr>
          </w:pPr>
          <w:hyperlink w:anchor="__RefHeading___Toc384734295">
            <w:r>
              <w:rPr>
                <w:rStyle w:val="IndexLink"/>
                <w:lang w:val="en-US" w:eastAsia="en-US"/>
              </w:rPr>
              <w:t>2.2.</w:t>
              <w:tab/>
              <w:t>ЦИК России направила председателя Избирательной комиссии Ярославской области Сергея Александровича Бабуркина для участия в международном наблюдении за Всеобщими выборами в Эквадоре</w:t>
              <w:tab/>
              <w:t>124</w:t>
            </w:r>
          </w:hyperlink>
        </w:p>
        <w:p>
          <w:pPr>
            <w:pStyle w:val="Contents1"/>
            <w:rPr>
              <w:lang w:val="en-US" w:eastAsia="en-US"/>
            </w:rPr>
          </w:pPr>
          <w:hyperlink w:anchor="__RefHeading___Toc384734296">
            <w:r>
              <w:rPr>
                <w:rStyle w:val="IndexLink"/>
                <w:lang w:val="en-US" w:eastAsia="en-US"/>
              </w:rPr>
              <w:t>2.3.</w:t>
              <w:tab/>
              <w:t>Секретарь ЦИК России Николай Евгеньевич Конкин принял участие в международном сопровождении внеочередных выборов Президента Боливарианской Республики Венесуэла</w:t>
              <w:tab/>
              <w:t>125</w:t>
            </w:r>
          </w:hyperlink>
        </w:p>
        <w:p>
          <w:pPr>
            <w:pStyle w:val="Contents1"/>
            <w:rPr>
              <w:lang w:val="en-US" w:eastAsia="en-US"/>
            </w:rPr>
          </w:pPr>
          <w:hyperlink w:anchor="__RefHeading___Toc384734297">
            <w:r>
              <w:rPr>
                <w:rStyle w:val="IndexLink"/>
                <w:lang w:val="en-US" w:eastAsia="en-US"/>
              </w:rPr>
              <w:t>2.3.1.</w:t>
              <w:tab/>
              <w:t>Николай Конкин: «В Венесуэле почти не было очередей на избирательных участках»</w:t>
              <w:tab/>
              <w:t>126</w:t>
            </w:r>
          </w:hyperlink>
        </w:p>
        <w:p>
          <w:pPr>
            <w:pStyle w:val="Contents1"/>
            <w:rPr>
              <w:lang w:val="en-US" w:eastAsia="en-US"/>
            </w:rPr>
          </w:pPr>
          <w:hyperlink w:anchor="__RefHeading___Toc384734298">
            <w:r>
              <w:rPr>
                <w:rStyle w:val="IndexLink"/>
                <w:lang w:val="en-US" w:eastAsia="en-US"/>
              </w:rPr>
              <w:t>2.4.</w:t>
              <w:tab/>
              <w:t>Член ЦИК России Сиябшах Магомедович Шапиев принял участие в международном наблюдении за выборами в Республике Филиппины</w:t>
              <w:tab/>
              <w:t>129</w:t>
            </w:r>
          </w:hyperlink>
        </w:p>
        <w:p>
          <w:pPr>
            <w:pStyle w:val="Contents1"/>
            <w:rPr>
              <w:lang w:val="en-US" w:eastAsia="en-US"/>
            </w:rPr>
          </w:pPr>
          <w:hyperlink w:anchor="__RefHeading___Toc384734299">
            <w:r>
              <w:rPr>
                <w:rStyle w:val="IndexLink"/>
                <w:lang w:val="en-US" w:eastAsia="en-US"/>
              </w:rPr>
              <w:t>2.4.1.</w:t>
              <w:tab/>
              <w:t>Отчет о промежуточных автоматизированных выборах в Республике Филиппины</w:t>
              <w:tab/>
              <w:t>131</w:t>
            </w:r>
          </w:hyperlink>
        </w:p>
        <w:p>
          <w:pPr>
            <w:pStyle w:val="Contents1"/>
            <w:rPr>
              <w:lang w:val="en-US" w:eastAsia="en-US"/>
            </w:rPr>
          </w:pPr>
          <w:hyperlink w:anchor="__RefHeading___Toc384734300">
            <w:r>
              <w:rPr>
                <w:rStyle w:val="IndexLink"/>
                <w:lang w:val="en-US" w:eastAsia="en-US"/>
              </w:rPr>
              <w:t>2.5.</w:t>
              <w:tab/>
              <w:t>Об участии Председателя Центральной избирательной комиссии Российской Федерации В.Е. Чурова в международном наблюдении за президентскими выборами в Монголии</w:t>
              <w:tab/>
              <w:t>148</w:t>
            </w:r>
          </w:hyperlink>
        </w:p>
        <w:p>
          <w:pPr>
            <w:pStyle w:val="Contents1"/>
            <w:rPr>
              <w:lang w:val="en-US" w:eastAsia="en-US"/>
            </w:rPr>
          </w:pPr>
          <w:hyperlink w:anchor="__RefHeading___Toc384734301">
            <w:r>
              <w:rPr>
                <w:rStyle w:val="IndexLink"/>
                <w:lang w:val="en-US" w:eastAsia="en-US"/>
              </w:rPr>
              <w:t>2.6.</w:t>
              <w:tab/>
              <w:t>Об участии делегации Центральной избирательной комиссии Российской Федерации в наблюдении за выборами депутатов Национальной Ассамблеи Королевства Камбоджа</w:t>
              <w:tab/>
              <w:t>157</w:t>
            </w:r>
          </w:hyperlink>
        </w:p>
        <w:p>
          <w:pPr>
            <w:pStyle w:val="Contents1"/>
            <w:rPr>
              <w:lang w:val="en-US" w:eastAsia="en-US"/>
            </w:rPr>
          </w:pPr>
          <w:hyperlink w:anchor="__RefHeading___Toc384734302">
            <w:r>
              <w:rPr>
                <w:rStyle w:val="IndexLink"/>
                <w:lang w:val="en-US" w:eastAsia="en-US"/>
              </w:rPr>
              <w:t>2.7.</w:t>
              <w:tab/>
              <w:t>О результатах наблюдения за выборами Президента Азербайджанской Республики</w:t>
              <w:tab/>
              <w:t>178</w:t>
            </w:r>
          </w:hyperlink>
        </w:p>
        <w:p>
          <w:pPr>
            <w:pStyle w:val="Contents1"/>
            <w:rPr>
              <w:lang w:val="en-US" w:eastAsia="en-US"/>
            </w:rPr>
          </w:pPr>
          <w:hyperlink w:anchor="__RefHeading___Toc384734303">
            <w:r>
              <w:rPr>
                <w:rStyle w:val="IndexLink"/>
                <w:lang w:val="en-US" w:eastAsia="en-US"/>
              </w:rPr>
              <w:t>2.8.</w:t>
              <w:tab/>
              <w:t>Российские организаторы выборов и эксперты в области избирательного права приняли участие в международном наблюдении на выборах Президента Таджикистана</w:t>
              <w:tab/>
              <w:t>271</w:t>
            </w:r>
          </w:hyperlink>
        </w:p>
        <w:p>
          <w:pPr>
            <w:pStyle w:val="Contents1"/>
            <w:rPr>
              <w:lang w:val="en-US" w:eastAsia="en-US"/>
            </w:rPr>
          </w:pPr>
          <w:hyperlink w:anchor="__RefHeading___Toc384734304">
            <w:r>
              <w:rPr>
                <w:rStyle w:val="IndexLink"/>
                <w:lang w:val="en-US" w:eastAsia="en-US"/>
              </w:rPr>
              <w:t>2.8.1.</w:t>
              <w:tab/>
              <w:t>Отчет участия делегации ЦИК России в Миссии СНГ по наблюдению за президентскими выборами в Республике Таджикистан</w:t>
              <w:tab/>
              <w:t>272</w:t>
            </w:r>
          </w:hyperlink>
        </w:p>
        <w:p>
          <w:pPr>
            <w:pStyle w:val="Contents1"/>
            <w:rPr>
              <w:lang w:val="en-US" w:eastAsia="en-US"/>
            </w:rPr>
          </w:pPr>
          <w:hyperlink w:anchor="__RefHeading___Toc384734305">
            <w:r>
              <w:rPr>
                <w:rStyle w:val="IndexLink"/>
                <w:lang w:val="en-US" w:eastAsia="en-US"/>
              </w:rPr>
              <w:t>2.9.</w:t>
              <w:tab/>
              <w:t>Председатель ЦИК России Владимир Евгеньевич Чуров посетил Венесуэлу и Эквадор</w:t>
              <w:tab/>
              <w:t>281</w:t>
            </w:r>
          </w:hyperlink>
        </w:p>
        <w:p>
          <w:pPr>
            <w:pStyle w:val="Contents1"/>
            <w:rPr>
              <w:lang w:val="en-US" w:eastAsia="en-US"/>
            </w:rPr>
          </w:pPr>
          <w:hyperlink w:anchor="__RefHeading___Toc384734306">
            <w:r>
              <w:rPr>
                <w:rStyle w:val="IndexLink"/>
                <w:lang w:val="en-US" w:eastAsia="en-US"/>
              </w:rPr>
              <w:t>2.10.</w:t>
              <w:tab/>
              <w:t>Делегация Центральной избирательной комиссии Российской Федерации во главе с членом ЦИК России Олегом Леонидовичем Лавровым приняла участие в международном наблюдении на выборах в парламент Туркменистана</w:t>
              <w:tab/>
              <w:t>289</w:t>
            </w:r>
          </w:hyperlink>
        </w:p>
        <w:p>
          <w:pPr>
            <w:pStyle w:val="Contents1"/>
            <w:rPr>
              <w:lang w:val="en-US" w:eastAsia="en-US"/>
            </w:rPr>
          </w:pPr>
          <w:hyperlink w:anchor="__RefHeading___Toc384734307">
            <w:r>
              <w:rPr>
                <w:rStyle w:val="IndexLink"/>
                <w:lang w:val="en-US" w:eastAsia="en-US"/>
              </w:rPr>
              <w:t>2.11.</w:t>
              <w:tab/>
              <w:t>Отчет о семинаре по проведению интернет-голосования, организованном Министерством местного самоуправления и регионального развития Королевства Норвегия в ходе парламентских выборов 2013 года</w:t>
              <w:tab/>
              <w:t>301</w:t>
            </w:r>
          </w:hyperlink>
        </w:p>
        <w:p>
          <w:pPr>
            <w:pStyle w:val="Contents1"/>
            <w:rPr>
              <w:lang w:val="en-US" w:eastAsia="en-US"/>
            </w:rPr>
          </w:pPr>
          <w:hyperlink w:anchor="__RefHeading___Toc384734308">
            <w:r>
              <w:rPr>
                <w:rStyle w:val="IndexLink"/>
                <w:lang w:val="en-US" w:eastAsia="en-US"/>
              </w:rPr>
              <w:t>3.</w:t>
              <w:tab/>
              <w:t>Двусторонние связи с зарубежными избирательными органами и партнерами</w:t>
              <w:tab/>
              <w:t>319</w:t>
            </w:r>
          </w:hyperlink>
        </w:p>
        <w:p>
          <w:pPr>
            <w:pStyle w:val="Contents1"/>
            <w:rPr>
              <w:lang w:val="en-US" w:eastAsia="en-US"/>
            </w:rPr>
          </w:pPr>
          <w:hyperlink w:anchor="__RefHeading___Toc384734309">
            <w:r>
              <w:rPr>
                <w:rStyle w:val="IndexLink"/>
                <w:lang w:val="en-US" w:eastAsia="en-US"/>
              </w:rPr>
              <w:t>3.1.</w:t>
              <w:tab/>
              <w:t>Член ЦИК России Сергей Андреевич Даниленко и руководитель РЦОИТ при ЦИК России Александр Владимирович Иванченко встретились с представителями делегации Центральной комиссии по выборам и проведению референдумов Кыргызской Республики</w:t>
              <w:tab/>
              <w:t>319</w:t>
            </w:r>
          </w:hyperlink>
        </w:p>
        <w:p>
          <w:pPr>
            <w:pStyle w:val="Contents1"/>
            <w:rPr>
              <w:lang w:val="en-US" w:eastAsia="en-US"/>
            </w:rPr>
          </w:pPr>
          <w:hyperlink w:anchor="__RefHeading___Toc384734310">
            <w:r>
              <w:rPr>
                <w:rStyle w:val="IndexLink"/>
                <w:lang w:val="en-US" w:eastAsia="en-US"/>
              </w:rPr>
              <w:t>3.2.</w:t>
              <w:tab/>
              <w:t>Делегация организаторов выборов из Киргизии, возглавляемая Председателем ЦИК Киргизской Республики Туйгунаалы Дуйшеналиевичем Абдраимовым, изучает российский опыт организации выборов и обучения избирательным технологиям</w:t>
              <w:tab/>
              <w:t>320</w:t>
            </w:r>
          </w:hyperlink>
        </w:p>
        <w:p>
          <w:pPr>
            <w:pStyle w:val="Contents1"/>
            <w:rPr>
              <w:lang w:val="en-US" w:eastAsia="en-US"/>
            </w:rPr>
          </w:pPr>
          <w:hyperlink w:anchor="__RefHeading___Toc384734311">
            <w:r>
              <w:rPr>
                <w:rStyle w:val="IndexLink"/>
                <w:lang w:val="en-US" w:eastAsia="en-US"/>
              </w:rPr>
              <w:t>3.3.</w:t>
              <w:tab/>
              <w:t>В ЦИК России открылась Вторая конференция Центральной избирательной комиссии Российской Федерации и Государственной избирательной комиссии Республики Польша</w:t>
              <w:tab/>
              <w:t>324</w:t>
            </w:r>
          </w:hyperlink>
        </w:p>
        <w:p>
          <w:pPr>
            <w:pStyle w:val="Contents1"/>
            <w:rPr>
              <w:lang w:val="en-US" w:eastAsia="en-US"/>
            </w:rPr>
          </w:pPr>
          <w:hyperlink w:anchor="__RefHeading___Toc384734312">
            <w:r>
              <w:rPr>
                <w:rStyle w:val="IndexLink"/>
                <w:lang w:val="en-US" w:eastAsia="en-US"/>
              </w:rPr>
              <w:t>3.3.1.</w:t>
              <w:tab/>
              <w:t>Представители избирательных комиссий России и Польши обсудили особенности организации выборов</w:t>
              <w:tab/>
              <w:t>325</w:t>
            </w:r>
          </w:hyperlink>
        </w:p>
        <w:p>
          <w:pPr>
            <w:pStyle w:val="Contents1"/>
            <w:rPr>
              <w:lang w:val="en-US" w:eastAsia="en-US"/>
            </w:rPr>
          </w:pPr>
          <w:hyperlink w:anchor="__RefHeading___Toc384734313">
            <w:r>
              <w:rPr>
                <w:rStyle w:val="IndexLink"/>
                <w:lang w:val="en-US" w:eastAsia="en-US"/>
              </w:rPr>
              <w:t>3.3.2.</w:t>
              <w:tab/>
              <w:t>Делегация Государственной избирательной комиссии Республики Польша посетила Московскую городскую избирательную комиссию</w:t>
              <w:tab/>
              <w:t>327</w:t>
            </w:r>
          </w:hyperlink>
        </w:p>
        <w:p>
          <w:pPr>
            <w:pStyle w:val="Contents1"/>
            <w:rPr>
              <w:lang w:val="en-US" w:eastAsia="en-US"/>
            </w:rPr>
          </w:pPr>
          <w:hyperlink w:anchor="__RefHeading___Toc384734314">
            <w:r>
              <w:rPr>
                <w:rStyle w:val="IndexLink"/>
                <w:lang w:val="en-US" w:eastAsia="en-US"/>
              </w:rPr>
              <w:t>3.4.</w:t>
              <w:tab/>
              <w:t>Председатель ЦИК России Владимир Евгеньевич Чуров встретился с Послом КНР Ли Хуэем</w:t>
              <w:tab/>
              <w:t>329</w:t>
            </w:r>
          </w:hyperlink>
        </w:p>
        <w:p>
          <w:pPr>
            <w:pStyle w:val="Contents1"/>
            <w:rPr>
              <w:lang w:val="en-US" w:eastAsia="en-US"/>
            </w:rPr>
          </w:pPr>
          <w:hyperlink w:anchor="__RefHeading___Toc384734315">
            <w:r>
              <w:rPr>
                <w:rStyle w:val="IndexLink"/>
                <w:lang w:val="en-US" w:eastAsia="en-US"/>
              </w:rPr>
              <w:t>3.5.</w:t>
              <w:tab/>
              <w:t>Председатель ЦИК России Владимир Евгеньевич Чуров встретился с Послом Испании в России</w:t>
              <w:tab/>
              <w:t>329</w:t>
            </w:r>
          </w:hyperlink>
        </w:p>
        <w:p>
          <w:pPr>
            <w:pStyle w:val="Contents1"/>
            <w:rPr>
              <w:lang w:val="en-US" w:eastAsia="en-US"/>
            </w:rPr>
          </w:pPr>
          <w:hyperlink w:anchor="__RefHeading___Toc384734316">
            <w:r>
              <w:rPr>
                <w:rStyle w:val="IndexLink"/>
                <w:lang w:val="en-US" w:eastAsia="en-US"/>
              </w:rPr>
              <w:t>3.6.</w:t>
              <w:tab/>
              <w:t>Об итогах визита Председателя ЦИК России В.Е. Чурова в Республику Корея</w:t>
              <w:tab/>
              <w:t>330</w:t>
            </w:r>
          </w:hyperlink>
        </w:p>
        <w:p>
          <w:pPr>
            <w:pStyle w:val="Contents1"/>
            <w:rPr>
              <w:lang w:val="en-US" w:eastAsia="en-US"/>
            </w:rPr>
          </w:pPr>
          <w:hyperlink w:anchor="__RefHeading___Toc384734317">
            <w:r>
              <w:rPr>
                <w:rStyle w:val="IndexLink"/>
                <w:lang w:val="en-US" w:eastAsia="en-US"/>
              </w:rPr>
              <w:t>3.7.</w:t>
              <w:tab/>
              <w:t>Заместитель Председателя ЦИК России Станислав Владимирович Вавилов принял участие в мероприятиях, посвященных празднованию 5-й годовщины со дня признания Российской Федерацией Государственной независимости Республики Южная Осетия</w:t>
              <w:tab/>
              <w:t>333</w:t>
            </w:r>
          </w:hyperlink>
        </w:p>
        <w:p>
          <w:pPr>
            <w:pStyle w:val="Contents1"/>
            <w:rPr>
              <w:lang w:val="en-US" w:eastAsia="en-US"/>
            </w:rPr>
          </w:pPr>
          <w:hyperlink w:anchor="__RefHeading___Toc384734318">
            <w:r>
              <w:rPr>
                <w:rStyle w:val="IndexLink"/>
                <w:lang w:val="en-US" w:eastAsia="en-US"/>
              </w:rPr>
              <w:t>3.8.</w:t>
              <w:tab/>
              <w:t>Делегация Национальной избирательной комиссии Республики Ангола посетила Центральную избирательную комиссию Российской Федерации</w:t>
              <w:tab/>
              <w:t>335</w:t>
            </w:r>
          </w:hyperlink>
        </w:p>
        <w:p>
          <w:pPr>
            <w:pStyle w:val="Contents1"/>
            <w:rPr>
              <w:lang w:val="en-US" w:eastAsia="en-US"/>
            </w:rPr>
          </w:pPr>
          <w:hyperlink w:anchor="__RefHeading___Toc384734319">
            <w:r>
              <w:rPr>
                <w:rStyle w:val="IndexLink"/>
                <w:lang w:val="en-US" w:eastAsia="en-US"/>
              </w:rPr>
              <w:t>3.9.</w:t>
              <w:tab/>
              <w:t>Делегация Национального избирательного совета Республики Эквадор посетила ЦИК России и приняла участие в мероприятиях в рамках единого дня голосования</w:t>
              <w:tab/>
              <w:t>337</w:t>
            </w:r>
          </w:hyperlink>
        </w:p>
        <w:p>
          <w:pPr>
            <w:pStyle w:val="Contents1"/>
            <w:rPr>
              <w:lang w:val="en-US" w:eastAsia="en-US"/>
            </w:rPr>
          </w:pPr>
          <w:hyperlink w:anchor="__RefHeading___Toc384734320">
            <w:r>
              <w:rPr>
                <w:rStyle w:val="IndexLink"/>
                <w:lang w:val="en-US" w:eastAsia="en-US"/>
              </w:rPr>
              <w:t>3.10.</w:t>
              <w:tab/>
              <w:t>Председатель ЦИК России Владимир Евгеньевич Чуров и руководитель Федерального избирательного института Мексики Леонардо Вальдес Зурита подписали Программу совместных мероприятий на 2014–2015 годы</w:t>
              <w:tab/>
              <w:t>339</w:t>
            </w:r>
          </w:hyperlink>
        </w:p>
        <w:p>
          <w:pPr>
            <w:pStyle w:val="Contents1"/>
            <w:rPr>
              <w:lang w:val="en-US" w:eastAsia="en-US"/>
            </w:rPr>
          </w:pPr>
          <w:hyperlink w:anchor="__RefHeading___Toc384734321">
            <w:r>
              <w:rPr>
                <w:rStyle w:val="IndexLink"/>
                <w:lang w:val="en-US" w:eastAsia="en-US"/>
              </w:rPr>
              <w:t>3.11.</w:t>
              <w:tab/>
              <w:t>Председатель Генеральной избирательной комиссии Монголии Ч.Содномцэрэн направил благодарственное письмо в адрес ЦИК России</w:t>
              <w:tab/>
              <w:t>342</w:t>
            </w:r>
          </w:hyperlink>
        </w:p>
        <w:p>
          <w:pPr>
            <w:pStyle w:val="Contents1"/>
            <w:rPr>
              <w:lang w:val="en-US" w:eastAsia="en-US"/>
            </w:rPr>
          </w:pPr>
          <w:hyperlink w:anchor="__RefHeading___Toc384734322">
            <w:r>
              <w:rPr>
                <w:rStyle w:val="IndexLink"/>
                <w:lang w:val="en-US" w:eastAsia="en-US"/>
              </w:rPr>
              <w:t>3.12.</w:t>
              <w:tab/>
              <w:t>Председатель ЦИК России Владимир Евгеньевич Чуров встретился с Чрезвычайным и Полномочным Послом Финляндии в России Ханну Химаненом</w:t>
              <w:tab/>
              <w:t>343</w:t>
            </w:r>
          </w:hyperlink>
        </w:p>
        <w:p>
          <w:pPr>
            <w:pStyle w:val="Contents1"/>
            <w:rPr>
              <w:lang w:val="en-US" w:eastAsia="en-US"/>
            </w:rPr>
          </w:pPr>
          <w:hyperlink w:anchor="__RefHeading___Toc384734323">
            <w:r>
              <w:rPr>
                <w:rStyle w:val="IndexLink"/>
                <w:lang w:val="en-US" w:eastAsia="en-US"/>
              </w:rPr>
              <w:t>3.13.</w:t>
              <w:tab/>
              <w:t>Председатель ЦИК России Владимир Евгеньевич Чуров встретился с Чрезвычайным и Полномочным Послом Федеративной Республики Германия в России Ульрихом Бранденбургом</w:t>
              <w:tab/>
              <w:t>344</w:t>
            </w:r>
          </w:hyperlink>
        </w:p>
        <w:p>
          <w:pPr>
            <w:pStyle w:val="Contents1"/>
            <w:rPr>
              <w:lang w:val="en-US" w:eastAsia="en-US"/>
            </w:rPr>
          </w:pPr>
          <w:hyperlink w:anchor="__RefHeading___Toc384734324">
            <w:r>
              <w:rPr>
                <w:rStyle w:val="IndexLink"/>
                <w:lang w:val="en-US" w:eastAsia="en-US"/>
              </w:rPr>
              <w:t>3.14.</w:t>
              <w:tab/>
              <w:t>Председатель ЦИК России Владимир Евгеньевич Чуров встретился с Председателем НИС Венесуэлы Тибисай Луцена Рамирез</w:t>
              <w:tab/>
              <w:t>345</w:t>
            </w:r>
          </w:hyperlink>
        </w:p>
        <w:p>
          <w:pPr>
            <w:pStyle w:val="Contents1"/>
            <w:rPr>
              <w:lang w:val="en-US" w:eastAsia="en-US"/>
            </w:rPr>
          </w:pPr>
          <w:hyperlink w:anchor="__RefHeading___Toc384734325">
            <w:r>
              <w:rPr>
                <w:rStyle w:val="IndexLink"/>
                <w:lang w:val="en-US" w:eastAsia="en-US"/>
              </w:rPr>
              <w:t>3.14.1.</w:t>
              <w:tab/>
              <w:t>Центральная избирательная комиссия Российской Федерации и Национальный избирательный совет Боливарианской республики Венесуэла подписали протокол о сотрудничестве</w:t>
              <w:tab/>
              <w:t>346</w:t>
            </w:r>
          </w:hyperlink>
        </w:p>
        <w:p>
          <w:pPr>
            <w:pStyle w:val="Contents1"/>
            <w:rPr>
              <w:lang w:val="en-US" w:eastAsia="en-US"/>
            </w:rPr>
          </w:pPr>
          <w:hyperlink w:anchor="__RefHeading___Toc384734326">
            <w:r>
              <w:rPr>
                <w:rStyle w:val="IndexLink"/>
                <w:lang w:val="en-US" w:eastAsia="en-US"/>
              </w:rPr>
              <w:t>3.14.2.</w:t>
              <w:tab/>
              <w:t>Делегация НИС Боливарианской Республики Венесуэла ознакомилась с работой ряда государственных органов Российской Федерации</w:t>
              <w:tab/>
              <w:t>347</w:t>
            </w:r>
          </w:hyperlink>
        </w:p>
        <w:p>
          <w:pPr>
            <w:pStyle w:val="Contents1"/>
            <w:rPr>
              <w:lang w:val="en-US" w:eastAsia="en-US"/>
            </w:rPr>
          </w:pPr>
          <w:hyperlink w:anchor="__RefHeading___Toc384734327">
            <w:r>
              <w:rPr>
                <w:rStyle w:val="IndexLink"/>
                <w:lang w:val="en-US" w:eastAsia="en-US"/>
              </w:rPr>
              <w:t>3.15.</w:t>
              <w:tab/>
              <w:t>Россия и Эквадор налаживают сотрудничество на уровне главных избирательных органов. Интервью Чрезвычайного и Полномочного Посла Республики Эквадор в Российской Федерации Патрисио Чавеса Савала и советника Председателя ЦИК России Александра Владимировича Фоменко радиовещательной компании «Голос России»</w:t>
              <w:tab/>
              <w:t>350</w:t>
            </w:r>
          </w:hyperlink>
        </w:p>
        <w:p>
          <w:pPr>
            <w:pStyle w:val="Contents1"/>
            <w:rPr>
              <w:lang w:val="en-US" w:eastAsia="en-US"/>
            </w:rPr>
          </w:pPr>
          <w:hyperlink w:anchor="__RefHeading___Toc384734328">
            <w:r>
              <w:rPr>
                <w:rStyle w:val="IndexLink"/>
                <w:lang w:val="en-US" w:eastAsia="en-US"/>
              </w:rPr>
              <w:t>3.16.</w:t>
              <w:tab/>
              <w:t>Председатель ЦИК России В.Е. Чуров принял для деловой беседы Чрезвычайного и Полномочного Посла Доминиканской Республики в Российской Федерации господина Хорхе Луиса Переса Альварадо</w:t>
              <w:tab/>
              <w:t>351</w:t>
            </w:r>
          </w:hyperlink>
        </w:p>
        <w:p>
          <w:pPr>
            <w:pStyle w:val="Contents1"/>
            <w:rPr>
              <w:lang w:val="en-US" w:eastAsia="en-US"/>
            </w:rPr>
          </w:pPr>
          <w:hyperlink w:anchor="__RefHeading___Toc384734329">
            <w:r>
              <w:rPr>
                <w:rStyle w:val="IndexLink"/>
                <w:lang w:val="en-US" w:eastAsia="en-US"/>
              </w:rPr>
              <w:t>4.</w:t>
              <w:tab/>
              <w:t>Информационно-аналитическое сопровождение международных связей</w:t>
              <w:tab/>
              <w:t>353</w:t>
            </w:r>
          </w:hyperlink>
        </w:p>
        <w:p>
          <w:pPr>
            <w:pStyle w:val="Contents1"/>
            <w:rPr>
              <w:lang w:val="en-US" w:eastAsia="en-US"/>
            </w:rPr>
          </w:pPr>
          <w:hyperlink w:anchor="__RefHeading___Toc384734330">
            <w:r>
              <w:rPr>
                <w:rStyle w:val="IndexLink"/>
                <w:lang w:val="en-US" w:eastAsia="en-US"/>
              </w:rPr>
              <w:t>4.1.</w:t>
              <w:tab/>
              <w:t>Приветствие Председателя ЦИК России В.Е. Чурова участникам и гостям ежегодной Международной научной конференции «Актуальные проблемы парламентаризма: история и современность»</w:t>
              <w:tab/>
              <w:t>353</w:t>
            </w:r>
          </w:hyperlink>
        </w:p>
        <w:p>
          <w:pPr>
            <w:pStyle w:val="Contents1"/>
            <w:rPr>
              <w:lang w:val="en-US" w:eastAsia="en-US"/>
            </w:rPr>
          </w:pPr>
          <w:hyperlink w:anchor="__RefHeading___Toc384734331">
            <w:r>
              <w:rPr>
                <w:rStyle w:val="IndexLink"/>
                <w:lang w:val="en-US" w:eastAsia="en-US"/>
              </w:rPr>
              <w:t>4.2.</w:t>
              <w:tab/>
              <w:t>О соблюдении в США избирательных прав граждан при проведении выборов Президента США (Статья в журнале «Международная жизнь». 2013. № 2)</w:t>
              <w:tab/>
              <w:t>354</w:t>
            </w:r>
          </w:hyperlink>
        </w:p>
        <w:p>
          <w:pPr>
            <w:pStyle w:val="Contents1"/>
            <w:rPr>
              <w:lang w:val="en-US" w:eastAsia="en-US"/>
            </w:rPr>
          </w:pPr>
          <w:hyperlink w:anchor="__RefHeading___Toc384734332">
            <w:r>
              <w:rPr>
                <w:rStyle w:val="IndexLink"/>
                <w:lang w:val="en-US" w:eastAsia="en-US"/>
              </w:rPr>
              <w:t>4.3.</w:t>
              <w:tab/>
              <w:t>Финансирование выборов в США</w:t>
              <w:tab/>
              <w:t>381</w:t>
            </w:r>
          </w:hyperlink>
        </w:p>
        <w:p>
          <w:pPr>
            <w:pStyle w:val="Contents1"/>
            <w:rPr>
              <w:lang w:val="en-US" w:eastAsia="en-US"/>
            </w:rPr>
          </w:pPr>
          <w:hyperlink w:anchor="__RefHeading___Toc384734333">
            <w:r>
              <w:rPr>
                <w:rStyle w:val="IndexLink"/>
                <w:lang w:val="en-US" w:eastAsia="en-US"/>
              </w:rPr>
              <w:t>4.4.</w:t>
              <w:tab/>
              <w:t>К вопросу о финансировании выборов в США: ослабление финансового регулирования выборов в США и рост их стоимости стали общей тенденцией</w:t>
              <w:tab/>
              <w:t>384</w:t>
            </w:r>
          </w:hyperlink>
        </w:p>
        <w:p>
          <w:pPr>
            <w:pStyle w:val="Contents1"/>
            <w:rPr>
              <w:lang w:val="en-US" w:eastAsia="en-US"/>
            </w:rPr>
          </w:pPr>
          <w:hyperlink w:anchor="__RefHeading___Toc384734334">
            <w:r>
              <w:rPr>
                <w:rStyle w:val="IndexLink"/>
                <w:lang w:val="en-US" w:eastAsia="en-US"/>
              </w:rPr>
              <w:t>4.5.</w:t>
              <w:tab/>
              <w:t>Польские СМИ о некоторых итогах референдума по вопросу доверия мэру Варшавы</w:t>
              <w:tab/>
              <w:t>388</w:t>
            </w:r>
          </w:hyperlink>
        </w:p>
        <w:p>
          <w:pPr>
            <w:pStyle w:val="Contents1"/>
            <w:rPr>
              <w:lang w:val="en-US" w:eastAsia="en-US"/>
            </w:rPr>
          </w:pPr>
          <w:hyperlink w:anchor="__RefHeading___Toc384734335">
            <w:r>
              <w:rPr>
                <w:rStyle w:val="IndexLink"/>
                <w:lang w:val="en-US" w:eastAsia="en-US"/>
              </w:rPr>
              <w:t>4.6.</w:t>
              <w:tab/>
              <w:t>Об инцидентах при проведении голосования и подсчете голосов на выборах в германский бундестаг 22 сентября 2013 года</w:t>
              <w:tab/>
              <w:t>393</w:t>
            </w:r>
          </w:hyperlink>
        </w:p>
        <w:p>
          <w:pPr>
            <w:pStyle w:val="Contents1"/>
            <w:rPr>
              <w:lang w:val="en-US" w:eastAsia="en-US"/>
            </w:rPr>
          </w:pPr>
          <w:hyperlink w:anchor="__RefHeading___Toc384734336">
            <w:r>
              <w:rPr>
                <w:rStyle w:val="IndexLink"/>
                <w:lang w:val="en-US" w:eastAsia="en-US"/>
              </w:rPr>
              <w:t>4.7.</w:t>
              <w:tab/>
              <w:t>О подходах США к вопросам финансирования неправительственных организаций из зарубежных источников</w:t>
              <w:tab/>
              <w:t>400</w:t>
            </w:r>
          </w:hyperlink>
        </w:p>
        <w:p>
          <w:pPr>
            <w:pStyle w:val="Contents1"/>
            <w:rPr>
              <w:lang w:val="en-US" w:eastAsia="en-US"/>
            </w:rPr>
          </w:pPr>
          <w:hyperlink w:anchor="__RefHeading___Toc384734337">
            <w:r>
              <w:rPr>
                <w:rStyle w:val="IndexLink"/>
                <w:lang w:val="en-US" w:eastAsia="en-US"/>
              </w:rPr>
              <w:t>4.8.</w:t>
              <w:tab/>
              <w:t>Избирательное законодательство Швеции и некоторые направления его реформирования</w:t>
              <w:tab/>
              <w:t>405</w:t>
            </w:r>
          </w:hyperlink>
        </w:p>
        <w:p>
          <w:pPr>
            <w:pStyle w:val="Contents1"/>
            <w:rPr>
              <w:lang w:val="en-US" w:eastAsia="en-US"/>
            </w:rPr>
          </w:pPr>
          <w:hyperlink w:anchor="__RefHeading___Toc384734338">
            <w:r>
              <w:rPr>
                <w:rStyle w:val="IndexLink"/>
                <w:lang w:val="en-US" w:eastAsia="en-US"/>
              </w:rPr>
              <w:t>4.9.</w:t>
              <w:tab/>
              <w:t>К вопросу о деятельности БДИПЧ ОБСЕ по наблюдению за выборами</w:t>
              <w:tab/>
              <w:t>414</w:t>
            </w:r>
          </w:hyperlink>
        </w:p>
        <w:p>
          <w:pPr>
            <w:pStyle w:val="Contents1"/>
            <w:rPr>
              <w:lang w:val="en-US" w:eastAsia="en-US"/>
            </w:rPr>
          </w:pPr>
          <w:hyperlink w:anchor="__RefHeading___Toc384734339">
            <w:r>
              <w:rPr>
                <w:rStyle w:val="IndexLink"/>
                <w:lang w:val="en-US" w:eastAsia="en-US"/>
              </w:rPr>
              <w:t>4.10.</w:t>
              <w:tab/>
              <w:t>В ЦИК России состоялось заседание «круглого стола» на тему «Выборы в современном мире: международные стандарты и опыт России»</w:t>
              <w:tab/>
              <w:t>426</w:t>
            </w:r>
          </w:hyperlink>
        </w:p>
        <w:p>
          <w:pPr>
            <w:pStyle w:val="Contents1"/>
            <w:rPr>
              <w:lang w:val="en-US" w:eastAsia="en-US"/>
            </w:rPr>
          </w:pPr>
          <w:hyperlink w:anchor="__RefHeading___Toc384734340">
            <w:r>
              <w:rPr>
                <w:rStyle w:val="IndexLink"/>
                <w:lang w:val="en-US" w:eastAsia="en-US"/>
              </w:rPr>
              <w:t>4.11.</w:t>
              <w:tab/>
              <w:t>Член ЦИК России Сергей Андреевич Даниленко провел заседание секции ОНМКС при ЦИК России по вопросам международного сотрудничества</w:t>
              <w:tab/>
              <w:t>428</w:t>
            </w:r>
          </w:hyperlink>
        </w:p>
        <w:p>
          <w:pPr>
            <w:pStyle w:val="Contents1"/>
            <w:rPr>
              <w:lang w:val="en-US" w:eastAsia="en-US"/>
            </w:rPr>
          </w:pPr>
          <w:hyperlink w:anchor="__RefHeading___Toc384734341">
            <w:r>
              <w:rPr>
                <w:rStyle w:val="IndexLink"/>
                <w:lang w:val="en-US" w:eastAsia="en-US"/>
              </w:rPr>
              <w:t>4.12.</w:t>
              <w:tab/>
              <w:t>Первые прямые выборы президента Чешской Республики</w:t>
              <w:tab/>
              <w:t>430</w:t>
            </w:r>
          </w:hyperlink>
        </w:p>
        <w:p>
          <w:pPr>
            <w:pStyle w:val="Contents1"/>
            <w:rPr>
              <w:lang w:val="en-US" w:eastAsia="en-US"/>
            </w:rPr>
          </w:pPr>
          <w:hyperlink w:anchor="__RefHeading___Toc384734342">
            <w:r>
              <w:rPr>
                <w:rStyle w:val="IndexLink"/>
                <w:lang w:val="en-US" w:eastAsia="en-US"/>
              </w:rPr>
              <w:t>4.13.</w:t>
              <w:tab/>
              <w:t>Как проходят парламентские выборы в Израиле</w:t>
              <w:tab/>
              <w:t>437</w:t>
            </w:r>
          </w:hyperlink>
        </w:p>
        <w:p>
          <w:pPr>
            <w:pStyle w:val="Contents1"/>
            <w:rPr>
              <w:lang w:val="en-US" w:eastAsia="en-US"/>
            </w:rPr>
          </w:pPr>
          <w:hyperlink w:anchor="__RefHeading___Toc384734343">
            <w:r>
              <w:rPr>
                <w:rStyle w:val="IndexLink"/>
                <w:lang w:val="en-US" w:eastAsia="en-US"/>
              </w:rPr>
              <w:t>4.14.</w:t>
              <w:tab/>
              <w:t>Выборы по-болгарски – избори</w:t>
              <w:tab/>
              <w:t>455</w:t>
            </w:r>
          </w:hyperlink>
        </w:p>
        <w:p>
          <w:pPr>
            <w:pStyle w:val="Contents1"/>
            <w:rPr>
              <w:lang w:val="en-US" w:eastAsia="en-US"/>
            </w:rPr>
          </w:pPr>
          <w:hyperlink w:anchor="__RefHeading___Toc384734344">
            <w:r>
              <w:rPr>
                <w:rStyle w:val="IndexLink"/>
                <w:lang w:val="en-US" w:eastAsia="en-US"/>
              </w:rPr>
              <w:t>4.15.</w:t>
              <w:tab/>
              <w:t>Особенности избирательного законодательства Королевства Норвегия</w:t>
              <w:tab/>
              <w:t>473</w:t>
            </w:r>
          </w:hyperlink>
        </w:p>
        <w:p>
          <w:pPr>
            <w:pStyle w:val="Contents1"/>
            <w:rPr>
              <w:lang w:val="ru-RU" w:eastAsia="en-US" w:bidi="ar-SA"/>
            </w:rPr>
          </w:pPr>
          <w:hyperlink w:anchor="__RefHeading___Toc384734345">
            <w:r>
              <w:rPr>
                <w:rStyle w:val="IndexLink"/>
                <w:lang w:val="en-US" w:eastAsia="en-US"/>
              </w:rPr>
              <w:t>4.16.</w:t>
              <w:tab/>
              <w:t>Письмо Председателя ЦИК России В.Е. Чурова главному редактору газеты «The Washington Post» М.Берону по поводу статьи П.Сондерса «Сохранение мира с Россией»</w:t>
              <w:tab/>
              <w:t>480</w:t>
            </w:r>
          </w:hyperlink>
          <w:r>
            <w:rPr>
              <w:rStyle w:val="IndexLink"/>
              <w:lang w:val="en-US" w:eastAsia="en-US"/>
            </w:rPr>
            <w:fldChar w:fldCharType="end"/>
          </w:r>
        </w:p>
      </w:sdtContent>
    </w:sdt>
    <w:p>
      <w:pPr>
        <w:pStyle w:val="Normal"/>
        <w:numPr>
          <w:ilvl w:val="0"/>
          <w:numId w:val="0"/>
        </w:numPr>
        <w:spacing w:lineRule="auto" w:line="360"/>
        <w:jc w:val="both"/>
        <w:rPr>
          <w:b/>
          <w:b/>
          <w:sz w:val="28"/>
          <w:szCs w:val="28"/>
          <w:lang w:val="ru-RU" w:eastAsia="en-US" w:bidi="ar-SA"/>
        </w:rPr>
      </w:pPr>
      <w:r>
        <w:rPr>
          <w:b/>
          <w:sz w:val="28"/>
          <w:szCs w:val="28"/>
          <w:lang w:val="ru-RU" w:eastAsia="en-US" w:bidi="ar-SA"/>
        </w:rPr>
      </w:r>
      <w:r>
        <w:br w:type="page"/>
      </w:r>
    </w:p>
    <w:p>
      <w:pPr>
        <w:pStyle w:val="Normal"/>
        <w:spacing w:lineRule="auto" w:line="360"/>
        <w:jc w:val="both"/>
        <w:rPr>
          <w:b/>
          <w:b/>
          <w:sz w:val="28"/>
          <w:szCs w:val="28"/>
        </w:rPr>
      </w:pPr>
      <w:r>
        <w:rPr>
          <w:b/>
          <w:sz w:val="28"/>
          <w:szCs w:val="28"/>
        </w:rPr>
      </w:r>
    </w:p>
    <w:p>
      <w:pPr>
        <w:pStyle w:val="111"/>
        <w:numPr>
          <w:ilvl w:val="0"/>
          <w:numId w:val="2"/>
        </w:numPr>
        <w:jc w:val="both"/>
        <w:rPr/>
      </w:pPr>
      <w:bookmarkStart w:id="1" w:name="__RefHeading___Toc384734265"/>
      <w:bookmarkEnd w:id="1"/>
      <w:r>
        <w:rPr/>
        <w:t>Осуществление мероприятий в рамках связей с уставными органами государств-участников СНГ, БДИПЧ ОБСЕ, Совета Европы, АОВСЕ, ОАГ, другими международными организациями по профессиональным вопросам.</w:t>
      </w:r>
    </w:p>
    <w:p>
      <w:pPr>
        <w:pStyle w:val="Normal"/>
        <w:rPr>
          <w:lang w:val="ru-RU"/>
        </w:rPr>
      </w:pPr>
      <w:r>
        <w:rPr>
          <w:lang w:val="ru-RU"/>
        </w:rPr>
      </w:r>
    </w:p>
    <w:p>
      <w:pPr>
        <w:pStyle w:val="111"/>
        <w:numPr>
          <w:ilvl w:val="1"/>
          <w:numId w:val="2"/>
        </w:numPr>
        <w:spacing w:lineRule="auto" w:line="360"/>
        <w:jc w:val="both"/>
        <w:rPr/>
      </w:pPr>
      <w:bookmarkStart w:id="2" w:name="__RefHeading___Toc384734266"/>
      <w:bookmarkEnd w:id="2"/>
      <w:r>
        <w:rPr/>
        <w:t>Заместитель Председателя ЦИК России Станислав Владимирович Вавилов в составе российской делегации принял участие в 16-й сессии рабочей группы Совета ООН по правам человека по проведению Универсального периодического обзор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меститель Председателя ЦИК России Станислав Владимирович Вавилов в составе российской делегации принял участие в 16-й сессии рабочей группы Совета ООН по правам человека по проведению Универсального периодического обзора. Делегацию возглавил Министр юстиции Российской Федерации Александр Владимирович Коновал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9 апреля 2013 года в Женеве (Швейцарская Конфедерация) состоялось представление второго национального доклада Российской Федерации по вопросам защиты и поощрения прав и свобод человека. В рамках представления доклада предметно обсуждались вопросы, связанные с функционированием системы защиты прав человека в Российской Федерации, в том числе затрагивались вопросы совершенствования российского законодательства в области реализации избирательных прав граждан, являющихся инвалидами, а также иные новеллы законодательства о выбора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остав рабочей группы по подготовке и представлению доклада вошли представители Минюста России, МИД России, МВД России, Минобороны России, Минкомсвязи России, Минобрнауки России, Минрегиона России,  ФМС России, ФСИН России, Конституционного Суда Российской Федерации, Верховного Суда Российской Федерации, Высшего Арбитражного Суда Российской Федерации, Следственного комитета Российской Федерации, Генеральной прокуратуры Российской Федерации, ЦИК России, Уполномоченного по правам человека в Российской Федерации, Уполномоченного при Президенте Российской Федерации по правам ребенка, Общественной палаты Российской Федерации.</w:t>
      </w:r>
      <w:r>
        <w:br w:type="page"/>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111"/>
        <w:numPr>
          <w:ilvl w:val="1"/>
          <w:numId w:val="2"/>
        </w:numPr>
        <w:spacing w:lineRule="auto" w:line="360"/>
        <w:jc w:val="both"/>
        <w:rPr/>
      </w:pPr>
      <w:bookmarkStart w:id="3" w:name="__RefHeading___Toc384734267"/>
      <w:bookmarkEnd w:id="3"/>
      <w:r>
        <w:rPr/>
        <w:t>Член ЦИК России Майя Владимировна Гришина приняла участие в работе Европейской конференции организаторов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6–27 июня 2013 года состоялась 10 Европейская конференция организаторов выборов, которою Европейская комиссия за демократию через право (Венецианская комиссия) провела в сотрудничестве с ЦИК Молдов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еред участниками конференции выступили Президент Республики Молдова, председатели конституционных судов Молдовы и Венгрии, руководители ряда европейских избирательных органов, судьи Европейского Суда по правам человека, эксперты в области организации и проведения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Член ЦИК России Майя Владимировна Гришина выступила с докладом «Механизм контроля за поступлением и расходованием средств избирательных фондов в Российской Федерации на примере контроля за расходованием средств избирательных фондов на проведение предвыборной агита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1"/>
        <w:numPr>
          <w:ilvl w:val="2"/>
          <w:numId w:val="2"/>
        </w:numPr>
        <w:spacing w:lineRule="auto" w:line="360"/>
        <w:jc w:val="both"/>
        <w:rPr/>
      </w:pPr>
      <w:bookmarkStart w:id="4" w:name="__RefHeading___Toc384734268"/>
      <w:bookmarkEnd w:id="4"/>
      <w:r>
        <w:rPr/>
        <w:t>Отчет о Х европейской конференции организаторов выборов «Свод рекомендуемых норм при проведении выборов: эффективность и потенциальное развитие»</w:t>
      </w:r>
    </w:p>
    <w:p>
      <w:pPr>
        <w:pStyle w:val="Normal"/>
        <w:spacing w:lineRule="auto" w:line="360"/>
        <w:ind w:firstLine="568"/>
        <w:jc w:val="right"/>
        <w:rPr>
          <w:rFonts w:ascii="Times New Roman" w:hAnsi="Times New Roman" w:cs="Times New Roman"/>
          <w:sz w:val="28"/>
          <w:szCs w:val="28"/>
          <w:lang w:val="ru-RU"/>
        </w:rPr>
      </w:pPr>
      <w:r>
        <w:rPr>
          <w:rFonts w:cs="Times New Roman" w:ascii="Times New Roman" w:hAnsi="Times New Roman"/>
          <w:sz w:val="28"/>
          <w:szCs w:val="28"/>
          <w:lang w:val="ru-RU"/>
        </w:rPr>
        <w:t>(26-27 июня 2013, Кишинев, Молдов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Х европейская конференция «Свод рекомендуемых норм при проведении выборов: эффективность и потенциальное развитие» была организована Венецианской комиссией совместно с Центральной избирательной комиссией Республики Молдова 26-27 июня 2013 года. В ходе ее работы обсуждался широкий круг вопросов, в том числе европейская и национальная судебная практика касательно статьи 3 протокола 1 Европейской конвенции по правам человека, финансирование избирательных компаний и политических партий, а также совершенствование деятельности организаторов выборов с целью укрепления общественного довер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Форум собрал 107 делегатов: от национальных органов по проведению выборов из 26 стран (Австрия, Азербайджан, Армения, Великобритания, Германия, Грузия, Испания, Кыргызстан, Латвия, Литва, Мексика, Молдова, Нидерланды, Норвегия, Польша, Российская Федерация, Румыния, Словения, Таджикистан, Тунис, Украина, Финляндия, Франция, Швеция, Эстония, Южная Корея), а также представителей Венецианской комиссии Парламентской Ассамблеи Совета Европы, Конгресса местных и региональных властей Совета Европы, генеральных директоратов Совета Европы по демократии, политическим вопросам, по правам человека и правовым вопросам, Бюро по демократическим институтам и правам человека, Организации по безопасности и сотрудничеству в Европе, Международного института демократии и содействия выборам (IDEA) и некоторых других компаний и международных неправительственных организаций, работающих в избирательной сфер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онференцию открыл президент республики Молдова Николай Тимофти (Nicolae Timofti). С приветственной речью к участникам обратились министр юстиции Молдовы Олег Ефрим (Oleg Efrim), Председатель Конституционного суда Александр Тэнасе (Alexandru Tănase), Председатель Центральной избирательной комиссии Юрие Чокан (Iurie Ciocan), Посол и постоянный представитель Республики Польша в Совете Европы Урсула Гашек (Urszula Gacek), глава Конституционного суда Венгрии, член Веницианской комиссии Петер Пакзолай (Péter Paczolay).</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 докладами выступили г-н Грегор Венда (Gregor Wenda), заместитель руководителя Департамента по проведению выборов федерального Министерства внутренних дел Австрии; г-жа Инна Широкова (Inna Shyrokova), представитель Европейского суда по правам человека, г-жа Барбара Жуан (Barbara Jouan), член Национальной комиссии по счетам избирательной кампании и политических финансов, Кристоф Спекбахер (Christophe Speckbacher), представитель Бюро Группы государств против коррупции (GRECO) Совета Европы, г-н Ричард Лаппин (Richard Lappin), старший советник по выборам департамента по выборам БДИПЧ ОБСЕ, г-жа Майя Гришина, член Центральной избирательной комиссии Российской Федерации, г-н Андре Кваккестад (André Kvakkestad), юрист, бывший глава миссий наблюдения Парламентской Ассамблеи Совета Европы, г-жа Аннет Фат-Лиик (Annette M. Fath-Lihic), старший программный менеджер Международного института демократии и содействия выборам, г-н Питер Водл (Peter Wardle), руководитель администрации Избирательной комиссии Великобритан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Участники конференции с большим интересом встретили доклад члена ЦИК России Майи Владимировны Гришиной о механизме контроля за поступлением и расходованием средств избирательных фондов в Российской Федерации на примере контроля за расходованием средств избирательных фондов на проведение предвыборной агитации. В ходе заседаний рабочих групп она также прокомментировала поднятые вопросы на примере электоральной практики России. Собравшиеся отметили эффективность подробного описания всех процедур избирательного процесса в российском законодательств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живленное обсуждение также вызвали темы: источники и прозрачность финансирования политических партий и избирательных кампаний, возможности социальных медиа и опыт работы национальных избирательных органов с ними, независимость национальных органов организаторов выборов, а также национальная судебная практика по ограничению права голосования для осужденных и людей с ограниченными умственными способностями в свете положений Свода рекомендуемых норм при проведении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резолюции Конференции отмечено, что участники конферен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дчеркнули значимость Свода рекомендуемых норм при проведении выборов как признанного международным сообществом документа в избирательной сфере, который подтвердил свое актуальность и привел к значительным улучшениям в национальном избирательном законодательстве и практике, а так же важность Европейского избирательного наследия в цело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няли к сведению важную взаимосвязь Свода рекомендуемых норм при проведении выборов и практики Европейского суда по правам человека. </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помнили, что желательно согласовывать национальную судебную практику и решения организаторов выборов с судебной практикой Европейского суда по правам человека и ориентироваться на основные принципы Свода рекомендуемых норм при проведении выборов.    </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дчеркнули тот факт, что в деле обеспечения свободных и честных выборов общественное доверие является основополагающи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тметили важность учета Свода рекомендуемых норм при проведении выборов в национальной нормативно-правовой базе по вопросам финансирования политических партий и электоральных процессов с тем, чтоб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Укрепить прозрачность как финансирования, так и его источник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еспечить равенство в финансировании для всех участников избирательного процесса </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Усилить подотчетность, в том числе с помощью санкц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Укрепить общественное доверие по этому вопросу</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помнили, что Свод рекомендуемых норм при проведении выборов остается эффективным инструментом для дальнейшего совершенствования функционирования национальных органов по организации выборов с тем, чтоб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Укрепить общественное доверие к избирательному процессу в странах, где низкий уровень доверия вызывает обеспокоенность</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беспечить непредвзятость организаторов выборов, в том числе путем достаточного обеспечения человеческими и материальными ресурса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беспечить эффективность и прозрачность рассмотрения жалоб организаторами выбора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бъявили, что Свод рекомендуемых норм при проведении выборов остается справочным документом, который гарантирует, что возникающие перед организаторами выборов задачи решаются эффективн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тметили взаимную дополняемость и согласованность в деятельности различных институтов Совета Европы в деле обеспечения права на свободные и честные выборы согласно Конвенции, в частности, Венецианской Комиссии, Комитета министров, Парламентской Ассамблеи, Конгресса местных и региональных властей и Европейского суда по правам человек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иняли к сведению важность наращивания сотрудничества между региональными и международными организациями в сфере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Учли намерение создать Всемирную ассоциацию организаторов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добрили продолжающееся сотрудничество Венецианской комиссии и Межамериканского союза избирательных организац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диннадцатая европейская конференция организаторов выборов пройдет в 2014 году.</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111"/>
        <w:numPr>
          <w:ilvl w:val="0"/>
          <w:numId w:val="0"/>
        </w:numPr>
        <w:spacing w:lineRule="auto" w:line="360"/>
        <w:ind w:left="1288" w:hanging="0"/>
        <w:jc w:val="both"/>
        <w:rPr>
          <w:rFonts w:ascii="Times New Roman" w:hAnsi="Times New Roman" w:cs="Times New Roman"/>
          <w:b w:val="false"/>
          <w:b w:val="false"/>
          <w:bCs w:val="false"/>
          <w:sz w:val="28"/>
          <w:szCs w:val="28"/>
          <w:lang w:val="ru-RU"/>
        </w:rPr>
      </w:pPr>
      <w:r>
        <w:rPr>
          <w:rFonts w:cs="Times New Roman"/>
          <w:b w:val="false"/>
          <w:bCs w:val="false"/>
          <w:sz w:val="28"/>
          <w:szCs w:val="28"/>
          <w:lang w:val="ru-RU"/>
        </w:rPr>
      </w:r>
    </w:p>
    <w:p>
      <w:pPr>
        <w:pStyle w:val="111"/>
        <w:numPr>
          <w:ilvl w:val="1"/>
          <w:numId w:val="2"/>
        </w:numPr>
        <w:spacing w:lineRule="auto" w:line="360"/>
        <w:jc w:val="both"/>
        <w:rPr/>
      </w:pPr>
      <w:bookmarkStart w:id="5" w:name="__RefHeading___Toc384734269"/>
      <w:bookmarkEnd w:id="5"/>
      <w:r>
        <w:rPr/>
        <w:t>Об участии заместителя начальника Управления общественных связей и информации Аппарата ЦИК России В.И. Лысенко в семинаре Ассоциации организаторов выборов стран Европ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Распоряжением Председателя Центральной избирательной комиссии Российской Федерации заместитель начальника Управления общественных связей и информации Аппарата ЦИК России В.И. Лысенко в период с 15 по 18 июля с.г. находился в Будапеште (Венгрия), где принял участие в работе семинара Ассоциации организаторов выборов стран Европ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абота семинара была посвящена подготовке проекта стратегического плана деятельности АОВСЕ на следующее пятилетие, который будет рассматриваться членами Исполнительного совета Ассоциации и предлагаться к утверждению на заседании Генеральной Ассамблеи на предстоящей ХХII-й ежегодной конференции Ассоциации организаторов выборов стран Европы в Варшаве (Польша) 12-14 сентября, с.г.</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ка проекта стратегического плана деятельности АОВСЕ на следующее пятилетие была обусловлена необходимостью увеличения потенциала стратегического планирования организации с учетом изменяющихся потребностей членов Ассоциации, требованиями улучшения услуг, предоставляемых АОВСЕ для своих членов, а также необходимостью определения стратегии и задач по сбору средств для финансирования деятельности Ассоциа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работе семинара участвовали Жолт Солноки, Генеральный секретарь АОВСЕ; Казимеж Чаплицкий, Председатель АОВСЕ, Секретарь ГИК Польши; эксперты и правоведы, представляющие членов Ассоциации, из Азербайджана (Председатель ЦИК Азербайджана Мазахир Панахов), Грузии (Секретарь и член ЦИК Грузии Гизо Мтчедлидзе и Марине Цулуцкидзе), Кыргызстана (Председатель ЦИК Кыргызстана Туйгунаалы Абдрахимов и член Комиссии Нурмамат Ашимов), Латвии (Председатель ЦИК Латвии Арнис Цимдарс), Литвы (Председатель ЦИК Литвы Зенонас Вайгаускас), Молдовы (Председатель ЦИК Молдовы Юрие Чокан), Румынии (Генеральный секретарь ПИО Румынии Чаба-Тибериу Ковач), а также представитель Международного фонда избирательных систем, эксперт по планированию стратегии Кэтрин Барнс (США), представители аппаратов избирательных комиссий, эксперт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ходе работы семинара были проанализированы и преданы гласности результаты электронного анкетирования членов АОВСЕ по оценке реализации стратегии Ассоциации на 2011-2014 гг. и предложений по стратегическому планированию на очередной пятилетний сро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опросе приняли участие 15 респондентов, в том числе 13 членов АОВСЕ (Албания, Армения, Азербайджан, Босния и Герцеговина, Грузия, Казахстан, Кыргызстан, Латвия, Литва, Молдова, Польша, Румыния и Россия) и два НПО из Боснии и Герцеговины и Румын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исследования показали следующее:</w:t>
      </w:r>
    </w:p>
    <w:p>
      <w:pPr>
        <w:pStyle w:val="Normal"/>
        <w:spacing w:lineRule="auto" w:line="360"/>
        <w:ind w:firstLine="568"/>
        <w:jc w:val="both"/>
        <w:rPr/>
      </w:pPr>
      <w:r>
        <w:rPr>
          <w:rFonts w:cs="Times New Roman" w:ascii="Times New Roman" w:hAnsi="Times New Roman"/>
          <w:sz w:val="28"/>
          <w:szCs w:val="28"/>
          <w:lang w:val="ru-RU"/>
        </w:rPr>
        <w:t>1. Удовлетворенность текущими услугами АОВСЕ, предоставляемыми ее членам, составляет 60%, общая неудовлетворенность – 40%. При этом 11 респондентов считают, что производительность АОВСЕ улучшается, два – находится в стагнации, один – наблюдается спад.</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качестве позитивных направлений деятельности Ассоциации оценены: ежегодные конференции, координация информации о деятельности ее членов, курсы «МОСТ», проект «Разработка точных избирательных списков», проект «Образование молодых избирателей», другие тренинги для избирательных органов и предоставление экспертов по конкретным потребностям. Низкую оценку получил семинар по оценке выборов Европарламента и европейского VoteMatch.</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 Всеми участниками семинара была отмечена важность четырех стратегических целей стратегии обновления. Наиболее важной целью обновленной стратегии считается необходимость повышения активности участия граждан в избирательных процессах. Потеря интереса к выборам вынуждает принимать дополнительные меры по улучшению гражданского просвещения и обмена опытом под «зонтиком» АОВСЕ для обеспечения включения избирателей в избирательный процесс. Второй стратегической целью является обмен опытом в области избирательного процесса, третьей – содействие равномерному развитию демократии в Европе и в других регионах мира, четвертой – укрепление внутренней деятельности Ассоциа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 Выделены наиболее предпочтительные виды и формы деятельности, предлагаемые АОВСЕ для своих членов: из 43 наименований услуг наиболее значимыми услугами являются: обмены делегациями, в том числе в формате ознакомительных поездок, семинары и конференции.</w:t>
      </w:r>
    </w:p>
    <w:p>
      <w:pPr>
        <w:pStyle w:val="Normal"/>
        <w:spacing w:lineRule="auto" w:line="360"/>
        <w:ind w:firstLine="568"/>
        <w:jc w:val="both"/>
        <w:rPr/>
      </w:pPr>
      <w:r>
        <w:rPr>
          <w:rFonts w:cs="Times New Roman" w:ascii="Times New Roman" w:hAnsi="Times New Roman"/>
          <w:sz w:val="28"/>
          <w:szCs w:val="28"/>
          <w:lang w:val="ru-RU"/>
        </w:rPr>
        <w:t>4. Предложены потенциально новые услуги со стороны Ассоциации своим члена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увеличение  региональных ознакомительных поездо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создание групп экспертов из государств-членов Ассоциации для включения в составы миссий по наблюдению и участию в подготовке заключения ОБСЕ по вопросам функционирования избирательной системы страны – участницы ОБС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проведение региональных избирательных тренинг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совершенствование существующих инструментов коммуникации между членами АОВСЕ и создание новы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ведение обмена и контактов путем использования таких современных технологий, как Skype, направленных на облегчение обмена опыто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наличие ежемесячного электронного бюллетен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создание консультативных групп из экспертов стран-членов Ассоциации для оказания помощи в организации демократических выборов.</w:t>
      </w:r>
    </w:p>
    <w:p>
      <w:pPr>
        <w:pStyle w:val="Normal"/>
        <w:spacing w:lineRule="auto" w:line="360"/>
        <w:ind w:firstLine="568"/>
        <w:jc w:val="both"/>
        <w:rPr/>
      </w:pPr>
      <w:r>
        <w:rPr>
          <w:rFonts w:cs="Times New Roman" w:ascii="Times New Roman" w:hAnsi="Times New Roman"/>
          <w:sz w:val="28"/>
          <w:szCs w:val="28"/>
          <w:lang w:val="ru-RU"/>
        </w:rPr>
        <w:t>5. Одним из важных направлений деятельности Ассоциации признано развитие обмена знаниями между членами путем обмена передовым опытом и потенциальными проблемами.</w:t>
      </w:r>
    </w:p>
    <w:p>
      <w:pPr>
        <w:pStyle w:val="Normal"/>
        <w:spacing w:lineRule="auto" w:line="360"/>
        <w:ind w:firstLine="568"/>
        <w:jc w:val="both"/>
        <w:rPr/>
      </w:pPr>
      <w:r>
        <w:rPr>
          <w:rFonts w:cs="Times New Roman" w:ascii="Times New Roman" w:hAnsi="Times New Roman"/>
          <w:sz w:val="28"/>
          <w:szCs w:val="28"/>
          <w:lang w:val="ru-RU"/>
        </w:rPr>
        <w:t>6. В ходе семинара обсуждались также следующие вопросы, которые станут предметом обсуждения на очередной ежегодной конференции избирательных органов – членов Ассоциации. В качестве самостоятельных предложены к рассмотрению следующие вопрос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б увеличении ежегодных членских взносов с 1100 евро примерно до 1500 евр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б улучшении обновления информации на веб-сайтах АОВСЕ (особенно контактная информация, информация об избирательных системах и состоянии законодательства о выбора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б улучшении обмена опытом между членами АОВСЕ и представителями избирательных органов других стран;</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б улучшении ежегодной базы данных событий, связанных с выборами, которые будут включать все виды избирательных событий из разных стран (национальные, местные, референдумы), основные международные мероприятия (конференции, семинары и т.д.), организованные различными учреждениями (Совет Европы, ОБСЕ, БДИПЧ ОБСЕ, СНГ, МФИС, Международная IDEEA, ООН и т.д.).</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тоговый информационно-аналитический материал по вопросу о стратегии деятельности АОВСЕ на очередные пять лет будет представлен Секретариатом Ассоциации избирательным органам – членам Ассоциации в начале августа с.г.</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торым блоком обсуждаемых на семинаре вопросов был вопрос об отношении к проведению в октябре 2013 года в г. Сеуле (Южная Корея) международной конференции по учреждению Всемирной ассоциации организаторов выборов. Члены АОВСЕ рассматривали данный вопрос как с точки зрения возможного сокращения спонсорского участия в финансировании проектов АОВСЕ и возрастании бюджетной нагрузки на избирательные органы – члены АОВСЕ, так и возможного вхождения АОВСЕ во Всемирную ассоциацию организаторов выборов на правах ассоциированного члена. Окончательное решение по этому вопросу должно быть принято в сентябре с.г. на очередной ежегодной конференции избирательных органов – членов Ассоциации в Польше. Секретариат АОВСЕ подготовит предложения по указанному вопросу с учетом состоявшегося обсужд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обсуждении всех вопросов принимал активное участие, в том числе в части освещения положительного и передового опыта российской избирательной системы, деятельности избирательных комиссий в Российской Федера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проводимого семинара представитель Международного фонда избирательных систем, эксперт по планированию стратегии Кэтрин Барнс обратилась с просьбой передать руководству ЦИК России устное предложение о проведении Фондом совместно с российским партнерами обучающих семинаров и тренингов, в том числе с членами избирательных комисс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целом обсуждение вопросов разработки стратегии деятельности АОВСЕ на очередной пятилетний срок на основе предварительного проведения двухэтапного социологического опроса избирательных органов – членов Ассоциации является одной из новых технологий организации работы исполнительных органов Ассоциации, полезность и эффективность которой отметили все участники семинара.</w:t>
      </w:r>
      <w:r>
        <w:br w:type="page"/>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1"/>
        <w:numPr>
          <w:ilvl w:val="1"/>
          <w:numId w:val="2"/>
        </w:numPr>
        <w:spacing w:lineRule="auto" w:line="360"/>
        <w:jc w:val="both"/>
        <w:rPr/>
      </w:pPr>
      <w:bookmarkStart w:id="6" w:name="__RefHeading___Toc384734270"/>
      <w:bookmarkEnd w:id="6"/>
      <w:r>
        <w:rPr/>
        <w:t>Заместитель Председателя ЦИК России Станислав Владимирович Вавилов принял участие в ежегодной конференции Ассоциации организаторов выборов стран Европы в Республике Польш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2–14 сентября 2013 года заместитель Председателя ЦИК России Станислав Владимирович Вавилов посетил Республику Польша, где принял участие в 22 ежегодной конференции Ассоциации организаторов выборов стран Европы. С.В. Вавилов является членом Исполнительного совета Ассоциации, представляя Центральную избирательную комиссию Российской Федерации. В состав Исполнительного совета входят представители избирательных органов России, Боснии и Герцеговины, Латвии, Литвы, Молдовы, Польши и Румын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сновная тема конференции в Варшаве – «Роль информационных, коммуникационных технологий и социальных сетей в избирательном процессе». Международная встреча объединила 120 участников из 32 стран, в числе которых представители избирательных органов, международных организаций и научных круг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конференции обсуждались перспективы автоматизации избирательного процесса, развитие информационных и коммуникационных технологий в электоральной сфере, роль социальных медиа на выборах, в частности преимущества и потенциальные риски использования интернет-технологий в избирательных кампания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В. Вавилов выступил с докладом о развитии избирательных технологий в Российской Федерации в 2000–2013 годах. Он проинформировал коллег о том, что ЦИК России уделяет большое внимание обеспечению развития избирательных технологий, опираясь на созданную к настоящему времени в стране нормативную правовую базу. Заместитель Председателя ЦИК России рассказал зарубежным коллегам о функциональных возможностях и задачах ГАС «Выборы», о практике использования технических средств подсчета голосов – КОИБ и КЭГ и организации веб-трансляции с избирательных участков, об эксперименте по внедрению интернет-технологий в избирательный процесс путем проведения электорального опроса избирателей с использованием дисков электронного опроса и сети Интернет. В своем докладе С.В. Вавилов подчеркнул, что действенным технологическим инструментом оперативного и всестороннего информирования граждан России и международной общественности о ходе и результатах выборов (референдумов) является Информационный центр ЦИК Ро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оклад заместителя Председателя ЦИК России опубликован в журнале Ассоциации организаторов выборов стран Европы «Выборы в Европ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д председательством С.В. Вавилова также прошло пленарное заседание, посвященное проблемам развития социальных сетей в области выборов.</w:t>
      </w:r>
      <w:r>
        <w:br w:type="page"/>
      </w:r>
    </w:p>
    <w:p>
      <w:pPr>
        <w:pStyle w:val="Normal"/>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rPr>
          <w:sz w:val="28"/>
          <w:szCs w:val="28"/>
          <w:u w:val="single"/>
          <w:lang w:val="ru-RU"/>
        </w:rPr>
      </w:pPr>
      <w:r>
        <w:rPr>
          <w:sz w:val="28"/>
          <w:szCs w:val="28"/>
          <w:u w:val="single"/>
          <w:lang w:val="ru-RU"/>
        </w:rPr>
      </w:r>
    </w:p>
    <w:p>
      <w:pPr>
        <w:pStyle w:val="111"/>
        <w:numPr>
          <w:ilvl w:val="1"/>
          <w:numId w:val="2"/>
        </w:numPr>
        <w:spacing w:lineRule="auto" w:line="360"/>
        <w:jc w:val="both"/>
        <w:rPr/>
      </w:pPr>
      <w:bookmarkStart w:id="7" w:name="__RefHeading___Toc384734271"/>
      <w:bookmarkEnd w:id="7"/>
      <w:r>
        <w:rPr/>
        <w:t>Представитель ЦИК России принял участие в заседании «круглого стола» с участием российских и европейских политологов, экспертов в области избирательного процесс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7 сентября 2013 года заместитель начальника Управления общественных связей и информации Аппарата ЦИК России, доктор юридических наук Владимир Иванович Лысенко принял участие в заседании «круглого стола» с участием российских и европейских политологов, экспертов в области избирательного процесса. Мероприятие было организовано Региональной общественной организацией «За демократию и права народ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заявленной темы «Электоральные процессы в Европе. Общие принципы законодательного регулирования: теория и практика» обсуждались вопросы, связанные с проблемами развития теории и практики правового регулирования выборов в странах Европы и России, международного общественного (в том числе дистанционного) наблюдения на выборах, общие тенденции модернизации избирательного процесса в мире, а также более широкое участие общественных организаций в избирательном процессе, например, в качестве субъекта выдвижения кандидатов на выбора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Участники мероприятия, среди которых были зарубежные эксперты – доктор общественно-политических наук, доцент Хельсинского университета, правозащитник Йохан Бекман, член Парламента Польши Адам Кепински, политолог Петри Крон, член Совета Международного правозащитного движения «Мир без нацизма» Дмитрий Сергеевич Линтер, депутат Рижской Думы от политического объединения «Центр согласия» Руслан Панкратов, Президент Европейского Центра Геополитического анализа Матеуш Пискорски, правозащитник из Эстонии Сергей Николаевич Середенко, политолог из Финляндии Йон Хелльвиг, координатор Департамента международных дел партии «Союз за будущее Австрии» Роберт Штелзл и российские эксперты – Исполнительный директор Института общественной электоральной дипломатии Сергей Владимирович Большаков, Председатель Совета Российского общественного института избирательного права Игорь Борисович Борисов, член Общественной палаты Российской Федерации Максим Сергеевич Григорьев, директор Международного института новейших государств Алексей Анатольевич Мартынов, заведующий кафедрой права Московского физико-технического института Борис Борисович Надеждин высоко оценили уровень проведения мероприят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оссийским и зарубежным политологам, специалистам в области избирательного процесса необходимо чаще встречаться и обмениваться мнениями, вырабатывать консолидированные, научно обоснованные рекомендации по различным актуальным вопросам, связанным с выборами. Отрадно, что такую встречу организовала независимая общественная организация. Это показывает, что общественность в России активно участвует в диалоге с властью, формирует повестку дня», – заявил Президент Европейского Центра Геополитического анализа Матеуш Пискорс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Эксперт из Австрии Роберт Штелзл обратил внимание собравшихся на проблему влияния на избирательный процесс крупного капитала. Он отметил, что в связи с этими процессами волеизъявление граждан может искажатьс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ругие иностранные эксперты отметили высокий уровень организации выборов и наблюдения в Российской Федерации. Они рассказали, что во многих государствах «старой демократии» институт наблюдения не закреплен законодательно, а в России есть четкие, удобные и для наблюдателей и для организаторов выборов правила проведения наблюдения как на национальном, так и на международном уровня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ь Совета Российского общественного института избирательного права Игорь Борисович Борисов представил промежуточные результаты дистанционного общественного наблюдения за выборами в Бундестаг, которые состоятся 22 сентября 2013 год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акже российские политологи и эксперты в области избирательного процесса отметили необходимость дальнейшего развития избирательного законодательства и правового регулирования многопартийной системы Российской Федерации.</w:t>
      </w:r>
      <w:r>
        <w:br w:type="page"/>
      </w:r>
    </w:p>
    <w:p>
      <w:pPr>
        <w:pStyle w:val="Normal"/>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111"/>
        <w:numPr>
          <w:ilvl w:val="1"/>
          <w:numId w:val="2"/>
        </w:numPr>
        <w:spacing w:lineRule="auto" w:line="360"/>
        <w:jc w:val="both"/>
        <w:rPr/>
      </w:pPr>
      <w:bookmarkStart w:id="8" w:name="__RefHeading___Toc384734272"/>
      <w:r>
        <w:rPr/>
        <w:t>Об участии делегации ЦИК России в мероприятиях 18-го Совещания ОБСЕ по рассмотрению выполнения обязательств в области человеческого измерения.</w:t>
      </w:r>
      <w:bookmarkEnd w:id="8"/>
      <w:r>
        <w:rPr/>
        <w:t xml:space="preserve"> </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елегация Центральной избирательной комиссии Российской Федерации принимала участие в мероприятиях 18-го Совещания ОБСЕ по рассмотрению выполнения обязательств в области человеческого измерения (30 сентября - 4 октября 2013 года, г. Варшава, Польш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 октября 2013 года делегация ЦИК России в составе Председателя Центральной избирательной комиссии Российской Федерации В.Е. Чурова, начальника Управления внешних связей Аппарата ЦИК России Б.Б. Дьяконова, заместителя начальника Управления общественных связей и информации Аппарата ЦИК России В.И. Лысенко приняла участие в двенадцатом тематическом заседании «Демократические выборы и наблюдение за выборами – обмен лучшей практикой» Совещания ОБСЕ по рассмотрению выполнения государствами – участниками ОБСЕ обязательств в области человеческого измер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ходе двенадцатого заседания первым среди выступивших был Председатель ЦИК России В.Е. Чуров, который отметил, что в 2013 году исполняется 10 лет вступления в силу Конвенции о стандартах демократических выборов, избирательных прав и свобод в государствах – участниках Содружества Независимых Государств, инициатором и участницей которой является Российская Федерация, а также 5 лет принятия Декларации Межпарламентской Ассамблеи государств – участников Содружества Независимых Государств «О принципах международного наблюдения за выборами и референдумами в государствах – участниках Содружества Независимых Государств». В.Е. Чуров напомнил участникам об уникальности Конвенции, в рамках которой впервые в мировой практике была проведена кодификация стандартов демократических выборов нового межгосударственного образования – Содружества Независимых Государств – и их закрепление в формате международного правового акта – конвенции, носящей обязательный характер.</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отношении Декларации МПА СНГ «О принципах международного наблюдения за выборами и референдумами в государствах – участниках Содружества Независимых Государств» В.Е. Чуров обратил внимание участников на первенство СНГ в области регулирования мониторингового процесса и особо – на принятие этого документа представительным органом Содружества - Межпарламентской Ассамблей СНГ. Была высказана позиция, что институт мониторинга выборов ОБСЕ ушел в сторону от решения задач по реализации избирательных прав граждан и трансформировался в инструмент политического участия во внутригосударственных делах. Отметили, что Россия на протяжении ряда лет стремилась исправить подобную практику совместно и с ОБСЕ, и с Советом Европы, однако все инициативы с нашей стороны систематически блокируются нашими западными партнерами по переговорному процессу, стремящимися сохранить за собой возможность контроля над институтом международного наблюдения и продолжить с его помощью оказывать влияние на национально-политические процессы в государствах Содружества, и в Российской Федерации, в первую очередь. Были высказаны критические замечания в отношении методологии наблюдения за выборами БДИПЧ ОБСЕ с упором на то, что ее апологеты на самом деле защищают не методологию, а свои узкие интересы, потому что в их странах никогда полномасштабные миссии ОБСЕ не работали. В качестве курьезного примера в поддержку своего тезиса указали на миссию БДИПЧ ОБСЕ на выборах Бундестага ФРГ в 2013 году в составе двух человек. Снова повторили, что в прибалтийских государствах сохраняется такая категория населения, родившихся и живущих в стране людей, как «неграждане». И это несмотря на многочисленные деликатные указания миссионеров из ОБС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ходе тринадцатого заседания выступил заместитель начальника Управления общественных связей и информации Аппарата ЦИК России В.И. Лысенко. Были озвучены проблемы, связанные с реализацией принципа всеобщности выборов и равенства кандидатов в США, в частности, массового недопуска к участию в выборах более 6 млн. граждан этой страны, а также отсутствие разумных законодательных ограничений в вопросах финансирования избирательной кампании кандидатов, что приводит к гипертрофированному влиянию больших политических денег на волеизъявление избирателей, равенство участников выборов и свободный характер выборов. В ФРГ сохраняется субъективный подход к допуску к выборам политических партий, не имеющих парламентского национального или земельного представительств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реди участников Совещания были распространены письменные выступления начальника Управления внешних связей Аппарата ЦИК России Б.Б. Дьяконова на тему: «Использование технических средств наблюдения за ходом выборов. Веб-камеры», а также материалы ЦИК России, посвященные осуществлению контроля за источниками поступления и расходования средств избирательных фондов кандидатов и избирательных объединений в Российской Федера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ходе заседаний 1 октября 2013 года выступили представители Российского общественного института избирательного права: председатель Совета И.Б. Борисов и исполнительный директор Совета А. В. Игнатов. Ими были озвучены новая методология дистанционного общественного мониторинга выборов, избирательные стандарты СНГ в контексте 10-летия Конвенции о стандартах демократических выборов, избирательных прав и свобод в государствах – участниках Содружества Независимых Государств. Кроме того, «на полях» Совещания 1 октября 2013 года состоялась презентация проекта Российского общественного института избирательного права «Дистанционный мониторинг как форма международного наблюдения за выборами». В ходе презентации были продемонстрированы результаты дистанционного общественного мониторинга президентских выборов 6 ноября 2012 года в США и выборов Бундестага ФРГ 22 сентября 2013 год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0 сентября Дьяконов Б.Б. и Лысенко В.И. приняли участие в работе десятого тематического заседания Совещания, посвященного демократическим институтам, в том числе демократии на национальном, региональном и местном уровне, институту гражданства и политическим правам, в частности, праву избирать и быть избранным; 2 сентября – четырнадцатого тематического заседания Совещания, посвященного вопросам верховенства закона, в том числе демократического избирательного процесса, независимости судебных органов, права на справедливое судебное разбирательство. Обсуждались, в частности, вопросы своевременной подготовки законодательной базы выборов в соответствии с действующими международными избирательными стандартами; 3 сентября – семнадцатого тематического заседания Совещания, посвященного вопросам проектной деятельности в области человеческого измерения, в частности, презентации деятельности БДИПЧ, других институтов ОБСЕ и «полевых» миссий по реализации приоритетов и задач, сформулированных в решениях и других документах ОБСЕ, в том числе в сфере выборов, в частности, сопоставительного исследованиях соблюдения государствами - участниками ОБСЕ международных избирательных стандартов; 4 сентября – в заключительном пленарном заседании в расширенном составе (с участием директоров по правам человека, послов в ОБСЕ, руководителей институтов ОБС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ьяконов Б.Б. и Лысенко В.И. также присутствовали и выступили на презентации второго издания Руководства по анализу законодательной базы выборов (30 сентября), а также первого издания Руководства по наблюдению за применением новых технологий голосования (1 октября), организованной отделом выборов БДИПЧ ОБСЕ, проекта Российского общественного института избирательного права по вопросам проведения дистанционного общественного мониторинга на выборах Президента США и депутатов Бундестага (1 октября), презентации первого издания Руководства по вопросам административной юстиции (2 октября), презентации Монголии в рамках проекта развития демократических институтов, в том числе института свободных демократических выборов, и презентации Румынии по вопросам обеспечения прав и свобод рома и синти, в том числе избирательных прав (3 октябр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частности, первое издание Руководства по наблюдению за применением новых технологий голосования посвящено методологическим вопросам использования новых технических средств голосования и подсчета голосов избирателей, а также электронному голосованию при проведении национальных, региональных, местных выборов и референдумов. В Руководстве, наряду с другими аспектами, освещается положительный опыт, в том числе методология, использования технических средств подсчета голосов при проведении выборов в Российской Федерации. В рамках презентации Руководства состоялось выступление представителя Швейцарии о практике применения электронного голосования на федеральном, кантональном и муниципальном уровнях. В первом издании Руководства по вопросам административной юстиции освещаются вопросы административного судопроизводства и лучшая практика, хотя вопросы рассмотрения и разрешения избирательных споров в первом издании Руководства не нашли своего необходимого внимания и отражения. БДИПЧ ОБСЕ проинформировало о выпуске в свет к концу года вышеуказанных двух изданий на русском язык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 октября приняли участие в презентации представителями Швейцарской конфедерации основных направлений деятельности Швейцарии в качестве председательствующего в ОБСЕ в 2014 году. Среди основных направлений деятельности – содействие переговорному процессу между Российской Федерацией, Грузией, Абхазией и Южной Осетией, а также проведению демократических выборов в южно-европейском регионе ОБСЕ как одному из эффективных инструментов установления политической стабильност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Участие в мероприятиях Совещания координировалось с представителями МИД России и представительства Российской Федерации в ОБС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итогам участия делегации ЦИК России в мероприятиях Совещания ОБСЕ 2013 года по рассмотрению выполнения обязательств в области человеческого измерения предлагаются следующие рекоменда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асширить число выступающих на рабочих заседаниях Совещания со стороны российских общественных (неправительственных) организаций, работающих совместно с ЦИК России по отдельным направлениям, исходя из того, что каждая организация, как и официальная делегация России, имеет право на одно самостоятельное выступление на каждом рабочем заседании Совещания. Это связано, в частности, с тем, что как никогда было много различных общественных неправительственных организаций из Казахстана, Украины, Таджикистан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Увеличить число мероприятий «на полях» Совещания, проводимых как ЦИК России (его подведомственными организациями), так и российскими общественными организациями, имея ввиду представление с их стороны участникам Совещания отдельных изданий, методик, видов технологического оборудования, проектов, относящихся к избирательному процессу. Издания и письменное изложение методик и проектов полезно было бы представлять как на русском языке (используется всем представителями стран СНГ), так и с переводом на английский язык, а пользовательскую сторону программного обеспечения технологического оборудования полезно было бы демонстрировать не только на русском языке, но и с переводом на английский язык и некоторые языки стран СНГ.</w:t>
      </w:r>
      <w:r>
        <w:br w:type="page"/>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1"/>
        <w:numPr>
          <w:ilvl w:val="1"/>
          <w:numId w:val="2"/>
        </w:numPr>
        <w:spacing w:lineRule="auto" w:line="360"/>
        <w:jc w:val="both"/>
        <w:rPr/>
      </w:pPr>
      <w:bookmarkStart w:id="9" w:name="__RefHeading___Toc384734273"/>
      <w:bookmarkEnd w:id="9"/>
      <w:r>
        <w:rPr/>
        <w:t>Доклад Председателя ЦИК России В.Е. Чурова на 18-ом Совещании ОБСЕ по рассмотрению выполнения обязательств в области человеческого измерения</w:t>
      </w:r>
    </w:p>
    <w:p>
      <w:pPr>
        <w:pStyle w:val="Style28"/>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8"/>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8-е Совещание ОБСЕ по рассмотрению выполнения обязательств в области человеческого измерения</w:t>
      </w:r>
    </w:p>
    <w:p>
      <w:pPr>
        <w:pStyle w:val="Style28"/>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Варшава, 23 сентября – 4 октября 2013 года)</w:t>
      </w:r>
    </w:p>
    <w:p>
      <w:pPr>
        <w:pStyle w:val="Style28"/>
        <w:spacing w:lineRule="auto" w:line="360"/>
        <w:jc w:val="right"/>
        <w:rPr>
          <w:rFonts w:ascii="Times New Roman" w:hAnsi="Times New Roman" w:cs="Times New Roman"/>
          <w:sz w:val="28"/>
          <w:szCs w:val="28"/>
          <w:lang w:val="ru-RU"/>
        </w:rPr>
      </w:pPr>
      <w:r>
        <w:rPr>
          <w:rFonts w:cs="Times New Roman" w:ascii="Times New Roman" w:hAnsi="Times New Roman"/>
          <w:sz w:val="28"/>
          <w:szCs w:val="28"/>
          <w:lang w:val="ru-RU"/>
        </w:rPr>
        <w:t>Заседание № 12</w:t>
      </w:r>
    </w:p>
    <w:p>
      <w:pPr>
        <w:pStyle w:val="Style28"/>
        <w:spacing w:lineRule="auto" w:line="360"/>
        <w:jc w:val="right"/>
        <w:rPr/>
      </w:pPr>
      <w:r>
        <w:rPr>
          <w:rFonts w:cs="Times New Roman" w:ascii="Times New Roman" w:hAnsi="Times New Roman"/>
          <w:sz w:val="28"/>
          <w:szCs w:val="28"/>
          <w:lang w:val="ru-RU"/>
        </w:rPr>
        <w:t>«Демократические выборы и наблюдение за ходом выборов – обмен лучшими практиками»</w:t>
      </w:r>
    </w:p>
    <w:p>
      <w:pPr>
        <w:pStyle w:val="Style28"/>
        <w:spacing w:lineRule="auto" w:line="360"/>
        <w:jc w:val="right"/>
        <w:rPr>
          <w:rFonts w:ascii="Times New Roman" w:hAnsi="Times New Roman" w:cs="Times New Roman"/>
          <w:sz w:val="28"/>
          <w:szCs w:val="28"/>
          <w:lang w:val="ru-RU"/>
        </w:rPr>
      </w:pPr>
      <w:r>
        <w:rPr>
          <w:rFonts w:cs="Times New Roman" w:ascii="Times New Roman" w:hAnsi="Times New Roman"/>
          <w:sz w:val="28"/>
          <w:szCs w:val="28"/>
          <w:lang w:val="ru-RU"/>
        </w:rPr>
        <w:t>(1 октября, Варшава)</w:t>
      </w:r>
    </w:p>
    <w:p>
      <w:pPr>
        <w:pStyle w:val="Style28"/>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Е. Чуров</w:t>
      </w:r>
    </w:p>
    <w:p>
      <w:pPr>
        <w:pStyle w:val="Style28"/>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Председатель ЦИК Ро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013 год – это год 10-летия вступления в силу Конвенции о стандартах демократических выборов, избирательных прав и свобод в государствах – участниках Содружества Независимых Государств, инициатором и участницей которой является Российская Федерация, и 5-летия принятия Декларации Межпарламентской Ассамблеи государств – участников Содружества Независимых Государств «О принципах международного наблюдения за выборами и референдумами в государствах – участниках Содружества Независимых Государст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сле распада Советского Союза и образования Содружества Независимых Государств важной задачей нового межгосударственного образования явилось обеспечение прав и основных свобод человека в государствах Содружества в соответствии с общепризнанными принципами и нормами международного права, положениями Устава и иных документов Содружества Независимых Государств. Одним из таких документов и является Конвенция о стандартах демократических выборов, избирательных прав и свобод в государствах – участниках Содружества Независимых Государств, подписанная 7 октября 2002 года в городе Кишиневе главами семи из двенадцати государств – участников Содружества: президентами Армении, Грузии, Киргизии, Молдовы, России, Таджикистана и Украины, вступившая в силу в 2003 году.</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Уникальность разработки и принятия Конвенции заключается в том, что впервые в мировой практике была проведена кодификация стандартов демократических выборов в рамках нового межгосударственного образования – Содружества Независимых Государств – и их закрепление в формате международного правового акта – конвенции, носящей обязательный характер.</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Еще один документ, который имеет для нас принципиально важное значение – это Декларация Межпарламентской Ассамблеи государств – участников Содружества Независимых Государств «О принципах международного наблюдения за выборами и референдумами в государствах – участниках Содружества Независимых Государств» от 25 ноября 2008 года. Она закрепляет первенство СНГ в области регулирования мониторингового процесса. Понимая, что, институт мониторинга выборов ОБСЕ ушел в сторону от решения задач по реализации избирательных прав граждан и трансформировался в инструмент политического участия во внутригосударственных делах, мы на протяжении ряда лет стремились исправить подобную практику совместно и с ОБСЕ, и с Советом Европы, однако все инициативы со стороны СНГ систематически блокировались нашими западными партнерами по переговорному процессу, стремящимися сохранить за собой возможность контроля над институтом международного наблюдения и продолжить с его помощью оказывать влияние на национально-политические процессы в государствах Содружества, и в Российской Федерации, в первую очередь.</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4 декабря 2004 года на пленарном заседании Межпарламентской Ассамблеи государств – участников Содружества Независимых Государств (Постановление Межпарламентской Ассамблеи государств – участников Содружества Независимых Государств № 24-7) были приняты Рекомендации для международных наблюдателей Содружества Независимых Государств по наблюдению за выборами и референдумами. В 2011 году Межпарламентской Ассамблеей государств – участников Содружества Независимых Государств была принята новая редакция данных рекомендаций. И этот документ впервые детализировал порядок формирования и деятельности миссии международных наблюдателей Межпарламентской ассамблеи СНГ. Основной новацией обновленных Рекомендаций является сопряжение положений предыдущего документа с требованиями Декларации о принципах международного наблюдения за выборами и референдумами в государствах – участниках Содружества Независимых Государст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Рекомендациях также закреплены и содержательно раскрыты такие принципы организации и проведения международного наблюдения за выборами (референдумом), как принцип законности и принцип безопасности выборов, в том числе обеспечения безопасности избирательного процесса в  целом, а также международных наблюдателей Содружества Независимых Государст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этом документе деятельность международных наблюдателей СНГ увязана со стандартами демократических выборов и принципами международного наблюдения, выделенными в отдельные разделы Рекомендаций. В Рекомендациях содержатся также положения относительно права гражданина на участие в референдуме, международных стандартов подготовки и проведения референдумов, их взаимосвязи с международными стандартами по проведению демократических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се вышеуказанные документы, содержащие нормативные правила проведения международного мониторинга выборов, приняты представительным органом Межпарламентской Ассамблеи, состоящей из парламентариев стран СНГ.</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Это что касается Содружества независимых государств. А какую картину мы видим в ОБС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ОБСЕ имеется только Документ Копенгагенского совещания конференции по человеческому измерению СБСЕ 1990 года. И ВСЁ.</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1996 году Бюро самостоятельно, не проводя консультаций с государствами-участниками ОБСЕ, опубликовало первое издание «Руководства», в котором отмечается, что оно содержит «базовые оценочные стандарты», а разработанная экспертами Бюро методика (не утвержденная государствами-участниками ОБСЕ) «играет ведущую роль в усилиях международного сообщества по наблюдению за выборами».</w:t>
      </w:r>
    </w:p>
    <w:p>
      <w:pPr>
        <w:pStyle w:val="Normal"/>
        <w:spacing w:lineRule="auto" w:line="360"/>
        <w:ind w:firstLine="568"/>
        <w:jc w:val="both"/>
        <w:rPr/>
      </w:pPr>
      <w:r>
        <w:rPr>
          <w:rFonts w:cs="Times New Roman" w:ascii="Times New Roman" w:hAnsi="Times New Roman"/>
          <w:sz w:val="28"/>
          <w:szCs w:val="28"/>
          <w:lang w:val="ru-RU"/>
        </w:rPr>
        <w:t>C 1996 года по настоящее время этот документ претерпел 6 редакций (шестое издание Руководства БДИПЧ ОБСЕ обнародовало в июне 2010 года) и не одна из них не была утверждена коллективными органами ОБСЕ. Более того, в шестом издании авторы произвольно начали формулировать новые принципы демократических выборов, в том числе подотчетность государст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ак, в шестом издании Руководства БДИПЧ по наблюдению за выборами действующий директор БДИПЧ ОБСЕ Я. Ленарчич пишет: «В декабре 2006 года Совет министров ОБСЕ поручил БДИПЧ … уделять максимальное внимание вопросам независимости, беспристрастности и профессионализма в области наблюдения за выборами». Однако в решении № 19/06 (Брюссель, 2006 год) Совет министров ОБСЕ рекомендовал БДИПЧ «уделять максимальное внимание вопросам независимости, беспристрастности и профессионализма сотрудников БДИПЧ, осуществляющих наблюдение за выборами». То есть речь в решении директивного органа ОБСЕ идет не об области наблюдения, как это интерпретировано в шестом издании Руководства БДИПЧ, а о сотрудниках самого БДИПЧ, чья независимость, беспристрастность и профессионализм в 2006 году вызывали озабоченность Совета министров ОБС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Может быть, новый принцип проведения национальных выборов, «узаконенный» в шестом издании Руководства, – «подотчетность» – возник как оговорка по Фрейду. Ведь в том же Решении № 19/06 (Брюссель, 2006 год) Совет министров ОБСЕ признал «существующую необходимость обеспечения подотчетности, объективности и профессионализма процесса наблюдения за выбора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еперь несколько примеров о работе различных миссий. Не буду долго рассказывать о трудностях работы миссии ОБСЕ на выборах Президента США, достаточно привести показательный пример «реализации» международных обязательств США по приглашению международных наблюдателей – заявление прокурора Техаса Грега Эббота, который пригрозил возможным уголовным преследованием международных наблюдателей миссии БДИПЧ ОБСЕ в случае, если они приблизятся к избирательным участкам ближе, чем на 30 метров. В письме главе миссии прокурор также сообщил: «Если члены ОБСЕ желают побольше узнать об американском избирательном праве, чтобы улучшить собственные демократические системы, то могут обсудить это с властями Техаса. Однако группы или отдельные лица из-за пределов США не имеют права влиять на наш избирательный процесс или вмешиваться в него». Примечательно и его отношение к рекомендациям БДИПЧ ОБСЕ относительно использования удостоверений личности в избирательном процессе: «Верховный суд признал законы об удостоверениях конституционными. У ОБСЕ может быть свое мнение, но оно не имеет никакого юридического значения на территории США», т.е. он не считает необходимым даже рассматривать возможность выполнения рекомендаций БДИПЧ ОБСЕ. Таким образом, прокурор Техаса достаточно четко обозначил отношение к международным обязательствам и к организации, методика деятельности которой является, по утверждению представителей Государственного департамента США, «золотым стандартом» международного наблюдения за выбора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Хочу также напомнить об известной истории работы Миссии по оценке потребностей БДИПЧ ОБСЕ на выборах Президента Азербайджаналетом этого года. Тогда Миссия, особо не утруждая себя в объективной оценке обстановки в Республике, в очередной раз выносит стандартный по отношению к странам СНГ вердикт – там все очень плохо, поэтому необходимо вновь направить полномасштабную миссию на максимально возможный срок. Как известно, на требования азербайджанских официальных властей дать объяснения причин принятия подобных решений до сих пор от БДИПЧ ответа не поступало. И БДИПЧ, храня гробовое молчание, направляет в Азербайджан миссию в количестве порядка 300 челове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А как можно было признать избыточными, как отмечается в Промежуточном отчете мониторинговой миссии БДИПЧ ОБСЕ в Азербайджане от 12 сентября 2013 года, требования к кандидатам на должность Президента Азербайджана иметь высшее образование, а также 10-летний ценз проживания в этой стране, когда иные страны, поучающие всех, к своему президентству устанавливают требования наличия гражданства от рожд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А тем временем за выборами в Германии в сентябре этого года наблюдало всего 2 человека. И подобные сравнения не единичн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Может быть в странах зрелой демократии, где, как говорят, существует неукоснительное доверие к избирательной системе, нарушений практически нет. Так и это нельзя утверждать.</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и проведении выборов Президента США 6 ноября 2012 года не  нашел своей подлинной реализации принцип всеобщего избирательного права. Почти 50 миллионов (около четверти) граждан США, имеющих право голоса, не были включены в списки избирателей, и эту цифру можно расценивать как потери, но не на фронтах войны, а на фронтах демократ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Это нарушение или нет?</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чему же по результатам выборов 20 штатов просят о выходе из состава США? После проведения избирательной кампании по выборам Президента США на сайте Белого дома в разделе, который называется «Мы, народ», были размещены петиции от жителей 20 штатов об отделении от Соединенных Штатов Америки: Техаса, Нью-Йорка, Нью-Джерси, Северной и Южной Каролины, Алабамы, Джорджии, Флориды, Индианы, Мичигана, Теннеси, Луизианы, Кентукки, Арканзаса, Колорадо, Северной Дакоты, Орегона, Миссисипи, Миссури и Монтан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лина большинства прошений – всего несколько строк. Например, ходатайство жителей штата Теннеси, под которым поставили подписи восемь тысяч человек, таково: «Просим мирно предоставить штату Теннеси право выйти из состава США и создать собственное новое правительств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 13 ноября 2012 года жители уже 29 американских штатов, в частности, 350 тысяч человек, подписали петиции о выходе их региона из состава США на официальном сайте Белого дом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законы, разрешающие доступ международных наблюдателей в ходе выборов приняты только в штатах Миссури, Нью-Мексико и Южная Дакота, а также в Округе Колумбия приняты. В целом международные наблюдатели, приглашенные в США, под угрозой уголовной ответственности вынуждены руководствоваться правовыми актами США даже в случае их противоречия международным обязательствам государства в части их деятельност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А организация выборов на основании законодательства, измененного всего за несколько месяцев до выборов депутатов Бундестага в Германии – это нарушение лучшей практики проведения выборов и рекомендаций Венецианской комиссии, а субъективный подход к допуску непарламентских партий к участию в выбора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днако ОБСЕ направляет ограниченную группу наблюдателей (всего 2 человека) для изучения только отдельных аспектов избирательной кампан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акая же картина наблюдается и во многих других западных государствах, куда, несмотря на серьезные нарушения избирательных прав граждан, посылаются весьма и весьма ограниченные миссии, как правило, из представителей западноевропейских государст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Я предвижу, что сейчас некоторые представители государств в своих выступлениях станут на защиту и БДИПЧ ОБСЕ и ее методологии наблюдения за выборами. Но на самом деле эти страны защищают не методологию, а свои узкие интересы, потому что в этих странах никогда миссии ОБСЕ не работал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ама методика оценки выборов, чему БДИПЧ в последнее время уделяет гораздо больше внимания, в настоящее время не обнародована. И  зачастую (когда государства-участники ОБСЕ пытаются выяснить, как получилась именно такая оценка выборов) представители БДИПЧ подменяют понятия, выдавая «методику наблюдения» за «методику оцен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целом, что касается методики наблюдения … свою беспомощность данная методика продемонстрировала в ходе последних выборов Президента США в ноябре 2012 года, когда проведенный общественными организациями дистанционный мониторинг вскрыл такие нарушения избирательных прав американских граждан и такое игнорирование международных обязательств в области демократических выборов и, в частности, международного наблюдения за ними, что в пору обращаться в Совет Безопасности ООН с требованием принять жесткие санкции, как это делается по отношению к другим, якобы недемократичным государства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механизм электорального мониторинга по линии БДИПЧ ОБСЕ путем постепенно складывающейся негласной практики, закрепленной, прежде всего в «Руководстве по наблюдению за выборами», превращен в инструмент одностороннего политического давления на государства СНГ по основаниям, далеким от объективных оценок качества проведения выборов. Неоднократно подтверждалось, что деятельность Бюро в данной области характеризуется наличием двойных стандартов. Оценки по итогам наблюдения за выборами даются, прежде всего, исходя из политической целесообразности, а именно в зависимости от курса, которым идет правящая элита государства, проводящего выборы. Благоприятной средой для этого служит отсутствие коллективно согласованной нормативной базы деятельности БДИПЧ в сфере наблюдения за выборами. На практике Бюро действует на основе внутренних инструкций собственного изготовления, в первую очередь, используя «Руководство по наблюдению за выборами» в качестве основы своей мониторинговой деятельности в сфере выборов. Пристрастный характер электорального мониторинга по линии БДИПЧ предопределяется также тотальным доминированием в его экспертном составе и персонале граждан западных государст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 наконец, мы не устанем повторять БДИПЧ ОБСЕ, говоря о демократических выборах, что в прибалтийских государствах сохраняется такая категория населения, родившихся и живущих в стране людей, как «неграждане». И это несмотря на многочисленные деликатные указания миссионеров из ОБС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очередной раз мы призываем пересмотреть данную практику и выработать более объективный механизм «вынесения электоральных вердиктов».</w:t>
      </w:r>
      <w:r>
        <w:br w:type="page"/>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1"/>
        <w:numPr>
          <w:ilvl w:val="1"/>
          <w:numId w:val="2"/>
        </w:numPr>
        <w:spacing w:lineRule="auto" w:line="360"/>
        <w:jc w:val="both"/>
        <w:rPr/>
      </w:pPr>
      <w:bookmarkStart w:id="10" w:name="__RefHeading___Toc384734274"/>
      <w:bookmarkEnd w:id="10"/>
      <w:r>
        <w:rPr/>
        <w:t>Выступление Председателя ЦИК России Владимира Евгеньевича Чурова на 18-м Совещании ОБСЕ по рассмотрению выполнения обязательств в области человеческого измерения</w:t>
      </w:r>
    </w:p>
    <w:p>
      <w:pPr>
        <w:pStyle w:val="Normal"/>
        <w:spacing w:lineRule="auto" w:line="360"/>
        <w:ind w:firstLine="568"/>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pacing w:lineRule="auto" w:line="360"/>
        <w:ind w:firstLine="568"/>
        <w:jc w:val="center"/>
        <w:rPr>
          <w:rFonts w:ascii="Times New Roman" w:hAnsi="Times New Roman" w:cs="Times New Roman"/>
          <w:sz w:val="28"/>
          <w:szCs w:val="28"/>
          <w:lang w:val="ru-RU"/>
        </w:rPr>
      </w:pPr>
      <w:r>
        <w:rPr>
          <w:rFonts w:cs="Times New Roman" w:ascii="Times New Roman" w:hAnsi="Times New Roman"/>
          <w:bCs/>
          <w:sz w:val="28"/>
          <w:szCs w:val="28"/>
          <w:lang w:val="ru-RU"/>
        </w:rPr>
        <w:t>Выступление Председателя ЦИК России Владимира Евгеньевича Чурова на 18-м Совещании ОБСЕ по рассмотрению выполнения обязательств в области человеческого измерения</w:t>
      </w:r>
    </w:p>
    <w:p>
      <w:pPr>
        <w:pStyle w:val="Normal"/>
        <w:spacing w:lineRule="auto" w:line="360"/>
        <w:ind w:firstLine="568"/>
        <w:jc w:val="right"/>
        <w:rPr>
          <w:rFonts w:ascii="Times New Roman" w:hAnsi="Times New Roman" w:cs="Times New Roman"/>
          <w:sz w:val="28"/>
          <w:szCs w:val="28"/>
          <w:lang w:val="ru-RU"/>
        </w:rPr>
      </w:pPr>
      <w:r>
        <w:rPr>
          <w:rFonts w:cs="Times New Roman" w:ascii="Times New Roman" w:hAnsi="Times New Roman"/>
          <w:bCs/>
          <w:sz w:val="28"/>
          <w:szCs w:val="28"/>
          <w:lang w:val="ru-RU"/>
        </w:rPr>
        <w:t>Варшава, 1 октября 2013 год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е мы с вами придумали институт международного наблюдения. Он существует уже много столетий. В начале 17 века наши польские братья направили на выборы в Россию большую группу вооруженных международных наблюдателей. Со своей стороны также и шведские товарищи направили свою группу вооруженных международных наблюдателей. В итоге победил кандидат от Польши – польский королевич Владислав. Однако внутренние наблюдатели обнаружили многочисленные нарушения в организации голосования и добились повторных выборов, на которых 400 лет назад победил Михаил Федорович Роман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скольку уже в то время международное наблюдение за выборами осуществлялось на взаимной основе, спустя 100 лет русский царь Петр в свою очередь направил хорошо вооруженную группу международных наблюдателей на выборы в Польшу. И в дальнейшем руководители России делали это регулярн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нститут вооруженного международного наблюдения за выборами сохранился до настоящего времени. Например, международная миссия в Мали. Однако все большее развитие получает институт гражданского международного наблюдения за выборами, который остается, прежде всего, орудием международной полити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ледует отметить, что вопреки этому миссии наблюдения, подготовленные Бюро по демократическим институтам и правам человека, СНГ, Организацией Американских государств достигли высокого профессионального уровня. Например, Бюро по демократическим институтам и правам человека существенно улучшило методики мониторинга средств массовой информации во время избирательной кампании, методики наблюдения за электронным голосованием, серьезно продвинулось в вопросе о регистрации списков избир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оссийская Федерация в полной мере выполняет свои обязательства по отношению к Бюро по демократическим институтам и правам человека и ОБСЕ в целом. Мы высоко ценим их работу. Некоторым из экспертов БДИПЧ даже можно доверить организацию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днако повторю, что основное назначение института международного наблюдения – это быть инструментом международной полити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тсюда появляются двойные  стандарты  и индивидуальный подход к каждому государству. Например, иначе как издевательством над здравым смыслом и профессиональными методиками Бюро по демократическим институтам и правам человека нельзя назвать направлением на только что прошедшие выборы в Германский Бундестаг Миссии наблюдения в составе двух челове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Большим заблуждением было бы считать, что так называемые старые послевоенные демократии в Европе не нуждаются в наблюдении. Рассекреченные документы, мемуары показывают, что результаты первых послевоенных выборов во Франции, Италии и Германии серьезно корректировались оккупационными властями. То есть эта сохранившаяся до сих пор система в принципе поддается корректировк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торое следствие, вытекающее из того, что международное наблюдение является инструментом международной политики, – это усиленное внимание к неправительственным организациям – иностранным агентам, что подтвердил основной докладчи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Я хотел бы обратить внимание присутствующих здесь представителей негосударственных организаций – иностранных агентов на то, что опыт Сирии или Египта показывает, что сначала вас снабжают деньгами и печатной продукцией, а потом – оружием, а это уже совершенно другая квалификац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конец, инструмент международной политики зачастую превращает отчеты международных миссий наблюдения в политические документы, и мы высоко ценим, что профессионалы из Бюро по демократическим институтам и правам человека научились, и научили нас, четко отделять в своих отчетах политическую составляющую от профессиональной оценки организации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акже о стремлении использовать международное наблюдение в качестве политического инструмента свидетельствует желание расширить временные рамки такого наблюд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заключение хотел бы сказать, что Соединенные Штаты Америки и Германия не соблюдают свои обязательства перед ОБСЕ и Бюро по демократическим институтам и правам человека.</w:t>
      </w:r>
      <w:r>
        <w:br w:type="page"/>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1"/>
        <w:numPr>
          <w:ilvl w:val="1"/>
          <w:numId w:val="2"/>
        </w:numPr>
        <w:spacing w:lineRule="auto" w:line="360"/>
        <w:jc w:val="both"/>
        <w:rPr/>
      </w:pPr>
      <w:bookmarkStart w:id="11" w:name="__RefHeading___Toc384734275"/>
      <w:bookmarkEnd w:id="11"/>
      <w:r>
        <w:rPr/>
        <w:t>Доклад начальника Управления внешних связей Аппарата ЦИК России Б.Б. Дьяконова на 18-ом Совещании ОБСЕ по рассмотрению выполнения обязательств в области человеческого измерения</w:t>
      </w:r>
    </w:p>
    <w:p>
      <w:pPr>
        <w:pStyle w:val="Style28"/>
        <w:spacing w:lineRule="auto" w:line="360"/>
        <w:jc w:val="center"/>
        <w:rPr>
          <w:rStyle w:val="StrongEmphasis"/>
          <w:rFonts w:ascii="Times New Roman" w:hAnsi="Times New Roman" w:cs="Times New Roman"/>
          <w:b w:val="false"/>
          <w:b w:val="false"/>
          <w:color w:val="000000"/>
          <w:sz w:val="28"/>
          <w:szCs w:val="28"/>
          <w:lang w:val="ru-RU"/>
        </w:rPr>
      </w:pPr>
      <w:r>
        <w:rPr>
          <w:lang w:val="ru-RU"/>
        </w:rPr>
      </w:r>
    </w:p>
    <w:p>
      <w:pPr>
        <w:pStyle w:val="Style28"/>
        <w:spacing w:lineRule="auto" w:line="360"/>
        <w:jc w:val="center"/>
        <w:rPr>
          <w:b/>
          <w:b/>
          <w:lang w:val="ru-RU"/>
        </w:rPr>
      </w:pPr>
      <w:r>
        <w:rPr>
          <w:rStyle w:val="StrongEmphasis"/>
          <w:rFonts w:cs="Times New Roman" w:ascii="Times New Roman" w:hAnsi="Times New Roman"/>
          <w:b w:val="false"/>
          <w:color w:val="000000"/>
          <w:sz w:val="28"/>
          <w:szCs w:val="28"/>
          <w:lang w:val="ru-RU"/>
        </w:rPr>
        <w:t>18-е СОВЕЩАНИЕ ОБСЕ ПО РАССМОТРЕНИЮ ВЫПОЛНЕНИЯ ОБЯЗАТЕЛЬСТВ В ОБЛАСТИ ЧЕЛОВЕЧЕСКОГО ИЗМЕРЕНИЯ</w:t>
      </w:r>
    </w:p>
    <w:p>
      <w:pPr>
        <w:pStyle w:val="Style28"/>
        <w:spacing w:lineRule="auto" w:line="360"/>
        <w:jc w:val="center"/>
        <w:rPr>
          <w:b/>
          <w:b/>
          <w:lang w:val="ru-RU"/>
        </w:rPr>
      </w:pPr>
      <w:r>
        <w:rPr>
          <w:rStyle w:val="StrongEmphasis"/>
          <w:rFonts w:cs="Times New Roman" w:ascii="Times New Roman" w:hAnsi="Times New Roman"/>
          <w:b w:val="false"/>
          <w:color w:val="000000"/>
          <w:sz w:val="28"/>
          <w:szCs w:val="28"/>
          <w:lang w:val="ru-RU"/>
        </w:rPr>
        <w:t>(Варшава, 23 сентября - 4</w:t>
      </w:r>
      <w:r>
        <w:rPr>
          <w:rStyle w:val="StrongEmphasis"/>
          <w:rFonts w:cs="Times New Roman" w:ascii="Times New Roman" w:hAnsi="Times New Roman"/>
          <w:b w:val="false"/>
          <w:color w:val="000000"/>
          <w:sz w:val="28"/>
          <w:szCs w:val="28"/>
        </w:rPr>
        <w:t> </w:t>
      </w:r>
      <w:r>
        <w:rPr>
          <w:rStyle w:val="StrongEmphasis"/>
          <w:rFonts w:cs="Times New Roman" w:ascii="Times New Roman" w:hAnsi="Times New Roman"/>
          <w:b w:val="false"/>
          <w:color w:val="000000"/>
          <w:sz w:val="28"/>
          <w:szCs w:val="28"/>
          <w:lang w:val="ru-RU"/>
        </w:rPr>
        <w:t>октября 2013</w:t>
      </w:r>
      <w:r>
        <w:rPr>
          <w:rStyle w:val="StrongEmphasis"/>
          <w:rFonts w:cs="Times New Roman" w:ascii="Times New Roman" w:hAnsi="Times New Roman"/>
          <w:b w:val="false"/>
          <w:color w:val="000000"/>
          <w:sz w:val="28"/>
          <w:szCs w:val="28"/>
        </w:rPr>
        <w:t> </w:t>
      </w:r>
      <w:r>
        <w:rPr>
          <w:rStyle w:val="StrongEmphasis"/>
          <w:rFonts w:cs="Times New Roman" w:ascii="Times New Roman" w:hAnsi="Times New Roman"/>
          <w:b w:val="false"/>
          <w:color w:val="000000"/>
          <w:sz w:val="28"/>
          <w:szCs w:val="28"/>
          <w:lang w:val="ru-RU"/>
        </w:rPr>
        <w:t>года)</w:t>
      </w:r>
    </w:p>
    <w:p>
      <w:pPr>
        <w:pStyle w:val="Style28"/>
        <w:spacing w:lineRule="auto" w:line="360"/>
        <w:jc w:val="center"/>
        <w:rPr>
          <w:rStyle w:val="StrongEmphasis"/>
          <w:rFonts w:ascii="Times New Roman" w:hAnsi="Times New Roman" w:cs="Times New Roman"/>
          <w:b w:val="false"/>
          <w:b w:val="false"/>
          <w:color w:val="000000"/>
          <w:sz w:val="28"/>
          <w:szCs w:val="28"/>
          <w:lang w:val="ru-RU"/>
        </w:rPr>
      </w:pPr>
      <w:r>
        <w:rPr>
          <w:rStyle w:val="StrongEmphasis"/>
          <w:rFonts w:cs="Times New Roman" w:ascii="Times New Roman" w:hAnsi="Times New Roman"/>
          <w:b w:val="false"/>
          <w:color w:val="000000"/>
          <w:sz w:val="28"/>
          <w:szCs w:val="28"/>
          <w:lang w:val="ru-RU"/>
        </w:rPr>
        <w:t>Заседание № 12</w:t>
      </w:r>
    </w:p>
    <w:p>
      <w:pPr>
        <w:pStyle w:val="Style28"/>
        <w:spacing w:lineRule="auto" w:line="360"/>
        <w:jc w:val="center"/>
        <w:rPr>
          <w:b/>
          <w:b/>
          <w:lang w:val="ru-RU"/>
        </w:rPr>
      </w:pPr>
      <w:r>
        <w:rPr>
          <w:rStyle w:val="StrongEmphasis"/>
          <w:rFonts w:cs="Times New Roman" w:ascii="Times New Roman" w:hAnsi="Times New Roman"/>
          <w:b w:val="false"/>
          <w:color w:val="000000"/>
          <w:sz w:val="28"/>
          <w:szCs w:val="28"/>
          <w:lang w:val="ru-RU"/>
        </w:rPr>
        <w:t>«Демократические выборы и наблюдение за ходом выборов – обмен лучшими практиками» (1 октября 2013 года, Варшава)</w:t>
      </w:r>
    </w:p>
    <w:p>
      <w:pPr>
        <w:pStyle w:val="Style19"/>
        <w:shd w:fill="FFFFFF" w:val="clear"/>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Б. Дьяконов</w:t>
      </w:r>
    </w:p>
    <w:p>
      <w:pPr>
        <w:pStyle w:val="Style19"/>
        <w:shd w:fill="FFFFFF" w:val="clear"/>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ачальник Управления внешних связей</w:t>
      </w:r>
    </w:p>
    <w:p>
      <w:pPr>
        <w:pStyle w:val="Style19"/>
        <w:shd w:fill="FFFFFF" w:val="clear"/>
        <w:spacing w:lineRule="auto" w:line="24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Аппарата ЦИК России</w:t>
      </w:r>
    </w:p>
    <w:p>
      <w:pPr>
        <w:pStyle w:val="Style19"/>
        <w:shd w:fill="FFFFFF" w:val="clear"/>
        <w:jc w:val="center"/>
        <w:rPr>
          <w:rFonts w:ascii="Times New Roman" w:hAnsi="Times New Roman" w:cs="Times New Roman"/>
          <w:b/>
          <w:b/>
          <w:color w:val="000000"/>
          <w:sz w:val="28"/>
          <w:szCs w:val="28"/>
          <w:lang w:val="ru-RU"/>
        </w:rPr>
      </w:pPr>
      <w:r>
        <w:rPr>
          <w:rStyle w:val="StrongEmphasis"/>
          <w:rFonts w:cs="Times New Roman" w:ascii="Times New Roman" w:hAnsi="Times New Roman"/>
          <w:b w:val="false"/>
          <w:color w:val="000000"/>
          <w:sz w:val="28"/>
          <w:szCs w:val="28"/>
          <w:lang w:val="ru-RU"/>
        </w:rPr>
        <w:t>Использование технических средств наблюдения за ходом выборов</w:t>
      </w:r>
    </w:p>
    <w:p>
      <w:pPr>
        <w:pStyle w:val="Style19"/>
        <w:shd w:fill="FFFFFF" w:val="clear"/>
        <w:jc w:val="center"/>
        <w:rPr>
          <w:rFonts w:ascii="Times New Roman" w:hAnsi="Times New Roman" w:cs="Times New Roman"/>
          <w:b/>
          <w:b/>
          <w:color w:val="000000"/>
          <w:sz w:val="28"/>
          <w:szCs w:val="28"/>
          <w:lang w:val="ru-RU"/>
        </w:rPr>
      </w:pPr>
      <w:r>
        <w:rPr>
          <w:rStyle w:val="StrongEmphasis"/>
          <w:rFonts w:cs="Times New Roman" w:ascii="Times New Roman" w:hAnsi="Times New Roman"/>
          <w:b w:val="false"/>
          <w:color w:val="000000"/>
          <w:sz w:val="28"/>
          <w:szCs w:val="28"/>
          <w:lang w:val="ru-RU"/>
        </w:rPr>
        <w:t>Веб-камер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оссийская Федерация впервые в истории наблюдения за выборами использовала не только человеческий ресурс, но и современные достижения технического прогресса. Я имею в виду использование веб-камер на избирательных участках в интересах дистанционного наблюдения за выбора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6 декабря 2011 года Председатель Правительства Российской Федерации В.В. Путин поручил Минфину России и Минкомсвязи России по согласованию с ЦИК России провести общественное обсуждение идеи о размещении веб-камер и разработать предложения по оптимизации затрат на установку видеокамер на избирательных участках в день голосования на выборах Президента Российской Федера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отсутствие регламентации в законодательстве о выборах Российской Федерации вопроса об использовании веб-камер на избирательных участках ЦИК России своевременно приняла ряд постановлений, регулирующих порядок видеонаблюдения в помещении для голосования, порядок использования средств видеонаблюдения и трансляции изображения участковыми избирательными комиссиями (далее – УИК) на выборах Президента Российской Федерации 4 марта 2012 года, а также порядок организации доступа к видеоматериалам, полученным в ходе такого видеонаблюдения. Это постановления ЦИК России от 27 декабря 2011 года № 82/635-6, от 16 февраля 2012 года № 102/818-6 и от 29 февраля 2012 года № 108/868-6.</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Указанные постановления ЦИК России без промедления размещались на веб-сайте ЦИК России в сети Интернет, их копии были предоставлены миссиям иностранных (международных) наблюдателей от СНГ, Межпарламентской ассамблеи СНГ, Шанхайской организации сотрудничества, Парламентской ассамблеи и БДИПЧ ОБСЕ, а также ПАС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выборах Президента Российской Федерации 4 марта 2012 года при голосовании и подсчете голосов веб-камеры в установленном ЦИК России порядке использовались более чем на 90 000 избирательных участках. Всего было образовано 95 416 избирательных участков.</w:t>
      </w:r>
    </w:p>
    <w:p>
      <w:pPr>
        <w:pStyle w:val="Normal"/>
        <w:spacing w:lineRule="auto" w:line="360"/>
        <w:ind w:firstLine="568"/>
        <w:jc w:val="both"/>
        <w:rPr/>
      </w:pPr>
      <w:r>
        <w:rPr>
          <w:rFonts w:cs="Times New Roman" w:ascii="Times New Roman" w:hAnsi="Times New Roman"/>
          <w:sz w:val="28"/>
          <w:szCs w:val="28"/>
          <w:lang w:val="ru-RU"/>
        </w:rPr>
        <w:t>Видеоизображение с веб-камер, установленных на избирательных участках, транслировалось в сети Интернет по адресу: </w:t>
      </w:r>
      <w:hyperlink r:id="rId3">
        <w:r>
          <w:rPr>
            <w:rStyle w:val="InternetLink"/>
            <w:rFonts w:cs="Times New Roman" w:ascii="Times New Roman" w:hAnsi="Times New Roman"/>
            <w:sz w:val="28"/>
            <w:szCs w:val="28"/>
            <w:lang w:val="ru-RU"/>
          </w:rPr>
          <w:t>http://webvybory2012.ru</w:t>
        </w:r>
      </w:hyperlink>
      <w:r>
        <w:rPr>
          <w:rFonts w:cs="Times New Roman" w:ascii="Times New Roman" w:hAnsi="Times New Roman"/>
          <w:sz w:val="28"/>
          <w:szCs w:val="28"/>
          <w:lang w:val="ru-RU"/>
        </w:rPr>
        <w:t> . При этом, наблюдатель имел возможность самостоятельно, по своему желанию выбрать трансляцию с веб-камеры № 1 или 2.</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идеонаблюдение в помещении для голосования на президентских выборах осуществлялось в целях обеспечения открытости и гласности в деятельности УИК. Именно эта цель использования веб-камер на выборах была определена ЦИК России в своем постановлении от 27 декабря 2011 года № 82/635-6 в ответ на ожидания российской общественности больше узнать и увидеть о процедуре голосования и подсчета голосов на избирательных участках. И эти ожидания полностью соответствует происходящему в настоящее время в России процессу укрепления общественного контроля за деятельностью публичной власт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ействия УИК, связанные с использованием веб-камер, по окончании времени голосования и при подсчете голосов были определены разделом 4 Инструкции о порядке использования средств видеонаблюдения и трансляции изображения УИК на выборах Президента Российской Федерации 4 марта 2012 года, утвержденной постановлением ЦИК России от 16 февраля 2012 года № 102/818-6. При этом стационарные и переносные ящики для голосования должны оставаться в зоне видимости не менее одной камеры видеонаблюд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сле проведения итогового заседания УИК и подписания протокола об итогах голосования председатель УИК демонстрирует присутствующим и в сторону камеры видеонаблюдения № 2 каждую страницу первого экземпляра протокола УИК, при этом максимально близко подходит (но не ближе 50 см) к камере видеонаблюдения № 2. Одновременно председатель УИК громко оглашает все данные протокола, в том числе наименование и значение каждой из строк первого экземпляра протокола УИК об итогах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сле завершения процедуры выдачи копий протокола председатель УИК дает указание выключить режим «Идет запись» в соответствии с Порядком работы и выезжает в территориальную избирательную комиссию с первым экземпляром протокола УИК об итогах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Членам УИК – операторам ПАК запрещается производить действия по выключению ПА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и принятии в случаях, предусмотренных статьями 73 и 74 Федерального закона «О выборах Президента Российской Федерации», решения о составлении протокола УИК с отметкой «Повторный» либо решения о проведении повторного подсчета голосов и составлении УИК протокола с отметкой «Повторный подсчет голосов» и проведения указанной процедуры в помещении для голосования избирательного участка по указанию председателя УИК члены этой комиссии – операторы ПАК в соответствии с Порядком работы переводят ПАК в режим «Идет запись». УИК осуществляет реализацию установленных законодательством процедур, связанных с составлением указанных протоколов. После их завершения председатель УИК и члены этой комиссии – операторы ПАК осуществляют действия, аналогичные общему порядку, описанному в Инструк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каждое заинтересованное лицо имело и право, и фактическую возможность наблюдать за соответствием действий УИК установленному ЦИК России порядку использования веб-камер, а также в целом законодательству о выборах Президента Российской Федера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целях обеспечения права граждан использовать видеоматериал для защиты избирательных прав граждан Российской Федерации ЦИК России постановлением 29 февраля 2012 года № 108/868-6 утвердила Порядок организации доступа к видеоматериалам, полученным в ходе видеонаблюдения в помещении для голосования на выборах Президента Российской Федерации 4 марта 2012 года. Согласно пункту 2.6 данного Порядка записанный видеоматериал хранится в течение одного года со дня официального опубликования общих результатов выборов. Реализация заявок на просмотр видеоматериалов организуется Минкомсвязи России.</w:t>
      </w:r>
    </w:p>
    <w:p>
      <w:pPr>
        <w:pStyle w:val="Normal"/>
        <w:spacing w:lineRule="auto" w:line="360"/>
        <w:ind w:firstLine="568"/>
        <w:jc w:val="both"/>
        <w:rPr/>
      </w:pPr>
      <w:r>
        <w:rPr>
          <w:rFonts w:cs="Times New Roman" w:ascii="Times New Roman" w:hAnsi="Times New Roman"/>
          <w:sz w:val="28"/>
          <w:szCs w:val="28"/>
          <w:lang w:val="ru-RU"/>
        </w:rPr>
        <w:t>С указанным документом можно ознакомиться на официальном сайте Центральной избирательной комиссии Российской Федерации (</w:t>
      </w:r>
      <w:hyperlink r:id="rId4">
        <w:r>
          <w:rPr>
            <w:rStyle w:val="InternetLink"/>
            <w:rFonts w:cs="Times New Roman" w:ascii="Times New Roman" w:hAnsi="Times New Roman"/>
            <w:sz w:val="28"/>
            <w:szCs w:val="28"/>
            <w:lang w:val="ru-RU"/>
          </w:rPr>
          <w:t>http://cikrf.ru/law/decree_of_cec/2012/02/29/Zp12868.html</w:t>
        </w:r>
      </w:hyperlink>
      <w:r>
        <w:rPr>
          <w:rFonts w:cs="Times New Roman" w:ascii="Times New Roman" w:hAnsi="Times New Roman"/>
          <w:sz w:val="28"/>
          <w:szCs w:val="28"/>
          <w:lang w:val="ru-RU"/>
        </w:rPr>
        <w:t>).</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 организаторам выборов Президента Российской Федерации, и общественности, в том числе иностранным (международным) наблюдателям, был известен порядок использования веб-камер на избирательных участках в целях обеспечения большей гласности при голосовании и подсчете голосов на избирательных участках. Имелась возможность наблюдать за исполнением этого порядка участковыми избирательными комиссиями и обжаловать незаконные действия или бездействие, а до 9 марта 2013 года имелось право доступа к видеоматериалам для использования их в целях защиты избирательных прав граждан.</w:t>
      </w:r>
    </w:p>
    <w:p>
      <w:pPr>
        <w:pStyle w:val="Normal"/>
        <w:spacing w:lineRule="auto" w:line="360"/>
        <w:ind w:firstLine="568"/>
        <w:jc w:val="both"/>
        <w:rPr/>
      </w:pPr>
      <w:r>
        <w:rPr/>
        <w:t>Таким образом, ожидания российской общественности получить дополнительное средство как обеспечения гласности избирательного процесса на избирательных участках, так и защиты избирательных прав граждан, основанные на исполнении обещаний как федеральных органов исполнительной власти, так и ЦИК России, полностью оправдались.</w:t>
      </w:r>
    </w:p>
    <w:tbl>
      <w:tblPr>
        <w:tblW w:w="9981" w:type="dxa"/>
        <w:jc w:val="center"/>
        <w:tblInd w:w="0" w:type="dxa"/>
        <w:tblLayout w:type="fixed"/>
        <w:tblCellMar>
          <w:top w:w="30" w:type="dxa"/>
          <w:left w:w="30" w:type="dxa"/>
          <w:bottom w:w="30" w:type="dxa"/>
          <w:right w:w="230" w:type="dxa"/>
        </w:tblCellMar>
      </w:tblPr>
      <w:tblGrid>
        <w:gridCol w:w="4971"/>
        <w:gridCol w:w="5010"/>
      </w:tblGrid>
      <w:tr>
        <w:trPr/>
        <w:tc>
          <w:tcPr>
            <w:tcW w:w="4971" w:type="dxa"/>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видеонаблюдения на выборах 4 марта 2012 года</w:t>
            </w:r>
          </w:p>
        </w:tc>
        <w:tc>
          <w:tcPr>
            <w:tcW w:w="5010" w:type="dxa"/>
            <w:tcBorders/>
            <w:shd w:fill="FFFFFF" w:val="clear"/>
            <w:tcMar>
              <w:right w:w="30" w:type="dxa"/>
            </w:tcMar>
          </w:tcPr>
          <w:p>
            <w:pPr>
              <w:pStyle w:val="Style19"/>
              <w:spacing w:before="280" w:after="0"/>
              <w:jc w:val="center"/>
              <w:rPr>
                <w:rFonts w:ascii="Times New Roman" w:hAnsi="Times New Roman" w:cs="Times New Roman"/>
                <w:sz w:val="28"/>
                <w:szCs w:val="28"/>
                <w:lang w:val="ru-RU"/>
              </w:rPr>
            </w:pPr>
            <w:r>
              <w:rPr>
                <w:rFonts w:cs="Times New Roman" w:ascii="Times New Roman" w:hAnsi="Times New Roman"/>
                <w:sz w:val="28"/>
                <w:szCs w:val="28"/>
              </w:rPr>
              <w:t> </w:t>
            </w:r>
          </w:p>
        </w:tc>
      </w:tr>
      <w:tr>
        <w:trPr/>
        <w:tc>
          <w:tcPr>
            <w:tcW w:w="4971" w:type="dxa"/>
            <w:tcBorders/>
            <w:shd w:fill="FFFFFF" w:val="clear"/>
          </w:tcPr>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выборах Президента Российской Федерации 4 марта 2012 года успешно отработала уникальная система видеотрансляции с избирательных участков.</w:t>
            </w:r>
          </w:p>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Было установлено почти 200 тысяч веб-камер: по две на каждом из более, чем 90 тысяч избирательных участков по всей стране. Система веб-трансляций создавалась с расчетом обеспечить подключение до 25 миллионов пользователей  при возможности 60 тысяч одновременных просмотров с каждой камеры.</w:t>
            </w:r>
          </w:p>
        </w:tc>
        <w:tc>
          <w:tcPr>
            <w:tcW w:w="5010" w:type="dxa"/>
            <w:tcBorders/>
            <w:shd w:fill="FFFFFF" w:val="clear"/>
            <w:tcMar>
              <w:right w:w="30" w:type="dxa"/>
            </w:tcMar>
          </w:tcPr>
          <w:p>
            <w:pPr>
              <w:pStyle w:val="Style19"/>
              <w:spacing w:before="280" w:after="0"/>
              <w:jc w:val="right"/>
              <w:rPr>
                <w:rFonts w:ascii="Times New Roman" w:hAnsi="Times New Roman" w:cs="Times New Roman"/>
                <w:sz w:val="28"/>
                <w:szCs w:val="28"/>
              </w:rPr>
            </w:pPr>
            <w:r>
              <w:rPr>
                <w:rFonts w:cs="Times New Roman" w:ascii="Times New Roman" w:hAnsi="Times New Roman"/>
                <w:b/>
                <w:i/>
                <w:sz w:val="28"/>
                <w:szCs w:val="28"/>
                <w:lang w:val="ru-RU" w:eastAsia="en-US" w:bidi="ar-SA"/>
              </w:rPr>
              <w:drawing>
                <wp:inline distT="0" distB="0" distL="0" distR="0">
                  <wp:extent cx="3117215" cy="2340610"/>
                  <wp:effectExtent l="0" t="0" r="0" b="0"/>
                  <wp:docPr id="2" name="Рисунок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47" descr=""/>
                          <pic:cNvPicPr>
                            <a:picLocks noChangeAspect="1" noChangeArrowheads="1"/>
                          </pic:cNvPicPr>
                        </pic:nvPicPr>
                        <pic:blipFill>
                          <a:blip r:embed="rId5"/>
                          <a:srcRect l="-12" t="-15" r="-12" b="-15"/>
                          <a:stretch>
                            <a:fillRect/>
                          </a:stretch>
                        </pic:blipFill>
                        <pic:spPr bwMode="auto">
                          <a:xfrm>
                            <a:off x="0" y="0"/>
                            <a:ext cx="3117215" cy="2340610"/>
                          </a:xfrm>
                          <a:prstGeom prst="rect">
                            <a:avLst/>
                          </a:prstGeom>
                        </pic:spPr>
                      </pic:pic>
                    </a:graphicData>
                  </a:graphic>
                </wp:inline>
              </w:drawing>
            </w:r>
          </w:p>
        </w:tc>
      </w:tr>
      <w:tr>
        <w:trPr/>
        <w:tc>
          <w:tcPr>
            <w:tcW w:w="4971" w:type="dxa"/>
            <w:tcBorders/>
            <w:shd w:fill="FFFFFF" w:val="clear"/>
          </w:tcPr>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процессе трансляции в рабочем режиме находилось порядка 99,3% тех участков, на которых были установлены веб-камеры. Число перебоев при максимальных нагрузках достигало лишь нескольких десятков, что составило доли процентов от общего количества. При неполадках запись велась только локально и впоследствии она также загружалась в общий архив.</w:t>
            </w:r>
          </w:p>
          <w:p>
            <w:pPr>
              <w:pStyle w:val="Normal"/>
              <w:spacing w:lineRule="auto" w:line="360" w:before="0" w:after="200"/>
              <w:ind w:firstLine="568"/>
              <w:jc w:val="both"/>
              <w:rPr/>
            </w:pPr>
            <w:r>
              <w:rPr>
                <w:rFonts w:cs="Times New Roman" w:ascii="Times New Roman" w:hAnsi="Times New Roman"/>
                <w:sz w:val="28"/>
                <w:szCs w:val="28"/>
                <w:lang w:val="ru-RU"/>
              </w:rPr>
              <w:t>За процедурой голосования 4 марта на портале</w:t>
            </w:r>
            <w:hyperlink r:id="rId6">
              <w:r>
                <w:rPr>
                  <w:rStyle w:val="InternetLink"/>
                  <w:rFonts w:cs="Times New Roman" w:ascii="Times New Roman" w:hAnsi="Times New Roman"/>
                  <w:sz w:val="28"/>
                  <w:szCs w:val="28"/>
                  <w:lang w:val="ru-RU"/>
                </w:rPr>
                <w:t>www.webvybory2012.ru</w:t>
              </w:r>
            </w:hyperlink>
            <w:r>
              <w:rPr>
                <w:rFonts w:cs="Times New Roman" w:ascii="Times New Roman" w:hAnsi="Times New Roman"/>
                <w:sz w:val="28"/>
                <w:szCs w:val="28"/>
                <w:lang w:val="ru-RU"/>
              </w:rPr>
              <w:t> в режиме онлайн наблюдали 3,5 млн человек, которые просмотрели 7,9 млн трансляций. Всего в ходе выборов 4 марта и подсчета голосов с помощью системы видеонаблюдения было записано более 2.6 Тбайт видеоинформации.</w:t>
            </w:r>
          </w:p>
        </w:tc>
        <w:tc>
          <w:tcPr>
            <w:tcW w:w="5010" w:type="dxa"/>
            <w:tcBorders/>
            <w:shd w:fill="FFFFFF" w:val="clear"/>
            <w:tcMar>
              <w:right w:w="30" w:type="dxa"/>
            </w:tcMar>
          </w:tcPr>
          <w:p>
            <w:pPr>
              <w:pStyle w:val="Style19"/>
              <w:spacing w:before="280" w:after="0"/>
              <w:jc w:val="right"/>
              <w:rPr>
                <w:rFonts w:ascii="Times New Roman" w:hAnsi="Times New Roman" w:cs="Times New Roman"/>
                <w:sz w:val="28"/>
                <w:szCs w:val="28"/>
              </w:rPr>
            </w:pPr>
            <w:r>
              <w:rPr>
                <w:rFonts w:cs="Times New Roman" w:ascii="Times New Roman" w:hAnsi="Times New Roman"/>
                <w:b/>
                <w:i/>
                <w:sz w:val="28"/>
                <w:szCs w:val="28"/>
                <w:lang w:val="ru-RU" w:eastAsia="en-US" w:bidi="ar-SA"/>
              </w:rPr>
              <w:drawing>
                <wp:inline distT="0" distB="0" distL="0" distR="0">
                  <wp:extent cx="3063875" cy="2305050"/>
                  <wp:effectExtent l="0" t="0" r="0" b="0"/>
                  <wp:docPr id="3"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48" descr=""/>
                          <pic:cNvPicPr>
                            <a:picLocks noChangeAspect="1" noChangeArrowheads="1"/>
                          </pic:cNvPicPr>
                        </pic:nvPicPr>
                        <pic:blipFill>
                          <a:blip r:embed="rId7"/>
                          <a:srcRect l="-12" t="-16" r="-12" b="-16"/>
                          <a:stretch>
                            <a:fillRect/>
                          </a:stretch>
                        </pic:blipFill>
                        <pic:spPr bwMode="auto">
                          <a:xfrm>
                            <a:off x="0" y="0"/>
                            <a:ext cx="3063875" cy="2305050"/>
                          </a:xfrm>
                          <a:prstGeom prst="rect">
                            <a:avLst/>
                          </a:prstGeom>
                        </pic:spPr>
                      </pic:pic>
                    </a:graphicData>
                  </a:graphic>
                </wp:inline>
              </w:drawing>
            </w:r>
          </w:p>
        </w:tc>
      </w:tr>
      <w:tr>
        <w:trPr/>
        <w:tc>
          <w:tcPr>
            <w:tcW w:w="4971" w:type="dxa"/>
            <w:tcBorders/>
            <w:shd w:fill="FFFFFF" w:val="clear"/>
          </w:tcPr>
          <w:p>
            <w:pPr>
              <w:pStyle w:val="Normal"/>
              <w:spacing w:lineRule="auto" w:line="360"/>
              <w:ind w:firstLine="568"/>
              <w:jc w:val="both"/>
              <w:rPr/>
            </w:pPr>
            <w:r>
              <w:rPr>
                <w:rFonts w:cs="Times New Roman" w:ascii="Times New Roman" w:hAnsi="Times New Roman"/>
                <w:sz w:val="28"/>
                <w:szCs w:val="28"/>
                <w:lang w:val="ru-RU"/>
              </w:rPr>
              <w:t>В течение неполных суток было сделано 500 миллионов обращений к сайту</w:t>
            </w:r>
            <w:hyperlink r:id="rId8" w:tgtFrame="_blank">
              <w:r>
                <w:rPr>
                  <w:rStyle w:val="InternetLink"/>
                  <w:rFonts w:cs="Times New Roman" w:ascii="Times New Roman" w:hAnsi="Times New Roman"/>
                  <w:sz w:val="28"/>
                  <w:szCs w:val="28"/>
                  <w:lang w:val="ru-RU"/>
                </w:rPr>
                <w:t>webvybory2012.ru</w:t>
              </w:r>
            </w:hyperlink>
            <w:r>
              <w:rPr>
                <w:rFonts w:cs="Times New Roman" w:ascii="Times New Roman" w:hAnsi="Times New Roman"/>
                <w:sz w:val="28"/>
                <w:szCs w:val="28"/>
                <w:lang w:val="ru-RU"/>
              </w:rPr>
              <w:t>, созданному для мониторинга трансляций. В течение дня было зафиксировано более 100 хакерских атак, география которых охватывает почти весь мир.</w:t>
            </w:r>
          </w:p>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видеотрансляции, созданная с целью повышения открытости и прозрачности избирательных процедур и предотвращения возможных случаев фальсификаций результатов выборов, полностью себя оправдала. Она позволила представителям кандидатов и политических партий, наблюдателям, экспертам, журналистам и широкой общественности в режиме реального времени наблюдать за ходом голосования и подсчета голосов.</w:t>
            </w:r>
          </w:p>
        </w:tc>
        <w:tc>
          <w:tcPr>
            <w:tcW w:w="5010" w:type="dxa"/>
            <w:tcBorders/>
            <w:shd w:fill="FFFFFF" w:val="clear"/>
            <w:tcMar>
              <w:right w:w="30" w:type="dxa"/>
            </w:tcMar>
          </w:tcPr>
          <w:p>
            <w:pPr>
              <w:pStyle w:val="Style19"/>
              <w:spacing w:before="280" w:after="0"/>
              <w:jc w:val="right"/>
              <w:rPr>
                <w:rFonts w:ascii="Times New Roman" w:hAnsi="Times New Roman" w:cs="Times New Roman"/>
                <w:sz w:val="28"/>
                <w:szCs w:val="28"/>
              </w:rPr>
            </w:pPr>
            <w:r>
              <w:rPr>
                <w:rFonts w:cs="Times New Roman" w:ascii="Times New Roman" w:hAnsi="Times New Roman"/>
                <w:b/>
                <w:i/>
                <w:sz w:val="28"/>
                <w:szCs w:val="28"/>
                <w:lang w:val="ru-RU" w:eastAsia="en-US" w:bidi="ar-SA"/>
              </w:rPr>
              <w:drawing>
                <wp:inline distT="0" distB="0" distL="0" distR="0">
                  <wp:extent cx="3063875" cy="2305050"/>
                  <wp:effectExtent l="0" t="0" r="0" b="0"/>
                  <wp:docPr id="4"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49" descr=""/>
                          <pic:cNvPicPr>
                            <a:picLocks noChangeAspect="1" noChangeArrowheads="1"/>
                          </pic:cNvPicPr>
                        </pic:nvPicPr>
                        <pic:blipFill>
                          <a:blip r:embed="rId9"/>
                          <a:srcRect l="-12" t="-16" r="-12" b="-16"/>
                          <a:stretch>
                            <a:fillRect/>
                          </a:stretch>
                        </pic:blipFill>
                        <pic:spPr bwMode="auto">
                          <a:xfrm>
                            <a:off x="0" y="0"/>
                            <a:ext cx="3063875" cy="2305050"/>
                          </a:xfrm>
                          <a:prstGeom prst="rect">
                            <a:avLst/>
                          </a:prstGeom>
                        </pic:spPr>
                      </pic:pic>
                    </a:graphicData>
                  </a:graphic>
                </wp:inline>
              </w:drawing>
            </w:r>
          </w:p>
        </w:tc>
      </w:tr>
      <w:tr>
        <w:trPr/>
        <w:tc>
          <w:tcPr>
            <w:tcW w:w="4971" w:type="dxa"/>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tc>
        <w:tc>
          <w:tcPr>
            <w:tcW w:w="5010" w:type="dxa"/>
            <w:tcBorders/>
            <w:shd w:fill="FFFFFF" w:val="clear"/>
            <w:tcMar>
              <w:right w:w="30" w:type="dxa"/>
            </w:tcMar>
          </w:tcPr>
          <w:p>
            <w:pPr>
              <w:pStyle w:val="Style19"/>
              <w:spacing w:before="280" w:after="0"/>
              <w:rPr>
                <w:rFonts w:ascii="Times New Roman" w:hAnsi="Times New Roman" w:cs="Times New Roman"/>
                <w:sz w:val="28"/>
                <w:szCs w:val="28"/>
              </w:rPr>
            </w:pPr>
            <w:r>
              <w:rPr>
                <w:rFonts w:cs="Times New Roman" w:ascii="Times New Roman" w:hAnsi="Times New Roman"/>
                <w:sz w:val="28"/>
                <w:szCs w:val="28"/>
              </w:rPr>
              <w:t> </w:t>
            </w:r>
          </w:p>
        </w:tc>
      </w:tr>
      <w:tr>
        <w:trPr/>
        <w:tc>
          <w:tcPr>
            <w:tcW w:w="4971" w:type="dxa"/>
            <w:tcBorders/>
            <w:shd w:fill="FFFFFF" w:val="clear"/>
          </w:tcPr>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егодня в Российской Федерации идет процесс внедрения современных инфокоммуникационных технологий на всех уровнях избирательной системы. Создается новая, интегрированная автоматизированная система подсчета голосов и передачи данных с избирательных участков. Эти работы ведутся в плотном  взаимодействии с избирателями, представителями политических партий, экспертного сообщества и общественных организац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еализована процедура национальной сертификации технических средств,  гарантированная государство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видеотрансляции с избирательных участков востребована обществом на всех уровнях выборов, в том числе муниципальны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аботы по внедрению в Российской Федерации электронных систем голосования ведутся с учетом обратной связи с представителями экспертного сообщества, политических партий, с учетом мнений представителей общественных организаций для соблюдения баланса между масштабированием технологий и доверием граждан к системам электронного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этих работ позволяет:</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сширить возможности реализации избирательных прав граждан Российской Федера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высить прозрачность избирательного процесс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сширить возможности контроля общественности за ходом избирательного процесса</w:t>
            </w:r>
          </w:p>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ключить влияние человеческого фактора на ход и результаты голосования.</w:t>
            </w:r>
          </w:p>
        </w:tc>
        <w:tc>
          <w:tcPr>
            <w:tcW w:w="5010" w:type="dxa"/>
            <w:tcBorders/>
            <w:shd w:fill="FFFFFF" w:val="clear"/>
            <w:tcMar>
              <w:right w:w="30" w:type="dxa"/>
            </w:tcMar>
          </w:tcPr>
          <w:p>
            <w:pPr>
              <w:pStyle w:val="Style19"/>
              <w:spacing w:before="280" w:after="0"/>
              <w:jc w:val="right"/>
              <w:rPr>
                <w:rFonts w:ascii="Times New Roman" w:hAnsi="Times New Roman" w:cs="Times New Roman"/>
                <w:sz w:val="28"/>
                <w:szCs w:val="28"/>
              </w:rPr>
            </w:pPr>
            <w:r>
              <w:rPr>
                <w:rFonts w:cs="Times New Roman" w:ascii="Times New Roman" w:hAnsi="Times New Roman"/>
                <w:b/>
                <w:i/>
                <w:sz w:val="28"/>
                <w:szCs w:val="28"/>
                <w:lang w:val="ru-RU" w:eastAsia="en-US" w:bidi="ar-SA"/>
              </w:rPr>
              <w:drawing>
                <wp:inline distT="0" distB="0" distL="0" distR="0">
                  <wp:extent cx="3063875" cy="2305050"/>
                  <wp:effectExtent l="0" t="0" r="0" b="0"/>
                  <wp:docPr id="5"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50" descr=""/>
                          <pic:cNvPicPr>
                            <a:picLocks noChangeAspect="1" noChangeArrowheads="1"/>
                          </pic:cNvPicPr>
                        </pic:nvPicPr>
                        <pic:blipFill>
                          <a:blip r:embed="rId10"/>
                          <a:srcRect l="-12" t="-16" r="-12" b="-16"/>
                          <a:stretch>
                            <a:fillRect/>
                          </a:stretch>
                        </pic:blipFill>
                        <pic:spPr bwMode="auto">
                          <a:xfrm>
                            <a:off x="0" y="0"/>
                            <a:ext cx="3063875" cy="2305050"/>
                          </a:xfrm>
                          <a:prstGeom prst="rect">
                            <a:avLst/>
                          </a:prstGeom>
                        </pic:spPr>
                      </pic:pic>
                    </a:graphicData>
                  </a:graphic>
                </wp:inline>
              </w:drawing>
            </w:r>
          </w:p>
        </w:tc>
      </w:tr>
    </w:tbl>
    <w:p>
      <w:pPr>
        <w:pStyle w:val="Style19"/>
        <w:shd w:fill="FFFFFF" w:val="clear"/>
        <w:rPr>
          <w:rFonts w:ascii="Tahoma" w:hAnsi="Tahoma" w:cs="Tahoma"/>
          <w:color w:val="000000"/>
          <w:sz w:val="14"/>
          <w:szCs w:val="14"/>
        </w:rPr>
      </w:pPr>
      <w:r>
        <w:rPr>
          <w:rFonts w:cs="Tahoma" w:ascii="Tahoma" w:hAnsi="Tahoma"/>
          <w:color w:val="000000"/>
          <w:sz w:val="14"/>
          <w:szCs w:val="14"/>
        </w:rPr>
        <w:t> </w:t>
      </w:r>
      <w:r>
        <w:br w:type="page"/>
      </w:r>
    </w:p>
    <w:p>
      <w:pPr>
        <w:pStyle w:val="Style19"/>
        <w:shd w:fill="FFFFFF" w:val="clear"/>
        <w:rPr>
          <w:rFonts w:ascii="Tahoma" w:hAnsi="Tahoma" w:cs="Tahoma"/>
          <w:color w:val="000000"/>
          <w:sz w:val="14"/>
          <w:szCs w:val="14"/>
        </w:rPr>
      </w:pPr>
      <w:r>
        <w:rPr>
          <w:rFonts w:cs="Tahoma" w:ascii="Tahoma" w:hAnsi="Tahoma"/>
          <w:color w:val="000000"/>
          <w:sz w:val="14"/>
          <w:szCs w:val="14"/>
        </w:rPr>
      </w:r>
    </w:p>
    <w:p>
      <w:pPr>
        <w:pStyle w:val="111"/>
        <w:numPr>
          <w:ilvl w:val="1"/>
          <w:numId w:val="2"/>
        </w:numPr>
        <w:spacing w:lineRule="auto" w:line="360"/>
        <w:jc w:val="both"/>
        <w:rPr/>
      </w:pPr>
      <w:bookmarkStart w:id="12" w:name="__RefHeading___Toc384734276"/>
      <w:bookmarkEnd w:id="12"/>
      <w:r>
        <w:rPr/>
        <w:t>Выступление Председателя Совета Российского общественного института избирательного права И.Б. Борисова на 18-ом Совещании ОБСЕ по рассмотрению выполнения обязательств в области человеческого измерения</w:t>
      </w:r>
    </w:p>
    <w:p>
      <w:pPr>
        <w:pStyle w:val="Style28"/>
        <w:spacing w:lineRule="auto" w:line="360"/>
        <w:jc w:val="center"/>
        <w:rPr>
          <w:rStyle w:val="StrongEmphasis"/>
          <w:rFonts w:ascii="Times New Roman" w:hAnsi="Times New Roman" w:cs="Times New Roman"/>
          <w:b w:val="false"/>
          <w:b w:val="false"/>
          <w:color w:val="000000"/>
          <w:sz w:val="28"/>
          <w:szCs w:val="28"/>
          <w:lang w:val="ru-RU"/>
        </w:rPr>
      </w:pPr>
      <w:r>
        <w:rPr>
          <w:lang w:val="ru-RU"/>
        </w:rPr>
      </w:r>
    </w:p>
    <w:p>
      <w:pPr>
        <w:pStyle w:val="Style28"/>
        <w:spacing w:lineRule="auto" w:line="360"/>
        <w:jc w:val="center"/>
        <w:rPr>
          <w:b/>
          <w:b/>
          <w:lang w:val="ru-RU"/>
        </w:rPr>
      </w:pPr>
      <w:r>
        <w:rPr>
          <w:rStyle w:val="StrongEmphasis"/>
          <w:rFonts w:cs="Times New Roman" w:ascii="Times New Roman" w:hAnsi="Times New Roman"/>
          <w:b w:val="false"/>
          <w:color w:val="000000"/>
          <w:sz w:val="28"/>
          <w:szCs w:val="28"/>
          <w:lang w:val="ru-RU"/>
        </w:rPr>
        <w:t>18-е СОВЕЩАНИЕ ОБСЕ ПО РАССМОТРЕНИЮ ВЫПОЛНЕНИЯ ОБЯЗАТЕЛЬСТВ В ОБЛАСТИ ЧЕЛОВЕЧЕСКОГО ИЗМЕРЕНИЯ</w:t>
      </w:r>
    </w:p>
    <w:p>
      <w:pPr>
        <w:pStyle w:val="Style28"/>
        <w:spacing w:lineRule="auto" w:line="360"/>
        <w:jc w:val="center"/>
        <w:rPr>
          <w:b/>
          <w:b/>
          <w:lang w:val="ru-RU"/>
        </w:rPr>
      </w:pPr>
      <w:r>
        <w:rPr>
          <w:rStyle w:val="StrongEmphasis"/>
          <w:rFonts w:cs="Times New Roman" w:ascii="Times New Roman" w:hAnsi="Times New Roman"/>
          <w:b w:val="false"/>
          <w:color w:val="000000"/>
          <w:sz w:val="28"/>
          <w:szCs w:val="28"/>
          <w:lang w:val="ru-RU"/>
        </w:rPr>
        <w:t>(Варшава, 23 сентября - 4</w:t>
      </w:r>
      <w:r>
        <w:rPr>
          <w:rStyle w:val="StrongEmphasis"/>
          <w:rFonts w:cs="Times New Roman" w:ascii="Times New Roman" w:hAnsi="Times New Roman"/>
          <w:b w:val="false"/>
          <w:color w:val="000000"/>
          <w:sz w:val="28"/>
          <w:szCs w:val="28"/>
        </w:rPr>
        <w:t> </w:t>
      </w:r>
      <w:r>
        <w:rPr>
          <w:rStyle w:val="StrongEmphasis"/>
          <w:rFonts w:cs="Times New Roman" w:ascii="Times New Roman" w:hAnsi="Times New Roman"/>
          <w:b w:val="false"/>
          <w:color w:val="000000"/>
          <w:sz w:val="28"/>
          <w:szCs w:val="28"/>
          <w:lang w:val="ru-RU"/>
        </w:rPr>
        <w:t>октября 2013</w:t>
      </w:r>
      <w:r>
        <w:rPr>
          <w:rStyle w:val="StrongEmphasis"/>
          <w:rFonts w:cs="Times New Roman" w:ascii="Times New Roman" w:hAnsi="Times New Roman"/>
          <w:b w:val="false"/>
          <w:color w:val="000000"/>
          <w:sz w:val="28"/>
          <w:szCs w:val="28"/>
        </w:rPr>
        <w:t> </w:t>
      </w:r>
      <w:r>
        <w:rPr>
          <w:rStyle w:val="StrongEmphasis"/>
          <w:rFonts w:cs="Times New Roman" w:ascii="Times New Roman" w:hAnsi="Times New Roman"/>
          <w:b w:val="false"/>
          <w:color w:val="000000"/>
          <w:sz w:val="28"/>
          <w:szCs w:val="28"/>
          <w:lang w:val="ru-RU"/>
        </w:rPr>
        <w:t>года)</w:t>
      </w:r>
    </w:p>
    <w:p>
      <w:pPr>
        <w:pStyle w:val="Style28"/>
        <w:spacing w:lineRule="auto" w:line="360"/>
        <w:jc w:val="center"/>
        <w:rPr>
          <w:rStyle w:val="Appleconvertedspace"/>
          <w:rFonts w:ascii="Times New Roman" w:hAnsi="Times New Roman" w:cs="Times New Roman"/>
          <w:b/>
          <w:b/>
          <w:bCs/>
          <w:color w:val="000000"/>
          <w:sz w:val="28"/>
          <w:szCs w:val="28"/>
          <w:lang w:val="ru-RU"/>
        </w:rPr>
      </w:pPr>
      <w:r>
        <w:rPr>
          <w:rStyle w:val="StrongEmphasis"/>
          <w:rFonts w:cs="Times New Roman" w:ascii="Times New Roman" w:hAnsi="Times New Roman"/>
          <w:b w:val="false"/>
          <w:color w:val="000000"/>
          <w:sz w:val="28"/>
          <w:szCs w:val="28"/>
          <w:lang w:val="ru-RU"/>
        </w:rPr>
        <w:t>Заседание № 12</w:t>
      </w:r>
    </w:p>
    <w:p>
      <w:pPr>
        <w:pStyle w:val="Style28"/>
        <w:spacing w:lineRule="auto" w:line="360"/>
        <w:jc w:val="center"/>
        <w:rPr>
          <w:rStyle w:val="StrongEmphasis"/>
          <w:rFonts w:ascii="Times New Roman" w:hAnsi="Times New Roman" w:cs="Times New Roman"/>
          <w:b w:val="false"/>
          <w:b w:val="false"/>
          <w:color w:val="000000"/>
          <w:sz w:val="28"/>
          <w:szCs w:val="28"/>
          <w:lang w:val="ru-RU"/>
        </w:rPr>
      </w:pPr>
      <w:r>
        <w:rPr>
          <w:rStyle w:val="StrongEmphasis"/>
          <w:rFonts w:cs="Times New Roman" w:ascii="Times New Roman" w:hAnsi="Times New Roman"/>
          <w:b w:val="false"/>
          <w:color w:val="000000"/>
          <w:sz w:val="28"/>
          <w:szCs w:val="28"/>
          <w:lang w:val="ru-RU"/>
        </w:rPr>
        <w:t>«Демократические выборы и наблюдение за ходом выборов – обмен лучшими практиками»</w:t>
      </w:r>
    </w:p>
    <w:p>
      <w:pPr>
        <w:pStyle w:val="Style28"/>
        <w:spacing w:lineRule="auto" w:line="360"/>
        <w:jc w:val="center"/>
        <w:rPr>
          <w:b/>
          <w:b/>
          <w:lang w:val="ru-RU"/>
        </w:rPr>
      </w:pPr>
      <w:r>
        <w:rPr>
          <w:rStyle w:val="StrongEmphasis"/>
          <w:rFonts w:cs="Times New Roman" w:ascii="Times New Roman" w:hAnsi="Times New Roman"/>
          <w:b w:val="false"/>
          <w:color w:val="000000"/>
          <w:sz w:val="28"/>
          <w:szCs w:val="28"/>
          <w:lang w:val="ru-RU"/>
        </w:rPr>
        <w:t>(1 октября 2013 года, Варшава)</w:t>
      </w:r>
    </w:p>
    <w:p>
      <w:pPr>
        <w:pStyle w:val="Style28"/>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И.Б. Борисов</w:t>
      </w:r>
    </w:p>
    <w:p>
      <w:pPr>
        <w:pStyle w:val="Style28"/>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Председатель Совета Российского общественного института избирательного прав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Америка протестует</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Большинство общепризнанных принципов проведения демократических выборов, исполнение которых является международным обязательством властей США, не были соблюдены при организации выборов Президента США 6 ноября 2012 года в полном объеме. Допущенные отклонения от международных избирательных стандартов в своей совокупности могли оказать решающее влияние на результаты выборов и не позволяют сделать достоверный вывод о соответствии обнародованных результатов голосования воле народа, сформированной на свободных и подлинных демократических выборах.</w:t>
      </w:r>
    </w:p>
    <w:p>
      <w:pPr>
        <w:pStyle w:val="Normal"/>
        <w:spacing w:lineRule="auto" w:line="360"/>
        <w:ind w:firstLine="568"/>
        <w:jc w:val="both"/>
        <w:rPr/>
      </w:pPr>
      <w:r>
        <w:rPr>
          <w:rFonts w:cs="Times New Roman" w:ascii="Times New Roman" w:hAnsi="Times New Roman"/>
          <w:sz w:val="28"/>
          <w:szCs w:val="28"/>
          <w:lang w:val="ru-RU"/>
        </w:rPr>
        <w:t>В результате после проведения избирательной кампании по выборам Президента США на сайте Белого дома в разделе, который называется «Мы, народ», были размещены петиции от жителей 20 штатов об отделении от Соединенных Штатов Америки: Техаса, Нью-Йорка, Нью-Джерси, Северной и Южной Каролины, Алабамы, Джорджии, Флориды, Индианы, Мичигана, Теннесси, Луизианы, Кентукки, Арканзаса, Колорадо, Северной Дакоты, Орегона, Миссисипи, Миссури и Монтаны.</w:t>
      </w:r>
    </w:p>
    <w:p>
      <w:pPr>
        <w:pStyle w:val="Normal"/>
        <w:spacing w:lineRule="auto" w:line="360"/>
        <w:ind w:firstLine="568"/>
        <w:jc w:val="both"/>
        <w:rPr/>
      </w:pPr>
      <w:r>
        <w:rPr>
          <w:rFonts w:cs="Times New Roman" w:ascii="Times New Roman" w:hAnsi="Times New Roman"/>
          <w:sz w:val="28"/>
          <w:szCs w:val="28"/>
          <w:lang w:val="ru-RU"/>
        </w:rPr>
        <w:t>Длина большинства прошений – всего несколько строк. Например, ходатайство жителей штата Теннесси, под которым поставили подписи восемь тысяч человек, таково: «Просим мирно предоставить штату Теннесси право выйти из состава США и создать собственное новое правительство».</w:t>
      </w:r>
    </w:p>
    <w:p>
      <w:pPr>
        <w:pStyle w:val="Normal"/>
        <w:spacing w:lineRule="auto" w:line="360"/>
        <w:ind w:firstLine="568"/>
        <w:jc w:val="both"/>
        <w:rPr/>
      </w:pPr>
      <w:r>
        <w:rPr>
          <w:rFonts w:cs="Times New Roman" w:ascii="Times New Roman" w:hAnsi="Times New Roman"/>
          <w:sz w:val="28"/>
          <w:szCs w:val="28"/>
          <w:lang w:val="ru-RU"/>
        </w:rPr>
        <w:t>К 13 ноября 2012 года жители уже 29 американских штатов, в частности, 350 тысяч человек, подписали петиции о выходе их региона из состава США на официальном сайте Белого дома.</w:t>
      </w:r>
    </w:p>
    <w:p>
      <w:pPr>
        <w:pStyle w:val="Normal"/>
        <w:spacing w:lineRule="auto" w:line="360"/>
        <w:ind w:firstLine="568"/>
        <w:jc w:val="both"/>
        <w:rPr/>
      </w:pPr>
      <w:r>
        <w:rPr>
          <w:rFonts w:cs="Times New Roman" w:ascii="Times New Roman" w:hAnsi="Times New Roman"/>
          <w:sz w:val="28"/>
          <w:szCs w:val="28"/>
          <w:lang w:val="ru-RU"/>
        </w:rPr>
        <w:t>Авторы петиций ссылаются на Декларацию независимости, в которой основатели США провозгласили, что, «если какая-либо форма правительства становится губительной, народ имеет право изменить или упразднить ее и учредить новое правительство». Большинство прошений были поданы жителями штатов, отдавших голоса сопернику Обамы республиканцу Митту Ромни, в итоге проигравшему выборы. Однако поступили и ходатайства из штатов, поддержавших нынешнего главу Белого дом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последний раз несколько штатов вышли из состава союза в 1860-м и 1861 годах после избрания президентом Авраама Линкольна. Вслед за этим началась Гражданская война.</w:t>
      </w:r>
    </w:p>
    <w:p>
      <w:pPr>
        <w:pStyle w:val="Normal"/>
        <w:spacing w:lineRule="auto" w:line="360"/>
        <w:ind w:firstLine="568"/>
        <w:jc w:val="both"/>
        <w:rPr/>
      </w:pPr>
      <w:r>
        <w:rPr>
          <w:rFonts w:cs="Times New Roman" w:ascii="Times New Roman" w:hAnsi="Times New Roman"/>
          <w:sz w:val="28"/>
          <w:szCs w:val="28"/>
          <w:lang w:val="ru-RU"/>
        </w:rPr>
        <w:t>Как сообщают американские СМИ, всего лишь за ночь количество подписантов увеличилось с 100 до 350 тысяч человек, а количество штатов, протестующих против «государственной тирании» Обамы, – с 20 до 29. Все они требуют мирного выхода из состава США и возможности сформировать собственное правительство.</w:t>
      </w:r>
    </w:p>
    <w:p>
      <w:pPr>
        <w:pStyle w:val="Normal"/>
        <w:spacing w:lineRule="auto" w:line="360"/>
        <w:ind w:firstLine="568"/>
        <w:jc w:val="both"/>
        <w:rPr/>
      </w:pPr>
      <w:r>
        <w:rPr>
          <w:rFonts w:cs="Times New Roman" w:ascii="Times New Roman" w:hAnsi="Times New Roman"/>
          <w:sz w:val="28"/>
          <w:szCs w:val="28"/>
          <w:lang w:val="ru-RU"/>
        </w:rPr>
        <w:t>Свое несогласие с политикой действующего президента высказали не анонимные пользователи Интернета, а авторизованные граждане США.</w:t>
      </w:r>
    </w:p>
    <w:p>
      <w:pPr>
        <w:pStyle w:val="Normal"/>
        <w:spacing w:lineRule="auto" w:line="360"/>
        <w:ind w:firstLine="568"/>
        <w:jc w:val="both"/>
        <w:rPr/>
      </w:pPr>
      <w:r>
        <w:rPr>
          <w:rFonts w:cs="Times New Roman" w:ascii="Times New Roman" w:hAnsi="Times New Roman"/>
          <w:sz w:val="28"/>
          <w:szCs w:val="28"/>
          <w:lang w:val="ru-RU"/>
        </w:rPr>
        <w:t>Согласно законодательству США, петиция должна набрать 25 тысяч голосов в 30-дневный срок, чтобы попасть на рассмотрение администрации президента.</w:t>
      </w:r>
    </w:p>
    <w:p>
      <w:pPr>
        <w:pStyle w:val="Normal"/>
        <w:spacing w:lineRule="auto" w:line="360"/>
        <w:ind w:firstLine="568"/>
        <w:jc w:val="both"/>
        <w:rPr/>
      </w:pPr>
      <w:r>
        <w:rPr>
          <w:rFonts w:cs="Times New Roman" w:ascii="Times New Roman" w:hAnsi="Times New Roman"/>
          <w:sz w:val="28"/>
          <w:szCs w:val="28"/>
          <w:lang w:val="ru-RU"/>
        </w:rPr>
        <w:t>Ранее необходимое количество электронных подписей набрали Техас (93 тысячи голосов) и Луизиана (37,3 тысячи). Общее число штатов, чьи жители начали сбор петиций, приблизилось к 40, то есть 80 процентов страны. Из подавших петиции на отделение или референдум по данному вопросу наиболее крупным штатом по территории является Аляска(1,7 миллиона квадратных километров), а по населению – Калифорния (37,7 миллиона человек). Из набравших требуемое число голосов самым крупным штатом стал Техас с населением более 25 миллионов человек и площадью более 696 тысяч квадратных километров.</w:t>
      </w:r>
    </w:p>
    <w:p>
      <w:pPr>
        <w:pStyle w:val="Normal"/>
        <w:spacing w:lineRule="auto" w:line="360"/>
        <w:ind w:firstLine="568"/>
        <w:jc w:val="both"/>
        <w:rPr/>
      </w:pPr>
      <w:r>
        <w:rPr>
          <w:rFonts w:cs="Times New Roman" w:ascii="Times New Roman" w:hAnsi="Times New Roman"/>
          <w:sz w:val="28"/>
          <w:szCs w:val="28"/>
          <w:lang w:val="ru-RU"/>
        </w:rPr>
        <w:t>Согласно информации, размещенной на сайте Белого дома, в этот список вошли следующие штаты: Джорджия (26,5 тысячи голосов), Теннесси (25,5 тысячи голосов), Флорида (около 28 тысяч), Алабама (25,7 тысячи), а также Северная Каролина (25 тысяч).</w:t>
      </w:r>
    </w:p>
    <w:p>
      <w:pPr>
        <w:pStyle w:val="Normal"/>
        <w:spacing w:lineRule="auto" w:line="360"/>
        <w:ind w:firstLine="568"/>
        <w:jc w:val="both"/>
        <w:rPr/>
      </w:pPr>
      <w:r>
        <w:rPr>
          <w:rFonts w:cs="Times New Roman" w:ascii="Times New Roman" w:hAnsi="Times New Roman"/>
          <w:sz w:val="28"/>
          <w:szCs w:val="28"/>
          <w:lang w:val="ru-RU"/>
        </w:rPr>
        <w:t>«Позвольте штату мирно отделиться от Соединенных Штатов Америки и создать собственное, новое правительство», – говорится в петициях, размещенных на сайте Белого дома.</w:t>
      </w:r>
    </w:p>
    <w:p>
      <w:pPr>
        <w:pStyle w:val="Normal"/>
        <w:spacing w:lineRule="auto" w:line="360"/>
        <w:ind w:firstLine="568"/>
        <w:jc w:val="both"/>
        <w:rPr/>
      </w:pPr>
      <w:r>
        <w:rPr>
          <w:rFonts w:cs="Times New Roman" w:ascii="Times New Roman" w:hAnsi="Times New Roman"/>
          <w:sz w:val="28"/>
          <w:szCs w:val="28"/>
          <w:lang w:val="ru-RU"/>
        </w:rPr>
        <w:t>Вместе с тем, губернатор Техаса Рик Перри выпустил специальное заявление, где он не поддерживает петицию. «Губернатор Рик Перри верит в величие нашего союза и полагает, что не следует ничего делать, чтобы изменить это. Однако он также разделяет разочарование многих американцев в отношении федерального правительства», – сайт губернатора цитирует пресс-секретаря Кэтрин Фрейзер во вторник, 13 ноябр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еспублика Техас 10 лет была самостоятельным государством до своей аннексии в состав США в 1845 году. В 1861 году Техас отделился от США во время референдума. В 1870 году штат был повторно принят в США после проигрыша Конфедерации в гражданской войне.</w:t>
      </w:r>
    </w:p>
    <w:p>
      <w:pPr>
        <w:pStyle w:val="Normal"/>
        <w:spacing w:lineRule="auto" w:line="360"/>
        <w:ind w:firstLine="568"/>
        <w:jc w:val="both"/>
        <w:rPr/>
      </w:pPr>
      <w:r>
        <w:rPr>
          <w:rFonts w:cs="Times New Roman" w:ascii="Times New Roman" w:hAnsi="Times New Roman"/>
          <w:sz w:val="28"/>
          <w:szCs w:val="28"/>
          <w:lang w:val="ru-RU"/>
        </w:rPr>
        <w:t>Офис губернатора Алабамы Роберта Бентли также выпустил специальное заявление, где выражается вера в единство и согласие Соединенных Штатов. «В то время как наши лидеры в Вашингтоне борются с финансовыми трудностями, Алабама работает изо всех сил, чтобы сэкономить миллиарды долларов», – говорится в заявлении губернатора штата.</w:t>
      </w:r>
    </w:p>
    <w:p>
      <w:pPr>
        <w:pStyle w:val="Normal"/>
        <w:spacing w:lineRule="auto" w:line="360"/>
        <w:ind w:firstLine="568"/>
        <w:jc w:val="both"/>
        <w:rPr/>
      </w:pPr>
      <w:r>
        <w:rPr>
          <w:rFonts w:cs="Times New Roman" w:ascii="Times New Roman" w:hAnsi="Times New Roman"/>
          <w:sz w:val="28"/>
          <w:szCs w:val="28"/>
          <w:lang w:val="ru-RU"/>
        </w:rPr>
        <w:t>Американские обозреватели считают, что большое количество петиций было подано из-за несогласия граждан с результатами президентских выборов, на которых выиграл Барак Обама. Поэтому свыше 33 тысяч голосов на сайте Белого дома набрала петиция о пересчете голосов. «Выяснились подтасовки во время президентских выборов 2012 года. В одном округе Огайо президент Обама набрал 106 258 голосов, тогда как число имеющих право голосовать в этом – округе всего 98 213. Невозможно набрать 108 процентов голосов», – считает податель петиции.</w:t>
      </w:r>
      <w:r>
        <w:br w:type="page"/>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111"/>
        <w:numPr>
          <w:ilvl w:val="1"/>
          <w:numId w:val="2"/>
        </w:numPr>
        <w:spacing w:lineRule="auto" w:line="360"/>
        <w:jc w:val="both"/>
        <w:rPr/>
      </w:pPr>
      <w:bookmarkStart w:id="13" w:name="__RefHeading___Toc384734277"/>
      <w:bookmarkEnd w:id="13"/>
      <w:r>
        <w:rPr/>
        <w:t>Доклад заместителя начальника Управления общественных связей и информации Аппарата ЦИК России В.И. Лысенко на 18-ом Совещании ОБСЕ по рассмотрению выполнения обязательств в области человеческого измерения.</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8-е СОВЕЩАНИЕ ОБСЕ ПО РАССМОТРЕНИЮ ВЫПОЛНЕНИЯ ОБЯЗАТЕЛЬСТВ В ОБЛАСТИ ЧЕЛОВЕЧЕСКОГО ИЗМЕРЕНИЯ</w:t>
      </w:r>
    </w:p>
    <w:p>
      <w:pPr>
        <w:pStyle w:val="Normal"/>
        <w:spacing w:lineRule="auto" w:line="360"/>
        <w:jc w:val="center"/>
        <w:rPr/>
      </w:pPr>
      <w:r>
        <w:rPr>
          <w:rFonts w:cs="Times New Roman" w:ascii="Times New Roman" w:hAnsi="Times New Roman"/>
          <w:sz w:val="28"/>
          <w:szCs w:val="28"/>
          <w:lang w:val="ru-RU"/>
        </w:rPr>
        <w:t>(Варшава, 23 сентября - 4</w:t>
      </w:r>
      <w:r>
        <w:rPr>
          <w:rFonts w:cs="Times New Roman" w:ascii="Times New Roman" w:hAnsi="Times New Roman"/>
          <w:sz w:val="28"/>
          <w:szCs w:val="28"/>
        </w:rPr>
        <w:t> </w:t>
      </w:r>
      <w:r>
        <w:rPr>
          <w:rFonts w:cs="Times New Roman" w:ascii="Times New Roman" w:hAnsi="Times New Roman"/>
          <w:sz w:val="28"/>
          <w:szCs w:val="28"/>
          <w:lang w:val="ru-RU"/>
        </w:rPr>
        <w:t>октября 2013</w:t>
      </w:r>
      <w:r>
        <w:rPr>
          <w:rFonts w:cs="Times New Roman" w:ascii="Times New Roman" w:hAnsi="Times New Roman"/>
          <w:sz w:val="28"/>
          <w:szCs w:val="28"/>
        </w:rPr>
        <w:t> </w:t>
      </w:r>
      <w:r>
        <w:rPr>
          <w:rFonts w:cs="Times New Roman" w:ascii="Times New Roman" w:hAnsi="Times New Roman"/>
          <w:sz w:val="28"/>
          <w:szCs w:val="28"/>
          <w:lang w:val="ru-RU"/>
        </w:rPr>
        <w:t>года)</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Заседание № 12</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Демократические выборы и наблюдение за ходом выборов – обмен лучшими практиками»</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1 октября 2013 года, Варшава)</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И.Лысенко</w:t>
      </w:r>
    </w:p>
    <w:p>
      <w:pPr>
        <w:pStyle w:val="Normal"/>
        <w:spacing w:lineRule="auto" w:line="360"/>
        <w:rPr/>
      </w:pPr>
      <w:r>
        <w:rPr>
          <w:rFonts w:cs="Times New Roman" w:ascii="Times New Roman" w:hAnsi="Times New Roman"/>
          <w:sz w:val="28"/>
          <w:szCs w:val="28"/>
          <w:lang w:val="ru-RU"/>
        </w:rPr>
        <w:t>Заместитель начальника Управления общественных связей и информации Аппарата ЦИК России</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Демократические выборы в регионе ОБСЕ: реальность и проблемы</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Уважаемые участни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ыборы являются одним из основных инструментов демократии и обеспечения народного представительства в управлении страной.</w:t>
      </w:r>
    </w:p>
    <w:p>
      <w:pPr>
        <w:pStyle w:val="Normal"/>
        <w:spacing w:lineRule="auto" w:line="360"/>
        <w:ind w:firstLine="568"/>
        <w:jc w:val="both"/>
        <w:rPr/>
      </w:pPr>
      <w:r>
        <w:rPr>
          <w:rFonts w:cs="Times New Roman" w:ascii="Times New Roman" w:hAnsi="Times New Roman"/>
          <w:sz w:val="28"/>
          <w:szCs w:val="28"/>
          <w:lang w:val="ru-RU"/>
        </w:rPr>
        <w:t>В целях повышения уровня политической конкуренции, в том числе на выборах, в Российской Федерации в 2012 году были упрощены законодательные условия для образования новых политических партий. В настоящее время Министерством юстиции России зарегистрированы 73 партии, в том числе 63 новые.  8 сентября 2013 года в единый день голосования в субъектах Российской Федерации в выборах принимали участие 54 партии и 12 общественных объединений.</w:t>
      </w:r>
    </w:p>
    <w:p>
      <w:pPr>
        <w:pStyle w:val="Normal"/>
        <w:spacing w:lineRule="auto" w:line="360"/>
        <w:ind w:firstLine="568"/>
        <w:jc w:val="both"/>
        <w:rPr/>
      </w:pPr>
      <w:r>
        <w:rPr>
          <w:rFonts w:cs="Times New Roman" w:ascii="Times New Roman" w:hAnsi="Times New Roman"/>
          <w:sz w:val="28"/>
          <w:szCs w:val="28"/>
          <w:lang w:val="ru-RU"/>
        </w:rPr>
        <w:t>С 2012 год восстановлена выборность высших должностных лиц субъектов Российской Федерации на всеобщих и прямых выборах. 14 октября 2012 года и 8 сентября 2013 года – в единые дни голосования в субъектах Российской Федерации – прямым голосованием избирателей избрано 13 глав регионов. 8 сентября с.г. правом на участие в выборах глав регионов имели 53 партии, и этим правом воспользовалось 26 партий. В 2014 году на всеобщих прямых выборах будут избраны главы еще 11 регионов.</w:t>
      </w:r>
    </w:p>
    <w:p>
      <w:pPr>
        <w:pStyle w:val="Normal"/>
        <w:spacing w:lineRule="auto" w:line="360"/>
        <w:ind w:firstLine="568"/>
        <w:jc w:val="both"/>
        <w:rPr/>
      </w:pPr>
      <w:r>
        <w:rPr>
          <w:rFonts w:cs="Times New Roman" w:ascii="Times New Roman" w:hAnsi="Times New Roman"/>
          <w:sz w:val="28"/>
          <w:szCs w:val="28"/>
          <w:lang w:val="ru-RU"/>
        </w:rPr>
        <w:t>На региональном уровне – в 83 субъектах Российской Федерации - применяются как смешанные, так и пропорциональные избирательные системы. На муниципальных выборах используются мажоритарные, пропорциональные и смешанные системы, а в случаях, предусмотренных законодательством, формирование представительного органа муниципального района осуществляется на основе проведения косвенных выборов. Так, при проведении в единый день голосования 8 сентября с.г. выборов депутатов законодательных органов 16 субъектов Российской Федерации в Республике Калмыкия и Чеченской Республике выборы проводились по пропорциональной избирательной системе, в 14 – по правилам смешанной системы. При проведении выборов депутатов представительных органов муниципальных образований – административных центров 12 субъектов Российской Федерации применялась смешанная избирательная система. Уровень политической конкуренции между участниками выборов был достаточно высоким, как и число кандидатов на один депутатский мандат – более 10 кандидатов. Из 47 партий, принимавших участив в выборах депутатов региональных парламентов и органов местного самоуправления 31 партия получила депутатские мандаты.</w:t>
      </w:r>
    </w:p>
    <w:p>
      <w:pPr>
        <w:pStyle w:val="Normal"/>
        <w:spacing w:lineRule="auto" w:line="360"/>
        <w:ind w:firstLine="568"/>
        <w:jc w:val="both"/>
        <w:rPr/>
      </w:pPr>
      <w:r>
        <w:rPr>
          <w:rFonts w:cs="Times New Roman" w:ascii="Times New Roman" w:hAnsi="Times New Roman"/>
          <w:sz w:val="28"/>
          <w:szCs w:val="28"/>
          <w:lang w:val="ru-RU"/>
        </w:rPr>
        <w:t>В целом в России в рамках применяемых избирательных систем и роста политических партий уровень политической конкуренции между участниками выборов существенно возрос. Это одна из новых черт политико-электорального развития в Ро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ряду с несомненными достижениями на электоральном треке в государствах – участниках ОБСЕ, обеспечивающем реальное участие граждан в выборах, повышение доверия к их результатам, практика электоральная показывает и ряд проблем, игнорирование которых может привести к выхолащиванию свободного характера выборов и волеизъявления избир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ервое. Ряд демократических принципов, институтов и процедур избирательного права превращается на практике в свою противоположность, обеспечивая политические интересы кандидатов, но никак не избирателей. Одним из таких проявлений является косвенный запрет на доступ к выборам, реализации избирательного прав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ак известно, в США в 2012 году при проведении президентских выборов их итоги в целом нельзя назвать безукоризненными с учетом того, что около 26 млн. избирателей не были зарегистрированы, 5,9 млн. граждан были лишены права голоса в связи с обвинением в совершении преступления, в том числе 2,6 млн., отбывших наказание, а 6 млн. не смогли найти себя в списках избирателей.</w:t>
      </w:r>
    </w:p>
    <w:p>
      <w:pPr>
        <w:pStyle w:val="Normal"/>
        <w:spacing w:lineRule="auto" w:line="360"/>
        <w:ind w:firstLine="568"/>
        <w:jc w:val="both"/>
        <w:rPr/>
      </w:pPr>
      <w:r>
        <w:rPr>
          <w:rFonts w:cs="Times New Roman" w:ascii="Times New Roman" w:hAnsi="Times New Roman"/>
          <w:sz w:val="28"/>
          <w:szCs w:val="28"/>
          <w:lang w:val="ru-RU"/>
        </w:rPr>
        <w:t>На европейском континенте также не всегда дело обстоит благополучно. Так, на прошедших 22 сентября с.г. в ФРГ парламентских выборах наблюдалось явное неравенство избирателей-граждан Германии, постоянно проживающих на территории страны, и граждан, находящихся за ее пределами. Избиратели, которые постоянно проживают за рубежом, для участия в голосовании должны были в течение не менее трех месяцев после достижения 14 лет и в период не менее чем 25 лет, проживать на территории ФРГ. Те же из них, которые никогда не проживали на территории Германии, должны были продемонстрировать муниципалитету, с которым они наиболее тесно ассоциированы, свое знание внутриполитической обстановки в стране, а также то, что они находятся под ее воздействием; в противном случае они не вправе принимать участие в голосовании. Такой цензурированный подход смахивает на ценз оседлости, который, как казалось, давно уже искоренен в европейском электоральном наслед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торое. Принцип неравенства участников выборов все настойчивее заменяет собой принцип равенства и это является угрозой свободным демократическим выборам.</w:t>
      </w:r>
    </w:p>
    <w:p>
      <w:pPr>
        <w:pStyle w:val="Normal"/>
        <w:spacing w:lineRule="auto" w:line="360"/>
        <w:ind w:firstLine="568"/>
        <w:jc w:val="both"/>
        <w:rPr/>
      </w:pPr>
      <w:r>
        <w:rPr>
          <w:rFonts w:cs="Times New Roman" w:ascii="Times New Roman" w:hAnsi="Times New Roman"/>
          <w:sz w:val="28"/>
          <w:szCs w:val="28"/>
          <w:lang w:val="ru-RU"/>
        </w:rPr>
        <w:t>Так, в ряде государств – участников ОБСЕ принцип неравенства проявляется в том, законодательство ряда государств предоставляет право принятия решения о допуске партий к выборам избирательным органам, не закрепляя четкого и исчерпывающего перечня оснований, по которым они могут отказать политическим партиям в их участии в выборах, оставляя этот вопрос преимущественно на усмотрении соответствующих избирательных органов, как это было, например, на прошедших выборах депутатов Бундестага. Такой подход противоречит развитию реальной многопартийности и честной политической конкуренции на выбора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ретье. В ряде государств, в отличие от России, законодательство о выборах и политических партиях не регулирует вопросы финансирования их участия в выборах, в том числе финансирования ими своей предвыборной агитации; не устанавливает предельных размеров расходов на финансирование своей предвыборной агитации; участники выборов законодательно не обязаны обнародовать свои финансовые отчеты о расходовании средств на проведение предвыборной агитации. Все это приводит к антидемократическому влиянию на выборы и их результат больших политических денег. Такой подход также является неприемлемым.</w:t>
      </w:r>
    </w:p>
    <w:p>
      <w:pPr>
        <w:pStyle w:val="Normal"/>
        <w:spacing w:lineRule="auto" w:line="360"/>
        <w:ind w:firstLine="568"/>
        <w:jc w:val="both"/>
        <w:rPr/>
      </w:pPr>
      <w:r>
        <w:rPr>
          <w:rFonts w:cs="Times New Roman" w:ascii="Times New Roman" w:hAnsi="Times New Roman"/>
          <w:sz w:val="28"/>
          <w:szCs w:val="28"/>
          <w:lang w:val="ru-RU"/>
        </w:rPr>
        <w:t>Влияние больших политических денег на выборы и волеизъявление избирателей под лозунгом финансовой свободы и свободы слова – одна из эрозийных черт модели выборов, настойчиво продвигаемой отдельными политическими игроками в качестве прогрессивной. Большие деньги – до 10 миллиардов долларов на президентских выборах в США, как и комитеты политических действий, собиравшие их для своих клиентов-кандидатов, негативно трансформировали президентские выборы 2012 года в США. По опросам общественного мнения каждый седьмой американец выступает за то, чтобы признать их незаконными. Принцип свободного рынка, доводимый в США до своего абсолюта, порождает множество проблем, связанных с обеспечением демократического характера выборов. На американском примере мы хорошо видим, что рыночный, коммерческий подход к организации избирательного процесса не может являться хайвейем развития института демократических выборов, инструментом обеспечения подлинного волеизъявления избир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пасибо за внимание.</w:t>
      </w:r>
      <w:r>
        <w:br w:type="page"/>
      </w:r>
    </w:p>
    <w:p>
      <w:pPr>
        <w:pStyle w:val="Normal"/>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111"/>
        <w:numPr>
          <w:ilvl w:val="1"/>
          <w:numId w:val="2"/>
        </w:numPr>
        <w:spacing w:lineRule="auto" w:line="360"/>
        <w:jc w:val="both"/>
        <w:rPr/>
      </w:pPr>
      <w:bookmarkStart w:id="14" w:name="__RefHeading___Toc384734278"/>
      <w:bookmarkEnd w:id="14"/>
      <w:r>
        <w:rPr/>
        <w:t>Делегация ЦИК России приняла участие в обсуждении обзора избирательного законодательства и практики государств – участников ОБС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1 октября 2013 года в Вене (Австрийская Республика) делегация ЦИК России во главе с Председателем Центризбиркома Владимиром Евгеньевичем Чуровым приняла участие в обсуждении обзора избирательного законодательства и практики государств – участников ОБСЕ, подготовленного БДИПЧ ОБС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воем выступлении В.Е. Чуров дал оценку документу, аргументировано указав на неточность и неполноту целого ряда его существенных положений.</w:t>
      </w:r>
    </w:p>
    <w:p>
      <w:pPr>
        <w:pStyle w:val="111"/>
        <w:numPr>
          <w:ilvl w:val="2"/>
          <w:numId w:val="2"/>
        </w:numPr>
        <w:spacing w:lineRule="auto" w:line="360"/>
        <w:jc w:val="both"/>
        <w:rPr/>
      </w:pPr>
      <w:bookmarkStart w:id="15" w:name="__RefHeading___Toc384734279"/>
      <w:bookmarkEnd w:id="15"/>
      <w:r>
        <w:rPr/>
        <w:t>Отчет об участии делегации ЦИК России в обсуждении «Обзора избирательного законодательства и практики государств – участников ОБСЕ», подготовленного БДИПЧ ОБС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1 октября – 1 ноября 2013 года по приглашению украинского Председательствующего в ОБСЕ И. Прокопчука и Директора БДИПЧ ОБСЕ Я. Ленарчича делегация Российской Федерации в составе Председателя Центральной избирательной комиссии Российской Федерации В.Е. Чурова, заместителя Руководителя Аппарата ЦИК России А.А. Кисина. заместителя начальника Управления общественных связей и информации Аппарата ЦИК России В.И. Лысенко, Руководителя Российского центра обучения избирательным технологиям при ЦИК России (РЦОИТ) А.В. Иванченко, заместителя начальника отдела РЦОИТ В.В. Горбатовой, главного советника РЦОИТ В.В. Герасимова, представителя Федерального центра информатизации при ЦИК России Ю.А. Шухвостовой, посла по особым поручениям МИД России А.С. Азимова, второго секретаря ДОС МИД России С.В. Антипина, а также Председателя Российского общественного института избирательного права (РОИИП) И.Б. Борисова и Исполнительного директора РОИИП А.В. Игнатова приняла участие в мероприятии ОБСЕ по сравнительному анализу избирательного законодательства и практики государств – участников ОБСЕ, подготовленного БДИПЧ ОБС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еминар по обсуждению «Обзора избирательного законодательства и практики государств – участников ОБСЕ» состоялся в столице Австрийской Республики – городе Вене в Хофбурге, штаб-квартире ОБСЕ.</w:t>
      </w:r>
    </w:p>
    <w:p>
      <w:pPr>
        <w:pStyle w:val="Normal"/>
        <w:spacing w:lineRule="auto" w:line="360"/>
        <w:ind w:firstLine="568"/>
        <w:jc w:val="both"/>
        <w:rPr/>
      </w:pPr>
      <w:r>
        <w:rPr>
          <w:rFonts w:cs="Times New Roman" w:ascii="Times New Roman" w:hAnsi="Times New Roman"/>
          <w:sz w:val="28"/>
          <w:szCs w:val="28"/>
          <w:lang w:val="ru-RU"/>
        </w:rPr>
        <w:t>31 октября 2013 года на семинаре к его участникам с приветственными словами обратились украинский Председательствующий в ОБСЕ И. Прокопчук, Директор БДИПЧ ОБСЕ Я. Ленарчич, а от имени авторского коллектива «Обзора избирательного законодательства и избирательной практики в государствах – участниках ОБСЕ» выступили Кристина Биндер (Австрия) и Армен Мазманян (Армения), которые изложили подходы к составлению Обзора и его основные положения и выводы. По завершении их выступлений состоялось обсуждение Обзора и обмен мнения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первый день мероприятия выступили представители 9 государств (Российской Федерации, Австрии, Азербайджана, Беларуси, Великобритании, Литвы, Турции, Швейцарии, Швеции), во второй день (1 ноября) – 20 государств – участников ОБСЕ (Российской Федерации, Албании, Беларуси, Великобритании, Венгрии, Германии, Грузии, Дании, Латвии, Литвы, Молдовы, Норвегии, Польши, Румынии, Словении, США, Украины, Финляндии, Франции, Швейцар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целом выступавшие участники совещания поддержали предложение России и Белоруссии, по чьей инициативе была начата работа по проведению сравнительного анализа избирательного законодательства государств – участников ОБСЕ. При этом некоторые выступающие отметили, что представленный Обзор, основанный только на заключениях ОБСЕ по результатам наблюдения за национальными выборами, является первым шагом в цепи глубокого и системного анализа национального законодательства государств – участников ОБСЕ, регламентирующего избирательные процедуры. Ряд выступивших представителей государств – участников представили информацию о практике выполнения рекомендаций БДИПЧ ОБСЕ. В ходе обсуждения было отмечено, что подготовленный документ охватывает только 46 из 57 государств – участников ОБСЕ и только за кратковременный период с 2010 по 2012 год. Кроме того, среди недостатков Обзора было отмечено, что его авторами не был проведен достаточный анализ практики выработки рекомендаций и их реализации государствами – участниками ОБС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 оценкой указанного Обзора выступил Председатель ЦИК России В.Е. Чуров, который, наряду с констатацией важности и необходимости выработки современных подходов к анализу избирательного законодательства в различных странах, подчеркнул наличие существенных упущений при подготовке Обзора. К числу таковых, бесспорно, относится отсутствие всеобъемлющего взгляда на обсуждаемую проблему (авторами Обзора не исследовался опыт таких стран как Бельгия, Германия, Исландия, Италия, Канада, Люксембург, Мальта, Португалия), отсутствие анализа новых избирательных технологий, в том числе опыта применения технических средств подсчета голосов, которым располагает ряд государств – участников ОБСЕ. Кроме того, в тексте Обзора игнорировались примеры лучшей практики организации голосования, которые имеются, в частности, у Российской Федерации применительно к организации голосования российских граждан за рубежо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Е. Чуров в своем выступлении подчеркнул, что «авторы в целях избежания двусмысленностей в оценке законодательства и избирательной практики должны были по каждой негативной или позитивной позиции Обзора приводить полный перечень государств, в противном случае неполное их перечисление приводит к выводу о том, что другие государства не являются нарушителями, хотя на практике это не та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ь ЦИК России обратил внимание участников и на тот факт, что в Обзоре нет раздела, посвященного новым избирательным технологиям, а именно: использованию технических средств подсчета голосов, в том числе электронному голосованию, хотя в последних итоговых отчетах БДИПЧ ОБСЕ по конкретным странам содержатся специальные разделы на эту тему с перечнем некоторых рекомендаций. «Также в Обзоре отсутствует анализ положений, связанных с законодательным установлением так называемого «заградительного» барьера для допуска политических партий (коалиций) к участию в распределении депутатских мандатов, – отметил В.Е. Чуров. – Кроме того, в Обзоре отсутствует подраздел, связанный с организацией голосования избирателей по почте. При этом к использованию этого института в ряде государств имеются серьезные претензии, в том числе при организации голосования зарубежных избир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Е. Чуров коснулся вопросов организации и оценки выборов в США: «В Обзоре содержится похвала гласности и открытости, а также эффективности работы двух избирательных органов – Федеральной избирательной комиссии (ФИК) и Комиссии по содействию выборам, хотя известно, что ряд заседаний ФИК, в том числе по кадровым вопросам, согласно регламенту ее работы, являются закрытыми, а при проведении в 2012 году выборов президента США – в течение почти полугода – ФИК вообще не работала из-за того, что не была сформирована в надлежащем составе для проведения заседаний и принятия законных решен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Е. Чуров отметил необходимость для государств – участников ОБСЕ выработки походов к вопросам упрощения законодательства о выборах, повышения доверия к выборам и участия избирателей в голосовании, пересмотра правил проведения предвыборной агитации, в том числе возможного отмена запрета на проведение агитации в день голосования, за исключением помещений для голосования избир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методология и методика официальных документов БДИПЧ ОБСЕ в проведению международного наблюдения за выборами, носящая отпечаток «двойных» стандартов и политической насыщенности, должна быть изменена и приведена в соответствие с изменяющейся в последние время под воздействием ряда государств, в том числе Российской Федерации, практикой наблюдения БДИПЧ за выборами, которая становится все более реалистичной и политически нейтральной.</w:t>
      </w:r>
    </w:p>
    <w:p>
      <w:pPr>
        <w:pStyle w:val="Normal"/>
        <w:spacing w:lineRule="auto" w:line="360"/>
        <w:ind w:firstLine="568"/>
        <w:jc w:val="both"/>
        <w:rPr/>
      </w:pPr>
      <w:r>
        <w:rPr>
          <w:rFonts w:cs="Times New Roman" w:ascii="Times New Roman" w:hAnsi="Times New Roman"/>
          <w:sz w:val="28"/>
          <w:szCs w:val="28"/>
          <w:lang w:val="ru-RU"/>
        </w:rPr>
        <w:t xml:space="preserve">От имени российской делегации участникам совещания были розданы пояснительные материалы, содержащие ответы на критические замечания БДИПЧ ОБСЕ к организации парламентских и президентских выборов в России в 2011 – 2012 годах, в том числе на электронных носителях, с целью размещения на сетевых ресурсах ОБСЕ. В частности, были переданы текст выступления Председателя ЦИК России В.Е. Чурова при обсуждении информационно-аналитического материала по вопросу «Обзор избирательного законодательства и практики государств – участников ОБСЕ», подготовленного БДИПЧ ОБСЕ (Presentation of the “Review of Electoral Legislation and Practice in OSCE Participating States” 31 October – 1 November 2013 Chairman of the Central Election Commission/ PC/DEL/882/13 31 October 2013 OSCE+ RUSSIAN ONLY) вместе с табличным информационно-аналитическим материалом по вопросу «Обзор избирательного законодательства и практики государств – участников ОБСЕ» с извлечением критических замечаний в адрес Российской Федерации, содержащихся в Разделе III «Обзор избирательного законодательства и практики», а также Дополнительного материала к указанному выступлению </w:t>
      </w:r>
      <w:r>
        <w:rPr>
          <w:rFonts w:cs="Times New Roman" w:ascii="Times New Roman" w:hAnsi="Times New Roman"/>
          <w:sz w:val="28"/>
          <w:szCs w:val="28"/>
        </w:rPr>
        <w:t>(Chairman of the Central Election Commission/ PC/DEL/882/13 Add.1 31 October 2013 OSCE+ RUSSIAN ONLY).</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Е. Чуров представил участникам совещания также последние издания ЦИК России – «Избирательное законодательство и выборы в современном мире. Выпуск третий. Азиатско-Тихоокеанский регион» и «Международные избирательные стандарты. Сборник документов и материалов. Выпуск трет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ь МИД России – Посол по особым поручениям МИД России А.С. Азимов в своем выступлении отметил, что проделанная в качестве первого шага работа по подготовке Обзора говорит о необходимости создания рабочей группы при Гуманитарном комитете ОБСЕ с целью обобщения практики выборов во всех 57 государствах – участниках ОБСЕ, а также подготовки предложений и проекта документа по организации международного наблюдения за выборами с конкретной методологией и реализации рекомендаций по результатам его проведения с целью единообразного понимания и применения международных стандартов в области демократических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 октября 2013 года в рамках продолжения обсуждения Обзора выступил заместитель Руководителя Аппарата ЦИК России А.А. Кисин, который в своем выступлении проинформировал о принятых в Российской Федерации после проведения в 2012 году выборов Президента Российской Федерации федеральных законах, рассказал об основных нововведениях в избирательном законодательстве Российской Федерации и об изменении законодательства о политических партиях. В своем выступлении А.А. Кисин дал оценку методологической базе подготовленного Обзора и отметил, что избранная методология не позволяет сформировать представление о текущем состоянии законодательства о выборах в государствах – участниках ОБСЕ. В завершении своего выступления он отметил закономерность в отношениях с БДИПЧ ОБСЕ: позиции, вырабатываемые БДИПЧ ОБСЕ совместно с государствами – участниками и отражающие реальную картину, существенно отличаются от позиций БДИПЧ ОБСЕ, выражаемых в официальных документах, и выразил надежду, что будущая совместная работа позволит нивелировать эту разницу.</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меститель начальника Управления общественных связей и информации Аппарата ЦИК России В.И. Лысенко выступил по вопросу совершенствования российского законодательства о выборах в свете действующих международных избирательных стандартов, его новеллах, обратил внимание на проблемные вопросы, связанные с методологией выработки и реализации рекомендаций БДИПЧ ОБСЕ, спорной практикой Европейского суда по правам человека по вопросам избирательного права и избирательного процесса. В рамках своего выступления он изложил возможные варианты и форматы совершенствования международного наблюдения за выбора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ходе семинара представители государств – участников ОБСЕ обсудили перспективы развития международного сотрудничества в области совершенствования законодательства о выборах, международного наблюдения за ними и методологии его осуществления. При этом ряд государств по-прежнему выступали с позиций неизменности существующего с 1990 года так называемого «золотого стандарта» международного наблюдения БДИПЧ ОБСЕ, тогда как некоторые другие государства – за его поступательное демократическое развитие и обогащение новыми современными технология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семинара (31 октября – 1 ноября) была развернута экспозиция мультимедийных изданий и полиграфической продукции Центральной избирательной комиссии Российской Федерации по вопросам повышения правовой культуры избирателей, подготовленная РЦОИТ при ЦИК Ро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реди российских изданий особо выделялись наиболее фундаментальные работы в области избирательного права и процесса, опубликованные ЦИК России и РЦОИТ при ЦИК России, в том числе 7-томное издание «Современные избирательные системы», комплект брошюр «Сборник методических материалов типовой учебной программы «Правовые основы избирательного процесса и организация работы участковой избирательной комиссии», дополненный соответствующим мультимедийным приложением, издание «Избирательное законодательство и выборы в современном мире», сборники конкурсных работ в области избирательного права и избирательного процесса и прочие. Ряд материалов были презентованы сотрудникам БДИПЧ ОБС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Указанная экспозиция включала в себя не только демонстрацию видеоматериалов, посвященных российскому избирательному процессу, но также и технического оборудования для организации голосования – комплекса электронного голосования (КЭГ). 31 октября 2013 года для участников совещания состоялась презентация обновленного демонстрационного комплекса для электронного голосования – КЭГ-NEO.</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ыставка, организованная РЦОИТ при ЦИК России, вызвала широкий интерес среди участников мероприятия. С представленными материалами ознакомились члены большинства делегаций государств – участников ОБСЕ, предоставлялась также возможность получения экспозиционных образцов на руки. Участие в презентации принял и Председатель ЦИК России В.Е. Чуров. На возникающие вопросы в рамках выставки отвечали сотрудники РЦОИТ при ЦИК России. 31 октября с выставочной экспозицией имели возможность ознакомиться участники заседания Постоянного совета представителей 57 государств – участников ОБСЕ. Большой интерес к мероприятию проявил Директор БДИПЧ ОБСЕ Я. Ленарчич. Он отметил представительный характер выставочной продукции и планомерную фундаментальную работу ЦИК России и РЦОИТ при ЦИК России в области просвещения граждан и изготовления материалов, посвященных избирательному процессу как в Российской Федерации, так и за рубежо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ная экспозиция позволила расширить рамки участия российской делегации организаторов выборов в обсуждении Обзора избирательного законодательства и практики в государствах-членах ОБСЕ, продемонстрировать специфику российского избирательного процесса и накопленный опыт работы по организации избирательных кампаний и правовому просвещению граждан. Не осталась в стороне и международная практика, которая, как показал опыт, является востребованным материалом для изучения и анализа не только отечественными организаторами выборов, но и их зарубежными коллегами. Необходимо и дальше практиковать выставочный сегмент проводимых мероприятий на электоральном трек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и Российского общественного института избирательного права И.Б. Борисов и А.В. Игнатов провели «круглый стол» на тему «Дистанционный мониторинг как форма международного наблюдения за выборами» и представили результаты реализации проекта общественного дистанционного мониторинга за президентскими выборами в США 6 ноября 2012 года и за выборами депутатов Бундестага ФРГ 22 сентября 2013 года, совместно проведенного рядом российских общественных неправительственных организац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ходе «круглого стола» состоялись выступления представителей РОИИП – Председателя Совета И.Б. Борисова на тему «Основы методики дистанционного мониторинга выборов» и исполнительного директора А.В. Игнатова на тему «Результаты дистанционного мониторинга общенациональных выборов в США (6 ноября 2012 г.) и Германии (22 сентября 2013 г.)», были озвучены основные преимущества дистанционного мониторинга выборов, среди которых использование современных технологий; увеличенный охват по времени и территории; полный объем информации по всем направлениям; объективность; комплексность; политическая нейтральность; не связанность календарными рамками избирательной кампании; экономическая целесообразность (дешевизна); минимизация коррупционной составляющей; привлечение максимума экспертов и специалист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Б. Борисов и А.В. Игнатов призвали БДИПЧ ОБСЕ активнее использовать новые технологии международного наблюдения за выборами, основанные на общепризнанных демократических принципах – беспристрастности, объективности, нейтральности, уважении национального суверенитета, открытости и гласности, а также выйти из электоральной стагнации и продолжить разработку новых международных актов, направленных на оптимизацию процесса наблюдения и не отставать в этом вопросе от нормотворческой деятельности Межпарламентской Ассамблеи государств – участников Содружества Независимых Государст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мероприятии присутствовало около 50 представителей государств –участников ОБСЕ, которые внесли ряд конструктивных предложений по развитию института международного наблюдения, в частности – по вовлечению в общественный дистанционный мониторинг неправительственных организаций (НПО) других государств – участников ОБС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целом, несмотря на то, что «Обзор избирательного законодательства и практики государств – участников ОБСЕ» составлен на основании итоговых и иных отчетов миссий международного наблюдения БДИПЧ ОБСЕ за ограниченный отрезок времени, страдает определенными концептуальными недостатками, не лишен серьезных методологических изъянов, еще резче высвечивает «двойные» стандарты БДИПЧ ОБСЕ в оценке избирательного законодательства и практики проведения выборов в государствах – участниках ОБСЕ, тем не менее представляется возможным подчеркнуть его значение как рабочего документа, высвечивающего потребность в создании единообразной международно-правовой базы для проведения наблюдения, единых международных избирательных стандартов в зоне ОБСЕ в области проведения международного наблюдения за выбора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се это требует выработки новых консолидированных подходов к сертификации международного наблюдения, причем не только за выборами, но и за референдумами, повышению статуса документов, которыми руководствуется БДИПЧ ОБСЕ при проведении международного наблюд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ь Швейцарии в своем выступлении выразил готовность в рамках председательствования своей страны в ОБСЕ в 2014 году предпринять ряд шагов в этом направлении, поддержав инициативу Российской Федерации о необходимости «второго шага» в деле консолидации и унификации международно-правовой основы наблюдения за выборами и иными институтами непосредственной демократии в государствах – участниках ОБСЕ. Среди других государств, поддержавших такое направление деятельности БДИПЧ ОБСЕ, можно отметить Швецию, Беларусь, Азербайджан.</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бщие выводы и рекоменда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 Представленный для обсуждения Обзор, подготовленный БДИПЧ ОБСЕ по предложению Российской Федерации и Республики Беларусь, является первым шагом на пути дальнейшей консолидации и унификации международно-правовой основы наблюдения за выборами и иными институтами непосредственной демократии в государствах – участниках ОБСЕ.</w:t>
      </w:r>
    </w:p>
    <w:p>
      <w:pPr>
        <w:pStyle w:val="Normal"/>
        <w:spacing w:lineRule="auto" w:line="360"/>
        <w:ind w:firstLine="568"/>
        <w:jc w:val="both"/>
        <w:rPr/>
      </w:pPr>
      <w:r>
        <w:rPr>
          <w:rFonts w:cs="Times New Roman" w:ascii="Times New Roman" w:hAnsi="Times New Roman"/>
          <w:sz w:val="28"/>
          <w:szCs w:val="28"/>
          <w:lang w:val="ru-RU"/>
        </w:rPr>
        <w:t>Желание Швейцарии как государства, председательствующего в ОБСЕ в 2014 году, содействовать данному процессу необходимо приветствовать и эффективно использовать для реализации в деятельности БДИПЧ ОБСЕ демократических и сбалансированных принципов работ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такого подхода возможна и на основе российского предложения о необходимости создания рабочей группы при Гуманитарном комитете ОБСЕ с целью обобщения практики выборов во всех 57 государствах – участниках ОБСЕ, а также подготовки предложений и проекта документа по организации международного наблюдения за выборами и реализации рекомендаций по результатам его проведения с целью единообразного понимания и применения международных стандартов в области демократических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 В определенной мере в позициях ряда государств – участников ОБСЕ, сторонников так называемого «золотого стандарта» БДИПЧ ОБСЕ в наблюдении за выборами также произошел некоторый сдвиг, связанный, в частности, с заявлениями о том, что ни одна страна ОБСЕ не может похвастаться подлинно демократической и совершенной избирательной системой или безошибочной организацией выборов (такую позицию озвучили, в частности, представители Великобритании, США, Германии). Новые подходы к организации международного наблюдения за выборами – без «политики и технологии двойных стандартов» – помогут всем государствам – участникам ОБСЕ устранять имеющиеся недостатки в избирательном процессе и повышать доверие избирателей к выборам, к участию в ни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 Практика проведения общественного дистанционного мониторинга выборов в государствах – участниках ОБСЕ является одним из реальных и эффективных инструментов совершенствования методологии и методики международного наблюдения за выборами, возможности внесения корректив в методологию наблюдения со стороны БДИПЧ ОБСЕ. Практику общественного дистанционного мониторинга выборов необходимо развивать и ее дальнейшее применение возможно при проведении в 2014 году выборов в 28 государствах – членах Европейского союза выборов депутатов Европейского парламент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 Целесообразно более активно вовлекать в разработку вопроса об изменении методологии наблюдения БДИПЧ ОБСЕ представителей Межпарламентской Ассамблеи государств – участников Содружества Независимых Государств, в том числе с учетом имеющейся и развивающейся в Содружестве солидной международно-правовой базы организации международного наблюдения не только за выборами, но и за референдума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 проведение на этой основе тематического семинара с участием организаторов выборов, представителей международных организаций, в том числе Всемирной ассоциации представителей центральных избирательных органов, на котором можно было бы рассмотреть вопрос о методологии международного наблюдения за выборами со стороны различных международных организаций и предпринять попытку выработки единой – универсальной – или единообразной методологии наблюд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 Целесообразно продолжить практику вовлечение в межгосударственный диалог по развитию демократических процедур профильных неправительственных организаций, в сферу профессиональной деятельности которых включены вопросы защиты и реализации избирательных прав граждан. Отмечается недостаточное участие представителей «третьего сектора» западных государств на подобных мероприятиях, что не позволяет говорить о нормальном ходе развития народной дипломатии в «гуманитарной корзине» ОБСЕ.</w:t>
      </w:r>
      <w:r>
        <w:br w:type="page"/>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1"/>
        <w:numPr>
          <w:ilvl w:val="1"/>
          <w:numId w:val="2"/>
        </w:numPr>
        <w:spacing w:lineRule="auto" w:line="360"/>
        <w:jc w:val="both"/>
        <w:rPr/>
      </w:pPr>
      <w:bookmarkStart w:id="16" w:name="__RefHeading___Toc384734280"/>
      <w:bookmarkEnd w:id="16"/>
      <w:r>
        <w:rPr/>
        <w:t>Выступление Председателя Центральной избирательной комиссии Российской Федерации В.Е.Чурова при обсуждении информационно-аналитического материала по вопросу «Обзор избирательного законодательства и практики государств-участников ОБСЕ», подготовленного БДИПЧ ОБС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Обзоре избирательного законодательства и практики государств-участников ОБСЕ» (далее – Обзор), подготовленном БДИПЧ ОБСЕ (Варшава, 15 октября 2013 год) утверждается, что «этот обзор представляет всеобъемлющий взгляд на обсуждаемую тему».</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месте с тем, данное утверждение является неправомерным по ряду нижеследующих положен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 В орбиту Обзора (Приложение 2 «Отчеты БДИПЧ о выборах, опубликованные между 1 января 2010 года и 31 декабря 2012 года» – стр. 71-72) по непонятным причинам не включены такие государства региона ОБСЕ, как Бельгия, Германия, Исландия, Италия, Канада, Люксембург, Мальта, Португал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1. При этом необходимо иметь в виду, что, в частности, в Германии после проведения в 2009 году выборов депутатов Бундестага Федеральный конституционный суд дважды выносил решения о признании методики распределения депутатских мандатов в рамках германской смешанной избирательной системы неконституционной и обязал Бундестаг внести соответствующие изменения в Закон о выборах депутатов Бундестага. Что, в конечном счете, было сделано только весной 2013 года, т.е. менее чем за год до выборов (это явилось нарушением положений Свода рекомендуемых норм, принятых в 2003 году Венецианской комисси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Италии, как и, в частности, в Греции, также имеется бонусная методика распределения депутатских мандатов, обеспечивающая предоставление одной политической партии большинства депутатских мандатов в нижней палате парламента для формирования устойчивого правительства, однако, этот аспект также не учтен в связи с невключением Италии в орбиту Обзор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2. Кроме того, структура и содержание Обзора не содержит каких-либо непреодолимых препятствий для включения в него итоговых отчетов, опубликованных БДИПЧ даже и в июне с.г., в частности, в отношении выборов Президента США 6 ноября 2012 года. Тем более, что в этом Итоговом отчете содержится 35 существенных замечаний и рекомендаций в адрес государственных органов СШ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3. Авторы Обзора в целях избежания двусмысленностей в оценке законодательства и избирательной практики должны были по каждой негативной или позитивной позиции Обзора приводить полный перечень государств, в противном случае неполное их перечисление приводит к выводу о том, что другие государства не являются нарушителями, хотя на практике это не та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4. В Методологической части Обзора утверждается, что в нем делается также ссылка на региональные документы, в частности, Конвенцию о стандартах демократических выборов, избирательных прав и свобод в государствах – участниках Содружества Независимых Государств от 2002 года, однако во всем тексе нет ни одной ссылки на указанный документ.</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5. В подразделе 2.3 «Структура обзора» утверждается, что выбор тематических разделов опирается на «Руководящие принципы по анализу законодательной базы по выборам» и в сноске 7 приводится ссылка на «Рекомендации БДИПЧ по анализу законодательной базы выборов. Второе издание. 2013, хотя, как известно, второе издание было презентовано БДИПЧ 30 сентября 2013 года, да и то только на английском языке, в рамках Совещания ОБСЕ по вопросам человеческого измерения, проведенного в Варшаве (Польша) с 24 сентября по 4 октября с.г., что свидетельствует о весьма некорректном методологическом подход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 В Обзоре не содержится раздела, посвященного новым избирательным технологиям, а именно: использованию технических средств подсчета голосов, в том числе электронному голосованию, хотя в последних итоговых отчетах БДИПЧ ОБСЕ по конкретным странам содержатся специальные разделы на эту тему с перечнем некоторых рекомендац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в 2013 году БДИПЧ выпустил «Руководство по наблюдению за использованием новых технологий голосования избирателей», презентация которого состоялась в рамках упоминавшегося выше Совещания ОБСЕ по вопросам человеческого измерения, проходившего в Варшаве (Польша) с 24 сентября по 4 октября с.г.</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 В Обзоре отсутствует анализ положений, связанных с законодательным установлением так называемого «заградительного» барьера для допуска политических партий (коалиций) к участию в распределении депутатских мандатов.</w:t>
      </w:r>
    </w:p>
    <w:p>
      <w:pPr>
        <w:pStyle w:val="Normal"/>
        <w:spacing w:lineRule="auto" w:line="360"/>
        <w:ind w:firstLine="568"/>
        <w:jc w:val="both"/>
        <w:rPr/>
      </w:pPr>
      <w:r>
        <w:rPr>
          <w:rFonts w:cs="Times New Roman" w:ascii="Times New Roman" w:hAnsi="Times New Roman"/>
          <w:sz w:val="28"/>
          <w:szCs w:val="28"/>
          <w:lang w:val="ru-RU"/>
        </w:rPr>
        <w:t>Как известно, многие государства, использующие тот или иной вариант пропорционального представительства, имеют пороговые показатели при выборах в парламент – так называемый «заградительный барьер» для допуска политических партий к распределению депутатских мандатов. При этом используются различные комбинации заградительных барьеров – от нулевого «заградительного» барьера до 12,5% барьера. Например, в Великобритании, Ирландии, Нидерландах, США, Финляндии в рамках как мажоритарной, так смешанной избирательной системы, а также системы одиночного передаваемого голоса какие-либо заградительные барьеры, помимо избирательных квот, не устанавливаются. В Испании, Украине установлен 3% заградительный барьер, в Бельгии, Грузии, Кыргызстане, Монако, Польше, Сербии, ФРГ – 5% (при этом в Польше для избирательных коалиций порог установлен в 8%, а в Грузии в рамках мажоритарной части смешанной избирательной системы – в отношении кандидатов, баллотирующихся по территориальным избирательным округам, – 30%), в Казахстане</w:t>
      </w:r>
      <w:r>
        <w:fldChar w:fldCharType="begin"/>
      </w:r>
      <w:r>
        <w:rPr>
          <w:rStyle w:val="InternetLink"/>
          <w:sz w:val="28"/>
          <w:szCs w:val="28"/>
          <w:rFonts w:cs="Times New Roman" w:ascii="Times New Roman" w:hAnsi="Times New Roman"/>
          <w:lang w:val="ru-RU"/>
        </w:rPr>
        <w:instrText xml:space="preserve"> HYPERLINK "http://cikrf.ru/news/relevant/2013/10/31/03.html" \l "_ftn1"</w:instrText>
      </w:r>
      <w:r>
        <w:rPr>
          <w:rStyle w:val="InternetLink"/>
          <w:sz w:val="28"/>
          <w:szCs w:val="28"/>
          <w:rFonts w:cs="Times New Roman" w:ascii="Times New Roman" w:hAnsi="Times New Roman"/>
          <w:lang w:val="ru-RU"/>
        </w:rPr>
        <w:fldChar w:fldCharType="separate"/>
      </w:r>
      <w:r>
        <w:rPr>
          <w:rStyle w:val="InternetLink"/>
          <w:rFonts w:cs="Times New Roman" w:ascii="Times New Roman" w:hAnsi="Times New Roman"/>
          <w:sz w:val="28"/>
          <w:szCs w:val="28"/>
          <w:lang w:val="ru-RU"/>
        </w:rPr>
        <w:t>*</w:t>
      </w:r>
      <w:r>
        <w:rPr>
          <w:rStyle w:val="InternetLink"/>
          <w:sz w:val="28"/>
          <w:szCs w:val="28"/>
          <w:rFonts w:cs="Times New Roman" w:ascii="Times New Roman" w:hAnsi="Times New Roman"/>
          <w:lang w:val="ru-RU"/>
        </w:rPr>
        <w:fldChar w:fldCharType="end"/>
      </w:r>
      <w:r>
        <w:rPr>
          <w:rFonts w:cs="Times New Roman" w:ascii="Times New Roman" w:hAnsi="Times New Roman"/>
          <w:sz w:val="28"/>
          <w:szCs w:val="28"/>
          <w:lang w:val="ru-RU"/>
        </w:rPr>
        <w:t>, в Швейцарии (в отношении верхней палаты) – 10%, во Франции – 12,5% для участия кандидатов во втором туре выборов. При этом в Молдове в 2008 году заградительный барьер для участия политических партий в парламентских выборах повышен до 6%. Особая система заградительных барьеров (так называемый «двойной заградительный барьер») использовалась на прошедших в 2007 году парламентских выборах в Кыргызстане, когда были введены два заградительных барьера – один (5%), предусмотренный законодательством о выборах – для единого национального избирательного округа и дополнительный (0,5%) – решением ЦИК Кыргызстана – для области (города). В ходе избирательной кампании Верховный суд Кыргызстана подтвердил законность введения дополнительного заградительного барьер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 В Обзоре отсутствует подраздел, связанный с организацией голосования избирателей по почте. При этом к использованию этого института в ряде государств имеются серьезные претензии, в том числе при организации голосования зарубежных избир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1. Как известно, в ряде зарубежных государств, в частности в  Австрии, Бельгии, Боснии и Герцеговине, Великобритании, Ирландии, Испании, Италии, Канаде, Латвии, Литве, Лихтенштейне, Монголии, Нидерландах, Польше, Словакии, Словении, США, Турции (до 2008 года), Франции, ФРГ, Швейцарии используется голосование избирателей по почт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целом в рамках ОБСЕ, участниками которой являются 57 государств, голосование избирателей по почте предусмотрено в законодательстве о выборах только 19 государст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применяются различные организационно-правовые формы, а  также допуск к такому участию определенных категорий или групп избир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меются особенности получения и обработки «почтовых» избирательных бюллетеней соответствующими избирательными органа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ряде государств голосование по почте является основным видом голосования, например, в штатах Орегон и Вашингтон (США), либо доминирующим видом голосования избирателей, например, в Бельгии, Нидерландах, Лихтенштейне, Швейцарии. Так, при проведении 6 ноября 2012  года выборов Президента США в 27 штатах можно досрочно проголосовать по почте без объяснения каких-либо причин, в двух штатах – Орегоне и Вашингтоне выборы проводятся только по почте: в штате Орегон (в соответствии с законодательством) все избиратели голосуют только по почте (первый штат, который полностью перешел на голосование по почте, – в 2004 году в голосовании приняло участие 30% избирателей, в 2008 году – более 25% избирателей; избиратели могли также проголосовать и на избирательном участке до 20:00 4 ноября 2008 года); в штате Калифорния в таком голосовании принимает участие большинство избирателей, кроме того, избиратель может проголосовать не выходя из своего автомобиля. В штате Вашингтон из 39 графств избиратели 37 графств также голосуют по почте (в этом случае избирательные органы заблаговременно высылают избирателям избирательные бюллетени для заполнения и отправки заполненного бюллетеня по почте в избирательный орган); вместе с тем в каждом графстве должен быть образован, как минимум, один избирательный участок для голосования инвалидов. Кроме того, около 6 миллионов зарубежных избирателей также имеют право проголосовать досрочно по почт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некоторых государствах наблюдается рост избирателей, принимающих участие в почтовом голосовании. Так, в ФРГ с 1957 года разрешается голосование по почте, при этом с 2008 года оно стало возможным без какого-либо обоснования со стороны избирателя. Такой избиратель должен лишь предварительно направить запрос (по почте или электронной почте) для того, чтобы ему выслали избирательный бюллетень, который он в заполненном виде и в запечатанном конверте должен отправить по почте или лично отдать в избирательном участке, но не позднее времени его закрытия в день голосования. В 1998 году так называемым почтовым правом голосования воспользовались 16% избирателей или 8016122 избирателя, в 2002 году – 18% избирателей или 8765762 избирателя, в 2005 году – 18,7% избирателей или 8969355 избирателей, в 2009 году – 21,4% избирателей или 9420580 избирателей, В 2013 году – 25%, т.е. наблюдается рост на 9%.</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ряде государств – участников ОБСЕ при подготовке к проведению парламентских выборов высказывались предложения о необходимости введения института голосования избирателей по почте (например, в Андорре и Сан-Марин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Турции, наоборот, произошел отказ от института голосования избирателей по почте. Так, первоначально законодательство о выборах предусматривало возможность голосования избирателей по почте, однако в мае 2008 году Конституционный суд Турции признал данную избирательную процедуру неконституционной, поскольку она, по мнению Суда, не гарантирует свободу и тайну голосования избирателей, в частности, в связи с семейным голосованием избир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гарантий свободного волеизъявления при проведении голосования избирателей по почте является одним из важных направлений использования данной избирательной процедуры. В ряде государств – в связи с этим – введены дополнительные гарантии. Так, в Латвии избиратель должен вложить вместе с заполненными избирательными бюллетенями в конверт и свой паспорт, как того требует законодательство о выборах, с тем чтобы в нем была сделана отметка об участии в голосовании. В Лихтенштейне – в конверте должна быть декларация избирателя о том, что он принял участие в «почтовом» голосовании добровольно и его голосование отражает его волеизъявлени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меются и некоторые проблемы в организации почтового голосования, на которые, в частности указано в ряде Итоговых отчетов миссий международного наблюдения БДИПЧ ОБСЕ. Так, имеется рекомендация БДИПЧ ОБСЕ в отношении Великобритании в части необходимости обеспечить тайну голосования по почте и невозможность оказания давления на избирателя при заполнении избирательного бюллетеня, распространить требования в проведению голосованию по почте, принятые в Северной Ирландии, на всю Великобританию. Кроме того, было рекомендовано исключить предусмотренную законодательством о выборах возможность доставки заполненных «почтовых» избирательных бюллетеней для их последующего подсчета сотрудниками участкового избирательного органа (счетного центра) третьими лицами, в том числе представителями политических партий, принимающих участие в выбора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2. Кроме того, хотя в других частях Обзора его авторами приводятся примеры лучшей практики, однако, лучшая практика организации голосования зарубежных избирателей, в том числе имеющаяся в Российской Федерации, не нашла отражения в его тексте. Все изменения в законодательстве и правоприменительной практике, направленные на поступательное развитие демократии в Российской Федерации, вынесены авторами Обзора «за скоб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 В Обзоре имеются фактологические неточности, искажающие смысл тех или иных электоральных институтов или процедур. Так, применительно к механизму разрешения жалоб в Болгарии, утверждается, что в национальном законодательстве не раскрывается термин «заинтересованная сторона» (стр. 37), тогда как болгарское избирательное законодательство четко определяет перечень должностных лиц и институтов, посредством которых участники выборов могут обращаться за судебной защитой своих избирательных прав. Как известно, результаты выборов могут быть обжалованы в Конституционный суд Болгарии кандидатами, политическими партиями и коалициями, но только через промежуточную инстанцию, уполномоченную инициировать постановку такого вопроса. Субъектами такого обращения могут быть одна пятая депутатов Народного собрания, Президент, Кабинет министров, Верховный апелляционный суд (его пленум) и Генеральный прокурор Болгарии. Такой посреднический механизм ограничивает права и возможности непосредственного обращения участников выборов за защитой своих прав на честные и справедливые результаты выборов. Именно об этом и нужно было критически говорить в Обзоре, а не о несуществующем нераскрытии термина «заинтересованная сторон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именительно к США, в Обзоре содержится похвала гласности и открытости, а также эффективности работы двух избирательных органов – Федеральной избирательной комиссии (ФИК) и Комиссии по содействию выборам. Хотя известно, что ряд заседаний ФИК, в том числе по кадровым вопросам, согласно регламенту ее работы, являются закрытыми, а при проведении в 2012 году выборов президента США – в течение почти полугода – ФИК вообще не работала из-за того, что не была сформирована в надлежащем составе для проведения заседаний и принятия законных решен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авторы Обзора считают, что Палата представителей Конгресса США – нижняя его палата – не избирается каждые два года (сноска 14 на стр. 11), хотя на самом деле она обновляется в ротационном порядке каждые два года в определенной части своего состав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6. В русскоязычной версии Обзора имеются необъяснимые лингвистические неточности.</w:t>
      </w:r>
    </w:p>
    <w:p>
      <w:pPr>
        <w:pStyle w:val="Normal"/>
        <w:spacing w:lineRule="auto" w:line="360"/>
        <w:ind w:firstLine="568"/>
        <w:jc w:val="both"/>
        <w:rPr/>
      </w:pPr>
      <w:r>
        <w:rPr>
          <w:rFonts w:cs="Times New Roman" w:ascii="Times New Roman" w:hAnsi="Times New Roman"/>
          <w:sz w:val="28"/>
          <w:szCs w:val="28"/>
          <w:lang w:val="ru-RU"/>
        </w:rPr>
        <w:t>6.1. В частности, это относится к институту досрочного голосования избирателей. Так, английское словосочетаний, которое используется во всех итоговых отчетах и иных документах БДИПЧ применительно к «досрочному голосованию» – </w:t>
      </w:r>
      <w:r>
        <w:rPr>
          <w:rFonts w:cs="Times New Roman" w:ascii="Times New Roman" w:hAnsi="Times New Roman"/>
          <w:b/>
          <w:bCs/>
          <w:i/>
          <w:iCs/>
          <w:sz w:val="28"/>
          <w:szCs w:val="28"/>
          <w:lang w:val="ru-RU"/>
        </w:rPr>
        <w:t>earlyvoting</w:t>
      </w:r>
      <w:r>
        <w:rPr>
          <w:rFonts w:cs="Times New Roman" w:ascii="Times New Roman" w:hAnsi="Times New Roman"/>
          <w:sz w:val="28"/>
          <w:szCs w:val="28"/>
          <w:lang w:val="ru-RU"/>
        </w:rPr>
        <w:t> – переводится в Обзоре (см. стр. 18 и др. русскоязычной версии и стр. 15 англоязычной версии) как «заочное голосование», т.е.</w:t>
      </w:r>
      <w:r>
        <w:rPr>
          <w:rFonts w:cs="Times New Roman" w:ascii="Times New Roman" w:hAnsi="Times New Roman"/>
          <w:b/>
          <w:bCs/>
          <w:i/>
          <w:iCs/>
          <w:sz w:val="28"/>
          <w:szCs w:val="28"/>
          <w:lang w:val="ru-RU"/>
        </w:rPr>
        <w:t>absenteevoting</w:t>
      </w:r>
      <w:r>
        <w:rPr>
          <w:rFonts w:cs="Times New Roman" w:ascii="Times New Roman" w:hAnsi="Times New Roman"/>
          <w:sz w:val="28"/>
          <w:szCs w:val="28"/>
          <w:lang w:val="ru-RU"/>
        </w:rPr>
        <w:t>. Другие виды голосования обозначаются как «специальное голосование» – </w:t>
      </w:r>
      <w:r>
        <w:rPr>
          <w:rFonts w:cs="Times New Roman" w:ascii="Times New Roman" w:hAnsi="Times New Roman"/>
          <w:b/>
          <w:bCs/>
          <w:i/>
          <w:iCs/>
          <w:sz w:val="28"/>
          <w:szCs w:val="28"/>
          <w:lang w:val="ru-RU"/>
        </w:rPr>
        <w:t>specialorabsenteevoting</w:t>
      </w:r>
      <w:r>
        <w:rPr>
          <w:rFonts w:cs="Times New Roman" w:ascii="Times New Roman" w:hAnsi="Times New Roman"/>
          <w:sz w:val="28"/>
          <w:szCs w:val="28"/>
          <w:lang w:val="ru-RU"/>
        </w:rPr>
        <w:t> (стр. 19 и стр. 16), при этом термин </w:t>
      </w:r>
      <w:r>
        <w:rPr>
          <w:rFonts w:cs="Times New Roman" w:ascii="Times New Roman" w:hAnsi="Times New Roman"/>
          <w:b/>
          <w:bCs/>
          <w:i/>
          <w:iCs/>
          <w:sz w:val="28"/>
          <w:szCs w:val="28"/>
          <w:lang w:val="ru-RU"/>
        </w:rPr>
        <w:t>absenteevoting</w:t>
      </w:r>
      <w:r>
        <w:rPr>
          <w:rFonts w:cs="Times New Roman" w:ascii="Times New Roman" w:hAnsi="Times New Roman"/>
          <w:sz w:val="28"/>
          <w:szCs w:val="28"/>
          <w:lang w:val="ru-RU"/>
        </w:rPr>
        <w:t> в русскоязычной версии на указанной странице уже переводится как «голосование с помощью открепительных талонов» (по законодательству Российской Федерации – «голосование по открепительному удостоверению»).</w:t>
      </w:r>
    </w:p>
    <w:p>
      <w:pPr>
        <w:pStyle w:val="Normal"/>
        <w:spacing w:lineRule="auto" w:line="360"/>
        <w:ind w:firstLine="568"/>
        <w:jc w:val="both"/>
        <w:rPr/>
      </w:pPr>
      <w:r>
        <w:rPr>
          <w:rFonts w:cs="Times New Roman" w:ascii="Times New Roman" w:hAnsi="Times New Roman"/>
          <w:sz w:val="28"/>
          <w:szCs w:val="28"/>
          <w:lang w:val="ru-RU"/>
        </w:rPr>
        <w:t>6.2. По тексту Обзора (например, стр. 32 и 27) гуляет термин «групповое голосование» или </w:t>
      </w:r>
      <w:r>
        <w:rPr>
          <w:rFonts w:cs="Times New Roman" w:ascii="Times New Roman" w:hAnsi="Times New Roman"/>
          <w:b/>
          <w:bCs/>
          <w:i/>
          <w:iCs/>
          <w:sz w:val="28"/>
          <w:szCs w:val="28"/>
          <w:lang w:val="ru-RU"/>
        </w:rPr>
        <w:t>groupvoting</w:t>
      </w:r>
      <w:r>
        <w:rPr>
          <w:rFonts w:cs="Times New Roman" w:ascii="Times New Roman" w:hAnsi="Times New Roman"/>
          <w:sz w:val="28"/>
          <w:szCs w:val="28"/>
          <w:lang w:val="ru-RU"/>
        </w:rPr>
        <w:t> (как правонарушающая технология), однако это термин нигде не раскрывается.</w:t>
      </w:r>
    </w:p>
    <w:p>
      <w:pPr>
        <w:pStyle w:val="Normal"/>
        <w:spacing w:lineRule="auto" w:line="360"/>
        <w:ind w:firstLine="568"/>
        <w:jc w:val="both"/>
        <w:rPr/>
      </w:pPr>
      <w:r>
        <w:rPr>
          <w:rFonts w:cs="Times New Roman" w:ascii="Times New Roman" w:hAnsi="Times New Roman"/>
          <w:sz w:val="28"/>
          <w:szCs w:val="28"/>
          <w:lang w:val="ru-RU"/>
        </w:rPr>
        <w:t>6.3. Подраздел 1.3.3. Обзора в русскоязычной версии озаглавлен как «Доступность и включительное принятие законов» (в англоязычной версии – </w:t>
      </w:r>
      <w:r>
        <w:rPr>
          <w:rFonts w:cs="Times New Roman" w:ascii="Times New Roman" w:hAnsi="Times New Roman"/>
          <w:b/>
          <w:bCs/>
          <w:i/>
          <w:iCs/>
          <w:sz w:val="28"/>
          <w:szCs w:val="28"/>
          <w:lang w:val="ru-RU"/>
        </w:rPr>
        <w:t>Accessibility</w:t>
      </w:r>
      <w:r>
        <w:rPr>
          <w:rFonts w:cs="Times New Roman" w:ascii="Times New Roman" w:hAnsi="Times New Roman"/>
          <w:sz w:val="28"/>
          <w:szCs w:val="28"/>
          <w:lang w:val="ru-RU"/>
        </w:rPr>
        <w:t> </w:t>
      </w:r>
      <w:r>
        <w:rPr>
          <w:rFonts w:cs="Times New Roman" w:ascii="Times New Roman" w:hAnsi="Times New Roman"/>
          <w:b/>
          <w:bCs/>
          <w:i/>
          <w:iCs/>
          <w:sz w:val="28"/>
          <w:szCs w:val="28"/>
          <w:lang w:val="ru-RU"/>
        </w:rPr>
        <w:t>and Inclusive Adoption of Laws</w:t>
      </w:r>
      <w:r>
        <w:rPr>
          <w:rFonts w:cs="Times New Roman" w:ascii="Times New Roman" w:hAnsi="Times New Roman"/>
          <w:sz w:val="28"/>
          <w:szCs w:val="28"/>
          <w:lang w:val="ru-RU"/>
        </w:rPr>
        <w:t>); из русскоязычной версии практически невозможно понять, что означает словосочетание «Включительное принятие законов» (вероятно, подразумевается принятие законов на основе их широкого предварительного обсуждения, проведения общественных консультац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7. В Обзоре – в подразделе 2 «Избирательная система» обойден молчанием вопрос о законодательных подходах и практике перехода в ряде государств ОБСЕ от одной избирательной системы к другой, в частности, в Болгарии такой переход был осуществлен в 2009 году.</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8. В Обзоре обойден молчанием, за исключением ссылки 16 на стр. 13, тот факт, что в ряде государств ОБСЕ руководство выборами возложено на исполнительный орган государственной власти, в частности, МВД или Минюст, Минрегионразвития, а не на постоянно действующий центральный избирательный орган (комиссию), что является приоритетным направлением развития избирательной администрации в зоне ОБС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9. Обзор не содержит статистической таблицы о том, сколько в адрес государств – участников ОБСЕ было высказано рекомендаций по результатам международного наблюдения за выборами и как они их выполняют. В частности, в адрес США только в 2008 году было высказано 38 серьезных рекомендаций, в 2010 году – 20, в 2012 году – 35, при этом наиболее важные из них повторяются из одного итогового отчета в другом. Безо всякой, очевидно, надежды на то, что к этим рекомендациям кто-то прислушаетс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0. В целом, несмотря на то, что Обзор составлен на основании итоговых и иных отчетов миссий международного наблюдения БДИПЧ ОБСЕ за ограниченный отрезок времени, страдает определенными концептуальными недостатками, не лишен серьезных методологических изъянов, еще резче высвечивает «двойные» стандарты БДИПЧ ОБСЕ в оценке избирательного законодательства и практики проведения выборов в государствах – участниках ОБСЕ, представляется возможным подчеркнуть его значение как рабочего документа, высвечивающего потребность в создании единообразной международно-правовой базы для проведения наблюдения, единых международных избирательных стандартов в зоне ОБСЕ, хотя и с учетом положений ряда документов Совета Европы, в том числе и в области проведения международного наблюдения за выбора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Международные избирательные стандарты должны касаться также и местных (муниципальных) выборов, поскольку миссии международных наблюдателей за ними были минимум в 5 случаях, в частности, в Албании (на муниципальных выборах 8 мая 2011 года), в Болгарии (на совмещенных с президентскими выборами 23 октября 2011 года), в Грузии (на муниципальных выборах 30 мая 2012 года), в Молдове (на муниципальных выборах 28 ноября 2011 года), в Норвегии (на муниципальных выборах 12 сентября 2011 год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БДИПЧ осуществлял международное наблюдение и за референдумами, в частности, в Республике Кыргызстан 27 июня 2010 года, хотя такого мандата в документах ОБСЕ не имеетс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се это требует, при согласии государств – участников ОБСЕ, выработки новых консолидированных подходов к сертификации международного наблюдения, причем не только за выборами, но и за референдумами, повышению статуса документов, которыми руководствуется БДИПЧ ОБСЕ при проведении международного наблюдения.</w:t>
      </w:r>
    </w:p>
    <w:p>
      <w:pPr>
        <w:pStyle w:val="Normal"/>
        <w:spacing w:lineRule="auto" w:line="360"/>
        <w:ind w:firstLine="568"/>
        <w:jc w:val="both"/>
        <w:rPr>
          <w:rFonts w:ascii="Times New Roman" w:hAnsi="Times New Roman" w:cs="Times New Roman"/>
          <w:sz w:val="28"/>
          <w:szCs w:val="28"/>
          <w:lang w:val="ru-RU"/>
        </w:rPr>
      </w:pPr>
      <w:r>
        <w:fldChar w:fldCharType="begin"/>
      </w:r>
      <w:r>
        <w:rPr>
          <w:rStyle w:val="InternetLink"/>
          <w:sz w:val="28"/>
          <w:szCs w:val="28"/>
          <w:rFonts w:cs="Times New Roman" w:ascii="Times New Roman" w:hAnsi="Times New Roman"/>
          <w:lang w:val="ru-RU"/>
        </w:rPr>
        <w:instrText xml:space="preserve"> HYPERLINK "http://cikrf.ru/news/relevant/2013/10/31/03.html" \l "_ftnref1"</w:instrText>
      </w:r>
      <w:r>
        <w:rPr>
          <w:rStyle w:val="InternetLink"/>
          <w:sz w:val="28"/>
          <w:szCs w:val="28"/>
          <w:rFonts w:cs="Times New Roman" w:ascii="Times New Roman" w:hAnsi="Times New Roman"/>
          <w:lang w:val="ru-RU"/>
        </w:rPr>
        <w:fldChar w:fldCharType="separate"/>
      </w:r>
      <w:bookmarkStart w:id="17" w:name="_ftn1"/>
      <w:r>
        <w:rPr>
          <w:rStyle w:val="InternetLink"/>
          <w:rFonts w:cs="Times New Roman" w:ascii="Times New Roman" w:hAnsi="Times New Roman"/>
          <w:sz w:val="28"/>
          <w:szCs w:val="28"/>
          <w:lang w:val="ru-RU"/>
        </w:rPr>
        <w:t>*</w:t>
      </w:r>
      <w:r>
        <w:rPr>
          <w:rStyle w:val="InternetLink"/>
          <w:sz w:val="28"/>
          <w:szCs w:val="28"/>
          <w:rFonts w:cs="Times New Roman" w:ascii="Times New Roman" w:hAnsi="Times New Roman"/>
          <w:lang w:val="ru-RU"/>
        </w:rPr>
        <w:fldChar w:fldCharType="end"/>
      </w:r>
      <w:bookmarkEnd w:id="17"/>
      <w:r>
        <w:rPr>
          <w:rFonts w:cs="Times New Roman" w:ascii="Times New Roman" w:hAnsi="Times New Roman"/>
          <w:sz w:val="28"/>
          <w:szCs w:val="28"/>
          <w:lang w:val="ru-RU"/>
        </w:rPr>
        <w:t> В ноябре 2008 года принято решение о внесении изменений в указанный конституционный закон в направлении устранения в парламенте монополии одной политической партии на осуществление государственной власти – в случае, если «заградительный» барьер в 7% преодолевает только одна политическая партия, то к распределению депутатских мандатов в обязательном порядке привлекается следующая за ней по результатам выборов политическая партия.</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111"/>
        <w:numPr>
          <w:ilvl w:val="1"/>
          <w:numId w:val="2"/>
        </w:numPr>
        <w:spacing w:lineRule="auto" w:line="360"/>
        <w:jc w:val="both"/>
        <w:rPr/>
      </w:pPr>
      <w:bookmarkStart w:id="18" w:name="__RefHeading___Toc384734281"/>
      <w:bookmarkEnd w:id="18"/>
      <w:r>
        <w:rPr/>
        <w:t>Дополнительный материал к выступлению Председателя Центральной избирательной комиссии Российской Федерации В.Е. Чурова при обсуждении информационно-аналитического материала по вопросу «Обзор избирательного законодательства и практики государств-участников ОБСЕ», подготовленного БДИПЧ ОБС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013 год, следующий за 2011 и 2012 годами – годами выборов Президентов Соединенных Штатов и России, выборов Государственной Думы, – также ознаменовался целым рядом интересных событий в избирательной области. Прошел первый единственный день голосования регионального и местного уровня в России. Состоялись голосования по выборам Президента Грузии, Парламента Чехии. В этом году выбирали Президента Азербайджана, Президента Армении, Президента Монголии, парламенты целого ряда государст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се эти выборы прошли в острой борьбе, при высокой конкуренции. В ряде государств были очевидные лидеры, которые подтвердили свое положение по результатам голосования уже в первом туре. Где-то выборы проходили без доминирования той или иной личности, того или иного кандидата, той или иной политической силы. Скажем, выборы в Бундестаг Германии, безусловно, проходили при доминировании одной личности и одной политической силы. Но любопытно, что избирательная система Германии в этот раз не обеспечила достаточной представительности Бундестага. Вы знаете, что за депутатов, ныне заседающих в Бундестаге, проголосовало чуть более или даже менее трех четвертей всех пришедших голосовать, притом что средний европейский уровень представительности парламентов в последние десятилетия не опускался ниже 90%, и несколько сильных политических партий в Германии не добрали буквально сотые доли процента до проходного 5-процентного барьер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стати, по аналогии можно рассмотреть ситуацию в России на выборах областного Законодательного собрания Ростовской области, где одна из парламентских партий также не добрала несколько сотых процента до проходного барьера, также 5-процентног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ошедшие избирательные кампании на разных континентах дают богатую пищу для анализа и использования практики организации голосования в других странах. В Вене начался первый семинар Организации по безопасности и сотрудничеству в Европе, посвященный сравнительному анализу избирательных систем. Подготовлен обзорный доклад Бюро по демократическим институтам и правам человека, в целом представляющий относительно объективную картину развития избирательных систе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онечно, этот доклад по своей глубине и содержательности существенно уступает тем наработкам, которые проводились в России под руководством доктора Лысенко, присутствующего здесь, и результатом которых являются уникальные книги. Последняя из них выпущена только что - "Избирательное законодательство и выборы в современном мире", третий выпуск – "Азиатско-Тихоокеанский регион" (1500 страниц почти). В случае необходимости может служить метательным оружием, как кирпич, а не только пособием по сравнительному изучению.</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ак вот, конечно, доклад БИПЧ серьезно уступает нашим материалам, но в целом в качестве обзорного с некоторыми замечаниями, которые мы высказали в Вене, вполне пригоден. В нем отражены важнейшие проблемы совершенствования избирательного законодательства, такие как организация регистра избирателей, организация подсчета голосов, наблюдение за выборами, агитация. Я думаю, что Вена выработает определенные рекомендации, и я надеюсь, что эти рекомендации будут в русле облегчения этих процедур и либерализации этих процедур. Потому что постоянное усложнение избирательных систем, которое проходило во всем мире, и в Азиатско-Тихоокеанском регионе, и в Латинской Америке, и в Европе, привело к резкому снижению активности избир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выборах Президента Соединенных Штатов Америки в 2012 году реально пришли и проголосовали в день выборов менее половины отнесенных в списке избирателей. На выборах в Бундестаг Германии 25% проголосовало якобы досрочно, без всякого внешнего контроля. Но вы знаете, в Америке тоже почти столько же – 25%, и только за счет досрочно проголосовавших победил Обама. То есть всеми силами натягивают явку.</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Российской Федерации не только 8 сентября, но и в октябре (во вторую неделю октября – казалось бы формально очень удобное время) на выборах мэра Томска пришло всего 20% избир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мой взгляд, без либерализации процедур, естественно под строгим общественным контролем и при полном и безусловном доверии к избирательной системе, дальнейшее развитие избирательной демократии невозможно. Есть невыполнимые ограничения. Скажем, пресловутый день тишины и запрет на агитацию в день голосования. Ни в одной стране мира его не соблюдают реально, потому что во всех странах мира, развитых, демократических, есть Интернет. А есть страны, на территории которых осуществляется вещание из-за рубежа, и нет ни одной страны, где экзит-поллы, прогнозы и различные агитационные материалы не появлялись бы в день голосования. Вот в Германии, например, нет понятия день тишины, и очень хорош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ажно одно – чтобы агитация в день голосования не препятствовала избирателям приходить на участки. Точно так же, как общественное наблюдение. Пусть развивается. Сейчас права наблюдателей превышают в Российской Федерации права участковой избирательной комиссии, потому что они просто ничем не ограничены, а права членов участковой избирательной комиссии ограничены законо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ак вот пожалуйста, наблюдайте, но только вы место для голосования оставьте, а то наблюдатели есть, комиссия есть, ящик для голосования есть, веб-камера есть, а избирателю зайти на участок невозможно. И тогда для чего все остальное? Либо помещение больше, либо наблюдателей меньше. Но поскольку наблюдателей меньше нельзя делать, значит надо помещение больше делать. То есть надо всячески облегчать процедуру голосования, потому что если исчезнет избиратель, исчезнет и избирательная система. Все остальные участники могут исчезнуть, избиратель не должен исчезать. Вот это, наверное, главное. А если будет избиратель, будут и выборы, будет сформирована государственная власть, будет государств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этому я думаю, что данный семинар будет способствовать выработке рекомендаций не с точки зрения усложнения жизни избирателя, а с точки зрения облегчения реализации активного избирательного прав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Что касается критики избирательных систем, она присутствует во многих государствах, в том числе и в тех же Соединенных Штатах Америки. Как вы знаете, по результатам выборов Президента Соединенных Штатов в активной форме выразили недовольство более 700 тысяч избирателей, это в 7 раз превышает численность вышедших на Болотную площадь. Так вот это недовольство избирательной системой зачастую является ничем иным как способом, либо отвлечь внимание от более насущных проблем общества, либо второй вариант – замаскировать ту пустоту, отсутствие реальной программы, реальной агитации того или иного кандидата, той или иной политической силы. Реально во всем мире избирательные системы весьма совершенны, даже если они весьма плох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пасибо за внимание.</w:t>
      </w:r>
      <w:r>
        <w:br w:type="page"/>
      </w:r>
    </w:p>
    <w:p>
      <w:pPr>
        <w:pStyle w:val="Heading1"/>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hd w:fill="FFFFFF" w:val="clear"/>
        <w:rPr>
          <w:rFonts w:ascii="Tahoma" w:hAnsi="Tahoma" w:cs="Tahoma"/>
          <w:color w:val="000000"/>
          <w:sz w:val="18"/>
          <w:szCs w:val="18"/>
          <w:lang w:val="ru-RU"/>
        </w:rPr>
      </w:pPr>
      <w:r>
        <w:rPr>
          <w:lang w:val="ru-RU" w:eastAsia="en-US" w:bidi="ar-SA"/>
        </w:rPr>
        <w:drawing>
          <wp:inline distT="0" distB="0" distL="0" distR="0">
            <wp:extent cx="6301740" cy="8956040"/>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1"/>
                    <a:srcRect l="-5" t="-3" r="-5" b="-3"/>
                    <a:stretch>
                      <a:fillRect/>
                    </a:stretch>
                  </pic:blipFill>
                  <pic:spPr bwMode="auto">
                    <a:xfrm>
                      <a:off x="0" y="0"/>
                      <a:ext cx="6301740" cy="8956040"/>
                    </a:xfrm>
                    <a:prstGeom prst="rect">
                      <a:avLst/>
                    </a:prstGeom>
                  </pic:spPr>
                </pic:pic>
              </a:graphicData>
            </a:graphic>
          </wp:inline>
        </w:drawing>
      </w:r>
    </w:p>
    <w:p>
      <w:pPr>
        <w:pStyle w:val="111"/>
        <w:numPr>
          <w:ilvl w:val="1"/>
          <w:numId w:val="2"/>
        </w:numPr>
        <w:spacing w:lineRule="auto" w:line="360"/>
        <w:jc w:val="both"/>
        <w:rPr/>
      </w:pPr>
      <w:bookmarkStart w:id="19" w:name="__RefHeading___Toc384734282"/>
      <w:bookmarkEnd w:id="19"/>
      <w:r>
        <w:rPr/>
        <w:t>Заместитель начальника Управления общественных связей и информации Аппарата ЦИК России Владимир Иванович Лысенко выступил в ходе обсуждения избирательного законодательства и практики государств – участников ОБСЕ (Вена, Австрийская Республик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 ноября 2013 года в Вене (Австрийская Республика) в ходе обсуждения избирательного законодательства и практики государств – участников ОБСЕ, подготовленного БДИПЧ ОБСЕ, выступил заместитель начальника Управления общественных связей и информации Аппарата ЦИК России Владимир Иванович Лысенк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воем выступлении В.И. Лысенко обозначил задачи, которые должны быть предметом обсуждения БДИПЧ ОБСЕ, в том числе методология международного наблюдения, формы голосования, применение новых технологий в избирательном процессе.</w:t>
      </w:r>
    </w:p>
    <w:p>
      <w:pPr>
        <w:pStyle w:val="111"/>
        <w:numPr>
          <w:ilvl w:val="1"/>
          <w:numId w:val="2"/>
        </w:numPr>
        <w:spacing w:lineRule="auto" w:line="360"/>
        <w:jc w:val="both"/>
        <w:rPr/>
      </w:pPr>
      <w:bookmarkStart w:id="20" w:name="__RefHeading___Toc384734283"/>
      <w:bookmarkEnd w:id="20"/>
      <w:r>
        <w:rPr/>
        <w:t>Заместитель Руководителя Аппарата ЦИК России Алексей Александрович Кисин выступил в ходе обсуждения избирательного законодательства и практики государств – участников ОБСЕ (Вена, Австрийская Республик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 ноября 2013 года в Вене (Австрийская Республика) в ходе обсуждения избирательного законодательства и практики государств – участников ОБСЕ, подготовленного БДИПЧ ОБСЕ, выступил заместитель Руководителя Аппарата ЦИК России Алексей Александрович Кисин.</w:t>
      </w:r>
    </w:p>
    <w:p>
      <w:pPr>
        <w:pStyle w:val="Normal"/>
        <w:spacing w:lineRule="auto" w:line="360"/>
        <w:ind w:firstLine="568"/>
        <w:jc w:val="both"/>
        <w:rPr/>
      </w:pPr>
      <w:r>
        <w:rPr>
          <w:rFonts w:cs="Times New Roman" w:ascii="Times New Roman" w:hAnsi="Times New Roman"/>
          <w:sz w:val="28"/>
          <w:szCs w:val="28"/>
          <w:lang w:val="ru-RU"/>
        </w:rPr>
        <w:t>В своем </w:t>
      </w:r>
      <w:hyperlink r:id="rId12">
        <w:r>
          <w:rPr>
            <w:rStyle w:val="InternetLink"/>
            <w:rFonts w:cs="Times New Roman" w:ascii="Times New Roman" w:hAnsi="Times New Roman"/>
            <w:sz w:val="28"/>
            <w:szCs w:val="28"/>
            <w:lang w:val="ru-RU"/>
          </w:rPr>
          <w:t>выступлении</w:t>
        </w:r>
      </w:hyperlink>
      <w:r>
        <w:rPr>
          <w:rFonts w:cs="Times New Roman" w:ascii="Times New Roman" w:hAnsi="Times New Roman"/>
          <w:sz w:val="28"/>
          <w:szCs w:val="28"/>
          <w:lang w:val="ru-RU"/>
        </w:rPr>
        <w:t> А.А.Кисин сосредоточил свое внимание на основных правовых новеллах в законодательстве Российской Федерации о выборах и о политических партиях, направленных на придание российской избирательной системе большей открытости и траспарентности.</w:t>
      </w:r>
    </w:p>
    <w:p>
      <w:pPr>
        <w:pStyle w:val="Style19"/>
        <w:shd w:fill="FFFFFF" w:val="clear"/>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н особо отметил, что избранная при проведении обсуждаемого обзора методология не позволяет сформировать представление о текущем состоянии законодательства о выборах в государствах</w:t>
      </w:r>
      <w:r>
        <w:rPr>
          <w:rFonts w:cs="Times New Roman" w:ascii="Times New Roman" w:hAnsi="Times New Roman"/>
          <w:b/>
          <w:bCs/>
          <w:lang w:val="ru-RU"/>
        </w:rPr>
        <w:t>–</w:t>
      </w:r>
      <w:r>
        <w:rPr>
          <w:rFonts w:cs="Times New Roman" w:ascii="Times New Roman" w:hAnsi="Times New Roman"/>
          <w:color w:val="000000"/>
          <w:sz w:val="28"/>
          <w:szCs w:val="28"/>
          <w:lang w:val="ru-RU"/>
        </w:rPr>
        <w:t>участниках ОБСЕ.</w:t>
      </w:r>
      <w:r>
        <w:br w:type="page"/>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1"/>
        <w:numPr>
          <w:ilvl w:val="1"/>
          <w:numId w:val="2"/>
        </w:numPr>
        <w:spacing w:lineRule="auto" w:line="360"/>
        <w:jc w:val="both"/>
        <w:rPr>
          <w:rFonts w:ascii="Times New Roman" w:hAnsi="Times New Roman" w:cs="Times New Roman"/>
          <w:lang w:val="ru-RU"/>
        </w:rPr>
      </w:pPr>
      <w:bookmarkStart w:id="21" w:name="__RefHeading___Toc384734284"/>
      <w:bookmarkEnd w:id="21"/>
      <w:r>
        <w:rPr>
          <w:rFonts w:cs="Times New Roman" w:ascii="Times New Roman" w:hAnsi="Times New Roman"/>
          <w:lang w:val="ru-RU"/>
        </w:rPr>
        <w:t>Член ЦИК России Сиябшах Магомедович Шапиев принял участие в международном семинаре в Азербайджан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6 декабря 2013 года член ЦИК России Сиябшах Магомедович Шапиев и заместитель начальника Управления общественных связей и информации Аппарата ЦИК России Владимир Иванович Лысенко приняли участие в международном семинаре на тему «Развитие избирательного законодательства в странах Европы и СНГ: пути совершенствования и практика применения». Мероприятие прошло в городе Баку (Азербайджанская Республик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семинаре обсуждались вопросы, связанные с международным сотрудничеством парламентских структур в рамках наблюдения за выборами и референдумами, участием неправительственных организаций в мониторинге электоральных процессов, перспективами гармонизации избирательного законодательства в государствах СНГ и подходов к международному наблюдению.</w:t>
      </w:r>
    </w:p>
    <w:p>
      <w:pPr>
        <w:pStyle w:val="Normal"/>
        <w:spacing w:lineRule="auto" w:line="360"/>
        <w:ind w:firstLine="568"/>
        <w:jc w:val="both"/>
        <w:rPr>
          <w:color w:val="000000"/>
          <w:sz w:val="28"/>
          <w:szCs w:val="28"/>
          <w:lang w:val="ru-RU"/>
        </w:rPr>
      </w:pPr>
      <w:r>
        <w:rPr>
          <w:rFonts w:cs="Times New Roman" w:ascii="Times New Roman" w:hAnsi="Times New Roman"/>
          <w:sz w:val="28"/>
          <w:szCs w:val="28"/>
          <w:lang w:val="ru-RU"/>
        </w:rPr>
        <w:t>С.М. Шапиев выступил на пленарном заседании с докладом на тему «Допустимость лишения избирательных прав лиц, осужденных к лишению свободы». В.И. Лысенко в своем выступлении рассказал об опыте и перспективах развития международных избирательных стандартов в СНГ.</w:t>
      </w:r>
      <w:r>
        <w:br w:type="page"/>
      </w:r>
    </w:p>
    <w:p>
      <w:pPr>
        <w:pStyle w:val="Normal"/>
        <w:rPr>
          <w:color w:val="000000"/>
          <w:sz w:val="28"/>
          <w:szCs w:val="28"/>
          <w:lang w:val="ru-RU"/>
        </w:rPr>
      </w:pPr>
      <w:r>
        <w:rPr>
          <w:color w:val="000000"/>
          <w:sz w:val="28"/>
          <w:szCs w:val="28"/>
          <w:lang w:val="ru-RU"/>
        </w:rPr>
      </w:r>
    </w:p>
    <w:p>
      <w:pPr>
        <w:pStyle w:val="Heading1"/>
        <w:numPr>
          <w:ilvl w:val="2"/>
          <w:numId w:val="2"/>
        </w:numPr>
        <w:spacing w:lineRule="auto" w:line="360"/>
        <w:jc w:val="both"/>
        <w:rPr/>
      </w:pPr>
      <w:bookmarkStart w:id="22" w:name="__RefHeading___Toc384734285"/>
      <w:bookmarkEnd w:id="22"/>
      <w:r>
        <w:rPr>
          <w:rFonts w:cs="Times New Roman" w:ascii="Times New Roman" w:hAnsi="Times New Roman"/>
          <w:lang w:val="ru-RU"/>
        </w:rPr>
        <w:t>Отчет об участии делегации Центральной избирательной комиссии Российской Федерации в международном семинаре на тему «Развитие избирательного законодательства в странах Европы и СНГ: пути совершенствования и практика примен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5–17 декабря 2013 года по приглашению Генерального секретаря Совета Межпарламентской ассамблеи государств – участников Содружества Независимых Государств А.И. Сергеева делегация Российской Федерации в составе члена Центральной избирательной комиссии Российской Федерации С.М. Шапиева, заместителя начальника Управления общественных связей и информации Аппарата ЦИК России В.И. Лысенко приняла участие в международном семинаре «Развитие избирательного законодательства в странах Европы и СНГ: пути совершенствования и практика применения», который проводился Межпарламентской Ассамблеей государств – участников Содружества Независимых Государств совместно с Милли Меджлисом Азербайджанской Республики – национальным парламентом 16–17 декабря 2013 год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Международный семинар состоялся в столице Азербайджанской Республики – городе Баку в здании Милли Меджлиса Азербайджанской Республики (16 декабря 2013 года) и в здании Центральной избирательной комиссии Азербайджанской Республики (17 декабр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работе международного семинара приняли участие парламентарии ряда государств – участников МПА СНГ (Азербайджана, Беларуси, Казахстана, Кыргызстана, Молдовы, Российской Федерации), представители центральных избирательных комиссий, международных организаций (Исполнительного комитета СНГ, МПА СНГ, ТюркПА, Международного института мониторинга развития демократии, парламентаризма и соблюдения избирательных прав граждан государств – участников МПА СНГ), институтов гражданского общества, специалисты и эксперты в области избирательного права. С российской стороны в работе международного семинара кроме представителей ЦИК России принимали участие также представители избирательных комиссий ряда субъектов Российской Федерации (Избирательной комиссии Республики Дагестан, Санкт-Петербургской городской избирательной комиссии), а также Российского общественного института избирательного права, Автономной некоммерческой организации «Институт общественной электоральной дипломатии», Конституционного Суда Российской Федерации, Санкт-Петербургского государственного университет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Участники международного семинара посетили Аллею почетного захоронения и Аллею Шехидов, отдав дань светлой памяти руководителям, сынам и дочерям азербайджанского народ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первый день международного семинара – 16 декабря – в формате одного пленарного и двух тематических заседаний были обсуждены вопросы практики применения избирательного законодательства в странах Европы и СНГ и демократических преобразований в Азербайджанской Республике. Во второй день его работы было организовано выездное практическое занятие по ознакомлению с работой избирательной системы республики в Центральной избирательной комиссии Азербайджанской Республи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6 декабря 2013 года соведущими международного семинара были А.И. Сергеев, Генеральный секретарь Совета Межпарламентской Ассамблеи государств – участников Содружества Независимых Государств и В.Ф. Алескеров, заместитель Председателя Милли Меджлиса Азербайджанской Республики. Ими были оглашены приветствие к его участникам Председателя Совета Межпарламентской Ассамблеи государств – участников Содружества Независимых Государств В.И. Матвиенко и приветствие Председателя Милли Меджлиса Азербайджанской Республики О.С. Асадов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воем вступительном слове Генеральный секретарь Совета Межпарламентской Ассамблеи государств – участников Содружества Независимых Государств А.И. Сергеев отметил: «Баку для проведения семинара выбран не случайно. Состоявшиеся недавно на высоком уровне президентские выборы в Азербайджане говорят о большом пути развития законодательного процесса. Учитывая это, и другим странам Содружества было бы плодотворным изучить опыт Азербайджана и в этой области. С этой целью участники ознакомятся также с деятельностью ЦИК Азербайджан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пленарного заседания Первый заместитель Председателя Исполнительного комитета Содружества Независимых Государств В.Г. Гаркун выступил с докладом на тему ««Развитие избирательного законодательства в странах Европы и СНГ: пути совершенствования и практика применения», а Председатель комитета Милли Меджлиса Азербайджанской Республики по правовой политике и государственному строительству А.М. Гусейнли – на тему о развитии избирательного законодательства Азербайджанской Республики и практике проведения 9 октября 2013 года выборов Президента Азербайджанской Республи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ервый заместитель Председателя Исполнительного комитета Содружества Независимых Государств В.Г. Гаркун в своем выступлении отметил, в частности, что все страны СНГ намерены пересмотреть вопрос о приглашении на будущие выборы представителей ОБСЕ, «потому что ОБСЕ, когда дело касается стран СНГ, отходит от всех демократических принципов и демонстрирует двойные стандарты. В последние годы во многих случаях ОБСЕ демонстрировала предвзятое отношение к выборам, проходящим в СНГ, и заявляла, что они не соответствовали международным стандарта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тем состоялось обсуждение докладов и обмен мнениями. В ходе развернувшейся дискуссии выступили, в частности, Р.У. Гатаров, заместитель Председателя Комитета Совета Федерации Федерального Собрания Российской Федерации, который в своем выступлении акцентировал внимание участников международного семинара на демократических новеллах в избирательном законодательстве России, А.Г. Рагимзаде, председатель Комитета по региональным вопросам Милли меджлиса Азербайджанской Республики, затронувший некоторые проблемы развития местного самоуправления в Азербайджанской Республике, в том числе в связи с необходимостью распространения начал прямых выборов на глав местного самоуправления, С.М. Шапиев, член ЦИК России, который в своем выступлении затронул вопросы о допустимости лишения избирательных прав лиц, осужденных к лишению свободы (в том числе в свете решений Конституционного Суда Российской Федерации и зарубежного опыта), А.В. Игнатов, Исполнительный директор Российского общественного института избирательного права, который затронул вопросы реализации международных избирательных стандартов, в том числе Содружества Независимых Государств, при проведении выборов Президента Азербайджанской Республи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6 декабря в рамках первого тематического заседания на тему «Электоральное законодательство и практика его применения: опыт государств Европы и СНГ» (модераторы: А.В. Игнатов, Исполнительный директор Российского общественного института избирательного права и Г.Г. Салаев, депутат Милли Меджлиса Азербайджанской Республики, член Комитета по безопасности и обороне) с докладом, посвященном роли конституционного контроля в совершенствовании избирательного законодательства, выступил А.С. Карцов, советник отдела обобщения конституционной практики Конституционного Суда Российской Федерации. В своем докладе он остановился на некоторых правовых позициях Конституционного Суда Российской Федерации в области избирательного права и избирательного процесс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обсуждении доклада, в том числе с изложением основных положений национальной электоральной практики и перспективах ее развития, выступил ряд участников международного семинара. Так, Б.О. Шаршеев, депутат Жогорку Кенеша Кыргызской Республики, рассказал об особенностях совершенствования конституционного и избирательного законодательства, М.А. Сарсенбаев, член Центральной избирательной комиссии Республики Казахстан – о гармонизации подходов к международному наблюдению за выборами и референдумами и роли международных организаций, Ш. Урыту, заместитель Председателя Центральной избирательной комиссии Республики Молдовы – о сильных и слабых сторонах избирательной системы в Республике Молдовы, Н.А. Шубина, член Санкт-Петербургской городской избирательной комиссии – о муниципальных избирательных системах России и Европы, В.И. Лысенко, заместитель начальника Управления общественных связей и информации Аппарата Центральной избирательной комиссии Российской Федерации – об опыте и перспективах развития международных избирательных стандартов в СНГ, присоединения к Конвенции о стандартах демократических выборов, избирательных прав и свобод в государствах – участниках Содружества Независимых Государств, перспективах международно-правового регулирования института международного наблюдения за выборами, а также проведении общественного дистанционного мониторинга как одной из эффективных форм международного наблюдения за выбора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второго тематического заседания на тему «Демократические преобразования в Азербайджанской Республике: опыт реформирования и основные достижения» (модераторы: Ф.Р. Мурадов, член Комитета Милли Междлиса Азербайджанской Республики по природным ресурсам, энергетике и экологии и А.В. Власов, директор лаборатории исследований постсоветского пространства Московского государственного университета имени М.В. Ломоносова) с развернутым сообщением выступила Э.Х. Сулейманова, Уполномоченный по правам человека (Омбудсман) Азербайджанской Республики, которая рассказала о практической работе Омбудсмана в условиях мониторинга во всех 58 административных районах страны при подготовке и проведении 9 октября 2013 года выборов Президента Азербайджанской Республики. С докладом, посвященном президентским выборам в Азербайджане, их итогам и оценкам международных наблюдателей, выступил С.Л. Ткаченко, доцент кафедры европейских исследований факультета международных отношений Санкт-Петербургского государственного университет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обсуждении сообщения и доклада выступил ряд участников международного семинара. Так, в выступлении С.В. Большакова, директора АНО «Институт общественной электоральной дипломатии» были затронуты вопросы участия неправительственных организаций в мониторинге выборов и референдумов, определены задачи общественной электоральной дипломатии в контексте ее значения, участников и перспектив развития. В выступлении А.В. Власова были определены основные тенденции развития партийно-политической системы Азербайджанской Республики, в том числе в контексте дальнейшего совершенствования национального избирательного законодательства и результатов президентских выборов. В целом участники международного семинара отметили необходимость для государств – участников СНГ выработки походов к вопросам упрощения законодательства о выборах, повышения доверия к выборам и участия избирателей в голосовании. Кроме того, было отмечено, что методология и методика официальных документов БДИПЧ ОБСЕ в проведении международного наблюдения за выборами, в том числе в Азербайджанской Республике, носящая отпечаток «двойных» стандартов и политической насыщенности, должна быть изменена и приведена в соответствие с изменяющейся в последние время под воздействием ряда государств и СНГ в целом практикой наблюдения за выборами, которая является действительно реалистичной, политически нейтральной и профессионально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международного семинара в здании парламента – Милли Меджлисе Азербайджанской Республики была развернута экспозиция, посвященная международному наблюдению за выборами 9 октября 2013 года Президента Азербайджанской Республи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7 декабря 2013 года в рамках продолжения работы международного семинара его участники посетили Центральную избирательную комиссию Азербайджанской Республики, встретились с ее руководством, а также ознакомились с работой ЦИК Азербайджана, практикой ее взаимодействия с миссиями международных наблюдателей при проведении 9 октября 2013 года выборов Президента Азербайджанской Республики. В обсуждении затронутых вопросов приняли участие представители Исполнительного комитета СНГ, МПА СНГ, Казахстана, Кыргызстана, Молдовы, Российской Федерации, которые подчеркнули, что в Азербайджанской Республике как суверенном государстве и государстве – участнике Содружества Независимых Государств проделана большая работа по совершенствованию демократического избирательного процесса, правовому (кодифицированному) его регулированию, использованию новейших информационных технологий, обеспечению избирательных прав и свобод всех участников выборов, обеспечению политической стабильност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Участники международного семинара призвали международные организации использовать новые технологии международного наблюдения за выборами, основанные на общепризнанных демократических принципах – беспристрастности, объективности, нейтральности, уважении национального суверенитета, открытости и гласности, а также выйти из электоральной стагнации и продолжить разработку новых международных актов, направленных на оптимизацию процесса наблюдения и не отставать в этом вопросе от нормотворческой деятельности Межпарламентской Ассамблеи государств – участников Содружества Независимых Государст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Участники международного семинара посетили Информационный центр ЦИК Азербайджана, ознакомились с информационной системой, которая применялась при проведении выборов Президента Азербайджанской Республики, в том числе комплексом технических средств, применяемыми при веб-трансляции из помещений для голосования избирательных участков (как известно, Азербайджан является одним из пионеров применения новейших информационных и технологических систем, в том числе применения веб-камеры для трансляции хода голосования избирателей на части избирательных участков при проведении еще в 2008 году президентских выборов). При посещении технологического сегмента Информационного центра ЦИК Азербайджана состоялся сеанс видеосвязи участников международного семинара с председателем одной из окружных избирательных комиссий. Необходимо отметить, что каждая окружная избирательная комиссия, как и ЦИК Азербайджана, расположена в отдельном здании и оснащена современными техническими средствами связи и коммуникац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торами международного семинара были вручены его участникам последние издания: «Опыт демократических выборов в Азербайджанской Республике: парламентское измерение» (на азербайджанском и русском языках), «Участие международных наблюдателей от Межпарламентской Ассамблеи государств – участников СНГ в мониторинге выборов Президента Азербайджанской Республики 9 октября 2013 года», «Участие международных наблюдателей от Межпарламентской Ассамблеи государств – участников СНГ в мониторинге выборов Президента Республики Таджикистан 6 ноября 2013 год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т имени российской делегации Милли Меджлису Азербайджанской Республики и Центральной избирательной комиссии Азербайджанской Республики были переданы последние издания ЦИК России – «Избирательное законодательство и выборы в современном мире. Выпуск третий. Азиатско-Тихоокеанский регион» и «Международные избирательные стандарты. Сборник документов и материалов. Выпуск трет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целом на мероприятиях международного семинара присутствовало около 50 представителей государств – участников Содружества Независимых Государств, которые внесли ряд конструктивных предложений по развитию института международного наблюдения, в частности – по вовлечению в общественный дистанционный мониторинг неправительственных организаций государств – участников СНГ.</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Мероприятия международного семинара «Развитие избирательного законодательства в странах Европы и СНГ: пути совершенствования и практика применения» освещались в новостных выпусках национального телевидения, в газете «Азербайджанские известия» (выпуск от 18 декабря 2013 года, № 230), размещались на сайте МПА СНГ и Центральной избирательной комиссии Российской Федера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Материалы международного семинара «Развитие избирательного законодательства в странах Европы и СНГ: пути совершенствования и практика применения», доклады и выступления его участников будут опубликованы в специальном издании Межпарламентской Ассамблеи государств – участников Содружества Независимых Государст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Большую помощь в организации и проведении международного семинара «Развитие избирательного законодательства в странах Европы и СНГ: пути совершенствования и практика применения» оказал А.М. Джафаров, заместитель Генерального секретаря Совета Межпарламентской Ассамблеи государств – участников Содружества Независимых Государств – представитель Милли Меджлиса Азербайджанской Республи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бщие выводы и рекоменда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 Целесообразно более активно вовлекать в разработку вопроса об изменении методологии наблюдения БДИПЧ ОБСЕ представителей не только Исполнительного комитета государств – участников СНГ и Межпарламентской Ассамблеи государств – участников Содружества Независимых Государств, как это предусмотрено решением Совета глав государств Содружества Независимых Государств «О повышении роли Миссии наблюдателей от СНГ на президентских и парламентских выборах, а также референдумах в государствах – участниках Содружества Независимых Государств» от 20 декабря 2011 года, но и центральных избирательных органов как непосредственных организаторов национальных выборов, в том числе с учетом имеющейся и развивающейся в Содружестве солидной международно-правовой базы организации международного наблюдения не только за выборами, но и за референдума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озможно проведение на этой основе в 2014 году международной конференции с участием организаторов выборов, представителей международных организаций, в том числе Всемирной ассоциации центральных избирательных органов, на котором можно было бы рассмотреть вопрос о методологии международного наблюдения за выборами со стороны различных международных организаций и предпринять попытку выработки единой – универсальной – или единообразной методологии наблюд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 Целесообразно продолжить практику вовлечения в межгосударственный диалог по развитию демократических процедур профильных неправительственных организаций, в сферу профессиональной деятельности которых включены вопросы защиты и реализации избирательных прав и свобод граждан.</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numPr>
          <w:ilvl w:val="1"/>
          <w:numId w:val="2"/>
        </w:numPr>
        <w:spacing w:lineRule="auto" w:line="360"/>
        <w:jc w:val="both"/>
        <w:rPr>
          <w:rFonts w:ascii="Times New Roman" w:hAnsi="Times New Roman" w:cs="Times New Roman"/>
          <w:lang w:val="ru-RU"/>
        </w:rPr>
      </w:pPr>
      <w:bookmarkStart w:id="23" w:name="__RefHeading___Toc384734286"/>
      <w:bookmarkEnd w:id="23"/>
      <w:r>
        <w:rPr>
          <w:rFonts w:cs="Times New Roman" w:ascii="Times New Roman" w:hAnsi="Times New Roman"/>
          <w:lang w:val="ru-RU"/>
        </w:rPr>
        <w:t>Состоялась встреча Председателя Центризбиркома Владимира Евгеньевича Чурова и главы Парламентской Ассамблеи Совета Европы Жан-Клода Миньон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2 ноября 2013 года в Центризбиркоме состоялась встреча Председателя ЦИК России Владимира Евгеньевича Чурова и Председателя Парламентской Ассамблеи Совета Европы Жан-Клода Миньона, находящегося в России с рабочим визито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о встрече приняли участие заместитель Председателя ЦИК России Станислав Владимирович Вавилов, Посол по особым поручениям МИД России Анвар Сарварович Азимов, начальник Управления внешних связей Аппарата ЦИК России Борис Борисович Дьяконов, помощник Председателя ЦИК России Александр Владимирович Фоменк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ходе встречи был отмечен рост профессионализма международных наблюдателей и сближение законодательства о выборах в странах – членах Совета Европы, в частности – по вопросам регистрации избирателей, процедуре подсчета голосов на избирательных участках, регулирования предвыборной агитации, использования технических средств. В то же время стороны констатировали, что излишняя политизированность некоторых международных наблюдателей мешает подготовке объективных отчетов о наблюдении за выборами. Кроме того, обсуждалась общая тенденция к снижению явки на выборах в странах Европы и необходимость работы по ее повышению.</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тметив недостатки в координации миссий ПАСЕ и ОБСЕ по международному наблюдению за выборами, В.Е. Чуров и Ж.-К. Миньон обсудили перспективы организации совместных миссий Парламентской Ассамблеи Совета Европы и Межпарламентской Ассамблеи государств – участников Содружества Независимых Государств по наблюдению за выбора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ь Центризбиркома предложил выработать общие стандарты по оказанию международной помощи в проведении выборов при соблюдении принципа уважения национального суверенитета государства, обратившегося за такой помощью.</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Е. Чуров проинформировал Ж.-К. Миньона о развитии современной российской избирательной системы с 1993 по 2013 годы. Продолжая историческую тему, стороны обсудили общие вопросы истории России и Франции, в том числе – предстоящие в 2014 году мероприятия в память начала Великой войны (Первой мировой).</w:t>
      </w:r>
      <w:r>
        <w:br w:type="page"/>
      </w:r>
    </w:p>
    <w:p>
      <w:pPr>
        <w:pStyle w:val="Normal"/>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Heading1"/>
        <w:numPr>
          <w:ilvl w:val="1"/>
          <w:numId w:val="2"/>
        </w:numPr>
        <w:spacing w:lineRule="auto" w:line="360"/>
        <w:jc w:val="both"/>
        <w:rPr>
          <w:rFonts w:ascii="Times New Roman" w:hAnsi="Times New Roman" w:cs="Times New Roman"/>
          <w:lang w:val="ru-RU"/>
        </w:rPr>
      </w:pPr>
      <w:bookmarkStart w:id="24" w:name="__RefHeading___Toc384734287"/>
      <w:bookmarkEnd w:id="24"/>
      <w:r>
        <w:rPr>
          <w:rFonts w:cs="Times New Roman" w:ascii="Times New Roman" w:hAnsi="Times New Roman"/>
          <w:lang w:val="ru-RU"/>
        </w:rPr>
        <w:t>Заместитель Председателя ЦИК России С.В. Вавилов принял участие в заседании Исполнительного совета Ассоциации организаторов выборов стран Европы (АОВС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 6 по 9 февраля 2013 года заместитель Председателя ЦИК России Станислав Владимирович Вавилов находился с рабочим визитом в Республике Польша, где принял участие в заседании Исполнительного совета Ассоциации организаторов выборов стран Европы (АОВС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визита С.В. Вавилова в Варшаву состоялась встреча с Чрезвычайным и Полномочным Послом Российской Федерации в Республике Польша Александром Николаевичем Алексеевым, на которой обсуждались вопросы соблюдения международных избирательных стандартов при проведении демократических выборов, а также перспективы двустороннего сотрудничества Центральной избирательной комиссии Российской Федерации и Национальной избирательной комиссии Польш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меститель Председателя ЦИК России принял участие в заседании Исполнительного совета АОВСЕ, которое состоялось в городе Торунь. В ходе встречи участники обсудили итоги и результаты деятельности Ассоциации за 2012 год, а также проекты и мероприятия, намеченные на 2013 год.</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заседании Исполнительного совета было принято решение по участию Ассоциации в проекте Фонда демократии ООН «Избирательные права для людей с ограниченными возможностями». С.В. Вавилов рассказал зарубежным коллегам  о положительном опыте ЦИК России по обеспечению избирательных прав граждан, являющихся инвалидами, в соответствии с требованиями Конвенции ООН о правах инвалидов, касающимися гарантий участия людей с ограниченными физическими возможностями в выбора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меститель Председателя ЦИК России также встретился с председателем Национальной избирательной комиссии Польши Стефаном Яворским и секретарем комиссии Казимижем Чаплицким. Стороны обсудили перспективы двустороннего сотрудничества, а также вопросы подготовки и проведения совместной конференции по вопросам избирательного права.</w:t>
      </w:r>
    </w:p>
    <w:p>
      <w:pPr>
        <w:pStyle w:val="Normal"/>
        <w:spacing w:lineRule="auto" w:line="360"/>
        <w:ind w:firstLine="568"/>
        <w:jc w:val="both"/>
        <w:rPr>
          <w:lang w:val="ru-RU"/>
        </w:rPr>
      </w:pPr>
      <w:r>
        <w:rPr>
          <w:rFonts w:cs="Times New Roman" w:ascii="Times New Roman" w:hAnsi="Times New Roman"/>
          <w:sz w:val="28"/>
          <w:szCs w:val="28"/>
          <w:lang w:val="ru-RU"/>
        </w:rPr>
        <w:t>В рамках пребывания в Республике Польша С.В. Вавилов посетил праздничные мероприятия, посвященные Всемирному дню выборов, отмечаемому по инициативе АОВСЕ.</w:t>
      </w:r>
      <w:r>
        <w:br w:type="page"/>
      </w:r>
    </w:p>
    <w:p>
      <w:pPr>
        <w:pStyle w:val="Normal"/>
        <w:rPr>
          <w:lang w:val="ru-RU"/>
        </w:rPr>
      </w:pPr>
      <w:r>
        <w:rPr>
          <w:lang w:val="ru-RU"/>
        </w:rPr>
      </w:r>
    </w:p>
    <w:p>
      <w:pPr>
        <w:pStyle w:val="Heading1"/>
        <w:numPr>
          <w:ilvl w:val="1"/>
          <w:numId w:val="2"/>
        </w:numPr>
        <w:spacing w:lineRule="auto" w:line="360"/>
        <w:jc w:val="both"/>
        <w:rPr>
          <w:rFonts w:ascii="Times New Roman" w:hAnsi="Times New Roman" w:cs="Times New Roman"/>
          <w:lang w:val="ru-RU"/>
        </w:rPr>
      </w:pPr>
      <w:bookmarkStart w:id="25" w:name="__RefHeading___Toc384734288"/>
      <w:bookmarkEnd w:id="25"/>
      <w:r>
        <w:rPr>
          <w:rFonts w:cs="Times New Roman" w:ascii="Times New Roman" w:hAnsi="Times New Roman"/>
          <w:lang w:val="ru-RU"/>
        </w:rPr>
        <w:t>Делегация ЦИК России примет участие в Торжественной инаугурационной конференции Всемирной ассоциации избирательных комисс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елегация ЦИК России в составе заместителя Председателя Комиссии Станислава Владимировича Вавилова и начальника Управления внешних связей Аппарата ЦИК России Бориса Борисовича Дьяконова примет участие в Торжественной инаугурационной конференции Всемирной ассоциации избирательных комиссий (ВАИК), которая состоится в Сеуле (Республика Корея) 14 октября 2013 года. В ходе конференции предполагается принятие Устава новой международной организации и выборы ее руководящих органов. С.В. Вавилов обратится к участникам конференции с приветствием от имени Председателя ЦИК России В.Е. Чуров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елегация ЦИК России также примет участие в работе 6-ой конференции Всемирной организации по вопросам выборов (GEO) на тему «Устойчивые избирательные процессы – гарантия устойчивой демократии», которая пройдет в Сеуле 15–16 октября 2013 года. В рамках работы конференции делегация ЦИК России продемонстрирует образцы комплексов для электронного голосования и даст соответствующие пояснения об их использовании в избирательном процессе в Российской Федера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numPr>
          <w:ilvl w:val="2"/>
          <w:numId w:val="2"/>
        </w:numPr>
        <w:spacing w:lineRule="auto" w:line="360"/>
        <w:jc w:val="both"/>
        <w:rPr/>
      </w:pPr>
      <w:bookmarkStart w:id="26" w:name="__RefHeading___Toc384734289"/>
      <w:bookmarkEnd w:id="26"/>
      <w:r>
        <w:rPr>
          <w:rFonts w:cs="Times New Roman" w:ascii="Times New Roman" w:hAnsi="Times New Roman"/>
          <w:lang w:val="ru-RU"/>
        </w:rPr>
        <w:t>Отчет по участию делегации ЦИК России в Торжественной инаугурационной конференции Всемирной ассоциации избирательных комиссий</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елегация ЦИК России во главе с заместителем Председателя ЦИК России Станиславом Владимировичем Вавиловым по согласованию с МИД России приняла участие в Учредительной конференции Всемирной Ассоциации Избирательных Комиссий (ВАИК) и в 6-й Международной Конференции Избирательной Организации 14-17 октября 2013 года в г. Инчхон Республики Коре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ЦИК России с 14 марта 2013 года является полноправным членом ВАИК. Устав ВАИК подписан представителем ЦИК России с оговоркой следующего содержания: «Центральная избирательная комиссия Российской Федерации подписывает Устав ВАИК со следующей оговоркой: пункт 9.2.3 Устава не будет иметь каких-либо юридических последствий для Центральной избирательной комиссии Российской Федерации».  </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указанном пункте проекта Устава ВАИК речь идет об институте и правовых основаниях приостановления членства в ВАИК по безмотивному решению Генеральной Ассамблеи (высшего органа) ВАИК. Такая редакция пункта 9.2.3 Устава ВАИК противоречит положениям Преамбулы, целям и задачам (Vision and Mission) ВАИК, изложенным в проекта Устава ВАИ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избрании страны, принимающей генеральную Ассамблея в ближайшие два года (2014 и 2015 годы), был достигнут консенсус – Республика Корея была избрана за усилия по организации Учредительной Конференции и инициативу разместить и финансировать Секретариат ВАИК в Инчоне, Республика Корея. Председатель НИК Республики Корея Ли Ин Бок (Lee In-Bok) стал таким образом Председателем ВАИК на ближайшие два года. </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незапное разногласие у организаторов и участников Учредительной конференции возникло при избрании следующей страны, принимающей Генеральную Ассамблею (2016 и 2017 годы). Руководитель высшего избирательной органа такой страны, становится Вице-Председателем ВАИК до принятия Генеральной Ассамблеи у себя, когда он на очередные два года по Уставу становится Председателем ВАИК. </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 претендентами изначально выступали: Индия, ЮАР, Румыния и Доминиканская Республика. Избрание по Уставу ВАИК осуществляется консенсусом Генеральной Ассамблеи, а при его отсутствии - большинством от числа присутствующих, при тайном голосовании.  </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днако представитель Индии заявил о желании быть избранным консенсусом, а при его отсутствии – об отсутствии намерения выставляться на голосование. Представитель ЮАР взял самоотвод.</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тайное голосование были вынесены кандидатуры Румынии и Доминиканской Республики. Делегация ЦИК России провела работу по убеждению наших партнеров голосовать за Доминиканскую Республику. </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тайном голосовании приняло участие 74 делегата. Число проголосовавших, таким образом, существенно отличается как от оглашенного господином Ким Ён Хи 13 октября 2013 года числа заявок (120), так и от итогового числа членов ВАИК, распространенного организаторами 17 октября 2013 года (94). Однако такое расхождение не смутило организаторов. </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олосование проводилось на корейских устройствах электронного голосования (аналог российского комплекса электронного голосования (КЭГ). При этом кандидатура ЮАР не была исключена из программного обеспечения, по словам организаторов, в связи с невозможностью изменить ключ безопасности. </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тоги голосования долго не оглашались организаторами Учредительной Конференции, а по оглашении было заметно, что ни организаторы, ни победитель не ожидали такого результата: Румыния набрала 33 голоса, Доминиканская Республика 39 голосов, 2 голоса были признаны недействительными (видимо, голосовали за ЮАР). </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Вице - Председателем ВАИК стал Роберто Розарио Маркес (Roberto Rosario Marquez), Председатель Центрального Избирательного Совета Доминиканской Республики, являющийся в настоящее время Председателем Всеамериканского Союза Избирательных Органов (UNIORE).</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ледующий вопрос о выборах членов Исполнительного Совета был председательствующим Ли Ин Боком скомкан в объявление о консенсусе по трем кандидатурам: Индия, ЮАР, Румыния. Заполнение остальных вакансий председательствующим не производилось. Предложения из зала о включении в состав Исполнительного Совета Боливии от Южной Америки и какого-либо кандидата от Океании остались председательствующим не услышанными. Он объявил избранными кандидатуры трех указанных стран, после чего последовал перерыв для заседания Исполнительного Совета по вопросам кандидатур на должности Аудиторов и Генерального секретаря ВАИ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андидатуры в Аудиторы ВАИК: Босния и Герцеговина, Кения и Сальвадор, а также кандидатура на должность Генерального Секретаря ВАИК Ким Ён Хи не вызвали возражений и были приняты консенсусо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ыступивший следом избранный Генеральным Секретарем ВАИК Ким Ён Хи заявил о не готовности обсуждать вопросы финансирования ВАИК на этом заседании. Им было заявлено о финансирования только деятельности Секретариата ВАИК за счет НИК Республики Корея, а другие вопросы финансирования деятельности ВАИК - обсудить на следующей Генеральной Ассамблее через два года. На этом Учредительная Конференция ВАИК была закрыт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итогам Учредительной Конференции ВАИК Генеральный Секретарь ВАИК Ким Ён Хи распространил среди участников документ о ее итогах (Outcomes of A-WEB Inaugural Assembly). Этот документ содержит информацию о составе избранных руководящих и контрольных органах ВАИК, составе организаций, ставших членами ВАИК (94), количестве представленных стран (90). </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ктивное участие в подготовке и проведении Учредительной Конференции приняли региональные ассоциации избирательных комиссий Европы и Америки, избирательные органы стран Азии и Африки, исследовательские фонды и организации из США: IFES, International IDEA, AceProject, NDI, Carter Center. Эти организации активно влияли на работу организаторов по подготовке Учредительной Конференции ВАИК, в том числе при выдвижении кандидатур в состав руководящих и контрольных органов ВАИК. </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состоявшемся для участников Учредительной конференции приеме от имени мэра города Инчхона, руководитель делегации ЦИК России С.В. Вавилов провел беседу с Вице-Председателем ВАИК Роберто Розарио Маркесом, предложившим подписать соглашение о сотрудничестве с ЦИК России в самое ближайшее время. Активную помощь в организации этой беседы оказал Председатель Федерального Избирательного Института Мексики Леонардо Вальдес Зурита, незадолго до этого побывавший с визитом в Москве, в ЦИК Ро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ам же состоялась беседа руководителя делегации ЦИК России С.В. Вавилова с Генеральным Секретарем ВАИК Ким Ён Хи, заявившим о необходимости расширения состава Исполнительного Совета ВАИК в январе 2014 года и о своем желании предложить в состав Исполкома ВАИК ЦИК России. Ким Ён Хи выразил надежду, что ЦИК России не откажется принять это приглашени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приеме от имени Председателя Национальной избирательной Комиссии Республики Корея Ли Ин Бока у делегации ЦИК России состоялась встреча с Секретарем Избирательной комиссии Бангладеш Мухаммедом Садиком (Muhammed Sadique), предложившим подписать соглашение с ЦИК России, мотивируя это длительными добрыми отношениями между Россией и Бангладеш. </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6-я Международная Конференция Избирательной Организации, на которой делегация ЦИК России присутствовала впервые, была организована Национальной избирательной комиссией Республики Корея и Бюро по политике развития ООН (UNDP). Русский язык являлся одним из официальных языков конференции наряду с английским, корейским, французским, испанским и арабским языками. Программа 6-я Международной Конференции Избирательной Организации и состав выступавших прилагаютс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нференция состояла из пленарных заседаний и семинаров, проходивших по единому порядку: вводное слово председательствующего, три докладчика с презентациями (демонстрация на экране слайдов фото и файлов в формате Power Point Presentation), вопросы к докладчикам, после вопросов - краткие ответы каждым из докладчиков. Каждые планарное заседание и семинар имело временные рамки. </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ходе конференции рядом исследовательских фондов и организаций из США, а также избирательных органов некоторых стран проводились выставки своих изданий и устройств. Были представлены технические средства голосования корейских фирм: Hantle System и MIRU Systems Co. Ltd. Представитель российских кампаний также продемонстрировал устройство электронного голосования. </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numPr>
          <w:ilvl w:val="1"/>
          <w:numId w:val="2"/>
        </w:numPr>
        <w:spacing w:lineRule="auto" w:line="360"/>
        <w:jc w:val="both"/>
        <w:rPr>
          <w:rFonts w:ascii="Times New Roman" w:hAnsi="Times New Roman" w:cs="Times New Roman"/>
          <w:lang w:val="ru-RU"/>
        </w:rPr>
      </w:pPr>
      <w:bookmarkStart w:id="27" w:name="__RefHeading___Toc384734290"/>
      <w:bookmarkEnd w:id="27"/>
      <w:r>
        <w:rPr>
          <w:rFonts w:cs="Times New Roman" w:ascii="Times New Roman" w:hAnsi="Times New Roman"/>
          <w:lang w:val="ru-RU"/>
        </w:rPr>
        <w:t>Об участии в заседании Постоянной комиссии по изучению опыта государственного строительства и местного самоуправления Межпарламентской Ассамблеи государств – участников Содружества Независимых Государст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0 – 22 мая 2013 года заместитель начальника Управления общественных связей и информации Аппарата ЦИК России Владимир Иванович Лысенко и Председатель Совета директоров Российского общественного института избирательного права Игорь Борисович Борисов приняли участие в заседании Постоянной комиссии по изучению опыта государственного строительства и местного самоуправления Межпарламентской Ассамблеи государств – участников Содружества Независимых Государств (МПА СНГ) в Санкт-Петербург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заседании Постоянной комиссии В.И. Лысенко и И.Б. Борисов представили проект Рекомендаций по совершенствованию законодательства о выборах глав государств в странах СНГ, проект Рекомендаций об общих принципах организации и проведения муниципальных референдумов, выборов, голосований, а также проект Модельного закона «О статусе выборного лица местного самоуправл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стоянная комиссия МПА СНГ постановила направить проекты рекомендаций и модельного закона в профильные комитеты и комиссии парламентов государств – участников МПА СНГ с просьбой представитель свои замечания и предложения, обсудить подготовленные проекты на заседании Комиссии в ноябре 2013 года.</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numPr>
          <w:ilvl w:val="1"/>
          <w:numId w:val="2"/>
        </w:numPr>
        <w:spacing w:lineRule="auto" w:line="360"/>
        <w:jc w:val="both"/>
        <w:rPr>
          <w:rFonts w:ascii="Times New Roman" w:hAnsi="Times New Roman" w:cs="Times New Roman"/>
          <w:lang w:val="ru-RU"/>
        </w:rPr>
      </w:pPr>
      <w:bookmarkStart w:id="28" w:name="__RefHeading___Toc384734291"/>
      <w:bookmarkEnd w:id="28"/>
      <w:r>
        <w:rPr>
          <w:rFonts w:cs="Times New Roman" w:ascii="Times New Roman" w:hAnsi="Times New Roman"/>
          <w:lang w:val="ru-RU"/>
        </w:rPr>
        <w:t>Председатель ЦИК России Владимир Евгеньевич Чуров направил видеообращение экспертам по электронному голосованию в Вену</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ь ЦИК России Владимир Евгеньевич Чуров направил видеообращение специалистам по электронному голосованию – участникам экспертной встречи под эгидой Совета Европы и Министерства внутренних дел Австрийской Республики, которая состоится 19 декабря 2013 года в Вен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видеообращении В.Е. Чуров высказал позицию Центральной избирательной комиссии Российской Федерации относительно Рекомендаций Совета Европы по электронному голосованию 2004 года (Rec (2004 11).</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ь Центризбиркома заявил, что ЦИК России выступает за обновление Рекомендаций в соответствии с требованиями времени с тем, чтобы новая редакция могла быть использована в Европе и обобщила документы, принятые международными организациями в других регионах мир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Е. Чуров поддержал стремление экспертного сообщества придать новой редакции Рекомендаций большую детализацию с целью обеспечить высокий уровень доверия избирателей к системам электронного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ь ЦИК России заявил, что большое внимание должно быть уделено вопросам обеспечения тайны голосования, а также целостности системы передачи данных от избирательного участка к месту подсчета голосов и определения результатов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этой работе эксперты ЦИК России готовы принять самое активное участие», – подчеркнул В.Е. Чуров.</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111"/>
        <w:numPr>
          <w:ilvl w:val="0"/>
          <w:numId w:val="2"/>
        </w:numPr>
        <w:jc w:val="both"/>
        <w:rPr/>
      </w:pPr>
      <w:bookmarkStart w:id="29" w:name="__RefHeading___Toc384734292"/>
      <w:bookmarkEnd w:id="29"/>
      <w:r>
        <w:rPr/>
        <w:t>Наблюдение за подготовкой и проведением выборов в зарубежных государствах, участие в международных мониторинговых миссиях</w:t>
      </w:r>
    </w:p>
    <w:p>
      <w:pPr>
        <w:pStyle w:val="Style31"/>
        <w:numPr>
          <w:ilvl w:val="0"/>
          <w:numId w:val="0"/>
        </w:numPr>
        <w:ind w:left="714" w:hanging="0"/>
        <w:outlineLvl w:val="2"/>
        <w:rPr>
          <w:lang w:val="ru-RU"/>
        </w:rPr>
      </w:pPr>
      <w:r>
        <w:rPr>
          <w:lang w:val="ru-RU"/>
        </w:rPr>
      </w:r>
    </w:p>
    <w:p>
      <w:pPr>
        <w:pStyle w:val="111"/>
        <w:numPr>
          <w:ilvl w:val="1"/>
          <w:numId w:val="2"/>
        </w:numPr>
        <w:jc w:val="both"/>
        <w:rPr/>
      </w:pPr>
      <w:bookmarkStart w:id="30" w:name="__RefHeading___Toc384734293"/>
      <w:bookmarkEnd w:id="30"/>
      <w:r>
        <w:rPr/>
        <w:t>Член ЦИК России Сергей Андреевич Даниленко принял участие в международном наблюдении на президентских выборах в Армении</w:t>
      </w:r>
    </w:p>
    <w:p>
      <w:pPr>
        <w:pStyle w:val="Style31"/>
        <w:rPr>
          <w:lang w:val="ru-RU"/>
        </w:rPr>
      </w:pPr>
      <w:r>
        <w:rPr>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8 февраля 2013 года за президентскими выборами в Армении наблюдали 212 участников Миссии наблюдателей от СНГ.</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остав российской делегации наблюдателей от СНГ, которую возглавил член ЦИК России Сергей Андреевич Даниленко, вошли член ЦИК России с правом совещательного голоса Кирилл Геннадьевич Сердюков, председатель ЦИК Республики Северная Осетия – Алания Константин Николаевич Кадиев, председатель ЦИК Чувашской Республики Александр Иванович Цветков, председатель Избирательной комиссии Камчатского края Инга Витальевна Иринина и работники Аппарата ЦИК Ро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сего в наблюдении за выборами в Армении приняли участие 37 представителей российской избирательной системы – руководители и члены избирательных комиссий субъектов Российской Федера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день выборов, 18 февраля 2013 года член ЦИК России Сергей Андреевич Даниленко присутствовал на открытии одного из избирательных участков в Ереване, члены делегации посетили более 30 участков в городах Ереване, Арарате и Талин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Член ЦИК России дал положительную оценку организации выборов Президента Армении, отметив высокий уровень подготовки членов участковых избирательных комиссий. «В Армении члены участковых избиркомов выполняют свои функции не на постоянной основе, но все они проходят аттестацию на знание избирательного законодательства страны», – сообщил член ЦИК России. Хорошо обеспечено голосование слепых и слабовидящих избирателей. Помимо информационных материалов, напечатанных рельефно-точечным тактильным шрифтом Брайля, на всех участках были специальные трафареты на Азбуке Брайля, позволяющие слепым и слабовидящим избирателям голосовать самостоятельн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А. Даниленко отметил, что выборы Президента Армении были организованы на высоком уровне, с очень хорошим знанием законодательства и процедуры.</w:t>
      </w:r>
    </w:p>
    <w:p>
      <w:pPr>
        <w:pStyle w:val="111"/>
        <w:numPr>
          <w:ilvl w:val="2"/>
          <w:numId w:val="2"/>
        </w:numPr>
        <w:jc w:val="both"/>
        <w:rPr/>
      </w:pPr>
      <w:bookmarkStart w:id="31" w:name="__RefHeading___Toc384734294"/>
      <w:bookmarkEnd w:id="31"/>
      <w:r>
        <w:rPr/>
        <w:t>Отчет о выборах Президента Республики Армения 18 февраля 2013 год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 16 по 20 февраля 2013 года по согласованию с Исполнительным комитетом СНГ делегация Центральной избирательной комиссии Российской Федерации и избирательных комиссий субъектов Российской Федерации находилась в Армении в составе Миссии наблюдателей от СНГ на выборах Президента Республики Арм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остав делегации входили: член ЦИК России С.А. Даниленко (координатор), член ЦИК России с правом совещательного голоса К.Г. Сердюков, председатель ЦИК Республики Северная Осетия – Алания К.Н. Кадиев, председатель ЦИК Чувашской Республики А.И. Цветков, председатель Избирательной комиссии Камчатского края И.В. Иринина, сотрудники Управления внешних связей Аппарата ЦИК России А.Н. Обернибесов и В.Л. Фадеев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сего в Миссии было аккредитовано 212 человек – представителей  Исполнительного комитета СНГ, Межпарламентской Ассамблеи государств - участников СНГ, Парламентского Собрания Союза Белоруссии и России, законодательных, исполнительных, избирательных органов государств Содружества, дипломатических представительств. Своих представителей в Миссию направили Белоруссия, Казахстан, Киргизия, Молдова, Российская Федерация, Таджикистан, Туркменистан и Украин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озглавил Миссию Председатель Исполнительного комитета – Исполнительный секретарь СНГ С.Н. Лебеде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воей деятельности наблюдатели Миссии СНГ руководствовались законодательством Республики Армения, а также международными избирательными стандартами, провозглашающими принципы открытости, объективности, справедливости и беспристрастности.</w:t>
      </w:r>
    </w:p>
    <w:p>
      <w:pPr>
        <w:pStyle w:val="Normal"/>
        <w:spacing w:lineRule="auto" w:line="360"/>
        <w:ind w:firstLine="568"/>
        <w:jc w:val="both"/>
        <w:rPr/>
      </w:pPr>
      <w:r>
        <w:rPr>
          <w:rFonts w:cs="Times New Roman" w:ascii="Times New Roman" w:hAnsi="Times New Roman"/>
          <w:b/>
          <w:bCs/>
          <w:sz w:val="28"/>
          <w:szCs w:val="28"/>
          <w:lang w:val="ru-RU"/>
        </w:rPr>
        <w:t>Законодательная база выборов</w:t>
      </w:r>
      <w:r>
        <w:rPr>
          <w:rFonts w:cs="Times New Roman" w:ascii="Times New Roman" w:hAnsi="Times New Roman"/>
          <w:lang w:val="ru-RU"/>
        </w:rPr>
        <w:t> </w:t>
      </w:r>
      <w:r>
        <w:rPr>
          <w:rFonts w:cs="Times New Roman" w:ascii="Times New Roman" w:hAnsi="Times New Roman"/>
          <w:sz w:val="28"/>
          <w:szCs w:val="28"/>
          <w:lang w:val="ru-RU"/>
        </w:rPr>
        <w:t>Президента Республики Армения</w:t>
      </w:r>
      <w:r>
        <w:rPr>
          <w:rFonts w:cs="Times New Roman" w:ascii="Times New Roman" w:hAnsi="Times New Roman"/>
          <w:lang w:val="ru-RU"/>
        </w:rPr>
        <w:t> </w:t>
      </w:r>
      <w:r>
        <w:rPr>
          <w:rFonts w:cs="Times New Roman" w:ascii="Times New Roman" w:hAnsi="Times New Roman"/>
          <w:sz w:val="28"/>
          <w:szCs w:val="28"/>
          <w:lang w:val="ru-RU"/>
        </w:rPr>
        <w:t>помимо общих положений, содержащихся в Конституции РА, включает Избирательный кодекс РА и другие нормативные правовые акты, регламентирующие отношения в период подготовки и проведения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ющее правовое регулирование процедур в целом отвечает общепризнанным международным избирательным стандартам. По мнению наблюдателей, избирательное законодательство Армении является сводом сбалансированных документов, создающих правовую основу проведения свободных и демократических выборов. В них отражены такие общепризнанные принципы избирательного права, как свобода выборов на основе всеобщего равного и прямого избирательного права при тайном голосовании, открытый и гласный характер выборов, предусмотрено общественное и международное наблюдение за ними, а также надлежащий механизм судебной защиты избирательных прав граждан. Законодательство страны предусматривает ряд механизмов защиты от фальсификаций в ходе голосования и подсчета голосов.</w:t>
      </w:r>
    </w:p>
    <w:p>
      <w:pPr>
        <w:pStyle w:val="Normal"/>
        <w:spacing w:lineRule="auto" w:line="360"/>
        <w:ind w:firstLine="568"/>
        <w:jc w:val="both"/>
        <w:rPr/>
      </w:pPr>
      <w:r>
        <w:rPr>
          <w:rFonts w:cs="Times New Roman" w:ascii="Times New Roman" w:hAnsi="Times New Roman"/>
          <w:b/>
          <w:sz w:val="28"/>
          <w:szCs w:val="28"/>
          <w:lang w:val="ru-RU"/>
        </w:rPr>
        <w:t>Избирательный кодекс Республики Армения</w:t>
      </w:r>
      <w:r>
        <w:rPr>
          <w:rFonts w:cs="Times New Roman" w:ascii="Times New Roman" w:hAnsi="Times New Roman"/>
          <w:sz w:val="28"/>
          <w:szCs w:val="28"/>
          <w:lang w:val="ru-RU"/>
        </w:rPr>
        <w:t xml:space="preserve"> имеет ряд особенност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 Конфиденциальность голосования (тайна голосования является не только правом, но и обязанностью – ст. 5 Кодекс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 Публичность выборов (все решения ЦИК, вся информация о   кандидатах, списках избирателей размещается на Интернет-сайте Центральной избирательной комиссии – ст. 6).</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 Наличие уполномоченного государственного органа, ведущего Регистр избирателей Республики Армения – постоянно обновляемый документ, который составляется по областям и муниципалитетам (ст. 7).</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 Особый порядок формирования ЦИК: если раньше ее состав формировали фракции парламента, то теперь акцент сделан на политическую нейтральность членов ЦИК (ст. 40).</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 При формировании УИК сохранен принцип назначения членов комиссий, в основном от партий, но при этом обязательна профессиональная подготовка членов участковых избирательных комиссий (в состав УИК могут включаться только те граждане, которые в установленном порядке прошли специализированные курсы по проведению выборов и получили квалификационные свидетельства – ст. 39).</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6. Административным и Уголовным кодексами Республики Армения предусмотрены статьи, определяющие наказание за нарушение Избирательного кодекса (в частности за «подкуп» избирателей). ЦИК имеет право сама проводить административные расследования и избирать систему доказательст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b/>
          <w:bCs/>
          <w:sz w:val="28"/>
          <w:szCs w:val="28"/>
          <w:lang w:val="ru-RU"/>
        </w:rPr>
        <w:t>Избирательные органы: структура и соста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ей проведения выборов занимаются Центральная избирательная комиссия, окружные и участковые избирательные комиссии. Центральная и окружные избирательные комиссии действуют на постоянной основе. При осуществлении своих полномочий они независимы от государственных органов и органов местного самоуправл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Центральная избирательная комиссия имеет в своем составе семь членов, которые назначаются Указом Президента страны по предложению Защитника прав человека Республики Армения (3 чел.), Председателя Кассационного суда Республики Армения (2 чел.), председателя Палаты адвокатов Республики  Армения (2 чел.). Члены комиссии назначаются на    6-летний срок. Они не могут являться членами какой-либо партии, заниматься политической деятельностью.</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я Центральной избирательной комиссии, заместителя председателя комиссии и секретаря комиссии избирает комиссия из своего состава открытым голосование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кружная избирательная комиссия имеет семь членов. Окружная избирательная комиссия формируется на 6-летний срок. Членов окружной избирательной комиссии назначает Центральная избирательная комисс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Число членов каждого из полов в составе окружной избирательной комиссии не должно составлять менее дву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 личной инициативой о включении в состав окружных избирательных комиссий может обращаться обладающий избирательным правом гражданин Республики Армения, который не ведет публичную общественно-политическую деятельность.</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ля выбора кандидатов в члены окружных избирательных комиссий Центральная избирательная комиссия распространяет через средства массовой информации объявление о сроках представления заявлений граждан и требованиях, предъявляемых к члену окружной избирательной комиссии. В частности, член ОИК должен иметь:</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 высшее юридическое образование и не менее 2-х лет профессионального стажа в последние 5 лет;</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 научную степень в области права и не менее 2-х лет профессионального стажа в последние 5 лет;</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 высшее образование и не менее 3-х лет трудового стажа государственной или муниципальной служб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 высшее образование и не менее 2-х лет опыта работы в постоянно действующей избирательной комиссии или не менее 2-х лет трудового стажа в аппарате комиссии в последние 5 лет.</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Форма заявления и перечень необходимых документов устанавливаются Центральной избирательной комисси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Участковые избирательные комиссии формируются в количестве восьми членов – по одному от каждой из шести парламентских партий и двух членов от окружной избирательной коми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ь и секретарь участковой избирательной комиссии назначаются решением соответствующей окружной избирательной коми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лномочия участковой избирательной комиссии прекращаются через 5 дней после проведения голосования, если не обжалованы итоги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тране создан надежный кадровый резерв для назначения в состав участковых избирательных комиссий (на сегодняшний день более 40 тысяч граждан окончили специализированные курсы по проведению выборов и получили соответствующие квалификационные свидетельств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 каждому избирательному участку (а их было образовано 1988) "приписывается" не более 2 тыс. избирателей. На избирательном участке образуется участковый центр, в котором происходит голосовани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традиции, в Республике Армения уделяется пристальное внимание слабовидящим лицам. Так в каждом избирательном центре можно было воспользоваться увеличивающей пластмассовой линзой при заполнении бюллетеня и специальным шаблоном для слепых, исполненным по системе Брайля, в который вставлялся бюллетень с окошечками в квадратах для проставления галоч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то же время не урегулированы вопросы голосования других категорий избирателей-инвалидов. Особенно это актуально ввиду отсутствия в избирательном законодательстве голосования вне помещения и открепительного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лномочия избирательных комиссий всех уровней гармонично урегулированы соответствующими нормами Избирательного кодекс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писки избирателей включаются все граждане Республики Армения, обладающие избирательным правом. Список составляет и ведет уполномоченный орган (паспортно-визовое управление полиции) Республики Армения по областям и муниципалитетам в виде одного списка, а именно Регистра избирателей Республики Армения, который корректируется в июне и декабре каждого года. Для сверки списков избирателей за 40 дней до дня голосования вывешивается один экземпляр списка в участковом центре на видном месте. Регистр избирателей является также неотъемлемой частью интернет-сайта ЦИК Республики Арм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ь участковой избирательной комиссии за 2 дня до голосования вывешивает в участковом центре окончательный экземпляр списка избир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избирателей, включенных в Регистр избирателей, на 17 февраля 2013 года составило 2 млн. 505 тыс. 980 человек, в дополнительные списки были включены 18 134 избирател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b/>
          <w:bCs/>
          <w:sz w:val="28"/>
          <w:szCs w:val="28"/>
          <w:lang w:val="ru-RU"/>
        </w:rPr>
        <w:t>Выдвижение кандидатов в Президенты Республики Арм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и выборах Президента Республики вся территория Республики Армения является одним мажоритарным избирательным округо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зидент Республики избирается по мажоритарной избирательной системе абсолютного большинств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зидентом Республики может быть избрано каждое лицо, достигшее тридцати пяти лет, не имеющее гражданства другого государства, постоянно проживающее в Республике Армения последние десять лет и обладающее избирательным правом (ст. 77).</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дно и то же лицо не может быть избрано на должность Президента Республики более чем два раза подряд.</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аво выдвижения кандидата в Президенты Республики имеют партии и граждане – в порядке самовыдвиж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артия выдвигает кандидата в Президенты Республики по решению своего съезда или постоянно действующего органа. Каждая партия имеет право выдвижения одного кандидата в Президенты Республи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оцедуры выдвижения и регистрации кандидатов в Президенты Республики Армения осуществлялись в полном соответствии с Кодексом. Выдвижение кандидатов проходило с 25 декабря 2012 года по 4 февраля 2013 года. Всего было выдвинуто 15 кандидатов, из них двое – политическими партиями и 13 путем самовыдвижения. Семерым кандидатам ЦИК РА отказал в регистрации по причине неуплаты ими предусмотренного Кодексом избирательного налога, один зарегистрированный кандидат (Арам Арутюнян) 8 февраля 2013 года подал заявление о самоотвод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в бюллетень для голосования 18 февраля 2013 года были включены следующие фамилии кандидатов в Президенты: Г. Багратян, П. Айрикян, Р. Ованнисян, А. Гукасян, А. Меликян, С. Саргсян, В. Седракян.</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Агитационная кампания началась в соответствии с Кодексом 21 января и завершилась 16 феврал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бщественное телевидение Армении предоставило кандидатам по 60 минут бесплатного и до 120 минут платного эфирного времени, а Общественное радио Армении – соответственно 120 и 180 минут. По состоянию на день выборов в Национальную комиссию по телевидению и радио РА обращений и жалоб не поступало.</w:t>
      </w:r>
    </w:p>
    <w:p>
      <w:pPr>
        <w:pStyle w:val="Normal"/>
        <w:spacing w:lineRule="auto" w:line="360"/>
        <w:ind w:firstLine="568"/>
        <w:jc w:val="both"/>
        <w:rPr/>
      </w:pPr>
      <w:r>
        <w:rPr>
          <w:rFonts w:cs="Times New Roman" w:ascii="Times New Roman" w:hAnsi="Times New Roman"/>
          <w:sz w:val="28"/>
          <w:szCs w:val="28"/>
          <w:lang w:val="ru-RU"/>
        </w:rPr>
        <w:t>В агитационной работе</w:t>
      </w:r>
      <w:r>
        <w:rPr>
          <w:rFonts w:cs="Times New Roman" w:ascii="Times New Roman" w:hAnsi="Times New Roman"/>
          <w:lang w:val="ru-RU"/>
        </w:rPr>
        <w:t> </w:t>
      </w:r>
      <w:r>
        <w:rPr>
          <w:rFonts w:cs="Times New Roman" w:ascii="Times New Roman" w:hAnsi="Times New Roman"/>
          <w:sz w:val="28"/>
          <w:szCs w:val="28"/>
          <w:lang w:val="ru-RU"/>
        </w:rPr>
        <w:t>кандидаты в президенты, доверенные лица активно использовали возможности СМИ, и все же основным видом агитационной деятельности являлось проведение митингов и публичных мероприятий (причем не только в столице, но и по всей территории стран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елевидение и радио широко освещали ход избирательной кампании, информировали об агитационной деятельности кандидатов, о работе избирательных комиссий, международных наблюд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b/>
          <w:bCs/>
          <w:sz w:val="28"/>
          <w:szCs w:val="28"/>
          <w:lang w:val="ru-RU"/>
        </w:rPr>
        <w:t>Организация и порядок голосования</w:t>
      </w:r>
    </w:p>
    <w:p>
      <w:pPr>
        <w:pStyle w:val="Normal"/>
        <w:spacing w:lineRule="auto" w:line="360"/>
        <w:ind w:firstLine="568"/>
        <w:jc w:val="both"/>
        <w:rPr/>
      </w:pPr>
      <w:r>
        <w:rPr>
          <w:rFonts w:cs="Times New Roman" w:ascii="Times New Roman" w:hAnsi="Times New Roman"/>
          <w:sz w:val="28"/>
          <w:szCs w:val="28"/>
          <w:lang w:val="ru-RU"/>
        </w:rPr>
        <w:t>Голосование осуществляется в центрах для голосования с 08.00 до 20.00. Председатель участковой избирательной комиссии в ходе голосования обязан обеспечивать выполнение требований, предусмотренных Избирательным кодексом, и устанавливать надлежащий порядок в участковом центре. В помещении для голосования не может находиться одновременно более 15 избирателей. В участковом центре, кроме членов избирательной комиссии и голосующих, могут находиться доверенные лица кандидатов, наблюдатели, представители СМИ. Разрешено проводить фото- и видеосъемку. Участие в наблюдении доверенных лиц со стороны кандидатов в президенты предусмотрено таким образом, чтобы они находились в непосредственной близости от столов, за которыми члены комиссии выдавали избирательные бюллетен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Голосование проходило в спокойной обстановке и соответствовало требованиям Кодекс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о избежание двойного голосования в документ, удостоверяющий личность избирателя, проставлялся специальный штамп об участии в выбора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 ходом голосования наблюдали более шести тысяч национальных наблюдателей. По нашему мнению, участие в мониторинге такого количества национальных наблюдателей позволило обеспечить надежный гражданский контроль за ходом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я о ходе голосования и предварительных результатах выборов была доступна в режиме он-лайн в Информационном центре ЦИК РА, а также размещалась на Интернет-сайте ЦИ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оцедура подсчета голосов на тех участках, где присутствовали наши наблюдатели, проводилась в соответствии с Кодексом и была открыто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Группа наблюдателей от Центральной избирательной комиссии Российской Федерации встретилась и провела беседу с Председателем Центральной избирательной комиссии Республики Армения Тиграном Мукучяном, ознакомилась с работой информационного центра, провела многочисленные встречи с коллегами по Миссии наблюдателей от СНГ, изучила информацию по анализу избирательной кампан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день голосования представители ЦИК России наблюдали за процедурами открытия и закрытия двух избирательных участков в Ереване, работали в Араратском, Арагатсонском, Вагаршапатском районах, в округе № 10 г. Еревана. Посетили при этом более 30 участковых центров. Со стороны наших наблюдателей серьезных нарушений избирательного законодательства в ходе голосования не обнаружен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ем не менее, некоторые процедуры голосования нам представляются явно усложненны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 Так, например, ящики для голосования, изготовленные из полупрозрачного материала, позволяющего видеть уровень их наполнения, по нашему мнению, могли бы гарантировать тайну голосования и без конверт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 Законодательством Республики Армения не предусмотрено голосование на дому, поэтому все желающие принять участие в выборах были вынуждены прибывать на избирательный участок, в том числе и престарелые люди, которых родственники вели под ру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ряде избирательных участков при выходе из участковых центров работал «экзит-пул», который проводила социологическая служба «Гэллап-интернешнл».</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предварительным данным ЦИК Армении, победу на выборах в первом туре одержал ныне действующий Президент страны Серж Азатович Саргсян, за которого проголосовали 58,64 процента избирателей. Его основной оппонент – лидер оппозиционной партии «Наследие» Раффи Ованнисян собрал в свою поддержку 36,74 процента голос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итогам международного наблюдения за подготовкой и проведением выборов в Армении хотелось бы отметить тот факт, что основные положения заявления наблюдателей от Содружества Независимых Государств и предварительные выводы миссии БДИПЧ ОБСЕ по результатам наблюдения принципиальных расхождений не имеют. Международные наблюдатели сошлись в своих позитивных оценках того, что обстановка на выборах предоставила избирателям неплохие возможности для свободного волеизъявления. Отмечается также сбалансированное освещение избирательной компании в СМИ, транспарентная и профессиональная работа избирательных орган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ыборы признаны свободными, открытыми и конкурентными, проведенными в соответствии с действующим в стране законодательством и общепризнанными демократическими нормами. Такое единодушие наблюдается в Армении уже не впервые. Это говорит об устойчивой тенденции развития избирательной системы и практики проведения выборов в Республике Армения в сторону все более и более полной реализации избирательных прав граждан, становлении институтов демократии и гражданского обществ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Ереване в ходе нашей работы состоялись встречи с представителями центральных избирательных органов государств Содружества, а также Латвии и Литвы, другими наблюдателями Миссии. Все наши коллеги также весьма положительно оценили итоги выборов.</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111"/>
        <w:numPr>
          <w:ilvl w:val="1"/>
          <w:numId w:val="2"/>
        </w:numPr>
        <w:jc w:val="both"/>
        <w:rPr/>
      </w:pPr>
      <w:r>
        <w:rPr/>
        <w:t xml:space="preserve"> </w:t>
      </w:r>
      <w:bookmarkStart w:id="32" w:name="__RefHeading___Toc384734295"/>
      <w:r>
        <w:rPr/>
        <w:t>ЦИК России направила председателя Избирательной комиссии Ярославской области Сергея Александровича Бабуркина для участия в международном наблюдении за Всеобщими выборами в Эквадоре</w:t>
      </w:r>
      <w:bookmarkEnd w:id="32"/>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ЦИК России направила председателя Избирательной комиссии Ярославской области Сергея Александровича Бабуркина для участия в международном наблюдении за Всеобщими выборами в Эквадоре. 17 февраля в этой латиноамериканской стране пройдут президентские и парламентские выборы, а также выборы в парламент Андского сообщества, в который входят депутаты законодательных собраний стран-членов сообщества – Боливии, Колумбии, Перу и Эквадор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А. Бабуркин – доктор политических наук, профессор, специалист по андским странам. Он направлен ЦИК России в состав Миссии наблюдателей Организации Американских Государств, в которой Россия имеет статус страны-наблюдател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Меморандум о взаимопонимании по вопросам сотрудничества в области выборов между Центральной избирательной комиссией Российской Федерации и Генеральным Секретариатом Организации Американских Государств был подписан 3 марта 2012 года.</w:t>
      </w:r>
      <w:r>
        <w:br w:type="page"/>
      </w:r>
    </w:p>
    <w:p>
      <w:pPr>
        <w:pStyle w:val="Normal"/>
        <w:rPr>
          <w:rFonts w:ascii="Tahoma" w:hAnsi="Tahoma" w:cs="Tahoma"/>
          <w:color w:val="000000"/>
          <w:sz w:val="18"/>
          <w:szCs w:val="18"/>
          <w:lang w:val="ru-RU"/>
        </w:rPr>
      </w:pPr>
      <w:r>
        <w:rPr>
          <w:rFonts w:cs="Tahoma" w:ascii="Tahoma" w:hAnsi="Tahoma"/>
          <w:color w:val="000000"/>
          <w:sz w:val="18"/>
          <w:szCs w:val="18"/>
          <w:lang w:val="ru-RU"/>
        </w:rPr>
      </w:r>
    </w:p>
    <w:p>
      <w:pPr>
        <w:pStyle w:val="111"/>
        <w:numPr>
          <w:ilvl w:val="1"/>
          <w:numId w:val="2"/>
        </w:numPr>
        <w:jc w:val="both"/>
        <w:rPr/>
      </w:pPr>
      <w:bookmarkStart w:id="33" w:name="__RefHeading___Toc384734296"/>
      <w:bookmarkEnd w:id="33"/>
      <w:r>
        <w:rPr/>
        <w:t>Секретарь ЦИК России Николай Евгеньевич Конкин принял участие в международном сопровождении внеочередных выборов Президента Боливарианской Республики Венесуэл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елегация Центральной избирательной комиссии Российской Федерации под руководством секретаря ЦИК России Николая Евгеньевича Конкина в составе начальника Контрольного управления Аппарата ЦИК России Михаила Николаевича Артамошкина и заместителя начальника Управления внешних связей Аппарата ЦИК России Алексея Михайловича Кудачкина приняла участие в международном сопровождении внеочередных выборов Президента Боливарианской Республики Венесуэл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кануне дня голосования делегация ЦИК России была принята заместителем Председателя Национального избирательного совета Боливарианской Республики Венесуэла госпожой Сандрой Облитас. На встрече обсуждались вопросы дальнейшего сотрудничества организаторов выборов, обмена опытом, включая подготовку к подписанию двустороннего соглашения о сотрудничеств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день голосования 14 апреля 2013 года российская делегация в составе группы международных наблюдателей работала в штате Карабобо, в частности, его столице – городе Валенсия, где посетила 6 избирательных центров и 40 участков для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тот же день представители ЦИК России наблюдали за процедурой закрытия избирательных участков в Каракасе, столице Венесуэлы, и присутствовали при подведении итогов голосования на 5-ти избирательных участка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мнению представителей ЦИК России, выборы в целом прошли спокойно, демократично, свободно, в соответствии с избирательным законодательством Боливарианской Республики Венесуэл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ходе командировки состоялась встреча секретаря ЦИК России Н.Е. Конкина с Чрезвычайным и Полномочным Послом Российской Федерации в Венесуэле Владимиром Федоровичем Заемским, на которой обсуждались вопросы развития сотрудничества двух стран в области организации выборов и обеспечения избирательных прав граждан Российской Федерации, проживающих за пределами страны, при проведении федеральных выборов.</w:t>
      </w:r>
    </w:p>
    <w:p>
      <w:pPr>
        <w:pStyle w:val="111"/>
        <w:numPr>
          <w:ilvl w:val="2"/>
          <w:numId w:val="2"/>
        </w:numPr>
        <w:jc w:val="both"/>
        <w:rPr/>
      </w:pPr>
      <w:bookmarkStart w:id="34" w:name="__RefHeading___Toc384734297"/>
      <w:bookmarkEnd w:id="34"/>
      <w:r>
        <w:rPr/>
        <w:t>Николай Конкин: «В Венесуэле почти не было очередей на избирательных участка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6 апреля 2013 года секретарь ЦИК России Николай Евгеньевич Конкин, принимающий участие в международном сопровождении внеочередных президентских выборов в Венесуэле, дал интервью радиокомпании «Голос Ро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b/>
          <w:bCs/>
          <w:sz w:val="28"/>
          <w:szCs w:val="28"/>
          <w:lang w:val="ru-RU"/>
        </w:rPr>
        <w:t>В Венесуэле почти не было очередей на избирательных участка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b/>
          <w:bCs/>
          <w:sz w:val="28"/>
          <w:szCs w:val="28"/>
          <w:lang w:val="ru-RU"/>
        </w:rPr>
        <w:t>Секретарь Центральной избирательной комиссии РФ Николай Конкин в интервью "Голосу России" прокомментировал итоги выборов в Венесуэл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b/>
          <w:bCs/>
          <w:i/>
          <w:iCs/>
          <w:sz w:val="28"/>
          <w:szCs w:val="28"/>
          <w:lang w:val="ru-RU"/>
        </w:rPr>
        <w:t>- Как вы оцениваете выборы, которые прошли в Венесуэл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Наши наблюдения за ходом выборов, вернее, сопровождение выборов, как здесь называется участие международных наблюдателей, прошло в соответствии с тем порядком, который предусмотрен законодательством Венесуэлы.</w:t>
      </w:r>
    </w:p>
    <w:p>
      <w:pPr>
        <w:pStyle w:val="Normal"/>
        <w:spacing w:lineRule="auto" w:line="360"/>
        <w:ind w:firstLine="568"/>
        <w:jc w:val="both"/>
        <w:rPr/>
      </w:pPr>
      <w:r>
        <w:rPr>
          <w:rFonts w:cs="Times New Roman" w:ascii="Times New Roman" w:hAnsi="Times New Roman"/>
          <w:sz w:val="28"/>
          <w:szCs w:val="28"/>
          <w:lang w:val="ru-RU"/>
        </w:rPr>
        <w:t>Мы посетили город Валенсию, административный центр Карабобы (</w:t>
      </w:r>
      <w:r>
        <w:rPr>
          <w:rFonts w:cs="Times New Roman" w:ascii="Times New Roman" w:hAnsi="Times New Roman"/>
          <w:b/>
          <w:bCs/>
          <w:i/>
          <w:iCs/>
          <w:sz w:val="28"/>
          <w:szCs w:val="28"/>
          <w:lang w:val="ru-RU"/>
        </w:rPr>
        <w:t>один из 23 штатов Венесуэлы, расположен на севере страны – примечание "Голоса России"</w:t>
      </w:r>
      <w:r>
        <w:rPr>
          <w:rFonts w:cs="Times New Roman" w:ascii="Times New Roman" w:hAnsi="Times New Roman"/>
          <w:sz w:val="28"/>
          <w:szCs w:val="28"/>
          <w:lang w:val="ru-RU"/>
        </w:rPr>
        <w:t>), проехали по шести избирательным центрам, где посетили около шестидесяти избирательных участков. Процесс голосования шел в полном соответствии с действующим законодательством, которое предусматривает законодательство о выборах Венесуэл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олько на двух участках мы видели очередь перед входом в избирательные центры, а так голосование шло спокойно, никаких призывов, агитаций на избирательных участках мы не наблюдали. Граждане Венесуэлы спокойно подходили, узнавали непосредственно номер своего избирательного участка. На самих участках стояло не больше одного, двух избирателей, которые ждали очеред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Большинство граждан знало, как голосовать, то есть они подходили, давали свою избирательную карточку, после этого проходили идентификацию с помощью отпечатка пальца и голосовали на комплексе электронного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а, у отдельных лиц возникали заминки. На одном избирательном участке гражданин, видно, голосовавший впервые, никак не мог понять, что ему нужно делать после того, как он осуществил выбор, чтобы получить так называемый чек из комплекса электронного голосования, чтобы потом опустить его в ящик.</w:t>
      </w:r>
    </w:p>
    <w:p>
      <w:pPr>
        <w:pStyle w:val="Normal"/>
        <w:spacing w:lineRule="auto" w:line="360"/>
        <w:ind w:firstLine="568"/>
        <w:jc w:val="both"/>
        <w:rPr/>
      </w:pPr>
      <w:r>
        <w:rPr>
          <w:rFonts w:cs="Times New Roman" w:ascii="Times New Roman" w:hAnsi="Times New Roman"/>
          <w:sz w:val="28"/>
          <w:szCs w:val="28"/>
          <w:lang w:val="ru-RU"/>
        </w:rPr>
        <w:t>Присутствовали мы вечером на избирательном участке, где подводились итоги голосования. Надо сказать, что это было в Каракасе. Когда мы подъехали в 18.15 </w:t>
      </w:r>
      <w:r>
        <w:rPr>
          <w:rFonts w:cs="Times New Roman" w:ascii="Times New Roman" w:hAnsi="Times New Roman"/>
          <w:b/>
          <w:bCs/>
          <w:i/>
          <w:iCs/>
          <w:sz w:val="28"/>
          <w:szCs w:val="28"/>
          <w:lang w:val="ru-RU"/>
        </w:rPr>
        <w:t>(через 15 минут после окончания воскресного голосования – примечание "Голоса России")</w:t>
      </w:r>
      <w:r>
        <w:rPr>
          <w:rFonts w:cs="Times New Roman" w:ascii="Times New Roman" w:hAnsi="Times New Roman"/>
          <w:sz w:val="28"/>
          <w:szCs w:val="28"/>
          <w:lang w:val="ru-RU"/>
        </w:rPr>
        <w:t>, там уже вовсю шло подведение итог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том избирательном центре, где мы были, не было никакого продления срока голосования, о чем здесь постоянно заявляет оппозиционный кандидат. Подвели итоги, передали данные в центр для их обобщения, распечатали результаты голосования. После этого запечатали в картонный ящик с чеками и собрали оборудование, это заняло время где-то до половины восьмог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b/>
          <w:bCs/>
          <w:i/>
          <w:iCs/>
          <w:sz w:val="28"/>
          <w:szCs w:val="28"/>
          <w:lang w:val="ru-RU"/>
        </w:rPr>
        <w:t>- То есть никаких нарушений, которые могли бы стать поводом для пересмотра итогов выборов, вы не видел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Мы не наблюдал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b/>
          <w:bCs/>
          <w:i/>
          <w:iCs/>
          <w:sz w:val="28"/>
          <w:szCs w:val="28"/>
          <w:lang w:val="ru-RU"/>
        </w:rPr>
        <w:t>- Сколько всего человек было от Центризбиркома Ро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Три человек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b/>
          <w:bCs/>
          <w:i/>
          <w:iCs/>
          <w:sz w:val="28"/>
          <w:szCs w:val="28"/>
          <w:lang w:val="ru-RU"/>
        </w:rPr>
        <w:t>- Вы делали какое-то официальное заключение по итогам этой ми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Нет, наша избирательная комиссия не делает заключений по итогам миссии. Во-первых, здесь нет института наблюдения. Здесь есть институт сопровождения. Мы по приезде в Центральную избирательную комиссию доложим об итогах миссии руководителю, который представит указанные сведения, в том числе и в Министерство иностранных дел, потому что именно оно занимается этими международными вопроса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b/>
          <w:bCs/>
          <w:i/>
          <w:iCs/>
          <w:sz w:val="28"/>
          <w:szCs w:val="28"/>
          <w:lang w:val="ru-RU"/>
        </w:rPr>
        <w:t>- Вы не принимали официальное участие в работе международной комиссии, которая высказывала свое мнение по итогам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Дело в том, что здесь не делалось какого-либо общего официального заключения всех, кто участвовал. Здесь представители различных стран обменивались своими мнениями по итогам выборов. Мы такого письменного заключения не представляли.</w:t>
      </w:r>
    </w:p>
    <w:p>
      <w:pPr>
        <w:pStyle w:val="Normal"/>
        <w:spacing w:lineRule="auto" w:line="360"/>
        <w:ind w:firstLine="568"/>
        <w:jc w:val="both"/>
        <w:rPr>
          <w:rFonts w:ascii="Times New Roman" w:hAnsi="Times New Roman" w:cs="Times New Roman"/>
          <w:sz w:val="28"/>
          <w:szCs w:val="28"/>
          <w:lang w:val="ru-RU"/>
        </w:rPr>
      </w:pPr>
      <w:hyperlink r:id="rId13">
        <w:r>
          <w:rPr>
            <w:rStyle w:val="InternetLink"/>
            <w:rFonts w:cs="Times New Roman" w:ascii="Times New Roman" w:hAnsi="Times New Roman"/>
            <w:sz w:val="28"/>
            <w:szCs w:val="28"/>
            <w:lang w:val="ru-RU"/>
          </w:rPr>
          <w:t>Александр Краснов</w:t>
        </w:r>
      </w:hyperlink>
    </w:p>
    <w:p>
      <w:pPr>
        <w:pStyle w:val="Normal"/>
        <w:spacing w:lineRule="auto" w:line="360"/>
        <w:ind w:firstLine="568"/>
        <w:jc w:val="both"/>
        <w:rPr>
          <w:rFonts w:ascii="Times New Roman" w:hAnsi="Times New Roman" w:cs="Times New Roman"/>
          <w:sz w:val="28"/>
          <w:szCs w:val="28"/>
          <w:lang w:val="ru-RU"/>
        </w:rPr>
      </w:pPr>
      <w:hyperlink r:id="rId14">
        <w:r>
          <w:rPr>
            <w:rStyle w:val="InternetLink"/>
            <w:rFonts w:cs="Times New Roman" w:ascii="Times New Roman" w:hAnsi="Times New Roman"/>
            <w:sz w:val="28"/>
            <w:szCs w:val="28"/>
            <w:lang w:val="ru-RU"/>
          </w:rPr>
          <w:t>Интервью секретаря ЦИК России Н.Е. Конкина радиокомпании «Голос России»</w:t>
        </w:r>
      </w:hyperlink>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111"/>
        <w:numPr>
          <w:ilvl w:val="1"/>
          <w:numId w:val="2"/>
        </w:numPr>
        <w:jc w:val="both"/>
        <w:rPr/>
      </w:pPr>
      <w:bookmarkStart w:id="35" w:name="__RefHeading___Toc384734298"/>
      <w:bookmarkEnd w:id="35"/>
      <w:r>
        <w:rPr/>
        <w:t>Член ЦИК России Сиябшах Магомедович Шапиев принял участие в международном наблюдении за выборами в Республике Филиппин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оссийская делегация, возглавляемая членом ЦИК России Сиябшахом Магомедовичем Шапиевым, приняла участие в международном наблюдении за выборами в Республике Филиппин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М. Шапиев рассказал, что в Республике Филиппины, в которой свыше 50 миллионов избирателей, прошли вторые автоматизированные выборы. Организация выборов осложняется наличием отдаленных и труднодоступных мест, большим количеством малонаселенных остров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ыборы проходили на 12 уровнях, от выборов депутатов органов местного самоуправления до сенаторов и депутатов национального парламента. Для того, чтобы избирательные бюллетени могли быть обработаны автоматически, надо было закрасить не менее 50-ти процентов площади квадратика напротив понравившегося кандидата. Процедура голосования осложнялась тем, что на некоторых уровнях можно было голосовать только за одного кандидата, а на других – за нескольких. Текст располагался на двух сторонах избирательного бюллетеня, который затем обрабатывался автоматически. Таким образом, в одном бюллетене фактически было сконцентрировано 12 избирательных бюллетеней», – сообщил С.М. Шапие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Член ЦИК России отметил высокий уровень явки избирателей и их искреннее желание принять участие в выбора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есмотря на то, что это были не президентские выборы, явка составила свыше 75 процентов. Люди могли простоять в очередях достаточно долгое время, иногда ожидая по семь и более часов, чтобы проголосовать», – подчеркнул С.М. Шапие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н рассказал, что отвечая на вопросы членов российской делегации о том, чем можно объяснить такое стойкое желание отстоять в очереди и проголосовать, избиратели отвечали, что в период правления президента Маркуса в течение 20 лет они были лишены возможности воспользоваться своим избирательным правом, и теперь у граждан Филиппин сильно развито желание принять участие в управлении своим государство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М. Шапиев отметил, что избирательное законодательство Республики Филиппины претерпело ряд изменений, в частности, отмечается усиление ответственности вплоть до уголовной за фальсификацию итогов голосования, мошенничество и подкуп.</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 подкуп избирателя реальное лишение свободы на срок до шести лет могут получить как тот, кто подкупал, так и избиратель, продавший свой голос. Также они лишаются права участвовать в выборах на срок до 10-ти лет. Но если избиратель, в отношении которого осуществляется попытка подкупа, сообщит о готовящемся преступлении правоохранительным органам, ответственность не наступает», – подчеркнул С.М. Шапие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Член ЦИК России напомнил, что избирательными органами Российской Федерации и Республики Филиппины подписан меморандум о сотрудничеств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оссийская делегация принимала участие в наблюдении по приглашению филиппинской стороны, кроме нас были делегации наблюдателей из Южной Кореи и Камбоджи. Также на выборах присутствовали иностранные эксперты, не имевшие статус международных наблюдателей», – отметил член ЦИК Ро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М. Шапиев рассказал, что в ходе миссии наблюдения российская делегация плодотворно сотрудничала с филиппинскими организаторами выборов, наладила конструктивные отношения с новым составом центрального избирательного органа Республики Филиппин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торы выборов Республики Филиппины активно обмениваются опытом с зарубежными коллегами, но перенимают иностранный опыт только после его тщательного изучения, учитывая, как это будет работать в условиях жизни филиппинского народа, какие позитивные и возможные негативные стороны имеет каждое новшество. Они тщательно изучают иностранный опыт организации выборов, в том числе американский и австралийский, но перенимают далеко не все. Филиппинскую сторону очень заинтересовала российская практика организации и проведения выборов и мы рассчитываем на тесное и плодотворное сотрудничество с филиппинской стороной в области электоральных систем», – подчеркнул член ЦИК России С.М. Шапиев.</w:t>
      </w:r>
    </w:p>
    <w:p>
      <w:pPr>
        <w:pStyle w:val="111"/>
        <w:numPr>
          <w:ilvl w:val="2"/>
          <w:numId w:val="2"/>
        </w:numPr>
        <w:jc w:val="both"/>
        <w:rPr/>
      </w:pPr>
      <w:bookmarkStart w:id="36" w:name="__RefHeading___Toc384734299"/>
      <w:bookmarkEnd w:id="36"/>
      <w:r>
        <w:rPr/>
        <w:t>Отчет о промежуточных автоматизированных выборах в Республике Филиппин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C 11 по 14 мая 2013 года делегация Центральной избирательной комиссии Российской Федерации под руководством С.М.Шапиева находилась на Филиппинах по приглашению Избирательной комиссии Республики в составе миссии международного наблюдения на вторых автоматизированных промежуточных национальных выборах. Комиссия Филиппин также направила приглашения коллегам из США, Германии, Испании, Бирмы, Таиланда, Австралии, Монголии, Уганды. По факту в состав делегации международных наблюдателей помимо россиян вошли представители избирательных органов Камбоджи и Южной Кореи. Другие иностранные государства участвовали: представители действующих в стране дипломатических миссий, специалисты от различных неправительственных организаций - были аккредитованы в качестве экспертов, а не наблюдателей. </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ходе выборов российской делегации удалось посетить 4 избирательных центра, каждый из которых включал до 16 избирательных участков, а также исправительное учреждение города Тагайтай, где проходило голосование лиц, находящихся под страж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воей деятельности международные наблюдатели руководствовались законодательством Республики Филиппины, а также международными  избирательными стандартами. В ходе пребывания в Республике Филиппины российская делегация провела ряд бесед с избирателями, наблюдателями от кандидатов, политических партий, общественных организаций, членами избирательных комиссий различного уровня, представителями российского посольства, поделилась мнением с коллегами из Южной Кореи и Камбоджи, ознакомилась с освещением текущих событий в местных СМИ.</w:t>
      </w:r>
    </w:p>
    <w:p>
      <w:pPr>
        <w:pStyle w:val="Normal"/>
        <w:spacing w:lineRule="auto" w:line="360"/>
        <w:ind w:firstLine="568"/>
        <w:jc w:val="both"/>
        <w:rPr>
          <w:rFonts w:ascii="Times New Roman" w:hAnsi="Times New Roman" w:cs="Times New Roman"/>
          <w:b/>
          <w:b/>
          <w:sz w:val="28"/>
          <w:szCs w:val="28"/>
          <w:lang w:val="ru-RU"/>
        </w:rPr>
      </w:pPr>
      <w:r>
        <w:rPr>
          <w:rFonts w:cs="Times New Roman" w:ascii="Times New Roman" w:hAnsi="Times New Roman"/>
          <w:b/>
          <w:sz w:val="28"/>
          <w:szCs w:val="28"/>
          <w:lang w:val="ru-RU"/>
        </w:rPr>
        <w:t>Уровень и масштаб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ab/>
        <w:t>13 мая 2013 года на Филиппинах единовременно проводились национальные и региональные выборы. Всего в бюллетени по всей стране были включены 18 054 должностей, 44 448 кандидатов. Масштабность выборов связана с принятым административным делением: Филиппины делятся на 80 провинций, объединённых в 17 регионов. Некоторые так называемые «независимые» города юридически не входят в состав провинций. Провинции делятся на муниципалитеты и включённые города, муниципалитеты в свою очередь - на элементарные административные единицы — общины-барангаи.</w:t>
      </w:r>
    </w:p>
    <w:p>
      <w:pPr>
        <w:pStyle w:val="Normal"/>
        <w:spacing w:lineRule="auto" w:line="360"/>
        <w:ind w:firstLine="568"/>
        <w:jc w:val="both"/>
        <w:rPr>
          <w:rFonts w:ascii="Times New Roman" w:hAnsi="Times New Roman" w:cs="Times New Roman"/>
          <w:b/>
          <w:b/>
          <w:sz w:val="28"/>
          <w:szCs w:val="28"/>
          <w:lang w:val="ru-RU"/>
        </w:rPr>
      </w:pPr>
      <w:r>
        <w:rPr>
          <w:rFonts w:cs="Times New Roman" w:ascii="Times New Roman" w:hAnsi="Times New Roman"/>
          <w:b/>
          <w:sz w:val="28"/>
          <w:szCs w:val="28"/>
          <w:lang w:val="ru-RU"/>
        </w:rPr>
        <w:t>Структура бюллетен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ab/>
        <w:t>Фактически бюллетень каждого избирателя объединил в себе 12 бюллетеней. На национальном уровне избиратели из 33 кандидатов выбирали 12 сенаторов или половину Верхней палаты Парламента (Конгресса). Полностью была переизбрана Нижняя — Палата представителей,- 292 депутата, из которых 234 избирались по одномандатному округу и 58 — по партийным спискам. 9 разделов в бюллетене были отведены региональным выборам: от губернатора провинции до члена городского совета. В Автономном регионе в Мусульманском Минданао (АРММ), где голосование впервые было синхронизировано с выборами в стране (закон Республики (RA) 10153), на региональном уровне выбирались: региональный губернатор, вице-губернатор и члены Ассамбле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первые бюллетени были полностью напечатаны и заполнялись особым маркеро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дпись сменила отпечатки пальцев на бюллетене. Тем не менее, для определенных категорий избирателей, например, подследственных, они были сохранены.</w:t>
      </w:r>
    </w:p>
    <w:p>
      <w:pPr>
        <w:pStyle w:val="Normal"/>
        <w:spacing w:lineRule="auto" w:line="360"/>
        <w:ind w:firstLine="568"/>
        <w:jc w:val="both"/>
        <w:rPr>
          <w:rFonts w:ascii="Times New Roman" w:hAnsi="Times New Roman" w:cs="Times New Roman"/>
          <w:b/>
          <w:b/>
          <w:sz w:val="28"/>
          <w:szCs w:val="28"/>
          <w:lang w:val="ru-RU"/>
        </w:rPr>
      </w:pPr>
      <w:r>
        <w:rPr>
          <w:rFonts w:cs="Times New Roman" w:ascii="Times New Roman" w:hAnsi="Times New Roman"/>
          <w:b/>
          <w:sz w:val="28"/>
          <w:szCs w:val="28"/>
          <w:lang w:val="ru-RU"/>
        </w:rPr>
        <w:t>Особенности национального законодательства о выбора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конодательная база избирательного процесса Республики Филиппины помимо общих положений, содержащихся в Конституции, включает избирательный кодекс и другие нормативные правовые акты, регламентирующие подготовку и проведение выборов. Существующее избирательное законодательство в целом соответствует международным стандартам, призванным обеспечить всеобщее равное избирательное право, свободу выбора на основе общепризнанных принципов избирательного права. Законодательство предусматривает общественное и международное наблюдение, механизмы защиты от фальсификации в ходе голосования и подсчета голосов. Избирательный кодекс Республики систематизирует электоральные правонарушения и устанавливает строгое наказание от дисквалификации и штрафа до лишения свободы. Так, за подкуп избирателей кандидату грозит от 1 до 6 лет тюрьмы с лишением права баллотироваться, а политической партии - дисквалификация и штраф от 10 000 филиппинских песо (7 570 рублей) (Избирательный кодекс, статья XXII, п.264). Сами работники избирательной системы за нарушения караются лишением свободы на срок от 6 до 12 лет (Избирательный кодекс, статья XXII, п.266).</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ирательная комиссия Республики продолжает совершенствовать избирательный кодекс, принятый в 1985 году, с учетом современных реалий. С 1995 года утвержден ряд нормативных актов ввиду внедрения системы электронного голосования. 15 февраля текущего года приняты законы об обязательном предоставлении биометрических данных при регистрации избирателей (RA 10367), об особых условиях регистрации и голосования избирателей преклонного возраста, лиц с ограниченными возможностями (RA 10366).</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Члены Избирательной комиссии Филиппин работают над законодательным регулированием финансирования избирательных кампаний. На данный момент максимальный бюджет кампании кандидата не может превышать 3 филиппинских песо (2,27 рубля) на одного избирателя. Однако на Филиппинах кандидаты отчитываются по своему бюджету только после завершения выборов. Единственным инструментом проверки затрат отдельного кандидата является стоимость его политической рекламы в СМИ, что не дает точных данных, особенно ввиду традиционных для страны интенсивных поездок кандидата для встреч с избирателями.</w:t>
      </w:r>
    </w:p>
    <w:p>
      <w:pPr>
        <w:pStyle w:val="Normal"/>
        <w:spacing w:lineRule="auto" w:line="360"/>
        <w:ind w:firstLine="568"/>
        <w:jc w:val="both"/>
        <w:rPr>
          <w:rFonts w:ascii="Times New Roman" w:hAnsi="Times New Roman" w:cs="Times New Roman"/>
          <w:b/>
          <w:b/>
          <w:sz w:val="28"/>
          <w:szCs w:val="28"/>
          <w:lang w:val="ru-RU"/>
        </w:rPr>
      </w:pPr>
      <w:r>
        <w:rPr>
          <w:rFonts w:cs="Times New Roman" w:ascii="Times New Roman" w:hAnsi="Times New Roman"/>
          <w:b/>
          <w:sz w:val="28"/>
          <w:szCs w:val="28"/>
          <w:lang w:val="ru-RU"/>
        </w:rPr>
        <w:t>Состав и структура Избирательной коми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ирательная комиссия Филиппин действует на постоянной основе. Она состоит из Председателя и 6 членов, которые назначаются Президентом сроком на 7 лет без права переизбрания. Все члены Комиссии обязаны быть гражданами по рождению, не моложе 35 лет, с образованием не ниже диплома колледжа. Большинство из членов Комиссии, включая Председателя должны иметь опыт правовой практики в течение минимум 10 лет. В текущем составе Комиссии только один член не имеет юридического образования, единственная женщина, – она является профессиональным политиком. Со времени президентских выборов 2010 года сменились Председатель и член Комиссии, инициировавшие визит российской делегации и заключение соглашения о сотрудничестве. Новый Председатель Комиссии Сиксто Бриллиантес поддерживает позиции по подписанию в 2012 году меморандума с ЦИК Ро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Центральный офис Комелек включает секретариат, офис клерка Комиссии, собственный аудит, а также в подчинении исполнительному директору соответствующие департаменты (правовой, финансовый и пр.).</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лерк под руководством Председателя Комеле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беспечивает поддержку Комиссии по правовым и техническим вопросам на пленарных заседаниях или подразделениям Комиссии по квазисудебным делам, например, дисквалификация, аннулирование списка избирателей, регистрации политической партии, общественного объединения, предварительное официальное объявление, срыв выборов и т.д.:</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аботает в качестве Клерка Комиссии на слушании квазисудебных дел;</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готовит проекты распоряжений, протоколов, принятых в связи с ними резолюц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азрабатывает правила по управлению рабочим процессо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 управлением заместителя министра юстиции координирует действия по защите дел, где Комиссия названа ответчиком, а также по другим направлениям работ, предоставляет ведомству правовые заключения, исследования и опросы по тематик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будучи уполномоченным, информирует заинтересованные стороны по содержанию и статусу дел; </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беспечивает хранение и контроль за записями по вышеуказанным вопросам; </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онтролирует и обеспечивает публикацию распоряжений, протоколов и принятых резолюций, удостоверяет копии этих документ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А также выполняет другие функции в рамках своих полномоч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тивный штат Комиссии включает 10 центральных управлений, офисы 16 региональных директоров, 80 провинциальных инспекторов по выборам, офисы 1 646 офицеров по выборам во всех городах и муниципальных образованиях. Общая численность сотрудников составляет со слов членов Комиссии более 5 000 человек, а согласно Интернет источникам - до 15 000 челове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ля работы в участковых комиссиях, инспекции, подсчета голосования, а так же помощи в ходе выборов на участках проводится набор среди школьных учителей государственных, а не частных школ. Участковые избирательные комиссии состоят из 3 человек: председателя, секретаря и «третьего члена». Все они проходили недельное обучение с обязательной ежедневной системой зачетов. На выборы 13 мая Комелек привлек 233 487 учителей. Их вознаграждение в зависимости от обязанностей составляет от 500 до 5 000 филиппинских песо (378,5 рублей и 3 785 рублей соответственно).</w:t>
      </w:r>
    </w:p>
    <w:p>
      <w:pPr>
        <w:pStyle w:val="Normal"/>
        <w:spacing w:lineRule="auto" w:line="360"/>
        <w:ind w:firstLine="568"/>
        <w:jc w:val="both"/>
        <w:rPr>
          <w:rFonts w:ascii="Times New Roman" w:hAnsi="Times New Roman" w:cs="Times New Roman"/>
          <w:b/>
          <w:b/>
          <w:sz w:val="28"/>
          <w:szCs w:val="28"/>
          <w:lang w:val="ru-RU"/>
        </w:rPr>
      </w:pPr>
      <w:r>
        <w:rPr>
          <w:rFonts w:cs="Times New Roman" w:ascii="Times New Roman" w:hAnsi="Times New Roman"/>
          <w:b/>
          <w:sz w:val="28"/>
          <w:szCs w:val="28"/>
          <w:lang w:val="ru-RU"/>
        </w:rPr>
        <w:t>Полномочия Центральной избирательной комиссии Филиппин</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ирательная комиссия Республики Филиппины (Комелек/Comelec) создана с целью обеспечить верховенство избирательного законодательства в ходе проведения выборов и референдумов. По Конституции страны она не зависит от всех ветвей власт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омелек наделен широкими полномочиями. Помимо организационной и отчетной функций он обладает квазисудебными права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судопроизводство по всем спорам, касающимся выборов, результатов голосования, </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апелляцию по всем делам, которые суды общей юрисдикции ведут по спорам с участием муниципальных служащи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принятие решений по всем аспектам регулирования выборов от количества и местонахождения избирательных участков до регистрации избирателей и назначения инспекторов по выбора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обращение в суд для лишения избирателя права на голосование или восстановления его пра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расследование и ведение судебного дела по фактам нарушения избирательного законодательства, включая фальсификацию результатов выборов и другие правонаруш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омелек аккредитует общественные объединения, в случае необходимости, с согласия Президента, привлекает соответствующие правительственные организации, полицию и вооруженные силы с целью обеспечения законных, мирных и свободных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омелек вправе рекомендовать Конгрессу принять ряд мер для предупреждения электорального мошенничества и других правонарушений, а также минимизации избирательных расходов включая ограничение мест распространения предвыборной агитации. Комиссия в праве рекомендовать Президенту уволить с должности любого чиновника, а также наложить другие дисциплинарные взыскания с целью защиты избирательного процесса. По закону Комиссия имеет право на фискальную независимость.</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ходе выборов 2013 года Избирательная комиссия ввела ряд запретов: на алкоголь, ношение оружия и снятие больших сумм денег. Запрет на ношение оружия был введен на срок 5 месяцев с 13 января до 12 июня 2013 года. Уже к 19 апреля зарегистрировано 2 053 нарушения. Комиссия инициировала запрет на продажу алкоголя за 4 дня до и в сам день выборов. Однако Верховный суд Филиппин сократил это ограничение с 5 до 2 дней. Комиссия обладала исключительным правом на выдачу разрешений отелям, а также другим местам скопления иностранцев на продажу алкоголя. </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 целью предотвращения подкупа избирателей Избирательная комиссия Филиппин инициировала запрет на снятие с банковских счетов денежных средств в размере более 100 тысяч песо. Однако это решение было заблокировано Верховным судом на основании петиции от Ассоциации Банков Филиппин.</w:t>
      </w:r>
    </w:p>
    <w:p>
      <w:pPr>
        <w:pStyle w:val="Normal"/>
        <w:spacing w:lineRule="auto" w:line="360"/>
        <w:ind w:firstLine="568"/>
        <w:jc w:val="both"/>
        <w:rPr>
          <w:rFonts w:ascii="Times New Roman" w:hAnsi="Times New Roman" w:cs="Times New Roman"/>
          <w:b/>
          <w:b/>
          <w:sz w:val="28"/>
          <w:szCs w:val="28"/>
          <w:lang w:val="ru-RU"/>
        </w:rPr>
      </w:pPr>
      <w:r>
        <w:rPr>
          <w:rFonts w:cs="Times New Roman" w:ascii="Times New Roman" w:hAnsi="Times New Roman"/>
          <w:b/>
          <w:sz w:val="28"/>
          <w:szCs w:val="28"/>
          <w:lang w:val="ru-RU"/>
        </w:rPr>
        <w:t>Регистрация избир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егистрация избирателей проводилась Избирательной комиссией в течение года и завершилась 13 октября 2012 года. Для АРММ сроки несколько отличались. Всего Комиссия зарегистрировала 52 014 648 избирателей. В процессе обновления списков вычеркнуто 236 489 имен граждан, повторно зарегистрированных, умерших или не подходящих по возрасту. Важно, что все граждане, не успевшие зарегистрироваться в установленный срок, к голосованию не допускались. В этой категории оказались и те, кто в срок до выборов успел сменить место жительств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бочие списки участковых комиссий включали следующие данные избирателя: фото, имя, адрес, дату рождения, пол, образец подписи, отпечатка пальцев, а также отметку по ограничению физических возможностей. На основе последней, избирателю предлагалась помощь ассистента. Для лиц пожилого возраста и с ограниченными возможностями формировались отдельные участки или экспресс-очереди. </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день голосования на участке находились два списка зарегистрированных избирателей: один - только с указанием имени и адреса - размещен в помощь избирателям перед соответствующим избирательным участком, второй — с полными данными по каждому приписанному к этому участку избирателю — у членов избиркома.</w:t>
      </w:r>
    </w:p>
    <w:p>
      <w:pPr>
        <w:pStyle w:val="Normal"/>
        <w:spacing w:lineRule="auto" w:line="360"/>
        <w:ind w:firstLine="568"/>
        <w:jc w:val="both"/>
        <w:rPr>
          <w:rFonts w:ascii="Times New Roman" w:hAnsi="Times New Roman" w:cs="Times New Roman"/>
          <w:b/>
          <w:b/>
          <w:sz w:val="28"/>
          <w:szCs w:val="28"/>
          <w:lang w:val="ru-RU"/>
        </w:rPr>
      </w:pPr>
      <w:r>
        <w:rPr>
          <w:rFonts w:cs="Times New Roman" w:ascii="Times New Roman" w:hAnsi="Times New Roman"/>
          <w:b/>
          <w:sz w:val="28"/>
          <w:szCs w:val="28"/>
          <w:lang w:val="ru-RU"/>
        </w:rPr>
        <w:t>Регистрация кандидат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 1 по 5 октября 2012 года Комелек регистрировал кандидатов. Те, кто баллотировался в Сенат, запрашивали регистрацию в центральном офисе, остальные обращались в комиссии соответствующего уровня. Требования для регистрации достаточно мягкие, - подтверждение гражданства, возраста, отсутствие судимости. Кандидаты не показывают наличие денежных средств на кампанию, не собирают подписи в поддержку. Как ясно из бесед с избирателями и обсуждения темы в СМИ, такая демократичная система не оправдывает себя, в итоге в политике сохраняются 44 семейные династии. Из года в год избираются одни и те же политики. Например, мэром Манилы на выборах 2013 года стал бывший президент страны Эстрада. Избиратели голосуют за персоналии конкретных деятелей, поэтому легко меняют партийные предпочт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писок кандидатов был озвучен 29 октября 2012 года. Не включенные в него политики могли оспорить это решение в Верховном суде до конца года. В случае задержки разбирательства дела они не участвовали в избирательном процессе. </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анняя регистрация обусловлена технологическими особенностями выборов – бюллетени печатаются в течение 4 месяцев с января по апрель 2013 года включительно. Сроки не дают возможности учесть изменения в партийных списках, произошедшие с января по апрель 2013 года. Однако партиям позволяется заменять кандидатов, если они однофамильцы.</w:t>
      </w:r>
    </w:p>
    <w:p>
      <w:pPr>
        <w:pStyle w:val="Normal"/>
        <w:spacing w:lineRule="auto" w:line="360"/>
        <w:ind w:firstLine="568"/>
        <w:jc w:val="both"/>
        <w:rPr>
          <w:rFonts w:ascii="Times New Roman" w:hAnsi="Times New Roman" w:cs="Times New Roman"/>
          <w:b/>
          <w:b/>
          <w:sz w:val="28"/>
          <w:szCs w:val="28"/>
          <w:lang w:val="ru-RU"/>
        </w:rPr>
      </w:pPr>
      <w:r>
        <w:rPr>
          <w:rFonts w:cs="Times New Roman" w:ascii="Times New Roman" w:hAnsi="Times New Roman"/>
          <w:b/>
          <w:sz w:val="28"/>
          <w:szCs w:val="28"/>
          <w:lang w:val="ru-RU"/>
        </w:rPr>
        <w:t>Агитационная часть избирательной кампании с использованием СМИ и Интернет-С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Агитационная часть избирательной кампании национального уровня началась 12 февраля, для локальных выборов – 29 марта и завершилась за день до голосования – 11 мая. Интернет-кампания впервые в истории выборов регламентировалась Избирательной комиссией. На интернет-сайтах он-лайн пропаганда могла обновляться не чаще 2 раз в неделю. Запрет не распространялся на баннеры и тизеры. Агитация в социальных сетях, например, Фейсбук и Твиттер, не ограничивалась, хотя конкурс с розыгрышем IPad был резко пресечен как потенциальная попытка подкупа избирателей. Для выборов 2013 года вообще характерно активное использование сети Интернет для широкого информирования - от страниц отдельных членов Комиссии до специальных программных продуктов для мобильных телефонов IPhone.</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омиссия ограничила политическую пропаганду в СМИ до 120 минут телеэфира и 180 минут радио совокупно для всех медиасетей. Попытка Председателя Комиссии еще сократить время для участников местных выборов была оспорена через Верховный Суд. Председатель потребовал отставки, но смирился под влиянием Президент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тслеживалось и пресекалось использование политических цветов и символики партий на телеэкранах. При этом впервые Комиссия предоставила кандидатам «право на равноценный ответ». В случае обвинения со стороны оппонентов они получали возможность ответить, используя тот же канал и время общ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омиссия строго регламентировала территорию, формат, сроки и места размещения наружной агитационной рекламы. Так, под запретом оказалось размещение плакатов и баннеров в местах массового общественного пользования, театрах, кинотеатрах и пр. При этом была разрешена наглядная агитация на автомобилях. В результате создалось впечатление, что в населенных пунктах плакаты и растяжки размещались неравномерно.</w:t>
      </w:r>
    </w:p>
    <w:p>
      <w:pPr>
        <w:pStyle w:val="Normal"/>
        <w:spacing w:lineRule="auto" w:line="360"/>
        <w:ind w:firstLine="568"/>
        <w:jc w:val="both"/>
        <w:rPr>
          <w:rFonts w:ascii="Times New Roman" w:hAnsi="Times New Roman" w:cs="Times New Roman"/>
          <w:b/>
          <w:b/>
          <w:sz w:val="28"/>
          <w:szCs w:val="28"/>
          <w:lang w:val="ru-RU"/>
        </w:rPr>
      </w:pPr>
      <w:r>
        <w:rPr>
          <w:rFonts w:cs="Times New Roman" w:ascii="Times New Roman" w:hAnsi="Times New Roman"/>
          <w:b/>
          <w:sz w:val="28"/>
          <w:szCs w:val="28"/>
          <w:lang w:val="ru-RU"/>
        </w:rPr>
        <w:t>Организация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выборах 2013 года было организовано 344 529 избирательных участков, которые для удобства технической поддержки объединены в кластеры, а те, в свою очередь, в 36 772 избирательных центра на территории общеобразовательных школ. К выборам 2013 года Комелек выкупил в собственность технические устройства электронного голосования SAES-1800 (сканирующее устройство типа отечественного КОИБ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80 916 машин в комплекте с независимым источником бесперебойного питания для непрерывной работы в течение 16 часов были размещены на 7 100 островах страны. Подготовлены 164 400 флеш-карт памяти для хранения информации, 48 000 модемов и 46 000 SIM карт для передачи итогов голосования. На территории всей страны было развернуто 5 000 мобильных спутниковых терминалов (BGAN) и 680 спутниковых станций VSAT. Более 48 000 технических специалистов Smartmatic были направлены на места голосования, 600 сотрудников находились в Национальном центре поддержки в день выборов. По итогам выборов технические проблемы возникли при использовании 200 машин.</w:t>
      </w:r>
    </w:p>
    <w:p>
      <w:pPr>
        <w:pStyle w:val="Normal"/>
        <w:spacing w:lineRule="auto" w:line="360"/>
        <w:ind w:firstLine="568"/>
        <w:jc w:val="both"/>
        <w:rPr>
          <w:rFonts w:ascii="Times New Roman" w:hAnsi="Times New Roman" w:cs="Times New Roman"/>
          <w:b/>
          <w:b/>
          <w:sz w:val="28"/>
          <w:szCs w:val="28"/>
          <w:lang w:val="ru-RU"/>
        </w:rPr>
      </w:pPr>
      <w:r>
        <w:rPr>
          <w:rFonts w:cs="Times New Roman" w:ascii="Times New Roman" w:hAnsi="Times New Roman"/>
          <w:b/>
          <w:sz w:val="28"/>
          <w:szCs w:val="28"/>
          <w:lang w:val="ru-RU"/>
        </w:rPr>
        <w:t>Досрочное голосовани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Голосование по открепительным документам проводилось досрочно с 28 по 30 апреля. 12 732 представителей СМИ, военных, полицейских и членов их семей воспользовались этим право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рядка 915 000 человек участвовали в ручном и автоматическом голосовании за рубежом в дипломатических представительствах с 13 апреля года до 13 мая 2013 года включительно (с 16 апреля в Саудовской Аравии из-за задержек оборудования на таможне). Была разработана процедура голосования по почте в 56 регионах, однако, по словам членов Комиссии, ее не успели доработать и, следовательно, внедрить.</w:t>
      </w:r>
    </w:p>
    <w:p>
      <w:pPr>
        <w:pStyle w:val="Normal"/>
        <w:spacing w:lineRule="auto" w:line="360"/>
        <w:ind w:firstLine="568"/>
        <w:jc w:val="both"/>
        <w:rPr>
          <w:rFonts w:ascii="Times New Roman" w:hAnsi="Times New Roman" w:cs="Times New Roman"/>
          <w:b/>
          <w:b/>
          <w:sz w:val="28"/>
          <w:szCs w:val="28"/>
          <w:lang w:val="ru-RU"/>
        </w:rPr>
      </w:pPr>
      <w:r>
        <w:rPr>
          <w:rFonts w:cs="Times New Roman" w:ascii="Times New Roman" w:hAnsi="Times New Roman"/>
          <w:b/>
          <w:sz w:val="28"/>
          <w:szCs w:val="28"/>
          <w:lang w:val="ru-RU"/>
        </w:rPr>
        <w:t>День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день выборов избирательные участки работали с 7 утра до 7 вечера. Председатель участковой избирательной комиссии обеспечивал выполнение требований, предусмотренных Избирательным кодексом, и устанавливал надлежащий порядок на участк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к правило, в достаточно маленьких помещениях участков находилось не более 10 избирателей. Ввиду отсутствия кабин для голосования легко было нарушить принцип тайного голосования. Предусмотренные для этого папки были не по формату малы. Однако никто из присутствовавших на участках лиц не злоупотреблял сложившейся ситуацией. </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роме членов избирательной комиссии и голосующих, допускались представители СМИ и наблюдатели. Лицам с ограниченными возможностями разрешалось воспользоваться помощью сопровождающего или ассистента участка. Разрешено проводить видео и фотосъемку. С целью избежать двойного голосования после загрузки бюллетеня в скан-машину палец проголосовавшего опускали в чернила, которые держались еще несколько суто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 целью экономии денежных средств Комиссия заявила о переходе на пластиковое пломбирование урн для голосования.</w:t>
      </w:r>
    </w:p>
    <w:p>
      <w:pPr>
        <w:pStyle w:val="Normal"/>
        <w:spacing w:lineRule="auto" w:line="360"/>
        <w:ind w:firstLine="568"/>
        <w:jc w:val="both"/>
        <w:rPr>
          <w:rFonts w:ascii="Times New Roman" w:hAnsi="Times New Roman" w:cs="Times New Roman"/>
          <w:b/>
          <w:b/>
          <w:sz w:val="28"/>
          <w:szCs w:val="28"/>
          <w:lang w:val="ru-RU"/>
        </w:rPr>
      </w:pPr>
      <w:r>
        <w:rPr>
          <w:rFonts w:cs="Times New Roman" w:ascii="Times New Roman" w:hAnsi="Times New Roman"/>
          <w:b/>
          <w:sz w:val="28"/>
          <w:szCs w:val="28"/>
          <w:lang w:val="ru-RU"/>
        </w:rPr>
        <w:t>Итоги выборов в Конгресс Республики Филиппин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итогам национальных выборов Сенат обновился на половину - 12 человек. Теперь по числу мест лидируют партии UNA и Nacionalista (по 5 мест каждая). Партию UNA возглавляет действующий премьер-министр страны Джеджомар Бинай. </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выборах сенаторов участвовали 31 568 679 избирателей.</w:t>
      </w:r>
    </w:p>
    <w:p>
      <w:pPr>
        <w:pStyle w:val="Normal"/>
        <w:spacing w:lineRule="auto" w:line="360"/>
        <w:ind w:firstLine="568"/>
        <w:jc w:val="both"/>
        <w:rPr/>
      </w:pPr>
      <w:r>
        <w:rPr/>
        <w:t>Расклад политических сил в Сенате 16 созыва с учетом итогов выборов.</w:t>
      </w:r>
    </w:p>
    <w:tbl>
      <w:tblPr>
        <w:tblW w:w="8808" w:type="dxa"/>
        <w:jc w:val="center"/>
        <w:tblInd w:w="0" w:type="dxa"/>
        <w:tblLayout w:type="fixed"/>
        <w:tblCellMar>
          <w:top w:w="0" w:type="dxa"/>
          <w:left w:w="108" w:type="dxa"/>
          <w:bottom w:w="0" w:type="dxa"/>
          <w:right w:w="108" w:type="dxa"/>
        </w:tblCellMar>
      </w:tblPr>
      <w:tblGrid>
        <w:gridCol w:w="657"/>
        <w:gridCol w:w="2238"/>
        <w:gridCol w:w="2400"/>
        <w:gridCol w:w="3513"/>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81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eastAsia="en-US" w:bidi="ar-SA"/>
              </w:rPr>
              <w:drawing>
                <wp:inline distT="0" distB="0" distL="0" distR="0">
                  <wp:extent cx="2874645" cy="17989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5"/>
                          <a:srcRect l="-9" t="-14" r="-9" b="-14"/>
                          <a:stretch>
                            <a:fillRect/>
                          </a:stretch>
                        </pic:blipFill>
                        <pic:spPr bwMode="auto">
                          <a:xfrm>
                            <a:off x="0" y="0"/>
                            <a:ext cx="2874645" cy="1798955"/>
                          </a:xfrm>
                          <a:prstGeom prst="rect">
                            <a:avLst/>
                          </a:prstGeom>
                        </pic:spPr>
                      </pic:pic>
                    </a:graphicData>
                  </a:graphic>
                </wp:inline>
              </w:drawing>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артия</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оцент голосов</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мест в Конгрессе 16 созыва</w:t>
            </w:r>
          </w:p>
        </w:tc>
      </w:tr>
      <w:tr>
        <w:trPr/>
        <w:tc>
          <w:tcPr>
            <w:tcW w:w="65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UNA (Объединенный национальный альянс)</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6.97%</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c>
          <w:tcPr>
            <w:tcW w:w="657" w:type="dxa"/>
            <w:tcBorders>
              <w:top w:val="single" w:sz="4" w:space="0" w:color="000000"/>
              <w:left w:val="single" w:sz="4" w:space="0" w:color="000000"/>
              <w:bottom w:val="single" w:sz="4" w:space="0" w:color="000000"/>
              <w:right w:val="single" w:sz="4" w:space="0" w:color="000000"/>
            </w:tcBorders>
            <w:shd w:fill="98FB98" w:val="clear"/>
          </w:tcPr>
          <w:p>
            <w:pPr>
              <w:pStyle w:val="Normal"/>
              <w:snapToGrid w:val="false"/>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Nacionalista (Национальная партия)</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5.30%</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c>
          <w:tcPr>
            <w:tcW w:w="657" w:type="dxa"/>
            <w:tcBorders>
              <w:top w:val="single" w:sz="4" w:space="0" w:color="000000"/>
              <w:left w:val="single" w:sz="4" w:space="0" w:color="000000"/>
              <w:bottom w:val="single" w:sz="4" w:space="0" w:color="000000"/>
              <w:right w:val="single" w:sz="4" w:space="0" w:color="000000"/>
            </w:tcBorders>
            <w:shd w:fill="F0E68C" w:val="clear"/>
          </w:tcPr>
          <w:p>
            <w:pPr>
              <w:pStyle w:val="Normal"/>
              <w:snapToGrid w:val="false"/>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Liberal (Либеральная партия)</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1.32%</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c>
          <w:tcPr>
            <w:tcW w:w="657" w:type="dxa"/>
            <w:tcBorders>
              <w:top w:val="single" w:sz="4" w:space="0" w:color="000000"/>
              <w:left w:val="single" w:sz="4" w:space="0" w:color="000000"/>
              <w:bottom w:val="single" w:sz="4" w:space="0" w:color="000000"/>
              <w:right w:val="single" w:sz="4" w:space="0" w:color="000000"/>
            </w:tcBorders>
            <w:shd w:fill="4AA02C" w:val="clear"/>
          </w:tcPr>
          <w:p>
            <w:pPr>
              <w:pStyle w:val="Normal"/>
              <w:snapToGrid w:val="false"/>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NPC (Национальная народная коалиция)</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0.15%</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c>
          <w:tcPr>
            <w:tcW w:w="657" w:type="dxa"/>
            <w:tcBorders>
              <w:top w:val="single" w:sz="4" w:space="0" w:color="000000"/>
              <w:left w:val="single" w:sz="4" w:space="0" w:color="000000"/>
              <w:bottom w:val="single" w:sz="4" w:space="0" w:color="000000"/>
              <w:right w:val="single" w:sz="4" w:space="0" w:color="000000"/>
            </w:tcBorders>
            <w:shd w:fill="0000CD" w:val="clear"/>
          </w:tcPr>
          <w:p>
            <w:pPr>
              <w:pStyle w:val="Normal"/>
              <w:snapToGrid w:val="false"/>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LDP (Борьба за демократические Филиппины)</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38%</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r>
        <w:trPr/>
        <w:tc>
          <w:tcPr>
            <w:tcW w:w="657" w:type="dxa"/>
            <w:tcBorders>
              <w:top w:val="single" w:sz="4" w:space="0" w:color="000000"/>
              <w:left w:val="single" w:sz="4" w:space="0" w:color="000000"/>
              <w:bottom w:val="single" w:sz="4" w:space="0" w:color="000000"/>
              <w:right w:val="single" w:sz="4" w:space="0" w:color="000000"/>
            </w:tcBorders>
            <w:shd w:fill="FFD700" w:val="clear"/>
          </w:tcPr>
          <w:p>
            <w:pPr>
              <w:pStyle w:val="Normal"/>
              <w:snapToGrid w:val="false"/>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PDP-Laban (Филиппинская демократическая партия – Народная власть)</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95%</w:t>
            </w:r>
          </w:p>
        </w:tc>
        <w:tc>
          <w:tcPr>
            <w:tcW w:w="3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r>
    </w:tbl>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ижняя — Палата представителей,- 292 депутата, из которых 234 избирались по одномандатному округу и 58 — по партийным спискам. Проголосовали 31 571 930 избирателей. По итогам выборов сформировался следующий политический расклад в Палате представи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eastAsia="en-US" w:bidi="ar-SA"/>
        </w:rPr>
        <w:drawing>
          <wp:inline distT="0" distB="0" distL="0" distR="0">
            <wp:extent cx="3604260" cy="1447165"/>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16"/>
                    <a:srcRect l="-5" t="-12" r="-5" b="-12"/>
                    <a:stretch>
                      <a:fillRect/>
                    </a:stretch>
                  </pic:blipFill>
                  <pic:spPr bwMode="auto">
                    <a:xfrm>
                      <a:off x="0" y="0"/>
                      <a:ext cx="3604260" cy="1447165"/>
                    </a:xfrm>
                    <a:prstGeom prst="rect">
                      <a:avLst/>
                    </a:prstGeom>
                  </pic:spPr>
                </pic:pic>
              </a:graphicData>
            </a:graphic>
          </wp:inline>
        </w:drawing>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Либеральная партия получила 112 мест, партия UNA набрала только 10 мест. Лидером Либеральной партии является действующий президент Филиппин Бенино Акино.</w:t>
      </w:r>
    </w:p>
    <w:p>
      <w:pPr>
        <w:pStyle w:val="Normal"/>
        <w:spacing w:lineRule="auto" w:line="360"/>
        <w:ind w:firstLine="568"/>
        <w:jc w:val="both"/>
        <w:rPr/>
      </w:pPr>
      <w:r>
        <w:rPr/>
        <w:t>На выборах губернаторов из 80 возможных мест 38 заняли представители Либеральной партии. За ними следуют 13 губернаторов от Национальной народной коалиции.</w:t>
      </w:r>
    </w:p>
    <w:tbl>
      <w:tblPr>
        <w:tblW w:w="5000" w:type="pct"/>
        <w:jc w:val="left"/>
        <w:tblInd w:w="-55" w:type="dxa"/>
        <w:tblLayout w:type="fixed"/>
        <w:tblCellMar>
          <w:top w:w="48" w:type="dxa"/>
          <w:left w:w="48" w:type="dxa"/>
          <w:bottom w:w="48" w:type="dxa"/>
          <w:right w:w="48" w:type="dxa"/>
        </w:tblCellMar>
      </w:tblPr>
      <w:tblGrid>
        <w:gridCol w:w="5123"/>
        <w:gridCol w:w="1744"/>
        <w:gridCol w:w="1090"/>
        <w:gridCol w:w="763"/>
        <w:gridCol w:w="546"/>
        <w:gridCol w:w="655"/>
      </w:tblGrid>
      <w:tr>
        <w:trPr/>
        <w:tc>
          <w:tcPr>
            <w:tcW w:w="5123" w:type="dxa"/>
            <w:tcBorders>
              <w:top w:val="single" w:sz="6" w:space="0" w:color="C0C0C0"/>
              <w:left w:val="single" w:sz="6" w:space="0" w:color="C0C0C0"/>
              <w:bottom w:val="single" w:sz="6" w:space="0" w:color="C0C0C0"/>
              <w:right w:val="single" w:sz="6" w:space="0" w:color="C0C0C0"/>
            </w:tcBorders>
            <w:shd w:fill="F0E68C"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8</w:t>
            </w:r>
          </w:p>
        </w:tc>
        <w:tc>
          <w:tcPr>
            <w:tcW w:w="1744" w:type="dxa"/>
            <w:tcBorders>
              <w:top w:val="single" w:sz="6" w:space="0" w:color="C0C0C0"/>
              <w:left w:val="single" w:sz="6" w:space="0" w:color="C0C0C0"/>
              <w:bottom w:val="single" w:sz="6" w:space="0" w:color="C0C0C0"/>
              <w:right w:val="single" w:sz="6" w:space="0" w:color="C0C0C0"/>
            </w:tcBorders>
            <w:shd w:fill="4AA02C"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3</w:t>
            </w:r>
          </w:p>
        </w:tc>
        <w:tc>
          <w:tcPr>
            <w:tcW w:w="1090" w:type="dxa"/>
            <w:tcBorders>
              <w:top w:val="single" w:sz="6" w:space="0" w:color="C0C0C0"/>
              <w:left w:val="single" w:sz="6" w:space="0" w:color="C0C0C0"/>
              <w:bottom w:val="single" w:sz="6" w:space="0" w:color="C0C0C0"/>
              <w:right w:val="single" w:sz="6" w:space="0" w:color="C0C0C0"/>
            </w:tcBorders>
            <w:shd w:fill="104A21"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763" w:type="dxa"/>
            <w:tcBorders>
              <w:top w:val="single" w:sz="6" w:space="0" w:color="C0C0C0"/>
              <w:left w:val="single" w:sz="6" w:space="0" w:color="C0C0C0"/>
              <w:bottom w:val="single" w:sz="6" w:space="0" w:color="C0C0C0"/>
              <w:right w:val="single" w:sz="6" w:space="0" w:color="C0C0C0"/>
            </w:tcBorders>
            <w:shd w:fill="98FB98"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546" w:type="dxa"/>
            <w:tcBorders>
              <w:top w:val="single" w:sz="6" w:space="0" w:color="C0C0C0"/>
              <w:left w:val="single" w:sz="6" w:space="0" w:color="C0C0C0"/>
              <w:bottom w:val="single" w:sz="6" w:space="0" w:color="C0C0C0"/>
              <w:right w:val="single" w:sz="6" w:space="0" w:color="C0C0C0"/>
            </w:tcBorders>
            <w:shd w:fill="FE4D00"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655" w:type="dxa"/>
            <w:tcBorders>
              <w:top w:val="single" w:sz="6" w:space="0" w:color="C0C0C0"/>
              <w:left w:val="single" w:sz="6" w:space="0" w:color="C0C0C0"/>
              <w:bottom w:val="single" w:sz="6" w:space="0" w:color="C0C0C0"/>
              <w:right w:val="single" w:sz="6" w:space="0" w:color="C0C0C0"/>
            </w:tcBorders>
            <w:shd w:fill="F9F9F9"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r>
    </w:tbl>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b/>
          <w:b/>
          <w:sz w:val="28"/>
          <w:szCs w:val="28"/>
          <w:lang w:val="ru-RU"/>
        </w:rPr>
      </w:pPr>
      <w:r>
        <w:rPr>
          <w:rFonts w:cs="Times New Roman" w:ascii="Times New Roman" w:hAnsi="Times New Roman"/>
          <w:b/>
          <w:sz w:val="28"/>
          <w:szCs w:val="28"/>
          <w:lang w:val="ru-RU"/>
        </w:rPr>
        <w:t>Вывод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есмотря на переполненность центров, голосование проходило в спокойной обстановке и в основном соответствовало требованиям Кодекса. Присутствие многочисленных национальных наблюдателей позволило обеспечить гражданский контроль за ходом выборов.</w:t>
      </w:r>
    </w:p>
    <w:p>
      <w:pPr>
        <w:pStyle w:val="Normal"/>
        <w:spacing w:lineRule="auto" w:line="360"/>
        <w:ind w:firstLine="568"/>
        <w:jc w:val="both"/>
        <w:rPr>
          <w:rFonts w:ascii="Times New Roman" w:hAnsi="Times New Roman" w:cs="Times New Roman"/>
          <w:b/>
          <w:b/>
          <w:sz w:val="28"/>
          <w:szCs w:val="28"/>
          <w:lang w:val="ru-RU"/>
        </w:rPr>
      </w:pPr>
      <w:r>
        <w:rPr>
          <w:rFonts w:cs="Times New Roman" w:ascii="Times New Roman" w:hAnsi="Times New Roman"/>
          <w:b/>
          <w:sz w:val="28"/>
          <w:szCs w:val="28"/>
          <w:lang w:val="ru-RU"/>
        </w:rPr>
        <w:t>Позитивные факт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ысокая гражданская ответственность филиппинцев - явка избирателей составила 76 %, доброжелательная атмосфера населения на участках, в отношениях участковых избиркомов и местных наблюд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Автоматизация процесса. По итогам выборов Председатель Комиссии Сиксто Бриллиантес отметил положительную тенденцию в использовании автоматического голосования, но предположил, что из-за агрессивной критики к выборам 2016 года, возможно, будут выпущены свои машины для обработки и подсчета голосов с собственной системой безопасности, хранения информации и в нужном количеств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исутствие наблюдателей на всех избирательных участках. У опрошенных наблюдателей замечаний не был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Борьба с подкупом избирателей. Комиссия учла эту угрозу и постаралась предупредить: избиратель, сообщивший о факте, освобождался от уголовной ответственности, создана система информирования о выявленных фактах, избиратели не получали бумажного подтверждения своего выбора. Проблема актуальна в связи с многочисленностью бедного населения. Факты имели место в отдаленных населенных пунктах, например, региона Минданао, где за них предлагали от 500 до 1 500 песо за голос (газета Philippine Daily Inquirer).</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безопасности. Благодаря предпринятым Комиссией мерам: полиция у участков по просьбе избиркомов, запрет на ношение оружия и продажу алкоголя, - число вооруженных столкновений на выборах 2013 года по сравнению с президентскими снизилось. Как сообщил главный суперинтендант полиции Сирбо информагентству UPI, имели место 72 прецедента насилия, связанных с выборами, 46 погибших. Для сравнения, на президентских выборах 2010 года показатель составил 176 происшеств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отличие от президентских выборов, кампания 2013 года была ориентирована на участие людей с ограниченными возможностями и пожилых на всех этапах выборов от регистрации до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ополнительный аудит процесса: проведение ручного подсчета голосов в 234 окружных избирательных кластерах, отобранных по принципу случайной выборки одновременно с автоматизированным голосованием.</w:t>
      </w:r>
    </w:p>
    <w:p>
      <w:pPr>
        <w:pStyle w:val="Normal"/>
        <w:spacing w:lineRule="auto" w:line="360"/>
        <w:ind w:firstLine="568"/>
        <w:jc w:val="both"/>
        <w:rPr>
          <w:rFonts w:ascii="Times New Roman" w:hAnsi="Times New Roman" w:cs="Times New Roman"/>
          <w:b/>
          <w:b/>
          <w:sz w:val="28"/>
          <w:szCs w:val="28"/>
          <w:lang w:val="ru-RU"/>
        </w:rPr>
      </w:pPr>
      <w:r>
        <w:rPr>
          <w:rFonts w:cs="Times New Roman" w:ascii="Times New Roman" w:hAnsi="Times New Roman"/>
          <w:b/>
          <w:sz w:val="28"/>
          <w:szCs w:val="28"/>
          <w:lang w:val="ru-RU"/>
        </w:rPr>
        <w:t>Недостат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 обеспечена тайна голосования. </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Люди ждали своей очереди по 3-7 часов в тяжелых климатических условия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нехваткой модемов на участках произошла задержка передачи данных по голосованию после закрытия участков. Общественная организация «Пасторский приходской совет за ответственное голосование» (Parish Pastoral Council for responsible voting) проводила независимый подсчет голосов. Благодаря этому удалось установить, что более 11 миллионов голосов были учтены с задержкой в несколько дней. На 22 мая 2013 года 8 миллионов голосов (около 24 % от общего числа избирателей) не посчитаны, так как из-за программных сбоев эти данные еще не переданы на сервер Комелек, сообщает газета The Philippine Star. В основном, речь идет об отдаленных областях стран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тране не практикуется голосование в больницах, на дому, по почт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оцесс заполнения бюллетеня оказался довольно длительным: он содержал много позиций, требовалось специальным маркером заштриховать минимум 50% овала напротив фамилии, несмотря на наличие безграмотных граждан, бюллетень - это поименный список кандидатов. Шрифт Брайля не использовался по причине распространенной безграмотност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еоднозначно большое количество представителей католической и мусульманской конфессий на участках. В день выборов они присутствовали в качестве активных избирателей и наблюдателей. Однако накануне их лидеры позволяли себе высказывания в пользу кого-то из кандидатов, что запрещено законо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лабый контроль финансирования кандидатами предвыборной кампан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анние сроки регистрации кандидатов и избир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есмотря на активное давление со стороны политических движений, а также заинтересованных международных организаций Избирательная комиссия Республики Филиппины стремится выработать независимую демократичную систему с учетом национальных особенностей стран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отметить глубокую и искреннюю заинтересованность филиппинских коллег в российской электоральной практике, в дальнейшем развитии российско-филиппинских отношений в формате рабочих встреч, особенно по вопросам законодательного регулирования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Хотелось бы поблагодарить Центральную избирательную комиссию Филиппин за предоставленную возможность участвовать в международном наблюдении на вторых автоматизированных выборах в стране, поближе познакомиться с ее традициями и современной культурой жизни. Отдельное спасибо послу РФ в Маниле Н.Р.Кудашеву и его сотрудникам за организационную поддержку пребывания, комфортные условия для работы российской делегации и обмен информацией.</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111"/>
        <w:numPr>
          <w:ilvl w:val="1"/>
          <w:numId w:val="2"/>
        </w:numPr>
        <w:jc w:val="both"/>
        <w:rPr/>
      </w:pPr>
      <w:bookmarkStart w:id="37" w:name="__RefHeading___Toc384734300"/>
      <w:bookmarkEnd w:id="37"/>
      <w:r>
        <w:rPr/>
        <w:t>Об участии Председателя Центральной избирательной комиссии Российской Федерации В.Е. Чурова в международном наблюдении за президентскими выборами в Монгол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ь Центральной избирательной комиссии Российской Федерации В.Е. Чуров в период с 23 по 28 июня с.г. находился с визитом в Монголии по приглашению Председателя Генеральной избирательной комиссии Монголии Чойнзона Содномцэрена с целью обмена опытом в рамках подписанного 25 августа 2009 года в Улан-Баторе Протокола о сотрудничестве и обмене правовой информацией между Центральной избирательной комиссией Российской Федерации и Генеральной избирательной комиссией Монголии, а также для наблюдения за ходом подготовки и проведения выборов президента Монгол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авовой основой для проведения выборов является Конституция Монголии и Закон о выборах Президента Монголии с поправками, внесенными в 2012 году.</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ирательная кампания по выборам президента Монголии официально началась 22 мая 2013 года. Для участия в выборах Генеральной избирательной комиссией Монголии было зарегистрировано три кандидата на пост президента стран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от правящей Демократической партии действующий президент Ц. Элбэгдорж,</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от Монгольской народной партии член Великого государственного хурала (парламента) Бат-Эрдэнэ 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от Монгольской народно-революционной партии первая в истории Монголии женщина-кандидат, министр здравоохранения Н. Удвал.</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арламентские партии – Гражданская воля - Зеленая партия и Монгольская национальная демократическая партия, объявили о своей поддержке действующего президента Ц. Элбэгдорж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ей проведения выборов в Монголии занимаются Генеральная избирательная комиссия, территориальные и участковые избирательные коми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момент проведения выборов количество зарегистрированных избирателей в Монголии составляло более 1 млн. 800 тыс. человек. Для проведения выборов Президента Монголии в соответствии с административно-территориальным делением страны Генеральной избирательной комиссией Монголии были образованы 22 территориальные избирательные комиссии (в 21 аймаке и 1 – в столице), включающие 1896 участковых избирательных комиссий, (из них 368 были открыты в столиц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выборах Президента Монголии 26 июня с.г. впервые все избирательные процедуры на избирательных участках от идентификации избирателей, голосования, до подведения итогов и передачи итоговых протоколов в вышестоящие комиссии, были полностью автоматизированы. Эта мера, по оценке наблюдателей, способствовала повышению общественного доверия и достоверности процедур голосования в Монгол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тандартные наборы оборудования, расположенные единообразно на каждом избирательном участке с численностью избирателей до 3000 тысяч человек включали комплекс автоматизированной идентификации избирателей, один комплект оборудования автоматизированного голосования, а также периферийное оборудование спутниковой связи для передачи итоговых данных в Генеральную избирательную комиссию Монголии. Установленное электронное оборудование дополнялось переносными персональными компьютерами, принтерами, оборудованием копирования электронных данных, а также автономными источниками электроснабжения (дизель-генератор, аккумуляторные батареи). Избирательные участки с численностью избирателей более 3000 человек обеспечивались дополнительным устройством сканирования отпечатка пальца избирателя при идентификации и дополнительным устройством для автоматизированного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предусмотренными процедурами голосования и использованными технологическими решениями процедуры идентификации избирателей и процедуры голосования на избирательных участках в Монголии были административно и технологически разделены. Накануне выборов каждый избиратель, зарегистрированный в реестре и оформивший персональную идентификационную карту избирателя, также получил приглашение принять участие в голосовании, в котором был указан адрес участк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анный документ наряду с идентификационной картой избиратель должен был предъявить при входе в избирательный участок перед началом процедуры идентификации. Столы для идентификации избирателей располагались при входе на избирательные участки внутри помещений и обслуживались системными администраторами и техническими сотрудниками, не являвшимися членами участковых избирательных комиссий. Стандартный комплекс оборудования, расположенного в каждой УИК позволял в автоматическом режиме идентифицировать избирателя по дактилоскопическому рисунку большого пальца и продемонстрировать электронную версию его идентификационной карты на экране монитора, расположенном в поле зрения членов участковой комиссии, а также наблюдателей, представителей политических партий и журналистов. Наряду с этим идентификация избирателя в автоматическом режиме фиксировалась в базе данных об избирателях, приписанных к данной избирательной территории (ТИК), расположенной в переносном персональном компьютере, находящимся в использовании системного администратора участка по вопросам идентификации. Кодовый номер на идентификационной карточке избирателя позволял системному администратору производить аварийную идентификацию личности избирателя в ручном режиме, если сканирование отпечатка пальца избирателя не приводило к автоматизированной идентификации. Процедура идентификации избирателя завершалась возвращением ему персональной карточки регистрации и выдачей двух экземпляров распечатки «кассового» чека, содержащего базовые данные об избирателе и порядковый номер этого документа. Первый экземпляр данного чека сохранялся и в порядке поступления подшивался техническими сотрудниками по идентификации в качестве официального документа отчетности УИК. Также соответствующая отметка об участии данного избирателя в голосовании сохранялась в базе данных в компьютер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охранение данных о ходе голосования в компьютере системного администратора позволяло задействовать демонстрационный монитор терминала идентификации избирателей для отражения хода голосования в виде графиков и статистических данных по таким показателям как текущая явка избирателей, число проголосовавших с разбивкой по полу и возрастным группа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оцедура начала участия в автоматизированном голосовании для каждого избирателя начиналась за столами, где располагались члены участковой избирательной комиссии. Избиратель предъявлял свое удостоверение о регистрации и передавал второй экземпляр чека о прохождении идентификации, который гасился подписью уполномоченного члена УИК и подшивался в качестве документа отчетности о выдаче бюллетеня для голосования. На данном этапе проверялось фактическое наличие избирателя в списке избирателей в распечатке на столах членов УИК (данный список при открытии участка распечатывался из базы данных об избирателях, имеющейся в компьютере офиса по идентификации). Избиратель расписывался в списке напротив своей фамилии и получал бюллетень для голосования вместе со специальным конвертом для обеспечения тайны голосования, в кабинке для тайного голосования заполнял бюллетень и помещал его в конверт, в порядке очереди подходил к сканеру избирательных бюллетеней, вынимал из конверта бюллетень и вкладывал его в сканер после чего пустой конверт возвращал члену участковой избирательной коми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 тем гражданам, которые сами не смогли прийти на избирательные участки, сотрудники избирательных комиссий выезжали на дом. При подсчете голосов данные проголосованные на дому бюллетени вводились в сканеры избирательных бюллетеней на избирательных участках, а данные о проголосовавших избирателях пропускались через автоматизированную систему идентификации по номерам регистрационных карточе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ак отмечалось выше при первичной идентификации на избирательном участке каждый избиратель получал по две квитанции («чека»), одна из которых оставалась в УИК взамен полученного бюллетеня для голосования, в то время как другая сохранялась у избирателя и позволяла ему принять участие в независимой лотерее по розыгрышу бесплатных мобильных телефонов от одного из национальных операторов сотовой связ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оцедура идентификации избирателей, внедренная в Монголии, играла важную роль в оформлении итоговой документации УИК и при подсчете голосов. Ответственный за идентификацию избирателей отчитывался перед УИК автоматической распечаткой итоговой квитанции об общем числе проголосовавших на участке, прилагая к данному документу полный набор заверенных копий квитанций идентифицированных избирателей. Также полный набор вторых копий корешков идентификации, выданных идентификационным офисом, впоследствии заверенных членами УИК, прилагался к спискам избирателей и к погашенным неиспользованным избирательным бюллетеням, которые передавались членами комиссии руководству УИК до начала процедуры распечатки данных электронного протокола об итогах голосования из устройства автоматизированного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оцедура подведения итогов голосования в автоматизированном устройстве голосования начинается путем приведения оборудования в состояние «окончание голосования». Далее к устройству для голосования присоединяется автономное периферийное устройство спутниковой связи и передачи данных, с помощью которого итоговые данные голосования, собранные в памяти устройства, направляются на сервер Генеральной избирательной комиссии Монголии. На следующем этапе по запросу администратора устройство в автоматическом режиме распечатывает итоговый протокол УИК с результатами голосования. В протоколе размечается число проголосованных бюллетеней и распределение голосов между кандидатами. Протокол распечатывается в числе экземпляров, запрошенных наблюдателями и представителями политических партий, заверяется подписями членов и руководства УИК, печатью комиссии, передается наблюдателя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 устройства для автоматизированного голосования извлекается одна из двух установленных флэш-карт, на которых производится сохранение отсканированных версий всех проголосованных бюллетеней, карта передается в офис по идентификации избирателей, где по запросу наблюдателей и доверенных лиц кандидатов производится копирование содержимого флэш-карты на диски, которые передаются наблюдателя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анные итогового протокола участковой избирательной комиссии составляются на основе документов, предоставляемых офисом по идентификации избирателей, получаемых из документов подсчетов в участковой избирательной комиссии и данных протокола о передаче избирательных бюллетеней из территориальной в участковую избирательную комиссию. Бюллетени, получаемые при вскрытии стационарного ящика для голосования, как правило, не пересчитываются, если цифры ручных и автоматизированных подсчетов не содержат противоречий. Ручной пересчет предусмотрен на «выборочной» основе, инициируется со стороны вышестоящей коми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Еще одним из нововведений прошедших президентских выборов стало получение права голосовать гражданам Монголии, находящимися за ее пределами. Кстати, свыше 200 граждан Монголии, которые проживают на территории Бурятии, воспользовались эти правом и проголосовали досрочно. Подсчет их голосов был произведен по завершению времени голосования на всей территории Монголии. По новому закону усилены правовые гарантии по обеспечению всем кандидатам равных условий участия в выборах. Например, все кандидаты имели равные возможности для агитации, независимо от их финансовых возможностей. Кроме того, были установлены ограничения по использованию кандидатами эфирного времени. При этом законом не запрещено использование в интересах выборов социальных сет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ходе визита Председатель ЦИК России В. Е. Чуров провел переговоры с Председателем Генеральной избирательной комиссии (ГИК) Монголии Ч. Содномцэрэно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уководитель ГИК Монголии отметил значительный вклад ЦИК России в развитие избирательных технологий и поблагодарил российских коллег за внимание к выборам в Монголии, проинформировал В.Е. Чурова о некоторых особенностях нынешней избирательной компании, в частности, о применении автоматической системы подсчета голосов, которая использовалась при регистрации избирателей, голосовании и подсчете бюллетен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день голосования глава ЦИК России посетил 10 различных по составу и по расположению избирательных участков (№ 2, 4, 5, 6, 7, 33, 34, 36, 79, 81).</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ак, наблюдение велось на участках в центре столицы Улан-Батора, на участке на окраине города, на специальном участке, организованном для скотоводов на отгонных пастбищах, в центральном аймаке в 90 километрах от Улан-Батора и на стационарном участке в одном из населенных пунктов в 60 километрах от Улан-Батор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Е. Чуров ознакомился с работой участковых избирательных комиссий, а также принял участие в наблюдении за процедурами закрытия избирательного участка и подсчета голосов. При этом особый интерес был проявлен к применению в Монголии современных электронных технолог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результатам наблюдения можно сделать вывод, что Монголия по организации голосования сделала большой шаг вперед. Наши коллеги из монгольской избирательной комиссии приложили большие усилия для того, чтобы голосование прошло спокойно, организованно и с большой точностью. Российские наблюдатели, нарушений не зафиксировали, все происходило в соответствии с принятой методикой. Следует отметить желательность того, чтобы в методике использования электронных сканеров, установленных на избирательных участках, прием бюллетеней происходил только лицевой стороной вниз, как в России. Так предложенная фирмой «Dominion Voting Systems» техника позволяет помещать избирательный бюллетень в сканер как лицевой, так и тыльной стороной, что не гарантирует соблюдения принципа тайного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первые для наблюдения за выборами в Монголии была сформирована и направлена полноценная мониторинговая миссия БДИПЧ ОБСЕ, в которую в общей сложности вошли свыше 330 представителей из 34 государств, в том числе из России, США, Швеции, Канады, ФРГ, Республики Корея, Кыргызстана, Венгрии, Франции, Болгарии, Дании, Норвегии, Швейцар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Штаб миссии наблюдателей ОБСЕ под руководством посла Одри Гловер включал 13 международных экспертов, кроме того 26 долгосрочных наблюдателей работали в 13 регионах стран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итогам выборов победу одержал действующий президент Монголии Ц. Элбэгдорж. Количество отданных за него голосов составило 50,23 процент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втором месте оказался главный соперник действующего президента Б. Бат-Эрдене, за которого процент отданных голосов был достаточно высоким - 41,97 процента. Третье место досталось Н. Удвал, количество отданных за нее голосов составило менее 8 %. Несмотря на победу Ц. Элбегдоржа с минимальным превышением порога в 50% результаты выборов не оспаривались оппозицией и проигравшими кандидата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блюдатели от Российской Федерации отметили, что кандидаты проявили высокую политическую культуру.</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Международные наблюдатели ОБСЕ также каких-либо серьезных претензий к организации выборов и их итогам не выдвинули. В своем предварительном отчете, опубликованном 27 июня 2013 года, миссия БДИПЧ ОБСЕ дала в целом положительную оценку прошедшим президентским выборам в Монголии. В частности, было отмечено, что выборы проведены в атмосфере уважения фундаментальных прав и свобод. Замечания касались следующих моментов: СМИ не всегда имели возможность довести до сведения избирателей всю необходимую информацию, Закон о выборах, хотя и был в значительной степени доработан, тем не менее содержит много пробелов и не обеспечивает эффективной работы с поступившими жалобами, кроме того, не в полной мере обеспечивалась в ходе выборов тайна голосования, а также много недостатков зафиксировано в ходе подсчета голосов после окончания голосования. Тем не менее, высказанные замечания не ставят под сомнение итоги выборов.</w:t>
      </w:r>
      <w:r>
        <w:br w:type="page"/>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111"/>
        <w:numPr>
          <w:ilvl w:val="1"/>
          <w:numId w:val="2"/>
        </w:numPr>
        <w:jc w:val="both"/>
        <w:rPr/>
      </w:pPr>
      <w:bookmarkStart w:id="38" w:name="__RefHeading___Toc384734301"/>
      <w:bookmarkEnd w:id="38"/>
      <w:r>
        <w:rPr/>
        <w:t>Об участии делегации Центральной избирательной комиссии Российской Федерации в наблюдении за выборами депутатов Национальной Ассамблеи Королевства Камбодж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 25 по 30 июля 2013 года по приглашению Национального избирательного комитета Королевства Камбоджа для участия в наблюдении за выборами депутатов Национальной Ассамблеи Королевства Камбоджа пятого созыва в г. Пномпене находилась делегация Центральной избирательной комиссии Российской Федерации во главе с членом ЦИК России Е.П. Дубровиной в сопровождении главного советника Управления внешних связей  Аппарата ЦИК России В.Н. Перевозчиков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ходе поездки в Королевство Камбоджа осуществлялось наблюдение за ходом избирательной кампании накануне дня голосования, а также за процедурами голосования и подсчета голосов в день выборов и за подведением предварительных итогов голосования. Наблюдение проводилось в столице г. Пномпене и в провинциях Сиемреап и Кампонгспы. Состоялись встречи наблюдателей от ЦИК России с организаторами выборов в Национальном избирательном комитете Королевства Камбоджа и в нижестоящих избирательных комиссия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елегация  приняла участие в брифингах для международных наблюдателей, в итоговой пресс-конференции для международных наблюдателей, организованной НИК Камбоджи, провела встречу с первым заместителем Министра иностранных дел и международного сотрудничества Королевства Камбоджа Уч Боритом и переговоры с Председателем Национальной избирательной комиссии Королевства Камбоджа Имом Соусдее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итогам поездки состоялась пресс-конференция российской делегации для местных СМИ, материалы которой были опубликованы в ведущих кхмерских ежедневных изданиях «Кампучия Тмеи» и «Рикшми Кампучия», а также показаны центральным телеканалом «Хонг Миех». Текст выступления члена ЦИК России Е.П. Дубровиной на пресс-конференции в НИК Камбоджи и фотоматериалы размещены на интернет-портале Коми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амбоджа – конституционная монархия с многопартийной демократией. Административно территория Камбоджи делится на 23 провинции и 1 город центрального подчинения – столица г. Пномпень.</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Глава государства — король Нородом Сиамони. Ст. 17 Конституции закрепляет за королем пожизненный и неприкосновенный статус монарха. В ведении короля находится утверждение своей подписью назначения и смещения послов, высших военных и гражданских чиновников, представленных Председателем Совета минист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ороль не участвует в политической жизни страны, но председательствует на первом заседании вновь избранной Национальной Ассамблеи (НА), назначает премьер-министра, кандидатуру которого выдвигает председатель НА  и его заместители из представителей партии, одержавшей победу на выборах, является Верховным Главнокомандующим Королевских камбоджийских вооруженных сил. Король также подписывает  и ратифицирует международные договоры и конвенции, законы  страны, получившие вотум доверия Национальной Ассамблеи и Сената,  обладает правом даровать амнистию.</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вухпалатный парламент Королевства Камбоджа состоит из Сената (61 член), формируемого путем косвенных выборов, и Национальной Ассамблеи (123 депутатских мандата) избираемой населением страны прямым тайным голосованием. Члены обеих палат избираются сроком на 5 лет. Исполнительную власть осуществляет Совет министров, члены которого назначаются королем по представлению премьер-министр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итогам предыдущих выборов в Национальную Ассамблею 2008 года Народная партия Камбоджи (НПК) получила 90 депутатских мандатов и в блоке с роялистскими партиями имела 94 места в нижней палате парламента. Главная оппозиционная Партия Сэма Ренси (ПСР) тогда получила 26 мест, и, в блоке с ещё одной оппозиционной силой – Партией прав человека (ППЧ) имела 29 мандат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выборная ситуация в Камбодже накануне начала избирательной кампании развивалась на фоне существенного падения электоральной поддержки у правящей Народной партии Камбоджи (НПК), возглавляемой Чеа Симом, председателем Сената Королевства Камбоджа и отличалась ростом   политической конфронтации с силами оппози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мере приближения очередных выборов в Национальную Ассамблею оформилось политическое объединение основных оппозиционных сил страны. Новое политическое объединение получило название Партии национального спасения (ПНС) Камбоджи, было зарегистрировано в сентябре 2012 года. Партия объединила большинство членов парламентских Партии Сам Рэнси (ПСР) и  Партии прав человека (ППЧ). Председателем новой партии был избран находившийся в эмиграции лидер Сам Рэнси (в 2010 г. он был заочно приговорен к 12 годам  тюремного заключения), а его заместителем Кым Сокха, бывший председатель Партии прав человека (ППЧ). Новая партия получила политическую поддержку международного сообщества, международных и местных НПО, работающих по программам демократизации, защиты прав человека и содействия выбора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обытием по мнению многих существенно повлиявшим на ход избирательной кампании и результаты голосования, стало неожиданное возвращение 19 июля 2013 года на родину лидера оппозиции Сама Рэнси, которого при встрече в аэропорту г. Пномпеня ожидала сорокатысячная толпа сторонников Партии национального спасения (ПНС) Камбодж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анее Сам Рэнси решением НИК Камбоджи был исключен из списков выдвинутых кандидатов от Партии национального спасения (ПНС) Камбоджи. Его возвращение на родину и активное включение в избирательную кампанию оппозиции стали возможны в результате его амнистирования королем Камбоджи по просьбе премьер-министра страны Хун Сена. Данные решения по времени относятся к периоду избирательной кампании. За ними стоит серьезное давление, оказанное на Королевство Камбоджа со стороны ряда зарубежных государств, поддерживающих оппозиционные политические и национальные правозащитные неправительственные организации в Камбодж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оциально-экономическое благополучие страны находится в существенной зависимости от экспортных поступлений, 80 процентов которых приходится на заказы на изготовление готовой одежды, поступающие из США и государств Евросоюза. Подобные заказы освобождаются от таможенного обложения, но подвергаются квотированию для различных развивающихся стран в государствах-заказчиках. Подобное механизмы регулирования экспортного заказа для Камбоджи угрожают возможностью потери экспортных квот по политическим мотивам, что может привести к массовой безработице и к прекращению зарубежных инвестиций в производство, где в последние годы отмечается стабильный восьми процентный ежегодный рост.</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овременная камбоджийская традиция проведения демократических выборов насчитывает двадцать лет. Впервые общенациональные выборы в Королевстве Камбоджа, как в конституционной монархии, установившейся после многолетнего периода авторитарного правления,  были проведены переходной администрацией  ООН  в 1993 году.</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ыборы депутатов Национальной Ассамблеи Королевства Камбоджи проводятся каждые пять лет в соответствии Конституцией Королевства Камбоджа, Законом о выборах депутатов Национальной Ассамблеи Камбоджи от 31 января 2007 года (в редакции, утвержденной в январе 2013 года), а также Законом о политических партия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ыборы депутатов Национальной Ассамблеи Королевства Камбоджа пятого созыва 28 июля 2013 года проводились в 24 многомандатных избирательных округах по пропорциональной системе с закрытыми списками кандидатов. Избирательными округами в Королевстве Камбоджа считаются  административные единицы страны  – 23 провинции и столица страны г. Пномпень.</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Число депутатских мандатов на выборах депутатов Национальной Ассамблеи пятого созыва составило 123 (Конституцией Королевства Камбоджа устанавливается требование о не менее чем 120 депутатах в нижней палате парламента). Количество мандатов в избирательных округах законодательно основывается не только на численности зарегистрированных избирателей, но также на некоторых особенностях социально-экономического и географического характера, относящихся к конкретным территория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ля выдвижения в составе партийного списка кандидат должен являться подданным Королевства Камбоджа по рождению в возрасте старше 25 лет на дату выборов, а также проживать в Камбодже и быть зарегистрированным в списках избирателей. Одновременное членство более чем в одной политической партии и вхождение кандидата более чем в один партийный список запрещаютс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циональный избирательный комитет Королевства Камбоджа (далее – НИК Камбоджи) был образован в 1998 году в соответствии со статьей 13 Закона о выборах депутатов Национальной Ассамблеи Королевства Камбоджа и имеет статус независимого органа по организации и проведению выборов. Он осуществляет свою деятельность на основе принципов независимости, непредвзятости, честности, справедливости и прозрачности. НИК Камбоджи является единственным органом, объявляющим результаты выборов в СМИ. Только результаты, объявленные НИК, признаются достоверными. НИК также наделен правом проводить расследования нарушений, допущенных в ходе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 момента создания НИК Камбоджи провел 10 избирательных компаний национального и регионального уровн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ынешний состав НИК Камбоджи был назначен Национальной Ассамблеей Королевства Камбоджа 11 октября 2012 года.  В соответствии с рекомендациями специального представителя ООН нынешний состав НИК Камбоджи состоит  из девяти членов, среди которых пятеро являются судьями или дипломированными юристами.</w:t>
      </w:r>
    </w:p>
    <w:p>
      <w:pPr>
        <w:pStyle w:val="Normal"/>
        <w:spacing w:lineRule="auto" w:line="360"/>
        <w:ind w:firstLine="568"/>
        <w:jc w:val="both"/>
        <w:rPr/>
      </w:pPr>
      <w:r>
        <w:rPr>
          <w:rFonts w:cs="Times New Roman" w:ascii="Times New Roman" w:hAnsi="Times New Roman"/>
          <w:sz w:val="28"/>
          <w:szCs w:val="28"/>
          <w:lang w:val="ru-RU"/>
        </w:rPr>
        <w:t xml:space="preserve">НИК Камбоджи имеет официальный сайт в информационно-телекоммуникационной сети Интернет </w:t>
      </w:r>
      <w:hyperlink r:id="rId17">
        <w:r>
          <w:rPr>
            <w:rStyle w:val="InternetLink"/>
            <w:rFonts w:cs="Times New Roman" w:ascii="Times New Roman" w:hAnsi="Times New Roman"/>
            <w:lang w:val="ru-RU"/>
          </w:rPr>
          <w:t>http://www.necelect.org.kh</w:t>
        </w:r>
      </w:hyperlink>
      <w:r>
        <w:rPr>
          <w:rFonts w:cs="Times New Roman" w:ascii="Times New Roman" w:hAnsi="Times New Roman"/>
          <w:lang w:val="ru-RU"/>
        </w:rPr>
        <w:t> </w:t>
      </w:r>
      <w:r>
        <w:rPr>
          <w:rFonts w:cs="Times New Roman" w:ascii="Times New Roman" w:hAnsi="Times New Roman"/>
          <w:sz w:val="28"/>
          <w:szCs w:val="28"/>
          <w:lang w:val="ru-RU"/>
        </w:rPr>
        <w:t>на кхмерском и английском языка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 числу основных задач НИК Камбоджи относится  обучение организаторов выборов и иных участников избирательного процесса. Подготовка  производится  по системе нисходящих обучающих мероприятий с национального уровня до местного. НИК Камбоджи в обязательном порядке подключает к проведению обучения на всех уровнях уполномоченных представителей (агентов) и наблюдателей от политических партий, а также наблюдателей от общественных организац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еред проведением выборов депутатов Национальной Ассамблеи Королевства Камбоджа пятого созыва в МВД было зарегистрировано пятьдесят политических партий. Для участия в выборах камбоджийские политические партии за девяносто дней до начала избирательной кампании подают соответствующие заявки в Министерство внутренних дел Королевства Камбоджа и получают за 70 дней до выборов разрешение на регистрацию своих кандидатов в НИК Камбодж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ля участия в выборах 2013 года в МВД Королевства обратились следующие восемь политических партий в порядке их размещения в избирательном бюллетене:</w:t>
      </w:r>
    </w:p>
    <w:p>
      <w:pPr>
        <w:pStyle w:val="Normal"/>
        <w:spacing w:lineRule="auto" w:line="360"/>
        <w:ind w:firstLine="568"/>
        <w:jc w:val="both"/>
        <w:rPr/>
      </w:pPr>
      <w:r>
        <w:rPr>
          <w:rFonts w:cs="Times New Roman" w:ascii="Times New Roman" w:hAnsi="Times New Roman"/>
          <w:sz w:val="28"/>
          <w:szCs w:val="28"/>
          <w:lang w:val="ru-RU"/>
        </w:rPr>
        <w:t>Национальная партия Камбоджи, Роялистская партия (FUNCINPEC), Демократическая республиканская партия, Народная партия Камбоджи, Кхмерская партия экономического развития, Кхмерская партия против нищеты, Партия национального спасения Камбоджи, Партия «Лига за демократию».</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ИК Камбоджи зарегистрировал в 23 избирательных округах списки всех 8 политических партий, в одном избирательном округе были зарегистрированы списки 7 политических партий. Одна партия, Кхмерская партия экономического развития (КПЭР), не выдвинула список кандидатов в одном избирательном округе. В избирательном бюллетене для этой провинции данная партия была заштрихована. В составе списков от политических партий всего было утверждено НИК 886 кандидатов, из которых 168 кандидатов-женщин (19 проц.) и 1012 кандидатов второй очеред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ИК Камбоджи уполномочен производить проверку партийных списков кандидатов, исключать кандидатов из списков с последующим направлением решений в партии. Партии вправе обжаловать решения Национального избирательного комитета, обратившись в Конституционный Совет Королевства Камбоджа, если решения не соответствуют требованиям, указанным выше. На выборах 28 июля с.г. из представленных в НИК Камбоджи партийных списков был исключен единственный кандидат – лидер главной оппозиционной Партии национального спасения Камбоджи (ПНС) Сам Рэнс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участниками избирательной кампании стали Народная партия Камбоджи (НПК), которая  по данным НИК Камбоджи аккредитовала на выборах 19 009 агентов и 19 013 агентов-дублеров, Партия национального спасения Камбоджи (ПНС), аккредитовавшая  18 012 агентов и 17 514 агентов-дублеров и  Роялистская партия (FUNCINPEC), аккредитовавшая соответственно 9 931 и 4 780 агентов. Также по данным НИК Камбоджи наибольшее число наблюдателей на выборах аккредитовали две основные оппозиционные парламентские силы – Партия Сам Рэнси (ПСР) и  Партия прав человека (ППЧ), не выдвинувшие своих кандидатов на выбора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родная партия Камбоджи (НПК) была создана в 1994 году на основе Народно-революционной партии Камбоджи (НРПК), постоянно находившейся у власти в стране с 1979 года. НПК наиболее организованная и многочисленная партия в стране. Официально она насчитывает 5, 5 млн. членов. При подготовке к выборам в Национальную Ассамблею пятого созыва НПК обновила списки традиционно выдвигаемых кандидатов за счет включения в них 14 сыновей основных руководителей страны, наиболее влиятельных членов партии.  Данная мера оказалась малоэффективно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Главная оппозиционная Партия национального спасения Камбоджи (ПНС), как уже упоминалось выше, была официально зарегистрирована в сентябре 2012 года специально для участия в выборах 2013 года в результате объединения части наиболее влиятельных лидеров Партии Сэма Рэйнси (ПСР), образованной весной 1998 года, и Партии прав человека (ППЧ). Оппозиционные партии-учредители также сохранили свою первоначальную регистрацию, чтобы не потерять места в органах местного самоуправл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моментами в предвыборной программе ПНС стали  борьба с коррупцией, защита территориальной целостности страны (ПНС утверждает, что правящий «режим марионеток Вьетнама» отдал этой соседней стране часть исконно камбоджийских территорий), укрепление законодательства в области иммиграции, пересмотр законодательно-правовых документов, на основании которых правительство НПК передавало земли в экономические концессии иностранным и национальным компаниям, борьба с бедностью, повышение заработной платы госчиновникам, рабочим, повышение пенс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оялистская партия «Единый национальный фронт за суверенную, независимую, нейтральную, мирную и сотрудничающую Камбоджу» (FUNCINPEC) была создана принцем Нородомом Сиануком в 1981 году. Впоследствии председателем партии являлся старший сын Нородома Сианука – Нородом Ранарит. В 2006 г. вследствие внутрипартийных разногласий Нородом Ранарит вышел из состава партии и зарегистрировал собственную Партию Нородома Ранарита,  которая 2012 году влилась в  ряды FUNCINPEC.</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чрезвычайном съезде партии 23 марта 2013 года, т.е. накануне выборов, председателем партии была избрана младшая дочь Нородома Сианука - Нородом Арунресмей. Новый лидер монархистов провозгласила, что выходя на выборы,  партия, будет стремиться к объединению всех патриотических сил во имя мира, согласия и развития на основе традиционных буддийских ценностей,  демократии, уважения прав человека. Накануне кампании лидером заявлялось о готовности роялистов вступить в коалицию со всеми партиями, кандидаты которых получат места в парламенте, но партия в политическом плане оставалась лояльной к традиционным в 1993 года партнерам по парламентской коалиции – НПК. Авторитет роялистской партии в период демократического развития страны неуклонно падал от выборов к выборам. Так на первых парламентских выборах в 1993 г. партия одержала победу, получив 58 мест в Национальной Ассамблее, на выборах в 1998 г. – уже 48 мест, в 2003 г. – 26 мест, а  в 2008 г. – только 2.</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 этапом избирательной кампании по выборам депутатов Национальной Ассамблеи является агитационная кампания, с периодом в 30 дней до дня голосования и сутками «периода тишины» накануне голосования. Кампания проходила с 27 июня по 26 июля с.г. и отличалась, в целом,  мирным характером, весьма высокой активностью организаторов мероприятий, большим количеством наглядной агитации, шумными моторизованными шествиями активистов и сторонников партий в крупных городах стран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оцедура организации агитационных мероприятий в ходе избирательной кампании в Камбодже имеет заявительный характер. Политические партии обращаются в соответствующие избирательные комиссии и местные исполнительные органы и информируют их о намерении провести шествие или митинг, а также о местах их проведения за три дня до акции. Проведение мероприятий разрешается в периоды с 6.00 до 12.00 или с 14.00 до 22.00.</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 день до дня голосования в столице и в региональных центрах прошли завершающие тридцатидневную избирательную кампанию особо масштабные шествия сторонников и противников правящей  Народной партии Камбоджи (НПК), в которых, особенно в г. Пномпене,  приняли участие десятки тысяч партийных активистов и избирателей, полностью блокировавших движение в городе. В столице накануне дня тишины наглядно доминировал лозунг оппозиции – требование перемен. Столкновений митингующих наблюдателями отмечено не был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конодательством не предусмотрено ограничений по объемам, национальным источникам поступления и по расходованию финансовых средств политических партий на нужды избирательной кампании. Вместе с тем, имеется запрет на зарубежные частные и юридические источники поступлений. К политическим партиям предъявляется требование об открытии избирательных счетов и о ведении учета поступлений и расходования средств, а также о предоставлении отчетности Министерству внутренних дел и Министерству экономики и финансов Королевства Камбодж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и проведении выборов депутатов Национальной Ассамблеи пятого созыва для недопущения фальсификаций осуществлялась обязательная маркировка участников голосования несмываемыми чернилами, также НИК Камбоджи установил обязательную маркировку избирательных бюллетеней специальными защитными знаками НИК Камбоджи (просечка  букв NEC).</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литическим партиям на выборах 2013 года разрешалась  аккредитация двух агентов на каждом избирательном участке, которые помимо функции наблюдения наделялись дополнительными правами заверять своими подписями процессуальные действия (опечатывание ящиков для голосования, составление актов, итоговый протокол УИК), освидетельствовать отметки в бюллетенях для голосования при проведении подсчета голосов, осуществить сопровождение избирательной документации в вышестоящую комиссию и заверить акты передачи документации. НИК Камбоджи официально информировал об аккредитации на выборах 99 481 агентов политических парт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ИК Камбоджи информировал об аккредитации на выборах 28 июля с.г. по данным итогового отчета 40 142 национальных наблюдателей от НПО, представлявших 35 объединений и организаций, включая объединение по наблюдению за выборами Комфрел, представители которой присутствовали на всех избирательных участках, а также 909 журналистов, представляющих национальные и зарубежные СМИ. Аккредитация наблюдателей на выборах 28 июля 2013 года производилась НИК Камбоджи в период с 16 августа  2012 г. по 25 июля 2013 г., что обеспечивало возможность наблюдения за подготовкой и поведением выборов, начиная с периода проведения сверки списков избирателей. Программы наблюдения за выборами по линии национальных НПО в основном финансировались за счет средств зарубежных доноров и международных неправительственных организаций, зарегистрированных в Королевстве Камбоджа. В частности, Национального демократического и Международного республиканского институтов из Соединенных Штатов Амери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первые в истории камбоджийских выборов в выборах депутатов Национальной Ассамблеи пятого созыва приняли участие международные наблюдатели. По итоговым данным, предоставленным НИК Камбоджи, 292 аккредитованных иностранных наблюдателя представляли центральные избирательные органы, парламенты, правительства и неправительственные организации 35-ти зарубежных государств, посольств и международных организаций. Среди иностранных наблюдателей наибольшим было представительство  избирательных органов  государств-членов Ассоциации государств юго-восточной Азии (АСЕАН).</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блюдатели получили возможность посетить территориальные избирательные комиссии и избирательные участки накануне выборов при передаче избирательных бюллетеней, документации и стандартных наборов оборудования, ознакомиться с подготовкой избирательных участков к голосованию.</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ля проведения выборов депутатов Национальной Ассамблеи пятого созыва в 2013 году, включая расходы на регистрацию избирателей, НИК Камбоджи располагал денежными средствами, эквивалентными 700 млн. российских руб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официальной информации НИК Камбоджи для организации и проведения выборов также оказывалась помощь зарубежных государств и организаций. В частности, правительство Индии безвозмездно предоставило НИК Камбоджи 40 000 банок несмывающихся чернил для маркировки избирателей. Правительство Южной Кореи передало НИК Камбоджи 26 наборов компьютерного оборудования для нужд обучения организаторов выборов и наблюдателей, в то время как Евросоюз направил двух экспертов для оказания содействия по программам обучения организаторов выборов и СМИ,  а Агентство международного развития США через Международный фонд избирательных систем (США) оказало содействие с проведением программ регистрации избирателей и повышения их информированности о выборах путем внедрения автоматизированной системы обратной телефонной связи «избиратель-НИК Камбодж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территории Камбоджи было организовано 19 009 избирательных участков с численностью избирателей до 750 человек.</w:t>
      </w:r>
    </w:p>
    <w:p>
      <w:pPr>
        <w:pStyle w:val="Normal"/>
        <w:spacing w:lineRule="auto" w:line="360"/>
        <w:ind w:firstLine="568"/>
        <w:jc w:val="both"/>
        <w:rPr/>
      </w:pPr>
      <w:r>
        <w:rPr>
          <w:rFonts w:cs="Times New Roman" w:ascii="Times New Roman" w:hAnsi="Times New Roman"/>
          <w:sz w:val="28"/>
          <w:szCs w:val="28"/>
          <w:lang w:val="ru-RU"/>
        </w:rPr>
        <w:t>НИК Камбоджи информировал, что для проведения голосования отпечатано 12 млн. 325 тысяч 650 избирательных бюллетеней 24 типов (по избирательным округам) с нанесенными секретными кодами, позволяющими избежать поддело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и обустройство избирательных участков в Камбодже осуществляется в своеобразных избирательных центрах, условно объединяющих по 6-12 единиц УИК, располагающихся в классных комнатах на первых этажах средних и специальных учебных заведений или в публичных местах, на отгороженных для этого тентованных открытых площадка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Голосование проводится с 7.00 утра до 15.00, после чего в присутствии агентов политических партий, наблюдателей от политпартий и от НПО, представителей СМИ, которым разрешается производить фото и видеосъемку без перерыва осуществляется подсчет голосов. При проведении подсчета голосов каждый проголосованный бюллетень предъявляется присутствующим в помещении участка, а отметка избирателя за того или иного кандидата маркерным карандашом отображается в таблице подведения итогов, расположенной на одной из стен в поле зрения наблюдателей в помещении коми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коном о выборах устанавливается площадь в 2000 кв. метров в качестве территории ответственности УИК и дистанция в радиусе 200 от места расположения участка для голосования, на которой действует особый режим мер безопасност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день голосования наблюдатели обратили внимание на четкую регламентацию действий полиции по охране общественного порядка вокруг избирательных участков. Для полиции были определены концентрические зоны ответственности вокруг избирательных центров, установлен порядок действий в соответствующих зонах ответственности. Также при входе в  избирательные участки были вывешены плакаты, разъясняющие избирателям зоны ответственности и места возможного расположения полиции. Представителей полиции внутри помещений для голосования и вмешательства  полиции в работу избирательных комиссий отмечено не был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ппозиционные силы в ходе избирательной кампании выдвигали ряд претензий к организаторам выборов и правящей политической парт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ак, в ходе кампании широко распространялась информация о том, что правящая партия якобы занималась подкупом избирателей в сельских районах, раздавая рис и прочие товар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д сомнение общественности в ходе избирательной кампании было поставлено качество чернил, используемых на избирательных участках для маркировки пальца проголосовавшего избирателя с целью недопущения его повторного голосования. Несмотря на разъяснения НИК Камбоджи о том, что данный вид чернил неоднократно использовался на выборах, как в Камбодже, так и в Индии, а также имеет международную сертификацию соответствия, эти сомнения активно поддерживались оппозиционными силами, которые утверждали, что эти чернила можно легко смыть, на протяжении всей избирательной кампан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забоченности в связи с проблемой списков избирателей, а, точнее, и в первую очередь, в связи с регистрацией и идентификацией избирателей, выказанные рядом национальных и международных неправительственных организаций по итогам проверок, проведенных в период после 31 декабря 2012 года, по нашему мнению, имеют достаточно серьезные основания.  Данные негативные в плане выборов составляющие - нерешенность проблемы паспортизации населения в стране в целом, а также существенная внутренняя миграция, неграмотность и бедность насел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рядок включения в списки избирателей заявительный. Избиратель сам несет ответственность за обращение или внесение изменений данных о себе в реестре избирателей. Проблема усугубляется тем, что ежегодная выверка списков избирателей должна проводиться один раз в год в период с сентября по декабрь и в 2012 году была завершена 31 декабря. Именно на период выверки были составлены списки избирателей для предстоящих 28 июля 2013 года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сле закрытия централизованного реестра избирателей НИК Камбоджи предписывается направить всем зарегистрированным избирателям по почте, либо лично в руки  уведомительные талоны об их нахождении в том или ином списке, присвоив каждому из избирателей индивидуальные коды. Индивидуальный код избирателя в обязательном порядке обозначается в централизованном реестре избирателей и в списке избирателей в УИ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е позднее, чем за  тридцать дней до выборов НИК Камбоджи также обязана на своем Интернет-портале предоставить избирателям возможность заблаговременно удостовериться в наличии их в списках конкретных избирательных участков, узнать о местонахождении УИК и ознакомиться с процедурами участия в голосован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ерсональные коды также используются избирателями для самостоятельной обратной связи с централизованной базой данных НИК посредством бесплатных телефонных звонков – «технология интерактивных голосовых ответчиков», линий горячей связи и путем посещения портала НИК Камбоджи  для получения любой информации о выборах, включая внесение уточнений в данные о собственной регистра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писки избирателей распечатываются с разбивкой по избирательным участкам и накануне дня голосования вместе с иной документацией,  печатями и оборудованием передаются в участковые избирательные комиссии, где вывешиваются при входе в УИК, а также располагаются на столах сотрудников УИК для внесения в них пометок о явке избирателей для голосования.  Каждая страница списка избирателей заверяется печатью УИК. Дополнительные списки избирателей или включение избирателей в списки в день голосования не предусматриваютс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Королевстве Камбоджа у политических партий имеется возможность получения списков избирателей, что позволяет им напрямую работать с конкретными избирателями. Списки избирателей из центрального реестра НИК Камбоджи передаются по обращению политических партий в форме распечаток на бумаге, или на других носителя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ходе проведения брифинга для международных наблюдателей официальный представитель НИК Камбоджи привел данные, опубликованные местными общественными организациями по итогам выборочного исследования списков избирателей, проведенного в феврале-марте 2013 года, т.е. уже после осуществления ежегодной сверки списков. В соответствии с независимыми проверками в списки избирателей не было включено по мету их нахождения от 1 до 1.5 млн. потенциальных участников голосования, имеющих необходимые документ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акже проблеме регистрации и списков избирателей были посвящены основные  исследования, проводившиеся в Камбодже накануне выборов на средства из иностранных и международных источник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ак на средства Национального  демократического института (США) национальными НПО Камбоджийский центр перспективных исследований и Независимый комитет за свободные и честные выборы проводился полевой опрос, затронувший до 5000 избирателей, чьи имена были внесены в официальные списки в 23 провинциях и столице страны. По отчетным данным в мероприятии приняли участие 450 активистов упомянутых выше камбоджийских НПО. (http://www.ndi.org/node/20361)</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частности, данные исследований продемонстрировали, что как минимум 10,4 проц. избирателей, состоящих в списках избирателей, не могут быть обнаружены физически по месту их регистрации, а другие 9,4 проц. избирателей, имеющие на руках документы о регистрации, были по непонятным причинам не найдены в списках по месту их прожи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тепень достоверности списков избирателей, таким образом, по сравнению с выборами 2008 года, когда данные списки уже подвергались критике на предмет их соответствия действительному присутствию избирателей на местах, по оценкам организаторов исследования, понизился с  88 проц. в 2008 году до 83 проц. накануне проведения выборов 2013 года. Также отмечалось, что в реестре избирателей содержится не менее 200 тыс. (по некоторым источникам от НПО и политпартий – до полумиллиона) фамилий избирателей-двойник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данным, предоставленным НИК Камбоджи, на 31 декабря 2012 года в списках избирателей было зарегистрировано 9 млн. 675 тысяч 453 гражданина, из которых 5 млн. 81 тысяча 843 женщины (52,5 проц.). Данные списки после мероприятий НИК Камбоджи включили в себя 940 440 вновь зарегистрированных избирателей и 92 366 имен избирателей, в написание которых были внесены поправки. 468 485 избирателей были исключены из списков. НИК Камбоджи также информировал о росте числа зарегистрированных в списках избирателей на 1 783 695 в период между выборами 2003 и 2008 г.г. и о дальнейшем росте численности на 1 549 924 избирателя в период между прошлыми выборами 2008 года и датой закрытия списков на выборах 2013 года – 31 декабря 2012 год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акже по официальным данным НИК Камбоджи на 25 июня 2013 года 8 млн. 132 тыс. 680 избирателям (84,05 проц.) были присвоены и переданы персональные идентификационные коды. В период последующей сверки с использованием обратной связи с избирателями через Интернет-портал НИК Камбоджи  был отмечен рост численности избирателей, получивших персональные коды на 195 440 человек, что обеспечило в окончательных данных выдачу персональных кодов 8 млн. 328 тыс. 120 избирателям (86,07 проц.) от общего числ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кануне голосования и в день выборов делегация ЦИК России осуществляла наблюдение на избирательных участках, расположенных  на территориях шести местных сообществ/сангкатов в г. Пномпене и в прилегающей к нему провинции. В ходе голосования наблюдение за проведением процедур было осуществлено более чем в сорока избирательных участках, а наблюдение за подсчетом голосов - не менее чем на десяти участка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оцедуры подсчета голосов, как и проведения голосования, осуществлялись под наблюдением агентов партий и наблюдателей от местных общественных организаций. Существенным дополнением к предусмотренным законом мерам общественного контроля в помещениях УИК стало присутствие самих избирателей на границах избирательных участков. Здесь все интересующиеся имели возможность самостоятельно ознакомиться с происходящим, в особенности, в период подсчета голос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тдельные моменты, в частности, весьма продолжительная очередь в одном из десятка одинаковых избирательных участков, организованных на площади перед Центральным железнодорожным вокзалом в г. Пномпене, вызвали вопросы у наблюдателей ЦИК России. Однако организаторы выборов на этом избирательном участке не смогли пояснить причину возникновения этой очереди. Не исключено, что это была определенная категория граждан. НИК Камбоджи впоследствии расположил фотографию данной очереди в качестве материала, иллюстрирующего активность избир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стались без объяснения и вопросы наблюдателей о причинах блокирования от возможного присутствия граждан силами полиции входов во внутренние дворы нескольких учебных заведений, где в этот момент производился подсчет голосов избир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имеющимся процедурам избиратель не расписывается в получении бюллетеня для голосования, а вместо графы «подпись избирателя» в списке избирателей имеется графа «отметка об участии», заполняемая членом УИК при проверке идентификационного удостоверения избирател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данном контексте следовало бы обозначить проблему, связанную с требованиями к идентификационным документам, необходимым для участия в голосовании. Данный перечень не устанавливается в законодательстве, где в отношении процедур голосования устанавливается, что на участок допускаются только лица, включенные в спис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месте с тем, при входе во все УИК, посещенные наблюдателями  располагались наглядные пособия НИК Камбоджи, где наряду с паспортом или удостоверением личности, а также выпиской из брачного реестра  приводились образцы таких документов, как удостоверение госслужащего, военный билет или справка из органа местного самоуправления, а также удостоверение монаха буддийского монастыря и прочие. В г. Пномпене наблюдатели отметили один случай выдачи избирательного бюллетеня предъявителю документа без фотографии, заверенного отпечатками пальцев двух свиде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окончательными итогами выборов, обнародованными НИК Камбоджи  8 сентября с.г.,  которые повторили данные предварительных итогов, опубликованных 29 июля, победу на выборах депутатов Национальной Ассамблеи Королевства Камбоджа одержала правящая Народная партия Камбоджи (НПК), получившая 68 мест в нижней палате парламента, в то время как оппозиционная Партия национального спасения Камбоджи (ПНС)  в новом составе парламента получила 55 мест. Остальные шесть политических партий депутатских мандатов не получил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итогами голосования, опубликованными НИК Камбоджи явка избирателей на выборах 28 июля с.г. составила 69,61  процентов. В голосовании приняли участие 6 млн. 200 тыс. 145 камбоджийских избирателей. Правящая Народная партия Камбоджи (НПК) получила 48,9 процентов голосов избирателей (3 235 969 голосов), а оппозиционная Партия национального спасения Камбоджи (ПНС) – 44,45 процентов голосов (2 946 176 голос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ппозиционная Партия национального спасения Камбоджи (ПНС) отказалась признать предварительные результаты голосования 28 июля 2013 года поскольку «результаты пятых парламентских выборов не могут быть признаны из-за многочисленных нарушений», допущенных во время их проведения. По мнению оппозиции, основанному на данных, полученных агентами партии на избирательных участках, ПНС должна была получить 63 места в Национальной Ассамбле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5 августа с.г. НИК Камбоджи отказал в удовлетворении 17 жалоб, которые том числе обосновывались несоответствием итогов голосования по целому ряду избирательных участков по данным форм доверенных лиц ПНС и итоговых данных переданных территориальными комиссиями в НИК. Положительное рассмотрение данных жалоб могло привести к подрыву доверия к выборам в целом, а также к пересчету голосов и возможному перераспределению депутатских мандатов в пользу оппозиционной  ПНС  по ряду избирательных округов, в том числе по округу, где намеревался получить свой мандат премьер-министр стран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НС поставила под сомнение объективность работы НИК, утверждая, что он «находится под контролем НПК». Оппозиция призвала ООН, а также местные и международные неправительственные организации подключиться к расследованию имеющихся жалоб. Однако, по закону, они могут выполнять лишь роль наблюдателей в данном процессе. Не удовлетворившись расследованием, проведенным НИК, оппозиция подала жалобы в Конституционный Совет. В ходе проведенного расследования ни НИК, ни Конституционный Совет не обнаружили каких-либо серьезных нарушений. Были выявлены отдельные незначительные ошибки, имеющие технический характер.</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ем не менее, оппозиция в знак протеста объявила о проведении массовых мирных демонстраций по всей стране с требованием признать победу ПНС. Эти демонстрации прошли 7 сентября с.г. Накануне акции 2 сентября с.г. король Нородом Сиамони призвал население сохранять спокойствие и порядок. В результате заметно снизился накал противостояния  между двумя главными политическими силами – НПК и ПНС, а демонстрации завершились мирн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сле обнародования НИК Камбоджи итоговых результатов голосования силы оппозиции продолжают не признавать опубликованные данны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о статьей 82 Конституции первая сессия Национальной Ассамблеи должна состояться не позднее шестидесяти дней после дня выборов. В соответствии с поправкой к Конституции от 2006 г. решения в Национальной Ассамблее могут приниматься 50%+1 голосов, а не 2/3 голосов, как было ранее, т.е. НПК может самостоятельно создать новое правительство (для этого требуется 63 голоса), а также принимать  любые решения, за исключением поправок к Конституции, одобрения бюджета и зарубежных кредит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итогам наблюдения делегацией ЦИК России за выборами депутатов национальной Ассамблеи Королевства Камбоджи можно сделать следующие вывод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тсутствие эффективной системы паспортизации и учета граждан по месту жительства, проведение выверки и закрытие списков избирателей задолго до дня голосования создает условия для манипулирования как недостоверными списками избирателей, с одной стороны, так и сознанием избирателей, считающих себя обманутыми, с друго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и публикация результатов финансируемых из-за рубежа исследований в области избирательного процесса накануне всеобщих выборов, когда изменить законодательство или устоявшуюся практику уже нет времени,  несет признаки иностранного вмешательства во внутренние дела с целью повлиять на результаты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ИК Камбоджи переданы материалы об избирательной системе Российской Федерации, о приоритетных направлениях развития российской избирательной системы, о современном оборудовании автоматизации голосования и учета избирателей, методиках организации и проведения выборов, организации обучения организаторов выборов, о взаимодействии ЦИК России с политическими партиями и НПО в ходе проведения избирательных кампаний.</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111"/>
        <w:numPr>
          <w:ilvl w:val="1"/>
          <w:numId w:val="2"/>
        </w:numPr>
        <w:jc w:val="both"/>
        <w:rPr/>
      </w:pPr>
      <w:bookmarkStart w:id="39" w:name="__RefHeading___Toc384734302"/>
      <w:bookmarkEnd w:id="39"/>
      <w:r>
        <w:rPr/>
        <w:t>О результатах наблюдения за выборами Президента Азербайджанской Республи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остав делегации ЦИК Российской Федерации, принявшей участие в наблюдении за выборами Президента Азербайджанской Республи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приглашением ЦИК Азербайджанской Республики, а также обращением МИД России и Исполнительного комитета СНГ принять участие в международном наблюдении за проведением выборов Президента Азербайджанской Республики 9 октября 2013 года в Азербайджане находилась представительная делегация ЦИК Ро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частности, по приглашению ЦИК Азербайджанской Республики в рамках двухстороннего сотрудничества избирательных органов России и Азербайджана с 8 по 10 октября 2013 года в Баку находились Председатель ЦИК России В.Е. Чуров, член ЦИК России Б.С. Эбзеев и помощник Председателя ЦИК России С.В. Мирон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Центральная избирательная комиссия Российской Федерации направила своих представителей в следующие международные ми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 Миссия СНГ – 12 челове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 них находились в городе Баку с 1 по 11 октября 2013 года в качестве координаторов штаба Миссии международных наблюдателей от Содружества Независимых Государст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чальник отдела Управления внешних связей Аппарата ЦИК России И.А. Евлан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главный советник Управления общественных связей и информации Аппарата ЦИК России И.Б. Гасан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ь ИК Кабардино-Балкарской Республики В.М. Гешев находился в Баку с 7 по 11 октября в качестве координатора штаба Миссии международных наблюдателей от Содружества Независимых Государст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Баку с 7 по 11 октября в качестве краткосрочных наблюдателей находились:</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ь ИК Республики Дагестан М.Т. Диби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ь ИК Республики Ингушетия М.Х. Евлое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ь ЦИК Республики Саха (Якутия) А.Д. Кривошапкин;</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ь ИК Камчатского края И.В. Иринин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ь ИК Тульской области С.Ю. Костенк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Уполномоченный по правам человека в Москве А.И. Музыкантск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ходились в регионах Азербайджана с 7 по 11 октября в качестве краткосрочных наблюд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Исмаиллинском район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ь ИК Карачаево-Черкесской Республики М.Х. Байток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Уполномоченный по правам человека в Ярославской области С.А. Бабуркин.</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Загатальском район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ь ИК Ставропольского края Е.В. Демьян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меститель председателя ИК Ставропольского края А.С. Кузьмин.</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ХЕМ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аспределения представителей ЦИК России по районам для наблюдения за выбора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зидента Азербайджанской Республики 9 октября 2013 год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руппы</w:t>
        <w:tab/>
        <w:t>ФИО</w:t>
        <w:tab/>
        <w:t>Район наблюд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w:t>
        <w:tab/>
        <w:t>Гешев Вячеслав Мицевич – председатель ИК Кабардино-Балкарской Республи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Евлоев Мусса Хасанович – председатель ИК Республики Ингушетия</w:t>
        <w:tab/>
        <w:t>Насивинский второй изб.округ № 22, и Сураханский третий изб. округ №32</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г. Баку</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w:t>
        <w:tab/>
        <w:t>Дибиров Магомет Тагирович – председатель ИК Республики Дагестан</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остенко Сергей Юрьевич – председатель ИК Тульской области</w:t>
        <w:tab/>
        <w:t>Сабунчинский район г. Баку 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Хырдаланский район</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 округа №№ 27 и 45</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w:t>
        <w:tab/>
        <w:t>Кривошапкин Анатолий Денисович – председатель ЦИК Республики Саха (Якут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ринина Инга Витальевна – председатель ИК Камчатского края</w:t>
        <w:tab/>
        <w:t>Хатаинский район г. Баку</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 округ № 34 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г. Сумгаит изб. округ № 43</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w:t>
        <w:tab/>
        <w:t>Байтоков Мехти Хамидович – председатель ИК Карачаево-Черкесской Республи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Бабуркин Сергей Александрович – Уполномоченный по правам человека в Ярославской области</w:t>
        <w:tab/>
        <w:t>Исмаиллинский район</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 округ № 86</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w:t>
        <w:tab/>
        <w:t>Демьянов Евгений Викторович – председатель ИК Ставропольского кра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узьмин Александр Сергеевич– заместитель Председателя Думы Ставропольского края</w:t>
        <w:tab/>
        <w:t>Загаталинский район</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 округа №№ 110 и 111</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6.</w:t>
        <w:tab/>
        <w:t>Музыкантский Александр Ильич – Уполномоченный по правам человека в Москве</w:t>
        <w:tab/>
        <w:t>г. Баку и Нардаран</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арадагский изб. округ №11</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7.</w:t>
        <w:tab/>
        <w:t>Евланов Игорь Александрович – начальник отдела Управления внешних связей Аппарата ЦИК Ро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Гасанов Исмаил Байрамович – главный советник Управления общественных связей и информации Аппарата ЦИК России</w:t>
        <w:tab/>
        <w:t>г. Баку</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Хатаинский изб. округ № 33</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 Миссия БДИПЧ ОБСЕ – 5 человек в качестве краткосрочных наблюдателей, в том числ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главный советник Управления внешних связей Аппарата ЦИК России А.А. Таболкин (Локбатанский и Ясамальский районы города Баку);</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ведующий сектором теории права и государства Института государства и права Российской академии наук В.В. Смирнов (Имишлинский район);</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тарший научный сотрудник Российского института стратегических исследований А.В. Бедрицкий (Шекинский район);</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меститель Председателя Совета региональной общественной организации «Общество солидарности и сотрудничества народов Азии и Африки» К.А. Кошев (г. Сумгаит);</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уководитель Центра стратегических исследований «Россия-Исламский мир» Ш.З. Султанов (г. Ширван);</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эксперт Общероссийской общественной организации «Российский общественный институт избирательного права» Е.И. Борисова (г. Гяндж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и избирательных комиссий в составе делегаций субъектов Российской Федера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основании обращения Исполнительного комитета СНГ принять участие в международном наблюдении за проведением выборов Президента Азербайджанской Республики были сформированы делегации субъектов Российской Федерации. В 14 подобных делегациях работали руководители либо члены избирательных комиссий данных субъект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общей сложности представители избирательных комиссий субъектов Российской Федерации находились в 24 населенных пунктах Азербайджанской Республики, где вели наблюдение за выборами в 32 избирательных округа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ПИСО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ей избирательных комиссий субъектов Российской Федерации в составе делегаций субъектов Российской Федерации по районам для наблюдения за выбора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зидента Азербайджанской Республики 9 октября 2013 год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ab/>
        <w:t>Регион Российской Федерации</w:t>
        <w:tab/>
        <w:t>ФИО</w:t>
        <w:tab/>
        <w:t>Район наблюд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w:t>
        <w:tab/>
        <w:t>Республика Башкортостан</w:t>
        <w:tab/>
        <w:t>Валеев Хайдар Арсланович – председатель ЦИК Республики Башкортостан</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Баку</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 округ № 18</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w:t>
        <w:tab/>
        <w:t>Республика Татарстан</w:t>
        <w:tab/>
        <w:t>Каменькова Валентина Николаевна – заместитель председателя ЦИК РТ;</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Борисова Надежда Петровна – секретарь ЦИК РТ</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Сумгаит</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 округ № 41;</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Апшерон</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 округ № 44</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w:t>
        <w:tab/>
        <w:t>Ставропольский край</w:t>
        <w:tab/>
        <w:t>Т.И. Калашникова, Е.М. Тайцай и Д.В. Чумачков - члены ИК Ставропольского края</w:t>
        <w:tab/>
        <w:t>Нефтчала и Сальян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 округа № 59, 60 и 61</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4.</w:t>
        <w:tab/>
        <w:t>Астраханская область</w:t>
        <w:tab/>
        <w:t>Е.М. Абросимова, Р.А. Азизов, Е.А. Мустафеева - члены ИК Астраханской области, Т.П. Мареева - председатель ТИК Советского района г. Астрахани</w:t>
        <w:tab/>
        <w:t>Баку</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 округ № 33;</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мишли, Бейлаган</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 округ № 80 и 81</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5.</w:t>
        <w:tab/>
        <w:t>Калининградская область</w:t>
        <w:tab/>
        <w:t>Плюхин Михаил Юрьевич – предсдатель ИК Калининградской област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Н. Барсков – нач.отдела Аппарата ИК Калининградской област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Джалилабад и Биласувар</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 округа № 66 и 69</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6.</w:t>
        <w:tab/>
        <w:t>Курганская область</w:t>
        <w:tab/>
        <w:t>Гулькевич Светлана Анатольевна – председатель ИК Курганской области;Самокрутов Валерий Павлович – заместитель председателя Курганской област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Габал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 округ № 166</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7.</w:t>
        <w:tab/>
        <w:t>Ленинградская область</w:t>
        <w:tab/>
        <w:t>П.В. Александров, И.В. Рулев - члены ИК Ленинградской области</w:t>
        <w:tab/>
        <w:t>Кюрдамир</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 округ № 57</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8.</w:t>
        <w:tab/>
        <w:t>Московская область</w:t>
        <w:tab/>
        <w:t>Хуснутдинов Ренат Абдулхаевич -заместитель начальника отдела организации избирательного процесса Избирательной комиссии Московской област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Гяндж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 округа № 39 и 40</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мишл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 округ № 79</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9.</w:t>
        <w:tab/>
        <w:t>Нижегородская область</w:t>
        <w:tab/>
        <w:t>Горева Татьяна Васильевна - член ИК Нижегородской области</w:t>
        <w:tab/>
        <w:t>Лянкаран, Астар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 округа № 76 и 77</w:t>
      </w:r>
    </w:p>
    <w:p>
      <w:pPr>
        <w:pStyle w:val="Normal"/>
        <w:spacing w:lineRule="auto" w:line="360"/>
        <w:ind w:firstLine="568"/>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0.</w:t>
        <w:tab/>
        <w:t>Новосибирская область</w:t>
        <w:tab/>
        <w:tab/>
        <w:t>Краткая Тамара Геннадьевна – заместитель председателя ИК Новосибирской област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Благо Ольга Анатольевна - член ИК Новосибирской област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Товуз</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 округ № 105;</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Газах, Акстаф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 округ № 106</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1.</w:t>
        <w:tab/>
        <w:t>Ростовская область</w:t>
        <w:tab/>
        <w:t>Романенко Наталья Жоржевна – секретарь ИК Ростовской област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ечорина А.В. - член ИК Ростовской област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шеев А.В., Галиченко О.Н.,</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Евлахов А.В. – представители ИК Ростовской области</w:t>
        <w:tab/>
        <w:t>Га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 округ № 112;</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Ше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 округа № 113, 114 и 115</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2.</w:t>
        <w:tab/>
        <w:t>Самарская область</w:t>
        <w:tab/>
        <w:t>Михеев Вадим Николаевич – председатель ИК Самарской области</w:t>
        <w:tab/>
        <w:t>Саатлы, Сабирабад и Кюрдамир</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 округа № 62, 63, 64, 65</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3.</w:t>
        <w:tab/>
        <w:t>Челябинская область</w:t>
        <w:tab/>
        <w:t>Старостина Ирина Аркадьевна – председатель ИК Челябинской област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Фартыгин Алексей Леонидович – заместитель председатель Челябинской област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Баку</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 округа № 9 и 10</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4.</w:t>
        <w:tab/>
        <w:t>Санкт-Петербург</w:t>
        <w:tab/>
        <w:t>Кондратенко Наталья Валентиновна– заместитель председателя Санкт-Петербургской избирательной коми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ab/>
        <w:t>Гёкча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 округ № 88;</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Агдаш</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 округ № 89</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ab/>
        <w:tab/>
        <w:tab/>
        <w:t>Всего населенных пунктов – 24</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сего избирательных округов – 32</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ВЫБОРНАЯ СИТУАЦ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чередные выборы Президента Азербайджанской Республики состоялись 9 октября 2013 год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рок полномочий действующего главы государства И.Г. Алиева истекал 16 октября 2013 года. В соответствии с Избирательным кодексом республики выборы должны были состояться именно в этот день (ст. 178.1). Однако, в связи с тем, что в 2013 году этот день приходился на религиозный праздник Курбан-байрам, день выборов был перенесен на 9 октябр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статье 100 Конституции «Президентом Азербайджанской Республики может быть избран гражданин Азербайджанской Республики не моложе 35 лет, постоянно проживающий на территории Азербайджанской Республики свыше 10 лет, обладающий избирательным правом, не судимый за тяжкое преступление, не имеющий обязательств перед другими государствами, имеющий высшее образование, не имеющий двойного гражданств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зидент избирается на пятилетний срок путем всеобщих, прямых и равных выборов при свободном, личном и тайном голосован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8 марта 2009 года в стране состоялся референдум по внесению изменений в Конституцию страны, инициированный правящей партией «Йени (Новый) Азербайджан» (ПНА). Его главным итогом стало исключение из основного закона положения, ограничивающего пребывание одного лица на посту президента страны двумя сроками (ст. 101). За изменение Конституции проголосовали около 90 процентов избирателей, что дает возможность действующему Президенту И.Г. Алиеву участвовать в выборах президента страны неограниченное количество раз.</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Избирательным кодексом Азербайджанской Республики кандидат может быть выдвинут по собственной инициативе или избирателями, обладающими активным избирательным правом, с условием сбора на территории необходимого числа подписей и направления уведомления об этом в соответствующую избирательную комиссию, предусмотренную для регистрации кандидата (ст. 53.1).</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андидаты в президенты Азербайджанской Республики могут выдвигаться политическими партиями, блоками политических партий и инициативными группами избирателей, которые должны быть учреждены не менее чем 100 гражданами (ст. 180).</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Избирательным кодексом Азербайджанской Республики (ст. 181.1) в поддержку кандидата в президенты, выдвинутого политическими партиями, блоком политических партий или инициативными группами избирателей должно быть собрано не менее 40 тысяч подписей избирателей. Подписи должны быть собраны в не менее чем 60 избирательных округах республики (всего таких округов 125 и в каждом из них от 33 тысяч до 45 тысяч избирателей). В каждом избирательном округе должно быть собрано не менее 50 подписей. По закону в этом году сбор подписей должен был начаться 19 август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статьям 56, 85 и 100 Конституции, статье 13.3 Избирательного кодекса Азербайджанской Республики пассивного избирательного права – права быть избранным президентом Азербайджанской Республики не имеют люди, отбывающие наказание в местах заключения по вступившему в законную силу приговору суда, осужденные за тяжкие преступления, обладающие двойным гражданством и имеющие обязательства перед иностранными государства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кончательный список зарегистрированных кандидатов был опубликован ЦИК Азербайджана 20 сентября 2013 года. Были зарегистрированы 10 кандидатов, которые в последующем приняли участие в президентских выбора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w:t>
        <w:tab/>
        <w:t>И.Г. Алиев – действующий Президент Азербайджанской Республи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w:t>
        <w:tab/>
        <w:t>И. Агазаде – председатель партии «Умид»;</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w:t>
        <w:tab/>
        <w:t>З. Орудж – депутат Милли Маджлис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w:t>
        <w:tab/>
        <w:t>Г. Гасангулиев – председатель партии единого народного фронта Азербайджан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w:t>
        <w:tab/>
        <w:t>Х. Гаджиев – председатель партии «Современный Мусават»;</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6.</w:t>
        <w:tab/>
        <w:t>А. Ализаде – председатель социал-демократической партии Азербайджан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7.</w:t>
        <w:tab/>
        <w:t>Ф. Гулиев – председатель партии движения национального возрожд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8.</w:t>
        <w:tab/>
        <w:t>Дж. Гасанлы – от Национального совета демократических сил;</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9.</w:t>
        <w:tab/>
        <w:t>И. Исмаилов – председатель партии «Адалет»;</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0.</w:t>
        <w:tab/>
        <w:t>С. Джалалоглу – председатель Демократической партии Азербайджан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 16 сентября 2013 года в Азербайджане началась пропагандистско-агитационная кампания. Победу в президентских выборах специалисты задолго до избирательной кампании предрекали И.Г. Алиеву, кандидатура которого была выдвинута на пост президента правящей партией «Йени Азербайджан». Как в итоге, впрочем, и случилось.</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арламент (Милли меджлис), в котором квалифицированное большинство депутатов (76 мест) принадлежит ПНА, законодательно закрепляет решения исполнительной власт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стати, ПНА становится все более важным фактором политической жизни страны. Пропагандистскую деятельность она направляет на воспитание духа патриотизма и сплочение нации. Наряду с этим партией принимаются меры по координации деятельности своих политических «попутчиков» – пропрезидентских и проправительственных партий, выступающих, как правило, со схожих позиций по принципиальным вопросам государственной полити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радиционная азербайджанская оппозиция находится в состоянии кризиса из-за низкого рейтинга популярности и разногласий между ее лидерами и, по крайней мере, на данном этапе не способна играть заметную роль в жизни страны. В связи с этим западные (прежде всего американские) НПО направляют свои усилия на формирование в республике, в первую очередь, в молодежной среде нового оппозиционного слоя. Национальный фонд развития демократии», «Центр по правам человека», «Институт по правам СМИ» занимаются созданием разветвленной национальной сети правозащитников, поиском и обучением активистов из наименее защищенных групп населения, обучением журналистов, юристов и сотрудников правозащитных организац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последние несколько лет оппозиция в Азербайджане и вовсе ослаблена и раздроблена, ее деятельность находится под жестким контролем власти. Чтобы выдвинуть единого кандидата из своих рядов ей пришлось, во-первых, долго бороться с собой – ее лидеры долго блуждали в поисках согласия, во-вторых, выбрать для этого хоть и пользующихся известностью в определенных кругах (известного сценариста, драматурга и писателя Рустама Ибрагимбекова и авторитетного ученого-историка Джамиля Гасанлы – в итоге остановились на последнем из-за наличия у Р. Ибрагимбекова двойного гражданства), но далеких от политики деятелей культуры и науки и, в-третьих, собраться не в Баку, а в Тбилис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вусторонние отношения Азербайджанской Республики и Российской Федерации развиваются достаточно динамично. 13 августа 2013 года Президент Российской Федерации В.В. Путин посетил Азербайджан с рабочим визитом. Довольно часто происходят взаимные визиты высоких официальных лиц обеих стран по важным межгосударственным вопросам. Товарооборот между двумя странами за прошлый год увеличился на 10,8 процента. В 2012 году в Баку побывали руководители Чеченской и Карачаево-Черкесской республики, Астраханской, Курганской и Волгоградской областей, а также делегации высокого уровня из Кабардино-Балкарии, Дагестана и Москвы. Подписано соглашение о сотрудничестве между Азербайджаном и Чеченской Республико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Баку открыт филиал МГУ им. М.В. Ломоносова, действуют 50 русскоязычных изданий и 7 информационных агентств, а также Российский информационно-культурный центр.</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канун выборов в Баку Центральной избирательной комиссией Азербайджанской Республики был издан «Избирательный кодекс Азербайджанской Республики» на русском и английском языка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КОНОДАТЕЛЬСТВО О ВЫБОРАХ ПРЕЗИДЕНТА АЗЕРБАЙДЖАНСКОЙ РЕСПУБЛИ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бщая характеристика законодательств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Азербайджанской Республи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 выборах Президента Азербайджанской Республи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Конституцией Азербайджанской Республики (далее – Конституция) единственным источником государственной власти и носителем суверенитета является народ Азербайджана (статья 1). Народ Азербайджана осуществляет свое суверенное право непосредственно путем всенародного голосования – референдума – и посредством своих представителей, избранных на основе всеобщего, равного и прямого избирательного права путем свободного, тайного и личного голосования (статья 2 Конститу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Граждане Азербайджанской Республики имеют право участвовать в решении государственных дел как непосредственно, так и через свободно избранных представителей (статья 2 Конституции) и обладают правом избирать и быть избранными в государственные органы, а также участвовать в референдуме (статья 56 Конститу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ая власть в Азербайджанской Республике организуется на основе принципа разделения властей; исполнительная власть принадлежит Президенту Азербайджанской Республики (статьи 7 и 99 Конституции), являющемуся главой Азербайджанского государства (статья 8 Конститу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зидентом Азербайджанской Республики может быть избран гражданин Азербайджанской Республики не моложе 35 лет, постоянно проживающий на территории Азербайджанской Республики свыше 10 лет, обладающий избирательным правом, в том числе не судимый за тяжкое преступление, не имеющий обязательств перед другими государствами, имеющий высшее образование, не имеющий двойного гражданства (статья 100 Конституции)</w:t>
      </w:r>
    </w:p>
    <w:p>
      <w:pPr>
        <w:pStyle w:val="Normal"/>
        <w:spacing w:lineRule="auto" w:line="360"/>
        <w:ind w:firstLine="568"/>
        <w:jc w:val="both"/>
        <w:rPr/>
      </w:pPr>
      <w:r>
        <w:rPr>
          <w:rFonts w:cs="Times New Roman" w:ascii="Times New Roman" w:hAnsi="Times New Roman"/>
          <w:sz w:val="28"/>
          <w:szCs w:val="28"/>
          <w:lang w:val="ru-RU"/>
        </w:rPr>
        <w:t>Президент Азербайджанской Республики избирается на 5-летний срок путем всеобщих, прямых и равных выборов при свободном, личном и тайном голосовании. Президент Азербайджанской Республики избирается большинством более половины голосов, участвующих в голосовании. Если такое большинство не набрано в первом туре голосования, то второй тур проводится во второе воскресенье после первого тура голосования. Во втором туре голосования участвуют лишь два кандидата, набравшие больше всех голосов в первом туре, либо два кандидата, идущие после кандидатов, набравших больше всех голосов и отозвавших свои кандидатуры. Кандидат, набравший во втором туре большинство голосов, считается избранным Президентом Азербайджанской Республики (статья 101 Конститу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тоги выборов Президента Азербайджанской Республики официально объявляются Конституционным Судом Азербайджанской Республики в течение 14 дней после дня голосования (статья 102 Конституции). </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авовое регулирование выборов Президента Азербайджанской Республики осуществляется на основе Конституции, Избирательного кодекса Азербайджанской Республики (далее – Избирательный кодекс), а также ряда законодательных актов, в том числе кодифицированных (Гражданско-процессуальный кодекс Азербайджанской Республики, Кодекс Азербайджанской Республики об административных проступках, Уголовный кодекс Азербайджанской Республики, Закон «О политических партиях», Закон «О средствах массовой информа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Массовые мероприятия, целью которых является осуществление предвыборной агитации, проводятся в соответствии с Законом Азербайджанской Республики «О свободе собраний», статьей 12.1.6. Закона «О политических партиях» от 3 июня 1992 года № 147, а выдвижение кандидатов в депутаты от политических партий осуществляется высшими органами политических партий (статья 54 Избирательного кодекса, статья 12.1.3 Закона «О политических партиях» от 3 июня 1992 года № 147).</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целом названными нормативными актами, взятыми в их совокупности, осуществлено достаточно детальное правовое регулирование организации и проведения выборов Президента Азербайджанской Республики, что отвечает требованиям международных документов, закрепляющих стандарты демократических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авовая база выборов Президента Азербайджанской Республики включает, помимо прочего, общепризнанные принципы международного права, а также международные обязательства Азербайджанской Республики. Международные договоры, стороной которых является Азербайджанская Республика, являются неотъемлемой составной частью системы национального законодательства (статья 148 Конститу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овершенствование национального избирательного законодательства и соответствующей правоприменительной практики опирается на конструктивное восприятие рекомендаций и предложений, высказываемых Венецианской комиссией Совета Европы, а также ОБСЕ. Недавние новеллы, внесенные в избирательное законодательство (2012 год), способствуют поступательному сближению национального регулирования с международными избирательными стандарта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ем самым состав и иерархическое соотношение отдельных нормативных компонентов, совокупно регламентирующих выборы Президента Азербайджанской Республики, соответствуют требованиям Конвенции СНГ (пункт 4 статьи 1), а также рекомендациям Венецианской комиссии (пункт II.2.а Руководящих принципов относительно выборов), которыми устанавливается, что основным источником правового регулирования выборов должны являться Конституция и законодательств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роме этого, нормативное упорядочение избирательных правоотношений в связи с выборами Президента Азербайджанской Республики осуществляется также на подзаконном уровне, и прежде всего актами Центральной избирательной (референдумной) комиссии Азербайджанской Республики (далее – ЦИ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ЦИК в пределах своих полномочий принимает инструкции и методические указания по осуществлению Избирательного кодекса и публикует их (Статья 25.3 Избирательного кодекса); обеспечивает доведение принятых инструкций и методических указаний, связанных с осуществлением Избирательного кодекса, до нижестоящих избирательных комиссий; дает разъяснения законодательства о выборах в целях его единообразного применения; обращается в случае необходимости к субъектам права законодательной инициативы с предложениями о толковании Избирательного кодекса и иных актов законодательства о выборах; изучает и обобщает практику применения законодательства о выборах; вносит субъектам права законодательной инициативы предложения о его совершенствован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асполагая обширными полномочиями, ЦИК с помощью своих разъяснений вносит вклад в оптимизацию электорального правопримен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крепление в национальном законодательств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тдельных международных избирательных стандарт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а также гарантий их реализа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сеобщее избирательное прав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инцип всеобщего избирательного права, один из основополагающих в системе международных избирательных стандартов, закреплен как в Конституции, так и в Избирательном кодексе Азербайджанской Республики (статьи 2, 3 Избирательного кодекс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Активное избирательное право на выборах Президента предоставлено гражданам Азербайджанской Республики, которым на день выборов, включая день голосования, исполнилось 18 лет (т. е. достигших совершеннолет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ак указывается в статье 12.1 Избирательного кодекса, обладание активным избирательным правом ограничивается статьей 56 Конституции Азербайджанской Республики и статьей 14 Избирательного кодекса. Между тем статья 14 Избирательного кодекса посвящена несовместимости замещения выборных должностей определенными категориями лиц (военнослужащими, судьями, государственными служащими, священнослужителями), т. е. касается реализации пассивного, но не активного избирательного прав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заимосвязь между активным избирательным правом и достижением соответствующего возраста отвечает требованиям международно-правовых документов (пункт 25b Международного пакта о гражданских и политических правах, пункт 7.3 Копенгагенского документа СБСЕ, пункт I.1.1.а Руководящих принципов относительно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ряду с этим существуют конституционно и законодательно закрепленные ограничения действия принципа всеобщего избирательного права, и в частности реализации активного избирательного права. Так, права голоса на президентских выборах лишены граждане, признанные судом недееспособными (статья 12 Избирательного кодекса). Указанные ограничения не противоречат рекомендациям, высказанным Венецианской комиссией (пункт I.1.1.d Руководящих принцип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усмотренные действующим законодательством Азербайджанской Республики ограничения активного и пассивного избирательного права соответствуют международным стандартам и являются общепринятыми в мировой практик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семерной реализации принципа всеобщего избирательного права содействует возможность образования участков для голосования в санаториях, профилакториях, домах отдыха, больницах и других стационарных лечебно-профилактических учреждениях, в воинских частях (статья 35 Избирательного кодекса). Гражданам, проживающим или находящимся в период проведения президентских выборов за пределами территории Азербайджанской Республики, предоставляется возможность голосования на зарубежных избирательных участках, образуемых в дипломатических представительствах и в консульских учреждениях Азербайджанской Республики (статья 35 Избирательного кодекса), на кораблях, находящихся в день голосования в плавании, в больницах, санаториях, домах отдыха, на нефтяных платформах в азербайджанском секторе Каспийского моря. В последних случаях избирательные участки образовываются по правилам, определяемым ЦИК, в случае присутствия там не менее 50 избирателей. Избирательные участки для голосования избирателей, находящихся в иностранных государствах, образовываются также в случае, если таких избирателей не менее 50, главами дипломатических представительств и консульских учреждений Азербайджанской Республики (статья 35 Избирательного кодекс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ирательным кодексом Азербайджанской Республики предусмотрено ведение ЦИК единого списка избирателей (пункт 1 статьи 45 Избирательного кодекса). Такой список обновляется ежегодно нижестоящими избирательными комиссиями и предоставляется в ЦИК. При этом в общий список не включаются избиратели, находящиеся за границей, они вносятся во временный список избирателей, добавляемый к общему. Участковая избирательная комиссия, в свою очередь, ежегодно в установленный законом срок (до 30 мая) утверждает список избирателей, а не позднее чем за 25 дней до дня голосования на каждых выборах уточняет ег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писок избирателей в установленном ЦИК порядке размещается на интернет-сайте ЦИК (окружной избирательной комиссии). Участковые избирательные комиссии вправе исправлять выявленные в списках избирателей ошибки (статья 48.2 Избирательного кодекс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окумент, подтверждающий включение избирателей в список избирателей, удостоверение избирателя (статья 46.2 Избирательного кодекса). В удостоверении избирателя указываются фамилия, имя, отчество, дата рождения, адрес проживания избирателя, наименование избирательного округа, по которому он включен в список, и номер и адрес избирательного участк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бразец удостоверения избирателя утверждается ЦИК и выдается (доставляется) избирателям участковыми избирательными комиссиями в установленном ЦИК порядке. На основе запроса каждого гражданина соответствующая избирательная комиссия должна выдавать информацию о включении его в список избирателей.</w:t>
      </w:r>
    </w:p>
    <w:p>
      <w:pPr>
        <w:pStyle w:val="Normal"/>
        <w:spacing w:lineRule="auto" w:line="360"/>
        <w:ind w:firstLine="568"/>
        <w:jc w:val="both"/>
        <w:rPr/>
      </w:pPr>
      <w:r>
        <w:rPr>
          <w:rFonts w:cs="Times New Roman" w:ascii="Times New Roman" w:hAnsi="Times New Roman"/>
          <w:sz w:val="28"/>
          <w:szCs w:val="28"/>
          <w:lang w:val="ru-RU"/>
        </w:rPr>
        <w:t>Временные списки избирателей (статья 46.3 Избирательного кодекса), зарегистрированных на избирательных участках, созданных в соответствии со статьями 35.4, 35.6 Избирательного кодекса, и избирателей, указанных в статье 45.4 Избирательного кодекса, составляются на уровне соответствующего избирательного участк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целом указанная процедура составления списков избирателей обеспечивает реализацию международных избирательных стандартов в части обеспечения действия принципа всеобщего избирательного прав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ассивное избирательное право предоставлено гражданам, достигшим 35 лет, постоянно проживающим на территории Азербайджанской Республики свыше 10 лет, обладающим избирательным правом, не судимым за тяжкое преступление, не имеющим обязательств перед другими государствами, в том числе не имеющим двойного гражданства, а также обладающим высшим образование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целом требования, предъявляемые национальным законодательством к обладателям пассивного избирательного права, отвечают распространенной в современном мире практик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авом выдвигать кандидатов на должность Президента Азербайджанской Республики наделены политические партии, блоки политических партий и граждане; при этом последние могут это сделать посредством создания инициативных групп численностью не менее 100 избирателей. В поддержку кандидата, выдвинутого политическими партиями, блоком политических партий или инициативными группами избирателей, должно быть собрано не менее 40 тыс. подписей избирателей; на территории каждого из не менее чем 60 избирательных округов должно быть собрано не менее 50 подписей (статья 180 Избирательного кодекс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ЦИК проводит проверку представленных кандидатом подписей избирателей, по итогам которой производится регистрация или отказ в регистрации (статья 60 Избирательного кодекса). Одним из оснований для отказа в регистрации является недостаточное количество действительных подписей, что отвечает рекомендациям Венецианской комиссии Совета Европ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национальное законодательство в основном обеспечивает соблюдение принципа всеобщего избирательного права при проведении выборов Президента Азербайджанской Республики. В целом отвечая положениям Копенгагенского документа СБСЕ (пункт 7.3) и Конвенции СНГ (статья 2), оно не допускает дискриминирующие изъятия и ограничения при осуществлении как активного, так и пассивного избирательного прав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авное избирательное прав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облюдение принципа равного избирательного права, закрепленного в Конвенции СНГ (пункт 1 статьи 3), а также в Руководящих принципах относительно выборов (пункт I.2.1) обеспечивается конституционным положением о том, что выборы являются равными: избиратели имеют равное количество голосов. При этом каждый избиратель имеет один голос на каждых выборах, голос каждого гражданина имеет равноправную силу (пункты 2, 3 статьи 4 Избирательного кодекс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инцип равного избирательного права реализуется также посредством широкого использования дополнительных форм голосования, предоставляющих равные возможности для участия в нем отдельных категорий избирателей. Так, включенный в день голосования в список избирателей избиратель, не имеющий возможности голосовать в избирательном участке, может получить в соответствующей окружной избирательной комиссии (за 45?25 дней до дня голосования) или участковой избирательной комиссии (за 24?3 дня до дня голосования) удостоверение для голосования, предоставляющее возможность голосовать на избирательном участке, расположенном на той территории, где избиратель находится в день голосования (статья 101 Избирательного кодекс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Удостоверение для голосования выдается избирателю соответствующей избирательной комиссией на основании заявления избирателя или – на основании заверенной в нотариальном порядке доверенности – его представителю. В заявлении должны быть указаны причины получения избирателем удостоверения для голосования. В течение двух дней со дня подачи заявления участковая избирательная комиссия должна проверить обоснованность выдачи избирателю соответствующего удостоверения и принять решение. Запрещается выдача одному избирателю нескольких удостоверений для голосования. Окружная избирательная комиссия составляет реестр удостоверений для голосования. В данном реестре должны быть указаны фамилия, имя, отчество, дата рождения, адрес места жительства избирателя, получившего удостоверение для голосования. За 25 дней до дня голосования окружная избирательная комиссия направляет участковым избирательным комиссиям вместе со списками избирателей заверенные выписки из указанного реестра. Участковая избирательная комиссия может на основании данных выписок внести соответствующие отметки в список избирателей (статья 101 Избирательного кодекс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участковая избирательная комиссия обеспечивает условия для голосования всем избирателям, не способным прибыть в помещение для голосования по состоянию здоровья, используя для этих целей переносные ящики для голосования. Голосование проводится в присутствии не менее чем двух членов участковой избирательной комиссии от разных партий или беспартийных, в присутствии наблюдателей. При этом члены комиссии, организующие голосование вне помещения для голосования, получают число бюллетеней, равное числу заявок на такое голосование или превышающее его не более чем на три бюллетеня (статья 105 Избирательного кодекс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Избирательным кодексом предусмотрен надежный механизм, создающий возможности для реализации избирателями, не имеющими возможности прибыть в помещение для голосования, своего избирательного права на равных с другими избирателями условиях, с одной стороны, и обеспечивающий гарантии для проведения такого голосования без нарушений избирательных прав граждан Азербайджанской Республики – с друго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авные правовые условия выдвижения и регистрации кандидатов обеспечиваются путем обязательного выполнения одинаковых законных требований всеми кандидатами независимо от субъекта выдвижения, статуса и иных обстоятельст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авенство финансовых условий проведения избирательной кампании обеспечивается тем, что открытие фонда избирательной кампании обязательно для всех кандидатов; кандидат вправе расходовать на проведение избирательной кампании исключительно денежные средства из своего избирательного фонд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ем самым избирательным законодательством созданы необходимые условия для обеспечения проведения выборов на основе принципа равного избирательного права как для избирателей, так и для кандидатов на пост Президента. При этом в отношении последних установлены равные условия регистрации и финансирования избирательных кампан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ямое избирательное прав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именительно к выборам главы государства прямое избирательное право не относится к международным избирательным стандартам. Тем не менее в связи с тем, что согласно Конституции Президент Азербайджанской Республики избирается посредством прямых выборов, Избирательный кодекс предусматривает непосредственное голосование избирателей на них за кандидатов, баллотирующихся на указанную должность (статьи 4, 5 Избирательного кодекса), обеспечивая тем самым реализацию принципа прямого избирательного прав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выборы Президента Азербайджанской Республики осуществляются на основе принципа прямого избирательного права, что отвечает требованиям Конвенции СНГ (статья 4).</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айное голосовани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инцип тайного голосования, также являющийся одним из основополагающих в системе международных стандартов демократических выборов, отражен в Избирательном кодексе Азербайджанской Республики и отнесен к основным принципам выборов. Кроме того, прямой запрет установлен в отношении контроля за волеизъявлением избирателей (статья 6 Избирательного кодекс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 целью обеспечения соблюдения принципа тайного голосования, т. е. исключения какого-либо контроля за волеизъявлением избирателей, Избирательным кодексом предусмотрено обязательное наличие в помещениях для голосования кабин для голосования, обустроенных таким образом, чтобы избиратели имели возможность заполнить бюллетень в тайне от других лиц.</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ирательное законодательство Азербайджанской Республики включает в себя как общие нормы, так и специальные механизмы, нацеленные на предотвращение какого-либо контроля или наблюдения за заполнением избирательного бюллетеня, а также на недопущение иных нарушений тайны волеизъявления избирател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развитие общей нормы о тайном характере голосования, которая не допускает какого-либо контроля за волеизъявлением избирателя (статья 6 Избирательного кодекса), законодательство предусматривает обязанность участковой избирательной комиссии обеспечить тайну голосования (статья 37 Избирательного кодекс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исключение какого-либо контроля за волеизъявлением избирателей, в соответствии с указаниями международных актов в области избирательного права (пункт 1 статьи 5 Конвенции СНГ, пункт I.4.b Руководящих принципов относительно выборов), направлена организация голосования на участке для голосования. В частности, голосование проводится в специально отведенных помещениях, в которых должны быть оборудованы в достаточном количестве кабины или комнаты для тайного голосования, определены места выдачи бюллетеней и установлены ящики для голосования. Ящики для голосования устанавливаются таким образом, чтобы голосующие при подходе к ним обязательно проходили через кабины или комнаты для тайного голосования. Бюллетень заполняется голосующим в кабине или комнате для тайного голосования; при заполнении бюллетеня запрещается присутствие кого бы то ни было, кроме голосующего. «Каждый избиратель голосует лично и без посторонних. Голосовать вместо других лиц не разрешается. Избирательный бюллетень заполняется в оснащенном специальным оборудованием для тайного голосования помещении или кабине, куда не разрешается входить никому, кроме избирателя. Избиратель-инвалид, не имеющий возможности самостоятельно заполнить избирательный бюллетень, может вызвать для помощи в помещение или кабину любое лицо, за исключением членов участковой избирательной комиссии и наблюдателей. Фамилия и инициалы данного лица указываются в списке избирателей вместе с подписью избирателя о получении избирательного бюллетеня» (статья 104 Избирательного кодекс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облюдение принципа тайного голосования также гарантируется привлечением к ответственности лиц, нарушивших тайну голосования. Член участковой избирательной комиссии, пытающийся оказать влияние на волеизъявление избирателя или нарушающий принцип тайного голосования, отстраняется от работы с составлением соответствующего акта, а лицо, указанное в статьях 40.2 и 40.4 Избирательного кодекса, незамедлительно выводится из помещ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национальное законодательство с надлежащей полнотой закрепляет относящийся к кругу международных избирательных стандартов демократических выборов принцип тайного голосования (пункт 7.4 Копенгагенского документа СБСЕ, статья 5 Конвенции СНГ, пункт I.4 Руководящих принципов относительно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вободные выбор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целях реализации принципа свободных выборов Избирательным кодексом Азербайджанской Республики запрещен контроль за волеизъявлением избирателей (статья 6 Избирательного кодекса), запрещено проведение предвыборной агитации с использованием неправомерных методов, включая подкуп избирателей. За нарушение указанных запретов установлена ответственность, что отвечает требованиям международных избирательных стандарт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вобода избирателей формировать свое мнение обеспечивается реализацией права кандидатов и иных участников избирательного процесса на проведение предвыборной агитации, а средств массовой информации – на информирование граждан. При этом законом предусмотрено, что государственные средства массовой информации обязаны предоставлять эфирное время и печатную площадь кандидатам на должность Президента Азербайджанской Республики на равных основаниях на безвозмездной и возмездной основе (статья 78 Избирательного кодекс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качестве основной формы голосования используется голосование в день выборов на избирательном участке. Вместе с тем в целях обеспечения реализации активного избирательного права отдельными категориями избирателей предусмотрена возможность голосования с использованием переносной избирательной урны, право на которое имеет ограниченная категория избирателей и порядок которого строго регламентирован, а также голосования по открепительному удостоверению на любом избирательном участк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соблюдение настоящего принципа гарантирует подробное регулирование порядка реализации дополнительных форм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ериодические и обязательные выбор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инцип периодичности и обязательности выборов предусмотрен в законодательстве Азербайджанской Республики и обеспечен на практике. Объявление о проведении выборов осуществляется ЦИК. День проведения выборов объявляется решением ЦИК. Решение ЦИК об объявлении дня выборов должно быть опубликовано в срок не позднее двух дней со дня объявления даты выборов (статья 178 Избирательного кодекс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в соответствии с Конституцией (статья 101) исключением из принципа периодического проведения выборов является действие чрезвычайного или военного положения, что допускается международными стандартами демократических выборов (статья 6 Конвенция СНГ).</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по критериям обязательности и периодичности выборы Президента Азербайджанской Республики отвечают требованиям международных документов (пункт 7.1 Копенгагенского документа СБСЕ, пункт I.5 Руководящих принципов относительно выборов, статья 6 Конвенции СНГ), а сам принцип периодических и обязательных выборов национальным законодательством обеспечен в полном объем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ткрытые и гласные выбор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циональным законодательством установлено, что выборы проходят открыто и гласно (пункт 5 статьи 2 Избирательного кодекса). В соответствии с требованиями международных избирательных стандартов предусмотрено, что деятельность избирательных комиссий открыта для избирателей. Члены избирательной комиссии, кандидаты, зарегистрированные по соответствующим избирательным округам, и их полномочные представители или их доверенные лица вправе наблюдать за заседаниями избирательных комиссий, а также за подсчетом голосов, знакомиться и наблюдать за проведением соответствующих работ в участковых и окружных избирательных комиссиях с избирательными бюллетенями, списками избирателей, открепительными удостоверениями для голосования, с протоколами по результатам и итогам голосования и знакомиться с ними; они имеют право на получение копий решений окружных и участковых избирательных комиссий, а также других избирательных документов (за исключением списков избирателей, открепительных удостоверений для голосования, избирательных бюллетеней и подписных листов) и вправе наблюдать в избирательных комиссиях за осуществлением других избирательных действий. Указанным лицам не требуется получения у избирательных комиссий дополнительного разрешения или прохождения регистрации в качестве наблюдателя для участия в заседаниях соответствующих избирательных комиссий и ознакомления с перечисленными документами. Соответствующая избирательная комиссия обеспечивает им свободный доступ к месту проведения работы с избирательными документами или подсчета голосов (статья 40 Избирательного кодекс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данного принципа в избирательном законодательстве Азербайджанской Республики обеспечивается также обязанностью избирательных комиссий информировать граждан о биографиях всех кандидатов, результатах регистрации кандидатов, списке кандидатов, иных сведениях, полученных от них, о результатах выборов (пункт 11 статьи 40 Избирательного кодекса), открытостью сведений о пополнении и расходовании избирательных фондов (статья 95 Избирательного кодекс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политические партии, кандидаты и общественные организации обладают правом назначения в установленном порядке наблюдателей, наделенных достаточным объемом полномочий (статья 42 Избирательного кодекс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циональное законодательство предусматривает широкий круг полномочий для наблюдателей (как внутренних и иностранных, так и международных, представляющих международные организации) и представителей средств массовой информации (статьи 42?44 Избирательного кодекса), гарантирующий им осуществление своих функц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Избирательным кодексом местные и международные наблюдатели обладают общими правами (статья 42.1). Тем не менее, закон возлагает на избирательные комиссии, а также на иные органы публичной власти обязанность оказывать необходимую помощь лишь международным наблюдателям (статья 44.7); лишь применительно к международным наблюдателям закреплено право проведения после дня голосования пресс-конференций и обращения к средствам массовой информации в связи с избирательным законодательством, а также с подготовкой и проведением выборов (статья 44.8). Очевидно, декларируемое равенство прав местных и международных наблюдателей несет в себе распространение указанных возможностей на все категории лиц, осуществляющих электоральное наблюдение. Помимо этого, интерпретация статьи 44.8 как ограничивающей право международных наблюдателей, высказывающих те или иные оценки качества избирательного законодательства, а также условий подготовки и проведения выборов, взаимодействовать в этой связи со СМИ не соответствует положениям базовых международных документов в сфере электорального наблюд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Аналогичным образом перечисление лиц, с которыми международным наблюдателям предоставляется право встречаться (избиратели, кандидаты, зарегистрированные кандидаты, члены избирательных комиссий, полномочные представители политических партий, блоков политических партий, доверенные лица зарегистрированных кандидатов (пункт 9 статьи 44 Избирательного кодекса), не может носить характера закрытого списк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целом законодательство Азербайджанской Республики на данный момент по преимуществу соответствует критерию открытой и гласной подготовки и проведения выборов (часть 1 статьи 7 Конвенции СНГ).</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длинные выбор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назначение демократических выборов – выявление свободно выраженной воли народа (пункт 1 статьи 9 Конвенции СНГ).</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реализации принципа подлинных выборов в соответствии с положениями Избирательного кодекса Азербайджанской Республики осуществляется путем запрета какого-либо контроля за волеизъявлением избирателей, запрета агитации с нарушением требований закона, подкупа избирателей и других незаконных способов воздействия на избирателей (статьи 6, 88 Избирательного кодекса). Данные запреты направлены на обеспечение выявления в ходе выборов свободно выраженной воли народа, сформированной на основе закона. В качестве санкции за отдельные нарушения избирательного законодательства Избирательным кодексом (статья 113) предусмотрено аннулирование регистрации кандидата (в том числе в судебном порядке за день до голосования), что соответствует требованиям международных избирательных стандарт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литический плюрализм, являющийся одним из неотъемлемых признаков подлинных выборов, обеспечивается свободным, а в ряде случаев гарантированным доступом кандидатов на должность Президента Азербайджанской Республики к средствам массовой информации, предоставлением им бесплатного эфирного времени (в рамках вещания, осуществляемого Компанией по общественному телерадиовещанию) и бесплатной печатной площади в соответствующих СМИ на равных основания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Установленные Избирательным кодексом сроки осуществления избирательных действий в целом обеспечивают кандидатам на пост Президента Азербайджанской Республики условия для проведения полноценной избирательной кампании. Срок назначения выборов и начала избирательной кампании, определенный законом (за 60 дней до дня голосования), также достаточен для проведения подлинных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ень проведения выборов Президента Азербайджанской Республики объявляется решением ЦИК (статья 178.2 Избирательного кодекса); соответствующее решение должно быть опубликовано не позднее двух дней со дня объявления даты выборов. Законодательно установлено, что днем выборов является среда третьей недели октября последнего года истечения определенного Конституцией срока полномочий президента. Соответственно, президентские выборы 2013 года должны были состояться 16 октября. Однако 30 апреля 2013 года в Избирательный кодекс (статья 8.2) были внесены изменения, предусматривавшие – если проведение выборов приходится на день, считающийся по Трудовому кодексу Азербайджанской Республики нерабочим –перенос голосования на другой день того же месяца. Руководствуясь этой новеллой, ЦИК назначил голосование на выборах главы государства на 9 октября 2013 год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вод рекомендуемых норм при проведении выборов (Руководящие принципы относительно выборов и Пояснительный доклад), составленный Венецианской комиссией и одобренный Парламентской Ассамблеей Совета Европы, предлагает государствам «запретить пересматривать основополагающие элементы закона о выборах, в частности регулирующие саму избирательную систему, состав избирательных комиссий и определение границ избирательных округов, менее чем за один год до проведения выборов или закрепить их в конституции или в документе, имеющем более высокий статус, чем обычный закон». Вместе с тем нет оснований безоговорочно утверждать принадлежность указанного переноса даты выборов к основополагающим элементам закона о выборах. Осуществляя его, национальный законодатель действовал в рамках своих дискреционных полномочий и в соответствии с международными стандартами демократических выборов. Помимо того, как было отмечено в Совместном заключении Венецианской комиссии и ОБСЕ от 23 июня 2008 года, посвященном изменениям, внесенным в Избирательный кодекс Азербайджанской Республики, проведение выборов в отдельный нерабочий день ведет к повышению активности избирателей, в силу чего должно быть оценено положительно (пункт 41).</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 целью обеспечения важной гарантии соблюдения принципа подлинных выборов – недопущения внесения изменений в избирательные бюллетени членами участковых избирательных комиссий – Избирательным кодексом предусмотрено, что заполненные избирательные бюллетени находятся в закрытых и опечатанных урнах для голосования до окончания времени голосования и момента начала подсчета голосов. Непосредственный подсчет голосов производится в помещении для голосования в присутствии представителей кандидатов, политических партий, наблюдателей, представителей средств массовой информации, что также соответствует международным обязательствам Азербайджанской Республики в сфере проведения демократических выборов. Дополнительной гарантией является также использование при голосовании прозрачных урн для голосования (статья 103.2 Избирательного кодекс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выборов избирательными органа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ку и проведение выборов Президента, как и других выборов в Азербайджанской Республике, осуществляют избирательные комиссии – коллегиальные независимые органы (статья 17 Избирательного кодекса), систему которых составляют: ЦИК, окружные и участковые избирательные комиссии (статья 18 Избирательного кодекса). Порядок формирования избирательных комиссий определяется Избирательным кодексо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ак, ЦИК (18 членов) формируется Милли Меджлисом на основе принципа пропорционального представительства различных политических сил: по шесть членов ЦИК назначаются по представлению политической партии, имеющей большинство в Милли Меджлисе, политических партий, составляющих меньшинство в Милли Меджлисе, и независимых (беспартийных) депутатов Милли Меджлиса. При этом представители последних в ЦИК должны быть юристами и не могут состоять на государственной службе, а кандидатура одного из указанных шести членов ЦИК согласовывается с партией, имеющей большинство в Милли Меджлисе, другого – с партиями, имеющими меньшинство там же. Члены ЦИК должны иметь высшее образование (статья 24 Избирательного Кодекс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кружные избирательные комиссии назначаются ЦИК в количестве девяти человек. Кандидатуры трех членов окружной избирательной комиссии представляются членами комиссии, представляющими в ЦИК политическую партию, депутаты которой составляют большинство в Милли Меджлисе, кандидатуры трех членов представляются членами комиссии, представляющими в ЦИК политические партии, депутаты которых составляют меньшинство в Милли Меджлисе, кандидатуры еще трех членов представляются членами комиссии, представляющими в ЦИК депутатов Милли Меджлиса, не принадлежащих ни к какой политической партии. Кандидатов в члены окружной избирательной комиссии могут представлять членам комиссии, представляющим политические партии в ЦИК, местные организации соответствующих политических партий. Два кандидата, выдвинутые в окружную избирательную комиссию членами комиссии, представляющими в ЦИК депутатов, не принадлежащих ни к какой политической партии, согласовываются с заинтересованными сторонами: один кандидат – с членами комиссии, представляющими в ЦИК политическую партию, депутаты которой составляют большинство в Милли Меджлисе, а другой кандидат – с членами комиссии, представляющими в ЦИК политические партии, депутаты которых составляют меньшинство в Милли Меджлисе. Члены окружной избирательной комиссии получают от ЦИК соответствующее удостоверение (статья 30 Избирательного кодекс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Участковые избирательные комиссии формируются, соответственно, окружными комиссиями в количестве шести человек. Кандидатуры двух членов участковой избирательной комиссии представляются членами комиссии, представляющими в окружной избирательной комиссии политическую партию, депутаты которой составляют большинство в Милли Меджлисе, кандидатуры двух членов – членами комиссии, представляющими в окружной избирательной комиссии политические партии, депутаты которых составляют меньшинство в Милли Меджлисе, кандидатуры еще двух членов – членами, представляющими в окружной избирательной комиссии депутатов Милли Меджлиса, не принадлежащих ни к какой политической партии. Кандидатов в члены участковой избирательной комиссии могут представить членам окружной избирательной комиссии, представляющим политические партии в окружной избирательной комиссии, местные организации соответствующих политических партий, членам же окружной избирательной комиссии, представляющим депутатов Милли Меджлиса, не принадлежащих ни к какой политической партии, – избиратели и инициативные группы избирателей. Этими кандидатами должны быть граждане Азербайджанской Республики, постоянно проживающие на территории соответствующего избирательного округа. Не более двух членов участковой избирательной комиссии могут состоять на муниципальной службе. При создании участковых избирательных комиссий непосредственно перед выборами они должны быть организованы не менее чем за 40 дней до дня голосования. Члены участковой избирательной комиссии получают соответствующее удостоверение в порядке, установленном ЦИК (статья 36 Избирательного кодекс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целях обеспечения представительства кандидатов на должность Президента каждый из них вправе назначить в каждую избирательную комиссию по одному представителю с правом совещательного голоса (статья 21 Избирательного кодекса). Такой порядок формирования избирательных комиссий обеспечивает представительство в них различных политических сил и обеспечивает назначение в их состав профессионально подготовленных членов комиссий (как правило, юристов), что соответствует международным избирательным стандарта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езависимость избирательных комиссий обеспечивается положениями Избирательного кодекса, ограничивающими число членов избирательных комиссий, являющихся государственными служащими, исчерпывающим перечнем оснований для прекращения статуса членов избирательных комиссий, особым порядком привлечения к ответственности и др.</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целом в соответствии с требованиями Конвенции СНГ (пункт 1 статьи 11), а также согласно рекомендациям Венецианской комиссии (пункт II.3.1 Руководящих принципов относительно выборов) организацию выборов Президента в Азербайджанской Республике, включая подготовку и проведение выборов, осуществляют избирательные комиссии – органы, действующие на коллегиальной основе и не находящиеся в прямом подчинении от других институтов публичной власт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рядок и условия разрешения избирательных сп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бъективное и своевременное разрешение электоральных споров является неотъемлемой частью международных избирательных стандартов (пункт II.3.3 Руководящих принципов относительно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Эффективность системы обжалования обеспечивается правом избирателей, кандидатов, зарегистрированных кандидатов, политических партий, блоков, представителей зарегистрированных кандидатов, наблюдателей обжаловать решения, действия, бездействие в течение трех дней со дня их принятия (публикации) или осуществления. Жалобы подаются в вышестоящую избирательную комиссию, а на решения, действия, бездействие ЦИК – в Апелляционный суд. Суд вправе отменить незаконное решение соответствующей избирательной коми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если указанные в жалобе нарушения закона признаются преступлением в соответствии с Уголовным кодексом Азербайджанской Республики, соответствующая избирательная комиссия вместе с принятием решения об устранении указанных в жалобе недочетов и нарушений закона может обратиться в соответствующий орган прокуратуры в целях возбуждения уголовного дела. Законом установлено, что решение по каждой жалобе, поступившей в избирательную комиссию в ходе выборов, принимается в течение трех дней, если до дня голосования остается менее тридцати дней – в течение двух дней, а в день голосования или на следующий день — безотлагательно (статья 112.10 Избирательного кодекса). Вместе с тем закон допускает возможность дополнительного исследования жалобы, о чем соответствующая избирательная комиссия должна принять решение в течение трех дней со дня поступления жалобы, если до дня голосования остается менее 30 дней – в течение двух дней, а в день голосования — незамедлительно (статья 112-1.10 Избирательного кодекса). Последние новеллы избирательного законодательства (2012 год), установившие, что срок дополнительного разбирательства не должен превышать три дня, и тем самым определившие предельно допустимые сроки рассмотрения обращений в связи с электоральными правонарушениями, способствуют своевременному рассмотрению избирательных сп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етальный порядок судебного рассмотрения электоральных споров определяется Административно-процессуальным кодексом Азербайджанской Республики (далее АПК), в который в 2012 году была внесена глава XVIII «Производство по делам в связи с защитой избирательных прав / права на участие в референдуме». Исковые заявления в связи с защитой избирательных прав подаются в суды апелляционной инстанции (статья 130.1 АПК). Суд должен рассмотреть поступившее исковое заявление по делам о защите избирательных прав и вынести решение по существу в течение трех дней, если до дня голосования остается менее трех дней ? в течение двух дней (но не позднее дня голосования), а исковое заявление, поступившее в день голосования или после этого дня, – незамедлительно (статья 130.2 АПК). Полное судебное решение по делу в письменной форме должно быть представлено не позднее 24 часов с момента оглашения его резолютивной части, а решения, принятые в течение тридцати дней до дня голосования или после него, ? не позднее 18 часов (статья 130.4 АП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судебное решение по делу может быть подана жалоба в Верховный суд в течение трех дней с момента вручения полного текста обжалуемого решения. Эта жалоба должна быть рассмотрена в течение трех дней, если до дня голосования остается менее трех дней ? в течение двух дней (но не позднее дня голосования), а заявления, поступившие в день голосования или после этого дня, должны быть рассмотрены незамедлительно (статья 130.5 АП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 нарушение избирательного законодательства предусмотрены меры административной и уголовной ответственности. Согласно Кодексу Азербайджанской Республики об административных проступках (далее – КоАП) нарушение правил и срока проведения предвыборной агитации влечет наложение штрафа в размере от двадцати пяти до пятидесяти манатов. В случае если до завершения срока предвыборной агитации должностные лица установленных избирательным законодательством телерадиопрограмм, организаций телерадиопередач и периодических изданий не предоставили зарегистрированному кандидату возможности защищать в данных программах и изданиях свою честь и достоинство, виновные должностные лица подвергаются штрафу в размере от пятидесяти до девяноста манатов, юридические лица — в размере от ста пятидесяти до двухсот пятидесяти манатов (статья 39 КоАП).</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Уничтожение или порча предвыборных агитационных плакатов и других аналогичных агитационных материалов, либо препятствование распространению агитационных материалов, вывешенных в определенных законодательством местах с согласия собственника или иного владельца этих объектов, либо воспрепятствование встрече кандидата с избирателями влечет наложение штрафа в размере от тридцати пяти до шестидесяти манатов (статья 40 КоАП).</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аспространение заведомо ложных сведений о кандидате на выборную должность в целях влияния на исход выборов путем опубликования либо распространения иным способом влечет наложение штрафа в размере от двадцати до пятидесяти пяти манатов (статья 41 КоАП).</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 нарушение установленных законодательством прав члена избирательной комиссии, наблюдателей, доверенных лиц кандидатов, полномочных представителей политических партий, представителей средств массовой информации, в том числе за нарушение прав, связанных со своевременным получением копий избирательных документов и сведений и утверждением избирательных документов, налагается штраф в размере от тридцати пяти до шестидесяти пяти манатов (статья 42 КоАП).</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недостоверного, неполного и несвоевременного предоставления сведений об избирателях соответствующим исполнительным органом, представляющим сведения об избирателях, руководитель соответствующего органа получает предупреждение или подвергается штрафу в размере от десяти до двадцати манатов (статья 42-2 КоАП).</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ям избирательных комиссий, нарушившим правила выдачи и хранения избирательных бюллетеней, протоколов голосования и открепительных удостоверений, выносится предупреждение или на них налагается штраф в размере от десяти до двадцати манатов (статья 42-3 КоАП).</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передачи после начала голосования до подписания протоколов об итогах выборов и результатах голосования информационными службами вышестоящих избирательных комиссий информационным службам нижестоящих избирательных комиссий какой-либо информации, кроме подтверждающей прием сведений, физические лица подвергаются штрафу в размере от двадцати до сорока манатов, должностные лица — в размере от шестидесяти до восьмидесяти манатов (статья 42-4 КоАП).</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 выступления, связанные с выборами и содержащие какие-либо угрозы или призывы к насилию, а также за распространение подобных материалов предусматривается штраф в размере от тридцати пяти до шестидесяти пяти манатов (статья 43 КоАП).</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умышленного включения избирателя более чем в один список избирателей выносится предупреждение или налагается штраф в размере от десяти до двадцати манатов (статья 43-1 КоАП).</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и нарушении членом избирательной комиссии права граждан на ознакомление со списком избирателей, при нерассмотрении им в установленный законодательством срок заявлений о неправильностях в списке избирателей, при непредоставлении гражданину мотивированного ответа в письменной форме об отклонении исправлений в списках избирателей, а также при несвоевременном оформлении и уточнении сведений о зарегистрированных избирателях виновный член избирательной комиссии подвергается штрафу в размере от сорока до шестидесяти манатов (статья 44 КоАП).</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тказ в предоставлении зарегистрированному кандидату на выборную должность, доверенному лицу кандидата либо члену избирательной комиссии предусмотренного законодательством отпуска для обеспечения его участия в подготовке или проведении выборов влечет наложение штрафа в размере от сорока до шестидесяти манатов (статья 45 КоАП).</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еприостановление исполнения зарегистрированным кандидатом, находящимся на государственной или муниципальной службе, служебных обязанностей в период участия в выборах влечет за собой наложение штрафа в размере от восьмидесяти до девяноста манатов (статья 45-1 КоАП).</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Участие юридических лиц независимо от формы их собственности, государственных и муниципальных органов, структур и организаций в сборе подписей избирателей наказывается штрафом: для должностных лиц – в размере от восьмидесяти до девяноста манатов, для юридических лиц – в размере от двухсот пятидесяти до трехсот манатов (статья 45-2 КоАП).</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рушение установленных законодательством правил финансирования выборов влечет наложение штрафа: на физических лиц – в размере от десяти до двадцати манатов, на должностных лиц — в размере от сорока до шестидесяти манатов, на юридических лиц — в размере от ста пятидесяти до двухсот пятидесяти манатов; непредставление или неопубликование кандидатами, зарегистрированными кандидатами отчетов о расходовании средств, выделенных на подготовку и проведение выборов, влечет наложение штрафа в размере от двадцати до тридцати манатов (статья 46 КоАП).</w:t>
      </w:r>
    </w:p>
    <w:p>
      <w:pPr>
        <w:pStyle w:val="Normal"/>
        <w:spacing w:lineRule="auto" w:line="360"/>
        <w:ind w:firstLine="568"/>
        <w:jc w:val="both"/>
        <w:rPr/>
      </w:pPr>
      <w:r>
        <w:rPr>
          <w:rFonts w:cs="Times New Roman" w:ascii="Times New Roman" w:hAnsi="Times New Roman"/>
          <w:sz w:val="28"/>
          <w:szCs w:val="28"/>
          <w:lang w:val="ru-RU"/>
        </w:rPr>
        <w:t>Неуказание в печатных и аудиовизуальных агитационных материалах, связанных с предвыборной кампанией, наименований организаций, изготовивших и заказавших изготовление этих материалов, а также сведений о тираже и дате их выпуска влечет наложение штрафа в размере от пятнадцати до двадцати пяти манатов; изготовление или распространение предвыборных печатных материалов без письменного согласия политических партий, кандидатов или зарегистрированных кандидатов влечет наложение штрафа в размере от двадцати до тридцати манатов; нарушение установленных законодательством правил изготовления и распространения агитационных материалов кандидатов или зарегистрированных кандидатов влечет наложение штрафа в размере от двадцати пяти до тридцати пяти манатов (статья 47 КоАП).</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ведомое непредоставление председателями соответствующих избирательных комиссий избирателям, зарегистрированным кандидатам, политическим партиям и доверенным лицам кандидатов, наблюдателям, полномочным представителям политических партий, представителям средств массовой информации по их требованию сведений, касающихся результатов голосования и итогов выборов, для ознакомления влечет наложение штрафа в размере от пятидесяти манатов до семидесяти манатов. Заведомое неопубликование в порядке и в сроки, предусмотренные законодательством, сведений, касающихся результатов голосования и итогов выборов, влечет наложение штрафа в размере от семидесяти до девяноста манатов (статья 48 КоАП).</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оспрепятствование проведению собраний, митингов, демонстраций, уличных шествий и пикетов, в том числе в предвыборный период, организованных в установленном законодательством порядке, влечет наложение штрафа: на физических лиц – в размере от двадцати пяти до тридцати манатов, на должностных лиц — от пятидесяти до семидесяти манатов (статья 49 КоАП).</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серьезные электоральные правонарушения преследуются в порядке уголовного судопроизводства. Так, Уголовный кодекс Азербайджанской Республики (далее – УК) предусматривает за воспрепятствование осуществлению избирательных прав гражданина наказание в виде штрафа в размере от ста до пятисот манатов или общественных работ от ста пятидесяти до двухсот сорока часов, либо лишения свободы сроком до шести месяцев; за принуждение гражданина поставить подпись в поддержку кандидата или препятствование сбору подписей в поддержку кандидата – штрафа в размере от двухсот до шестисот манатов или общественных работ от двухсот до двухсот сорока часов, либо лишения свободы сроком до одного года; за принуждение гражданина голосовать против своей воли или препятствование его голосованию – штрафа в размере от трехсот до семисот манатов или общественных работ от двухсот до двухсот сорока часов, либо лишения свободы сроком до двух лет. Виновные в совершении данных деяний путем обмана, угрозы, применения насилия или угрозы применения насилия, либо группой заведомо вошедших в сговор лиц или организованной группой, либо с использованием должностным лицом своего служебного положения подвергаются штрафу в размере от пятисот до тысячи манатов или лишению права занимать определенную должность или заниматься определенной деятельностью сроком до трех лет либо, без лишения такого права, лишением свободы сроком до трех лет (статья 159 У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мешательство в избирательные кампании кандидатов или их срыв наказывается штрафом в размере от двухсот до шестисот манатов или общественными работами от двухсот до двухсот сорока часов, либо лишением свободы сроком до одного года; препятствование проведению предвыборных массовых мероприятий — штрафом в размере от пятисот до тысячи манатов или общественными работами от двухсот до двухсот сорока часов, либо лишением свободы сроком до одного года; создание условий для голосования на выборах неправомочными лицами – штрафом в размере от пятисот до тысячи манатов или исправительными работами сроком до двух лет, либо лишением свободы на тот же срок (статья 159-1 У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мешательство в работу избирательных комиссий или оказание на нее воздействия или вмешательство в деятельность члена избирательной комиссии, связанную с выполнением им своих обязанностей, наказывается штрафом в размере от ста до пятисот манатов, либо общественными работами на срок от ста пятидесяти до двухсот сорока часов, либо исправительными работами на срок до одного года. При этом те же действия, соединенные с подкупом, обманом, угрозой, применением насилия либо с угрозой его применения либо совершенные группой лиц по предварительному сговору или организованной группой либо совершенные должностным лицом с использованием своего служебного положения, наказываются штрафом в размере от пятисот до тысячи манатов или исправительными работами на срок до двух лет, либо лишением свободы на срок до двух лет (статья 160 У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фальсификации членом избирательной комиссии избирательных документов или представления им фиктивных документов, осуществления им заведомо неверного подсчета голосов или неверного определения результатов голосования либо нарушения им тайны голосования виновный наказывается штрафом в размере от ста до пятисот манатов либо исправительными работами на срок до двух лет. Фальсификация избирательных документов другими лицами, представление фиктивных документов, голосование вместо управомоченных лиц, опускание в избирательную урну одним лицом конверта более чем с одним избирательным бюллетенем наказывается штрафом в размере от ста до пятисот манатов либо исправительными работами на срок до одного года (статья 161 У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конец, злоупотребление должностными полномочиями в целях воздействия на результаты выборов наказывается лишением свободы на срок от трех до восьми лет с конфискацией имущества и лишением права занимать определенные должности или заниматься определенной деятельностью на срок до трех лет. При этом к категории «должностных лиц» закон относит представителей власти, в том числе лиц, выбранных или назначенных в государственные органы в порядке, установленном Конституцией и законами Азербайджанской Республики, либо представляющих государственные органы или органы местного самоуправления на основании специальных полномочий, а также членов муниципалитетов и муниципальных служащих; лиц, кандидатура которых на выборные должности в государственных органах зарегистрирована в установленном законом порядке; руководителей государственных и муниципальных предприятий, учреждений и организаций, коммерческих и некоммерческих организаций; должностных лиц государственных органов иностранных государств, членов выборных государственных органов иностранных государств, должностных лиц международных организаций, членов международных парламентских организаций (статья 308.2 У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административное и уголовное законодательство Азербайджанской Республики содержит надлежащие механизмы юридической ответственности за совершение электоральных правонарушен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ИЗБИРАТЕЛЬНЫХ ОРГАНОВ АЗЕРБАЙДЖАН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ыборы в Азербайджанской Республике организовываются и проводятся избирательными комиссиями. Избирательные комиссии – избирательные органы в пределах полномочий, установленных Избирательным кодексом Азербайджанской Республики, обеспечивают подготовку, проведение выборов, определение и утверждение результатов голосования и итогов выборов, реализацию и защиту избирательного права граждан и контролируют соблюдение указанных пра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рок полномочий избирательных комиссий составляет пять лет.</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избирательных комиссий в Азербайджанской Республике включает следующие коми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Центральная избирательная комиссия Азербайджанской республики (далее – Центральная избирательная комиссия. Состоит из 18 членов, избираемых Милли Меджлисо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ружные избирательные комиссии (далее – окружные избирательные коми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астковые избирательные комиссии (далее – участковые избирательные коми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Центральная избирательная комиссия Азербайджанской республики руководит работой избирательных комиссий республики и является постоянно действующим органо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кружная избирательная комиссия формируется не менее чем за 50 дней до дня голосования, состоит из 9 членов, которые назначаются Центральной избирательной комиссией. Руководящий состав окружных избирательных комиссий (председатель, секретарь и «системный администратор») работают на постоянной основ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Участковые избирательные комиссии организуются соответствующими окружными избирательными комиссиями не менее чем за 40 дней до дня голосования в составе 6 член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еятельность избирательных комиссий должна быть прозрачной для избир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ВЫБОРНАЯ АГИТАЦ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Избирательным кодексом Азербайджанской Республики (ст. 75) 16 сентября 2013 года в стране началась предвыборная агитация кандидатов в президенты на предстоящих выборах главы государства. Кандидаты могли вести агитацию посредством СМИ, а также уличной пропаганды и встреч с избирателями. Кандидаты получили бесплатное эфирное время на ТВ и радио, а также место для агитационных материалов в газета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ирательный кодекс Азербайджана предусматривает проведение предвыборной агитации, как на платной, так и бесплатной основе. Согласно решению ЦИК, кандидаты могли вести бесплатную агитацию в эфире телевидения и радио «Компании общественного телерадиовещания» (КОТР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мимо того, кандидаты получили возможность бесплатно размещать агитационные материалы в государственных газетах: «Азербайджан», «Халг», «Республика» и «Бакинский рабочий» (выходит на русском языке). Еженедельно каждому кандидату предоставлялась по половине газетной полосы формата А2 и 18 минут бесплатного эфирного (всего 180 минут).</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ля размещения платной агитации СМИ должны были заранее уведомить ЦИК и огласить свои условия, которые равны для всех кандидатов. На платной основе агитацию изъявили желание вести 21 информационное агентство и онлайн-медиа, 26 газет и журналов, 1 традиционное телевидение и 2 онлайн-телевид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проправительственной газете New Baku Post, издающейся на двух языках азербайджанском и русском с цветными иллюстрациями, цена политической рекламы составит в зависимости от страницы издания 20-50 манатов (около 25-63 долларов) за 1 кв.см. Эта газета выходит самым высоким тиражом в стране – 15 тысяч экземпляров и распространяется бесплатно. В государственной газете «Халг» агитация обойдется в 5 манатов (6,3 долларов) за 1 кв. см. Азербайджанские телекомпании не заинтересовались размещением платной агитации. Ни государственное телевидение АзТВ, ни 5 частных общенациональных телеканалов, ни более десятка региональных телеканалов и радиостанций не изъявили желания разместить предвыборную агитацию на платной основе, хотя в условиях небольших тиражей газет и ограниченной доступности к онлайн-изданиям в виду недостаточной развитости инфраструктуры Интернет в особенности в сельской местности, главным источником информации для населения остается телевидени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тметим, что для уличной бесплатной агитации местные власти устанавливали стенды для расклеивания в них материалов кандидатов в президенты. На каждом стенде могли выставить свои плакаты все кандидат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ИНЦИПЫ НАБЛЮДЕНИЯ ЗА ВЫБОРА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АЗЕРБАЙДЖАНСКОЙ РЕСПУБЛИК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качестве наблюдателей за выборами в Азербайджанской Республике могут выступать граждане республики, обладающие активным избирательным правом, и международные (иностранные) наблюдатели, прибывшие в республику на основании соответствующего приглашения. </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наблюдения основывается на следующих принципа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е должно оказываться воздействие на избирательный процесс;</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олжны учитываться все обстоятельства и факты по наблюдаемым действия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блюдение должно проводиться открыт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тоги наблюдения должны основываться на факта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Местные и международные наблюдатели обладают одинаковыми правами и несут одинаковые обязанност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Международное наблюдени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общей сложности за выборами в Азербайджане следили более 1,2 тысячи международных наблюдателей, в том числе наблюдатели от СНГ, БДИПЧ ОБСЕ, Парламентской ассамблеи Совета Европы (ПАСЕ) и Европарламент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выборная наблюдательная миссия ПАСЕ, посетившая Азербайджан 10–13 сентября, в итоговом заявлении отметила готовность властей Азербайджана обеспечить широкий доступ международных наблюдателей для мониторинга выборов, проведение ЦИК информационно-просветительской работы, обучение членов избирательных комиссий различного уровня, постоянное уточнение списков избирателей. Вместе с тем в ПАСЕ посчитали, что кандидаты в президенты Азербайджана поставлены в неравные услов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8 августа Европейский союз выступил с заявлением в связи с предстоящими президентскими выборами в Азербайджане, призвав руководство республики обеспечить проведение прозрачных и демократических выборов. Для обеспечения свободных, прозрачных и справедливых выборов Евросоюз рекомендовал властям Азербайджана тесно сотрудничать с международными партнерами, в особенности с Бюро по демократическим институтам и правам человека (БДИПЧ) ОБС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 29 августа миссия БДИПЧ ОБСЕ приступила к деятельности по наблюдению за президентскими выборами в Азербайджане. В миссию, возглавляемую Таной де Зулуэта из Италии, вошли 12 международных экспертов в области выборов, медиа и права. 9 сентября к ним присоединились 30 долгосрочных наблюдателей, которые были распределены по регионам стран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итогам избирательной кампании наблюдатели ОБСЕ выступили с заявлением о том, что на выборах президента Азербайджана имели место серьезные недостатки. В предварительном отчете БДИПЧ ОБСЕ отметило, что избирательная кампания была омрачена ограничениями свободы выражения, собраний и объединений, что привело к неравным возможностям для кандидатов. В целом Центральная избирательная комиссия Азербайджанской Республики эффективно проводила техническую подготовку к выборам. Однако порядок формирования всех избирательных комиссий даёт проправительственным силам фактическое большинство для принятия решений в каждой из них. Значительные проблемы были обнаружены на всех этапах процесса в день голосования. Подсчёт голосов был оценён по большей части негативно. На 58 процентов избирательных участков, на которых проводилось наблюдение (11% от общего количества избирательных участков), были допущены серьёзные нарушения. Большинство предыдущих замечаний ОБСЕ не было исправлено и существует необходимость во всеобъемлющей реформе избирательного законодательств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числе основных проблем, которые были выявлены в ходе выборов, европейские наблюдатели называют ограничения на свободу выражения и собраний, а также неравные возможности для участников президентской гонки. По словам специального координатора действующего председателя ОБСЕ по наблюдению за выборами в Азербайджане Мишеля Вуазена, несмотря на хорошую организацию электорального процесса и мирную атмосферу в день выборов, наблюдатели «вынуждены подчеркнуть недостатки в таких областях, как подсчет голосов». В связи с этим М. Вуазен выразил надежду на то, что «власти Азербайджана предпримут реальную попытку привести эти области в соответствие с рекомендациями ОБС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наблюдатели сочли, что состав избирательных комиссий на местах де-факто давал преимущество проправительственным силам. Также на выборы негативно повлияло то, что оппозиционные кандидаты не получили пропорциональный доступ к СМИ, а ряд журналистов подверглись преследованию и давлению. По мнению европейских наблюдателей, власти Азербайджана не реализовали данные им ранее Бюро по демократическим институтам и правам человека (БДИПЧ) ОБСЕ рекомендации по проведению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заявлении Миссии наблюдателей Парламентской ассамблеи Совета Европы (ПАСЕ) и Европейского парламента подчеркивается, что выборы были свободными, прозрачными и носили демократический характер. В заявлении отмечено, что процедура выборов, как в день выборов, так и накануне, была проведена на профессиональном уровне. Выражено удовлетворение технической подготовкой к выборам, осуществленной азербайджанскими властями. В выборном процессе не было выявлено какого-либо давления на избирателей и присутствия полиции на избирательных участках. Согласно заявлению, дебаты во время выборов были более открытыми по сравнению с прошлыми выборами, при этом ситуация со свободой слова по-прежнему вызывает серьезную озабоченность. Однако, миссия отметила также ограниченные возможности оппозиции и призвала к улучшению уважения к основным свободам в предвыборный период.</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этим глава делегации ПА ОБСЕ Дорис Барнет призвала руководство страны «поддержать демократические ожидания граждан Азербайджана быстрой реакцией на поднятые (наблюдателями) вопрос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вою очередь, руководитель наблюдательной миссии БДИПЧ ОБСЕ Тана де Зулуета заявила о том, что электоральный процесс в Азербайджане «не соответствует рекомендациям ОБСЕ в большинстве област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ледует отметить, что впервые в истории деятельности мониторинговых миссий БДИПЧ ОБСЕ, по результатам ее работы в Азербайджанской Республике произошел раскол между структурами ОБСЕ и европейскими организациями (ПАСЕ и Европарламентом). На этот раз БДИПЧ ОБСЕ не смог «заставить» своих европейских коллег присоединиться к их вердикту относительно выборов в Азербайджане. В результате руководители делегаций ПАСЕ и Европарламента организовали самостоятельную пресс-конференцию и выступили с отдельным заявлением по результатам своего наблюдения за выбора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сс-конференция, устроенная Миссией БДИПЧ ОБСЕ, с позором провалилась поскольку ее организаторы не смогли ответить ни на один из вопросов журналистов и внятно объяснить и обосновать свои вывод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этой связи примечательно интервью главы президентской администрации Рамиза Мехтиева представителям ведущих азербайджанских изданий. Высокопоставленный чиновник, считающийся одной из ключевых фигур в государстве, не стал скрывать своего разочарования и возмущения по поводу оценки прошедших в стране президентских выборов, данной наблюдательной миссией БДИПЧ ОБСЕ и созвучного с ней заявления Госдепа США. Обрушившись на американцев с упреками в двойных стандартах и неискренности в партнерстве с Азербайджаном, Мехтиев поставил под сомнение адекватность отчета БДИПС ОБСЕ – организации, действующей, по его словам, с оглядкой на США. «Мы категорически не приемлем оценку президентских выборов, данную Государственным департаментом США и БДИПЧ ОБСЕ, и считаем это крайне позорным фактом, предвзятым и непорядочным отношением со стороны этих двух официальных структур. Никогда со стороны БДИПЧ не давалась такая негативная оценка выборам в Азербайджане. Включенные в предварительный отчет этой организации факты по своей сути являются результатом домыслов, обмана и вранья, которые активно распространялись представителями Национального совета», - заявил Мехтиев. По словам чиновника, Азербайджан серьезно сомневался в целесообразности приглашения наблюдателей БДИПЧ ОБСЕ, однако пошел на этот шаг по совету США: «Памятуя, что и раньше эта организация, давая необъективную, предвзятую оценку выборам в Азербайджане, исходила из конкретных указаний, полученных ею, мы были далеки от мысли приглашать ее на президентские выборы. Однако азербайджанская сторона пригласила БДИПЧ ОБСЕ, вняв совету США. И на поверку вышло, что отчеты Госдепа США и БДИПЧ ОБСЕ – близнецы. И это тот самый случай, когда имеет место явное злоупотребление доверием. Позиция, занятая под диктовку, которая демонстрируется неоднократно со стороны БДИЧП ОБСЕ, дает нам основание, чтобы мы прекратили сотрудничество с этой организаци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днако самая «соль» интервью заключается не в анонсированном отказе от дальнейшего сотрудничества с БДИПЧ ОБСЕ. Руководитель администрации Ильхама Алиева решил поделиться с общественностью «инсайдерской» информацией, согласно которой американские официальные лица «советовали» азербайджанскому правительству «нарисовать» оппозиционному кандидату Джамилю Гасанлы результат в 25% голосов избирателей. «Официальные лица из США советовали отдать представителю Национального Совета 25%голосов избирателей, а себе оставить 74-75% - мол, при таком соотношении голосов оценка Государственного департамента США будет сбалансированной. Следуя логике, если мы не следовали бы этому совету, то при всех других случаях оценка гарантированно оказалась бы отрицательной. Результат известен. Как видно, это был не просто дружеский совет, а строгое предупреждение», - рассказал Мехтие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Глава миссии наблюдателей СНГ, исполнительный секретарь Содружества Независимых Государств С.Н. Лебедев заявил, что президентские выборы в Азербайджане демократичны, объективны и легитимны. По его словам, посетив, начиная с 10 сентября, 1973 участка, члены миссии стали свидетелями тщательной работы по подготовке к выборам. «Целью миссии было проследить за тем, не нарушаются ли права избирателей и соответствуют ли выборы положениям законодательства страны», - сказал Лебедев. Президентские выборы в Азербайджане прошли в соответствии с требованиями законодательства страны, отметил он.</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Глава Миссии СНГ подчеркнул, что множество встреч, проведенных в Азербайджане, как с кандидатами в президенты, так и с представителями власти предоставили возможность получить довольно объективную картину выборов. Избирательный процесс, по мнению наблюдателей от СНГ, проходил очень организованно, в том числе и в плане технического оснащения, включая прозрачные урны для голосования и наличие на 1000 избирательных участках веб-камер. По словам С. Лебедева, наличие на каждом избирательном участке медпунктов и комнат для детей очень важно и это также служило удобству избирателей. «Была обеспечена возможность голосования и для людей, которые не могли лично явиться на избирательные участки» – сказал он.</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Члены миссии СНГ побывали во многих регионах страны. В состав миссии вошли дипломаты, члены ЦИК, и шесть руководителей ЦИК стран СНГ.</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предварительным результатам, в ходе состоявшихся в среду выборов президента Азербайджана убедительную победу одержал действующий глава государства Ильхам Алиев, получивший более 84 процентов голосов избирателей. Для победы в первом туре кандидату достаточно было получить более 50 процентов голос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явление Миссии наблюд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т Содружества Независимых Государст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результатам наблюдения за подготовкой и проведение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ыборов Президента Азербайджанской Республи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приглашению Правительства Азербайджанской Республики Миссия наблюдателей от Содружества Независимых Государств (далее – Миссия) с 10 сентября 2013 года осуществляла мониторинг подготовки и проведения выборов Президента Азербайджанской Республики (далее – выбор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оставе Миссии были аккредитованы 276 наблюдателей, в том числе депутаты национальных парламентов, представители дипломатического корпуса, руководители избирательных комиссий от Республики Беларусь, Республики Казахстан, Кыргызской Республики, Республики Молдова, Российской Федерации, Республики Таджикистан, Туркменистана, Республики Узбекистан, Украины, а также представители Межпарламентской Ассамблеи государств – участников СНГ, Парламентского Собрания Союза Беларуси и России, Исполнительного комитета СНГ.</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вадцать наблюдателей работали на долгосрочной основ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Миссия осуществляла свою деятельность в соответствии с законодательством Азербайджанской Республики, документами, принятыми в рамках Содружества, общепризнанными нормами международного права в области организации и проведения выборов, соблюдая принцип невмешательства в ход избирательного процесса и во внутренние дела государств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абота Миссии строилась открыто и гласно, ее деятельность освещалась в прессе, в теле- и радиопередачах. Штабом Миссии был подготовлен промежуточный отчет о ходе наблюдения за подготовкой выборов, выпущены информационные сообщения, даны интервью представителям средств массовой информации, в том числе в регионах республи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мониторинга выборов Глава Миссии СНГ С. Лебедев встретился с Председателем Центральной избирательной комиссии М. Панаховым, заместителем Премьер-министра А. Гасановым, Министром иностранных дел Азербайджанской Республики Э. Мамедъяровым, Главой Миссии БДИПЧ/ОБСЕ Т. де Зулуэто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уководители Миссии и ее Штаба обсуждали ход избирательной кампании с Председателем Конституционного Суда Ф. Абдуллаевым, Министром внутренних дел Р. Усубовым, руководством Генеральной прокуратуры, Администрации Президента Азербайджанской Республи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опросы агитационной кампании, соблюдения избирательного законодательства члены Миссии также обсуждали с кандидатами в Президенты Х. Гаджиевым, А. Ализаде, И. Исмаиловым, а также с руководством предвыборных штабов кандидатов в Президенты И. Алиева, И. Ага-Зад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конодательная база для проведения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ыборы проводились на основе положений Конституции, Избирательного кодекса Азербайджанской Республики (далее – Кодекс), ряда законов страны, а также решений Центральной избирательной комиссии, принятых в развитие отдельных положений Кодекс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Эксперты Миссии и Международного института мониторинга развития демократии, парламентаризма и соблюдения избирательных прав граждан государств – участников МПА СНГ проанализировали избирательное законодательство Азербайджанской Республики и отмечают, что оно содержит положения об обеспечении избирательных прав и свобод граждан, организации выборов на основе всеобщего и равного избирательного права, тайного голосования, организации выборов независимыми избирательными органами, при наличии механизмов защиты избирательных прав и разрешения электоральных споров, что отвечает общепризнанным принципам и нормам международного прав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блюдатели от СНГ констатируют, что национальное законодательство с достаточной четкостью и полнотой регулирует все стадии выборов и обеспечивает возможность проведения свободных и демократических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избирательных комиссий и их деятельность по подготовке к выбора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ку и проведение выборов осуществляли Центральная избирательная комиссия (ЦИК), 125 окружных, 5 492 участковые избирательные комиссии, в том числе 38 за рубежо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Центральная избирательная комиссия состоит из 18 членов, которые избираются Милли Меджлисом: 6 членов представляют политическую партию, депутаты которой имеют большинство в парламенте, 6 – политические партии, составляющие меньшинство в Милли Меджлисе, остальные 6 – от независимых депутатов в Милли Меджлис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кружные избирательные комиссии (ОИК) в составе 9 членов формируются Центральной избирательной комисси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Участковые избирательные комиссии (УИК) в составе 6 членов формируются соответствующими ОИ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и назначении членов окружных и участковых избирательных комиссий используется такой же принцип равного представительства, как и при формировании ЦИ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кружные и участковые избирательные комиссии являются постоянно действующими государственными органами и были образованы в 2011 году сроком на пять лет.</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андидатам в Президенты было дано право назначить своих представителей в избирательные комиссии всех уровней в качестве членов комиссий с правом совещательного голос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блюдатели отмечают, что в Азербайджанской Республике избирательными комиссиями велась активная работа по информированию граждан о предстоящих выбора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этих целях широко использовались как средства массовой информации, так и наглядная агитация в виде полиграфической продукции, призывающая избирателей прийти на выборы 9 октября 2013 год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местных СМИ были опубликованы адреса и телефоны окружных и участковых избирательных комиссий, а также границы избирательных участков и адреса помещений для голосования. Эта же информация была размещена и на интернет-сайте ЦИ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УИК разослали избирателям уведомления о дне голосования с указанием номера и адреса избирательного участка, номера избирателя в списке, а также с краткой информацией о порядке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ля широкого и объективного освещения предстоящих выборов 2 октября 2013 года открылся Независимый пресс-центр, где местные и иностранные представители СМИ, а также кандидаты в Президенты, их доверенные лица могли проводить пресс-конференции, размещать информационные материал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ля более детального разъяснения прав и обязанностей журналистов ЦИК организовала конференцию на тему «Основы деятельности, права, задачи и ответственность представителей средств массовой информации в избирательном процесс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целях привлечения молодежи к избирательному процессу на предстоящих выборах при поддержке ЦИК прошла презентация проекта «Голосую». По информации Центральной избирательной комиссии, около 500 тысяч молодых людей впервые воспользовались избирательным право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седания Центральной избирательной комиссии проходили с участием международных наблюдателей, широко освещались средствами массовой информа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исутствовавшие на заседаниях ЦИК представители Миссии отмечают открытость и гласность в ее работе, коллегиальность при обсуждении и решении вопросов, относящихся к ее компетен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помощь окружным и участковым избирательным комиссиям в целях обеспечения единообразного применения норм Кодекса ЦИК подготовила Методические разъясн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ля председателей ОИК были организованы недельные курсы по вопросам проведения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целях повышения профессионализма членов УИК в окружных избирательных комиссиях состоялись тренинги, в ходе которых членам УИК были даны практические рекомендации по реализации требований Кодекса, обеспечению демократичности избирательного процесса, открытости и прозрачности подсчета голос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ля повышения уровня доверия граждан к избирательному процессу, обеспечения максимальной открытости и гласности процедуры голосования и подсчета голосов, а также в целях предупреждения нарушений и фальсификаций, 1000 помещений для голосования были оборудованы веб-камерами, что в два раза больше, чем на предыдущих президентских выбора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мониторинга избирательной кампании долгосрочные наблюдатели посетили все семь ОИК и ряд УИК в Нахичеванской Автономной Республике, а также окружные и участковые комиссии городов Баку, Гянджа, Ленкоранского, Абшеронского, Астаринского, Лерикского, Хачмазского, Массалинского, Агстафинского, Шамахынского, Кюрдамирского, Ахсунского, Исмаилинского, Товузского, Газахского и Шамкирского район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ям Миссии была предоставлена возможность ознакомиться с документами, которые касаются избирательной кампании, побеседовать с членами комисс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ак отмечают наблюдатели от СНГ, члены окружных и участковых избирательных комиссий были открыты для общения, предоставляли необходимую информацию о проводимых предвыборных мероприятия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блюдатели убедились, что работа по обеспечению избирательных участков законодательными актами о выборах, необходимыми методическими рекомендациями, инструкциями, информационными материалами, а также соответствующим оборудованием, включая прозрачные избирательные урны, была завершена в сроки, установленные ЦИ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мнению Миссии, Центральная, окружные и участковые избирательные комиссии предприняли необходимые меры для подготовки и проведения выборов на высоком организационном уровне в целях обеспечения свободного волеизъявления избир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писки избир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Единый список избирателей по избирательным участкам, избирательным округам и в целом по Азербайджанской Республике ведется Центральной избирательной комиссией. Этот список ежегодно обновляется на основании сведений, предоставляемых ЦИК нижестоящими избирательными комиссия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Кодексом в список избирателей включаются граждане Азербайджанской Республики, обладающие на день голосования активным избирательным правом и постоянно проживающие на территории соответствующего избирательного участка (не менее 6 месяцев за последние 12 месяцев, предшествовавших дню объявления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Участковые избирательные комиссии за 35 дней до даты голосования вывесили списки избирателей на досках объявлений в помещениях УИК. Список избирателей был размещен также на сайте Центральной избирательной комиссии, где каждый избиратель мог проверить наличие данных о себе в списке, получить информацию о номере избирательного участка и месторасположении помещения для голосования. Такая же услуга была предоставлена избирателям и на интернет-сайте «Электронное правительств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день голосования граждане, проживающие на территории данного избирательного участка, но по каким-то причинам не включенные в основной список избирателей, по решению УИК включались в дополнительный списо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информации Центральной избирательной комиссии, в списки для участия в выборах были включены около 5 миллионов 145 тысяч избир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мнению Миссии, процедура составления и уточнения списков избирателей гарантировала реализацию принципа всеобщего избирательного прав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ыдвижение и регистрация кандидатов в Президент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Кодексу право выдвижения кандидатов в Президенты Азербайджанской Республики принадлежит политическим партиям, блокам политических партий, а также гражданам, которые обладают избирательным право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Центральную избирательную комиссию поступили 22 заявления о желании баллотироваться на пост Президента Азербайджанской Республи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дному претенденту ЦИК отказала в принятии документов из-за наличия у него двойного гражданства, что согласно статье 100 Конституции Азербайджанской Республики является препятствием для регистрации кандидатом в Президенты. Семерым претендентам не удалось собрать установленные Кодексом 40 тысяч подписей избирателей в свою поддержку, а количество подписей, предоставленных четырьмя претендентами, после соответствующей проверки в Центральной избирательной комиссии также оказалось меньше требуемого законодательством. Остальные десять претендентов были зарегистрированы ЦИК кандидатами в Президенты Азербайджанской Республи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Четыре кандидата, которым было отказано в регистрации Центральной избирательной комиссией, обратились с жалобами в Бакинский Апелляционный Суд, который отказал им в удовлетворении их требований. Таким образом, в избирательные бюллетени были внесены фамилии десяти кандидатов в Президент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мнению представителей Миссии, подход ко всем претендентам был одинаковым и соответствовал требованиям Кодекса. Любые сомнения трактовались в пользу потенциальных кандидатов в Президент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Участие в избирательной кампании такого количества кандидатов на высший государственный пост свидетельствует, по мнению наблюдателей от СНГ, о наличии в стране политического плюрализма, показывает, что избиратели в день голосования имели возможность реального выбор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выборная агитац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Агитационная кампания кандидатов в Президенты Азербайджанской Республики началась 16 сентября и продлилась до 8.00 8 октября 2013 год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мнению Миссии, кандидатам в Президенты были созданы достаточные условия для ведения предвыборной агита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становлением Центральной избирательной комиссии был определен список средств массовой информации, в которых предвыборная агитация в пользу кандидатов в Президенты велась бесплатно: «Общественное телевидение и радиовещание», газеты «Азербайджан», «Халг газети», «Республика» и «Бакинский рабоч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Бесплатное эфирное время для выступлений предоставлялось кандидатам три раза в неделю: по телевидению по четным дням с 19.00 до 20.00, по радиовещанию – по нечетным дням с 21.00 до 22.00. Очередность выступлений была определена жеребьевкой, проведенной ЦИ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андидаты в Президенты были вправе также за счет средств собственных избирательных фондов приобрести эфирное время и печатную площадь в средствах массовой информации для предвыборной агита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и Центральной избирательной комиссии была образована пресс-группа для контроля соблюдения правил ведения предвыборной агитации в СМИ, состоящая из сотрудников ЦИК и представителей основных средств массовой информации Азербайджанской Республи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период агитационной кампании местные исполнительные и распорядительные органы по согласованию с ОИК определили места, где кандидаты и их доверенные лица могли проводить массовые мероприятия. Увеличено количество мест для проведения агитационной работы, встреч с избирателями. Для этих целей определены открытые площадки, дворцы и дома культуры. В городах и населенных пунктах оборудованы более 5000 информационных стендов, на которых размещалась агитационная продукция кандидатов в Президент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о время встреч с избирателями как в Баку, так и в регионах кандидаты не допускали каких-либо нарушений закона. По информации Министерства внутренних дел Азербайджанской Республики, за время проведения агитационной кампании кандидатами в Президенты и их доверенными лицами проведена 1351 встреча с избирателями, в которых приняло участие более одного миллиона челове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в соответствии с избирательным законодательством в стране были приняты меры, обеспечивающие проведение предвыборной агитации в свободной атмосфере, что позволило кандидатам в Президенты открыто излагать свои программы и политические взгляд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целом, отмечая спокойный ход агитационной кампании, Миссия констатирует, что допускались отдельные нарушения порядка ведения предвыборной агита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Центральная избирательная комиссия строго предупредила кандидатов в Президенты Д. Гасанлы и Х. Гаджиева за некорректное ведение теледебатов в рамках круглого стол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пресс-группа при ЦИК выступила со специальным заявлением о важности выполнения средствами массовой информации требований законодательства относительно предвыборной агитации на выборах, в частности, было указано на ведение рядом зарубежных СМИ незаконной агита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Жалобы и заявл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Центральную избирательную комиссию по состоянию на 8 октября 2013 года поступило 14 жалоб. В четырех случаях требования заявителей были удовлетворены, в одном – удовлетворены частично. Пять жалоб были признаны необоснованными, две – оставлены без рассмотрения из-за истечения сроков обращения. Одна жалоба направлена в органы внутренних дел для проверки и одна жалоба отозвана заявителе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информации, полученной из Министерства внутренних дел Азербайджанской Республики, правонарушений уголовного характера, связанных с осуществлением избирательного права, нарушением правил участия в выборах, вмешательством в работу избирательных комиссий или оказанием на них воздействия, не зарегистрировано. Пять человек были привлечены к административной ответственности за уничтожение агитационных плакатов кандидатов в Президент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ва заявления граждан о хулиганских действиях, совершенных во время встречи с одним из кандидатов в Президенты, находятся на рассмотрен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органы Прокуратуры Азербайджанской Республики поступили 6 обращений, связанных с нарушениями законодательства в ходе избирательной кампании, три из которых направлены для рассмотрения в ЦИК, по одному – в районную администрацию и в районный отдел полиции. Одно обращение оставлено без рассмотрения, т.к. являлось анонимны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информации Верховного Суда Азербайджанской Республики, им было рассмотрено 10 дел, касающихся избирательного процесса. Во всех десяти случаях в удовлетворении требований заявителей было отказан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блюдение за голосованием и подсчетом голосов избир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день выборов представители Миссии посетили 1973 избирательных участка во всех районах Азербайджанской Республики, городах Баку, Сумгаит, Гянджа, Мингячаур, а также в Нахичиванской Автономной Республик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блюдатели присутствовали при открытии избирательных участков, во время голосования и подведения его итогов участковыми избирательными комиссия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информации наблюдателей от СНГ, голосование проходило в спокойной обстановке, при высокой активности избирателей, соответствовало требованиям Кодекса и общепризнанным нормам проведения демократических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блюдатели отметили, что им были созданы условия для мониторинга, избирательные участки были обеспечены необходимыми информационными материалами, документами и оборудованием. В соответствии с Кодексом повсеместно голосование осуществлялось с использованием прозрачных урн.</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 помощью установленных в помещениях для голосования веб-камер на интернет-сайте ЦИК можно было наблюдать за процессом голосования в онлайн-режим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ля предотвращения возможного многократного голосования осуществлялась маркировка пальцев избирателей невидимыми чернила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иратели, которые не имели возможности находиться в день голосования по месту жительства, могли проголосовать по открепительным удостоверениям, которые выдавались окружными избирательными комиссиями с 24 августа по 14 сентября и участковыми избирательными комиссиями с 15 сентября по 6 октябр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иратели могли по уважительной причине (болезнь, инвалидность) проголосовать вне помещения для голосования, предварительно письменно или устно заявив об этом участковой избирательной комиссии не позднее 12.00 8 октября. В таких случаях УИК организовывала голосование с использованием переносных урн для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день голосования в мониторинге выборов приняли участие около 52 тысяч местных наблюдателей. По мнению наблюдателей от СНГ, участие в мониторинге выборов такого количества наблюдателей позволило обеспечить гражданский контроль за ходом выборов, сделать их прозрачны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воих отчетах наблюдатели отметили некоторые недостатки и упущения, однако они носили технический характер и оперативно устранялись членами УИК. Эти нарушения не были системными и массовыми, не оказали влияния на итоги выборов и не ставят под сомнение их легитимность.</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Члены Миссии СНГ наблюдали за подсчетом голосов и отметили, что данная процедура проводилась открыто. Им была предоставлена возможность осуществлять наблюдение в условиях, обеспечивающих обозримость процедуры подсчета бюллетеней, что свидетельствует о стремлении организаторов выборов обеспечить общественное доверие к результатам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ывод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ыводы и оценки Миссии основаны на собственном наблюдении, анализе фактического материала и сведений, собранных в процессе мониторинга избирательной кампан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Миссия наблюдателей от Содружества Независимых Государст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читает, что выборы Президента Азербайджанской Республики 9 октября 2013 года проведены в соответствии с Конституцией, Избирательным Кодексом Азербайджанской Республики и общепризнанными демократическими норма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лагает, что прошедшие выборы были открытыми, гласными и обеспечили свободное волеизъявление граждан Азербайджанской Республи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АБОТА ДЕЛЕГАЦИИ ЦИК РО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8 октября 2013 года, в день прилета в Азербайджан по приглашению председателя ЦИК Азербайджана в рамках двустороннего сотрудничества Председатель Центральной избирательной комиссии Российской Федерации В.Е. Чуров и член ЦИК России Б.С. Эбзеев встретились с Чрезвычайным и Полномочным Послом Российской Федерации в Азербайджанской Республике В.Д. Дорохиным. В ходе встречи обсуждались практические вопросы подготовки и организации выборов в Азербайджане и предвыборная обстановка в стране. </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9 октября состоялась встреча В.Е. Чурова и Б.С. Эбзеева с Председателем ЦИК Азербайджана М. Панаховы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тот же день – в день голосования – В.Е. Чуров и Б.С. Эбзеев приняли участие в международном наблюдении за президентскими выборами в Азербайджанской Республике. Они посетили избирательные участки в поселках городского типа в пригородах города Баку – в Забрате (3 участка), Маштаге (2 участка), Зыхе (4 участка) и 2 участка на территории Азербайджанского высшего военно-морского училищ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есмотря на незначительные недостатки (теснота помещений участков, недостаточный обзор для наблюдателей) представители ЦИК России остались довольны увиденным. На одном избирательном участке они стали свидетелями экзит-пола, проводимого американской компанией AJF&amp;Associates. В.Е. Чурову и Б.С. Эбзееву особенно понравилась организация голосования в избирательных участках вышеназванного военного училища, размещенных в просторных лекционном зале и вестибюле, где голосование проходило организованно и без сует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блюдатели из ЦИК России присутствовали и при подсчете голосов в избирательном участке № 19, где итог голосования выразился в следующих цифрах: И.Г. Алиев – 84,7 процента; Дж. Гасанлы – 7,9 процента; И. Агазаде – 1,87 процента; остальные кандидаты – меньше одного процента. Общий итог наблюдения: замечаний нет.</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абота группы представителей ЦИК Ро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ходившиеся в Баку с октября в качестве координаторов представители ЦИК России И.А. Евланов и И.Б. Гасанов в канун голосования побывали в Хачмазском районе и в городе Ширван. В день голосования они как наблюдатели посетили 11 участков в Хатаинском районе города Баку и в окружной избирательной комиссии этого района. Итог наблюдения такой же: замечаний нет, если не считать небольшие недоразумения, от которых ни одни выборы не застрахован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сновная группа представителей ЦИК России находилась в качестве международных наблюдателей от ЦИК России в Баку, осуществляя наблюдение в столице Азербайджанской Республики и близлежащих района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день голосования в республике находились более 1300 наблюдателей из 100 стран мира и 50 международных организаций, в том числе Совета Европы, Бюро по демократическим институтам и правам человека ОБСЕ, СНГ, Межпарламентской ассамблеи Содружества. Кроме того, мониторинг избирательного процесса осуществляли порядка 52 тыс. местных наблюдателей. Прозрачность процесса голосования позволили обеспечить веб-камеры, которые были установлены на тысяче (20%) избирательных участков. Любой желающий мог в режиме он-лайн отследить процесс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Участковые избирательные комиссии за 35 дней до даты голосования вывесили списки избирателей на досках объявлений в помещениях УИК. Список избирателей был размещен также на Интернет-сайте Центральной избирательной комиссии, где каждый избиратель мог проверить наличие в списке данных о себе, получить информацию о номере избирательного участка и месторасположении помещения для голосования. Такая же услуга была предоставлена избирателям и на интернет-сайте «Электронное правительств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информации Центральной избирательной комиссии, в списки для участия в выборах были включены около 5 миллионов 145 тысяч избир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оцедура составления и уточнения списков избирателей гарантировала реализацию принципа всеобщего избирательного прав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мнению членов группы, кандидатам в Президенты Азербайджанской Республики были созданы достаточные условия для ведения предвыборной агитации. В соответствии с избирательным законодательством в стране были приняты меры, обеспечивающие проведение предвыборной агитации в свободной атмосфере, что позволило кандидатам, открыто излагать свои программы и политические взгляд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о время встреч с избирателями, как в Баку, так и в регионах кандидаты не допускали каких-либо нарушений закона. По информации Министерства внутренних дел Азербайджанской Республики за время проведения агитационной кампании кандидатами в Президенты и их доверенными лицами проведена 1351 встреча с избирателями, в которых приняло участие более одного миллиона челове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целом, отмечая спокойный ход агитационной кампании, необходимо констатировать, что допускались отдельные нарушения порядка ведения предвыборной агита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информации Верховного Суда Азербайджанской Республики им было рассмотрено 10 дел, касающихся избирательного процесса. Во всех десяти случаях в удовлетворении требований заявителей было отказан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ходе пребывания в качестве международных наблюдателей группа посетила порядка 72 участковых и ряд окружных избирательных комисс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ям группы была предоставлена возможность ознакомиться с документами, которые касаются избирательной кампании, побеседовать с членами комиссий. Члены окружных и участковых избирательных комиссий были открыты для общения, предоставляли необходимую информацию о проводимых мероприятия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Мы присутствовали при открытии избирательных участков, во время голосования и подведения его итогов участковыми избирательными комиссия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Голосование проходило в спокойной обстановке, при высокой активности избирателей, соответствовало требованиям Избирательного кодекса Азербайджанской Республики и общепризнанным нормам проведения демократических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се наблюдатели отметили, что им были созданы условия для мониторинга, избирательные участки были обеспечены необходимыми информационными материалами, документами и оборудованием. В соответствии с Кодексом повсеместно голосование осуществлялось с использованием прозрачных урн.</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ля предотвращения возможного многократного голосования осуществлялась маркировка пальцев избирателей невидимыми чернила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иратели, которые не имели возможности находиться в день голосования по месту жительства, могли проголосовать по открепительным удостоверениям, которые выдавались окружными избирательными комиссиями с 24 августа по 14 сентября и участковыми избирательными комиссиями с 15 сентября по 6 октябр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иратели могли по уважительной причине (болезнь, инвалидность) проголосовать вне помещения для голосования, предварительно (не позднее 12.00 часов 8 октября письменно или устно заявив об этом участковой избирательной комиссии). В таких случаях УИК организовывала голосование с использованием переносных урн для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воих отчетах наблюдатели отметили некоторые недостатки и упущения, однако они носили технический характер и оперативно устранялись членами УИК. Эти нарушения не были системными и массовыми, не оказали влияния на итоги выборов и не ставят под сомнение их легитимность.</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Мы наблюдали за подсчетом голосов и отметили, что данная процедура проводилась открыто. Всем наблюдателям была предоставлена возможность осуществлять свою работу в условиях, обеспечивающих обозримость процедуры подсчета бюллетеней, что свидетельствует о стремлении организаторов выборов обеспечить общественное доверие к результатам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данным ЦИК Азербайджана, на выборах победил действующий глава республики Ильхам Алиев, набравший 84,54% или 3 млн. 126 тыс. 113 голосов избирателей. Всего в выборах приняли участие порядка 72% или около 3 млн. 697 тыс. 792 избир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ь избирательной комиссии Ставропольского края Е.В. Демьянов посетил 9 октября 2013 года избирательные округа № 110 (участки № 1, 2) и № 111 (участки № 1, 2, 3, 4, 7) в городе Загатал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8 октября 2013 года состоялась встреча С.А. Бабуркина и А.И. Музыкантского с Уполномоченным по правам человека в Азербайджане (омбудсменом) Э.Сулеймановой. В ходе встречи обсуждалась избирательная кампания в республике с точки зрения обеспечения и защиты прав человека, состоялся обмен опытом по вопросам деятельности омбудсменов и сотрудников их аппаратов в условиях избирательных кампан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9 октября, в день голосования М.Х. Байтоков и СА. Бабуркин осуществляли наблюдение за ходом голосования и подсчетом голосов в Исмаиллинском районе. В течение дня они посетили окружную избирательную комиссию № 86 в г. Исмаиллы и 10 избирательных участков в разных населенных пунктах района. Присутствовали при закрытии участка и наблюдали за подсчетом голосов на избирательном участке в селе Лягич.</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итуация в Исмаиллинском районе представляла особый интерес в связи с тем, что в январе 2013 года там прошли массовые протестные выступления жителей, по одной из версий, вызванные ДТП с участием водителя, являющегося племянником главы района и сыном министра труда и социальной защиты Азербайджанской Республики. Ряд участников волнений были задержаны полицией. По оценке омбудсмена Азербайджана, инцидент не был связан с предстоящими выборами. Ситуация в районе стабилизировалась в результате смены местного руководства и не оказывала влияния на ход избирательной кампании. Наблюдения и беседы М.Х. Байтокова и С.А. Бабуркина в избирательных участках подтвердили эту оценку.</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абота представителей избирательных комиссий в составе делегаций субъектов Российской Федера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елегация Республики Татарстан от Миссии наблюдателей СНГ в составе заместителя Председателя ЦИК Республики Татарстан В.Н. Каменьковой и Секретаря ЦИК Республики Татарстан Н.П. Борисовой осуществляли наблюдение за выборами в г. Сумгаит в избирательном округе № 44 Сумгаит-Апшеронск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день голосования перед открытием избирательных участков представители Республики Татарстан прибыли в окружную избирательную комиссию № 44. Все участки округа были открыты в 08.00. В течение дня наблюдатели посетили 10 избирательных участков (№№ 1, 2, 3, 4, 5, 6, 7, 8, 10, 12).</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19.00 были на закрытии участка № 7 в избирательном округе № 44, где присутствовали при подсчете голосов. </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течение дня голосования на всех участках присутствовало большое количество наблюд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Голосование проходило организовано, спокойно. Нарушений избирательного законодательства не был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приглашением Исполнительного комитета СНГ и по согласованию с МИД России 9 октября 2013 года на выборы Президента Азербайджанской Республики в состав миссии международных наблюдателей от СНГ были делегированы представители избирательной комиссииАстраханской области. В состав делегации вошли члены избирательной комиссии Астраханской области Елена Абросимова, Рамиз Азизов, Евдокия Мустафеева, председатель территориальной избирательной комиссии Советского района г. Астрахани Татьяна Мареев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я наблюдение за проведением выборов, представители избирательной комиссии Астраханской области посетили избирательные участки избирательных округов № 80 (Имишли-Бейлаган), № 81 (Бейлаган), № 25 (Низаминский район г. Баку).</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8 октября 2013 года делегация в составе Елены Абросимовой, Татьяны Мареевой, Евдокии Мустафеевой встретилась с председателем окружной избирательной комиссии № 80 Джаббаром Гулиевым. Встреча прошла в дружественной обстановке, на ней были определены задачи и цели международных наблюдателей, территориальные границы округа, дислокация избирательных участков. Аналогичная встреча состоялась 9 октября 2013 года у Рамиза Азизова с руководством окружной избирательной комиссии № 25.</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день голосования международные наблюдатели посетили 24 избирательных участка, из них 14 в г. Баку (избирательный округ № 25).</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исутствуя на открытии избирательного участка № 1 в избирательном округе № 81, наблюдатели отметили слаженную работу членов участковой комиссии, активную явку избир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течение дня делегация Астраханской области посетила избирательные участки № 1- 8 избирательного округа № 81, УИК № 29 и 42 избирательного округа № 80.</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всех избирательных участках наблюдатели внимательно знакомились с информационными материалами, находящимися в помещении для голосования, установив, что на некоторых избирательных участках (УИК №5, 7 избирательного округа № 81, УИК № 29 избирательного округа № 80), отсутствуют извлечения из административного и уголовного законодательства об ответственности за нарушения избирательного законодательства. На избирательном участке № 29 также отсутствовала увеличенная форма протокол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о время посещения избирательных участков обращений, жалоб, заявлений избирателей или иных участников избирательного процесса к наблюдателям не был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ущественных нарушений избирательного законодательства наблюдателями не выявлено. Более того, на одном из избирательных участков комиссия, во избежание обвинений в скрытом административном воздействии на избирателя и в целях обеспечения его абсолютно свободного волеизъявления, приняла решение на день голосования закрыть материей мраморный монумент Г.А. Алиев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дведение итогов голосования на выборах президента Азербайджанской Республики на избирательном участке № 1избирательного округа № 81, на котором присутствовали наблюдатели, прошло в строгом соответствии с требованиями закон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присутствовали трое национальных наблюдателей, которые оказывали международным наблюдателям помощь в переводе на русский язык данных, оглашаемых комиссией. Национальные наблюдатели также отметили законность действий УИК и подтвердили правильность произведенных ей подсчет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остав Миссии наблюдателей от СНГ на выборах Президента Азербайджанской Республики от Калининградской области на основании решения Губернатора Калининградской области Н.Н. Цуканова была направлена группа в составе Плюхина М.Ю. - Председателя Избирательной комиссии Калининградской области и Барскова И.Н. - начальника юридического отдела Аппарата Избирательной комиссии Калининградской област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7 октября Плюхин М.Ю. и Барсков И.Н. прибыли в город Баку, где получили необходимые для работы документы и были проинструктированы представителем штаба Миссии наблюдателей от СНГ Евлановым И.А.. Местом проведения наблюдения для группы были определены избирательные округа: № 66 Билесуварский (г. Билесувар, ул. Г. Алиева, 2) и № 69 -Джалилабад - Массалы - Билесуварский (Джалилабадский район, г. Гёйтепе, ул. Ф. Байрамова, 3).</w:t>
      </w:r>
    </w:p>
    <w:p>
      <w:pPr>
        <w:pStyle w:val="Normal"/>
        <w:spacing w:lineRule="auto" w:line="360"/>
        <w:ind w:firstLine="568"/>
        <w:jc w:val="both"/>
        <w:rPr/>
      </w:pPr>
      <w:r>
        <w:rPr>
          <w:rFonts w:cs="Times New Roman" w:ascii="Times New Roman" w:hAnsi="Times New Roman"/>
          <w:sz w:val="28"/>
          <w:szCs w:val="28"/>
          <w:lang w:val="ru-RU"/>
        </w:rPr>
        <w:t>8 октября 2013 года в 10 часов группа наблюдателей выехала из Баку в районы предстоящего наблюдения для ознакомления с местами расположения избирательных участков и готовности участковых комиссий к проведению выборов Президента Азербайджанской Республи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первой половине дня группа побывала на территории избирательного округа № 66 и встретилась с председателем окружной избирательной комиссии Хаматовым А.Ф., который проинформировал о ходе избирательной кампании, численности избирателей и количестве избирательных участков. Группа визуально ознакомилась с местами расположения нескольких избирательных участков в г. Билесувар. Для оказания содействия в осуществлении наблюдения группе был для сопровождения выделен член комиссии с правом решающего голос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о второй половине дня группа посетила избирательный округ № 69, встретилась с председателем окружной избирательной комиссии Аббасовым М.А., который рассказал об особенностях формирования округа, ходе избирательной кампании, порядке формирования участковых избирательных комиссий. После завершения работы в округах группа возвратилась в Баку.</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9 октября в 5 часов 30 минут группа выехала из Баку и в 7.30 прибыла на избирательный участок № 12 (г. Билесувар), где присутствовала при открытии избирательного участка и начале процесса голосования избирателей. В течение дня голосования группа посетила 12 избирательных участков (7 в избирательном округе № 66 и 5 в избирательном округе № 69). Голосование на всех избирательных участках было организовано в соответствии с требованиями действующего законодательства, грубых нарушений не установлено. Параллельно с нами на территории избирательного округа № 66 осуществляли наблюдение представители ОБСЕ. Подведение итогов голосования наблюдалось группой на избирательном участке № 34. Все предусмотренные законом действия были выполнены участковой комиссией в полном объеме, документы подготовлены для сдачи в окружную избирательную комиссию. Председателем участковой комиссии после установления итогов голосования группе была выдана копия протокола голосования. Группа сопровождала председателя участковой комиссии до момента сдачи документов в окружную избирательную комиссию. В 22 часа 30 минут группа убыла из г. Билясувар в г. Баку.</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0 октября 2013 года в 11 часов группа прибыла в Штаб Миссии наблюдателей от СНГ и сдала все необходимые отчетные документ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елегация представителей Курганской области приняла участие в международном наблюдении за выборами Президента Азербайджанской республики 9 октября 2013 года в составе миссии наблюдателей от СНГ.</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остав делегации были, в частности, включен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А. Гулькевич - Председатель Избирательной комиссии Курганской област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П. Самокрутов - заместитель председателя Избирательной комиссии Курганской област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8 октября 2013 года делегация посетила окружную избирательную комиссию № 116 (г. Габала), состоялась встреча с председателем комиссии Асадовым Рамизом Ахмадия оглы, который рассказал о готовности избирательных участков к голосованию, а также передал схему с адресами расположения участковых избирательных комисс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блюдатели от Курганской области были разделены на 2 группы, одна группа 9 октября посетила 10 избирательных участков в Огузском районе (избирательный округ № 117), от открытия участков и до подведения итогов, другая группа посетила 12 участков в Габалинском район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ервый голосующ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открытии избирательного участка и подсчете голосов группа была на избирательном участке №4 (избирательный округ № 116), на этом же участке на подсчете голосов наблюдение осуществляли и 2 представителя от миссии ОБСЕ (от США и Киргиз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 наблюдателями от ОБС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и осуществлении наблюдения в населенном пункте Вэндам, также встречались с представителями от ОБСЕ (от Франции и Герцеговин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 весь период наблюдения нарушений законодательства Азербайджанской Республики о выборах зафиксировано не было, никто не мешал волеизъявлению граждан, однако было отмечено неудачное расположение урны для голосования на избирательном участке № 22 (избирательный округ № 116, н.п. Вэндам): урна располагалась у самого выхода из помещения для голосования и периодически загораживалась выходящими избирателями, пропадая из поля зрения членов коми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избирательных участках присутствовали помимо наблюдателей от партий и зарегистрированных кандидатов также и наблюдатели по своей инициативе, на некоторых участках на выходе проводился exit poll. На большинстве избирательных участков было организовано видеонаблюдени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итогам наблюдения можно сделать вывод, что избирательные комиссии всех уровней были готовы к проведению голосования и подсчету голосов избирателей. Выборы прошли организовано и в соответствии с требованием Избирательного кодекса Азербайджанской Республи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8 октября 2013 года группа наблюдателей от Содружества Независимых Государств, направленных в Азербайджанскую Республику по представлению Избирательной комиссии Ленинградской области на выборы Президента Азербайджанской Республики, прибыла в Баку, после чего три члена группы наблюдателей направились в Ахсуйский район (избирательный округ № 87), а еще три – в Кюрдамирский район (избирательный округ № 57).</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Голосование по выборам Президента Азербайджанской Республики началось в 08:00 по местному времени 9 октября 2013 год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нтересная особенность процесса голосования: на избирательных участках при получении избирателем бюллетеня для голосования большой палец левой руки избирателя маркировался специальными невидимыми чернилами с целью предотвращения повторного голосования. Наличие маркировки уже проголосовавшими избирателями определялось с помощью ультрафиолетовых ламп, которыми были снабжены все избирательные участки. При несогласии избирателя на маркировку бюллетень ему не выдавалс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Еще один примечательный факт: были созданы условия для того, чтобы граждане Азербайджанской Республики, совершающие паломничество в Мекку, смогли участвовать в голосовании, для этого в городе Мекка был образован один избирательный участо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оцесс подсчета голосов избирателей начался в 19:00 по местному времен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ыборы отметились высокой явкой избирателей, проходили в спокойной, доброжелательной обстановке, нарушений избирательного законодательства группа наблюдателей не выявил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Группа наблюдателей от Ленинградской области в общей сложности посетила 22 избирательных участка, на двух из которых члены группы осуществляли наблюдение за процессом подсчета голосов избир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т Московской области в наблюдении за выборами Президента Азербайджанской Республики в качестве наблюдателя от СНГ принимал участие заместитель начальника отдела организации избирательного процесса Избирательной комиссии Московской области Р.А. Хуснутдинов, который работал в г. Имишли в избирательном округе № 79.</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кануне дня голосования 8 октября с.г. Р.А. Хуснутдинов встретился с председателем Окружной избирательной комиссии Ягубовым Сабитом Черкезоглу и членами штаба по проведению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9 октября 2013 г. представитель Московской области присутствовал при открытии избирательного участка № 9, где наблюдал за совершением членами участковой избирательной комиссии действий, выполнение которых предусмотрено законодательством до начала процесса голосования и в период открытия участка и начала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течение дня Р.А. Хуснутдинов посетил 9 участков (№№ 2, 3, 4, 6, 7, 8, 10, 11, 12, 32), находящихся в городе Имишли и селах Карадоплы, Мерали, Каралар. Ни на одном из участков каких-либо нарушений замечено не было, хотя на отдельных участках, в сельской местности, отдельным помещениям явно требовался ремонт. Члены комиссий встречали наблюдателей открыто и приветливо, отвечали на все вопросы, какое-либо напряжение просто отсутствовало. Избиратели заходили с улыбками и действовали строго в соответствии с законом. При этом между избирателями и членами комиссий шло постоянное активное и позитивное общени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участке № 8 велось наблюдение за подсчетом голосов и составлением протокола о результатах голосования. При закрытии избирательного участка и подсчете голосов были выполнены все предусмотренные законом процедуры. Нарушений замечено не был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тмечается высокий уровень организации проведения выборов. Спокойствие и порядок на участках. Готовность полиции пресечь любые противоправные действия. Администрация района и руководство окружной комиссии были готовы ответить на все вопросы международных наблюдателей от СНГ и продемонстрировали полную готовность к подтверждению прозрачности и легитимности происходящих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ля наблюдения за выборами Президента Азербайджанской Республики от Новосибирской области была направлена группа в следующем состав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заместитель председателя Избирательной комиссии Новосибирской области Т.Г. Кратка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член Избирательной комиссии Новосибирской области, председатель Новосибирской городской муниципальной избирательной комиссии О. А. Благ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начальник отдела по взаимодействию с общественно-политическими организациями управления общественно-политических связей министерства региональной политики Новосибирской области В.В. Зеленц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председатель совета директоров ООО Строительная Компания «СибирьСтройСервис» А.Р. Рзаев от Совета региональной общественной организации русско-азербайджанского дом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елегация была поделена на две группы, каждая из которых 9 октября 2013 года посетила по 10 избирательных участков двух избирательных округов, расположенных приблизительно за 430 километров от Баку.</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Г. Краткая и О.А. Благо ознакомились с работой избирательных комиссий в избирательном округе № 105 Товузского района, избирательном округе № 106 Товуз-Газах-Агстафинского района. Там представители Избирательной комиссии Новосибирской области наблюдали за проведением голосования на избирательных участках №№ 1, 3, 23, 25, 28 (избирательный округ № 105) и на избирательных участках №№ 1, 4, 6, 21, 26 (избирательный округ №106).</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сего в избирательный округ № 105 входит 41 избирательный участок, в избирательный округ № 106 – 39 избирательных участков. Избирательные участки образованы численностью до 1500 избирателей. В каждом избирательном округе зарегистрировано более 40 тысяч избир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и Избирательной комиссии Новосибирской области ознакомилась с работой окружных избирательных комиссий по организации и проведению выборов, с работой участковых избирательных комиссий, осуществляли наблюдение за процедурой голосования, порядком подсчетов голосов и составлением протоколов об итогах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Голосование продолжалось в течение 11 часов, с 8:00 до 19:00 часов по местному времени (18:00 мск). Активность избирателей на выборах президента Азербайджана составила 72,32%. Уверенную победу одержал Ильхам Алие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Голосование проходило по предъявлению пластиковых карточек, удостоверяющих личность с фотографией (вместо привычных нам паспорт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избирательных участках при получении избирателями по предъявлении удостоверения личности бюллетеней для голосования большой палец их левой руки с целью предотвращения повторного голосования маркировался специальными невидимыми чернилами. Наличие маркировки уже проголосовавшими избирателями определялась с помощью ультрафиолетовых ламп, которыми были снабжены все избирательные участки. При несогласии избирателя на маркировку избирательный бюллетень ему не выдаетс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каждом избирательном участке было размещено по 2 стационарные урны для голосования, размер которых почти в два раза меньше российских. Количество кабинок для голосования на избирательных участках строго не ограничивалось (от 8 до 14). Электронные средства подсчета (кроме камер видеонаблюдения) не использовались. Для голосования вне помещения для голосования использовались переносные прозрачные урны из мягкого материал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ервый экземпляр списка избирателей находился у членов комиссии для выдачи избирательных бюллетеней. Список был разделен на книги, не прошивался. Списки избирателей были также размещены на стенде участковой комиссии – с целью предварительного информирования избир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онные материалы, в основном, были размещены в участковых избирательных комиссиях и в витринах магазинов. Они содержали сведения о дне голосования, о порядке голосования, о правах и обязанностях наблюдателей, о кандидатах. Везде по городу были установлены специальные стенды с информацией о выбора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каждом избирательном участке вели наблюдение назначенные наблюдатели от кандидатов и партий от 8 до 17 челове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Агитационных материалов практически не наблюдалось.</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лицейские осуществляли дежурство в соответствии с кодексом Азербайджанской Республики за пределами избирательных участков на улиц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окружных комиссиях была возможность наблюдать за ходом голосования в режиме видеотрансляции с избирательных участков, где были установлены камер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ходе наблюдения за выборами представители Избирательной комиссии Новосибирской области отметили отсутствие каких-либо массово-культурных и концертных мероприятий в помещениях, на территории которых располагались избирательные участ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ыборы прошли организованно, на высоком профессиональном уровне. Нарушений, способных повлиять на волеизъявление граждан, не установлен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оставе делегации Нижегородской области в работе Миссии наблюдателей от Содружества Независимых Государств на выборах Президента Азербайджанской Республики 9 октября 2013 года приняла участие член избирательной комиссии Нижегородской области Татьяна Васильевна Горев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день голосования представители Нижегородской области наблюдали за ходом голосования на избирательных участках в Ленкорань-Астаринском избирательном округе № 76, и Астаринском избирательном округе № 77.</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накомство с избирательными округами и окружными избирательными комиссиями началось накануне дня голосования, 8 октября. У председателей окружных избирательных комиссий были получены списки, адреса и телефоны участковых избирательных комиссий. В окружной избирательной комиссии избирательного округа № 77 в г. Астара с помощью установленных на многих избирательных участках веб-камер нам продемонстрировали проводившуюся в тот момент тренировку участковых избирательных комиссий по открытию избирательного участк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день голосования свою работу нижегородцы начали на избирательном участке № 16 Ленкорань-Астаринского избирательного округа № 76, расположенном в селе Шюрюк, прибыв туда в 7 часов 45 минут местного времени. Наблюдали за действиями комиссии по опечатыванию урн для голосования, открытию участка. Обратили внимание, что списки избирателей вывешены на избирательном участке для всеобщего обозрения, познакомились с процедурой проверки избирателей при входе в помещение для голосования на предмет отсутствия маркировки на большом пальце левой руки (хотя избирательные участки только что открылись) с целью предотвращения повторного голосования избирател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сего наблюдатели Нижегородской области посетили 10 избирательных участков в обоих избирательных округах, в том числе №№ 1, 2, 3, 4, 5, 7, 26 в Астаринском избирательном округе № 77, и №№ 16, 18, 21, в Ленкорань-Астаринском избирательном округе № 76. На всех посещенных участках голосование проходило в спокойной обстановке, фактов давления на избирателей не наблюдалось, руководство и члены окружных и участковых избирательных комиссий были доброжелательны и открыты для общения, предоставляли всю необходимую информацию о ходе голосования. Все избирательные участки были обеспечены необходимыми информационными материалами, документами и оборудованием. В соответствии с Избирательным Кодексом Азербайджанской республики голосование осуществлялось с использованием прозрачных урн. На входе в избирательные участки с численностью избирателей около 1500 человек наблюдали проведение exit-poll, сотрудников полиции на участках и вблизи их не видел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исутствовали на закрытии избирательного участка № 18 Ленкорань-Астаринского избирательного округа № 76. Вместе с нами в закрытии участка и подсчете голосов принимали участие наблюдатели миссии БДИПЧ ОБСЕ, национальные наблюдатели. Кстати, национальные наблюдатели присутствовали на всех избирательных участках, которые мы посетили. При подсчете голосов все бюллетени из стационарных урн (голосования вне помещения не было) были высыпаны на пол, а затем председатель участковой избирательной комиссии сам наклонялся за каждым бюллетенем (пока не устал), оглашал фамилию кандидата и демонстрировал всем бюллетень. Потом бюллетени ему стали подавать члены избирательной комиссии. После подсчета голосов был составлен итоговый протокол, и копия протокола была предоставлена всем наблюдателя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сле получения копии протокола представители Нижегородской области проехали к окружной избирательной комиссии, познакомились с порядком передачи избирательной документации с избирательных участков. Помещение окружной избирательной комиссии было оцеплено полицией, которая регулировала парковку подъезжающих машин, обеспечивала порядок пропуска прибывающих с избирательной документацией представителей участковых избирательных комиссий в здание окружной избирательной коми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Хочется отметить, что президентские выборы в Азербайджанской республике 9 октября 2013 года в избирательных округах №№ 76, 77 прошли при высокой явке избирателей и фактов вмешательства местных исполнительных органов и сотрудников полиции в процесс голосования замечено не было. Недостатки и упущения, которые заметили представители Нижегородской области, носили технический характер (при оказании помощи в опускании свернутого бюллетеня в урну он был развернут членом избирательной комиссии – нарушение тайны голосовании, плохое освещение участка – заменили лампочки), быстро устранялись членами УИК и, на наш взгляд, не оказали влияния на результаты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7 октября 2013 года делегация Избирательной комиссии Ростовской области, прибыла в город Баку – столицу Азербайджанской Республики. В этот же день, в Штабе Миссии наблюдателей от СНГ прошли инструктаж и получили аккредитацию. В итоге были определены регионы наблюдения и составы рабочих групп: Романенко Н.Ж., Печорина А.В. и Ишеев А.В. для наблюдения были направлены на избирательные участки избирательных округов № 113, 114 и 115, расположенные на территории города Шеки и Шекинского район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Галиченко О.Н. и Евлахов А.В. для наблюдения были направлены на избирательные участки избирательного округа № 112, расположенные на территории города Гах и Гахского района Республики Азербайджан.</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8 октября с.г. рабочие группы прибыли в регионы наблюдения, в этот же день были посещены окружные комиссии и оговорены организационные вопросы и вопросы взаимодействия с председателями окружных избирательных комисс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9 октября 2013 г. посещение избирательных участков началось с открытия участка № 8 в городе Шеки и №11 в селе Илиссу Гахского района. Все необходимые процедуры были осуществлены в полном соответствии с законодательством, гласно и открыто представлены наблюдателя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десь же встретились первые пункты Экзит-полл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течение дня в избирательном округе № 113 были посещены 5 избирательных участков, в избирательном округе № 114 наблюдатели осмотрели 3 избирательных участка, в избирательном округе № 115 наблюдали за работой участковых избирательных комиссий на 4 участках. Участки расположены преимущественно в образовательных заведениях (общеобразовательные школы, медицинский колледж, автошкола) и в учреждениях культуры (сельские клубы в селах, дом культуры в городе Ше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 работой участковых избирательных комиссий, можно было наблюдать и в сети интернет, на некоторых участках были установлены вэб-камер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избирательном округе № 112 наблюдателями были посещены 11 избирательных участков. Из них: 5 расположены в школах, 2 – в детских садах, 2 – в лицее, 1 – в городском Дворце культуры и 1 – в музыкальной школе. Из 12 посещенных избирательных комиссий 10 работают в городе Гах, две в Гахском районе – селе Илиссу и селе Агчай. В округе № 112 образованы 3 избирательных участка для лиц без регистрации, в основном это беженцы из Нагорного Карабаха, один из таких участков был посещен рабочей группо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сле окончания голосования в 19.00 процесс подведения итогов наблюдался на избирательных участках № 8 избирательного округа № 113 и №1 избирательного округа № 112.</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и выполнении процедур председатель участковой избирательной комиссии № 1 пользовался специальной инструкцией, разработанной в помощь участковым избирательным комиссия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участке, для наблюдателей была предоставлена возможность беспрепятственно осуществлять свои полномочия. Перед заполнением итогового протокола по инициативе наблюдателей был произведен пересчет всех бюллетеней, и только после этого протокол заполнили, а заверенные копии выдали наблюдателя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Евлахов А.В. и Галиченко О.Н. присутствовали при вводе протоколов участковых комиссий в государственную автоматизированную информационную систему в окружной избирательной комиссии № 112, а Ишеев А.В., Романенко Н.Ж. и Печорина А.В. наблюдали за данным процессом в окружной комиссии № 114.</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0 октября 2013 года, получив копии итоговых протоколов окружных избирательных комиссии № 112 и № 114, обе рабочие группы выехали из регионов наблюдения в город Баку.</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 время наблюдения были выявлены отдельные незначительные нарушения, которые не могли повлиять на итоговые результаты. В частности, отмечено несколько попыток маркировки пальца не той руки, что предусмотрена законом, после вмешательства наблюдателей в работу участковых комиссий, обследовали обе руки, проводилась маркировка и избиратели допускались к процедуре голосования. Иных оснований для вмешательства в работу комиссий в ходе наблюдения не выявлен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итогам наблюдения, делегация Ростовской области отмечает высокую организацию выборов на всех уровнях. Прекрасную техническую оснащенность участковых избирательных комиссий, в том числе и сельских. На избирательных участках процесс голосования был открыт и прозрачен. Законные действия и просьбы наблюдателей не встречали запретов. Члены комиссий и национальные наблюдатели шли на контакт. На некоторых участках для преодоления языкового барьера в общении с избирателями, переводчиками служили члены участковых комисс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Губернатором Самарской области Н.И.Меркушкиным была сформирована и направлена для участия в международном наблюдении в составе Миссии СНГ на выборах Президента Азербайджанской Республики официальная делегация от Самарской област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остав делегации были включены председатель Избирательной комиссии Самарской области В.Н. Михеев, заместитель руководителя Администрации Губернатора Самарской области – руководитель Главного правового управления Администрации Губернатора Самарской области В.И. Моргунов и депутат Самарской Губернской Думы В.А. Воропае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Члены делегации в течение дня 9 октября 2013 года посетили более 20 избирательных участков. Наблюдение осуществлялось на территории четырех избирательных округов №№ 62-65, образованных в городах Саатлы и Сабирабад, а также Саатлинского и Сабирабадского районов Азербайджанской Республи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легация отметила высокий уровень организации выборов и профессиональной подготовки членов избирательных комиссий. </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елегация Челябинской области под руководством Председателя Избирательной комиссии Челябинской области И.А. Старостиной в составе 6 человек вела наблюдение в Азербайджанской Республике с 7 по 11 октября 2013 год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ходе наблюдения за выборами часть делегации работала на избирательных участках избирательного округа № 9 в городе Баку, часть в городах Барда и Тертер на участках избирательных округов №№ 93, 94, 95.</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сего представители делегации Челябинской области посетили 16 избирательных участков в день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целом, всеми наблюдателями отмечался высокий уровень организации голосования, высокая явка избирателей, спокойная, доброжелательная атмосфера голосования. Практически на всех избирательных участках социологическими службами на выходе из избирательных участков проводился опрос граждан после голосования (Exit poll).</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всех избирательных участках присутствовали наблюдатели от разных кандидатов и политических партий. На отдельных участках одновременно присутствовало более 20 наблюд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и делегации обратили внимание на достаточно простую и эффективную процедуру исключения многократного голосования избирателей посредством маркировки большого пальца левой руки проголосовавшего избирателя прозрачным спреем, видимым только в ультрафиолетовом спектре излуч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тдельное внимание уделено организации работы системы избирательных комиссий Азербайджанской Республики. Помимо ЦИК Азербайджанской Республики, на территории республики работают на постоянной профессиональной основе 125 окружных избирательных комиссий. В ходе встречи, руководство окружной избирательной комиссии № 9 рассказало о работе комиссии в межвыборный период по повышению правовой культуры избирателей, работе с наказами избир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Авторитет избирательных комиссий работающих на постоянной профессиональной основе чрезвычайно высок. Гражданами республики избирательные комиссии воспринимаются как важнейшие органы государственной власти, формирующие власть. Часто жители обращаются с наказами к органам власти через окружные избирательные коми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абота на профессиональной основе членов комиссии позволяет каждому обращению жителей уделить необходимое внимание. А потому, как отметили многие избиратели, доверие к избирательным комиссиям очень высок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Члены избирательной комиссии Ставропольского края с правом решающего голоса Т.И. Калашникова, Е.М. Тайцай и Д.В. Чумачков работали в качестве наблюдателей от СНГ на выборах Президента Азербайджанской Республики 9 октября 2013 г. в городе Нефтчала в избирательном округе № 61 (участки №№ 1, 3, 5, 4, 7, 8).</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абота представителей ЦИК России в составе Миссии БДИПЧ ОБС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 5 по 12 октября 2013 года в связи с проведением президентских выборов в Азербайджанской Республике находилось 280 краткосрочных наблюдателей ОБСЕ от 32 государств – участников ОБС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оссийскую Федерацию в миссии краткосрочных наблюдателей представляли 42 человека. Для выполнения поставленных задач миссия краткосрочных наблюдателей была поделена на 15 «команд», что позволило осуществить мониторинговые функции по всей территории Азербайджана. «Команды», в свою очередь, были разбиты на группы по два человека в каждой для наблюдения за работой на избирательных участках и окружных комисс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и выполнении мониторинга в день предшествовавший дню выборов 8 октября и непосредственно в день выборов 9 октября представителями ЦИК России в составе Миссии наблюдателей БДИПЧ ОБСЕ были проведены встречи с представителями органов власти городов, сельских муниципалитетов, участковых избирательных комиссий, политических партий, общественных организаций и избирателями, посещены шесть окружных избирательных комиссий и свыше 80 избирательных участков, в том числе в горных населенных пункта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день выборов 9 октября представители ЦИК России наблюдали з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ткрытием шести избирательных участк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ходом и процедурами голосования более чем на 60 участка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крытием избирательных участков, подсчетом голосов, составлением протоколов и их последующей передачей в окружные комиссии на шести участка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оцедурами передачи окружной избирательной комиссией протоколов голосования участковых избирательных комиссий в ЦИК Азербайджана и составлением итоговых протоколов в шести окружных избирательных комиссия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итогам наблюдения подготовлено свыше 60 соответствующих формализованных сообщений для руководства ми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иболее важные итоги наблюд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ысокая профессиональная подготовка председателей и членов участковых избирательных комисс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остаточно высокая явка избирателей – в среднем от 65 до 75 процентов по различным участкам. Пик активности пришелся на утренние и дневные часы, заметно снизился после 15 часов и, ближе к завершению голосования, практически упал до нул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члены УИК с правом совещательного голоса были отмечены примерно на 50 процентов участк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всех участках в ходе голосования присутствовали наблюдатели – представители практически всех кандидатов и партий, большое количество местных наблюдателей. На ряде участков среди местных наблюдателей отмечены «назначенные представители» оппозиционных партий, которые даже не потрудились заранее узнать ни лидеров «своих» партий, ни «собственных» кандидатов на пост Президента Азербайджан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озникали определенные трудности с поиском избирательных участков – без каких-либо указателей и ориентиров, местное население плохо было проинформировано о местах расположения избирательных участк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дсчет принявших в голосовании избирателей осуществлялся простой калькуляцией. Бюллетени из урн для голосования сразу же раскладывались по стопкам за определенных кандидатов. Кроме того, при закрытии участков азербайджанские коллеги сами дали ряд поводов для обвинений – в присутствии наблюдателей БДИПЧ ОБСЕ, в частности, подписывались незаполненные итоговые протоколы, нарушался процедурный порядок подсчета голос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целом, по оценкам российских наблюдателей из состава краткосрочных наблюдателей миссии БДИПЧ ОБСЕ, выборы Президента Азербайджанской Республики проводились в адекватной, ненапряженной обстановке. Представители международной миссии в подавляющем большинстве случаев могли беспрепятственно наблюдать происходящее и знакомиться со всеми необходимыми материалами и документами, получать полную устную информацию. Нарушения, которые были зафиксированы и представлены руководству миссии БДИПЧ ОБСЕ, не могли повлиять на результаты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наблюд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оклады представителей ЦИК России, осуществлявших наблюдение в различных районах и в различных миссиях, подтверждают общий вывод об основательной организационно-технической подготовке выборов. Все участки, которые они посетили, располагались в доступных, просторных помещениях школ и учреждений культуры. Помещения для голосования были оборудованы, а избирательные комиссии оснащены всем необходимым для проведения голосования. Для обеспечения тайны голосования все участки были оборудованы достаточным количеством кабино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стенах и стендах размещались информационные материалы избиркомов, разъясняющие те или иные аспекты процедуры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видных местах стояли прозрачные стационарные урны. Для голосования вне помещения использовались легкие переносные урны-сумки с прозрачными окошка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национальным законодательством, списки избирателей вывешивались на стенах для обозр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сле выдачи избирательного бюллетеня каждому избирателю маркировался ноготь большого пальца левой руки бесцветной жидкостью (спреем), светящейся под ультрафиолетовой лампой. При входе избирателей в помещение для голосования член избирательной комиссии проверял такой лампой у каждого из входящих наличие или отсутствие маркиров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бстановка в населенных пунктах района и на избирательных участках была спокойной. Немногочисленные представители полиции находились вне помещений для голосования. По национальному законодательству полицейские могут находиться на участках только по вызову комиссии, причем в этом случае голосование прерываетс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оеннослужащие голосовали на «открытых» избирательных участках по месту прожи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Была обеспечена полная свобода наблюдения за ходом голосования и подсчета голосов. На всех участках находились национальные наблюдатели – от политических партий, кандидатов и общественных организаций (от 3 до 10 в момент нашего пребы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сохраняя национальные традиции, наблюдатели-мужчины и наблюдатели-женщины сидели отдельн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игде не возникало вопросов и возражений относительно проведения фотосъемки в рамках наблюд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и и члены комиссии были вежливы, доброжелательны, радушн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ля наблюдения за ходом голосования и подсчета голосов использовались веб-камеры. Они были установлены на 1 тыс. избирательных участков по всей стране. При этом на участках, где были установлены камеры видеонаблюдения, не было табличек, предупреждающих о том, что ведется видеонаблюдени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ирательные участки были оснащены альтернативными источниками питания на случай отключения электричества, временными пандусами для избирателей с ограниченными физическими возможностями, а в сельских районах – печками-буржуйка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ведение экзит-полов практикуется в Азербайджане давно и стало привычным и понятным для избирателей, о чем свидетельствует низкий процент отказов респондентов от ответов на вопросы интервьюе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данным руководителя одной из независимых исследовательских организаций «ESL» Ирады Якубовой, этот показатель составляет 5 процентов. Избирателей мотивируют участвовать в опросе под лозунгом: «Если ты хочешь, чтобы тот, за кого ты проголосовал на участке, действительно победил, проголосуй еще раз». Как показывает практика, экзит-пол в Азербайджане повторяет голосовани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прашиваемый на выходе из участка избиратель не устно отвечает на вопрос интервьюера, а заполняет бумажную анкету и опускает ее в прозрачный ящик – мини-урну для голосования. В самой анкете спрашивается не только о том, за кого проголосовал избиратель, но и задается ряд вопросов правозащитного характера: оказывалось ли давление на избирателей в процессе голосования, считает ли он, что его голос будет посчитан правильно, нарушались ли его права, как он оценивает организацию процесса голосования. Обработка 80 тысяч таких анкет, по словам Ирады Якубовой, дает материал не только для оценки объективности официальных результатов голосования и итогов выборов, но и для совершенствования работы избирательной системы стран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Что касается политической атмосферы, в которой проходили выборы, обратило на себя внимание полное отсутствие внешних признаков политической конкуренции – наружной предвыборной агитации (билбордов, плакатов, листовок) за кандидатов и партии, что, впрочем, зрительно компенсировалось обилием билбордов с изображением Гейдара Алиева, отца нынешнего Президента, и государственных флагов Азербайджан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онная составляющая избирательной кампании внешне выражалась в серии плакатов небольшого формата, которые располагались, как правило, в витринах магазин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днако все избиратели получали именные приглашения от избирательных комиссий. Явка в целом составила более 72 процента от общего числа избир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екоторые выводы и предлож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 Избирательная кампания по выборам Президента Азербайджанской Республики прошла организованно, в спокойной обстановке, открыто, прозрачно и на конкурентной основ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 Прошедшие выборы прошли в соответствии с национальным избирательным законодательством и общепризнанными принципами и демократическими норма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 Состоявшиеся выборы призваны обеспечить дальнейшее усиление исполнительной власти в Азербайджанской Республик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 Целесообразно внимательно изучить опыт работы азербайджанских коллег по организации и обеспечению деятельности местных и иностранных (международных) наблюдателей.</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111"/>
        <w:numPr>
          <w:ilvl w:val="1"/>
          <w:numId w:val="2"/>
        </w:numPr>
        <w:jc w:val="both"/>
        <w:rPr/>
      </w:pPr>
      <w:bookmarkStart w:id="40" w:name="__RefHeading___Toc384734303"/>
      <w:bookmarkEnd w:id="40"/>
      <w:r>
        <w:rPr/>
        <w:t>Российские организаторы выборов и эксперты в области избирательного права приняли участие в международном наблюдении на выборах Президента Таджикистан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 4 по 8 ноября 2013 года делегация представителей ЦИК России и избирательных комиссий субъектов Российской Федерации под руководством члена ЦИК России Сергея Андреевича Даниленко в составе Миссии наблюдателей от СНГ участвовала в наблюдении за выборами Президента Таджикистан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сего в работе миссии СНГ на президентских выборах в Таджикистане приняли участие 194 эксперта из 13 государств Содружеств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остав российской делегации, кроме координировавшего ее работу С.А. Даниленко, вошли председатели региональных избирательных комиссий К.Н. Кадиев (Республика Северная Осетия – Алания), Ю.А. Бурлачко (Краснодарский край), Ю.Ф. Петухов (Новосибирская область), Н.Ю. Цветков (Псковская область), В.А. Чайников (Свердловская область) и работники Управления внешних связей Аппарата ЦИК России А.А. Таболкин и В.Л. Фадеев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оссийские наблюдатели посетили порядка 30 избирательных участков, расположенных в столице Таджикистана – Душанбе, а также районах Яван, Рогун, Нурабад и Тавильдар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оординатор российской делегации Миссии СНГ по наблюдению на президентских выборах в Таджикистане С.А. Даниленко также представлял Центральную избирательную комиссию Российской Федерации по линии двусторонних связей с Центральной избирательной комиссией по выборам и референдумам Республики Таджикистан.</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А. Даниленко отметил, что на этих выборах активным избирательным правом обладали более 4 миллионов граждан Таджикистана. Воспользовались своим правом и пришли на избирательные участки более 3,5 миллиона избирателей, или 86,6 процента от общего числа граждан, внесенных в списки избир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Участие в выборах Президента Республики Таджикистан принимали шесть кандидатов. По данным Центральной комиссии по выборам и референдумам Таджикистана, победил кандидат от Народно-демократической партии Эмомали Рахмон. За него отдали свои голоса порядка 3 023 000 избирателей, что составляет 83,6 процента от общего числа проголосовавши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выборах Президента Таджикистана наблюдалась высокая явка избирателей. 6 ноября, в день голосования, многие пришли с утра, и уже к 14 часам явка составила порядка 68 процентов. Несмотря на массовость избирателей, пришедших проголосовать на избирательные участки, выборы прошли в спокойной и открытой обстановке, в соответствии с действующим в Таджикистане законодательством. Атмосфера на избирательных участках была доброжелательная. Когда российские наблюдатели находились в Таджикистане, в местных СМИ не проходила какая-либо информация о нарушениях на выборах», – отметил С.А. Даниленк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оссийские эксперты также участвовали в международном наблюдении за президентскими выборами в Таджикистане в составе миссии наблюдения БДИПЧ ОБСЕ. В их числе – члены секции по вопросам международного сотрудничества ОНМКС при ЦИК России: научный руководитель секции В.В. Смирнов, ответственный секретарь секции В.Н. Перевозчиков, члены секции А.В. Бедрицкий и К.А. Кошев. В качестве долгосрочных наблюдателей в регионах Ходженте и Кулябе работали С.М. Ермаков и А.Л. Кобринск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1"/>
        <w:numPr>
          <w:ilvl w:val="2"/>
          <w:numId w:val="2"/>
        </w:numPr>
        <w:jc w:val="both"/>
        <w:rPr/>
      </w:pPr>
      <w:bookmarkStart w:id="41" w:name="__RefHeading___Toc384734304"/>
      <w:bookmarkEnd w:id="41"/>
      <w:r>
        <w:rPr/>
        <w:t>Отчет участия делегации ЦИК России в Миссии СНГ по наблюдению за президентскими выборами в Республике Таджикистан</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 делега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 4 по 8 ноября 2013 года по согласованию с Исполнительным комитетом СНГ делегация представителей Центральной избирательной комиссии Российской Федерации и избирательных комиссий субъектов Российской Федерации находилась в Таджикистане в составе Миссии наблюдателей от СНГ на выборах Президента Республики Таджикистан.</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став делегации входили: член ЦИК России С.А. Даниленко (координатор), председатель ЦИК Республики Северная Осетия – Алания К.Н. Кадиев, председатель избирательной комиссии Краснодарского края Ю.А. Бурлачко, председатель избирательной комиссии Новосибирской области Ю.Ф. Петухов, председатель избирательной комиссии Псковской области Н.Ю. Цветков, председатель избирательной комиссии Свердловской области В.А. Чайников, сотрудники Управления внешних связей Аппарата ЦИК России А.А. Таболкин и В.Л. Фадеева. </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сего в Миссии было аккредитовано 194 человека – представители Межпарламентской Ассамблеи государств-участников СНГ, Парламентского Собрания Союза Белоруссии и России, а также Исполнительного комитета СНГ, Азербайджанской Республики, Республики Армения, Республики Беларусь, Республики Казахстан, Кыргызской Республики, Республики Молдова, Российской Федерации, Туркменистан, Республики Узбекистан, Украин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Миссию наблюдения возглавил Исполнительный секретарь СНГ, Председатель Исполнительного комитета С.Н. Лебеде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елегаты от ЦИК России работали в г. Душанбе, а также в районах Яван, Рогун, Нурабад, Тавильдара, посетили порядка 30 избирательных участк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воей деятельности наблюдатели Миссии СНГ руководствовались законодательством Республики Таджикистан, международными избирательными стандартами, а также принятыми в рамках СНГ документами, регламентирующими процесс наблюдения за парламентскими и президентскими выбора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конодательная база выборов Президента Республики Таджикистан помимо общих положений Конституции включает: Конституционный закон «О выборах Президента Республики Таджикистан» 1994 года, Конвенцию о стандартах демократических выборов, избирательных прав и свобод в государствах – участниках Содружества Независимых Государств, соответствующие положения других законодательных актов (Закон о печати и средствах массовой информации, Закон о политических партиях, Закон о собраниях, митингах, мероприятиях и уличных шествиях, Кодекс об административных правонарушениях, Уголовный кодекс), а также инструкции и решения Центральной комиссии по выборам и референдумам Республики Таджикистан, регулирующие подготовку и проведение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совместном заседании обеих палат Парламента Таджикистана выборы нового главы республики были назначены на 6 ноября 2013 года. Накануне выборов Председатель Центральной комиссии по выборам и референдумам Республики Таджикистан Шермухаммад Шохиен и Президент Эмомали Рахмон заявляли прессе и общественности о намерении обеспечить прозрачность и демократичность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собенности проведения президентских выборов в Таджикистан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торы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организации избирательного процесса участвовали Центральная комиссия по выборам и референдумам Республики Таджикистан, 68 окружных и 3 219 участковых избирательных комиссий по выборам (61 участок для голосования в 27 странах за рубежом, только на территории России – 24 участк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Центральная комиссия работает на постоянной основе. Действующий состав избран нижней палатой парламента Таджикистана по представлению Президента Республики в 2009 году сроком на пять лет. В Центральной комиссии представлены все 8 зарегистрированных политических партий Таджикистана. Трое из 15 членов комиссии - женщины, при этом одна из них является секретаре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 сентября с.г. в соответствии с законодательством Центральная комиссия сформировала все окружные комиссии: по одной в каждой административной единице и 4 комиссии в столице – г. Душанбе. Члены окружных комиссий назначаются по представлению местных органов власти. Пять из 68 председателей окружных комиссий – женщины. До 2 октября окружные комиссии сформировали участковые избирательные комиссии по всей стране. </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установленные законом сроки Центральная комиссия напечатала бюллетени, бланки для досрочного голосования и открепительные документы (удостоверение на право голосования). Впервые бюллетени были отпечатаны на таджикском, русском, узбекском и кыргызском языках с учетом компактного проживания избирателей. Для избирательных бюллетеней разработано несколько степеней защиты от подделки. Отметки о принадлежности к конкретному участку на них не ставятс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 4 октября Центральная комиссия проводила обучение членов окружных и участковых комиссий, обеспечила оборудование и расходные материал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Центральная комиссия проводила работу по информированию избирателей. Она запустила на государственном телевидении информационную кампанию о правах избирателя, дне и процедуре голосования. На центральных улицах населенных пунктов были вывешены плакаты, призывающие избирателей принять участие в голосовании. В свою очередь участковые избирательные комиссии направляли избирателям приглашения на выборы с указанием даты, места и времени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андидат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Баллотироваться на выборы президента в Таджикистане имеют право граждане республики не моложе 35 лет, владеющие государственным языком, постоянно проживающие на территории Республики Таджикистан не менее 10 последних лет и обладающие правом голоса. Кандидатов на пост Президента выдвигают зарегистрированные республиканские политические партии, Федерация независимых профсоюзов Таджикистана, Союз молодежи Таджикистана, Маджлисы народных депутатов. Для регистрации нужно предоставить подписи не менее 5 % избирателей, в этом году - не менее 210 тысяч подписей избир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оммунистическая, Демократическая и Социалистическая партии Таджикистана 2 октября 2013 года обратились в Центральную комиссию с просьбой продлить срок предоставления собранных подписей избирателей. Он был перенесен на три дня: до 18 часов 10 октября 2013 года. Кандидат от Партии исламского возрождения Таджикистана О. Бобоназарова документы в Центральную комиссию не предоставила. Отказ в ее регистрации в качестве кандидата мог быть обжалован в Верховном Суде республики, однако Партия исламского возрождения этим правом не воспользовалась.</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выборах участвовали кандидаты от шести политических партий: Т. Бухориев от Аграрной партии, С. Исмонов от Демократической партии, И. Талбаков от Коммунистической партии, Э. Рахмон от Народной демократической партии, Федерации независимых профсоюзов и Союза молодежи Республики Таджикистан, А. Гаффаров от Социалистической партии и О. Бобоев от Партии экономических рефор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Конституции (ст. 65) одно и то же лицо не может быть президентом более двух сроков подряд. Кандидат от Народно-демократической партии Эмомали Рахмон впервые был избран президентом на всенародном голосовании в 1994 году сроком на пять лет. В сентябре 1999 года решением всенародного референдума срок полномочий президента продлили с пяти до семи лет. В июне 2003 года в Таджикистане провели еще одно всенародное голосование, что позволило действующему президенту быть избранным еще на два срока по семь лет каждый. В этом году Рахмон баллотировался на второй семилетний сро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Агитац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выборная кампания началась после регистрации Центральной комиссией кандидатов на пост Президента. В этом году для обеспечения равных условий ведения предвыборной агитации Центральная комиссия приняла ряд постановлений. Согласно документу «Об утверждении порядка использования государственных средств массовой информации со стороны кандидатов на пост Президента Республики Таджикистан и их доверенных лиц в предвыборной кампании» каждому кандидату на пост Президента выделялось безвозмездно 30 минут эфирного времени на одной из республиканских или местных государственных сетей телевидения и радио, а каждому доверенному лицу (не более 15 человек) – 20 минут. Кандидаты на пост Президента и их доверенные лица имели право опубликовать статью о предвыборной программе и деятельности кандидата в одном из государственных республиканских, областных, городских и районных печатных изданий в объеме до 10 печатных страниц. </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Чтобы упорядочить агитационные материалы Центральная комиссия ввела единую форму и размер лозунгов, вывесок, баннеров, информационных и агитационных плакатов. Кроме того, каждый кандидат на пост президента Республики Таджикистан получил по 5 тысяч агитационных плакатов, которые были изготовлены по заказу Центральной коми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Центральная комиссия утвердила график встреч кандидатов на пост Президента с избирателями в областях, городах, районах республики и заблаговременно сообщала на страницах центральных газет о дате и времени проведения встреч избирателей с кандидатами на пост Президента Республики Таджикистан.</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кануне выборов в Таджикистане прошел «день тишин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ирател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выборах Президента Таджикистана имеют право участвовать все граждане, достигшие 18 лет, за исключением лиц, лишенных свободы или признанных недееспособными по решению суда. </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ЦКВР объявила о регистрации 4 034 400 избирателей по состоянию на 18 октября и о 4 201 156 избирателях, включенных в список избирателей на конец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ирателей включали в списки по месту их постоянного или временного проживания. Участковые избирательные комиссии обходили дома и сверяли данные, предоставленные местными властями. Полученные списки были выставлены на участках для всеобщего ознакомления за 15 дней до дня выборов. С этого момента до конца дня голосования избиратели, не внесенные в основные списки, вносились в дополнительные списки избирателей на основе паспорта или другого документа, удостоверяющего личность. В лечебных учреждениях и воинских частях также были созданы участ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иратели могли заблаговременно получить в УИКах открепительные документы (удостоверение на право голосования) или с 23 октября по 5 ноября проголосовать досрочно. В день выборов силами членов УИК и наблюдателей осуществлялось голосование на дому.</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ень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день голосования 6 ноября участки работали с 6-00 до 20-00. </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фициальный порог явки на президентских выборах – не ниже 50 %. К 10-00 в целом по стране проголосовало более 40 % избирателей, а к моменту закрытия избирательных участков эта цифра выросла до 90,16 %.</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ыборы прошли в спокойной, праздничной атмосфере. 6 ноября в Таджикистане выходной - День Конститу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день выборов за ходом голосования наблюдали около 6 000 национальных наблюдателей, что способствовало обеспечению гражданского контроля за ходом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ля повышения общественного доверия к результатам подсчета голосов Центральная комиссия обязала УИКи вывешивать копии протоколов о результатах голосования для всеобщего ознакомл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тзыв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ющее правовое регулирование избирательного процесса в целом отвечает требованиям международной документации, закрепляющей стандарты демократических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м была предоставлена возможность для свободного общения с избирателями и другими участниками избирательного процесс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общей оценке членов российской делегации, избирательные комиссии всех уровней прошли соответствующую подготовку, избирательный процесс был хорошо организован.</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иратели проявили высокую активность и заинтересованное участие в выбора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ыводы членов делега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мнению наблюдателей, отдельные нарушения порядка голосования присутствовали (например, попытки проголосовать за членов семей, заполнение бюллетеней вне кабин и др.), но они не повлияли на результаты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тоги по стран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4 ноября Центральная комиссия по выборам и референдумам Республики Таджикистан объявила итоги голосования. На выборах приняли участие 3 787 703 граждан или 90,1 % общей численности избирателей. Признаны недействительными 39 403 или 1,04 % избирательных бюллетеней. </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 кандидата от Народной демократической партии, Союза молодежи и Федерации независимых профсоюзов Эмомали Рахмона проголосовали 3 157 253 или 84,32 % избирателей. За кандидата от Партии экономических реформ Олимджона Бобоева проголосовали 143 231 или 3,82 % избирателей, за кандидата от Аграрной партии Толиббека Бухориева – 168 313 или 4,49 % избирателей, за кандидата от Социалистической партии Абдухалима Гаффорова - 55 516 или 1,48 % избирателей, за кандидата от Демпартии Саидджаффара Исмонова - 39 334 или 1,05 % избирателей, за кандидата от Компартии Исмоила Талбакова - 184 653 или 4,93 % избир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явление ми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воем заявлении Миссия наблюдателей от СНГ заявила, что прошедшие выборы проведены в соответствии с Конституцией и Конституционным законом Республики Таджикистан «О выборах Президента Республики Таджикистан»; выборы были прозрачными, открытыми и соответствовали общепризнанным демократическим нормам; они обеспечили свободное волеизъявление избирателей Республики Таджикистан.</w:t>
      </w:r>
      <w:r>
        <w:br w:type="page"/>
      </w:r>
    </w:p>
    <w:p>
      <w:pPr>
        <w:pStyle w:val="Style19"/>
        <w:shd w:fill="FFFFFF" w:val="clear"/>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1"/>
        <w:numPr>
          <w:ilvl w:val="1"/>
          <w:numId w:val="2"/>
        </w:numPr>
        <w:jc w:val="both"/>
        <w:rPr/>
      </w:pPr>
      <w:bookmarkStart w:id="42" w:name="__RefHeading___Toc384734305"/>
      <w:bookmarkEnd w:id="42"/>
      <w:r>
        <w:rPr/>
        <w:t>Председатель ЦИК России Владимир Евгеньевич Чуров посетил Венесуэлу и Эквадор</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 3 по 10 декабря 2013 года Председатель ЦИК России Владимир Евгеньевич Чуров находился с рабочей поездкой в Латинской Америке, в ходе которой он посетил Республику Эквадор и Боливарианскую Республику Венесуэл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 декабря 2013 года в городе Кито был подписан Протокол о сотрудничестве между Центральной избирательной комиссией Российской федерации и Национальным избирательным советом Республики Эквадор. Подписи под документом поставили главы избирательных ведомств двух стран – Владимир Евгеньевич Чуров и Доминго Паредес.</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Протоколе зафиксированы положения о сотрудничестве в области развития национального законодательства, организации и проведения выборов, повышении уровня профессиональной подготовки организаторов выборов, обмене методическими материалами, проведении совместных семинаров и мероприятий по внедрению современных избирательных технолог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словам Д. Паредеса, Эквадор намерен создать свою технологию электронного голосования, чтобы это стало основным способом волеизъявления народа, и поэтому эквадорские организаторы выборов заинтересованы в обмене опытом с российскими коллегами по этому вопросу.</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 декабря 2013 года В.Е. Чуров и Д. Паредес подписали дополнительный протокол об условиях использования новых российских электронных устройств для голосования на двух избирательных участках в г. Тумбако в ходе муниципальных выборов, которые состоятся в Эквадоре 23 февраля 2014 года. Д. Паредес передал главе Центризбиркома официальное приглашение принять участие в наблюдении за этими выбора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7 декабря 2013 года В.Е. Чуров принял участие в международном сопровождении муниципальных выборов в Боливарианской Республике Венесуэла. Он поселил ряд избирательных участков в Каракасе и его окрестностях, а также в штате Варгас.</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ходе поездки в Венесуэлу состоялась рабочая встреча В.Е. Чурова и Председателя Национального избирательного совета Венесуэлы Тибисай Луцены Рамирез. Руководители избирательных ведомств обсудили вопросы дальнейшего развития двухстороннего сотрудничества в рамках подписанного в Москве сентябре 2013 года Протокола о сотрудничестве между ЦИК России и НИС Венесуэл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тчет о поездке Председателя ЦИК России В.Е. Чурова в Республику Эквадор и Республику Венесуэл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имеющимися приглашениями и по согласованию с МИД России Председатель ЦИК России В.Е. Чуров с 3 по 10 декабря 2013 года совершил рабочую поездку в Латинскую Америку, где посетил Республику Эквадор (3-5 декабря) и Республику Венесуэлу (6-9 декабря). В поездке его сопровождал заместитель начальника Управления внешних связей Аппарата ЦИК России А.М. Кудачкин.</w:t>
      </w:r>
    </w:p>
    <w:p>
      <w:pPr>
        <w:pStyle w:val="Normal"/>
        <w:spacing w:lineRule="auto" w:line="360"/>
        <w:ind w:firstLine="568"/>
        <w:jc w:val="both"/>
        <w:rPr/>
      </w:pPr>
      <w:r>
        <w:rPr>
          <w:rFonts w:cs="Times New Roman" w:ascii="Times New Roman" w:hAnsi="Times New Roman"/>
          <w:sz w:val="28"/>
          <w:szCs w:val="28"/>
          <w:lang w:val="ru-RU"/>
        </w:rPr>
        <w:t>Поездка Председателя ЦИК России В.Е. Чурова в Республику Эквадор явилась ответной – в сентябре текущего года делегация эквадорских партнеров находилась с визитом в России, где на практике знакомилась с особенностями российской избирательной системы в условиях проведения единого дня голосования. Тогда же была достигнута принципиальная договоренность о дальнейшем развитии двусторонних профессиональных связей и о согласовании в кратчайшие сроки протокола о межведомственном сотрудничестве. В ходе состоявшихся в Москве консультаций стороны пришли также к соглашению об использовании устройств для электронного голосования российского производства на предстоящих в Эквадоре 23 февраля 2014 года муниципальных выборах. В течение последующих двух месяцев в рабочем порядке обозначенные вопросы согласовывались, в результате чего к концу ноября был готов к подписанию Протокол о сотрудничестве, в целом определены параметры взаимодействия по тематике электронного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период нахождения в Эквадоре делегации ЦИК России прошли переговоры Председателя ЦИК России В.Е. Чурова с Председателем НИС Эквадора Доминго Паредесом, в ходе которых обсуждались следующие вопросы: о динамике развития избирательных процессов в мире, их влиянии на расклад политических сил в отдельных государствах и регионе в целом, о планах ближайшего и долгосрочного сотрудничества между ЦИК России и НИС Эквадора, в том числе в рамках недавно созданной в Республике Корея Всемирной ассоциации избирательных органов (ВАИ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оминго Паредес передал В.Е. Чурову официальное приглашение принять участие в международном наблюдении за муниципальными выборами в Эквадоре 23 февраля 2014 года и в заседании Совета избирательных органов стран Южной Америки (УНАСУР), которое пройдет в Кито 21 февраля 2014 года (в качестве специального приглашенного). Доминго Паредес предложил В.Е. Чурову выступить на этом заседании с развернутым сообщением об особенностях российской избирательной системы и о подходах ЦИК России к принципиальным проблемам международной электоральной жизн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метно обсуждался вопрос применения на муниципальных выборах 23 февраля 2014 года российских устройств для электронного голосования. Как пояснил Доминго Паредес, на указанных выборах, помимо российских КЭГов, будет также тестироваться аналогичная аргентинская и венесуэльская техника. По результатам применения этой техники эквадорцы намерены выбрать наиболее приемлемый для них вариант и на его основе приступить к изготовлению собственной технологии для электронного голосования. В любом случае, подчеркивал эквадорский председатель, для него крайне важно на практике ознакомиться с передовым российским опытом и практическими наработками в этой области. Применительно к этой теме обсуждался также вопрос о дальнейшем направлении российских специалистов для решения технических вопросов, связанных с применением КЭГов на муниципальных выборах 23 февраля 2014 года (планировалось, что до конца 2013 года специалисты предприятия «Восход» побывают в Эквадоре два раза, причем с полным комплектом устройства для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ходе пребывания В.Е. Чурова в Эквадоре 4 декабря был подписан двусторонний Протокол о сотрудничестве в избирательной сфере между ЦИК России и НИС Эквадора. На следующий день, 5 декабря, в г.Тумбако, российский и эквадорский председатели подписали Дополнение к протоколу об условиях использования электронных устройств для голосования на муниципальных выборах 23 февраля 2014 гола. Примечательно, что именно в г.Тумбако будет расположен избирательный участок, на котором планируется применение российских устройств для электронного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 23 по 28 сентября 2013 в ЦИК России с рабочим визитом находилась делегация венесуэльских партнеров под руководством Председателя Национального избирательного суда Венесуэлы Тибисай Лусены. В ходе пребывания коллег в Москве был подписан Протокол о сотрудничестве в электоральной области между избирательными органами двух стран, определены направления дальнейшего двустороннего сотрудничества. Тогда же венесуэльский председатель обратилась к руководству ЦИК России с просьбой о направлении представителей Комиссии в Венесуэлу для участия в наблюдении за муниципальными выборами 8 декабря 2013 года. Обращение мотивировалось тем, что данные выборы являются первым избирательным процессом после прошедших в апреле 2013 года досрочных президентских выборов. Ожидалась серьезная политическая борьба, а исход голосования должен был определить дальнейший ход политических процессов в стране.</w:t>
      </w:r>
    </w:p>
    <w:p>
      <w:pPr>
        <w:pStyle w:val="Normal"/>
        <w:spacing w:lineRule="auto" w:line="360"/>
        <w:ind w:firstLine="568"/>
        <w:jc w:val="both"/>
        <w:rPr/>
      </w:pPr>
      <w:r>
        <w:rPr>
          <w:rFonts w:cs="Times New Roman" w:ascii="Times New Roman" w:hAnsi="Times New Roman"/>
          <w:sz w:val="28"/>
          <w:szCs w:val="28"/>
          <w:lang w:val="ru-RU"/>
        </w:rPr>
        <w:t>Отвечая на эту просьбу и в соответствии с приглашением НИС Венесуэлы,</w:t>
      </w:r>
      <w:r>
        <w:rPr>
          <w:rFonts w:cs="Times New Roman" w:ascii="Times New Roman" w:hAnsi="Times New Roman"/>
          <w:b/>
          <w:bCs/>
          <w:lang w:val="ru-RU"/>
        </w:rPr>
        <w:t xml:space="preserve"> </w:t>
      </w:r>
      <w:r>
        <w:rPr>
          <w:rFonts w:cs="Times New Roman" w:ascii="Times New Roman" w:hAnsi="Times New Roman"/>
          <w:sz w:val="28"/>
          <w:szCs w:val="28"/>
          <w:lang w:val="ru-RU"/>
        </w:rPr>
        <w:t>делегация ЦИК России во главе с Председателем Комиссии В.Е. Чуровым приняла участие в программе международного сопровождения муниципальных выборов 8 декабря с.г.</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Говоря непосредственно об итогах наблюдения необходимо отметить следующе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ыборы носили масштабный характер, в ходе них 16 880 кандидатов оспаривали 2 792 выборные должности различного уровн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жде всего следует отметить хорошую организацию работы с международными наблюдателями, которых на этих выборах было аккредитовано более 50 человек (в основном из государств Латинской Амери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Большой интерес представило посещение логистического центра, на котором осуществляется подготовка и рассылка по стране устройств для электронного голосования. В качестве позитивного момента, который может быть полезен и для российского опыта, важно отметить то обстоятельство, что в Венесуэле на заводе «под одной крышей» совмещены две важные функции, - техническая: проверка и подготовка к работе электронных устройств для голосования, и логистическая: отправка устройств непосредственно на участки для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день выборов 8 декабря делегацией ЦИК России осуществлялось  наблюдение на шести центрах для голосования - четыре в Каракасе и два в муниципалитете штата Варгас. В общей сложности в этих центрах расположено 48 участков для голосования, а число избирателей составляет более двадцати тысяч человек. Необходимо прежде всего подчеркнуть, что выборы прошли спокойно и организованно, обстановка на всех избирательных участках была деловой, избирательные процедуры осуществлялись в полном соответствии с положениями венесуэльского законодательства. Избиратели проявляли спокойствие и дисциплину, члены избирательных комиссий добросовестно и в целом квалифицированно исполняли свои функции, везде присутствовали местные наблюдатели. Все избирательные участки оборудованы наглядными информационными материалами, практически безупречно организовано обеспечение их безопасност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качестве негативных моментов, отмечено следующее: участок для голосования № 7 центра для голосования Чакао (Chacao) к 8-00 утра не открылся по причине отсутствия технического специалиста по обслуживанию устройства для голосования; в центре для голосования Эль Рекрео (El Recreo) в момент прибытия делегации наблюдалась солидная очередь избирателей - как объяснили местные организаторы выборов, по причине того, что до 8-00 голосовали члены избирательных комиссий (безусловно, этот процесс занял слишком много времени); в центре для голосования Канделария (Candelaria) произошла небольшая задержка с открытием двух избирательных участков - были выявлены неисправности в устройствах для голосования, связанные с картой памяти и техническими моментами. Неисправности, однако, были быстро устранены. Заметно также было, что в первые утренние часы явка избирателей была не особенно высокая - за первые три-четыре часа проголосовало не более 15% избирателей от общего их численного состав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тмеченные моменты, однако, носили эпизодический, чисто технический характер и не могли исказить результаты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ходе наблюдения 8 декабря на избирательных участках пришлось столкнуться с целым рядом случаев, когда избиратели испытывали серьезные затруднения непосредственно при голосовании на электронных устройствах. Это приводило к тому, что члены избирательных комиссий были вынуждены оказывать им помощь уже в «зоне голосования», в момент подачи голоса (что в принципе не рекомендуется, так как может быть истолковано наблюдателями, как вмешательство и нарушение принципа тайны голосования). В центре для голосования Канделария (Candelaria) на участке для голосования № 5 одной избирательнице потребовался подобный инструктаж, который длился более 4 минут. В результате она все равно допустила ошибку и ее голос был признан недействительным. Думается, установка тренировочных устройств в венесуэльских центрах для голосования (скажем, в фойе, перед входом на участки для голосования) могла бы помочь избирателям и упростить работу членам избирательных комисс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оценке делегации ЦИК России, выборы 8 декабря прошли демократично и в полном соответствии с венесуэльским законодательством. 2 000 </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состоявшихся 8 декабря выборов: явка избирателей составила 59 %; распределение голосов по партиям и коалициям – правящая Единая социалистическая партия в коалиции с союзниками получила чуть более 49 % голосов избирателей, оппозиционное Демократическое единство – почти 43 %, другие партии и объединения – 8 %. Чависты одержали победу в 14 столицах штатов, оппозиция - в 10. При этом необходимо подчеркнуть, что оппозиция добилась большинства в наиболее крупных и важных городах: Каракас (столичный округ), Порт Айакучо (штат Амазонас), Валенсия (штат Карабобо), Мерида (штат Мерида), Маракайбо (штат Зул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Говоря об итогах выборов, необходимо отметить еще один важный момент. 8 декабря в Венесуэле впервые использовалась техника для электронного голосования на местных выборах - до этого она применялась только на выборах общенационального значения (президентских и парламентских). Наблюдение за процессом голосования непосредственно на избирательных участках дало основание делегации ЦИК России сделать следующие вывод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применяемая в Венесуэле техника для электронного голосования предусматривает, что избиратель должен осуществить на избирательном участке целый ряд действий в строгой последовательности и на отдельных технических компонентах (биометрическая регистрация, осуществление выбора на отдельном электронном бюллетене-планшете, подтверждение выбора непосредственно на устройстве для голосования). С учетом того, что на муниципальных выборах на большинстве участков голосование проходило по трем уровням и выбор осуществлялся на трех электронных бюллетенях, многие избиратели были не в состоянии самостоятельно пройти эту «полосу препятствий». Много было и таких, кто даже с посторонней помощью не смог правильно проголосовать – машина в результате не засчитывала такой голос.</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ходе визита прошли переговоры В.Е. Чурова с Председателем НИС Венесуэлы Тибисай Лусеной. Председатель ЦИК России вручил Тибисай Лусене заключение делегации ЦИК России по итогам наблюдения за выборами, поделился своими личными впечатлениями об организации избирательного процесса в Венесуэле, высказал мнения об используемой в стране системе электронного голосования, предложив и дальше взаимодействовать на этом направлен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остоялся также обмен опытом работы, намечены направления дальнейшего взаимодействия, как на двустороннем уровне, так и на международном электоральном поле.</w:t>
      </w:r>
      <w:r>
        <w:br w:type="page"/>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1"/>
        <w:numPr>
          <w:ilvl w:val="1"/>
          <w:numId w:val="2"/>
        </w:numPr>
        <w:jc w:val="both"/>
        <w:rPr/>
      </w:pPr>
      <w:bookmarkStart w:id="43" w:name="__RefHeading___Toc384734306"/>
      <w:bookmarkEnd w:id="43"/>
      <w:r>
        <w:rPr/>
        <w:t>Делегация Центральной избирательной комиссии Российской Федерации во главе с членом ЦИК России Олегом Леонидовичем Лавровым приняла участие в международном наблюдении на выборах в парламент Туркменистан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3–16 декабря 2013 года делегация Центральной избирательной комиссии Российской Федерации в составе Миссии наблюдателей от СНГ приняла участие в наблюдении на выборах Меджлиса (парламента) Туркменистан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остав делегации, которую возглавил член ЦИК России Олег Леонидович Лавров, вошли председатель Избирательной комиссии Республики Коми Елена Викторовна Шабаршина, председатель Избирательной комиссии Новгородской области Борис Владимирович Алексеев, председатель Избирательной комиссии Сахалинской области Людмила Леонидовна Ветрова, заместитель начальника отдела международного сотрудничества и связей с международными организациями Управления внешних связей Аппарата ЦИК России Юрий Дмитриевич Демьяненк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4 декабря 2013 года состоялась встреча с Председателем Центральной комиссии по проведению выборов и референдумов в Туркменистане Оразмуратом Ниязмурадовичем Ниязлыевым. В ходе беседы организаторов выборов обсуждались вопросы подготовки и проведения парламентских выборов в стране, особенности избирательного процесса и последние изменения в Избирательном кодексе Туркменистана, принятом в мае 2013 год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день голосования 15 декабря 2013 года О.Л. Лавров и Ю.Д. Демьяненко посетили 8 избирательных участков в столице страны – городе Ашхабаде, а также окружную комиссию по проведению выборов. Л.Л. Ветрова и Е.В. Шабаршина посетили 6 избирательных участков на территории недавно присоединенных в Ашхабаду сельских территорий, а председатель Новгородского облизбиркома Б.В. Алексеев осуществлял наблюдение на 4 избирательных участках в отдаленных районах Марыйского велаята Туркменистана. Представители делегации Центризбиркома находились на участках не только в часы голосования избирателей, но также присутствовали при процедуре подсчета голос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окончании голосования О.Л. Лавров принял участие в заседании Совета координаторов Миссии наблюдателей от СНГ, где организаторы выборов стран Содружества обменялись мнениями по вопросам подготовки и проведения парламентских выборов в Туркменистан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6 декабря 2013 года в 12.00 по местному времени состоялась пресс-конференция Миссии наблюдателей от СНГ. Председатель Исполнительного комитета – Исполнительный секретарь СНГ Сергей Николаевич Лебедев в своем выступлении заявил, что выборы в Туркменистане были проведены в соответствии с законодательством, обеспечивающим свободное волеизъявление граждан страны. Он отметил, что на основании поступивших материалов будет подготовлено заявление Миссии наблюдателей от СНГ о соответствии состоявшихся выборов национальному законодательству и международным обязательствам государства, проводящего выборы. Заявление будет опубликовано после официального подведения итогов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 выборах депутатов Меджлиса (парламента) Туркменистана 15 декабря 2013 год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 13 по 17 декабря 2013 года по согласованию с Исполнительным комитетом СНГ делегация Центральной избирательной комиссии Российской Федерации и избирательных комиссий субъектов Российской Федерации находилась в Туркменистане в составе Миссии наблюдателей от СНГ на выборах депутатов Меджлиса (парламента) Туркменистан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остав делегации входили: член ЦИК России О.Л. Лавров (координатор), председатель Избирательной комиссии Республики Коми Е.В. Шабаршина, председатель Избирательной комиссии Новгородской области Б.В. Алексеев, председатель Избирательной комиссии Сахалинской области Л.Л. Ветрова, работник Управления внешних связей Аппарата ЦИК России Ю.Д. Демьяненк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Группа наблюдателей от ЦИК России встретилась с Председателем Центральной комиссии по выборам и проведению референдумов в Туркменистане О.Н. Ниязлиевым, провела многочисленные встречи с коллегами по Миссии наблюдателей от СНГ, изучила информацию по анализу избирательной кампан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сего в Миссии было аккредитовано 68 человек – представителей Исполнительного комитета СНГ, Межпарламентской Ассамблеи государств – участников СНГ, Парламентского Собрания Союза Белоруссии и России, законодательных, исполнительных, избирательных органов государств Содружества, дипломатических представительств. Своих представителей в Миссию направили Азербайджан, Армения, Белоруссия, Казахстан, Киргизия, Российская Федерация, Таджикистан, Узбекистан и Украин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озглавил Миссию Председатель Исполнительного комитета – Исполнительный секретарь СНГ С.Н. Лебеде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воей деятельности наблюдатели Миссии СНГ руководствовались законодательством Туркменистана, а также принятыми в рамках СНГ документами, регламентирующими процесс наблюдения за парламентскими и президентскими выбора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конодательную базу выборов депутатов парламента Туркменистана составляет Конституция Туркменистана, Избирательный кодекс Туркменистана, другие нормативные правовые акты, регламентирующие подготовку и проведение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ирательный кодекс Туркменистана принят в мае 2013 года. Он включает новые для избирательного законодательства Туркменистана полож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менен порядок формирования окружных избирательных комисс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 10 до 15 дней увеличен срок предоставления для всеобщего ознакомления списков избир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 45 до 60 дней увеличен срок начала выдвижения кандидатов в депутат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 35 до 50 дней увеличен срок начала регистрации кандидатов в депутат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аво агитации предоставлено не только политическим партиям, общественным объединениям, группам граждан, но и кандидатам и их доверенным лица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циональных наблюдателей теперь вправе назначать не только политические партии и общественные объединения, но и собрания граждан;</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тоги выборов объявляются не позднее чем на 7 день после их проведения, а не в 10-дневный срок, как было ране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мнению Миссии наблюдателей от СНГ, Избирательный кодекс Туркменистана является достаточной правовой основой для проведения свободных и демократических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избирательных комиссий Туркменистана включает:</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Центральную комиссию по выборам и проведению референдумов в Туркменистане (15 челове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бирательные комиссии велаятов (далее – областей) и г. Ашхабада (9 – 13 челове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бирательные комиссии этрапов (далее – районов), городов с правами этрапов (11 – 15 челове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ружные избирательные комиссии (9 – 11 челове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бирательные комиссии городов в районах, посёлков (7 – 11 челове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астковые избирательные комиссии (5 – 15 челове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ку и проведение выборов осуществляли Центральная комиссия, 125 окружных (по числу депутатских мандатов) и 2446 участковых избирательных комиссий, в том числе 33 зарубежных (4 – в Ро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ЦИК Туркменистана формируется Президентом Туркменистана из числа граждан страны в составе председателя, заместителя, секретаря и 12 членов. Председатель ЦИК утверждается Меджлисом Туркменистана. Представители в состав ЦИК выдвигаются Президентом Туркменистана, политическими партиями и общественными объединениями. Председатели областных комиссий являются членами ЦИК. В составе ЦИК 3 члена (председатель, заместитель, секретарь) работают на постоянной основе, остальные – на общественно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период вхождения в состав ЦИК временно приостанавливается членство лиц, состоящих в рядах политических партий и общественных объединений, преследующих политические цели. Это правило относится и к работникам аппарата ЦИК. Штатное расписание аппарата ЦИК утверждается Президентом Туркменистан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рок полномочий ЦИК, комиссии областей, района, города – 5 лет.</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кружные избирательные комиссии образовывались ЦИКом не позднее чем за 60 дней до дня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и в состав окружных комиссий выдвигались на заседаниях областных, районных, городских органов политических партий, общественных объединений, собраниями групп граждан.</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обрание граждан по выдвижению представителя в состав комиссии считается правомочным, если на нем присутствует не менее 50 избирателей, проживающих на территории округа. На заседании и собрании в состав окружной избирательной комиссии выдвигается только 1 представитель. Председатель, заместитель и секретарь комиссии избираются на заседании коми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лномочия окружной комиссии прекращаются после признания полномочий избранных депутатов Меджлис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Участковые избирательные комиссии образовывались избирательными комиссиями района, города не позднее чем за 40 дней до дня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и в состав участковых комиссий выдвигались на собраниях первичных организаций политических партий, общественных объединений, собраниями групп граждан. Собрание граждан по выдвижению представителя в состав комиссии считается правомочным, если на нем присутствует не менее 30 избирателей, проживающих на территории округа. На заседании и собрании в состав окружной избирательной комиссии выдвигается до 3 представителей. Председатель, заместитель и секретарь комиссии избираются на заседании коми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лномочия участковой комиссии прекращаются после признания полномочий избранных депутатов Меджлис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ирательные округа образуются не позднее чем за 65 дней до дня голосования. Избирательные участки образуются не позднее чем за 45 дней до дня голосования. В воинских частях, отдаленных и труднодоступных местностях, санаториях и домах отдыха, стационарных лечебных учреждениях, СИЗО, при дипломатических представительствах Туркмении участки могут образовываться не позднее чем за 5 дней до дня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Участки образуются с числом избирателей не менее 20 и не более 2000.</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ку и проведение выборов осуществляли Центральная комиссия, 125 окружных и 2446 участковых избирательных комиссий, в том числе 33 зарубежных (4 – в Ро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целях организационно-методического обеспечения избирательной кампании Центральная комиссия утвердила Календарный план мероприятий по подготовке и проведению выборов, руководство для окружных и участковых избирательных комиссий, сборник избирательных документов, памятки для представителей СМИ и наблюдателей, в том числе иностранных (международных) наблюдателей и т.д.</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целях повышения уровня правовых знаний и профессиональной подготовки в области избирательного законодательства для членов избирательных комиссий, представителей политических партий, общественных объединений, СМИ и национальных наблюдателей были организованы обучающие семинары, на которых разъяснялись избирательные процедуры, положения Кодекс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писок избирателей включаются граждане, достигшие ко дню выборов 18 лет. По данным Председателя Центральной комиссии О.Н. Ниязлиева, правом голоса обладали около 3,5 миллиона граждан Туркменистан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писки избирателей составлялись по каждому избирательному участку, подписывались председателем и секретарем УИК и предоставлялись для всеобщего ознакомления за 15 дней до даты голосования. Граждане, по какой-либо причине не включенные в список избирателей, включались избирательными комиссиями в дополнительный списо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е имеют права голоса лица, признанные недееспособными по решению суда, а также находящиеся в местах лишения свободы по решению суд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ыдвижение и регистрация кандидатов в депутат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остав Меджлиса Туркменистана избираются 125 депутат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андидатами в депутаты Меджлиса Туркменистана выдвигались граждане Туркменистана, достигшие ко дню выборов 25 лет и в течение предшествующих 10 лет постоянно проживающие в стране. Гражданин Туркменистана, имеющий судимость, которая ко времени выдвижения не погашена или не снята, не может быть выдвинут кандидато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ыдвижение кандидатов начинается за 60 дней и заканчивается за 30 дней до дня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Избирательному кодексу право выдвижения кандидатов в депутаты принадлежит политическим партиям, общественным объединениям, зарегистрированным до дня назначения выборов, а также группам граждан.</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литические партии, общественные объединения выдвигали кандидатов в депутаты Меджлиса на заседаниях (съездах, конференциях, общих собраниях) их центральных, областных, районных и городских органов. Могло быть выдвинуто несколько кандидатов в депутаты Меджлиса, но только по одному кандидату на каждый избирательный округ.</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андидаты выдвигались также на собраниях групп граждан. Собрание считалось правомочным, если на нем присутствовало не менее 200 избирателей, проживающих на территории соответствующего избирательного округ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егистрация кандидатов в окружных избирательных комиссиях начинается за 50 дней и заканчивается за 25 дней до выборов. Каждый кандидат может иметь до 5 доверенных лиц.</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установленный Кодексом срок были зарегистрированы 283 кандидата в депутаты, в том числе 67 женщин. От Демократической партии – 99 кандидатов, Партии промышленников и предпринимателей – 21, Объединения профсоюзов – 89, Союза женщин – 37, Молодежной организации им. Махтумкули – 22, от групп граждан – 15 кандидат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на один депутатский мандат в каждом избирательном округе претендовали 2 – 3 кандидата. Практически каждый кандидат имел высшее образование, почти половина кандидатов в возрасте 30 – 40 лет.</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онное обеспечение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Этап предвыборной агитации начался после регистрации Центральной комиссией кандидатов в депутаты (16 ноября т.г.) и прекратился за сутки до дня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Члены избирательных комиссий, наблюдатели, судьи, члены и представители благотворительных, религиозных организаций, работники правоохранительных органов, за исключением случаев, когда указанные лица зарегистрированы в качестве кандидатов, не имеют права участвовать в агитации. Также не допускается участие в агитации лиц, не достигших возраста 18 лет. Агитация начинается со дня регистрации кандидата и прекращается за сутки до дня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андидатам были созданы равные условия для ведения предвыборной агитации и обеспечено право на предоставление им бесплатного эфирного времени на государственных теле- и радиоканалах с 19 до 23 часов, за исключением времени трансляции официальных информационных программ. Не менее одной трети общего объема выделяемого эфирного времени было отведено кандидатам для проведения дискуссий и «круглых столов». Общий объем ежедневно выделяемого бесплатного эфирного времени должен составлять не менее 1 час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ериодические печатные издания выделяли на равных условиях бесплатные печатные площади для агитационных материалов кандидатов в депутат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андидатам в депутаты были предоставлены равные права и возможности для организации встреч со своими избирателями. Для этих целей использовались дворцы и дома культуры, актовые залы учебных заведений и предприят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территории каждого избирательного участка были предусмотрены специальные места для размещения на равных условиях кандидатами в депутаты своих агитационных материалов, которые были изготовлены Центральной комиссией одинаковыми как по объему, так и по содержанию.</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прещается размещение агитационных материалов на памятниках, обелисках и зданиях, имеющих историческую, культурную или архитектурную ценность, а также в помещениях избирательных комиссий, у входа в них и в помещениях для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улицах была размещена информация о том, что 15 декабря 2013 года состоятся выборы депутатов Меджлиса, и призывы к гражданам прийти на избирательные участки и проголосовать.</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Участковые избирательные комиссии направили избирателям приглашения на выборы с указанием даты, места и времени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блюдение за голосованием и подсчетом голос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Голосование осуществлялось с 07.00 до 19.00. Избирательные бюллетени печатаются на государственном языке, однако по ходатайству избирательной комиссии района, города могут печататься на другом языке, используемом большинством избирателей избирательного участк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бщее количество бюллетеней не должно превышать 2 процентов от количества избирателей, включенных в списки избирателей. Бюллетени доставляются на избирательный участок не позднее чем за 5 дней до дня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иратели, не имевшие возможности находиться в день голосования по месту своего жительства, могли досрочно проголосовать на избирательном участке. Досрочное голосование проводится не ранее чем за 10 дней до дня выборов при участии не менее 2 членов участковой избирательной комиссии. Количество таких граждан незначительно. На тех избирательных участках, которые посетили представители ЦИК России, их количество не превышало 30 челове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ирателям, не способным по уважительной причине прибыть на избирательный участок, была предоставлена возможность в день голосования проголосовать вне помещения для голосования, обратившись в участковую избирательную комиссию лично (по телефону) или через своего представителя не позднее чем за 6 часов до окончания голосования. В этом случае организовывалось голосование с использованием переносных ящиков для голосования при участии не менее 2 членов участковой избирательной коми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и прибытии членов избирательной комиссии устное обращение подтверждается письменным заявлением. Число таких граждан на избирательных участках, которые посетили представители ЦИК России, не превышало 5 челове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ходе наблюдения за выборами представители ЦИК России посетили 13 избирательных участков в г. Ашхабаде и 4 участка в отдаленных районах Марыйской области. Избирательные участки расположены в наиболее приспособленных для организации процесса голосования помещениях, оснащены современными средствами связи и оргтехникой, обеспечены прозрачными избирательными ящиками, необходимой справочно-методической литературой, нормативными документами. Все технологической оборудование однотипно, закупалось Центральной комиссией по конкурсу и доставлялось на участ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помещении для голосования, кроме членов избирательной комиссии и голосующих, могут находиться доверенные лица кандидатов, наблюдатели, представители СМИ. На каждом избирательном участке находился наблюдатель. Не везде можно было производить фотосъемку. Выдача бюллетеней производилась по предъявлении паспорт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Голосование проходило в спокойной обстановке, праздничной атмосфере и при высокой активности избирателей. Помещения для голосования были украшены, на многих из них проходили выступления народных творческих коллективов, прежде всего молодежных. Избирателям, впервые осуществлявшим свое конституционное право (69 500 человек), а также граждан достигшим 70-летнего возраста и старше (71 000 человек) вручались памятные подар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Была предоставлена возможность наблюдать за процедурой подсчета голосов участковыми избирательными комиссиями, которая проходила в спокойной рабочей обстановке. Протоколы голосования участковые избирательные комиссии направляли в окружные комиссии, а те, в свою очередь, – в Центральную комиссию.</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андидат, его доверенное лицо, наблюдатель вправе получить заверенную копию протокола УИ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ередача результатов в вышестоящие комиссии осуществлялась с использованием телефонов, факсов, по защищенным компьютерным сетям (Интернет не использовался ввиду его низкой защищенности). Системы, подобной ГАС «Выборы», в Туркменистане нет.</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емократическая партия Туркменистана – 47 мандат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бъединение профсоюзов Туркменистана – 33 мандат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оюз женщин Туркменистана – 16 мандат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артия промышленников и предпринимателей Туркменистана – 14 мандат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Молодежная организация им. Махтумкули – 8 мандат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т групп граждан – 7 мандат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Явка составила 91,33%.</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111"/>
        <w:numPr>
          <w:ilvl w:val="1"/>
          <w:numId w:val="2"/>
        </w:numPr>
        <w:jc w:val="both"/>
        <w:rPr/>
      </w:pPr>
      <w:bookmarkStart w:id="44" w:name="__RefHeading___Toc384734307"/>
      <w:bookmarkEnd w:id="44"/>
      <w:r>
        <w:rPr/>
        <w:t>Отчет о семинаре по проведению интернет-голосования, организованном Министерством местного самоуправления и регионального развития Королевства Норвегия в ходе парламентских выборов 2013 год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приглашению Министерства местного самоуправления и регионального развития Норвегии ЦИК России направила делегацию для участия в мероприятиях, посвященных проведению интернет-голосования на парламентских выборах 2013 года. Программа мероприятий включала семинар, посвященный избирательной системе Норвегии и практике интернет-выборов (8 сентября), посещение избирательных участков Осло в День выборов и церемонию публичной расшифровки итогов голосования в Интернете (9 сентября). В мероприятиях участвовали делегаты из Австралии, Дании, Исландии, Испании, Латвии, Мексики, Нидерландов, Румынии, России, США, Швеции, Швейцарии, Финляндии, Япон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Участники программы были аккредитованы в качестве экспертов, они не имели статуса международных наблюд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b/>
          <w:bCs/>
          <w:sz w:val="28"/>
          <w:szCs w:val="28"/>
          <w:lang w:val="ru-RU"/>
        </w:rPr>
        <w:t>Парламентские выборы в Норвег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2013 году в Норвегии прошли очередные парламентские выборы. Фактически это основные выборы для граждан страны с конституционной монархией. Партии, прошедшие в парламент (Stortinget), формируют кабинет министров. Лидера партии большинства в парламенте король, как правило, назначает премьер-министром Норвег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фициальный день выборов также утверждается королем. При этом местные органы самоуправления вправе перенести его на ближайшее воскресенье для удобства населения. В 2013 году официальный день выборов – понедельник, 9 сентября. 200 муниципалитетов провели выборы в воскресенье, 8 сентября. Досрочное голосование началось 1 июля и завершилось в последнюю пятницу накануне официального дня голосования – 6 сентября. Общее количество зарегистрированных избирателей на парламентских выборах 2013 года в Норвегии составило 3 641 753 человек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орвежские избиратели на сентябрьских выборах 2013 года голосовали за партии в парламент (Stortinget), за делегатов в Саамскую ассамблею, а также по вопросам в рамках местных референдумов, инициированных муниципальными властями. Например, в ходе референдума в г. Осло жители решали, подавать ли заявку на проведение Зимних олимпийских игр 2022 год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арламент и Саамская ассамблея обновляются одновременно каждые 4 год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арламент Норвегии однопалатный. Из 169 мест 150 депутатских мандатов в Парламенте соответствуют победным результатам партий в каждом из 19 избирательных округов. Положенное количество мест на конкретный округ Министерство регионального развития пересматривает каждые 8 лет с учетом населения и размеров территории, последний раз – весной 2012 года. Еще 19 мандатов выделяются на каждый из избирательных округов в качестве компенсирующих мест. В бюллетене каждой партии избиратель вправе ранжировать кандидатов, но для внесения изменений необходимо единодушие хотя бы половины всех проголосовавших, чего на практике не случалось.</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9 депутатов Саамской ассамблеи избираются прямым голосованием. Реестр избирателей формируется не автоматически. Для регистрации в качестве избирателя необходимо заявить об этом по праву родного языка (саами), рождения (родители, прадеды), предыдущего участия в выборах. Специально для выборов саамов страна условно поделена на 7 избирательных округ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конодательно избирательная система Норвегии определена в Конституции (всеобщие выборы), в Законе о выборах (всеобщие и локальные выборы) и принятых Министерством регламента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постоянной основе за организацию и проведение выборов отвечает Министерство местного самоуправления и регионального развития. В его компетенцию входит общая организация и проведение выборов в национальные и местные органы власти, разработка соответствующих законов и норм, руководство и обучение местных властей. Министерство отвечает за информирование общественности, внедряет пилотные проекты, принимает апелляции в ходе местных выборов, исполняет функции Секретариата для Национального избирательного Комитета и Комитета по интернет-голосованию.</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ходе выборов Министерство местного самоуправления и регионального развития администрирует компьютерную систему EVA. Эта электронная система управления с 2013 года объединила все муниципалитеты, округа и само Министерство. Она предназначена для административных целей, электронного подсчета и поддержки интернет-голосования. Система содержит реестр избирателей, данные по спискам кандидатов, проголосовавшим, результатам подсчета, в том числе электронного, и распределение мест в парламент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Министерство местного самоуправления и регионального развития осуществляет обучение проведению выборов. В 2013 году оно провело общую обучающую конференцию для всех глав округов и окружных советов, тренинг для всех округов по вопросам проверки результатов выборов, 35 региональных обучающих конференций по законодательству, избирательным технологиям, внедрению системы EVA, а также осуществляло вещание в сети Интернет (web-cast).</w:t>
      </w:r>
    </w:p>
    <w:p>
      <w:pPr>
        <w:pStyle w:val="Normal"/>
        <w:spacing w:lineRule="auto" w:line="360"/>
        <w:ind w:firstLine="568"/>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Организаторы выборов в Норвегии в 2013 году (действующие на время подготовки и проведения выборов)</w:t>
      </w:r>
    </w:p>
    <w:tbl>
      <w:tblPr>
        <w:tblW w:w="9465" w:type="dxa"/>
        <w:jc w:val="center"/>
        <w:tblInd w:w="0" w:type="dxa"/>
        <w:tblLayout w:type="fixed"/>
        <w:tblCellMar>
          <w:top w:w="30" w:type="dxa"/>
          <w:left w:w="30" w:type="dxa"/>
          <w:bottom w:w="30" w:type="dxa"/>
          <w:right w:w="30" w:type="dxa"/>
        </w:tblCellMar>
      </w:tblPr>
      <w:tblGrid>
        <w:gridCol w:w="3795"/>
        <w:gridCol w:w="5670"/>
      </w:tblGrid>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циональный избирательный комитет</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олько на всеобщих выборах)</w:t>
            </w:r>
          </w:p>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значается королем из представителей партий, представленных в парламент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ассматривает апелляции по всем делам кроме тех, что касаются права голос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оставе не менее 5, но не более 19 челове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ыдает мандаты всем избранным</w:t>
            </w:r>
          </w:p>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тчитывается перед парламентом</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8 окружных избирательных комитетов</w:t>
            </w:r>
          </w:p>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уровень округов)</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Утверждают списки кандидатов и печатают бумажные бюллетен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оверяют результаты подсчета голосов, полученные  муниципальными властя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аспределяют места и назначают членов в Совет округа</w:t>
            </w:r>
          </w:p>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w:t>
            </w:r>
          </w:p>
        </w:tc>
      </w:tr>
      <w:tr>
        <w:trPr/>
        <w:tc>
          <w:tcPr>
            <w:tcW w:w="37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28 муниципальных избирательных комитет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000 участковых комисс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муниципальный уровень)</w:t>
            </w:r>
          </w:p>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w:t>
            </w:r>
          </w:p>
        </w:tc>
        <w:tc>
          <w:tcPr>
            <w:tcW w:w="56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есут ответственность за проведение выборов в муниципальном образован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Муниципальные избирательные комитеты определяют, где и когда пройдут выборы (но не позднее установленного законом срока)</w:t>
            </w:r>
          </w:p>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аждая участковая комиссия отвечает за непосредственное проведение голосования в День выборов, утверждение списков кандидатов (на местных выборах), подготовку досрочного и обычного голосования, подсчет результатов, назначение членов муниципального Совета</w:t>
            </w:r>
          </w:p>
        </w:tc>
      </w:tr>
    </w:tbl>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еятельность политических партий регулируется Законом о политических партиях. Существует система регистрации партии, которая дает эксклюзивное право на название, упрощает процедуру формирования партийных списков. Для регистрации необходимо быть юридическим лицом и предоставить минимум 5 тысяч подписей сторонников по всей стране. Государство финансирует зарегистрированные партии. Они также могут получать доход от своей деятельности и частные пожертвования. Нет особого регулирования финансирования избирательной кампании. В целях обеспечения гласности политического процесса партии должны ежегодно предоставлять финансовую отчетность.</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писки от партий может быть включен любой гражданин, если он соответствует общим требованиям избирателей. При этом некоторые граждане в силу своего положения в обществе лишены права быть избранными (например, госслужащие, судьи). Соответствующие закону списки кандидатов утверждает округ. Заявки о включении в списки кандидатов принимались властями округа до 31 марта 2013 года, сами списки утверждались до 1 июня. В течение недели принимались жалобы по утвержденным списка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авом голосовать на парламентских выборах обладают граждане Норвегии, которым исполнится 18 лет в год проведения выборов и старше, включенные в список избирателей. Реестр избирателей формируется на основе реестра населения, регистрация в котором требуется каждому проживающему в Норвегии. Министерство местного самоуправления и регионального развития отвечает за обновление электронного реестра избир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реестром избирателей по месту жительства рассылаются карточки избирателя вместе с информационными материалами. В карточках указаны персональные данные: имя, адрес, избирательный округ, информация о том, где и как можно проголосовать. Карточки содержат штрих-код и QR-код для сканирования, что помогает быстрее найти избирателя в списках в день выборов, а также в ходе досрочного голосования. С целью защиты карточки печатались на двухцветной бумаг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дним из пилотных проектов стало введение электронной регистрации проголосовавших избирателей. На выборах 2013 года проект осуществлялся в 15 муниципальных округах (порядка 1 миллиона избирателей): 12 округов, где проводилось интернет-голосование, а также в Осло, Бергене и Трондхейме. Участковые комиссии не имели распечатанных списков, отмечали проголосовавших только в электронном реестре. В случае проблем с электричеством и подключением к электронному реестру избирателей участковая комиссия собирала заполненные бюллетени и карточки незарегистрированных, но проголосовавших избирателей и запечатывала в оранжевый конверт, в отдельную урну. Данные о них вносились в электронный реестр избирательными комитетами муниципалитет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Норвегии избиратели имеют право проголосовать только по месту регистрации. Помимо явки на участки в День выборов они могут воспользоваться возможностью досрочного голосования, голосования по почте, в ряде регионов могут проголосовать в сети Интернет.</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оект интернет-голосования разрабатывался в Норвегии с августа 2008 года, масштабно запущен в 2011 году (10 муниципалитетов).</w:t>
      </w:r>
    </w:p>
    <w:p>
      <w:pPr>
        <w:pStyle w:val="Normal"/>
        <w:spacing w:lineRule="auto" w:line="360"/>
        <w:ind w:firstLine="568"/>
        <w:jc w:val="both"/>
        <w:rPr/>
      </w:pPr>
      <w:r>
        <w:rPr>
          <w:rFonts w:cs="Times New Roman" w:ascii="Times New Roman" w:hAnsi="Times New Roman"/>
          <w:sz w:val="28"/>
          <w:szCs w:val="28"/>
          <w:lang w:val="ru-RU"/>
        </w:rPr>
        <w:t>Право Министерства местного самоуправления и регионального развития утверждать и проводить пилотные проекты для совершенствования избирательного процесса закреплено в Законе о выборах, статья 15-1. При этом проекты должны соответствовать принятому законодательству, правила их проведения необходимо оформить в виде регламента. 19 июня 2013 года Министерство установило регламент проведения интернет-голосования в рамках досрочного голосования. В нем учтены рекомендации Совета Европы REC (2004) 11 и руководство по электронному голосованию (статья 3 (2). Рекомендации и регламент проведения интернет-голосования выложены на официальном сайте </w:t>
      </w:r>
      <w:hyperlink r:id="rId18">
        <w:r>
          <w:rPr>
            <w:rStyle w:val="InternetLink"/>
            <w:rFonts w:cs="Times New Roman" w:ascii="Times New Roman" w:hAnsi="Times New Roman"/>
            <w:sz w:val="28"/>
            <w:szCs w:val="28"/>
            <w:lang w:val="ru-RU"/>
          </w:rPr>
          <w:t>www.evalg.dep.no</w:t>
        </w:r>
      </w:hyperlink>
      <w:r>
        <w:rPr>
          <w:rFonts w:cs="Times New Roman" w:ascii="Times New Roman" w:hAnsi="Times New Roman"/>
          <w:sz w:val="28"/>
          <w:szCs w:val="28"/>
          <w:lang w:val="ru-RU"/>
        </w:rPr>
        <w:t>.</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выборах 2013 года в проекте интернет-голосования участвовали 12 муниципальных образований из 10 избирательных округов. На их территории численность избирателей составила 250 тысяч человек или 6,86 % от всего голосующего норвежского населения. Зарегистрированные по месту жительства граждане могли проголосовать в Интернете с 9.00 12 августа по 23.59 6 сентября. Всего через сеть было отдано 70 622 голоса – 28,2 % (в 2011 году 16 % в 10 муниципальных образованиях) от всех зарегистрированных избирателей страны. В режиме досрочного голосования в этих же округах было получено 22 132 бумажных бюллетен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b/>
          <w:bCs/>
          <w:sz w:val="28"/>
          <w:szCs w:val="28"/>
          <w:lang w:val="ru-RU"/>
        </w:rPr>
        <w:t>Статистика распределения голосования в Интернете по дня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eastAsia="en-US" w:bidi="ar-SA"/>
        </w:rPr>
        <w:drawing>
          <wp:inline distT="0" distB="0" distL="0" distR="0">
            <wp:extent cx="5991225" cy="3590925"/>
            <wp:effectExtent l="0" t="0" r="0" b="0"/>
            <wp:docPr id="9" name="Рисунок 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82" descr=""/>
                    <pic:cNvPicPr>
                      <a:picLocks noChangeAspect="1" noChangeArrowheads="1"/>
                    </pic:cNvPicPr>
                  </pic:nvPicPr>
                  <pic:blipFill>
                    <a:blip r:embed="rId19"/>
                    <a:srcRect l="-6" t="-10" r="-6" b="-10"/>
                    <a:stretch>
                      <a:fillRect/>
                    </a:stretch>
                  </pic:blipFill>
                  <pic:spPr bwMode="auto">
                    <a:xfrm>
                      <a:off x="0" y="0"/>
                      <a:ext cx="5991225" cy="3590925"/>
                    </a:xfrm>
                    <a:prstGeom prst="rect">
                      <a:avLst/>
                    </a:prstGeom>
                  </pic:spPr>
                </pic:pic>
              </a:graphicData>
            </a:graphic>
          </wp:inline>
        </w:drawing>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ную черту интернет-голосования 2013 года – тенденцию к спаду активности избирателей по субботам (lørdag) можно объяснить традиционным видом отдыха норвежцев в летний период – выездом на яхтах, трейлерах на природу, на летние дачи и шале на выходные.</w:t>
      </w:r>
    </w:p>
    <w:p>
      <w:pPr>
        <w:pStyle w:val="Normal"/>
        <w:spacing w:lineRule="auto" w:line="360"/>
        <w:ind w:firstLine="568"/>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568"/>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b/>
          <w:bCs/>
          <w:sz w:val="28"/>
          <w:szCs w:val="28"/>
          <w:lang w:val="ru-RU"/>
        </w:rPr>
        <w:t>Активность избирателей в последний день голосования в Интернет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eastAsia="en-US" w:bidi="ar-SA"/>
        </w:rPr>
        <w:drawing>
          <wp:inline distT="0" distB="0" distL="0" distR="0">
            <wp:extent cx="5924550" cy="2860040"/>
            <wp:effectExtent l="0" t="0" r="0" b="0"/>
            <wp:docPr id="10" name="Рисунок 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83" descr=""/>
                    <pic:cNvPicPr>
                      <a:picLocks noChangeAspect="1" noChangeArrowheads="1"/>
                    </pic:cNvPicPr>
                  </pic:nvPicPr>
                  <pic:blipFill>
                    <a:blip r:embed="rId20"/>
                    <a:srcRect l="-6" t="-13" r="-6" b="-13"/>
                    <a:stretch>
                      <a:fillRect/>
                    </a:stretch>
                  </pic:blipFill>
                  <pic:spPr bwMode="auto">
                    <a:xfrm>
                      <a:off x="0" y="0"/>
                      <a:ext cx="5924550" cy="2860040"/>
                    </a:xfrm>
                    <a:prstGeom prst="rect">
                      <a:avLst/>
                    </a:prstGeom>
                  </pic:spPr>
                </pic:pic>
              </a:graphicData>
            </a:graphic>
          </wp:inline>
        </w:drawing>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b/>
          <w:bCs/>
          <w:sz w:val="28"/>
          <w:szCs w:val="28"/>
          <w:lang w:val="ru-RU"/>
        </w:rPr>
        <w:t>Голосование в последний день с 21.00 до 22.00</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eastAsia="en-US" w:bidi="ar-SA"/>
        </w:rPr>
        <w:drawing>
          <wp:inline distT="0" distB="0" distL="0" distR="0">
            <wp:extent cx="5886450" cy="2933700"/>
            <wp:effectExtent l="0" t="0" r="0" b="0"/>
            <wp:docPr id="11" name="Рисунок 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84" descr=""/>
                    <pic:cNvPicPr>
                      <a:picLocks noChangeAspect="1" noChangeArrowheads="1"/>
                    </pic:cNvPicPr>
                  </pic:nvPicPr>
                  <pic:blipFill>
                    <a:blip r:embed="rId21"/>
                    <a:srcRect l="-6" t="-12" r="-6" b="-12"/>
                    <a:stretch>
                      <a:fillRect/>
                    </a:stretch>
                  </pic:blipFill>
                  <pic:spPr bwMode="auto">
                    <a:xfrm>
                      <a:off x="0" y="0"/>
                      <a:ext cx="5886450" cy="2933700"/>
                    </a:xfrm>
                    <a:prstGeom prst="rect">
                      <a:avLst/>
                    </a:prstGeom>
                  </pic:spPr>
                </pic:pic>
              </a:graphicData>
            </a:graphic>
          </wp:inline>
        </w:drawing>
      </w:r>
      <w:r>
        <w:br w:type="page"/>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b/>
          <w:bCs/>
          <w:sz w:val="28"/>
          <w:szCs w:val="28"/>
          <w:lang w:val="ru-RU"/>
        </w:rPr>
        <w:t>Распределение предпочтений способа досрочного голосования по возрасту (12 муниципальных округ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eastAsia="en-US" w:bidi="ar-SA"/>
        </w:rPr>
        <w:drawing>
          <wp:inline distT="0" distB="0" distL="0" distR="0">
            <wp:extent cx="5514975" cy="3276600"/>
            <wp:effectExtent l="0" t="0" r="0" b="0"/>
            <wp:docPr id="12" name="Рисунок 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85" descr=""/>
                    <pic:cNvPicPr>
                      <a:picLocks noChangeAspect="1" noChangeArrowheads="1"/>
                    </pic:cNvPicPr>
                  </pic:nvPicPr>
                  <pic:blipFill>
                    <a:blip r:embed="rId22"/>
                    <a:srcRect l="-7" t="-11" r="-7" b="-11"/>
                    <a:stretch>
                      <a:fillRect/>
                    </a:stretch>
                  </pic:blipFill>
                  <pic:spPr bwMode="auto">
                    <a:xfrm>
                      <a:off x="0" y="0"/>
                      <a:ext cx="5514975" cy="3276600"/>
                    </a:xfrm>
                    <a:prstGeom prst="rect">
                      <a:avLst/>
                    </a:prstGeom>
                  </pic:spPr>
                </pic:pic>
              </a:graphicData>
            </a:graphic>
          </wp:inline>
        </w:drawing>
      </w:r>
    </w:p>
    <w:p>
      <w:pPr>
        <w:pStyle w:val="Normal"/>
        <w:spacing w:lineRule="auto" w:line="240" w:before="0" w:after="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электронных голосов (num_votes)</w:t>
      </w:r>
    </w:p>
    <w:p>
      <w:pPr>
        <w:pStyle w:val="Normal"/>
        <w:spacing w:lineRule="auto" w:line="240" w:before="0" w:after="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заполненных бумажных бюллетеней (num_paper_votes)</w:t>
      </w:r>
    </w:p>
    <w:p>
      <w:pPr>
        <w:pStyle w:val="Normal"/>
        <w:spacing w:lineRule="auto" w:line="240" w:before="0" w:after="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еще не проголосовавших избирателей (not yet voted)</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b/>
          <w:bCs/>
          <w:sz w:val="28"/>
          <w:szCs w:val="28"/>
          <w:lang w:val="ru-RU"/>
        </w:rPr>
        <w:t>Явка при досрочном голосовании по возрасту (12 муниципальных округов)</w:t>
      </w:r>
      <w:r>
        <w:rPr>
          <w:rFonts w:cs="Times New Roman" w:ascii="Times New Roman" w:hAnsi="Times New Roman"/>
          <w:sz w:val="28"/>
          <w:szCs w:val="28"/>
          <w:lang w:val="ru-RU" w:eastAsia="en-US" w:bidi="ar-SA"/>
        </w:rPr>
        <w:drawing>
          <wp:inline distT="0" distB="0" distL="0" distR="0">
            <wp:extent cx="5623560" cy="3600450"/>
            <wp:effectExtent l="0" t="0" r="0" b="0"/>
            <wp:docPr id="13" name="Рисунок 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86" descr=""/>
                    <pic:cNvPicPr>
                      <a:picLocks noChangeAspect="1" noChangeArrowheads="1"/>
                    </pic:cNvPicPr>
                  </pic:nvPicPr>
                  <pic:blipFill>
                    <a:blip r:embed="rId23"/>
                    <a:srcRect l="-6" t="-10" r="-6" b="-10"/>
                    <a:stretch>
                      <a:fillRect/>
                    </a:stretch>
                  </pic:blipFill>
                  <pic:spPr bwMode="auto">
                    <a:xfrm>
                      <a:off x="0" y="0"/>
                      <a:ext cx="5623560" cy="3600450"/>
                    </a:xfrm>
                    <a:prstGeom prst="rect">
                      <a:avLst/>
                    </a:prstGeom>
                  </pic:spPr>
                </pic:pic>
              </a:graphicData>
            </a:graphic>
          </wp:inline>
        </w:drawing>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оцент электронных голосов (evotes)</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оцент заполненных бумажных бюллетеней (papervotes)</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Министерство местного самоуправления и регионального развития заявило, что осуществляет проект интернет-голосования, чтобы упростить процедуру для инвалидов и граждан, работающих за рубежом, получать более быстрый и точный результат, соответствовать ожиданиям молодежи и в долгосрочный период снизить расходы на проведение выборов. Отдельно подчеркивалось, что повышение явки избирателей в краткосрочные планы не входил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 отметить сложившиеся благоприятные условия для проведения интернет-голосования в Норвегии: массовую компьютеризацию населения включая людей с ограниченными возможностями, голосование с обычных компьютеров без дополнительного оборудования, повседневное использование населением систем авторизации (ID для персонального входа на порталы банковских, государственных и пр. услуг), наличие государственной операционной системы, высокую степень доверия населения к властям и организаторам выборов, сдержанную культуру ведения политической борьб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практике принципы прямого, свободного и тайного голосования (статья 5 Регламента об интернет-голосовании) реализованы следующим образом. Интернет-голосование является дополнительной возможностью к голосованию бумажными бюллетенями. Несмотря на то, что организация интернет-голосования находится в ведомстве Министерства, для контроля за соблюдением регламента оно собирает специальную национальную избирательную комиссию. Совещания Комитета по интернет-голосованию публичны, решения принимаются простым большинством. Согласно регламенту об интернет-голосовании перед Комитетом стоят следующие задачи: обеспечить уничтожение информации возвратных кодов (return codes) после печати карточек (статья 7 (4); надлежащее хранение криптографических ключей (статья 8 (3), дешифровку и подсчет голосов (статья 21), подписание протокола (статья 26) и верификацию системы независимой третьей стороной (статья 29). Комитет уполномочен остановить голосование по Интернету (статья 10 (2) на время или до конца выборов. Он вправе забраковать интернет-голоса, если голосование прекращено. Во избежание конфликта интересов в Комитет входят 9 членов, у каждого есть дублер. Он состоит из 1 представителя Инспекции данных Норвегии, 1 псефолога, 1 криптолога, председателей 3 окружных избирательных комитетов, представителей допущенных к голосованию избирателей 3 муниципалитет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опущенные к голосованию граждане получают по месту регистрации карточки избирателей. За их дизайн, производство и рассылку отвечает Министерство, а не муниципальные комитеты. Помимо общей информации в карточках для интернет-голосования содержится набор персональных возвратных кодов партийных списков, по которым избиратель проверит правильность и сохранность отданного голоса. Данные коды возврата, отпечатанные на карточках, генерируются системой автоматически, так что набор возвратных кодов каждого избирателя уникален. По завершении производства коды стираются.</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b/>
          <w:bCs/>
          <w:sz w:val="28"/>
          <w:szCs w:val="28"/>
          <w:lang w:val="ru-RU"/>
        </w:rPr>
        <w:t>Карточка избирателя: внешняя и внутренняя сторон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расным выделен пример кода возврата парт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eastAsia="en-US" w:bidi="ar-SA"/>
        </w:rPr>
        <w:drawing>
          <wp:inline distT="0" distB="0" distL="0" distR="0">
            <wp:extent cx="4614545" cy="3203575"/>
            <wp:effectExtent l="0" t="0" r="0" b="0"/>
            <wp:docPr id="14" name="Рисунок 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87" descr=""/>
                    <pic:cNvPicPr>
                      <a:picLocks noChangeAspect="1" noChangeArrowheads="1"/>
                    </pic:cNvPicPr>
                  </pic:nvPicPr>
                  <pic:blipFill>
                    <a:blip r:embed="rId24"/>
                    <a:srcRect l="-8" t="-11" r="-8" b="-11"/>
                    <a:stretch>
                      <a:fillRect/>
                    </a:stretch>
                  </pic:blipFill>
                  <pic:spPr bwMode="auto">
                    <a:xfrm>
                      <a:off x="0" y="0"/>
                      <a:ext cx="4614545" cy="3203575"/>
                    </a:xfrm>
                    <a:prstGeom prst="rect">
                      <a:avLst/>
                    </a:prstGeom>
                  </pic:spPr>
                </pic:pic>
              </a:graphicData>
            </a:graphic>
          </wp:inline>
        </w:drawing>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выборах 2013 года в ходе подготовки закончилась двухцветная бумага, почти 1000 карточек не были напечатаны к началу интернет-голосования. Их владельцы, как и те, кого добавили в реестр избирателей после 10 июля, не могли сверить свой выбор с карточкой. Впрочем, по Регламенту голосовать через Интернет можно и без нее.</w:t>
      </w:r>
    </w:p>
    <w:p>
      <w:pPr>
        <w:pStyle w:val="Normal"/>
        <w:spacing w:lineRule="auto" w:line="360"/>
        <w:ind w:firstLine="568"/>
        <w:jc w:val="both"/>
        <w:rPr/>
      </w:pPr>
      <w:r>
        <w:rPr>
          <w:rFonts w:cs="Times New Roman" w:ascii="Times New Roman" w:hAnsi="Times New Roman"/>
          <w:sz w:val="28"/>
          <w:szCs w:val="28"/>
          <w:lang w:val="ru-RU"/>
        </w:rPr>
        <w:t>Избиратель может зайти на сайт </w:t>
      </w:r>
      <w:hyperlink r:id="rId25">
        <w:r>
          <w:rPr>
            <w:rStyle w:val="InternetLink"/>
            <w:rFonts w:cs="Times New Roman" w:ascii="Times New Roman" w:hAnsi="Times New Roman"/>
            <w:sz w:val="28"/>
            <w:szCs w:val="28"/>
            <w:lang w:val="ru-RU"/>
          </w:rPr>
          <w:t>www.evalg.stat.no</w:t>
        </w:r>
      </w:hyperlink>
      <w:r>
        <w:rPr>
          <w:rFonts w:cs="Times New Roman" w:ascii="Times New Roman" w:hAnsi="Times New Roman"/>
          <w:sz w:val="28"/>
          <w:szCs w:val="28"/>
          <w:lang w:val="ru-RU"/>
        </w:rPr>
        <w:t> с любого компьютера дома, на работе, в общественных местах, но не на избирательном участке. Каждый сам несет личную ответственность за сохранение тайны голосования (статья 16 (1). В поддержку этого принципа избирателю дается возможность проголосовать неограниченное число раз электронным способом или на бумаге (статья 17 (1). Голос, отданный на избирательном участке, всегда аннулирует голосование в Интернете, предпочтение отдается бумажному бюллетеню, а не электронному (статья 17 (2). Требования к компьютеру просты: подключение к Интернету и поддержка браузером JavaScript. В ходе сеанса голосования избирателю потребуется пароль одной из национальных систем: MinID, BankID, Buypass ID, Commfides и номер личного мобильного телефона. Использование пароля позволяет снизить риск передачи права голоса, так как возникает угроза передачи доступа, например, к личному банковскому счету, системе государственных услуг.</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b/>
          <w:bCs/>
          <w:sz w:val="28"/>
          <w:szCs w:val="28"/>
          <w:lang w:val="ru-RU"/>
        </w:rPr>
        <w:t>Страница выбора идентификации на сайте голосования в сети Интернет</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eastAsia="en-US" w:bidi="ar-SA"/>
        </w:rPr>
        <w:drawing>
          <wp:inline distT="0" distB="0" distL="0" distR="0">
            <wp:extent cx="3057525" cy="3619500"/>
            <wp:effectExtent l="0" t="0" r="0" b="0"/>
            <wp:docPr id="15" name="Рисунок 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88" descr=""/>
                    <pic:cNvPicPr>
                      <a:picLocks noChangeAspect="1" noChangeArrowheads="1"/>
                    </pic:cNvPicPr>
                  </pic:nvPicPr>
                  <pic:blipFill>
                    <a:blip r:embed="rId26"/>
                    <a:srcRect l="-12" t="-10" r="-12" b="-10"/>
                    <a:stretch>
                      <a:fillRect/>
                    </a:stretch>
                  </pic:blipFill>
                  <pic:spPr bwMode="auto">
                    <a:xfrm>
                      <a:off x="0" y="0"/>
                      <a:ext cx="3057525" cy="3619500"/>
                    </a:xfrm>
                    <a:prstGeom prst="rect">
                      <a:avLst/>
                    </a:prstGeom>
                  </pic:spPr>
                </pic:pic>
              </a:graphicData>
            </a:graphic>
          </wp:inline>
        </w:drawing>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сле подтверждения личности система проверяет по электронному реестру допуск к интернет-голосованию по территориальному принципу. Пользователю предлагается соответствующий его округу персональный электронный бюллетень с произвольным порядком партий. Очередность кандидатов от партий будет соответствовать бумажным бюллетеням. На голосование дается 30 минут с предупреждением за 5 минут до окончания сессии. Даже в режиме активной сессии проголосовать после официального окончания интернет-голосования нельзя. Проголосовав, избиратель по сотовой связи получает СМС-сообщение с четырехзначным возвратным кодом партийного списка, за который он проголосовал. Он сверяет его с указанным в карточке избирателя кодом выбранной партии, чтобы проверить правильность учтенного голоса. Избирателя также информируют о количестве произведенных изменений, без уточнения их содержания. Отданный голос система зашифровывает, упаковывает и сохраняет на открытой негосударственной независимой площадке хранения информации GitHub.</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завершении голосования строка на экране предлагает избирателю стать наблюдателем. Следуя инструкциям, пользователь загружает хештэг своего зашифрованного голоса, по которому его можно найти на GitHub. GitHub — самый крупный веб-сервис для хостинга IT-проектов и их совместной разработки, созданный одноименной частной американской компанией. Его особенность заключается в публичном бесплатном хранении данных с открытым исходным кодом, с отображением даты любого их изменения. Сервис неформально носит звание «социальной сети для разработчиков». Многие крупные IT-компании размещают на нем свои официальные репозитории (Facebook, Twitter, Google, Yahoo, Microsoft IronRuby).</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ходе выборов 2013 года для всех избирателей действовала выделенная телефонная линия поддержки (tel. 800 38 254). Количество обращений за помощью снизилось: 650 – в 2011 году, 283 – в 2013 году. На выборах 2013 года большинство звонков было по поводу регистрации (138), работы браузера (37), возвратного кода (32), подключения к Интернету (16). Организаторы отметили высокое количество обращений, низкую совместимость программ в JavaScript с Internet Explorer и с устаревшими версиями браузеров, довольно распространенными у насел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ходе реализации проекта выявлены следующие проблем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первый день интернет-голосования, 12 августа, электронная система была недоступна в общей сложности 40 минут.</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9 августа изменения в настройках сервера привели к блокированию 20 голосов, избиратели получили СМС-сообщение с ошибкой. Как было установлено, позже они проголосовали повторн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 сентября выявлена и исправлена техническая ошибка в шифровании голосов. Генератор случайных чисел выдавал повторяющуюся комбинацию, что могло привести к потенциальной расшифровке голосов. Так как сохранялся учет и правильность передачи волеизъявления граждан, угроза была признана организаторами некритично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дсчет всех результатов голосования согласно закону проводится дважды. Предварительные результаты подсчета интернет-голосов были озвучены 9 сентября по итогам расшифровки. Интересно, что на ней присутствовала испанская группа технических специалистов компании Scytl, которая выступила разработчиком основного кода программы голосования в сети Интернет. Испанцы в ходе подготовки дешифровки консультировали техническую команду Министерства местного самоуправления и регионального развития. Организаторы отметили, что к подготовке интернет-голосования был также привлечен специалист по шифрованию из Швеции ввиду отсутствия профессионалов такого уровня в Норвег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ка предварительных результатов началась в день выборов 9 сентября в момент закрытия избирательных участков в 21.00. Сначала система сверила данные электронного реестра избирателей с отметками о голосовании с помощью бумажных бюллетеней. При наличии бумажного бюллетеня электронный голос забраковывался. После этого у каждого из избирателей с действительным интернет-голосом был учтен последний по времени заполнения электронный бюллетень. Отобранные таким образом интернет-голоса запущены на расшифровку. Для соблюдения анонимности по месту регистрации избирателей перед дешифровкой голоса проходят процесс перемешивания. Если от одного региона подано менее 3 голосов, он смешивается с соседним. В ходе расшифровки также выносятся в отдельную категорию незаполненные бюллетени, позже они стираются. По результатам расшифровки оглашаются предварительные данные по количеству проголосовавших в муниципалитетах избир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ехнически весь процесс расшифровки был разделен на несколько этапов: очистка, перемешивание, подсчет, отправка в муниципалитеты. Процесс производился на серверах, не подключенных к Интернету. Через сетевые кабели серверы были соединены с ноутбуками 2 администраторов, также без Интернета. Администраторы для наглядности вводили команды путем копир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еренос данных осуществлялся с помощью записи на флеш-карты. Чистые карты памяти для записи администратор доставала из сейфа. Резервные копии на флеш-картах передавались верификационной команде технических специалистов, которые проверили их перед закладкой в сейф, вручную сверяли вводимые хештэги и в целом пошагово отслеживали грамотность проведения расшифровки. Использованные флеш-карты технический руководитель проекта Кристиан Балл публично уничтожал в кухонном блендер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9 членов национального Комитета по интернет-голосованию также участвовали в процедуре расшифровки. До начала голосования каждому из них были выданы 2 электронные части ключа на смарт-картах памяти. ПИН-код к каждому из них члены Комитета выбирали самостоятельно. На церемонии случайным образом (имена на карточках тянули из шляпы присутствующие) были выбраны 6 членов Комитета, ключи которых после загрузки запустили процесс расшифров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облемы в ходе расшифровки – отсутствие на одном из компьютеров нужного модуля, человеческий фактор (администратор путалась от волнения), сбитое время на одной из машин – были оперативно устранены или признаны незначительными. Для наглядности все действия и команды администраторов были выведены на большой экран. Видеозапись мероприятия доступна для общественности на сайте Министерства местного самоуправления и регионального развития по ссылке</w:t>
      </w:r>
    </w:p>
    <w:p>
      <w:pPr>
        <w:pStyle w:val="Normal"/>
        <w:spacing w:lineRule="auto" w:line="360"/>
        <w:ind w:firstLine="568"/>
        <w:jc w:val="both"/>
        <w:rPr>
          <w:rFonts w:ascii="Times New Roman" w:hAnsi="Times New Roman" w:cs="Times New Roman"/>
          <w:sz w:val="28"/>
          <w:szCs w:val="28"/>
          <w:lang w:val="ru-RU"/>
        </w:rPr>
      </w:pPr>
      <w:hyperlink r:id="rId27">
        <w:r>
          <w:rPr>
            <w:rStyle w:val="InternetLink"/>
            <w:rFonts w:cs="Times New Roman" w:ascii="Times New Roman" w:hAnsi="Times New Roman"/>
            <w:sz w:val="28"/>
            <w:szCs w:val="28"/>
            <w:lang w:val="ru-RU"/>
          </w:rPr>
          <w:t>http://www.regjeringen.no/en/dep/krd/prosjekter/e-vote-trial/news-about-the-e-vote-2011-project/year/2013/decryption-and-counting-ceremony-of-the-.html?id=735366</w:t>
        </w:r>
      </w:hyperlink>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целом все приглашенные эксперты признали, что Норвегии удалось аккумулировать и доработать международный передовой опыт в сфере проведения интернет-голосования. Министерство местного самоуправления и регионального развития Норвегии намерено развивать проект интернет-голосования в дальнейше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торой, финальный подсчет интернет-голосов проходит отдельно, на основе сверки с действительными бумажными бюллетенями. Бумажные бюллетени считает участковая комиссия, а после окружной избирательный комитет их перепроверяет, пересчитывает (часто электронным способом с помощью сканеров) и подводит итоги. В 2013 году в 108 муниципальных образованиях (более 15 000 избирателей) пересчет проводился с помощью сканеров.</w:t>
      </w:r>
    </w:p>
    <w:p>
      <w:pPr>
        <w:pStyle w:val="Normal"/>
        <w:spacing w:lineRule="auto" w:line="360"/>
        <w:ind w:firstLine="568"/>
        <w:jc w:val="both"/>
        <w:rPr/>
      </w:pPr>
      <w:r>
        <w:rPr>
          <w:rFonts w:cs="Times New Roman" w:ascii="Times New Roman" w:hAnsi="Times New Roman"/>
          <w:sz w:val="28"/>
          <w:szCs w:val="28"/>
          <w:lang w:val="ru-RU"/>
        </w:rPr>
        <w:t>Протоколы о проведении выборов сохраняются на всех пяти уровнях организаторов выборов: участковые комиссии, муниципальные избирательные комитеты, окружные избирательные комитеты, Национальный избирательный комитет. В муниципальных образованиях, где проводится интернет-голосование, протокол о его результатах с учетом поправки на бумажные бюллетени готовит Комитет по интернет-голосованию. Его муниципальные власти в электронном виде передают округам, которые не имеют права блокировать или пересчитать итоги электронного голосования. Данные из муниципальных образований и округов пересылаются через систему EVA, доступ к которой есть у СМИ и прогнозирующих выборы аналитиков. Все результаты публикуются на официальном сайте </w:t>
      </w:r>
      <w:hyperlink r:id="rId28">
        <w:r>
          <w:rPr>
            <w:rStyle w:val="InternetLink"/>
            <w:rFonts w:cs="Times New Roman" w:ascii="Times New Roman" w:hAnsi="Times New Roman"/>
            <w:sz w:val="28"/>
            <w:szCs w:val="28"/>
            <w:lang w:val="ru-RU"/>
          </w:rPr>
          <w:t>www.valgresultater.no</w:t>
        </w:r>
      </w:hyperlink>
      <w:r>
        <w:rPr>
          <w:rFonts w:cs="Times New Roman" w:ascii="Times New Roman" w:hAnsi="Times New Roman"/>
          <w:sz w:val="28"/>
          <w:szCs w:val="28"/>
          <w:lang w:val="ru-RU"/>
        </w:rPr>
        <w:t>.</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иратели могут обратиться с жалобой на подготовку и проведение выборов не позднее 7 дней после дня выборов. Результаты голосования можно опротестовать не позднее 7 дней после подведения итогов. Жалобы подаются в установленном порядке в Национальный избирательный комитет, апелляция о восстановлении в праве на голосование – в парламент. Судебного обжалования принятых по апелляциям решений не предусмотрен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парламентских выборах 2013 года явка составила 78,3 процента избирателей или 2 851 014 голосов. 12 874 избирателя оставили бюллетени незаполненными, 3 255 бюллетеней признаны недействительными (например, при отсутствии печати участковой коми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тоги выборов вызвали серьезные изменения в политической жизни страны – оппозиционная право-центристская коалиция получила 96 мест в парламенте при том, что для формирования большинства необходимо 85 мандатов. Действующий премьер Йенс Столтенберг уже объявил о готовности уйти в отставку. 14 октября 2013 года новым премьер-министром Норвегии станет лидер консерваторов Эрна Сульберг. Она будет второй женщиной-премьером в истории Норвегии и первым главой кабинета от Консервативной партии с 1990 года. В новый состав Парламента Норвегии вошли Норвежская рабочая партия (Det norske Arbeiderparti), Консервативная партия (Høyre), Партия прогресса (Fremskrittspartiet), Христианская народная партия (Kristelig Folkeparti), Партия Центра (Senterpartiet), Либеральная партия (Venstre), Социалистическая левая партия (Sosialistisk Vensterparti), и впервые получила мандат Партия зелёных (Miljøpartiet De Grønne).</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111"/>
        <w:numPr>
          <w:ilvl w:val="0"/>
          <w:numId w:val="2"/>
        </w:numPr>
        <w:jc w:val="both"/>
        <w:rPr/>
      </w:pPr>
      <w:bookmarkStart w:id="45" w:name="__RefHeading___Toc384734308"/>
      <w:bookmarkEnd w:id="45"/>
      <w:r>
        <w:rPr/>
        <w:t>Двусторонние связи с зарубежными избирательными органами и партнерами</w:t>
      </w:r>
    </w:p>
    <w:p>
      <w:pPr>
        <w:pStyle w:val="111"/>
        <w:numPr>
          <w:ilvl w:val="0"/>
          <w:numId w:val="0"/>
        </w:numPr>
        <w:ind w:left="720" w:hanging="0"/>
        <w:jc w:val="both"/>
        <w:rPr/>
      </w:pPr>
      <w:r>
        <w:rPr/>
      </w:r>
    </w:p>
    <w:p>
      <w:pPr>
        <w:pStyle w:val="111"/>
        <w:numPr>
          <w:ilvl w:val="1"/>
          <w:numId w:val="2"/>
        </w:numPr>
        <w:jc w:val="both"/>
        <w:rPr/>
      </w:pPr>
      <w:bookmarkStart w:id="46" w:name="__RefHeading___Toc384734309"/>
      <w:bookmarkEnd w:id="46"/>
      <w:r>
        <w:rPr/>
        <w:t>Член ЦИК России Сергей Андреевич Даниленко и руководитель РЦОИТ при ЦИК России Александр Владимирович Иванченко встретились с представителями делегации Центральной комиссии по выборам и проведению референдумов Кыргызской Республи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6 апреля 2013 года член ЦИК России Сергей Андреевич Даниленко, исполняющий обязанности секретаря Комиссии, и руководитель РЦОИТ при ЦИК России Александр Владимирович Иванченко встретились с представителями делегации Центральной комиссии по выборам и проведению референдумов Кыргызской Республики.  В мероприятии приняли участие сотрудники Аппарата ЦИК России и РЦОИТ при ЦИК Ро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ходе беседы С.А. Даниленко напомнил о давнем и плодотворном сотрудничестве Центральной избирательной комиссии Российской Федерации с коллегами из Кыргызской Республики по обмену опытом в области организации и проведения выборов, повышения правовой культуры различных групп участников избирательного процесса. Член ЦИК России особо отметил важность проведения совместных семинаров-совещаний в рамках развития двустороннего сотрудничества организаторов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А. Даниленко рассказал коллегам из Кыргызской Республики о последних изменениях избирательного законодательства в России. «В Государственной Думе на рассмотрении находится законопроект о выборах депутатов Государственной Думы Российской Федерации, согласно которому избрание  народных представителей будет проходить по смешанной системе, – подчеркнул он. – В настоящее время  в стране зарегистрировано 40 партий, имеющих право принимать участие в выборах. В ближайшем будущем мы можем получить в бюллетене набор из 30 и 40 партий, что, конечно, повлечет некоторые технические трудности в процессе волеизъявления для избирателя и в процессе подведения итогов голосования». Кроме того, С.А. Даниленко обратил внимание на переход к одному единому дню голосования на второе воскресенье сентября. Подводя итог своему выступлению, член ЦИК России заметил: «Законодательство меняется, постоянно учитывается накопленный опыт».</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ь Центральной комиссии по выборам и проведению референдумов Кыргызской Республики Туйгунаалы Дуйшеналиевич Абдраимов поблагодарил руководство ЦИК России и РЦОИТ при ЦИК России за приглашение подробно ознакомиться с особенностями российской избирательной практики, отметил хорошую организационно-техническую базу Центризбиркома и, в свою очередь, рассказал о работе системы избирательных комиссий в Кыргызстане. По словам господина Т.Д. Абдраимова, в избирательный процесс страны планируется активное внедрение технических средств для подсчета голосов, поэтому особенно важным представляется ознакомиться с российской практикой голосования с использованием технических устройст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ходе диалога стороны обсудили актуальные вопросы организации голосования, а также выразили надежду на дальнейшее плодотворное сотрудничество с целью обмена опытом в области организации выборов и обучения участников избирательного процесса.</w:t>
      </w:r>
    </w:p>
    <w:p>
      <w:pPr>
        <w:pStyle w:val="111"/>
        <w:numPr>
          <w:ilvl w:val="1"/>
          <w:numId w:val="2"/>
        </w:numPr>
        <w:jc w:val="both"/>
        <w:rPr/>
      </w:pPr>
      <w:bookmarkStart w:id="47" w:name="__RefHeading___Toc384734310"/>
      <w:bookmarkEnd w:id="47"/>
      <w:r>
        <w:rPr/>
        <w:t>Делегация организаторов выборов из Киргизии, возглавляемая Председателем ЦИК Киргизской Республики Туйгунаалы Дуйшеналиевичем Абдраимовым, изучает российский опыт организации выборов и обучения избирательным технология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6–18 апреля 2013 года делегация организаторов выборов из Киргизской Республики под руководством Председателя ЦИК Киргизской Республики Туйгунаалы Дуйшеналиевича Абдраимова будет изучать российский опыт организации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собый интерес у коллег из Киргизии, среди которых директор Центра избирательных технологий Галия Темирхановна Алымбекова, директор Центра обучения Жылдыз Мелиспековна Абдыбекова, заместитель начальника управления, заведующая отделом правового обеспечения Асель Байышовна Кадыркулова и специальный представитель ЦИК Киргизской Республики в Карасуйской территориальной избирательной комиссии Расул Шеркулович Кадыров, вызвал российский опыт, связанный с обучением и правовым просвещением организаторов выборов и других участников избирательного процесса, использованием технических средств подсчета голосов избир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6 апреля 2013 года член ЦИК России Сергей Андреевич Даниленко, исполняющий обязанности секретаря ЦИК России, и руководитель РЦОИТ при ЦИК России Александр Владимирович Иванченко провели встречу с Председателем ЦИК Киргизской Республики Туйгунаалы Дуйшеналиевичем Абдраимовым и членами возглавляемой им делегации, в ходе которой обсудили порядок организации и проведения выборов в Российской Федерации, ответили на вопросы коллег из Киргиз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Мы считаем очень полезными такие встречи, в ходе которых представители зарубежных избирательных органов могут предметно и подробно ознакомиться с работой ЦИК России. Недавно нас посещали организаторы выборов из Индии, с которыми мы обсудили все интересующие их вопросы в таком же подробном формате», – отметил Сергей Андреевич Даниленк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оллеги из Киргизской Республики заинтересовались российским опытом оборудования избирательных участков техническими средства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ергей Андреевич Даниленко предложил проработать вопрос, с тем чтобы в Киргизской Республике была продемонстрирована работа модельного избирательного участка, оснащенного КОИБ и КЭГ.</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ЦИК России проводили соответствующие тренировки с КОИБ и КЭГ на модельных избирательных участках. Отслеживались все этапы – от открытия избирательного участка и процесса голосования до подведения итогов и передачи данных в электронном виде. Такая демонстрация техники непосредственно в работе позволит увидеть все ее преимущества», – подчеркнул Сергей Андреевич Даниленк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этот же день руководитель РЦОИТ при ЦИК России Александр Владимирович Иванченко выступил с сообщением об опыте реализации Концепции обучения кадров избирательных комиссий и других участников избирательного (референдумного) процесса в Российской Федерации, а заместитель руководителя РЦОИТ при ЦИК России Вячеслав Григорьевич Ситник провел презентацию информационно-обучающего комплекса для обучения организаторов выборов регионального и муниципального уровн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7 апреля 2013 года в ходе визита делегации из Киргизской Республики в ЦИК России с киргизскими коллегами встретились Председатель Совета директоров ФЦИ при ЦИК России Геннадий Иванович Райков, Руководитель ФЦИ при ЦИК России Михаил Анатольевич Попов и начальник Управления сбора и обработки информационных ресурсов ГАС «Выборы» ФЦИ при ЦИК России Александр Юрьевич Сокольчук, которые рассказали об использовании технических средств при подготовке и проведении выборов и перспективах развития Государственной автоматизированной системы Российской Федерации «Выбор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рубежным коллегам были продемонстрированы возможности Центра управления ГАС «Выборы», работа комплексов обработки избирательных бюллетеней (КОИБ) и комплексов для электронного голосования (КЭГ).</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ходе состоявшейся дискуссии российские и киргизские организаторы выборов обсудили проблемы и перспективы использования технических средств на выборах в Российской Федерации и Киргизской Республик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уководитель Аппарата ЦИК России Федор Савельевич Смуглин рассказал иностранным гостям об обеспечении деятельности Комиссии, работе управлений Аппарата ЦИК Ро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учебно-методическом кабинете РЦОИТ при ЦИК России российские организаторы выборов – руководитель РЦОИТ при ЦИК России Александр Владимирович Иванченко, заместитель руководителя РЦОИТ при ЦИК России Вячеслав Григорьевич Ситник и заместитель начальника Управления общественных связей и информации Аппарата ЦИК России Владимир Иванович Лысенко провели с коллегами из Киргизской Республики заседание «круглого стола», в ходе которого стороны провели сравнительную характеристику организации и проведения выборов в России и Киргизии.</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111"/>
        <w:numPr>
          <w:ilvl w:val="1"/>
          <w:numId w:val="2"/>
        </w:numPr>
        <w:jc w:val="both"/>
        <w:rPr/>
      </w:pPr>
      <w:bookmarkStart w:id="48" w:name="__RefHeading___Toc384734311"/>
      <w:bookmarkEnd w:id="48"/>
      <w:r>
        <w:rPr/>
        <w:t>В ЦИК России открылась Вторая конференция Центральной избирательной комиссии Российской Федерации и Государственной избирательной комиссии Республики Польш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3 мая 2013 года в ЦИК России начала работу Вторая конференция Центральной избирательной комиссии Российской Федерации и Государственной избирательной комиссии Республики Польш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елегацию ГИК Польши возглавляет Председатель Комиссии Стефан Ян Яворский. В состав делегации входят заместители Председателя ГИК Польши Анджей Киселевич и Станислав Космаль, члены Комиссии Мария Александра Гжелька, Богуслав Бронислав Даутер, Януш Мариан Немцевич, Анджей Станислав Мончиньский, Антони Влоджимеж Рымс, Станислав Заблоцкий, секретарь Комиссии Казимеж Войцех Чаплицкий, директор финансового отдела Агнешка Малгожата Галонзка, вице-директор правового отдела и организации выборов Зигмунт Ромуальд Драпиньск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 российской стороны в работе конференции принимают участие Председатель ЦИК России Владимир Евгеньевич Чуров, заместитель Председателя ЦИК России Станислав Владимирович Вавилов, заместитель Председателя ЦИК России Леонид Григорьевич Ивлев, секретарь ЦИК России Николай Евгеньевич Конкин, члены ЦИК России Майя Владимировна Гришина, Сергей Андреевич Даниленко, Елена Павловна Дубровина, Евгений Иванович Колюшин, Олег Леонидович Лавров, Денис Игоревич Паньшин, Сиябшах Магомедович Шапиев, член Комиссии с правом совещательного голоса Кирилл Геннадьевич Сердюков, Руководитель Аппарата ЦИК России Федор Савельевич Смуглин, члены Общественного научно-методического консультативного совета при ЦИК Ро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1"/>
        <w:numPr>
          <w:ilvl w:val="2"/>
          <w:numId w:val="2"/>
        </w:numPr>
        <w:jc w:val="both"/>
        <w:rPr/>
      </w:pPr>
      <w:bookmarkStart w:id="49" w:name="__RefHeading___Toc384734312"/>
      <w:bookmarkEnd w:id="49"/>
      <w:r>
        <w:rPr/>
        <w:t>Представители избирательных комиссий России и Польши обсудили особенности организации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3 мая 2013 года в здании ЦИК России состоялась Вторая совместная конференция Центральной избирательной комиссии Российской Федерации и Государственной избирательной комиссии Республики Польш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Участников конференции поприветствовал Председатель ЦИК России Владимир Евгеньевич Чуров: «Первая конференция, прошедшая в Варшаве и состоявшаяся по инициативе наших польских коллег, была очень результативной, доказательством чему служит сборник выступлений и докладов, изданный по итогам работы, – отметил он. – Надеюсь, что наша вторая конференция будет столь же результативной». Председатель ЦИК России выразил уверенность в полезности сотрудничества организаторов выборов России и Польш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ь ГИК Польши господин Стефан Ян Яворский поблагодарил за приглашение принять участие в конференции высших избирательных органов России и Польши и отметил заинтересованность польской стороны в изучении опыта Российской Федерации по многим аспектам организации голосования, в частности, организации веб-трансляции с избирательных участков, использования технических средств подсчета голосов и опыта электронной передачи избирательной документации по итогам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ассказывая о новеллах польского избирательного законодательства и избирательной практики, Председатель ГИК Польши высказался в пользу расширения возможности голосования посредством почтовой переписки для людей с ограниченными физическими возможностями, а также реализации «принципа попеременности» с целью укрепления позиций женщин в избирательных списках. Этот принцип заключается в том, что в списке должно быть представлено не менее 35 процентов лиц каждого пола. С. Яворский выразил надежду, что конференция будет полезной в качестве обмена опытом между организаторами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меститель Председателя ЦИК России Станислав Владимирович Вавилов в своем выступлении осветил основные аспекты организации контроля поступления и расходования средств избирательных фондов кандидатов и избирательных объединений в Российской Федерации. Об особенностях финансирования избирательных кампаний в Польше рассказал секретарь ГИК Польши Казимеж Войцех Чаплицк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Член ЦИК России Майя Владимировна Гришина посвятила свое выступление принципам формирования Совета Федерации и Государственной Думы Федерального Собрания Российской Федерации. Член ГИК Польши Януш Мариан Немцевич рассказал о принципах формирования и пополнения состава законодательной власти в Польш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 российском опыте организации и проведения голосования граждан за рубежом рассказала член ЦИК России Елена Павловна Дубровина. Польский опыт организации  голосования соотечественников за пределами страны представила в своем докладе член ГИК Польши Мария Александра Гжельк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Член ЦИК России Евгений Иванович Колюшин выступил с докладом по вопросам реализации правовых позиций Конституционного Суда Российской Федерации в избирательном законодательстве и практике выборов. Заместитель Председателя ГИК Польши Анджей Киселевич рассказал коллегам о праве на судебное разбирательство по защите избирательных прав в свете Избирательного кодекса Польш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 работе с наблюдателями в ходе выборов участникам конференции рассказал член ЦИК России Денис Игоревич Паньшин.</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итогам докладов участники конференции задавали интересующие их вопросы и высказывали собственное мнение по каждому отдельному предмету обсужд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се доклады вызвали широкое обсуждение участников, в ходе которого организаторы выборов двух стран детально изучили национальную специфику избирательного процесса в Польше и России. По завершении дискуссии делегация ГИК Польши ознакомилась с работой Федерального центра информатизации при Центральной избирательной комиссии Российской Федерации и порядком использования комплексов для электронного голосования и комплексов обработки избирательных бюллетен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о второй день пребывания в Москве представители польской делегации планируют посетить Московскую городскую избирательную комиссию.</w:t>
      </w:r>
    </w:p>
    <w:p>
      <w:pPr>
        <w:pStyle w:val="111"/>
        <w:numPr>
          <w:ilvl w:val="2"/>
          <w:numId w:val="2"/>
        </w:numPr>
        <w:jc w:val="both"/>
        <w:rPr/>
      </w:pPr>
      <w:bookmarkStart w:id="50" w:name="__RefHeading___Toc384734313"/>
      <w:bookmarkEnd w:id="50"/>
      <w:r>
        <w:rPr/>
        <w:t>Делегация Государственной избирательной комиссии Республики Польша посетила Московскую городскую избирательную комиссию</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4 мая 2013 года делегация Государственной избирательной комиссии  Республики Польша в рамках Второй совместной конференции Центральной избирательной комиссии Российской Федерации и Государственной избирательной комиссии Республики Польша посетили Московскую городскую избирательную комиссию. Центральную избирательную комиссию Российской Федерации представлял заместитель Председателя ЦИК России Станислав Владимирович Вавилов, курирующий в Комиссии вопросы международного сотрудничества в области избирательных систе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ь Московской городской избирательной комиссии  Валентин Павлович Горбунов рассказал об основных принципах организации деятельности Мосгоризбиркома, о порядке формирования комиссии и техническом обеспечении деятельности МГИК как в ходе избирательных кампаний, так и в межвыборный период.</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ь ГИК Польши Стефан Ян Яворский, выслушав доклад московских коллег, отметил, что структура избирательных комиссий в регионах Польши и России очень похожи. О деталях организации работы системы избирательных комиссий разного уровня в Польше рассказал секретарь ГИК Польши Казимеж Войцех Чаплицк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визита в Мосгоризбирком за «круглым столом» участники конференции и представители Московской городской избирательной комиссии обсудили актуальные вопросы организации выборов и особенности формирования систем избирательных комиссий России и Польши.</w:t>
      </w:r>
      <w:r>
        <w:br w:type="page"/>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111"/>
        <w:numPr>
          <w:ilvl w:val="1"/>
          <w:numId w:val="2"/>
        </w:numPr>
        <w:jc w:val="both"/>
        <w:rPr/>
      </w:pPr>
      <w:bookmarkStart w:id="51" w:name="__RefHeading___Toc384734314"/>
      <w:bookmarkEnd w:id="51"/>
      <w:r>
        <w:rPr/>
        <w:t>Председатель ЦИК России Владимир Евгеньевич Чуров встретился с Послом КНР Ли Хуэе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9 июля 2013 года в ЦИК России состоялась встреча Председателя ЦИК России Владимира Евгеньевича Чурова с Послом КНР Ли Хуэе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встрече присутствовали заместитель Председателя ЦИК России Станислав Владимирович Вавилов и заместитель директора Первого департамента Азии МИД России Георгий Вениаминович Зиновьев.</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111"/>
        <w:numPr>
          <w:ilvl w:val="1"/>
          <w:numId w:val="2"/>
        </w:numPr>
        <w:jc w:val="both"/>
        <w:rPr/>
      </w:pPr>
      <w:bookmarkStart w:id="52" w:name="__RefHeading___Toc384734315"/>
      <w:bookmarkEnd w:id="52"/>
      <w:r>
        <w:rPr/>
        <w:t>Председатель ЦИК России Владимир Евгеньевич Чуров встретился с Послом Испании в Ро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5 августа 2013 года в ЦИК России состоялась встреча Председателя Центральной избирательной комиссии Российской Федерации Владимира Евгеньевича Чурова с Послом Испании в России Хосе Игнасио Карбахалем. Во встрече приняли участие представители МИД России.</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111"/>
        <w:numPr>
          <w:ilvl w:val="1"/>
          <w:numId w:val="2"/>
        </w:numPr>
        <w:jc w:val="both"/>
        <w:rPr/>
      </w:pPr>
      <w:bookmarkStart w:id="53" w:name="__RefHeading___Toc384734316"/>
      <w:bookmarkEnd w:id="53"/>
      <w:r>
        <w:rPr/>
        <w:t>Об итогах визита Председателя ЦИК России В.Е. Чурова в Республику Коре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период с 21 по 25 июля 2013 г. делегация ЦИК России в составе Председателя ЦИК России В.Е.Чурова, заместителя Председателя ЦИК России С.В. Вавилова и помощника Председателя ЦИК России С.В. Миронова находилась в Сеуле (Республика Корея), где, по согласованию с МИД России, состоялись переговоры с руководством Национальной избирательной комиссии (НИК) Республики Корея (Р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ходе визита руководитель делегации ЦИК России В.Е. Чуров обсудил выдвинутый по инициативе южнокорейских коллег проект создания Всемирной ассоциации организаторов выборов (ВАОВ) и направления дальнейшего двустороннего сотрудничества избирательных органов Российской Федерации и Республики Коре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ляя российским гостям подробный план создания Ассоциации, принимающая сторона организовала презентацию устава новой организации и проекта программы учредительной конференции, которую организаторы намечают провести в октябре 2013 года в Южной Корее. Представленные документы были подготовлены НИК РК при участии Программы развития ООН (ПРООН), Международного фонда избирательных систем (США) и ряда других организаций-участниц проекта создания ВА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о время беседы с делегацией ЦИК России председатель НИК Кореи Ли Ин Бок (Lee In-Bok) отметил, что РК планирует размещение постоянного секретариата создаваемой Ассоциации в новом здании в г. Инчхон (район Сондо) и готова полностью финансировать его работу. (По окончании встречи в этот же день делегация ЦИК России посетила г. Инчхон, где провела рабочую встречу с мэром этого города Сон Ён Гилем и осмотрела помещения, планируемые под секретариат ВА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ходе подробного обсуждения вопросов, связанных с созданием Ассоциации, участниками встречи был затронут ряд проблем, имеющих  принципиальный характер и требующих детальной проработки правовых, юридических и финансовых составляющих</w:t>
      </w:r>
      <w:r>
        <w:rPr>
          <w:rFonts w:cs="Times New Roman" w:ascii="Times New Roman" w:hAnsi="Times New Roman"/>
          <w:b/>
          <w:bCs/>
          <w:i/>
          <w:iCs/>
          <w:lang w:val="ru-RU"/>
        </w:rPr>
        <w:t>.</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ходе обсуждения вопроса создания ВАОВ российской стороной была затронута тема возможности участия в ней Китая, имеющего опыт проведения выборов на альтернативной основе во Всекитайское собрание народных представителей (ВСНП), а также в органы власти Гонконг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Что касается главного вопроса обсуждения, состоявшегося в Сеуле, – проекта создания ВАОВ, то, по мнению делегации ЦИК России, в настоящее время в дополнительной проработке нуждается ряд вопросов международно-правового, юридического и финансового характера, связанный с обеспечением реализации программ практической деятельности Ассоциации. По мнению ЦИК России, доведенному до корейской стороны, уточнение и конкретизация этих вопросов в проектах уставных документов даст возможность наглядно продемонстрировать развивающимся государствам полезность участия в Ассоциации, показать ее место и роль в деле совершенствования национальных избирательных систем и международных избирательных стандарт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ходе обсуждения второго вопроса встречи - развития двусторонних отношений - Председатель ЦИК России предложил провести в 2014 году в Москве совместную конференцию НИК Кореи и ЦИК России в полных составах. Подобного рода конференция ГИК Польши и ЦИК России была успешно проведена в мае 2013 год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реди тем, которые были предложены российской стороной для обсуждения на совместной конференции, В.Е. Чуров назвал голосование граждан за рубежом, контроль финансирования кандидатов и партий, а также техническое оснащение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итогам встречи в Сеуле стороны договорились информировать друг друга по мере решения конкретных вопросов и реализации намеченных планов.</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111"/>
        <w:numPr>
          <w:ilvl w:val="1"/>
          <w:numId w:val="2"/>
        </w:numPr>
        <w:jc w:val="both"/>
        <w:rPr/>
      </w:pPr>
      <w:bookmarkStart w:id="54" w:name="__RefHeading___Toc384734317"/>
      <w:bookmarkEnd w:id="54"/>
      <w:r>
        <w:rPr/>
        <w:t>Заместитель Председателя ЦИК России Станислав Владимирович Вавилов принял участие в мероприятиях, посвященных празднованию 5-й годовщины со дня признания Российской Федерацией Государственной независимости Республики Южная Осет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 25 по 27 августа 2013 года делегация ЦИК России во главе с заместителем Председателя ЦИК России Станиславом Владимировичем Вавиловым посетила Республику Южная Осетия и приняла участие в мероприятиях, посвященных празднованию 5-й годовщины со дня признания Российской Федерацией Государственной независимости Республики Южная Осет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остав делегации вошли председатель ЦИК Северная Осетия – Алания Константин Николаевич Кадиев, заместитель начальника Управления организации избирательного процесса Аппарата ЦИК России Сергей Васильевич Васильев, главный советник Управления внешних связей Аппарата ЦИК России Алексей Евгеньевич Авраменк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В. Вавилов и члены делегации возложили цветы, отдав дань уважения мужеству и героизму военнослужащих российского миротворческого батальона, который в августе 2008 года принял на себя главный удар вооруженных сил Грузии, развязавших агрессию против Республики Южная Осет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и Центризбиркома приняли участие в торжественном собрании с участием делегаций иностранных государств и представителей общественности Республики Южная Осетия, посвященном 5-й годовщине признания Российской Федерацией Государственной независимости Республики Южная Осет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завершении торжественного собрания члены делегации ЦИК России приняли участие в этнографическом празднике «Наследие предков». В ходе непосредственного общения с представителями районов Республики С.В. Вавилов ознакомился с национальными и культурными особенностями югоосетинского народа и достижениями, которых народ Южной Осетии добился за пятилетний период становления своей государственност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ходе командировки состоялась рабочая встреча С.В. Вавилова с председателем Центральной избирательной комиссии Республики Южная Осетия Беллой Владимировной Плиевой. Руководители избирательных органов двух стран обменялись опытом работы и обсудили вопросы дальнейшего сотрудничества в области избирательных систе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елегации ЦИК России был оказан официальный прием Президентом Республики Южная Осетия Леонидом Харитоновичем Тибиловым. В ходе встречи глава государства отметил особый вклад Центральной избирательной комиссии Российской Федерации в развитие избирательной системы и формирование легитимных органов государственной власти Республики Южная Осет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меститель Председателя ЦИК России С.В. Вавилов и Президент Республики Южная Осетия Л.Х. Тибилов обменялись мнениями по широкому спектру вопросов, затрагивающих проблемы совершенствования избирательного законодательства, создания в республике на профессиональной основе избирательных органов и развития органов местного самоуправл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В. Вавилов поблагодарил Президента Республики Южная Осетия Л.Х. Тибилова за приглашение ЦИК России принять участие в праздничных мероприятиях и вручил памятный сувенир и приветственный адрес от имени Председателя Центральной избирательной комиссии Российской Федерации.</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111"/>
        <w:numPr>
          <w:ilvl w:val="1"/>
          <w:numId w:val="2"/>
        </w:numPr>
        <w:jc w:val="both"/>
        <w:rPr/>
      </w:pPr>
      <w:bookmarkStart w:id="55" w:name="__RefHeading___Toc384734318"/>
      <w:bookmarkEnd w:id="55"/>
      <w:r>
        <w:rPr/>
        <w:t>Делегация Национальной избирательной комиссии Республики Ангола посетила Центральную избирательную комиссию Российской Федера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преддверии единого дня голосования 8 сентября 2013 года Центральную избирательную комиссию Российской Федерации посетила делегация Национальной избирательной комиссии Республики Ангола с целью изучения российского опыта в области организации и проведения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6 сентября 2013 года состоялась встреча делегации Анголы с секретарем ЦИК России Николаем Евгеньевичем Конкиным, который рассказал коллегам о системе избирательных комиссий Российской Федерации, функциях и полномочиях Центризбиркома, об особенностях организации избирательного процесса в России. Представители Национальной избирательной комиссии Анголы рассказали об особенностях формирующейся избирательной системы Ангол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7 сентября 2013 года организаторы выборов из Анголы ознакомились с работой «горячей линии» ЦИК России, пунктами «горячих линий», организованными общественными организациями, работой ФЦИ при ЦИК России и РЦОИТ при ЦИК Ро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единый день голосования 8 сентября 2013 года члены делегации Национальной избирательной комиссии Республики Ангола встретились с коллегами из Избирательной комиссии Московской области, посетили территориальную избирательную комиссию и избирательные участки Сергиева Посада. Представители Национальной избирательной комиссии Анголы провели встречи с членами участковых избирательных комиссий, организующих выборы, наблюдателями от политических партий и кандидат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9 сентября 2013 года члены делегации из Анголы ознакомились с работой Информационного центра ЦИК России, где присутствовали при подведении предварительных итогов выборов в субъектах Российской Федерации в единый день голосования 8 сентября 2013 год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рубежные коллеги высоко оценили подготовку выборов и работу избирательных комиссий всех уровней и выразили надежду на развитие сотрудничества в области избирательных систем.</w:t>
      </w:r>
      <w:r>
        <w:br w:type="page"/>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1"/>
        <w:numPr>
          <w:ilvl w:val="1"/>
          <w:numId w:val="2"/>
        </w:numPr>
        <w:jc w:val="both"/>
        <w:rPr/>
      </w:pPr>
      <w:bookmarkStart w:id="56" w:name="__RefHeading___Toc384734319"/>
      <w:bookmarkEnd w:id="56"/>
      <w:r>
        <w:rPr/>
        <w:t>Делегация Национального избирательного совета Республики Эквадор посетила ЦИК России и приняла участие в мероприятиях в рамках единого дня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елегация Национального избирательного совета Республики Эквадор посетила мероприятия в рамках подготовки и проведения единого дня голосования 8 сентября 2013 год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7 сентября 2013 года представители делегации Эквадора встретились с членами Московской городской избирательной комиссии. Во время беседы обсуждались вопросы подготовки к выборам Мэра Москвы, деятельности избирательных комиссий по организации предстоящего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единый день голосования 8 сентября 2013 года члены делегации Национального избирательного совета Республики Эквадор посетили Избирательную комиссию Московской области, администрацию города Коломны, территориальную избирательную комиссию и избирательные участки город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9 сентября 2013 года делегация из Эквадора посетила Информационный центр ЦИК России, где ознакомилась с предварительными итогами выборов в субъектах Российской Федерации 8 сентября 2013 год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тот же день с организаторами выборов из Эквадора встретился секретарь ЦИК России Николай Евгеньевич Конкин, который рассказал коллегам об особенностях российской избирательной системы, полномочиях и порядке формирования избирательных комиссий Российской Федерации, их взаимодействии с органами государственной власти. Стороны обменялись информацией о порядке учета избирателей, осуществляемого избирательными комиссиями России и Эквадора, а также о финансировании избирательного процесса в двух страна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оллеги из Эквадора выразили заинтересованность в изучении опыта российских организаторов выборов по реализации избирательных прав инвалидов. Для гостей была проведена ознакомительная встреча в Управлении организации избирательного процесса Аппарата ЦИК Ро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0 сентября 2013 года представители Национального избирательного совета Республики Эквадор встретились с членом ЦИК России Евгением Ивановичем Колюшиным, который рассказал коллегам о системе политических партий в Российской Федерации, новом порядке их регистрации и особенностях участия в избирательном процесс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 делегацией Эквадора встретилась член ЦИК России Майя Владимировна Гришина. Она рассказала о новациях в области избирательного законодательства, над которыми работает Центральная избирательная комиссия Российской Федерации, а также о порядке правового регулирования агитационной кампании кандидатов и политических партий в период избирательной кампан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завершении встреч с членами ЦИК России представители Национального избирательного совета Республики Эквадор встретились с Председателем Совета директоров ФЦИ при ЦИК России Геннадием Ивановичем Райковым и Руководителем ФЦИ при ЦИК России Михаилом Анатольевичем Поповым. В рамках встречи обсуждались вопросы автоматизации избирательного процесса. Гости ознакомились с особенностями работы ГАС «Выборы», а также протестировали образцы КОИБ и КЭГ.</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стречу с делегацией из Эквадора провел Председатель ЦИК России Владимир Евгеньевич Чуров. Стороны обсудили перспективы налаживания двустороннего профессионального сотрудничества между избирательными органами России и Эквадора, в частности, по вопросам обмена опытом по организации голосования в труднодоступных районах, а также в сфере автоматизации избирательного процесса. Была достигнута договоренность об изучении возможности заключения двустороннего протокола о сотрудничестве и участии российских представителей в наблюдении за предстоящими в Эквадоре местными выборами, которые состоятся 23 февраля 2014 года.</w:t>
      </w:r>
      <w:r>
        <w:br w:type="page"/>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1"/>
        <w:numPr>
          <w:ilvl w:val="1"/>
          <w:numId w:val="2"/>
        </w:numPr>
        <w:jc w:val="both"/>
        <w:rPr/>
      </w:pPr>
      <w:bookmarkStart w:id="57" w:name="__RefHeading___Toc384734320"/>
      <w:bookmarkEnd w:id="57"/>
      <w:r>
        <w:rPr/>
        <w:t>Председатель ЦИК России Владимир Евгеньевич Чуров и руководитель Федерального избирательного института Мексики Леонардо Вальдес Зурита подписали Программу совместных мероприятий на 2014–2015 год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6 сентября 2013 года в ЦИК России состоялась встреча Председателя Центральной избирательной комиссии Российской Федерации Владимира Евгеньевича Чурова и руководителя Федерального избирательного института Мексики Леонардо Вальдеса Зурит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Господин Вальдес Зурита принял участие в очередной конференции Ассоциации организаторов выборов стран Европы (АОВСЕ) в Варшаве, по завершении которой прилетел в Москву на несколько часов для беседы с Председателем ЦИК Ро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Е. Чуров рассказал своему мексиканскому коллеге о прошедшем 8 сентября 2013 года едином дне голосования в субъектах Российской Федерации. В частности, он подробно остановился на практике подготовки и проведения голосования в регионах Дальнего Востока, оказавшихся в зоне наводнения, и обратил внимание на тот факт, что опыт Российской Федерации по преодолению последствий стихийных бедствий может послужить примером для других стран в организации работы в условиях чрезвычайных ситуаций. Председатель Центризбиркома подчеркнул, что голосование в районах затопления состоялось, о чем свидетельствовала и высокая явка избирателей на участ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Господин Вальдес Зурита рассказал о последних серьезных событиях политической жизни Мексики и подчеркнул, что несмотря на сложную политическую обстановку руководству страны удалось стабилизировать ситуацию благодаря проведению конституционных реформ в сферах налогообложения, образования, а также участия политических партий в общественной жизни. Он отметил, что в настоящее время рассматривается возможность реформирования избирательной системы Мексики, в результате чего усилится роль Федерального избирательного института в плане расширения его функций и полномоч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ходе встречи стороны обсудили перспективы двустороннего сотрудничества и наметили основные направления дальнейшего взаимодействия, в частности, по вопросам повышения профессионального уровня организаторов выборов и обмена опытом в области автоматизации избирательного процесса. Речь шла о перспективах разработки новых образцов технических устройств для голосования. Было высказано предложение о налаживании кооперации между Российской Федерацией, Мексикой и Республикой Кореей по сборке и поставке комплектующих для оптических скане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Е. Чуров и господин Вальдес Зурита согласовали позиции по вопросу создания Всемирной ассоциации избирательных органов, учредительная конференция которой намечена на середину октября 2013 года. Обсуждались различные аспекты взаимодействия в рамках региональных организаций избирательных органов. В частности, рассматривались возможности привлечения мексиканских партнеров к сотрудничеству с избирательными органами государств СНГ и участия ЦИК России в качестве наблюдателя в Совете избирательных органов американских государст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ом состоявшейся встречи стало подписание Программы совместных мероприятий на 2014–2015 годы в рамках Протокола о сотрудничестве между избирательными органами России и Мексики, подписанного в 2010 году.</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тороны договорились о проведении совместных мероприятий с целью повышения уровня профессиональной подготовки организаторов выборов и референдумов, укрепления демократических основ избирательных систем двух государств и продолжении диалога, целью которого является налаживание стратегического сотрудничества в электоральной сфере с участием Российской Федерации, Мексики, ЮАР и Бразилии, совместных программ укрепления демократических электоральных институтов.</w:t>
      </w:r>
      <w:r>
        <w:br w:type="page"/>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1"/>
        <w:numPr>
          <w:ilvl w:val="1"/>
          <w:numId w:val="2"/>
        </w:numPr>
        <w:jc w:val="both"/>
        <w:rPr/>
      </w:pPr>
      <w:bookmarkStart w:id="58" w:name="__RefHeading___Toc384734321"/>
      <w:bookmarkEnd w:id="58"/>
      <w:r>
        <w:rPr/>
        <w:t>Председатель Генеральной избирательной комиссии Монголии Ч.Содномцэрэн направил благодарственное письмо в адрес ЦИК Ро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eastAsia="en-US" w:bidi="ar-SA"/>
        </w:rPr>
        <w:drawing>
          <wp:inline distT="0" distB="0" distL="0" distR="0">
            <wp:extent cx="6297930" cy="752284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9"/>
                    <a:srcRect l="-10" t="-8" r="-10" b="-8"/>
                    <a:stretch>
                      <a:fillRect/>
                    </a:stretch>
                  </pic:blipFill>
                  <pic:spPr bwMode="auto">
                    <a:xfrm>
                      <a:off x="0" y="0"/>
                      <a:ext cx="6297930" cy="7522845"/>
                    </a:xfrm>
                    <a:prstGeom prst="rect">
                      <a:avLst/>
                    </a:prstGeom>
                  </pic:spPr>
                </pic:pic>
              </a:graphicData>
            </a:graphic>
          </wp:inline>
        </w:drawing>
      </w:r>
      <w:r>
        <w:br w:type="page"/>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1"/>
        <w:numPr>
          <w:ilvl w:val="1"/>
          <w:numId w:val="2"/>
        </w:numPr>
        <w:jc w:val="both"/>
        <w:rPr/>
      </w:pPr>
      <w:bookmarkStart w:id="59" w:name="__RefHeading___Toc384734322"/>
      <w:bookmarkEnd w:id="59"/>
      <w:r>
        <w:rPr/>
        <w:t>Председатель ЦИК России Владимир Евгеньевич Чуров встретился с Чрезвычайным и Полномочным Послом Финляндии в России Ханну Химанено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0 сентября 2013 года в ЦИК России состоялась встреча Председателя ЦИК России Владимира Евгеньевича Чурова с Чрезвычайным и Полномочным Послом Финляндии в Российской Федерации Ханну Химанено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ходе встречи В.Е. Чуров проинформировал Х. Химанена о подготовке и проведении выборов в Российской Федерации, итогах единого дня голосования 8 сентября 2013 года. Также участники встречи обсудили некоторые вопросы истории российского и финского народов, дальнейшие перспективы сотрудничества двух государств в электоральной сфер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завершении встречи В.Е. Чуров провел для Х. Химанена ознакомительную экскурсию по комплексу зданий ЦИК России и ФЦИ при ЦИК России, показал работу электронных устройств подсчета голосов избирателей – комплексов обработки избирательных бюллетеней (КОИБ) и комплексов для электронного голосования (КЭГ).</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111"/>
        <w:numPr>
          <w:ilvl w:val="1"/>
          <w:numId w:val="2"/>
        </w:numPr>
        <w:jc w:val="both"/>
        <w:rPr/>
      </w:pPr>
      <w:bookmarkStart w:id="60" w:name="__RefHeading___Toc384734323"/>
      <w:bookmarkEnd w:id="60"/>
      <w:r>
        <w:rPr/>
        <w:t>Председатель ЦИК России Владимир Евгеньевич Чуров встретился с Чрезвычайным и Полномочным Послом Федеративной Республики Германия в России Ульрихом Бранденбурго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0 сентября 2013 года в ЦИК России состоялась встреча Председателя ЦИК России Владимира Евгеньевича Чурова с Чрезвычайным и Полномочным Послом Федеративной Республики Германия в Российской Федерации Ульрихом Бранденбурго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Е. Чуров проинформировал У.Бранденбурга об осуществляемом общественными организациями дистанционном мониторинге выборов в Бундестаг 22 сентября 2013 года. В ходе ознакомительной экскурсии У.Бранденбург ознакомился с организацией работы ЦИК России и ФЦИ при ЦИК России. Ему продемонстрировали работу электронных устройств подсчета голосов избирателей – комплексов обработки избирательных бюллетеней (КОИБ) и комплексов для электронного голосования (КЭГ).</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111"/>
        <w:numPr>
          <w:ilvl w:val="1"/>
          <w:numId w:val="2"/>
        </w:numPr>
        <w:jc w:val="both"/>
        <w:rPr/>
      </w:pPr>
      <w:bookmarkStart w:id="61" w:name="__RefHeading___Toc384734324"/>
      <w:bookmarkEnd w:id="61"/>
      <w:r>
        <w:rPr/>
        <w:t>Председатель ЦИК России Владимир Евгеньевич Чуров встретился с Председателем НИС Венесуэлы Тибисай Луцена Рамирез</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6 сентября 2013 года Председатель ЦИК России Владимир Евгеньевич Чуров встретился с делегацией НИС Боливарианской Республики Венесуэла, возглавляемымой Председателем НИС Венесуэлы Тибисай Луценой Рамирез, и Чрезвычайным и Полномочным Послом этой страны в Российской Федерации Хуаном Висенте Паредесом. Участие в мероприятии принял член ЦИК России Сиябшах Магомедович Шапиев, а также сотрудники Аппарата ЦИК Ро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ь ЦИК России Владимир Евгеньевич Чуров поздравил зарубежных коллег с подписанием протокола о сотрудничестве между ЦИК России и НИС Венесуэлы, отметив, что в ЦИК России высоко оценивают важность этого документа и намерены принять все необходимые усилия для реализации положений данного межведомственного соглашения на практике. Он сообщил, что в ЦИК России особо заинтересованы в обмене с венесуэльскими коллегами позитивным опытом по таким вопросам как автоматизация избирательного процесса, прежде всего в плане внедрения в избирательный процесс электронного голосования, совершенствовании системы учета избирателей, повышении уровня подготовки организаторов выборов всех уровней, организации голосования в отдаленных и труднодоступных района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ем НИС Венесуэлы Тибисай Луцена Рамирез выразила солидарность с позицией В.Е. Чурова, заявила о готовности НИС Венесуэлы расширять профессиональный обмен с российскими коллегами  и официально пригласила Председателя ЦИК России приехать в Венесуэлу в декабре 2013 года для ознакомления с ходом подготовки и проведения местных выборов, подчеркнув, что они будут иметь большую важность для венесуэльского общества как первые, которые пройдут после прошедших в апреле 2013 года досрочных выборов Президента Боливарианской Республики Венесуэла.</w:t>
      </w:r>
    </w:p>
    <w:p>
      <w:pPr>
        <w:pStyle w:val="111"/>
        <w:numPr>
          <w:ilvl w:val="2"/>
          <w:numId w:val="2"/>
        </w:numPr>
        <w:jc w:val="both"/>
        <w:rPr/>
      </w:pPr>
      <w:bookmarkStart w:id="62" w:name="__RefHeading___Toc384734325"/>
      <w:bookmarkEnd w:id="62"/>
      <w:r>
        <w:rPr/>
        <w:t>Центральная избирательная комиссия Российской Федерации и Национальный избирательный совет Боливарианской республики Венесуэла подписали протокол о сотрудничеств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5 сентября 2013 года делегация Национального избирательного совета Боливарианской республики Венесуэла посетила Центральную избирательную комиссию Российской Федера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рамках визита состоялась встреча с секретарем ЦИК России Николаем Евгеньевичем Конкиным. Стороны обсудили особенности избирательного процесса в России и Венесуэле, в частности, практику организации электронного голосования. Н.Е. Конкин рассказал зарубежным коллегам о системе избирательных комиссий в Российской Федерации, о структуре и полномочиях ЦИК России, о тематических изданиях Центризбиркома, а также ответил на вопросы об особенностях организации взаимодействия избирательных комиссий в день голосования и практике работы комиссий разного уровня в межвыборный период.</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приглашению секретаря ЦИК России делегация Национального избирательного совета Венесуэлы посетила заседание Центризбиркома, на котором ознакомилась с работой Коми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завершении заседания состоялась встреча с заместителем Председателя ЦИК России Станиславом Владимировичем Вавиловым. Стороны обменялись опытом по организации голосования в труднодоступных районах, а также в условиях чрезвычайных ситуаций и стихийных бедствий. С.В. Вавилов привел в пример практику проведения голосования в регионах Дальнего Востока, оказавшихся в зоне затопления в период избирательной кампании по выборам 8 сентября 2013 год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присутствии членов ЦИК России, сотрудников Аппарата ЦИК России и представителей средств массовой информации заместителем Председателя ЦИК России С.В. Вавиловым и Председателем Национального избирательного совета Венесуэлы Тибисай Луценой Рамирез был подписан протокол о сотрудничеств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коплен определенный опыт взаимоотношений с Национальным избирательным советом Венесуэлы, сформирована логика профессиональных двусторонних связей, – подчеркнул С.В. Вавилов. – Эта практика закономерно подвела нас к идее оформления отношений на долговременной договорной основе. Была проделана большая работа по подготовке протокола, который, по моему убеждению, получился основательным и убедительным. Уверен, наши контакты имеют значительный потенциал. Мы будем осуществлять профессиональное сотрудничество в интересах, прежде всего, наших граждан, наших избирателей».</w:t>
      </w:r>
    </w:p>
    <w:p>
      <w:pPr>
        <w:pStyle w:val="111"/>
        <w:numPr>
          <w:ilvl w:val="2"/>
          <w:numId w:val="2"/>
        </w:numPr>
        <w:jc w:val="both"/>
        <w:rPr/>
      </w:pPr>
      <w:bookmarkStart w:id="63" w:name="__RefHeading___Toc384734326"/>
      <w:bookmarkEnd w:id="63"/>
      <w:r>
        <w:rPr/>
        <w:t>Делегация НИС Боливарианской Республики Венесуэла ознакомилась с работой ряда государственных органов Российской Федера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6 сентября 2013 года представители делегации Национального избирательного совета Боливарианской Республики Венесуэла, которую возглавляет председатель НИС Венесуэлы Тибисай Луцена Рамирез, ознакомились с работой Верховного Суда Российской Федерации и посетили Совет Федерации Российской Федерации. Делегацию сопровождал член ЦИК России Сиябшах Магомедович Шапие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ь судебного состава по административным делам Судебной коллегии по административным делам Верховного Суда Российской Федерации, член Общественного научно-методического консультативного совета при ЦИК России Валентин Николаевич Пирожков рассказал венесуэльским коллегам о российской судебной системе и правоприменительной практике в области разрешения избирательных споров. В.Н. Пирожков особо отметил высокий уровень взаимодействия с представителями ЦИК России в период подготовки постановления Пленума Верховного Суда Российской Федерации от 31 марта 2011 года № 5 «О практике рассмотрения судами дел о защите избирательных прав и права на участие в референдуме граждан Российской Федерации». Он сообщил, что этот документ был подготовлен при активном содействии ученых, в том числе представителей ОНМКС при ЦИК Ро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Л. Рамирез рассказала о порядке формирования и функциях НИС Венесуэлы, а также об особенностях рассмотрения жалоб, отметив, что число обращений и жалоб в последнее время существенно снизилось, что связано с автоматизацией процесса голосования и подсчета голосов избирателей и использованием специальных технических средств, исключающих влияние человеческого фактора, связанным с этим повышением доверия к избирательной системе. Председатель НИС Венесуэлы рассказала, что в Конституции Боливарианской Республики Венесуэла, наряду с традиционными и для российской государственной системы ветвями власти – законодательной, судебной и исполнительной, закреплена еще и избирательна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Член ЦИК России Сиябшах Магомедович Шапиев провел сравнительный анализ избирательных систем России и Венесуэлы, уделив особое внимание их особенностям. Он отметил, что НИС Венесуэлы в соответствии со своими широкими полномочиями ведет учет и регистрацию граждан со дня их рождения, выдает паспорта, занимается регистрацией политических партий, и исполняет другие функции, которые в Российской Федерации возложены не на избирательные комиссии, а на ряд других органов государственной власт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ходе визита в Верховный Суд Российской Федерации представителям венесуэльской делегации продемонстрировали залы заседаний Президиума и Пленума Верховного Суда Российской Федерации, а также залы судебных заседаний, каждый из которых оснащен техническим оборудованием для рассмотрения дел в режиме видеоконференции, что позволяет решать вопросы безопасности, экономить время, и не доставляя подсудимых непосредственно в суд, существенно экономить бюджетные средства. Гости осмотрели научную библиотеку, зал переговоров, где заключаются договоры о сотрудничестве с зарубежными судебными инстанциями. Всего Верховным Судом Российской Федерации на сегодня заключено порядка 30 таких догов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тем делегация НИС Венесуэлы посетила Совет Федерации Российской Федера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меститель Председателя Совета Федерации Александр Порфирьевич Торшин рассказал организаторам выборов из Венесуэлы о порядке формирования Совета Федерации. Он также сообщил, что в России рассматривается о вопрос о выделении средств на стипендии для иностранных студентов. Представители венесуэльской стороны отметили позитивный подход российских властей к этому вопросу и обещали проинформировать об этом соответствующие органы власти Венесуэл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А.П. Торшин отметил высокий уровень международного сотрудничества Российской Федерации с латиноамериканскими государствами, тенденции к укреплению и расширению международных отношений в сфере политики, экономики, технического сотрудничества, туризма и иных областя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Л. Рамирез рассказала об избирательной системе Венесуэлы и взаимодействии с парламентариями, о путях дальнейшего развития избирательного законодательства и практики его применения. Председатель НИС Венесуэлы уделила большое внимание перспективам взаимодействия избирательных органов двух государств в рамках заключенного в ходе визита венесуэльской делегации в Россию протокола о сотрудничестве между ЦИК России и НИС Венесуэлы.</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111"/>
        <w:numPr>
          <w:ilvl w:val="1"/>
          <w:numId w:val="2"/>
        </w:numPr>
        <w:jc w:val="both"/>
        <w:rPr/>
      </w:pPr>
      <w:bookmarkStart w:id="64" w:name="__RefHeading___Toc384734327"/>
      <w:bookmarkEnd w:id="64"/>
      <w:r>
        <w:rPr/>
        <w:t>Россия и Эквадор налаживают сотрудничество на уровне главных избирательных органов. Интервью Чрезвычайного и Полномочного Посла Республики Эквадор в Российской Федерации Патрисио Чавеса Савала и советника Председателя ЦИК России Александра Владимировича Фоменко радиовещательной компании «Голос Ро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случаю визита Председателя Центральной избирательной комиссии Российской Федерации В.Е. Чурова в Эквадор, в посольстве Республики Эквадор в Москве состоялось интервью радиовещательной компании «Голос России» с Чрезвычайным и Полномочным Послом Республики Эквадор в Москве Патрисио Чавесом Савала и советником Председателя ЦИК России Александром Фоменко.</w:t>
      </w:r>
      <w:r>
        <w:br w:type="page"/>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111"/>
        <w:numPr>
          <w:ilvl w:val="1"/>
          <w:numId w:val="2"/>
        </w:numPr>
        <w:jc w:val="both"/>
        <w:rPr/>
      </w:pPr>
      <w:bookmarkStart w:id="65" w:name="__RefHeading___Toc384734328"/>
      <w:bookmarkEnd w:id="65"/>
      <w:r>
        <w:rPr/>
        <w:t>Председатель ЦИК России В.Е. Чуров принял для деловой беседы Чрезвычайного и Полномочного Посла Доминиканской Республики в Российской Федерации господина Хорхе Луиса Переса Альварад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7 ноября 2013 года  Председатель ЦИК России Владимир Евгеньевич Чуров принял для деловой беседы Чрезвычайного и Полномочного Посла Доминиканской Республики в Российской Федерации господина Хорхе Луиса Переса Альварадо. На встрече присутствовали заместитель Председателя ЦИК России Станислав Владимирович Вавилов и начальник Управления внешних связей Борис Борисович Дьякон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ходе беседы обсуждались перспективы налаживания сотрудничества между центральными избирательными органами двух стран, в частности, на площадке недавно учрежденной Всемирной ассоциации избирательных органов, куда входят центральные избирательные органы около сотни государств мир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тметив как позитивный момент тот факт, что вице-президентом новой организации избран Председатель Центрального избирательного совета Доминиканской Республики Роберто Росарио Маркес, В.Е. Чуров подчеркнул, что ЦИК России готова принять активное участие в деятельности Ассоциации, прежде всего по такому направлению, как оказание методологической помощи государствам, создающим свои избирательные систем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словам Хорхе Луиса Переса Альварадо, особый интерес для доминиканской стороны представляет опыт ЦИК России по таким вопросам, как формирование списков избирателей, организация голосования в отдаленных и труднодоступных районах, участие партий в избирательном процесс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бсудив практику организации и проведения выборов в Доминиканской Республике и России, стороны признали также целесообразным обмениваться опытом внедрения электронных средств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итогам беседы было признано полезным установить и развивать профессиональные связи между избирательными органами России и Доминиканской Республики.</w:t>
      </w:r>
      <w:r>
        <w:br w:type="page"/>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111"/>
        <w:numPr>
          <w:ilvl w:val="0"/>
          <w:numId w:val="2"/>
        </w:numPr>
        <w:jc w:val="both"/>
        <w:rPr/>
      </w:pPr>
      <w:bookmarkStart w:id="66" w:name="__RefHeading___Toc384734329"/>
      <w:bookmarkEnd w:id="66"/>
      <w:r>
        <w:rPr/>
        <w:t>Информационно-аналитическое сопровождение международных связей</w:t>
      </w:r>
    </w:p>
    <w:p>
      <w:pPr>
        <w:pStyle w:val="111"/>
        <w:numPr>
          <w:ilvl w:val="0"/>
          <w:numId w:val="0"/>
        </w:numPr>
        <w:ind w:left="720" w:hanging="0"/>
        <w:jc w:val="both"/>
        <w:rPr/>
      </w:pPr>
      <w:r>
        <w:rPr/>
      </w:r>
    </w:p>
    <w:p>
      <w:pPr>
        <w:pStyle w:val="111"/>
        <w:numPr>
          <w:ilvl w:val="1"/>
          <w:numId w:val="2"/>
        </w:numPr>
        <w:jc w:val="both"/>
        <w:rPr/>
      </w:pPr>
      <w:bookmarkStart w:id="67" w:name="__RefHeading___Toc384734330"/>
      <w:bookmarkEnd w:id="67"/>
      <w:r>
        <w:rPr/>
        <w:t>Приветствие Председателя ЦИК России В.Е. Чурова участникам и гостям ежегодной Международной научной конференции «Актуальные проблемы парламентаризма: история и современность»</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eastAsia="en-US" w:bidi="ar-SA"/>
        </w:rPr>
        <w:drawing>
          <wp:inline distT="0" distB="0" distL="0" distR="0">
            <wp:extent cx="6297930" cy="4455795"/>
            <wp:effectExtent l="0" t="0" r="0" b="0"/>
            <wp:docPr id="1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
                    <pic:cNvPicPr>
                      <a:picLocks noChangeAspect="1" noChangeArrowheads="1"/>
                    </pic:cNvPicPr>
                  </pic:nvPicPr>
                  <pic:blipFill>
                    <a:blip r:embed="rId30"/>
                    <a:srcRect l="-10" t="-14" r="-10" b="-14"/>
                    <a:stretch>
                      <a:fillRect/>
                    </a:stretch>
                  </pic:blipFill>
                  <pic:spPr bwMode="auto">
                    <a:xfrm>
                      <a:off x="0" y="0"/>
                      <a:ext cx="6297930" cy="4455795"/>
                    </a:xfrm>
                    <a:prstGeom prst="rect">
                      <a:avLst/>
                    </a:prstGeom>
                  </pic:spPr>
                </pic:pic>
              </a:graphicData>
            </a:graphic>
          </wp:inline>
        </w:drawing>
      </w:r>
      <w:r>
        <w:rPr>
          <w:rFonts w:cs="Times New Roman" w:ascii="Times New Roman" w:hAnsi="Times New Roman"/>
          <w:sz w:val="28"/>
          <w:szCs w:val="28"/>
          <w:lang w:val="ru-RU"/>
        </w:rPr>
        <w:t xml:space="preserve"> </w:t>
      </w:r>
      <w:r>
        <w:br w:type="page"/>
      </w:r>
    </w:p>
    <w:p>
      <w:pPr>
        <w:pStyle w:val="Heading1"/>
        <w:rPr>
          <w:rFonts w:ascii="Times New Roman" w:hAnsi="Times New Roman" w:cs="Times New Roman"/>
          <w:sz w:val="28"/>
          <w:szCs w:val="28"/>
          <w:lang w:val="ru-RU"/>
        </w:rPr>
      </w:pPr>
      <w:r>
        <w:rPr>
          <w:rFonts w:cs="Times New Roman" w:ascii="Times New Roman" w:hAnsi="Times New Roman"/>
          <w:sz w:val="28"/>
          <w:szCs w:val="28"/>
          <w:lang w:val="ru-RU"/>
        </w:rPr>
      </w:r>
    </w:p>
    <w:p>
      <w:pPr>
        <w:pStyle w:val="111"/>
        <w:numPr>
          <w:ilvl w:val="1"/>
          <w:numId w:val="2"/>
        </w:numPr>
        <w:jc w:val="both"/>
        <w:rPr/>
      </w:pPr>
      <w:bookmarkStart w:id="68" w:name="__RefHeading___Toc384734331"/>
      <w:bookmarkEnd w:id="68"/>
      <w:r>
        <w:rPr/>
        <w:t>О соблюдении в США избирательных прав граждан при проведении выборов Президента США (Статья в журнале «Международная жизнь». 2013. № 2)</w:t>
      </w:r>
    </w:p>
    <w:p>
      <w:pPr>
        <w:pStyle w:val="Normal"/>
        <w:spacing w:lineRule="auto" w:line="360"/>
        <w:ind w:firstLine="568"/>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spacing w:lineRule="auto" w:line="360"/>
        <w:ind w:firstLine="568"/>
        <w:jc w:val="both"/>
        <w:rPr>
          <w:rFonts w:ascii="Times New Roman" w:hAnsi="Times New Roman" w:cs="Times New Roman"/>
          <w:bCs/>
          <w:i/>
          <w:i/>
          <w:iCs/>
          <w:sz w:val="28"/>
          <w:szCs w:val="28"/>
          <w:lang w:val="ru-RU"/>
        </w:rPr>
      </w:pPr>
      <w:r>
        <w:rPr>
          <w:rFonts w:cs="Times New Roman" w:ascii="Times New Roman" w:hAnsi="Times New Roman"/>
          <w:bCs/>
          <w:i/>
          <w:iCs/>
          <w:sz w:val="28"/>
          <w:szCs w:val="28"/>
          <w:lang w:val="ru-RU"/>
        </w:rPr>
        <w:t>Владимир Евгеньевич Чуров, Председатель ЦИК России,</w:t>
      </w:r>
    </w:p>
    <w:p>
      <w:pPr>
        <w:pStyle w:val="Normal"/>
        <w:spacing w:lineRule="auto" w:line="360"/>
        <w:ind w:firstLine="568"/>
        <w:jc w:val="both"/>
        <w:rPr>
          <w:rFonts w:ascii="Times New Roman" w:hAnsi="Times New Roman" w:cs="Times New Roman"/>
          <w:bCs/>
          <w:i/>
          <w:i/>
          <w:iCs/>
          <w:sz w:val="28"/>
          <w:szCs w:val="28"/>
          <w:lang w:val="ru-RU"/>
        </w:rPr>
      </w:pPr>
      <w:r>
        <w:rPr>
          <w:rFonts w:cs="Times New Roman" w:ascii="Times New Roman" w:hAnsi="Times New Roman"/>
          <w:bCs/>
          <w:i/>
          <w:iCs/>
          <w:sz w:val="28"/>
          <w:szCs w:val="28"/>
          <w:lang w:val="ru-RU"/>
        </w:rPr>
        <w:t>Игорь Борисович Борисов, кандидат юридических наук,</w:t>
      </w:r>
    </w:p>
    <w:p>
      <w:pPr>
        <w:pStyle w:val="Normal"/>
        <w:spacing w:lineRule="auto" w:line="360"/>
        <w:ind w:firstLine="568"/>
        <w:jc w:val="both"/>
        <w:rPr>
          <w:rFonts w:ascii="Times New Roman" w:hAnsi="Times New Roman" w:cs="Times New Roman"/>
          <w:bCs/>
          <w:i/>
          <w:i/>
          <w:iCs/>
          <w:sz w:val="28"/>
          <w:szCs w:val="28"/>
          <w:lang w:val="ru-RU"/>
        </w:rPr>
      </w:pPr>
      <w:r>
        <w:rPr>
          <w:rFonts w:cs="Times New Roman" w:ascii="Times New Roman" w:hAnsi="Times New Roman"/>
          <w:bCs/>
          <w:i/>
          <w:iCs/>
          <w:sz w:val="28"/>
          <w:szCs w:val="28"/>
          <w:lang w:val="ru-RU"/>
        </w:rPr>
        <w:t>Председатель Совета Российского общественного института избирательного права,</w:t>
      </w:r>
    </w:p>
    <w:p>
      <w:pPr>
        <w:pStyle w:val="Normal"/>
        <w:spacing w:lineRule="auto" w:line="360"/>
        <w:ind w:firstLine="568"/>
        <w:jc w:val="both"/>
        <w:rPr>
          <w:rFonts w:ascii="Times New Roman" w:hAnsi="Times New Roman" w:cs="Times New Roman"/>
          <w:bCs/>
          <w:sz w:val="28"/>
          <w:szCs w:val="28"/>
          <w:lang w:val="ru-RU"/>
        </w:rPr>
      </w:pPr>
      <w:r>
        <w:rPr>
          <w:rFonts w:cs="Times New Roman" w:ascii="Times New Roman" w:hAnsi="Times New Roman"/>
          <w:bCs/>
          <w:i/>
          <w:iCs/>
          <w:sz w:val="28"/>
          <w:szCs w:val="28"/>
          <w:lang w:val="ru-RU"/>
        </w:rPr>
        <w:t>Игорь Александрович Евланов, начальник отдела Управления внешних связей аппарата ЦИК России, Владимир Иванович Лысенко, доктор юридических нау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bCs/>
          <w:sz w:val="28"/>
          <w:szCs w:val="28"/>
          <w:lang w:val="ru-RU"/>
        </w:rPr>
        <w:t>О соблюдении в США избирательных прав граждан при проведении выборов Президента США 6 ноября 2012 года *</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Целый год мировая общественность внимательно следила за перипетиями политической борьбы, а специалисты пристально изучали опыт организации и проведения выборов в США. Российские профильные НПО, проведя впервые в современной истории комплексный дистанционный мониторинг хода избирательной кампании по выборам Президента США 6 ноября 2012 года, пришли к выводу, что большинство общепризнанных принципов демократических выборов, исполнение которых является международным обязательством США, не были в полном объеме соблюдены при организации прошедших президентских выборов1. К аналогичному заключению пришли и миссии Бюро по демократическим институтам и правам человека ОБСЕ по наблюдению за выборами в США, которые в своих отчетах, начиная с 2002 года, в том числе и 6 ноября 2012 года2, приводят огромный фактический материал о массовом нарушении избирательных прав. В частности, американским властям рекомендуется решить проблему с несоразмерным ограничением активного избирательного права целых категорий американских граждан, обеспечить надлежащий доступ международных наблюдателей к избирательным процедурам, решить другие важные вопросы организации избирательного процесс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ходе прошедших 6 ноября 2012 года президентских выборов вновь возникли проблемы, основная причина которых кроется в том, что</w:t>
      </w:r>
      <w:r>
        <w:rPr>
          <w:rFonts w:cs="Times New Roman" w:ascii="Times New Roman" w:hAnsi="Times New Roman"/>
          <w:lang w:val="ru-RU"/>
        </w:rPr>
        <w:t> </w:t>
      </w:r>
      <w:r>
        <w:rPr>
          <w:rFonts w:cs="Times New Roman" w:ascii="Times New Roman" w:hAnsi="Times New Roman"/>
          <w:b/>
          <w:bCs/>
          <w:i/>
          <w:iCs/>
          <w:lang w:val="ru-RU"/>
        </w:rPr>
        <w:t>выборы Президента США – это не прямые, не всеобщие, не равные, не справедливые, не прозрачные и в ряде случаев не обеспечивающие и тайну голосования избирателей. Рассмотрим некоторые из пробле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Статья опубликована в журнале «Международная жизнь». 2013. № 2. С. 124-147.</w:t>
      </w:r>
    </w:p>
    <w:p>
      <w:pPr>
        <w:pStyle w:val="Normal"/>
        <w:spacing w:lineRule="auto" w:line="360"/>
        <w:ind w:firstLine="568"/>
        <w:jc w:val="both"/>
        <w:rPr/>
      </w:pPr>
      <w:r>
        <w:rPr>
          <w:rFonts w:cs="Times New Roman" w:ascii="Times New Roman" w:hAnsi="Times New Roman"/>
          <w:b/>
          <w:bCs/>
          <w:lang w:val="ru-RU"/>
        </w:rPr>
        <w:t>Избирательная система: выборщики versus прямые выборы.</w:t>
      </w:r>
      <w:r>
        <w:rPr>
          <w:rFonts w:cs="Times New Roman" w:ascii="Times New Roman" w:hAnsi="Times New Roman"/>
          <w:sz w:val="28"/>
          <w:szCs w:val="28"/>
          <w:lang w:val="ru-RU"/>
        </w:rPr>
        <w:t>Главу государства избирали не избиратели, а весьма ограниченное количество так называемых выборщиков, не связанных зачастую никакими обязательствами голосовать за ту или иную кандидатуру. Как известно, Коллегия выборщиков состоит из граждан США, избранных (по штатам) в ходе первичных всеобщих выборов с единственной целью – обеспечить избрание Президента и вице-президента США. Конституция США предусматривает, что избранным считается тот кандидат, который получит абсолютное большинство голосов выборщиков, т.е. не менее 270 голосов.</w:t>
      </w:r>
      <w:r>
        <w:rPr>
          <w:rFonts w:cs="Times New Roman" w:ascii="Times New Roman" w:hAnsi="Times New Roman"/>
          <w:lang w:val="ru-RU"/>
        </w:rPr>
        <w:t> </w:t>
      </w:r>
      <w:r>
        <w:rPr>
          <w:rFonts w:cs="Times New Roman" w:ascii="Times New Roman" w:hAnsi="Times New Roman"/>
          <w:b/>
          <w:bCs/>
          <w:i/>
          <w:iCs/>
          <w:lang w:val="ru-RU"/>
        </w:rPr>
        <w:t>Юридически Президентом США становится не избранник американских граждан, а тот, кого определят 538 человек, из 315-миллионного населения США, входящих в Коллегию выборщиков *.</w:t>
      </w:r>
      <w:r>
        <w:rPr>
          <w:rFonts w:cs="Times New Roman" w:ascii="Times New Roman" w:hAnsi="Times New Roman"/>
          <w:lang w:val="ru-RU"/>
        </w:rPr>
        <w:t> </w:t>
      </w:r>
      <w:r>
        <w:rPr>
          <w:rFonts w:cs="Times New Roman" w:ascii="Times New Roman" w:hAnsi="Times New Roman"/>
          <w:sz w:val="28"/>
          <w:szCs w:val="28"/>
          <w:lang w:val="ru-RU"/>
        </w:rPr>
        <w:t>История президентских выборов знает случаи, когда выборщики игнорировали голосование за президента или голосовали за кандидата не своей политической партии. Если же ни один из кандидатов не получит требуемого большинства, Палата представителей Конгресса США избирает Президента США из трех кандидатов, получивших наибольшее число голосов **.</w:t>
      </w:r>
      <w:r>
        <w:rPr>
          <w:rFonts w:cs="Times New Roman" w:ascii="Times New Roman" w:hAnsi="Times New Roman"/>
          <w:lang w:val="ru-RU"/>
        </w:rPr>
        <w:t> </w:t>
      </w:r>
      <w:r>
        <w:rPr>
          <w:rFonts w:cs="Times New Roman" w:ascii="Times New Roman" w:hAnsi="Times New Roman"/>
          <w:b/>
          <w:bCs/>
          <w:i/>
          <w:iCs/>
          <w:lang w:val="ru-RU"/>
        </w:rPr>
        <w:t>Попутно отметим, что и здесь как дополнительная административная гарантия также закреплен принцип непрямых президентских выборов.</w:t>
      </w:r>
      <w:r>
        <w:rPr>
          <w:rFonts w:cs="Times New Roman" w:ascii="Times New Roman" w:hAnsi="Times New Roman"/>
          <w:lang w:val="ru-RU"/>
        </w:rPr>
        <w:t> </w:t>
      </w:r>
      <w:r>
        <w:rPr>
          <w:rFonts w:cs="Times New Roman" w:ascii="Times New Roman" w:hAnsi="Times New Roman"/>
          <w:sz w:val="28"/>
          <w:szCs w:val="28"/>
          <w:lang w:val="ru-RU"/>
        </w:rPr>
        <w:t>Каждый штат избирает в Коллегию столько выборщиков, сколько депутатов Палаты представителей и членов Сената Конгресса США избирается от данного штата. При этом в силу особенностей Вашингтона как федерального округа, не имеющего полного представительства в Конгрессе США, от него избирается три выборщика. Сами выборщики избираются по правилам мажоритарной избирательной системы относительного большинства, за исключением двух штатов (Мэн и Небраска), в которых они избираются по правилам пропорциональной системы. Это означает, что список выборщиков соответствующего кандидата, получивший больше голосов избирателей, чем список другого кандидата, получает все голоса выборщиков от данного штата (либо пропорционально числу голосов избирателей в штатах Мэн и Небраска). Отклонение от средней нормы представительности составляет до 440 тысяч избирателей. Данный механизм также показывает, что удельный вес голоса выборщика не является единым для всей коллегии выборщиков, эти удельные веса различные (с учетом применяемой избирательной системы), что нарушает принцип равенства голосов выборщиков.</w:t>
      </w:r>
      <w:r>
        <w:rPr>
          <w:rFonts w:cs="Times New Roman" w:ascii="Times New Roman" w:hAnsi="Times New Roman"/>
          <w:lang w:val="ru-RU"/>
        </w:rPr>
        <w:t> </w:t>
      </w:r>
      <w:r>
        <w:rPr>
          <w:rFonts w:cs="Times New Roman" w:ascii="Times New Roman" w:hAnsi="Times New Roman"/>
          <w:b/>
          <w:bCs/>
          <w:i/>
          <w:iCs/>
          <w:lang w:val="ru-RU"/>
        </w:rPr>
        <w:t>В целом при таком механизме формирования состава Коллегии не соблюдается и принцип равенства избирателей при выборах главы государства (избиратели штатов находятся в различных и неравных правовых условиях.</w:t>
      </w:r>
      <w:r>
        <w:rPr>
          <w:rFonts w:cs="Times New Roman" w:ascii="Times New Roman" w:hAnsi="Times New Roman"/>
          <w:lang w:val="ru-RU"/>
        </w:rPr>
        <w:t> </w:t>
      </w:r>
      <w:r>
        <w:rPr>
          <w:rFonts w:cs="Times New Roman" w:ascii="Times New Roman" w:hAnsi="Times New Roman"/>
          <w:sz w:val="28"/>
          <w:szCs w:val="28"/>
          <w:lang w:val="ru-RU"/>
        </w:rPr>
        <w:t>При этомне исключается и ситуация (на практике это уже случалось), когда Президент США избирается выборщиками при одновременном получении им меньшего числа голосов избирателей по всей стране, чем проигравший ему кандидат ***.</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Барак Обама получил 332 голоса выборщиков, Митт Ромни – 206, при этом за 29 президентских выборов, проведенных с 1900 г., у Барака Обамы это 20-й результат, к тому же он получил меньше голосов выборщиков, чем в 2008 г., когда впервые был избран Президентом США (тогда он получил 365 голосов выборщик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При проведении в 1800 г. президентских выборов Томас Джефферсон и Аарон Бурр набрали одинаковое количество голосов выборщиков – по 73 голоса (в то время в состав Коллегии выборщиков входило 138 выборщиков, каждый выборщиков имел два голоса, но мог отдать оба или один свой голос только за кандидата на должность Президента США, вице-президентом автоматически становился кандидат, ставший вторым); в этих условиях Президент США был избран Палатой представителей Конгресса СШ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Такая ситуация была на президентских выборах уже трижды: в 1876 г. республиканец Ратерфорд Хейз получил 185 голосов выборщиков и 4 034 311 (47,95%) голосов избирателей, а проигравший ему соперник демократ Сэмюэл Тилден – 184 голоса выборщиков и 4 288 546 (50,97%) голосов избирателей; в 1888 г. республиканец Бенджамин Гаррисон получил 233 голоса выборщиков и 5 443 892 (47,82%) голоса избирателей, его соперник демократ Гровер Кливленд – 168 голосов выборщиков и 5 534 488 (48,62%) голосов избирателей; в 2000 г. демократ Альберт Гор получил 50992335 голосов избирателей и 266 голосов выборщиков, а республиканец Джордж Буш-младший получил 50455156 (меньше, чем Альберт Гор) и 271 голос и был избран Президентом СШ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b/>
          <w:bCs/>
          <w:sz w:val="28"/>
          <w:szCs w:val="28"/>
          <w:lang w:val="ru-RU"/>
        </w:rPr>
        <w:t>Число избирателей на одного выборщика от штата</w:t>
      </w:r>
      <w:r>
        <w:rPr>
          <w:rFonts w:cs="Times New Roman" w:ascii="Times New Roman" w:hAnsi="Times New Roman"/>
          <w:sz w:val="28"/>
          <w:szCs w:val="28"/>
          <w:lang w:val="ru-RU"/>
        </w:rPr>
        <w:br/>
      </w:r>
      <w:r>
        <w:rPr>
          <w:rFonts w:cs="Times New Roman" w:ascii="Times New Roman" w:hAnsi="Times New Roman"/>
          <w:b/>
          <w:bCs/>
          <w:sz w:val="28"/>
          <w:szCs w:val="28"/>
          <w:lang w:val="ru-RU"/>
        </w:rPr>
        <w:t>колеблется в недопустимо широких пределах, например:</w:t>
      </w:r>
    </w:p>
    <w:tbl>
      <w:tblPr>
        <w:tblW w:w="7559" w:type="dxa"/>
        <w:jc w:val="center"/>
        <w:tblInd w:w="0" w:type="dxa"/>
        <w:tblLayout w:type="fixed"/>
        <w:tblCellMar>
          <w:top w:w="0" w:type="dxa"/>
          <w:left w:w="0" w:type="dxa"/>
          <w:bottom w:w="0" w:type="dxa"/>
          <w:right w:w="0" w:type="dxa"/>
        </w:tblCellMar>
      </w:tblPr>
      <w:tblGrid>
        <w:gridCol w:w="2065"/>
        <w:gridCol w:w="1834"/>
        <w:gridCol w:w="1904"/>
        <w:gridCol w:w="1756"/>
      </w:tblGrid>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b/>
                <w:bCs/>
                <w:lang w:val="ru-RU"/>
              </w:rPr>
              <w:t>Штат</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b/>
                <w:bCs/>
                <w:lang w:val="ru-RU"/>
              </w:rPr>
              <w:t>Число жителей штата старше 18 лет</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b/>
                <w:bCs/>
                <w:lang w:val="ru-RU"/>
              </w:rPr>
              <w:t>Число выборщиков</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b/>
                <w:bCs/>
                <w:lang w:val="ru-RU"/>
              </w:rPr>
              <w:t>Число жителей на одного выборщика</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айоминг</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28224</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42741</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ермонт</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96508</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65503</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круг Колумбия</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00908</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66969</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алифорния</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7958916</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5</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08344</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Флорида</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4799219</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9</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10318</w:t>
            </w:r>
          </w:p>
        </w:tc>
      </w:tr>
      <w:tr>
        <w:trPr/>
        <w:tc>
          <w:tcPr>
            <w:tcW w:w="20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ью-Йорк</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5053173</w:t>
            </w:r>
          </w:p>
        </w:tc>
        <w:tc>
          <w:tcPr>
            <w:tcW w:w="19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9</w:t>
            </w:r>
          </w:p>
        </w:tc>
        <w:tc>
          <w:tcPr>
            <w:tcW w:w="1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19075</w:t>
            </w:r>
          </w:p>
        </w:tc>
      </w:tr>
    </w:tbl>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в США все настойчивее обсуждается альтернативная избирательная система формирования состава Коллегии выборщиков. С 2007 года продвигается так называемый план «Национального договора между штатами за народное голосование» («План Амара» – «Amar Plan»). Поскольку Конституция США не определяет, каким конкретным образом штаты должны определять своих выборщиков, и тем более не устанавливает правила, за кого они должны голосовать, а законодательство штатов этого также, как правило, не устанавливает (штаты имеют право управлять своими выборщиками, однако только в 24 штатах неправильное голосование выборщика наказуемо по закону, хотя эти законы и ни разу не применялись на практике), то по указанному национальному договору, который заключают между собой штаты, члены коллегии выборщиков, представляющие их штаты, будут голосовать не за победителя в штате, а за набравшего большинство голосов избирателей в целом по всей стране (т.е. ситуация с Альбертом Гором в 2000 году и 25 голосами выборщиков от штата Флорида больше не сможет повториться). Однако это положение вступит в силу только тогда, когда указанный национальный договор ратифицируют столько штатов, сколько необходимо, чтобы их голосов в коллегии выборщиков было большинство, т.е. 270 из 538. В настоящее время национальный договор приняли восемь штатов, в частности, Вашингтон, Гавайи, Иллинойс, Мэриленд, Нью-Джерси и Округ Колумбия, у которых в совокупности 132 голоса в Коллегии выборщиков США.</w:t>
      </w:r>
    </w:p>
    <w:p>
      <w:pPr>
        <w:pStyle w:val="Normal"/>
        <w:spacing w:lineRule="auto" w:line="360"/>
        <w:ind w:firstLine="568"/>
        <w:jc w:val="both"/>
        <w:rPr/>
      </w:pPr>
      <w:r>
        <w:rPr>
          <w:rFonts w:cs="Times New Roman" w:ascii="Times New Roman" w:hAnsi="Times New Roman"/>
          <w:sz w:val="28"/>
          <w:szCs w:val="28"/>
          <w:lang w:val="ru-RU"/>
        </w:rPr>
        <w:t>Непрямые президентские выборы порождают и такой парадокс, при котором сам выборный институт, коим является институт выборов Президента США, при определенных условиях превращается в свою противоположность, когда Президентом США может стать лицо, которое не прошло даже процедуру косвенных выборов через Коллегию выборщиков. Так, в определенных случаях Президентом США может стать вице-президент США, который не был избран Коллегией выборщиков, т.е. не прошел процедуру косвенных выборов, включая официальное выдвижение его кандидатуры на национальном конвенте политической партии (казус Джеральда Форда).</w:t>
      </w:r>
      <w:r>
        <w:rPr>
          <w:rFonts w:cs="Times New Roman" w:ascii="Times New Roman" w:hAnsi="Times New Roman"/>
          <w:lang w:val="ru-RU"/>
        </w:rPr>
        <w:t> </w:t>
      </w:r>
      <w:r>
        <w:rPr>
          <w:rFonts w:cs="Times New Roman" w:ascii="Times New Roman" w:hAnsi="Times New Roman"/>
          <w:b/>
          <w:bCs/>
          <w:i/>
          <w:iCs/>
          <w:lang w:val="ru-RU"/>
        </w:rPr>
        <w:t>В целом американская избирательная система, основанная на положениях Конституции США, допускает возможность занятия выборной должности без выборных процедур, что не должно быть приемлемо для демократического правового государства.</w:t>
      </w:r>
      <w:r>
        <w:rPr>
          <w:rFonts w:cs="Times New Roman" w:ascii="Times New Roman" w:hAnsi="Times New Roman"/>
          <w:lang w:val="ru-RU"/>
        </w:rPr>
        <w:t> </w:t>
      </w:r>
      <w:r>
        <w:rPr>
          <w:rFonts w:cs="Times New Roman" w:ascii="Times New Roman" w:hAnsi="Times New Roman"/>
          <w:sz w:val="28"/>
          <w:szCs w:val="28"/>
          <w:lang w:val="ru-RU"/>
        </w:rPr>
        <w:t>В этих условиях институт косвенных выборов нуждается в замене на всеобщие прямые выборы Президента СШ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Этими кандидатами стали действующий Президент США Барак Обама от Демократической партии, бывший губернатор штата Массачусетс Митт Ромни от Республиканской партии, а также бывший губернатор штата Нью-Мексико Гэри Джонсон от Либертарианской партии, включенный в избирательные бюллетени в 48 штатах и округе Колумбия, Джилл Стейн от Партии «Зеленые», включенная в избирательные бюллетени в 38 штатах и Округе Колумб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Еще одной особенностью американской избирательной системы является отсутствие политического плюрализма и фактическая невозможность привести к власти кандидата от «третьей» партии. В США на федеральном уровне зарегистрировано 38 политических партий. 32 кандидата на должность Президента США было внесено в избирательные бюллетени в различных штатах, однако из них только четверо были внесены в избирательные бюллетени в достаточном для победы количестве штатов *. Реально же американская система выборов дала возможность бороться за президентское кресло только двум кандидатам: демократу Бараку Обаме и республиканцу Митту Ромни.</w:t>
      </w:r>
    </w:p>
    <w:p>
      <w:pPr>
        <w:pStyle w:val="Normal"/>
        <w:spacing w:lineRule="auto" w:line="360"/>
        <w:ind w:firstLine="568"/>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Число кандидатов на должность Президента США, включенных в избирательный бюллетень для голосования в некоторых штатах в 2012 году</w:t>
      </w:r>
    </w:p>
    <w:tbl>
      <w:tblPr>
        <w:tblW w:w="9360" w:type="dxa"/>
        <w:jc w:val="center"/>
        <w:tblInd w:w="0" w:type="dxa"/>
        <w:tblLayout w:type="fixed"/>
        <w:tblCellMar>
          <w:top w:w="0" w:type="dxa"/>
          <w:left w:w="0" w:type="dxa"/>
          <w:bottom w:w="0" w:type="dxa"/>
          <w:right w:w="0" w:type="dxa"/>
        </w:tblCellMar>
      </w:tblPr>
      <w:tblGrid>
        <w:gridCol w:w="3825"/>
        <w:gridCol w:w="5535"/>
      </w:tblGrid>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b/>
                <w:bCs/>
                <w:lang w:val="ru-RU"/>
              </w:rPr>
              <w:t>Штат</w:t>
            </w:r>
          </w:p>
        </w:tc>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b/>
                <w:bCs/>
                <w:lang w:val="ru-RU"/>
              </w:rPr>
              <w:t>Число кандидатов, включенных в бюллетень</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Аляска</w:t>
            </w:r>
          </w:p>
        </w:tc>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ндиана</w:t>
            </w:r>
          </w:p>
        </w:tc>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9</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олорадо</w:t>
            </w:r>
          </w:p>
        </w:tc>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6</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Луизиана</w:t>
            </w:r>
          </w:p>
        </w:tc>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1</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Миннесота</w:t>
            </w:r>
          </w:p>
        </w:tc>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Монтана</w:t>
            </w:r>
          </w:p>
        </w:tc>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ью-Джерси</w:t>
            </w:r>
          </w:p>
        </w:tc>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клахома</w:t>
            </w:r>
          </w:p>
        </w:tc>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Флорида</w:t>
            </w:r>
          </w:p>
        </w:tc>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7</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b/>
                <w:bCs/>
                <w:lang w:val="ru-RU"/>
              </w:rPr>
              <w:t>Всего в США</w:t>
            </w:r>
          </w:p>
        </w:tc>
        <w:tc>
          <w:tcPr>
            <w:tcW w:w="55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b/>
                <w:bCs/>
                <w:lang w:val="ru-RU"/>
              </w:rPr>
              <w:t>32</w:t>
            </w:r>
          </w:p>
        </w:tc>
      </w:tr>
    </w:tbl>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b/>
          <w:bCs/>
          <w:lang w:val="ru-RU"/>
        </w:rPr>
        <w:t>Избирательное законодательство.</w:t>
      </w:r>
      <w:r>
        <w:rPr>
          <w:rFonts w:cs="Times New Roman" w:ascii="Times New Roman" w:hAnsi="Times New Roman"/>
          <w:lang w:val="ru-RU"/>
        </w:rPr>
        <w:t> </w:t>
      </w:r>
      <w:r>
        <w:rPr>
          <w:rFonts w:cs="Times New Roman" w:ascii="Times New Roman" w:hAnsi="Times New Roman"/>
          <w:sz w:val="28"/>
          <w:szCs w:val="28"/>
          <w:lang w:val="ru-RU"/>
        </w:rPr>
        <w:t>В США существует децентрализованная система организации и проведения федеральных выборов. Каждый из 50 штатов, федеральный округ Колумбия и 6 территорий имеют обособленное законодательство о выборах Президента США как главы государства. Отличия в законодательстве и процедурах существуют даже среди графств одного штата. При этом значительный объем функций избирательных органов законодательно возложен на органы исполнительней власти штатов, а правовое регулирование проведения предвыборной агитации кандидатов и финансирования предвыборной агитации практически отсутствует. В преддверии президентских выборов в различные инстанции 41 штата было внесено как минимум 180 проектов законов, ужесточающих процедуры голосования граждан; еще 27 законов подобного рода находились в стадии рассмотрения в шести штатах; было принято 25 законов и издано два распоряжения исполнительных органов, влияющих на процесс выборов в 19 штатах (Айова, Алабама, Виргиния, Висконсин, Джорджия, Западная Виргиния, Иллинойс, Канзас, Миссисипи, Мэн, Нью-Гэмпшир, Огайо, Пенсильвания, Род-Айленд, Теннесси, Техас, Флорида, Южная Дакота, Южная Каролина), из них 17 штатов (за исключением штатов Алабама и Мэн) приняли законы ограничительного характера, которые оказали влияние на результаты президентских выборов. Упомянутые штаты в совокупности выдвигают 218 выборщиков, то есть практически 80 %, необходимых для избрания Президента США.</w:t>
      </w:r>
      <w:r>
        <w:rPr>
          <w:rFonts w:cs="Times New Roman" w:ascii="Times New Roman" w:hAnsi="Times New Roman"/>
          <w:lang w:val="ru-RU"/>
        </w:rPr>
        <w:t> </w:t>
      </w:r>
      <w:r>
        <w:rPr>
          <w:rFonts w:cs="Times New Roman" w:ascii="Times New Roman" w:hAnsi="Times New Roman"/>
          <w:b/>
          <w:bCs/>
          <w:i/>
          <w:iCs/>
          <w:lang w:val="ru-RU"/>
        </w:rPr>
        <w:t>В целом изменения в законодательство штатов о президентских выборах вносились почти до самого дня голосования, что порождало правовую неопределенность по ряду существенных вопросов реализации избирательных прав американских избирателей и противоречит международным обязательствам США по формированию устойчивой правовой базы выборов заблаговременно до проведения выборов.</w:t>
      </w:r>
    </w:p>
    <w:p>
      <w:pPr>
        <w:pStyle w:val="Normal"/>
        <w:spacing w:lineRule="auto" w:line="360"/>
        <w:ind w:firstLine="568"/>
        <w:jc w:val="both"/>
        <w:rPr/>
      </w:pPr>
      <w:r>
        <w:rPr>
          <w:rFonts w:cs="Times New Roman" w:ascii="Times New Roman" w:hAnsi="Times New Roman"/>
          <w:b/>
          <w:bCs/>
          <w:lang w:val="ru-RU"/>
        </w:rPr>
        <w:t>Регистрация избирателей.</w:t>
      </w:r>
      <w:r>
        <w:rPr>
          <w:rFonts w:cs="Times New Roman" w:ascii="Times New Roman" w:hAnsi="Times New Roman"/>
          <w:lang w:val="ru-RU"/>
        </w:rPr>
        <w:t> </w:t>
      </w:r>
      <w:r>
        <w:rPr>
          <w:rFonts w:cs="Times New Roman" w:ascii="Times New Roman" w:hAnsi="Times New Roman"/>
          <w:sz w:val="28"/>
          <w:szCs w:val="28"/>
          <w:lang w:val="ru-RU"/>
        </w:rPr>
        <w:t>С многочисленными нарушениями прав граждан осуществлялась регистрация избирателей. На начало 2012 года каждый пятый американец не числился в списках избирателей, сведения о 24 млн. избирателей были неточными; 2,75 млн. граждан были зарегистрированы одновременно в нескольких штатах. В списках также насчитывается около 1,8 млн. мертвых душ. В США нет единого регистра избирателей, в том числе и в большинстве штатов. Как известно, в США нет и внутренних паспортов (можно предъявить, например, водительские права), в связи с чем в стране отсутствует унифицированный подход к вопросу идентификации личности граждан на избирательном участке.</w:t>
      </w:r>
      <w:r>
        <w:rPr>
          <w:rFonts w:cs="Times New Roman" w:ascii="Times New Roman" w:hAnsi="Times New Roman"/>
          <w:lang w:val="ru-RU"/>
        </w:rPr>
        <w:t> </w:t>
      </w:r>
      <w:r>
        <w:rPr>
          <w:rFonts w:cs="Times New Roman" w:ascii="Times New Roman" w:hAnsi="Times New Roman"/>
          <w:sz w:val="28"/>
          <w:szCs w:val="28"/>
          <w:lang w:val="ru-RU"/>
        </w:rPr>
        <w:br/>
        <w:t>В 19 штатах на участках у избирателей вообще не спрашивали удостоверения личности, а просто сверяли со списками, еще в 16 штатах разрешалось обойтись документом без фотографии. По статистике у 11 млн. американцев, в основном малообеспеченных слоев населения, отсутствовали удостоверения с фотокарточкой, и идея обязательного предъявления для допуска к голосованию какого-либо официального документа с фотографией вызывала острую дискуссию. На таком подходе настаивали республиканцы, тогда как демократы стойко им противостояли. В 15 штатах, где требовалось предъявить личный документ с фотографией, гражданам могли отказать в праве голоса, даже если они есть в списках. Само по себе введение единого идентификационного документа для голосования представляется совершенно логичным шагом только в том случае, если не приводит к нарушению целого ряда законных прав американцев, что подчас и происходило, поскольку, например, в некоторых штатах единственный офис по выдаче данного документа работал только в один из дней месяца. В ряде штатов идентификационные документы избирателей законодательно использовались с целью отсечения от голосования части политически неугодных избирателей3. Как показала практика регистрации избирателей, значительная часть американских избирателей оказалась не включенной в списки избирателей и соответственно не смогла принять участие в голосовании.</w:t>
      </w:r>
    </w:p>
    <w:p>
      <w:pPr>
        <w:pStyle w:val="Normal"/>
        <w:spacing w:lineRule="auto" w:line="360"/>
        <w:ind w:firstLine="568"/>
        <w:jc w:val="both"/>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В целом президентские выборы никоим образом нельзя считать всеобщими еще и потому, что формальную победу ныне действующему Президенту США, кандидату от Демократической партии Бараку Обаме, обеспечил перевес в 326 тыс. голосов избирателей всего в восьми так называемых колеблющихся штатах. При этом в США около 26 млн. американских граждан с правом голоса не были зарегистрированы как избиратели, около 5,9 млн. граждан США лишены права голоса в связи с обвинением в совершении преступления, в том числе 2,6 млн. граждан, отбывших наказание, а 6 млн. человек, пришедших 6 ноября 2012 года на участки для голосования, не смогли найти себя в списках избирателей.</w:t>
      </w:r>
    </w:p>
    <w:tbl>
      <w:tblPr>
        <w:tblW w:w="8338" w:type="dxa"/>
        <w:jc w:val="center"/>
        <w:tblInd w:w="0" w:type="dxa"/>
        <w:tblLayout w:type="fixed"/>
        <w:tblCellMar>
          <w:top w:w="0" w:type="dxa"/>
          <w:left w:w="0" w:type="dxa"/>
          <w:bottom w:w="0" w:type="dxa"/>
          <w:right w:w="0" w:type="dxa"/>
        </w:tblCellMar>
      </w:tblPr>
      <w:tblGrid>
        <w:gridCol w:w="2238"/>
        <w:gridCol w:w="1797"/>
        <w:gridCol w:w="2189"/>
        <w:gridCol w:w="2114"/>
      </w:tblGrid>
      <w:tr>
        <w:trPr/>
        <w:tc>
          <w:tcPr>
            <w:tcW w:w="2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b/>
                <w:bCs/>
                <w:lang w:val="ru-RU"/>
              </w:rPr>
              <w:t>Штат</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b/>
                <w:bCs/>
                <w:lang w:val="ru-RU"/>
              </w:rPr>
              <w:t>Число жителей штата старше</w:t>
            </w:r>
            <w:r>
              <w:rPr>
                <w:rFonts w:cs="Times New Roman" w:ascii="Times New Roman" w:hAnsi="Times New Roman"/>
                <w:sz w:val="28"/>
                <w:szCs w:val="28"/>
                <w:lang w:val="ru-RU"/>
              </w:rPr>
              <w:br/>
            </w:r>
            <w:r>
              <w:rPr>
                <w:rFonts w:cs="Times New Roman" w:ascii="Times New Roman" w:hAnsi="Times New Roman"/>
                <w:b/>
                <w:bCs/>
                <w:lang w:val="ru-RU"/>
              </w:rPr>
              <w:t>18 лет</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b/>
                <w:bCs/>
                <w:lang w:val="ru-RU"/>
              </w:rPr>
              <w:t>Число зарегистрированных избирателей в штате</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b/>
                <w:bCs/>
                <w:lang w:val="ru-RU"/>
              </w:rPr>
              <w:t>Процент зарегистрированных избирателей от числа жителей</w:t>
            </w:r>
          </w:p>
        </w:tc>
      </w:tr>
      <w:tr>
        <w:trPr/>
        <w:tc>
          <w:tcPr>
            <w:tcW w:w="2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айоминг</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28224</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92146</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68,22</w:t>
            </w:r>
          </w:p>
        </w:tc>
      </w:tr>
      <w:tr>
        <w:trPr/>
        <w:tc>
          <w:tcPr>
            <w:tcW w:w="2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Гавайи</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056483</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705668</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66,79</w:t>
            </w:r>
          </w:p>
        </w:tc>
      </w:tr>
      <w:tr>
        <w:trPr/>
        <w:tc>
          <w:tcPr>
            <w:tcW w:w="2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падная Виргиния</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465576</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026221</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70,02</w:t>
            </w:r>
          </w:p>
        </w:tc>
      </w:tr>
      <w:tr>
        <w:trPr/>
        <w:tc>
          <w:tcPr>
            <w:tcW w:w="2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алифорния</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7958916</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8245970</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65,26</w:t>
            </w:r>
          </w:p>
        </w:tc>
      </w:tr>
      <w:tr>
        <w:trPr/>
        <w:tc>
          <w:tcPr>
            <w:tcW w:w="2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евада</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035543</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258409</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61,82</w:t>
            </w:r>
          </w:p>
        </w:tc>
      </w:tr>
      <w:tr>
        <w:trPr/>
        <w:tc>
          <w:tcPr>
            <w:tcW w:w="2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еннесси</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850104</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447163</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71,07</w:t>
            </w:r>
          </w:p>
        </w:tc>
      </w:tr>
      <w:tr>
        <w:trPr/>
        <w:tc>
          <w:tcPr>
            <w:tcW w:w="2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ехас</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8279737</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3065425</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71,47</w:t>
            </w:r>
          </w:p>
        </w:tc>
      </w:tr>
      <w:tr>
        <w:trPr/>
        <w:tc>
          <w:tcPr>
            <w:tcW w:w="2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Юта</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892858</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310760</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69,25</w:t>
            </w:r>
          </w:p>
        </w:tc>
      </w:tr>
      <w:tr>
        <w:trPr/>
        <w:tc>
          <w:tcPr>
            <w:tcW w:w="22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b/>
                <w:bCs/>
                <w:lang w:val="ru-RU"/>
              </w:rPr>
              <w:t>Всего в США</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b/>
                <w:bCs/>
                <w:lang w:val="ru-RU"/>
              </w:rPr>
              <w:t>234822511</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b/>
                <w:bCs/>
                <w:lang w:val="ru-RU"/>
              </w:rPr>
              <w:t>186875481</w:t>
            </w:r>
          </w:p>
        </w:tc>
        <w:tc>
          <w:tcPr>
            <w:tcW w:w="211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b/>
                <w:bCs/>
                <w:lang w:val="ru-RU"/>
              </w:rPr>
              <w:t>79,58</w:t>
            </w:r>
          </w:p>
        </w:tc>
      </w:tr>
    </w:tbl>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b/>
          <w:bCs/>
          <w:lang w:val="ru-RU"/>
        </w:rPr>
        <w:t>Федеральная избирательная администрация.</w:t>
      </w:r>
      <w:r>
        <w:rPr>
          <w:rFonts w:cs="Times New Roman" w:ascii="Times New Roman" w:hAnsi="Times New Roman"/>
          <w:lang w:val="ru-RU"/>
        </w:rPr>
        <w:t> </w:t>
      </w:r>
      <w:r>
        <w:rPr>
          <w:rFonts w:cs="Times New Roman" w:ascii="Times New Roman" w:hAnsi="Times New Roman"/>
          <w:sz w:val="28"/>
          <w:szCs w:val="28"/>
          <w:lang w:val="ru-RU"/>
        </w:rPr>
        <w:t>Очевидным недостатком американской избирательной системы является отсутствие централизованного независимого органа по проведению президентских выборов. Организацией процесса голосования занимаются власти штатов и других территориальных образований. В США сформированы две федеральные избирательные комиссии: Федеральная избирательная комиссия, которая занимается наблюдением за исполнением федеральных законов о выборах преимущественно в финансовой сфере, и Комиссия по содействию выборам, которая является консультативным органом и следит за исполнением федерального избирательного законодательства, обеспечивает распределение средств, выделяемых на основании закона США с красноречивым названием Help America Vote Act (HAVA)4. Обе комиссии формируются строго на двухпартийной основе, хотя американская политическая система является, как известно, многопартийной. Еще в специальном докладе Картера–Бейкера по вопросу о реформировании федерального избирательного процесса (2005 год) содержалось предложение о переходе к формированию избирательных органов на непартийной основе. Двухпартийное доминирование иногда приводит к тому, что комиссии не могут быть своевременно сформированы либо не в состоянии принимать решения и эти решения за них вынужден принимать аппарат комиссий: на президентских выборах 6 ноября 2012 года федеральные избирательные комиссии фактически не работали в связи с партийными противоречиями и равенством представителей Демократической и Республиканской партий в их составе, о чем вынуждена была сказать даже миссия наблюдателей БДИПЧ ОБСЕ.</w:t>
      </w:r>
      <w:r>
        <w:rPr>
          <w:rFonts w:cs="Times New Roman" w:ascii="Times New Roman" w:hAnsi="Times New Roman"/>
          <w:b/>
          <w:bCs/>
          <w:i/>
          <w:iCs/>
          <w:lang w:val="ru-RU"/>
        </w:rPr>
        <w:t>Отсутствие независимой неполитизированной центральной избирательной администрации в США является одной из причин нарушений избирательных прав граждан.</w:t>
      </w:r>
    </w:p>
    <w:p>
      <w:pPr>
        <w:pStyle w:val="Normal"/>
        <w:spacing w:lineRule="auto" w:line="360"/>
        <w:ind w:firstLine="568"/>
        <w:jc w:val="both"/>
        <w:rPr/>
      </w:pPr>
      <w:r>
        <w:rPr>
          <w:rFonts w:cs="Times New Roman" w:ascii="Times New Roman" w:hAnsi="Times New Roman"/>
          <w:b/>
          <w:bCs/>
          <w:lang w:val="ru-RU"/>
        </w:rPr>
        <w:t>Финансирование выборов.</w:t>
      </w:r>
      <w:r>
        <w:rPr>
          <w:rFonts w:cs="Times New Roman" w:ascii="Times New Roman" w:hAnsi="Times New Roman"/>
          <w:lang w:val="ru-RU"/>
        </w:rPr>
        <w:t> </w:t>
      </w:r>
      <w:r>
        <w:rPr>
          <w:rFonts w:cs="Times New Roman" w:ascii="Times New Roman" w:hAnsi="Times New Roman"/>
          <w:sz w:val="28"/>
          <w:szCs w:val="28"/>
          <w:lang w:val="ru-RU"/>
        </w:rPr>
        <w:t>Ограничения сумм пожертвований были признаны Верховным судом США неконституционными. В связи с этим многие критикуют несовершенство законодательства, допускающего траты гигантских средств на избирательные кампании, что фактически оставляет за бортом выборов любого кандидата без сильной финансовой поддержки или значительных личных капиталов, сужает политическую арену.</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первые оба кандидата отказались от государственных средств на финансирование своей предвыборной кампании, и частные деньги «сделали» президентские выборы. Будди Ремер был единственным кандидатом среди республиканцев, который взял денежные средства из государственного бюджета в размере 91,2 млн. долларов для участия в праймериз, однако затем он вышел из президентской гон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се чаще и настойчивее звучит политическое требование: меньше финансового влияния (воздействия) на политику и выборы. Мегароль больших политических денег, в том числе анонимных, а также комитетов политических действий и некоммерческих общественных организаций в проведении предвыборной агитации подрывает, по мнению самих американцев, демократический характер выборов. Комитеты политических действий трансформировали президентские выборы 2012 года. Американцы выступают против них: по опросам общественного мнения каждый седьмой американец выступает за то, чтобы признать их незаконными. На американском примере мы видим, что</w:t>
      </w:r>
      <w:r>
        <w:rPr>
          <w:rFonts w:cs="Times New Roman" w:ascii="Times New Roman" w:hAnsi="Times New Roman"/>
          <w:lang w:val="ru-RU"/>
        </w:rPr>
        <w:t> </w:t>
      </w:r>
      <w:r>
        <w:rPr>
          <w:rFonts w:cs="Times New Roman" w:ascii="Times New Roman" w:hAnsi="Times New Roman"/>
          <w:b/>
          <w:bCs/>
          <w:i/>
          <w:iCs/>
          <w:lang w:val="ru-RU"/>
        </w:rPr>
        <w:t>рыночный, коммерческий подход к организации избирательного процесса не может являться магистральной дорогой или используя американскую терминологию хайвейем, развития института демократических выборов, инструментом обеспечения волеизъявления избир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b/>
          <w:bCs/>
          <w:lang w:val="ru-RU"/>
        </w:rPr>
        <w:t>Голосование избирателей: досрочное голосование.</w:t>
      </w:r>
      <w:r>
        <w:rPr>
          <w:rFonts w:cs="Times New Roman" w:ascii="Times New Roman" w:hAnsi="Times New Roman"/>
          <w:lang w:val="ru-RU"/>
        </w:rPr>
        <w:t> </w:t>
      </w:r>
      <w:r>
        <w:rPr>
          <w:rFonts w:cs="Times New Roman" w:ascii="Times New Roman" w:hAnsi="Times New Roman"/>
          <w:sz w:val="28"/>
          <w:szCs w:val="28"/>
          <w:lang w:val="ru-RU"/>
        </w:rPr>
        <w:t>В 2012 году возможность досрочного голосования была предусмотрена законодательством 32 штатов. В последнее время все больше и больше избирателей предпочитают досрочное голосование. Раньше всего досрочное голосование на выборах 6 ноября 2012 года началось в штатах Айова (27 сентября) и Огайо (2 октября). 15 октября супруга Президента США, первая леди страны Мишель Обама воспользовалась правом досрочного голосования. При этом в Твиттере она сообщила, что проголосовала за своего мужа – Президента США Барака Обаму и публично призвала своих читателей и сторонников голосовать за действующего президента. 25 октября Барак Обама также проголосовал досрочно и призвал избирателей последовать его примеру. Таким образом, Барак Обама</w:t>
      </w:r>
      <w:r>
        <w:rPr>
          <w:rFonts w:cs="Times New Roman" w:ascii="Times New Roman" w:hAnsi="Times New Roman"/>
          <w:lang w:val="ru-RU"/>
        </w:rPr>
        <w:t> </w:t>
      </w:r>
      <w:r>
        <w:rPr>
          <w:rFonts w:cs="Times New Roman" w:ascii="Times New Roman" w:hAnsi="Times New Roman"/>
          <w:b/>
          <w:bCs/>
          <w:i/>
          <w:iCs/>
          <w:lang w:val="ru-RU"/>
        </w:rPr>
        <w:t>стал первым Президентом США, который использовал досрочное голосование как средство политической предвыборной агитации за свое переизбрание.</w:t>
      </w:r>
    </w:p>
    <w:p>
      <w:pPr>
        <w:pStyle w:val="Normal"/>
        <w:spacing w:lineRule="auto" w:line="360"/>
        <w:ind w:firstLine="568"/>
        <w:jc w:val="both"/>
        <w:rPr/>
      </w:pPr>
      <w:r>
        <w:rPr>
          <w:rFonts w:cs="Times New Roman" w:ascii="Times New Roman" w:hAnsi="Times New Roman"/>
          <w:sz w:val="28"/>
          <w:szCs w:val="28"/>
          <w:lang w:val="ru-RU"/>
        </w:rPr>
        <w:t>В течение периода досрочного голосования в стране проходят очень важные события, в частности, дебаты кандидатов в президенты, которые могли повлиять на волеизъявление избирателя, но уже не могут, поскольку он свой голос уже отдал досрочно. В 21 штате избиратели должны объясниться</w:t>
      </w:r>
      <w:r>
        <w:rPr>
          <w:rFonts w:cs="Times New Roman" w:ascii="Times New Roman" w:hAnsi="Times New Roman"/>
          <w:lang w:val="ru-RU"/>
        </w:rPr>
        <w:t> </w:t>
      </w:r>
      <w:r>
        <w:rPr>
          <w:rFonts w:cs="Times New Roman" w:ascii="Times New Roman" w:hAnsi="Times New Roman"/>
          <w:b/>
          <w:bCs/>
          <w:lang w:val="ru-RU"/>
        </w:rPr>
        <w:t>–</w:t>
      </w:r>
      <w:r>
        <w:rPr>
          <w:rFonts w:cs="Times New Roman" w:ascii="Times New Roman" w:hAnsi="Times New Roman"/>
          <w:lang w:val="ru-RU"/>
        </w:rPr>
        <w:t> </w:t>
      </w:r>
      <w:r>
        <w:rPr>
          <w:rFonts w:cs="Times New Roman" w:ascii="Times New Roman" w:hAnsi="Times New Roman"/>
          <w:sz w:val="28"/>
          <w:szCs w:val="28"/>
          <w:lang w:val="ru-RU"/>
        </w:rPr>
        <w:t>доказать, что в день голосования они будут находиться вне города, заняты на работе, не смогут прийти на избирательный участок по семейным обстоятельствам или медицинским показаниям и поэтому хотели бы проголосовать досрочно; в 27 штатах можно досрочно проголосовать по почте без объяснения каких-либо причин, в двух штатах – Орегоне и Вашингтоне выборы проводятся только по почте.</w:t>
      </w:r>
    </w:p>
    <w:p>
      <w:pPr>
        <w:pStyle w:val="Normal"/>
        <w:spacing w:lineRule="auto" w:line="360"/>
        <w:ind w:firstLine="568"/>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Число досрочно проголосовавших избирателей в некоторых штатах</w:t>
      </w:r>
    </w:p>
    <w:tbl>
      <w:tblPr>
        <w:tblW w:w="7889" w:type="dxa"/>
        <w:jc w:val="center"/>
        <w:tblInd w:w="0" w:type="dxa"/>
        <w:tblLayout w:type="fixed"/>
        <w:tblCellMar>
          <w:top w:w="0" w:type="dxa"/>
          <w:left w:w="0" w:type="dxa"/>
          <w:bottom w:w="0" w:type="dxa"/>
          <w:right w:w="0" w:type="dxa"/>
        </w:tblCellMar>
      </w:tblPr>
      <w:tblGrid>
        <w:gridCol w:w="1976"/>
        <w:gridCol w:w="1731"/>
        <w:gridCol w:w="2044"/>
        <w:gridCol w:w="2138"/>
      </w:tblGrid>
      <w:tr>
        <w:trPr/>
        <w:tc>
          <w:tcPr>
            <w:tcW w:w="1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b/>
                <w:bCs/>
                <w:lang w:val="ru-RU"/>
              </w:rPr>
              <w:t>Штат</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b/>
                <w:bCs/>
                <w:lang w:val="ru-RU"/>
              </w:rPr>
              <w:t>Количество избирателей, принявших участие в выборах</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b/>
                <w:bCs/>
                <w:lang w:val="ru-RU"/>
              </w:rPr>
              <w:t>Количество досрочно проголосовавших избирателей</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b/>
                <w:bCs/>
                <w:lang w:val="ru-RU"/>
              </w:rPr>
              <w:t>Процент досрочно проголосовавших избирателей</w:t>
            </w:r>
          </w:p>
        </w:tc>
      </w:tr>
      <w:tr>
        <w:trPr/>
        <w:tc>
          <w:tcPr>
            <w:tcW w:w="1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ашингтон</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172779</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629699</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1,37%</w:t>
            </w:r>
          </w:p>
        </w:tc>
      </w:tr>
      <w:tr>
        <w:trPr/>
        <w:tc>
          <w:tcPr>
            <w:tcW w:w="1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олорадо</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564959</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872987</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73,02%</w:t>
            </w:r>
          </w:p>
        </w:tc>
      </w:tr>
      <w:tr>
        <w:trPr/>
        <w:tc>
          <w:tcPr>
            <w:tcW w:w="1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Монтана</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84048</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57591</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3,22%</w:t>
            </w:r>
          </w:p>
        </w:tc>
      </w:tr>
      <w:tr>
        <w:trPr/>
        <w:tc>
          <w:tcPr>
            <w:tcW w:w="1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евада</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016664</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701845</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69,03%</w:t>
            </w:r>
          </w:p>
        </w:tc>
      </w:tr>
      <w:tr>
        <w:trPr/>
        <w:tc>
          <w:tcPr>
            <w:tcW w:w="1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регон</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789270</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109175</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61,99%</w:t>
            </w:r>
          </w:p>
        </w:tc>
      </w:tr>
      <w:tr>
        <w:trPr/>
        <w:tc>
          <w:tcPr>
            <w:tcW w:w="1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еверная Каролина</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542468</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757476</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60,70%</w:t>
            </w:r>
          </w:p>
        </w:tc>
      </w:tr>
      <w:tr>
        <w:trPr/>
        <w:tc>
          <w:tcPr>
            <w:tcW w:w="1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еннеси</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454470</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456804</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9,35%</w:t>
            </w:r>
          </w:p>
        </w:tc>
      </w:tr>
      <w:tr>
        <w:trPr/>
        <w:tc>
          <w:tcPr>
            <w:tcW w:w="19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Флорида</w:t>
            </w:r>
          </w:p>
        </w:tc>
        <w:tc>
          <w:tcPr>
            <w:tcW w:w="173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8474179</w:t>
            </w:r>
          </w:p>
        </w:tc>
        <w:tc>
          <w:tcPr>
            <w:tcW w:w="20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469393</w:t>
            </w:r>
          </w:p>
        </w:tc>
        <w:tc>
          <w:tcPr>
            <w:tcW w:w="21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2,74%</w:t>
            </w:r>
          </w:p>
        </w:tc>
      </w:tr>
    </w:tbl>
    <w:p>
      <w:pPr>
        <w:pStyle w:val="Normal"/>
        <w:spacing w:lineRule="auto" w:line="360"/>
        <w:ind w:firstLine="568"/>
        <w:jc w:val="both"/>
        <w:rPr/>
      </w:pPr>
      <w:r>
        <w:rPr>
          <w:rFonts w:cs="Times New Roman" w:ascii="Times New Roman" w:hAnsi="Times New Roman"/>
          <w:sz w:val="28"/>
          <w:szCs w:val="28"/>
          <w:lang w:val="ru-RU"/>
        </w:rPr>
        <w:t>Избирательные системы штатов используют технические средства голосования для организации дистанционного голосования, прежде всего в отношении отдельных категорий избирателей, в частности военнослужащих и других граждан США, находящихся за пределами территории США.</w:t>
      </w:r>
      <w:r>
        <w:rPr>
          <w:rFonts w:cs="Times New Roman" w:ascii="Times New Roman" w:hAnsi="Times New Roman"/>
          <w:lang w:val="ru-RU"/>
        </w:rPr>
        <w:t> </w:t>
      </w:r>
      <w:r>
        <w:rPr>
          <w:rFonts w:cs="Times New Roman" w:ascii="Times New Roman" w:hAnsi="Times New Roman"/>
          <w:sz w:val="28"/>
          <w:szCs w:val="28"/>
          <w:lang w:val="ru-RU"/>
        </w:rPr>
        <w:br/>
        <w:t>В 31 штате предусмотрена возможность дистанционного голосования таких избирателей с использованием электронных технических средств – посредством отправки бумажного избирательного бюллетеня по факсу, с использованием электронной почты, безопасного (защищенного) веб-сайта либо в рамках иных комбинаций технических средств голосования. При этом, однако, не все используемые технологии гарантируют сохранность и правильный учет голосов избирателей, а также соблюдение принципа тайного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почтения избирателей при досрочном голосовании и голосовании непосредственно в день голосования в так называемых колеблющихся штатах, т.е. в штатах, где шла основная борьба между кандидатами и результаты голосования в которых являлись определяющими для общей победы кандидата, по данным интернет-ресурсов США5, существенно отличаются. Именно результаты голосования в «колеблющихся» штатах предопределили общий исход президентских выборов. Если бы не было административной организации действующим президентом досрочного голосования в «колеблющихся» штатах в таких масштабах (свыше 70 %), то большинство голосов избирателей в этих штатах, по всей вероятности, получил бы Митт Ромни. Приведенные ниже данные свидетельствуют о том, что Барак Обама победил в «колеблющихся» штатах Айова, Виргиния, Висконсин, Невада, Огайо, Северная Каролина, Флорида прежде всего за счет досрочного голосования избирателей.</w:t>
      </w:r>
    </w:p>
    <w:p>
      <w:pPr>
        <w:pStyle w:val="Normal"/>
        <w:spacing w:lineRule="auto" w:line="360"/>
        <w:ind w:firstLine="568"/>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Предпочтения избирателей при досрочном голосовании и голосовании в день голосования в «колеблющихся» штатах</w:t>
      </w:r>
    </w:p>
    <w:tbl>
      <w:tblPr>
        <w:tblW w:w="9692" w:type="dxa"/>
        <w:jc w:val="center"/>
        <w:tblInd w:w="0" w:type="dxa"/>
        <w:tblLayout w:type="fixed"/>
        <w:tblCellMar>
          <w:top w:w="0" w:type="dxa"/>
          <w:left w:w="0" w:type="dxa"/>
          <w:bottom w:w="0" w:type="dxa"/>
          <w:right w:w="0" w:type="dxa"/>
        </w:tblCellMar>
      </w:tblPr>
      <w:tblGrid>
        <w:gridCol w:w="1772"/>
        <w:gridCol w:w="1320"/>
        <w:gridCol w:w="1320"/>
        <w:gridCol w:w="1320"/>
        <w:gridCol w:w="1320"/>
        <w:gridCol w:w="1320"/>
        <w:gridCol w:w="1320"/>
      </w:tblGrid>
      <w:tr>
        <w:trPr/>
        <w:tc>
          <w:tcPr>
            <w:tcW w:w="177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b/>
                <w:bCs/>
                <w:lang w:val="ru-RU"/>
              </w:rPr>
              <w:t>Штат</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b/>
                <w:bCs/>
                <w:lang w:val="ru-RU"/>
              </w:rPr>
              <w:t>Результаты досрочного голосования,</w:t>
            </w:r>
          </w:p>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b/>
                <w:bCs/>
                <w:lang w:val="ru-RU"/>
              </w:rPr>
              <w:t>тыс. чел.</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b/>
                <w:bCs/>
                <w:lang w:val="ru-RU"/>
              </w:rPr>
              <w:t>Результаты голосования в день голосования,</w:t>
            </w:r>
          </w:p>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b/>
                <w:bCs/>
                <w:lang w:val="ru-RU"/>
              </w:rPr>
              <w:t>тыс. чел.</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b/>
                <w:bCs/>
                <w:lang w:val="ru-RU"/>
              </w:rPr>
              <w:t>Общие результаты голосования,</w:t>
            </w:r>
          </w:p>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b/>
                <w:bCs/>
                <w:lang w:val="ru-RU"/>
              </w:rPr>
              <w:t>тыс. чел.</w:t>
            </w:r>
          </w:p>
        </w:tc>
      </w:tr>
      <w:tr>
        <w:trPr/>
        <w:tc>
          <w:tcPr>
            <w:tcW w:w="177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b/>
                <w:bCs/>
                <w:lang w:val="ru-RU"/>
              </w:rPr>
              <w:t>Б. Обама</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b/>
                <w:bCs/>
                <w:lang w:val="ru-RU"/>
              </w:rPr>
              <w:t>М. Ромни</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b/>
                <w:bCs/>
                <w:lang w:val="ru-RU"/>
              </w:rPr>
              <w:t>Б. Обама</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b/>
                <w:bCs/>
                <w:lang w:val="ru-RU"/>
              </w:rPr>
              <w:t>М. Ромни</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b/>
                <w:bCs/>
                <w:lang w:val="ru-RU"/>
              </w:rPr>
              <w:t>Б. Обама</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b/>
                <w:bCs/>
                <w:lang w:val="ru-RU"/>
              </w:rPr>
              <w:t>М. Ромни</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Айова</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8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87</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37</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4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82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730</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иргиния</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29</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98</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74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62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97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822</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исконсин</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46</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1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47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3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62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410</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олорадо</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91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959</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2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66</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238</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125</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евада</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79</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2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49</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4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28</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62</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гайо</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998</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79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699</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80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697</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593</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еверная Каролина</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65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10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2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17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178</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275</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Флорида</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31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15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92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009</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23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162</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того</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7019</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92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827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8657</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5289</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4579</w:t>
            </w:r>
          </w:p>
        </w:tc>
      </w:tr>
      <w:tr>
        <w:trPr/>
        <w:tc>
          <w:tcPr>
            <w:tcW w:w="17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того, %</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4,2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5,76</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8,86</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1,1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1,19</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8,81</w:t>
            </w:r>
          </w:p>
        </w:tc>
      </w:tr>
    </w:tbl>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b/>
          <w:bCs/>
          <w:i/>
          <w:iCs/>
          <w:lang w:val="ru-RU"/>
        </w:rPr>
        <w:t>В целом итоги состоявшихся выборов нельзя назвать убедительными также и с учетом того, что победу Бараку Обаме обеспечило начавшееся, в зависимости от положений законодательства отдельных штатов, за 30</w:t>
      </w:r>
      <w:r>
        <w:rPr>
          <w:rFonts w:cs="Times New Roman" w:ascii="Times New Roman" w:hAnsi="Times New Roman"/>
          <w:b/>
          <w:bCs/>
          <w:lang w:val="ru-RU"/>
        </w:rPr>
        <w:t>–</w:t>
      </w:r>
      <w:r>
        <w:rPr>
          <w:rFonts w:cs="Times New Roman" w:ascii="Times New Roman" w:hAnsi="Times New Roman"/>
          <w:b/>
          <w:bCs/>
          <w:i/>
          <w:iCs/>
          <w:lang w:val="ru-RU"/>
        </w:rPr>
        <w:t>45 дней до дня голосования 6 ноября досрочное голосование, в котором приняло участие порядка 33 % всех зарегистрированных американских избирателей. При этом досрочное голосование сопровождалось фактами открытого использования так называемого административного ресурса, вплоть до организованного демократами подвоза своих сторонников на избирательные участки. И нельзя исключать, что они голосовали на нескольких участках.</w:t>
      </w:r>
    </w:p>
    <w:p>
      <w:pPr>
        <w:pStyle w:val="Normal"/>
        <w:spacing w:lineRule="auto" w:line="360"/>
        <w:ind w:firstLine="568"/>
        <w:jc w:val="both"/>
        <w:rPr/>
      </w:pPr>
      <w:r>
        <w:rPr>
          <w:rFonts w:cs="Times New Roman" w:ascii="Times New Roman" w:hAnsi="Times New Roman"/>
          <w:b/>
          <w:bCs/>
          <w:lang w:val="ru-RU"/>
        </w:rPr>
        <w:t>Обеспечение тайны голосования.</w:t>
      </w:r>
      <w:r>
        <w:rPr>
          <w:rFonts w:cs="Times New Roman" w:ascii="Times New Roman" w:hAnsi="Times New Roman"/>
          <w:lang w:val="ru-RU"/>
        </w:rPr>
        <w:t> </w:t>
      </w:r>
      <w:r>
        <w:rPr>
          <w:rFonts w:cs="Times New Roman" w:ascii="Times New Roman" w:hAnsi="Times New Roman"/>
          <w:sz w:val="28"/>
          <w:szCs w:val="28"/>
          <w:lang w:val="ru-RU"/>
        </w:rPr>
        <w:t>Принцип тайного голосования продекларирован в законодательстве всех штатов, но на практике дела обстоят не всегда так. В ряде из них предусмотрено голосование избирателей, находящихся за пределами США, по факсу и электронной почте, что не обеспечивает соблюдение принципа тайного голосования.</w:t>
        <w:br/>
        <w:t>В большинстве штатов при регистрации в качестве избирателя гражданин вправе указать принадлежность к одной из политических партий, что является основанием для допуска его к участию в праймериз соответствующей партии. Нарушением принципа тайного голосования является также и голосование по «условному» бюллетеню, который требует последующего подтверждения права избирателя голосовать. Как следует из порядка такого голосования, «условный» бюллетень должен храниться с привязкой к конкретному избирателю, что не соответствует рассматриваемому принципу. В ряде штатов США допускаются и иные формы нарушения тайны голосования. Так, в штате Техас наблюдатели имеют право проверить бюллетень, если избирателю, физически неспособному его заполнить или не владеющему английским языком, помогал сотрудник избирательной комиссии. Нарушению принципа тайного голосования способствовал и сервис Instagram – бесплатное приложение для обмена фотографиями, где в ходе голосования избиратели размещали сфотографированные заполненные ими избирательные бюллетени, общее количество которых превысило 460 тысяч. Лишь в некоторых штатах законодательство запрещает фотографирование заполненных бюллетеней *.</w:t>
      </w:r>
    </w:p>
    <w:p>
      <w:pPr>
        <w:pStyle w:val="Normal"/>
        <w:spacing w:lineRule="auto" w:line="360"/>
        <w:ind w:firstLine="568"/>
        <w:jc w:val="both"/>
        <w:rPr/>
      </w:pPr>
      <w:r>
        <w:rPr>
          <w:rFonts w:cs="Times New Roman" w:ascii="Times New Roman" w:hAnsi="Times New Roman"/>
          <w:b/>
          <w:bCs/>
          <w:lang w:val="ru-RU"/>
        </w:rPr>
        <w:t>Учет и подсчет голосов избирателей.</w:t>
      </w:r>
      <w:r>
        <w:rPr>
          <w:rFonts w:cs="Times New Roman" w:ascii="Times New Roman" w:hAnsi="Times New Roman"/>
          <w:lang w:val="ru-RU"/>
        </w:rPr>
        <w:t> </w:t>
      </w:r>
      <w:r>
        <w:rPr>
          <w:rFonts w:cs="Times New Roman" w:ascii="Times New Roman" w:hAnsi="Times New Roman"/>
          <w:sz w:val="28"/>
          <w:szCs w:val="28"/>
          <w:lang w:val="ru-RU"/>
        </w:rPr>
        <w:t>В США активно внедряются электронные системы голосования. При этом в американских технических устройствах не предусмотрена функция распечатки или какого-либо иного документального подтверждения участия гражданина в избирательном процессе. Более того, их программное обеспечение объявлено коммерческой тайной и не подлежит контролю, что в принципе позволяет операторам таких систем сбрасывать или переписывать голоса в пользу того или иного кандидата, не оставляя следов нарушений. С начала 2000-х годов эксперты БДИПЧ постоянно отмечают проблемы голосования в США при использовании электронных машин. Это и несоблюдение тайны голосования, и необходимость должного бумажного учета результатов голосования с возможностью механической проверки, и обеспечение прозрачности функционирования электронных машин, и вопросы доверия общества к техническим средствам голосования с возможностью получения кодов программного обеспечения, и независимое тестирование электронных машин, и введение возможности пересчета голосов при минимальной разнице голосов, и многое другое. Однако ни одна из этих проблем в США на федеральном уровне не решена.</w:t>
      </w:r>
    </w:p>
    <w:p>
      <w:pPr>
        <w:pStyle w:val="Normal"/>
        <w:spacing w:lineRule="auto" w:line="360"/>
        <w:ind w:firstLine="568"/>
        <w:jc w:val="both"/>
        <w:rPr/>
      </w:pPr>
      <w:r>
        <w:rPr>
          <w:rFonts w:cs="Times New Roman" w:ascii="Times New Roman" w:hAnsi="Times New Roman"/>
          <w:sz w:val="28"/>
          <w:szCs w:val="28"/>
          <w:lang w:val="ru-RU"/>
        </w:rPr>
        <w:t>Интересный феномен, связанный с расхождением социологических исследований и результатов голосования, был отмечен в ходе выборов</w:t>
        <w:br/>
        <w:t>6 ноября 2012 года. В 22 штатах и Округе Колумбия (45 % всех штатов) разница в социологических прогнозах (по данным сайта realclearpolitics.com</w:t>
      </w:r>
      <w:r>
        <w:fldChar w:fldCharType="begin"/>
      </w:r>
      <w:r>
        <w:rPr>
          <w:rStyle w:val="InternetLink"/>
          <w:sz w:val="28"/>
          <w:szCs w:val="28"/>
          <w:rFonts w:cs="Times New Roman" w:ascii="Times New Roman" w:hAnsi="Times New Roman"/>
          <w:lang w:val="ru-RU"/>
        </w:rPr>
        <w:instrText xml:space="preserve"> HYPERLINK "http://cikrf.ru/news/relevant/2013/03/04/03.html" \l "_ftn1"</w:instrText>
      </w:r>
      <w:r>
        <w:rPr>
          <w:rStyle w:val="InternetLink"/>
          <w:sz w:val="28"/>
          <w:szCs w:val="28"/>
          <w:rFonts w:cs="Times New Roman" w:ascii="Times New Roman" w:hAnsi="Times New Roman"/>
          <w:lang w:val="ru-RU"/>
        </w:rPr>
        <w:fldChar w:fldCharType="separate"/>
      </w:r>
      <w:bookmarkStart w:id="69" w:name="_ftnref1"/>
      <w:r>
        <w:rPr>
          <w:rStyle w:val="InternetLink"/>
          <w:rFonts w:cs="Times New Roman" w:ascii="Times New Roman" w:hAnsi="Times New Roman"/>
          <w:sz w:val="28"/>
          <w:szCs w:val="28"/>
          <w:lang w:val="ru-RU"/>
        </w:rPr>
        <w:t>**</w:t>
      </w:r>
      <w:r>
        <w:rPr>
          <w:rStyle w:val="InternetLink"/>
          <w:sz w:val="28"/>
          <w:szCs w:val="28"/>
          <w:rFonts w:cs="Times New Roman" w:ascii="Times New Roman" w:hAnsi="Times New Roman"/>
          <w:lang w:val="ru-RU"/>
        </w:rPr>
        <w:fldChar w:fldCharType="end"/>
      </w:r>
      <w:bookmarkEnd w:id="69"/>
      <w:r>
        <w:rPr/>
        <w:t>) с результатами голосования составила более пяти процентов:</w:t>
      </w:r>
    </w:p>
    <w:tbl>
      <w:tblPr>
        <w:tblW w:w="9072" w:type="dxa"/>
        <w:jc w:val="center"/>
        <w:tblInd w:w="0" w:type="dxa"/>
        <w:tblLayout w:type="fixed"/>
        <w:tblCellMar>
          <w:top w:w="0" w:type="dxa"/>
          <w:left w:w="0" w:type="dxa"/>
          <w:bottom w:w="0" w:type="dxa"/>
          <w:right w:w="0" w:type="dxa"/>
        </w:tblCellMar>
      </w:tblPr>
      <w:tblGrid>
        <w:gridCol w:w="498"/>
        <w:gridCol w:w="2179"/>
        <w:gridCol w:w="2432"/>
        <w:gridCol w:w="1896"/>
        <w:gridCol w:w="2067"/>
      </w:tblGrid>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b/>
                <w:bCs/>
                <w:lang w:val="ru-RU"/>
              </w:rPr>
              <w:t>№</w:t>
            </w:r>
            <w:r>
              <w:rPr>
                <w:rFonts w:cs="Times New Roman" w:ascii="Times New Roman" w:hAnsi="Times New Roman"/>
                <w:sz w:val="28"/>
                <w:szCs w:val="28"/>
                <w:lang w:val="ru-RU"/>
              </w:rPr>
              <w:br/>
            </w:r>
            <w:r>
              <w:rPr>
                <w:rFonts w:cs="Times New Roman" w:ascii="Times New Roman" w:hAnsi="Times New Roman"/>
                <w:b/>
                <w:bCs/>
                <w:lang w:val="ru-RU"/>
              </w:rPr>
              <w:t>п/п</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b/>
                <w:bCs/>
                <w:lang w:val="ru-RU"/>
              </w:rPr>
              <w:t>Штаты</w:t>
            </w:r>
            <w:r>
              <w:rPr>
                <w:rFonts w:cs="Times New Roman" w:ascii="Times New Roman" w:hAnsi="Times New Roman"/>
                <w:sz w:val="28"/>
                <w:szCs w:val="28"/>
                <w:lang w:val="ru-RU"/>
              </w:rPr>
              <w:br/>
            </w:r>
            <w:r>
              <w:rPr>
                <w:rFonts w:cs="Times New Roman" w:ascii="Times New Roman" w:hAnsi="Times New Roman"/>
                <w:b/>
                <w:bCs/>
                <w:lang w:val="ru-RU"/>
              </w:rPr>
              <w:t>число выборщиков)</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b/>
                <w:bCs/>
                <w:lang w:val="ru-RU"/>
              </w:rPr>
              <w:t>Социологические исследования</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b/>
                <w:bCs/>
                <w:lang w:val="ru-RU"/>
              </w:rPr>
              <w:t>Результаты голосования</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b/>
                <w:bCs/>
                <w:lang w:val="ru-RU"/>
              </w:rPr>
              <w:t>Наибольшее</w:t>
            </w:r>
            <w:r>
              <w:rPr>
                <w:rFonts w:cs="Times New Roman" w:ascii="Times New Roman" w:hAnsi="Times New Roman"/>
                <w:sz w:val="28"/>
                <w:szCs w:val="28"/>
                <w:lang w:val="ru-RU"/>
              </w:rPr>
              <w:br/>
            </w:r>
            <w:r>
              <w:rPr>
                <w:rFonts w:cs="Times New Roman" w:ascii="Times New Roman" w:hAnsi="Times New Roman"/>
                <w:b/>
                <w:bCs/>
                <w:lang w:val="ru-RU"/>
              </w:rPr>
              <w:t>расхождение</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Айдахо (4)</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63%-респ.,</w:t>
              <w:br/>
              <w:t>27%-дем.</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64,5%-респ.,</w:t>
              <w:br/>
              <w:t>32,6%-дем.</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br/>
              <w:t>+ 5.6 (дем.)</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Алабама (9)</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6,8%-респ.,</w:t>
              <w:br/>
              <w:t>38,6%-дем.</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60,7%-респ.,</w:t>
              <w:br/>
              <w:t>38,4%-дем.</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13.9 (респ.)</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Аляска (3)</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8,9%-респ.,</w:t>
              <w:br/>
              <w:t>31,9%-дем.</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4,8%-респ.,</w:t>
              <w:br/>
              <w:t>41,3%-дем.</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br/>
              <w:t>+ 9.4 (дем.)</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Арканзас (6)</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8% - респ.,</w:t>
              <w:br/>
              <w:t>&gt;31% - дем.</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60,5%-респ.,</w:t>
              <w:br/>
              <w:t>36,9%-дем.</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br/>
              <w:t>+ 5.9 (дем.)</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айоминг (3)</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5,7%-респ.,</w:t>
              <w:br/>
              <w:t>24,9%-дем.</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69,3%-респ.,</w:t>
              <w:br/>
              <w:t>28,0%-дем.</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13.6 (рес.)</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ермонт (3)</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9,9%-респ.,</w:t>
              <w:br/>
              <w:t>50,4%-дем.</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0,9%-респ.,</w:t>
              <w:br/>
              <w:t>66,5%-дем.</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br/>
              <w:t>+ 16.6 (дем.)</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Гавайи (4)</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4%-респ.,</w:t>
              <w:br/>
              <w:t>61%-дем.</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7,8%-респ.,</w:t>
              <w:br/>
              <w:t>70,1%-дем.</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br/>
              <w:t>+ 9.6 (дем.)</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8</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елавэр (3)</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4,3%-респ.,</w:t>
              <w:br/>
              <w:t>51,2%-дем.</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0,0%-респ.,</w:t>
              <w:br/>
              <w:t>58,6%-дем.</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br/>
              <w:t>+ 7.4 (дем.)</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падная Виргиния (5)</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4% - респ.,</w:t>
              <w:br/>
              <w:t>33% - дем.</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62,3%-респ.,</w:t>
              <w:br/>
              <w:t>35,5%-дем.</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8.3 (респ.)</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0</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алифорния (55)</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9% - респ.,</w:t>
              <w:br/>
              <w:t>54% - дем.</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7,2%-респ.,</w:t>
              <w:br/>
              <w:t>60,3%-дем.</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br/>
              <w:t>+ 5.3 (дем.)</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1</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анзас (6)</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7,9%-респ.,</w:t>
              <w:br/>
              <w:t>37,2%-дем.</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60%-респ.,</w:t>
              <w:br/>
              <w:t>38%-дем.</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12.1 (рес.)</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ентукки (8)</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0,9%-респ.,</w:t>
              <w:br/>
              <w:t>45,9%-дем.</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60,5%-респ.,</w:t>
              <w:br/>
              <w:t>37,8%-дем.</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19.5 (рес.)</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3</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Мериленд (10)</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6% - респ.,</w:t>
              <w:br/>
              <w:t>&gt;55% - дем.</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6,6%-респ.,</w:t>
              <w:br/>
              <w:t>&gt;61,7%-дем.</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br/>
              <w:t>&gt;+ 6.7 (дем.)</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4</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Миссисипи (6)</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4% - респ.,</w:t>
              <w:br/>
              <w:t>&gt;36% - дем.</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5,5%-респ.,</w:t>
              <w:br/>
              <w:t>&gt;43,5%-дем.</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br/>
              <w:t>&gt;+ 7.5 (дем.)</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ебраска (5)</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4%-респ.,</w:t>
              <w:br/>
              <w:t>&gt;40%-дем.</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60,5%-респ.,</w:t>
              <w:br/>
              <w:t>&gt;37,8%-дем.</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6.5 (респ.)</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6</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ью Джерси (14)</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1%-респ.,</w:t>
              <w:br/>
              <w:t>&gt;51%-дем.</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0,9%-респ.,</w:t>
              <w:br/>
              <w:t>&gt;58,0%-дем.</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br/>
              <w:t>&gt;+ 7 (дем.)</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7</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клахома (7)</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9%-респ.,</w:t>
              <w:br/>
              <w:t>&gt;33%-дем.</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66,8%-респ.,</w:t>
              <w:br/>
              <w:t>&gt;33,2%-дем.</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7.8 (респ.)</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8</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круг Колумбия (3)</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9,9%-респ.,</w:t>
              <w:br/>
              <w:t>&gt;77,3%-дем.</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7,1%-респ.,</w:t>
              <w:br/>
              <w:t>&gt;91,4%-дем.</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br/>
              <w:t>&gt;+ 14.1 (дем.)</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9</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регон (7)</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1%-респ.,</w:t>
              <w:br/>
              <w:t>&gt;47%-дем.</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2,7%-респ.,</w:t>
              <w:br/>
              <w:t>&gt;54,5%-дем.</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br/>
              <w:t>&gt;+ 7.5 (дем.)</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0</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од-Айленд (4)</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3%-респ.,</w:t>
              <w:br/>
              <w:t>&gt;54%-дем.</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5,5%-респ.,</w:t>
              <w:br/>
              <w:t>&gt;62,7%-дем.</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br/>
              <w:t>&gt;+ 8.7 (дем)</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1</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еверная Дакота (3)</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3%-респ.,</w:t>
              <w:br/>
              <w:t>&gt;41%-дем.</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8,7%-респ.,</w:t>
              <w:br/>
              <w:t>&gt;38,9%-дем.</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5.7 (респ.)</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2</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еннесси (11)</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pPr>
            <w:r>
              <w:rPr>
                <w:rFonts w:cs="Times New Roman" w:ascii="Times New Roman" w:hAnsi="Times New Roman"/>
                <w:sz w:val="28"/>
                <w:szCs w:val="28"/>
                <w:lang w:val="ru-RU"/>
              </w:rPr>
              <w:t>59% - респ.,</w:t>
            </w:r>
            <w:r>
              <w:rPr>
                <w:rFonts w:cs="Times New Roman" w:ascii="Times New Roman" w:hAnsi="Times New Roman"/>
                <w:lang w:val="ru-RU"/>
              </w:rPr>
              <w:t> </w:t>
            </w:r>
            <w:r>
              <w:rPr>
                <w:rFonts w:cs="Times New Roman" w:ascii="Times New Roman" w:hAnsi="Times New Roman"/>
                <w:sz w:val="28"/>
                <w:szCs w:val="28"/>
                <w:lang w:val="ru-RU"/>
              </w:rPr>
              <w:br/>
              <w:t>&gt;34% - дем.</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9,5%-респ.,</w:t>
              <w:br/>
              <w:t>&gt;39,0%-дем.</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br/>
              <w:t>&gt;+ 5 (дем.)</w:t>
            </w:r>
          </w:p>
        </w:tc>
      </w:tr>
      <w:tr>
        <w:trPr/>
        <w:tc>
          <w:tcPr>
            <w:tcW w:w="49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3</w:t>
            </w:r>
          </w:p>
        </w:tc>
        <w:tc>
          <w:tcPr>
            <w:tcW w:w="217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Южная Каролина (9)</w:t>
            </w:r>
          </w:p>
        </w:tc>
        <w:tc>
          <w:tcPr>
            <w:tcW w:w="2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6% - респ.,</w:t>
              <w:br/>
              <w:t>&gt;40% - дем.</w:t>
            </w:r>
          </w:p>
        </w:tc>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4,6%-респ.,</w:t>
              <w:br/>
              <w:t>&gt;44,0%-дем.</w:t>
            </w:r>
          </w:p>
        </w:tc>
        <w:tc>
          <w:tcPr>
            <w:tcW w:w="20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8.6 (респ.)</w:t>
              <w:br/>
              <w:t>&gt;</w:t>
            </w:r>
          </w:p>
        </w:tc>
      </w:tr>
    </w:tbl>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Так, в Северной Каролине полицейские изъяли телефон у одного из пользователей Instagram, когда тот пытался сфотографировать свой бюллетень, и оштрафовали его. В штате Висконсин за фотографирование избирательного бюллетеня предусмотрена уголовная ответственность, случаев применения которой в ходе данных выборов не зафиксирован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При сопоставлении данных социологических исследований с результатами голосования использовались последние (перед днем голосования) количественные показатели, размещенные на сайте realclearpolitics.com.</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15 из 21 случая (71 %) резкое увеличение результатов голосования относительно последних перед выборами социологических опросов (более пяти процентов) произошло в пользу той партии, чей губернатор возглавлял этот штат. В совокупности более чем на пять процентов увеличился результат голосования относительно последних социологических опросов перед выборами у демократов – в 14 штатах, у республиканцев – в 9 штатах. Именно этот показатель объективно характеризует «соответствие» процедур подсчета голосов принципам подлинности и справедливости выборов.</w:t>
      </w:r>
    </w:p>
    <w:p>
      <w:pPr>
        <w:pStyle w:val="Normal"/>
        <w:spacing w:lineRule="auto" w:line="360"/>
        <w:ind w:firstLine="568"/>
        <w:jc w:val="both"/>
        <w:rPr/>
      </w:pPr>
      <w:r>
        <w:rPr>
          <w:rFonts w:cs="Times New Roman" w:ascii="Times New Roman" w:hAnsi="Times New Roman"/>
          <w:b/>
          <w:bCs/>
          <w:lang w:val="ru-RU"/>
        </w:rPr>
        <w:t>Судебная защита избирательных прав.</w:t>
      </w:r>
      <w:r>
        <w:rPr>
          <w:rFonts w:cs="Times New Roman" w:ascii="Times New Roman" w:hAnsi="Times New Roman"/>
          <w:lang w:val="ru-RU"/>
        </w:rPr>
        <w:t> </w:t>
      </w:r>
      <w:r>
        <w:rPr>
          <w:rFonts w:cs="Times New Roman" w:ascii="Times New Roman" w:hAnsi="Times New Roman"/>
          <w:sz w:val="28"/>
          <w:szCs w:val="28"/>
          <w:lang w:val="ru-RU"/>
        </w:rPr>
        <w:t>Власти США предпочитают избегать публичного обсуждения выявленных нарушений избирательных прав граждан. В США отсутствует единая система разрешения споров судебными и избирательными органами. Зачастую, чтобы избежать поступления безосновательных жалоб, используются определенные финансовые барьеры</w:t>
      </w:r>
      <w:r>
        <w:rPr>
          <w:rFonts w:cs="Times New Roman" w:ascii="Times New Roman" w:hAnsi="Times New Roman"/>
          <w:lang w:val="ru-RU"/>
        </w:rPr>
        <w:t> </w:t>
      </w:r>
      <w:r>
        <w:rPr>
          <w:rFonts w:cs="Times New Roman" w:ascii="Times New Roman" w:hAnsi="Times New Roman"/>
          <w:sz w:val="28"/>
          <w:szCs w:val="28"/>
          <w:lang w:val="ru-RU"/>
        </w:rPr>
        <w:t>(например, стоимость пересчета голосов в штате Калифорния составляет около 3600 долларов за день работы), являющиеся фактически и барьерами для подачи жалоб кандидатами. Кроме того, при проведении президентских выборов 6 ноября 2012 года рассмотрение избирательных споров в штатах должно быть завершено не позднее 11 декабря 2012 года, в ином случае Конгресс США вправе принять неразрешенные избирательные споры к своему производству и решить вопрос по существу. Такой порядок не соответствует общепризнанным стандартам разрешения споров избирательными и судебными органами без участия национального парламента – законодательного и представительного органа власти, который в системе разделения властей должен осуществлять принципиально иные функции. В 24 штатах избиратель может подвергнуться голословным обвинениям в подаче ложных сведений, может быть отстранен от голосования или вынужден голосовать по «условному» бюллетеню. При этом наблюдатель за такое ложное обвинение ответственности не несет.</w:t>
        <w:br/>
        <w:t>В некоторых штатах, например во Флориде, подача протеста на обвинения автоматически приводит к зачислению избирательного бюллетеня в категорию временного («условного»). Избирателю необходимо доказать свою правомочность в течение нескольких дней, что зачастую невозможно, а это приводит к аннулированию бюллетеня с последующими проблемами при голосовании этого лица на следующих выборах.</w:t>
      </w:r>
    </w:p>
    <w:p>
      <w:pPr>
        <w:pStyle w:val="Normal"/>
        <w:spacing w:lineRule="auto" w:line="360"/>
        <w:ind w:firstLine="568"/>
        <w:jc w:val="both"/>
        <w:rPr/>
      </w:pPr>
      <w:r>
        <w:rPr>
          <w:rFonts w:cs="Times New Roman" w:ascii="Times New Roman" w:hAnsi="Times New Roman"/>
          <w:b/>
          <w:bCs/>
          <w:lang w:val="ru-RU"/>
        </w:rPr>
        <w:t>Давление на внесистемные «третьи» политические партии и принуждение подчиненных сотрудников к «правильному голосованию» стало отличительной чертой прошедшей президентской избирательной кампании в США.</w:t>
      </w:r>
      <w:r>
        <w:rPr>
          <w:rFonts w:cs="Times New Roman" w:ascii="Times New Roman" w:hAnsi="Times New Roman"/>
          <w:lang w:val="ru-RU"/>
        </w:rPr>
        <w:t> </w:t>
      </w:r>
      <w:r>
        <w:rPr>
          <w:rFonts w:cs="Times New Roman" w:ascii="Times New Roman" w:hAnsi="Times New Roman"/>
          <w:sz w:val="28"/>
          <w:szCs w:val="28"/>
          <w:lang w:val="ru-RU"/>
        </w:rPr>
        <w:t>Для США</w:t>
      </w:r>
      <w:r>
        <w:rPr>
          <w:rFonts w:cs="Times New Roman" w:ascii="Times New Roman" w:hAnsi="Times New Roman"/>
          <w:lang w:val="ru-RU"/>
        </w:rPr>
        <w:t> </w:t>
      </w:r>
      <w:r>
        <w:rPr>
          <w:rFonts w:cs="Times New Roman" w:ascii="Times New Roman" w:hAnsi="Times New Roman"/>
          <w:sz w:val="28"/>
          <w:szCs w:val="28"/>
          <w:lang w:val="ru-RU"/>
        </w:rPr>
        <w:t>характерно отсутствие реального плюрализма в ходе избирательной кампании, препятствующего предоставлению избирателям политической альтернативы, поскольку политическая система в целом и система проведения президентских выборов в частности создает юридические и политические условия для отстранения так называемых третьих партий от реальной борьбы на выборах. Таким образом, изначально любые участники избирательной гонки от «третьих» партий, кроме представителей демократов и республиканцев, никогда никем всерьез не рассматриваются. Более того,</w:t>
      </w:r>
      <w:r>
        <w:rPr>
          <w:rFonts w:cs="Times New Roman" w:ascii="Times New Roman" w:hAnsi="Times New Roman"/>
          <w:lang w:val="ru-RU"/>
        </w:rPr>
        <w:t> </w:t>
      </w:r>
      <w:r>
        <w:rPr>
          <w:rFonts w:cs="Times New Roman" w:ascii="Times New Roman" w:hAnsi="Times New Roman"/>
          <w:sz w:val="28"/>
          <w:szCs w:val="28"/>
          <w:lang w:val="ru-RU"/>
        </w:rPr>
        <w:t>как это ни парадоксально, но</w:t>
      </w:r>
      <w:r>
        <w:rPr>
          <w:rFonts w:cs="Times New Roman" w:ascii="Times New Roman" w:hAnsi="Times New Roman"/>
          <w:lang w:val="ru-RU"/>
        </w:rPr>
        <w:t> </w:t>
      </w:r>
      <w:r>
        <w:rPr>
          <w:rFonts w:cs="Times New Roman" w:ascii="Times New Roman" w:hAnsi="Times New Roman"/>
          <w:sz w:val="28"/>
          <w:szCs w:val="28"/>
          <w:lang w:val="ru-RU"/>
        </w:rPr>
        <w:t>правоохранительные органы вправе преследовать кандидатов, протестующих против нарушения их избирательных прав. Так,</w:t>
      </w:r>
      <w:r>
        <w:rPr>
          <w:rFonts w:cs="Times New Roman" w:ascii="Times New Roman" w:hAnsi="Times New Roman"/>
          <w:lang w:val="ru-RU"/>
        </w:rPr>
        <w:t> </w:t>
      </w:r>
      <w:r>
        <w:rPr>
          <w:rFonts w:cs="Times New Roman" w:ascii="Times New Roman" w:hAnsi="Times New Roman"/>
          <w:sz w:val="28"/>
          <w:szCs w:val="28"/>
          <w:lang w:val="ru-RU"/>
        </w:rPr>
        <w:t>Джилл Э. Стайн – официально зарегистрированный кандидат на должность Президента США от карликовой «Партии зеленых» – была арестована 16 октября 2012 года при попытке провести сидячий протест напротив места проведения теледебатов между Бараком Обамой и Миттом Ромни в пригороде Нью-Йорка. Эколог протестовала против недопущения представителей «третьих» партий к участию в теледебатах. Полиция предъявила Джилл Стайн обвинение в нарушении общественного порядка, и пожилая американка целых восемь часов провела в полицейском участке в наручниках, хотя такое обращение явно не соответствует объявленной тяжести правонарушения – создание помех общественному транспорту, тем более что никакого автотранспорта на улице в тот момент не было из-за перекрытия движения спецслужбой. В соответствии с уголовным кодексом Нью-Йорка кандидату от «зеленых» грозило до 15 суток или штраф в размере до 250 долларов. При этом в более «строгих» штатах она могла бы получить до года лишения свобод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ходе прошедшей избирательной кампании в США широкое распространение получила практика, когда хозяева предприятий фактически принуждали работников голосовать за нужного кандидата. Так, владельцы конгломерата «Koch Indusrties», которые являются главными спонсорами ультраконсервативного «Движения чаепития», разослали 50 тыс. сотрудников списки «правильных» кандидатов. В письме было сказано, что выбор — личное дело гражданина, но содержалось недвусмысленное предупреждение-стимул: в случае победы Барака Обамы неминуемы увольнения. Аналогичные по содержанию и направленности документы разослали своим подчиненным поддерживающие республиканцев владельцы гостиничной сети «Westgate Resorts» и компьютерной фирмы «ASG Software Solutions». Приведенные факты, по всей видимости, представляют собой лишь маленькую, видимую часть огромного айсберга грязных технологий и откровенного попрания избирательных прав американских граждан.</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b/>
          <w:bCs/>
          <w:lang w:val="ru-RU"/>
        </w:rPr>
        <w:t>Наблюдение за выборами.</w:t>
      </w:r>
      <w:r>
        <w:rPr>
          <w:rFonts w:cs="Times New Roman" w:ascii="Times New Roman" w:hAnsi="Times New Roman"/>
          <w:lang w:val="ru-RU"/>
        </w:rPr>
        <w:t> </w:t>
      </w:r>
      <w:r>
        <w:rPr>
          <w:rFonts w:cs="Times New Roman" w:ascii="Times New Roman" w:hAnsi="Times New Roman"/>
          <w:sz w:val="28"/>
          <w:szCs w:val="28"/>
          <w:lang w:val="ru-RU"/>
        </w:rPr>
        <w:t>Мониторинг президентских выборов в США в основном осуществлялся наблюдателями от кандидатов и политических партий. По законодательству ряда штатов местным правозащитникам разрешается присутствовать при голосовании и подсчете голосов; в других штатах это разрешение распространяется только на первый или второй этап. Во многих штатах закон вообще обходит вопрос национальных наблюдателей, а регулирование наблюдения оставлено на усмотрение сотрудников избирательных органов. Правила, которые регламентируют деятельность общественных наблюдателей, противоречивы: так, в 39 штатах США они имеют право оспорить законность участия граждан в выборах на избирательном участке прямо в день голосования, однако сделать это необходимо, как правило, в письменной форме или под присягой. Несмотря на то, что наблюдатель должен иметь «веские основания», чтобы оспорить права избирателя, только в 15 штатах необходимо доказать их обоснованность. Известны случаи, когда некоторые общественные организации публично и бездоказательно обвиняли избирателей в незаконном голосовании.</w:t>
      </w:r>
      <w:r>
        <w:rPr>
          <w:rFonts w:cs="Times New Roman" w:ascii="Times New Roman" w:hAnsi="Times New Roman"/>
          <w:lang w:val="ru-RU"/>
        </w:rPr>
        <w:t> </w:t>
      </w:r>
      <w:r>
        <w:rPr>
          <w:rFonts w:cs="Times New Roman" w:ascii="Times New Roman" w:hAnsi="Times New Roman"/>
          <w:b/>
          <w:bCs/>
          <w:i/>
          <w:iCs/>
          <w:lang w:val="ru-RU"/>
        </w:rPr>
        <w:t>В целом действующий в США общественный мониторинг за организацией волеизъявления граждан привязан к двухпартийной системе, руководствуется скорее местными обычаями, чем законом. Он фрагментарен и подвержен влиянию со стороны избирательных органов, что зачастую приводит не к защите, а, наоборот, к нарушению избирательных прав американских граждан, в том числе их свободного волеизъявления и тайны голосования.</w:t>
      </w:r>
    </w:p>
    <w:p>
      <w:pPr>
        <w:pStyle w:val="Normal"/>
        <w:spacing w:lineRule="auto" w:line="360"/>
        <w:ind w:firstLine="568"/>
        <w:jc w:val="both"/>
        <w:rPr/>
      </w:pPr>
      <w:r>
        <w:rPr>
          <w:rFonts w:cs="Times New Roman" w:ascii="Times New Roman" w:hAnsi="Times New Roman"/>
          <w:b/>
          <w:bCs/>
          <w:lang w:val="ru-RU"/>
        </w:rPr>
        <w:t>Международное наблюдение за выборами.</w:t>
      </w:r>
      <w:r>
        <w:rPr>
          <w:rFonts w:cs="Times New Roman" w:ascii="Times New Roman" w:hAnsi="Times New Roman"/>
          <w:lang w:val="ru-RU"/>
        </w:rPr>
        <w:t> </w:t>
      </w:r>
      <w:r>
        <w:rPr>
          <w:rFonts w:cs="Times New Roman" w:ascii="Times New Roman" w:hAnsi="Times New Roman"/>
          <w:sz w:val="28"/>
          <w:szCs w:val="28"/>
          <w:lang w:val="ru-RU"/>
        </w:rPr>
        <w:t>Только в штатах Миссури, Нью-Мексико и Южная Дакота, а также в Округе Колумбия приняты законы, разрешающие доступ международных наблюдателей в ходе выборов. В целом международные наблюдатели, приглашенные в США, под угрозой уголовной ответственности вынуждены руководствоваться правовыми актами США даже в случае их противоречия международным обязательствам государства в части их деятельности. Показательным примером «реализации» международных обязательств США по приглашению международных наблюдателей стало заявление прокурора Техаса Грега Эббота, который заявил о возможном уголовном преследовании международных наблюдателей миссии БДИПЧ ОБСЕ в случае, если они приблизятся к избирательным участкам ближе, чем на 30 метров. В письме главе миссии прокурор также сообщил: «Если члены ОБСЕ желают побольше узнать об американском избирательном праве, чтобы улучшить собственные демократические системы, то могут обсудить это с властями Техаса. Однако группы или отдельные лица из-за пределов США не имеют права влиять на наш избирательный процесс или вмешиваться в него». Примечательно и его отношение к рекомендациям БДИПЧ ОБСЕ относительно использования удостоверений личности в избирательном процессе: «Верховный суд признал законы об удостоверениях конституционными. У ОБСЕ может быть свое мнение, но оно не имеет никакого юридического значения на территории США», т.е. он не считает необходимым даже рассматривать возможность выполнения рекомендаций БДИПЧ ОБСЕ. Таким образом, прокурор Техаса достаточно четко обозначил отношение к международным обязательствам и к организации, методика деятельности которой является, по утверждению представителей Государственного департамента США, «золотым стандартом» международного наблюдения за выборами. Вместе с тем такой подход не только противоречит общепризнанным принципам и нормам международного права, но и не соответствует статье VI Конституции США, в которой установлено, что Конституция и законы, принимаемые во исполнение Конституции,</w:t>
      </w:r>
      <w:r>
        <w:rPr>
          <w:rFonts w:cs="Times New Roman" w:ascii="Times New Roman" w:hAnsi="Times New Roman"/>
          <w:b/>
          <w:bCs/>
          <w:i/>
          <w:iCs/>
          <w:lang w:val="ru-RU"/>
        </w:rPr>
        <w:t>равно как и все договоры, которые заключены или будут заключены от имени США, являются верховным правом страны и судьи в каждом штате обязаны следовать такому праву, что бы ему ни противоречило в конституции или законах любого штата.</w:t>
      </w:r>
      <w:r>
        <w:rPr>
          <w:rFonts w:cs="Times New Roman" w:ascii="Times New Roman" w:hAnsi="Times New Roman"/>
          <w:lang w:val="ru-RU"/>
        </w:rPr>
        <w:t> </w:t>
      </w:r>
      <w:r>
        <w:rPr>
          <w:rFonts w:cs="Times New Roman" w:ascii="Times New Roman" w:hAnsi="Times New Roman"/>
          <w:sz w:val="28"/>
          <w:szCs w:val="28"/>
          <w:lang w:val="ru-RU"/>
        </w:rPr>
        <w:t>Таким образом, Конституцией США провозглашен приоритет норм и принципов международного права над национальным правом штатов, который в ситуации с заявлением прокурора Техаса был грубо нарушен. Весьма красноречивым является и то, что в США никогда не было полноценных миссий ОБСЕ. При этом БДИПЧ ОБСЕ неоднократно призывал власти США принять меры по выполнению своих международных обязательств, в том числе по закреплению прав международных наблюдателей, их возможности присутствовать при голосовании и подсчете голосов избирателей в силу закона, а не по усмотрению местных организаторов выборов.</w:t>
      </w:r>
    </w:p>
    <w:p>
      <w:pPr>
        <w:pStyle w:val="Normal"/>
        <w:spacing w:lineRule="auto" w:line="360"/>
        <w:ind w:firstLine="568"/>
        <w:jc w:val="both"/>
        <w:rPr/>
      </w:pPr>
      <w:r>
        <w:rPr>
          <w:rFonts w:cs="Times New Roman" w:ascii="Times New Roman" w:hAnsi="Times New Roman"/>
          <w:sz w:val="28"/>
          <w:szCs w:val="28"/>
          <w:lang w:val="ru-RU"/>
        </w:rPr>
        <w:t>Подводя итог, необходимо отметить следующее.</w:t>
      </w:r>
      <w:r>
        <w:rPr>
          <w:rFonts w:cs="Times New Roman" w:ascii="Times New Roman" w:hAnsi="Times New Roman"/>
          <w:lang w:val="ru-RU"/>
        </w:rPr>
        <w:t> </w:t>
      </w:r>
      <w:r>
        <w:rPr>
          <w:rFonts w:cs="Times New Roman" w:ascii="Times New Roman" w:hAnsi="Times New Roman"/>
          <w:b/>
          <w:bCs/>
          <w:i/>
          <w:iCs/>
          <w:lang w:val="ru-RU"/>
        </w:rPr>
        <w:t>Принцип всеобщего избирательного права не нашел подлинной реализации при проведении выборов Президента США 6 ноября 2012 года.</w:t>
      </w:r>
      <w:r>
        <w:rPr>
          <w:rFonts w:cs="Times New Roman" w:ascii="Times New Roman" w:hAnsi="Times New Roman"/>
          <w:lang w:val="ru-RU"/>
        </w:rPr>
        <w:t> </w:t>
      </w:r>
      <w:r>
        <w:rPr>
          <w:rFonts w:cs="Times New Roman" w:ascii="Times New Roman" w:hAnsi="Times New Roman"/>
          <w:sz w:val="28"/>
          <w:szCs w:val="28"/>
          <w:lang w:val="ru-RU"/>
        </w:rPr>
        <w:t>Почти 50 миллионов (около четверти) граждан США, имеющих право голоса, не были включены в списки избирателей. Наличие ценза оседлости для избирателей целого ряда штатов с учетом мобильности американцев не обеспечивает возможности проголосовать для существенной группы избирателей. Фактическое отсутствие избирательного права у лиц, отбывших наказание в виде лишения свободы и имеющих даже погашенную судимость, а также граждан, проживающих за рубежом, еще добавляют к корпусу неголосующих около 10 млн. американцев. Многочисленные злоупотребления на уровне штатов при решении вопросов составления списков избирателей, отсутствия единого документа, удостоверяющего личность избирателя, в совокупности с требованием ряда штатов о голосовании по документу с фотографией, а также лишение пассивного избирательного права натурализованных американцев не позволяют говорить об исполнении обязательств по проведению всеобщих выборов.</w:t>
      </w:r>
    </w:p>
    <w:p>
      <w:pPr>
        <w:pStyle w:val="Normal"/>
        <w:spacing w:lineRule="auto" w:line="360"/>
        <w:ind w:firstLine="568"/>
        <w:jc w:val="both"/>
        <w:rPr/>
      </w:pPr>
      <w:r>
        <w:rPr>
          <w:rFonts w:cs="Times New Roman" w:ascii="Times New Roman" w:hAnsi="Times New Roman"/>
          <w:b/>
          <w:bCs/>
          <w:i/>
          <w:iCs/>
          <w:lang w:val="ru-RU"/>
        </w:rPr>
        <w:t>Принцип равного избирательного права остался нереализованным</w:t>
      </w:r>
      <w:r>
        <w:rPr>
          <w:rFonts w:cs="Times New Roman" w:ascii="Times New Roman" w:hAnsi="Times New Roman"/>
          <w:lang w:val="ru-RU"/>
        </w:rPr>
        <w:t> </w:t>
      </w:r>
      <w:r>
        <w:rPr>
          <w:rFonts w:cs="Times New Roman" w:ascii="Times New Roman" w:hAnsi="Times New Roman"/>
          <w:sz w:val="28"/>
          <w:szCs w:val="28"/>
          <w:lang w:val="ru-RU"/>
        </w:rPr>
        <w:t>в связи с разным «весом» голоса избирателя в зависимости от штата. Один выборщик от штата Вайоминг представляет 140 тыс. избирателей, а от штатов Калифорния, Нью-Йорк и Флорида – более 500 тыс. (т.е. почти в четыре раза больше). Неравный доступ кандидатов к средствам массовой информации, недопуск альтернативных кандидатов к теледебатам, отсутствие предельного размера расходов избирательного фонда, непредставление надлежащих гарантий лицам, не владеющим английским языком не позволяют говорить о реализации принципа равенства в ходе прошедшей избирательной кампании.</w:t>
      </w:r>
    </w:p>
    <w:p>
      <w:pPr>
        <w:pStyle w:val="Normal"/>
        <w:spacing w:lineRule="auto" w:line="360"/>
        <w:ind w:firstLine="568"/>
        <w:jc w:val="both"/>
        <w:rPr/>
      </w:pPr>
      <w:r>
        <w:rPr>
          <w:rFonts w:cs="Times New Roman" w:ascii="Times New Roman" w:hAnsi="Times New Roman"/>
          <w:b/>
          <w:bCs/>
          <w:i/>
          <w:iCs/>
          <w:lang w:val="ru-RU"/>
        </w:rPr>
        <w:t>Принцип тайного голосования реализован не в полном объеме,</w:t>
      </w:r>
      <w:r>
        <w:rPr>
          <w:rFonts w:cs="Times New Roman" w:ascii="Times New Roman" w:hAnsi="Times New Roman"/>
          <w:lang w:val="ru-RU"/>
        </w:rPr>
        <w:t> </w:t>
      </w:r>
      <w:r>
        <w:rPr>
          <w:rFonts w:cs="Times New Roman" w:ascii="Times New Roman" w:hAnsi="Times New Roman"/>
          <w:sz w:val="28"/>
          <w:szCs w:val="28"/>
          <w:lang w:val="ru-RU"/>
        </w:rPr>
        <w:t>поскольку он не обеспечен при голосовании по факсу и электронной почте, голосовании в воинских частях, проведении праймериз основных партий, использовании «условного» бюллетеня.</w:t>
      </w:r>
    </w:p>
    <w:p>
      <w:pPr>
        <w:pStyle w:val="Normal"/>
        <w:spacing w:lineRule="auto" w:line="360"/>
        <w:ind w:firstLine="568"/>
        <w:jc w:val="both"/>
        <w:rPr/>
      </w:pPr>
      <w:r>
        <w:rPr>
          <w:rFonts w:cs="Times New Roman" w:ascii="Times New Roman" w:hAnsi="Times New Roman"/>
          <w:b/>
          <w:bCs/>
          <w:i/>
          <w:iCs/>
          <w:lang w:val="ru-RU"/>
        </w:rPr>
        <w:t>Выполнение принципа открытых и гласных выборов также стоит под большим вопросом</w:t>
      </w:r>
      <w:r>
        <w:rPr>
          <w:rFonts w:cs="Times New Roman" w:ascii="Times New Roman" w:hAnsi="Times New Roman"/>
          <w:lang w:val="ru-RU"/>
        </w:rPr>
        <w:t> </w:t>
      </w:r>
      <w:r>
        <w:rPr>
          <w:rFonts w:cs="Times New Roman" w:ascii="Times New Roman" w:hAnsi="Times New Roman"/>
          <w:sz w:val="28"/>
          <w:szCs w:val="28"/>
          <w:lang w:val="ru-RU"/>
        </w:rPr>
        <w:t>ввиду отсутствия федеральных гарантий участия наблюдателей (как национальных, так и международных), противоречивого регулирования их участия на уровне штатов, существенного ограничения прав международных наблюдателей в большинстве штатов США.</w:t>
      </w:r>
    </w:p>
    <w:p>
      <w:pPr>
        <w:pStyle w:val="Normal"/>
        <w:spacing w:lineRule="auto" w:line="360"/>
        <w:ind w:firstLine="568"/>
        <w:jc w:val="both"/>
        <w:rPr/>
      </w:pPr>
      <w:r>
        <w:rPr>
          <w:rFonts w:cs="Times New Roman" w:ascii="Times New Roman" w:hAnsi="Times New Roman"/>
          <w:b/>
          <w:bCs/>
          <w:i/>
          <w:iCs/>
          <w:lang w:val="ru-RU"/>
        </w:rPr>
        <w:t>Принцип свободных выборов реализован не в полном объеме</w:t>
      </w:r>
      <w:r>
        <w:rPr>
          <w:rFonts w:cs="Times New Roman" w:ascii="Times New Roman" w:hAnsi="Times New Roman"/>
          <w:lang w:val="ru-RU"/>
        </w:rPr>
        <w:t> </w:t>
      </w:r>
      <w:r>
        <w:rPr>
          <w:rFonts w:cs="Times New Roman" w:ascii="Times New Roman" w:hAnsi="Times New Roman"/>
          <w:sz w:val="28"/>
          <w:szCs w:val="28"/>
          <w:lang w:val="ru-RU"/>
        </w:rPr>
        <w:t>в связи с многочисленными попытками влияния на свободное волеизъявление избирателей, в т.ч. со стороны работодателей, угрожающих увольнением в случае победы одного из кандидатов на должность Президента США.</w:t>
      </w:r>
    </w:p>
    <w:p>
      <w:pPr>
        <w:pStyle w:val="Normal"/>
        <w:spacing w:lineRule="auto" w:line="360"/>
        <w:ind w:firstLine="568"/>
        <w:jc w:val="both"/>
        <w:rPr/>
      </w:pPr>
      <w:r>
        <w:rPr>
          <w:rFonts w:cs="Times New Roman" w:ascii="Times New Roman" w:hAnsi="Times New Roman"/>
          <w:b/>
          <w:bCs/>
          <w:i/>
          <w:iCs/>
          <w:lang w:val="ru-RU"/>
        </w:rPr>
        <w:t>Принцип подлинных и справедливых выборов нашел слабое отражение на текущих выборах</w:t>
      </w:r>
      <w:r>
        <w:rPr>
          <w:rFonts w:cs="Times New Roman" w:ascii="Times New Roman" w:hAnsi="Times New Roman"/>
          <w:lang w:val="ru-RU"/>
        </w:rPr>
        <w:t> </w:t>
      </w:r>
      <w:r>
        <w:rPr>
          <w:rFonts w:cs="Times New Roman" w:ascii="Times New Roman" w:hAnsi="Times New Roman"/>
          <w:sz w:val="28"/>
          <w:szCs w:val="28"/>
          <w:lang w:val="ru-RU"/>
        </w:rPr>
        <w:t>ввиду использования кандидатами и их сторонниками административного ресурса, отсутствия единого избирательного органа и, как следствие, отсутствия единообразных форм и процедур реализации избирательных прав и сложности их защиты, формирования избирательных органов без представительства всех или большинства участников выборов, допускаемого в 19 штатах голосования без предъявления какого-либо документа, возможности «доверительного голосования», наличия в большинстве штатов досрочного голосования без объяснения причин, наличия препятствий и формальных цензов, не допускающих представителей «малых» партий и независимых кандидатов к участию в выборах или к реальной конкуренции на них, что ограничивает альтернативность выборов и плюрализм избирательной кампании. Отсутствие обязательного требования об обнародовании официальных результатов в совокупности со слабыми установленными гарантиями независимого наблюдения дают основания сомневаться в честном подсчете голосов. Кроме того, обращает на себя внимание тот факт, что Барак Обама победил в большинстве «колеблющихся» штатов (Айова, Виргиния, Висконсин, Невада, Огайо, Северная Каролина, Флорида) за счет досрочного голосования. Именно результаты голосования в «колеблющихся» штатах определяют общий исход президентских выборов.</w:t>
      </w:r>
    </w:p>
    <w:p>
      <w:pPr>
        <w:pStyle w:val="Normal"/>
        <w:spacing w:lineRule="auto" w:line="360"/>
        <w:ind w:firstLine="568"/>
        <w:jc w:val="both"/>
        <w:rPr/>
      </w:pPr>
      <w:r>
        <w:rPr/>
        <w:t>В соответствии с указанной методологией оценки соответствия выборов международным демократическим принципам и обязательствам государства итоговая оценка выборов выглядит следующим образом:</w:t>
      </w:r>
    </w:p>
    <w:tbl>
      <w:tblPr>
        <w:tblW w:w="9552" w:type="dxa"/>
        <w:jc w:val="center"/>
        <w:tblInd w:w="0" w:type="dxa"/>
        <w:tblLayout w:type="fixed"/>
        <w:tblCellMar>
          <w:top w:w="0" w:type="dxa"/>
          <w:left w:w="0" w:type="dxa"/>
          <w:bottom w:w="0" w:type="dxa"/>
          <w:right w:w="0" w:type="dxa"/>
        </w:tblCellMar>
      </w:tblPr>
      <w:tblGrid>
        <w:gridCol w:w="4140"/>
        <w:gridCol w:w="1530"/>
        <w:gridCol w:w="1845"/>
        <w:gridCol w:w="2037"/>
      </w:tblGrid>
      <w:tr>
        <w:trPr/>
        <w:tc>
          <w:tcPr>
            <w:tcW w:w="414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инцип проведения выборов</w:t>
            </w:r>
          </w:p>
        </w:tc>
        <w:tc>
          <w:tcPr>
            <w:tcW w:w="541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тепень соблюдения принципа</w:t>
            </w:r>
          </w:p>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трехбалльной шкале)</w:t>
            </w:r>
          </w:p>
        </w:tc>
      </w:tr>
      <w:tr>
        <w:trPr/>
        <w:tc>
          <w:tcPr>
            <w:tcW w:w="41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Хорошо</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Удовлетворит.</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еудовлетворит.</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сеобщее избирательное право</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авное избирательное право</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айное голосование</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ямое избирательное право</w:t>
            </w:r>
          </w:p>
        </w:tc>
        <w:tc>
          <w:tcPr>
            <w:tcW w:w="5412"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бязательствами США не предусмотрено</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вободные выборы</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ткрытые и гласные выборы</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длинные и справедливые выборы</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w:t>
            </w:r>
          </w:p>
        </w:tc>
      </w:tr>
      <w:tr>
        <w:trPr/>
        <w:tc>
          <w:tcPr>
            <w:tcW w:w="41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ериодические выборы</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w:t>
            </w:r>
          </w:p>
        </w:tc>
        <w:tc>
          <w:tcPr>
            <w:tcW w:w="20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w:t>
            </w:r>
          </w:p>
        </w:tc>
      </w:tr>
    </w:tbl>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дводя итог, следует констатировать, что все 223 года истории организации и проведения демократических выборов в США (первые президентские выборы состоялись в 1789 году) изобилуют примерами нарушения избирательных прав американских граждан. Процедуры выборов Президента США 6 ноября 2012 года не соответствовали и международным принципам организации электорального процесса.</w:t>
      </w:r>
      <w:r>
        <w:br w:type="page"/>
      </w:r>
    </w:p>
    <w:p>
      <w:pPr>
        <w:pStyle w:val="Normal"/>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111"/>
        <w:numPr>
          <w:ilvl w:val="1"/>
          <w:numId w:val="2"/>
        </w:numPr>
        <w:jc w:val="both"/>
        <w:rPr/>
      </w:pPr>
      <w:bookmarkStart w:id="70" w:name="__RefHeading___Toc384734332"/>
      <w:bookmarkEnd w:id="70"/>
      <w:r>
        <w:rPr/>
        <w:t>Финансирование выборов в СШ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ФИНАНСИРОВАНИЕ ВЫБОРОВ В США: снятие ограничений на частные пожертвования кандидатам приведет к расшатыванию и без того весьма слабых по международным стандартам законодательных барьеров в финансировании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ак известно, в 2010 году Верховный суд США, рассмотрев дело «Ситизенс Юнайтед» против федеральной избирательной комиссии»*, по настоянию сторонников республиканцев разрешил юридическим и физическим лицам тратить неограниченные суммы на политическую агитацию, оговорив это решение одним условием: деньги должны поступать на счет «независимых» комитетов, прозванных «суперпаками» (super political action committee).</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мнению политологов, этим решением Верховный суд внес в финансирование избирательных кампаний еще одно серьезное противоречие, связанное с тем, что на практике принцип «независимости» почти никем не соблюдаетс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имечательно, что первоначально выгоду от таких правил получили республиканцы, традиционно находящиеся в большей зависимости от богатых спонсоров. Отставание демократов было недолгим, и они сумели в короткие сроки выровнять баланс, собрав значительные пожертвования. По сообщениям американской прессы, прошедшие в 2012 году президентские выборы обошлись Б. Обаме и М. Ромни в «круглую» сумму - 2,3 млрд. долл. США (до 2010 года эта цифра было вдвое меньш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еспубликанцы не остановились на достигнутом. В настоящее время поддерживающий их «искренний и преданный активист» и успешный бизнесмен Ш. Маккатчеон (Shaun McCutcheon) отстаивает в суде требование вообще отменить совокупный лимит на прямые пожертвования кандидатам и партиям (соответственно, 48 и 74 тыс. долл. США за двухлетний электоральный цикл).</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тношение Демократической партии к очередной инициативе главных политических соперников прокомментировал президент США Б. Обама, который заявил, что «Маккатчеон» для демократии хуже «Ситизенс Юнайтед». По его мнению, решение суда в пользу республиканцев будет означать, что в политике все средства хороши, в то время, когда засилье денег в политике – это «корень поляризации в Вашингтон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омментируя позицию Б. Обамы, американские СМИ не без ехидства напоминают о том, что нынешний президент страны на выборах сам потратил 1,1 млрд. долл. США. По их мнению, Б. Обама на словах выступает за «чистоту выборов», но на деле также опирается на деньги миллионе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нициатива Ш. Маккатчеона основывается на том, что большинство голосов в суде принадлежит республиканцам, а не сторонникам Б.Обамы. В связи с этим многие наблюдатели ожидают, что суд при вынесении решения встанет на сторону консервативных сил, представленных Республиканской партией США. Не дожидаясь его, лидер республиканцев в Сенате М. Макконнел уже призывает вообще отменить всяческие лимиты на финансировани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оценкам ряда аналитиков, в результате победы республиканцев темпы «закачки» денег в политику, которые и так удваиваются каждые 4 года, вырастут еще больше. При этом контролировать финансовые потоки будет еще более узкий круг миллионеров. Так, на выборах 2012 г. 1219 богачей вложили в кандидатов в президенты США 155 млн. долл.</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Если Ш. Маккатчеон выиграет дело в суде, то, по расчетам аналитического центра «Демос», «супердоноры» смогут «закачать» в выборы уже 459 млн., т.е. на 50 проц. больше, чем остальные 4 млн. доноров «меньшего калибр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имеющуюся проблему финансирования выборов существует и другая точка зрения. Сторонники отмены лимитов утверждают, что финансовые потоки станут прозрачнее, и денежные средства перетекут от «непрозрачных» НПО к кандидатам, чья отчетность строж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учив политические предпочтения избирателей и основываясь на их доходах, исследователи из «Фонда им. Р. Сейджа» попытались представить, какой будет предвыборная кампания «после Маккатчеона». Их анализ наглядно показал, что «пропасть» между 1 проц. самых богатых и остальными (о них-то и говорили активисты движения «захвати Уолл-Стрит») американцами действительно существует. Для «99 процентов» граждан США главное – это создание рабочих мест, а для миллионеров важнее всего сокращение налогов и социальных расходов. Эти свои идеи они и продвигают на выборах, не скупясь на пожертв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омментируя «дело Маккатчеона», Б. Обама заявил, что в мире не много демократий, где миллионеры финансируют кого угодно и как угодно, а простые граждане практически полностью отстранены от процесса. И то правда, в этом смысле Америке в подобного рода «исключительности» действительно не откажешь.</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дводя итог, можно с большой долей вероятности утверждать, что решение Верховного суда США по делу «Ш. Маккатчеон против федеральной избирательной комиссии» приведет к расшатыванию и без того весьма слабых по международным стандартам законодательных барьеров в финансировании выборов в США.</w:t>
      </w:r>
      <w:r>
        <w:br w:type="page"/>
      </w:r>
    </w:p>
    <w:p>
      <w:pPr>
        <w:pStyle w:val="Normal"/>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111"/>
        <w:numPr>
          <w:ilvl w:val="1"/>
          <w:numId w:val="2"/>
        </w:numPr>
        <w:jc w:val="both"/>
        <w:rPr/>
      </w:pPr>
      <w:bookmarkStart w:id="71" w:name="__RefHeading___Toc384734333"/>
      <w:bookmarkEnd w:id="71"/>
      <w:r>
        <w:rPr/>
        <w:t>К вопросу о финансировании выборов в США: ослабление финансового регулирования выборов в США и рост их стоимости стали общей тенденци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сообщениям американской печати, Верховный суд США принял к рассмотрению очередной иск об отмене ограничений на общий объем денежных средств, которые можно жертвовать политическим кандидатам и партия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ак известно, в 2010 году высший судебный орган США, рассмотрев иск общественной организации «Citizens United» к федеральной избирательной комиссии, уже разрешил частным и юридическим лицам тратить неограниченные суммы на предвыборную агитацию через так называемые суперкомитеты (super political action committee), которые, считаясь формально независимыми от кандидатов, на деле тесно с ними связаны. Данное решение открыло обходной канал финансирования выборов через вышеупомянутые структуры и привело к крупным вливаниям в избирательные фонды со стороны богатых американцев и корпораций. Тогда консервативное большинство судей (пятеро из девяти), вынося свой вердикт, ссылалось на принцип свободы слова, при котором политическая агитация должна рассматриваться как выражение мнен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на пути больших денег в политику все еще остается преграда в виде лимита денежных средств, которые можно перечислять на избирательную кампанию как самим кандидатам, так и стоящим за ними политическим партиям. В частности кандидатам ежегодно можно жертвовать до 2,6 тыс. долл., национальным комитетам партий – 30,8 тыс., региональным отделениям – 10 тыс., другим политическим комитетам – 5 тыс. Поскольку число кандидатов, участвующих в выборах различных уровней, довольно значительное, для одного физического лица по этим категориям действует совокупный лимит в 123,2 тыс. долл. (48,6 тыс. – политикам, 74,6 тыс. – партиям) за один электоральный цикл, который, как известно, охватывает два год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азалось бы, эти суммы вполне достаточны для ведения избирательной кампании, но бизнесмен из штата Алабама С. Маккатчеон (McCutcheon), поддерживающий республиканскую партию, решил оспорить и этот общий лимит, утверждая, что он не только произвольно диктует американским гражданам, как тратить их собственные деньги, но и нарушает свободу слова.</w:t>
      </w:r>
    </w:p>
    <w:p>
      <w:pPr>
        <w:pStyle w:val="Normal"/>
        <w:spacing w:lineRule="auto" w:line="360"/>
        <w:ind w:firstLine="568"/>
        <w:jc w:val="both"/>
        <w:rPr/>
      </w:pPr>
      <w:r>
        <w:rPr>
          <w:rFonts w:cs="Times New Roman" w:ascii="Times New Roman" w:hAnsi="Times New Roman"/>
          <w:sz w:val="28"/>
          <w:szCs w:val="28"/>
          <w:lang w:val="ru-RU"/>
        </w:rPr>
        <w:t>Вполне естественно, что в нынешней ситуации Республиканский национальный комитет выступает в суде на стороне С. Маккатчеона. В связи с этим политологи и средства массовой информации США не раз отмечали, что американцы по-богаче, как правило, склонны к поддержке правых политик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трого говоря, ограничения на финансирование индивидуальных кандидатов (2,6 тыс. долл.) в настоящее время никем не оспариваются. Вместе с тем поборники чистоты выборов утверждают, что год за годом происходит размывание последних ограничений, сдерживающих неконтролируемый приток крупного капитала в политику. По их мнению, начало этой тенденции положено упомянутым выше решением по делу «Citizens United», и теперь в дело включился «иск Маккатчеона». Существуют серьезные опасения того, что не за горами и иск по ограничениям на финансирование индивидуальных кандидат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воем иске С. Маккатчеон ссылается на тот же принцип – свободу слова, который принес победу «Citizens United». В этой связи юристы считают, что у него есть шанс убедить ту же самую пятерку консервативных судей в справедливости своей пози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в экспертном сообществе мнения по этому поводу разделились. Одни эксперты полагают, что снятие ограничений увеличит коррупционные риски на выборах, другие сомневаются, что эффект будет сопоставим с решением по «Сitizens United», после которого стоимость проведения кандидатами кампании по своему избранию президентом США выросла в два с лишним раза и достигла рекордной суммы более двух миллиардов долла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помним, что Б. Обама, как и его соперник М. Ромни, собрал в свой избирательный фонд на прошедших выборах более миллиарда долла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ля тех, кто разбирается в лазейках избирательного законодательства, финансовые ограничения уже фактически сняты. При этом эксперты консервативного толка утверждают, что в случае успеха «дело С. Маккатчеона» сделает выборы прозрачнее: доноры будут выходить из тени суперкомитетов и вкладывать в кандидатов и партии, которые обязаны отчитываться о своих трата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зидент США Б. Обама в своем послании о положении страны от 12 февраля 2013 года призвал вернуть доверие граждан к избирательному процессу и поручил заниматься решением этой проблемы двухпартийной комиссии. Известно, что в 2010 г. его администрация выступала против удовлетворения иска «Citizens United». По мнению американских СМИ, сторонники Б. Обамы, по всей видимости,  на этот раз выступят и против Маккатчеон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инципиальное отношение мирового сообщества к финансированию выборов нашло отражение в ряде документов влиятельных международных организац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ак, Всемирная комиссия по выборам, демократии и безопасности под руководством бывшего генерального секретаря ООН Кофи Аннана в сентябре 2012 года подготовила и опубликовала доклад, в котором говорится, что мощные финансовые институты и всё более растущее влияние роли денег в политике вредят как развивающимся, так и устоявшимся демократиям. В докладе в частности делается такой неутешительный вывод: «Рост неконтролируемого финансирования политики грозит опустошить демократические системы мира и свести на нет все их преимуществ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Что касается выборов в США, доклад комиссии под названием «Усиление демократии: стратегия улучшения прозрачности выборов во всем мире» включал в себя специальный раздел с решением Верховного суда по иску организации «Citizens United» к федеральной избирательной комиссии СШ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мнению комиссии Кофи Аннана, подав и выиграв иск, упомянутая организация «поставила под сомнение политическое равенство, снизила прозрачность избирательного процесса и подорвала доверие граждан к американским выборам и политическим института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казалось, что этим дело не закончилось, и у «Citizens United» нашлось немало влиятельных и настойчивых последователей.</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111"/>
        <w:numPr>
          <w:ilvl w:val="1"/>
          <w:numId w:val="2"/>
        </w:numPr>
        <w:jc w:val="both"/>
        <w:rPr/>
      </w:pPr>
      <w:bookmarkStart w:id="72" w:name="__RefHeading___Toc384734334"/>
      <w:bookmarkEnd w:id="72"/>
      <w:r>
        <w:rPr/>
        <w:t>Польские СМИ о некоторых итогах референдума по вопросу доверия мэру Варшав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Мэр польской столицы Х. Гронкевич-Вальтц сохранит за собой пост, по крайней мере, еще на один год</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3 октября 2013 года в столице Республики Польша г. Варшаве состоялось голосование на референдуме по вопросу доверия мэру польской столице Х. Гронкевич-Вальтц (Hanna Gronkiewicz-Waltz).</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мнению ряда влиятельных польских СМИ, система организации варшавского референдума который был инспирирован противниками мэра польской столицы и партией «Гражданская платформа» (ГП), дала соперникам возможность соревноваться в основном по части использования тактических улово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ак, в преддверии голосования, состоявшегося 13 октября с.г., лидер «Гражданской платформы» и глава нынешнего правительства Польши Д. Туск выступил с призывом к жителям столицы бойкотировать референдум с целью обеспечить недобор общей массы голосов. Его призыв поддержал и президент страны Б. Коморовск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вою очередь лидер оппозиционной партии «Право и справедливость» (ПИС) Я. Качиньский призвал принять участие в референдуме как противников, так и сторонников нынешнего мэра Варшавы. Это и понятно: при явке избирателей в районе 38-41%. сторонники «Права и справедливости», а также их союзники и партнеры оказались бы в явном большинств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итоге на избирательные участки пришло около 26,8% списочного состава варшавских избирателей, что позволило властям объявить референдум несостоявшимся, поскольку для признания его итогов не хватило примерно 50 тыс. голосов. По закону для того, чтобы референдум был признан состоявшимся, необходимо, чтобы в нём приняли участие 29% жителей польской столиц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сторонники действующего мэра столицы и правящей партии «Гражданская платформа» добились поставленной цели. Несмотря на то, что примерно 94% участников плебисцита высказались за отставку Х. Гронкевич-Вальтц, которая занимает этот влиятельный государственный пост с 2006 года, она останется на своем посту.</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тороны, проигравшие этот раунд политических баталий, по сообщениям польских СМИ, «возмущены неконституционными условиями», в которых проходил референдум. Так, руководство ПИС обвинило премьер-министра страны Д. Туска и президента Республики Польша Б. Коморовского в прямом вмешательстве в агитационно-пропагандистскую кампанию на стороне мэра. В связи с этим оно намеревалось направить специальный доклад в Государственную избирательную комиссию (ГИК) Польши и не исключает возможность аналогичного обращения в Совет Европ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Местные эксперты, со своей стороны, стремятся по итогам референдума представить срез реального положения дел не только в межпартийных раскладах на уровне Варшавы, но и с проекцией на политическую жизнь всего государства, в том числе и на электоральные проблемы.</w:t>
      </w:r>
    </w:p>
    <w:p>
      <w:pPr>
        <w:pStyle w:val="Normal"/>
        <w:spacing w:lineRule="auto" w:line="360"/>
        <w:ind w:firstLine="568"/>
        <w:jc w:val="both"/>
        <w:rPr/>
      </w:pPr>
      <w:r>
        <w:rPr>
          <w:rFonts w:cs="Times New Roman" w:ascii="Times New Roman" w:hAnsi="Times New Roman"/>
          <w:sz w:val="28"/>
          <w:szCs w:val="28"/>
          <w:lang w:val="ru-RU"/>
        </w:rPr>
        <w:t>По их мнению, в рамках не запрещенных законом избирательных технологий одним из приемов, который был эффективно использован для срыва референдума в Варшаве, стало «обрушение» суммарной явки его участников за счет снижения гражданской активности избир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итоги референдума, прошедшего в польской столице 13 октября 2013 года и признанного недействительным ввиду низкой явки варшавян, стали, по мнению средств массовой информации и польских аналитиков, еще одним ярким примером успешности «гибкого» подхода к использованию выборных технологий в интересах достижения тактического превосходства над политическими соперника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 целостности избирательной системы и соответствии электоральной практики общепринятым и понятным избирательным стандартам в подобных случаях политики, как правило, не думают.</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ша справк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претензии организаторов референдума к мэру польской столицы (в польской политической традиции эта должность звучит как «президент») Ханне Гронкевич-Вальтц (Hanna Gronkiewicz-Waltz) можно свести к следующим пункта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 Значительные задержки с реализацией запланированных инвестиций, прежде всего, в развитие городской инфраструктуры. В частности, из четырёх намеченных мостов через Вислу построен всего один, не закончен важный отрезок окружной автодороги, с трудом идёт строительство второй линии варшавского метро, а строительство третьей линии ещё не начат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 Неуважение и грубые – по мнению противников Х. Гронкевич-Вальтц - высказывания в адрес горожан со стороны  как самого мэра, так и со стороны высоких должностных лиц в правительстве польской столиц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 Подбор некомпетентных городских чиновник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 Высокие цены билетов в муниципальном транспорт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нициатором референдума выступило «Варшавское сообщество самоуправления», во главе которого стоит бургомистр варшавского района Урсынов, политик левой направленности Пётр Гузял (Piotr Guział).</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Главной силой в лагере тех, кто поддержал инициативу Гузяла, стали партии «Право и справедливость», «Твоё Движение» (бывшая партия депутата Сейма Польши Януша Паликота), партия правого толка «Солидарная Польш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отив проведения референдума высказывались и премьер Дональд Туск, и президент Польши Бронислав Коморовский – оба члены партии «Гражданская платформа», где состоит и Х.Гронкевич-Вальтц.</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   *</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Ханна Беата Гронкевич-Вальц (Hanna Gronkiewicz-Waltz)</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Биографическая справк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одилась 4 ноября 1952 года в Варшаве. Ее отец участвовал в Варшавском восстании в августе 1944 год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1975 году окончила факультет права и администрации Варшавского университета. Доктор юридических наук, специалист в области банковского прав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980 год – была в числе основателей организации Всепольского профессионального объединения «Солидарность» на факультете права и администрации Варшавского университет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 1981 года работала в Институте юридических и административных наук Варшавского университет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 1990 – адъюнкт факультета канонического права Академии католической теологии в Варшав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989 – 1992 – возглавляла «Солидарность». В это же время была экспертом парламента по вопросам общественного прав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991 год – член кодификационной комиссии по банковскому праву.</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 5 марта 1992 года по 10 января 2001 года – председатель национального банка Польши. Четыре раза была признана американским журналом Global Finance лучшим председателем Центробанка в Европе. В СМИ получила прозвище «Железная леди польских финанс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1995 году участвовала в президентских выборах, получила 2,76% голос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001 – 2004 – вице-президент Европейского банка реконструкции и развития (ЕБРР).</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 2005 года – депутат сейма Польши от либеральной партии «Гражданская платформ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 26 ноября 2006 – мэр Варшавы. Победила в упорной борьбе с представителем консервативной националистической коалиции Казимежем Манщинкевичем, набрав во втором туре 53,18% голос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Любит классическую музыку. Замужем. Есть взрослая дочь.</w:t>
      </w:r>
      <w:r>
        <w:br w:type="page"/>
      </w:r>
    </w:p>
    <w:p>
      <w:pPr>
        <w:pStyle w:val="Normal"/>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111"/>
        <w:numPr>
          <w:ilvl w:val="1"/>
          <w:numId w:val="2"/>
        </w:numPr>
        <w:jc w:val="both"/>
        <w:rPr/>
      </w:pPr>
      <w:bookmarkStart w:id="73" w:name="__RefHeading___Toc384734335"/>
      <w:bookmarkEnd w:id="73"/>
      <w:r>
        <w:rPr/>
        <w:t>Об инцидентах при проведении голосования и подсчете голосов на выборах в германский бундестаг 22 сентября 2013 год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период подготовки и проведения выборов в германский бундестаг, которые состоялись 22 сентября 2013 года, ряд российских общественных и неправительственных организаций, экспертов в электоральной области, объединив свои усилия, провели дистанционный мониторинг этих выборов с целью определения их соответствия национальному законодательству ФРГ о выборах и международным избирательным стандарта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этого мониторинга планируется довести до российской и международной общественности и обнародовать в сети Интернет.</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Между тем, в средствах массовой информации самой Федеративной Республики Германии появляются все больше свидетельств о различных инцидентах при проведении голосования и подсчете голосов на выборах в высший законодательный орган государства 22 сентября 2013 год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ак, по информации газеты «Нойес Дойчланд» от 24 октября 2013 года, руководитель федеральной избирательной комиссии Р. Эгелер признал, что выборы прошли с многочисленными накладками. Причиной тому стала, по его словам, «возросшая нагрузка на членов местных избиркомов», подготовка которых к выполнению возложенных на них задач во многом оставила желать лучшег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тношение некоторых членов комиссий к исполнению своих обязанностей было поверхностным. Часть уходила домой до окончания подсчета голосов, задерживая тем самым выпуск отчета по участку, или невнимательно вела подсчет.</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мимо общей оценки, данной Р. Эгелером, достоянием гласности по итогам выборов стали, в частности, приведенные ниже конкретные инцидент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екоторые избирательные комиссии г. Дуйсбурга (Северный Рейн-Вестфалия) не справлялись с подсчетом голосов, поскольку свои места на восьми участках для голосования демонстративно покинули в общей сложности 30 членов комиссий. Причиной стали разногласия относительно методики подсчета. В результате вместо 22.00 воскресенья 22 сентября с.г. результат по данным участкам был обнародован лишь в 00:38 следующего дн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избирательном округе «Эссен 3» (Северный Рейн-Вестфалия) голоса пересчитывались трижды. В итоге отрыв победившего кандидата от ближайшего конкурента составил не три голоса, как подсчитали в первый раз, а 93.</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ошедшие выборы оказались рекордными по числу избирательных участков, на которых возникла необходимость пересчета голосов - 372 (против 254 на парламентских выборах 2009 года). В одном лишь Бремене голоса пересчитывали на 29 участка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г. Ратценбург (Шлезвиг-Гольштейн) более 200 бюллетеней в рамках голосования по почте остались лежать в почтовом отделении. Их забрали лишь в понедельник 23 сентября 2013 года после  голосования. Местным избиркомом голоса в были квалифицированы как «отданные с опозданием» и потерявшими свою силу.</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г. Эссен (Северный Рейн-Вестфалия) в одном из городских лифтов были обнаружены 26 мешков с отправленными в рамках голосования по почте заполненными избирательными бюллетенями. Как они там оказались, выяснить не удалось.</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г. Оберхаузен (Северный Рейн-Вестфалия) в рамках голосования по почте часть избирателей получила в почтовых конвертах бюллетени для голосования на выборах в бундестаг 2009 год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г. Берлин около сотни комплектов для голосования по почте были распечатаны и отправлены адресатам в двойном экземпляре. Впоследствии установить, кто получил по два комплекта, оказалось невозможно. Вторые экземпляры вернула лишь часть адресатов. Подобные инциденты были зафиксированы также в Кельне, Дюссельдорфе и Бохум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Гамбурге 70 тыс. избирателей, планировавших проголосовать по почте, не получили запрошенные бюллетен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возникли проблемы с доставкой около 20 тыс. извещений о голосовании. Несмотря на усиленные поиски, 11600 получателей так и не были идентифицированы. По итогам проверки после выборов дополнительно обнаружились 10 тыс. вторых голосов, что позволило кандидату от СДПГ Й. Циммерманну получить мандат, который ему бы в противном случае не досталс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информации гамбургского отделения ХДС, в целом городские избиркомы недосчитались 100 тыс. бюллетеней, предназначавшихся для голосования по почте. Из 301884 разосланных бюллетеней такого рода в Гамбурге при подсчете были учтены лишь 198739. При этом в ходе предыдущих голосований число не вернувшихся от избирателей бюллетеней составляло не более 17 тысяч.</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г. Бохум (Северный Рейн-Вестфалия) бюллетени для почтового голосования избирательного округа «Бохум 1» по ошибке были направлены избирателям из округа «Бохум 2». В результате, подсчет первых голосов, отдаваемых за прямых кандидатов, в 600 случаях оказался невозможным. На распространенный через СМИ призыв городской администрации проголосовать по почте еще раз отозвались 1,1 тыс. граждан. Однако и в этот раз избиркомы недосчитались 600 голосов. По заявлению руководителя правового управления городской администрации У. Бопен, «ничего страшного» не произошло, поскольку это число «не релевантно для получения мандат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ам же, в г. Бохум, на избирательном участке района Лангендреер 71,26% вторых голосов (491 из 689), отдаваемых за партийные списки, были объявлены недействительными из-за «некоторых шероховатостей». В результате победили «зеленые», набрав 23,74%. На втором месте оказались «левые» с 17,17%, а за ними - СДПГ с 16,67%. Партия А. Меркель - ХДС, набрав минимальный процент, оказалась в графе «прочие». Ввиду неправдоподобности результата на следующий день был произведен повторный подсчет, по итогам которого 35,8% набрала СДПГ, а христианские демократы оказались вторыми с 22,3% голосов. Недействительными же были объявлены всего 1,89% голос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контрольному листу подсчета и обнародования голосов на избирательном участке г. Детмольд (Северный Рейн-Вестфалия), фотографию которого в социальной сети «Фейсбук» выложил один из любопытных избирателей, объявленный результат социал-демократов превысил реальный на 194 голоса - 92 против 241.</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г. Меппен (Нижняя Саксония) не были учтены как минимум 16 вторых голосов, отданных за партию «Альтернатива для Германии», что было установлено по итогам спонтанной проверки в одном из избирательных участков города, проведенной наблюдателем от этой парт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одном из избирательных округов г. Вальтроп (Северный Рейн-Вестфалия) голоса, отданные за партию «Альтернатива для Германии» («АдГ») были подсчитаны как голоса, отданные за Партию республиканцев. После пересчета «АдГ» улучшила свой результат с 29 голосов до 71.</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Читатель портала «Дойче Виртшафтснахрихтен» сообщил в редакцию о том, как ответственный сотрудник местного адресного стола корректировал по телефону результаты голосования по одному из участков г. Падерборн (Северный Рейн-Вестфалия). В результате первоначальное число недействительных голосов было исправлено с 38 на 57, действительных - с 1139 на 1120, а общее количество голосов - с 1237 на 1177 голос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г. Эссен (Северный Рейн-Вестфалия) председатель избиркома одного из участков проспала начало голосования. Поскольку ключ от запечатанной урны для голосования был только у нее, начало работы участка пришлось задержать до 8.27, когда урна была открыта резаком. Некоторые ставшие тому свидетелями избиратели, по сообщению «Вестдойче Альгемайне Цайтунг», в возмущении разрывали свои извещения о выборах и покидали участо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масштабах округа этот инцидент имел заметные последствия, ибо поначалу с перевесом всего в три голоса побеждал кандидат-одномандатник от ХДС. Поскольку опыт предыдущих выборов показывал, что жители округа ранее  отдавали  свои  голоса преимущественно за СДПГ, в  округе  был роведен пересчет, по итогам которого победа была присуждена кандидату от СДПГ с еревесом в 31 голос.</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дозрительным представляется официальный результат выборов в федеральной земле Гессен, в некоторых избирательных участках которого, в т.ч. с более 900 проголосовавших, партия «Альтернатива для Германии» не набрала ни одного голоса (в целом по стране «АдГ» набрала 4,7%).</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районе Вульсдорф г. Бремерхафен бесследно исчезли 400 писем с извещениями о проведении выборов. Пока не выяснено, что стало тому причиной - человеческий фактор или отказ техники (вероятно, что извещения не были напечатаны вовсе). Один избирательный участков вовсе не учитывался при подготовке извещений. Недостающие извещения были допечатаны и доставлены лишь после соответствующих заявлений граждан в адрес городской администра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амом Бремене извещений хватило, однако 3,8 тыс. писем вернулись в избирательную комиссию с пометкой о невозможности доставки. Тем не менее, граждан призвали приходить на выборы и иметь при себе удостоверение личност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трех избирательных участках г. Пассау (Бавария) «Альтернатива для Германии» первоначально, согласно опубликованным в «Пассауэр Нойе Прессе» данным, не получила ни одного голоса. Спустя два дня после голосования выяснилось, что в действительности партия «АдГ» набрала на соответствующих участках 9, 6 и 23 вторых голосов избир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ирательная комиссия участка «Мите-Вест» г. Висмора (Нижняя Саксония) по итогам выборов не сообщила о 751 голосах в вышестоящую окружную избирательную комиссию, которая, в свою очередь, направила неполные данные далее по вертикали в земельный избирком. Несмотря на то, что ошибка вскрылась на следующий день после голосования, земельному избиркому пришлось ждать уточненных результатов до второй половины дня вторник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дна из подписчиц интернет-портала «Дойче Виртшафтснахрихтен» рассказала, как проходил подсчет голосов на ее избирательном участке: комиссия работала в спешке, отсортированные вначале документы не перепроверялись, и даже ей как стороннему наблюдателю были очевидны ошибки, которые были исправлены лишь после того, как она обратила на них внимание членов коми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У еще одного подписчика этого электронного СМИ при выдаче бюллетеня на участке не стали проверять документы. Избиратель решил провести «эксперимент»: проголосовав, он позже снова пришел на участок, имея на руках бюллетень для голосования, полученный его знакомой по почте. Чтобы не нарушать закон, мужчина обратил внимание комиссии на то, что принес не свой бюллетень. На что ему ответили, что ничего страшного в этом нет, а знакомая может потом проголосовать по его бюллетеню.</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сле выборов социальные сети изобиловали жалобами немецких избирателей на использование в кабинах для голосования карандашей. Тем не менее, согласно Распоряжению о проведении общефедеральных выборов нарушения в этом нет. Статья 50 предписывает наличие в кабине для голосования «приборов для письма», к каковым относятся карандаши (в том числе простые), цветные карандаши, копировальные карандаши, чернильные ручки, шариковые ручки, фломастеры и пр.</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   *</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удя по всему, приведенными примерами перечень инцидентов, которыми сопровождались выборы в германский бундестаг 2013 года, не ограничиваетс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целом, по оценке российских и международных экспертов, предпосылки ко многим инцидентам и недочетам содержатся как в самом законодательстве о выборах, так и в сложившейся в ФРГ практике работы избирательных комиссий различного уровн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этим следует отметить, что в отличие от сотен рядовых граждан, указавших на недостатки германских выборов, некоторые влиятельные немецкие политики ошибочно считают свою избирательную систему совершенной и не нуждающейся в критическом анализе со стороны специализированных международных институтов. При этом сами пользуются любым поводом для критических высказываний о выборах за рубежом, особенно в государствах СНГ.</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111"/>
        <w:numPr>
          <w:ilvl w:val="1"/>
          <w:numId w:val="2"/>
        </w:numPr>
        <w:jc w:val="both"/>
        <w:rPr/>
      </w:pPr>
      <w:bookmarkStart w:id="74" w:name="__RefHeading___Toc384734336"/>
      <w:bookmarkEnd w:id="74"/>
      <w:r>
        <w:rPr/>
        <w:t>О подходах США к вопросам финансирования неправительственных организаций из зарубежных источник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обственное законодательство об НПО американцы считают «вне крити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Международные наблюдатели с растущей тревогой отмечают, что претензии США на роль защитника интересов гражданского общества во всем мире становятся все более навязчивыми и сомнительными с моральной точки зр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этой связи приводится доклад госдепартамента США о глобальной ситуации с правами человека за 2012 год. В нем ограничительные меры в отношении неправительственных организаций (НПО)  стоят на первом месте в списке «проблемных» тенденций международных отношений. При этом свою критику американцы, как правило, направляют против тех государств, которые не хотят следовать в фарватере их политики. К таким государствам они относят, прежде всего, Россию, Китай и Белоруссию. Недавно США к ним добавили Египет, что расценивается рядом наблюдателей как проявление лицемерия и даже вероломства со стороны американцев, стоящих за последними бурными политическими событиями в этой стран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редствами массовой информации было верно подмечено, что в целом для американской внешней политики и обслуживающей ее пропаганды характерна такая особенность: иностранные государства за принятые законы о деятельности НПО критикуются выборочн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пример, к некоторым союзникам и стратегическим партнерам США применятся «гибкий» подход: претензии, если и высказываются, то приватно и, как правило, без принятой в таких случаях пропагандисткой шумих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зять, к примеру, Израиль. С февраля 2011 года в этом государстве  действует закон «О прозрачности НПО». Он обязывает все неправительственные организации, получающие финансовую подпитку из-за рубежа, отчитываться перед министерством юстиции страны и информировать общественность обо всех их иностранных донорах. При несоблюдении этих требований нарушителям грозит штраф и даже лишение свобод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полне логично, что израильский аналог американского закона «О регистрации иностранных агентов» от 1938 года вопросов в США не вызывает. По мнению госдепартамента США, еврейское государство «в целом» соблюдает свободу собраний и объединен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есными политическими отношениями с Израилем можно объяснить отсутствие реакции США на жесткие рейды израильских военных в офисы трех палестинских НПО в декабре 2012 год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 некоторых пор США перестали критически оценивать индийский закон 1976 года (с поправками 2010 года) «Об иностранных пожертвованиях». Согласно этому законодательному акту НПО могут получать дотации из-за рубежа только с разрешения правительства стран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сле массовых акций протеста против строительства с помощью России АЭС в Куданкуламе индийские власти стали очень избирательно выдавать лицензии НПО. Они, видимо, не безосновательно полагали, что к организации беспорядков приложили руку внешние сил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ндийцев понять можно. Только в 2010-2011 гг. около 22 тыс. индийских НПО получили более 2 млрд. долларов из-за рубежа, в т.ч. 650 млн. долларов - из СШ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иведенные данные отчасти раскрывают причину, по которой в нынешнем году индийские власти не выдали разрешение на получение  иностранных пожертвований построенному по «зонтичной» структуре «Индийскому форуму социального действия» (INSAF), который объединяет свыше 700 НПО. Десятки из них были обвинены в деятельности, «наносящей вред общественным интересам», почти 4 тыс. организаций - в нарушении требований об отчетност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забоченность правительства Индии относительно необходимости пресекать «отмывание»» общественными организациями поступающих из-за рубежа  финансовых средств  разделяют даже консервативные канадские полити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есмотря на действия индийский властей, формально «зажимающих» НПО, отвечая на вопрос об этом на одном из брифингов, представитель госдепартамента США воздержался от критики официального Дел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Хотя в докладе госдепартамента США о ситуации с правами человека за 2012 года приводится убедительная статистика по замораживанию банковских счетов, возбуждению уголовных дел и лишению регистрации индийских НПО, вывод доклада совпадает с оценкой, данной Израилю: Индия как «самая большая демократия в мире» «в целом» соблюдает свободу собраний и объединен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яд экспертов и СМИ расценивают подобную позицию США как попытку заигрывания с быстро набирающей экономическую мощь и политическое влияние Инди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трого говоря, законодательство, ограничивающее сферу деятельности и круг источников финансирования НПО, есть и в других странах, и к ним США относятся вполне спокойно и терпим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 завидным постоянством претензии официальных лиц США к нормативной базе, регулирующей деятельность институтов гражданского общества, адресуются лишь к тем государствам, чья внешняя или внутренняя политика их не устраивает. Такой, мягко говоря, конъюнктурный подход является еще одним наглядным проявлением принципа «двойных стандартов», давно ставшим отличительной особенностью внешней политики Соединенных Штатов практически на всех ее направления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Между тем, в получившем широкое распространение в интернете докладе швейцарской НПО «Observatory For The Protection Of Human Rights Defenders» приводятся многочисленные факты, свидетельствующие о том, что в ряде государств Персидского залива (ОАЭ, Кувейт, Катар и др.) и Азии (Таиланд) иностранцам, в том числе проживающим в стране мигрантам, в принципе запрещено создавать общественные объединения. Власти Бахрейна, например, вправе отказать любой организации в регистрации, если посчитают, что «общество не нуждается в ее услугах», а получение в этой стране зарубежных субсидий правозащитниками на практике не реализуем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Что касается Саудовской Аравии, то ситуация с правами человека и развитием гражданского общества в этом государстве, по мнению зарубежных СМИ, «не доросла даже до стандартов средневековь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еакция Вашингтона на такое положение сводится к стыдливому умалчиванию, поскольку все выше названные страны являются верными союзниками СШ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какой-то, видимо, известной только им, причине американцы избегают критиковать, например, Гамбию, хотя тамошние НПО обязаны осуществлять свою деятельность исключительно в русле «правительственной политики и приоритетов». В других аналогичных случаях подобные законы расцениваются США как  отсутствие демократ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Госдепартаменту США, без сомнения, хорошо известны и другие примеры ограничения деятельности НПО. Так, эфиопские неправительственные организации могут получать иностранные пожертвования в размере не более 10 процентов от общей суммы всех дотаций из-за рубеж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варительное разрешение правительства на получение НПО иностранной спонсорской помощи требуется в Бангладеш и Сьерра-Леон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и всех своих претензиях на «моральное лидерство» официальные лица в США даже не заикаются об отмене или пересмотре собственного закона «О регистрации иностранных агентов». Они также не ставят под сомнение избирательное законодательство, исключающее возможность финансовых влияний из-за границы «в связи с выборами» или запрещающее НПО оказывать любую (в том числе юридическую и консультационную) поддержку лицам, которых правительство причислило к террористам. Подобные законы ими воспринимаются как норма. Но только в том случае, если это касается самих СШ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тоит какой-либо стране сделать попытку законодательного упорядочения деятельности общественных объединений и НПО, которые подконтрольны американцам, США начинают вести себя по принципу, с древних времен облеченному в формулу «Quod licet Jovi non licet bovi» («Что дозволено Юпитеру, не позволено быку»).</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елают это они в своей привычной менторской манере и под обязательным в таких случаях лозунгом отстаивания интересов свободы, демократии и прогресс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собственное национальное законодательство об НПО США всеми силами стараются поставить вне критики со стороны специалистов и международной общественности.</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111"/>
        <w:numPr>
          <w:ilvl w:val="1"/>
          <w:numId w:val="2"/>
        </w:numPr>
        <w:jc w:val="both"/>
        <w:rPr/>
      </w:pPr>
      <w:bookmarkStart w:id="75" w:name="__RefHeading___Toc384734337"/>
      <w:bookmarkEnd w:id="75"/>
      <w:r>
        <w:rPr/>
        <w:t>Избирательное законодательство Швеции и некоторые направления его реформир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Швеция - конституционная монархия, и главой государства является король. С 1973 года - это Карл XVI Густав (швед. Carl XVI Gustaf). Он осуществляет представительские полномоч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сполнительная власть принадлежит правительству, законодательная - парламенту (риксдагу).</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конституционным Актом «О форме правления» «шведское народовластие основывается на свободном формировании мнений и всеобщем и равном избирательном праве». Оно выражается в представительной парламентской демократии на государственном уровне и органах местного самоуправления на муниципальном. С 1971 года в риксдаге существует одна палата, насчитывающая 349 депутатов, которые избираются путем «свободных, тайных и прямых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сеобщие выборы в риксдаг, совет региональных и собрание муниципальных уполномоченных проводятся каждые четыре года (с 2014 года – второе воскресенье сентября). Выборы в Европарламент проходят каждый пятый год. Вновь избранный риксдаг собирается на пятнадцатый день после дня выборов, но не ранее чем на четвертый день после обнародования результатов выборов. С 2011 года введена возможность проведения местных досрочных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есмотря на давние традиции парламентаризма (риксдаг ведет свою историю с 1435 года), избирательное законодательство Швеции в последние десятилетия претерпевает значительные измен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ыборы 1990-2000-х годов, когда в переговорах по формированию правительства принимали участие все семь представленных на тот момент в риксдаге парламентских партий, остро встал вопрос о соответствии действующей избирательной системы сложившейся к этому времени политической системе государства и политической практике. Так, при действующей пропорциональной системе выборов в однопалатный риксдаг партиям в блоке довольно трудно получить большинство голосов. Более того, даже недостаточно сильное и стабильное правительство могло беспрепятственно оставаться после выборов у власти, если против него парламентским большинством не инициировалось голосование по вотуму недовер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итогам работы специальных комиссий, созданных парламентом страны, вначале был принят Закон «О выборах» (2005:837), который пришел на смену одноименному закону от 1997 года. Кроме того, в 2010 году риксдаг принял поправки в конституционный Акт «О форме правления» (1974:153), Акт «О порядке работы риксдага» (1974:153), Закон «О выборах» (2005:837) и Закон «О местных органах власти» (1991:900), вступившие в силу с 2011 года. Эти изменения, по общей оценке специалистов, позволили сделать избирательное законодательство более эффективным, единообразным и точнее отражающим современную шведскую действительность.</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целом в избирательной системе Швеции действует правило 4% проходного барьера, в соответствии с которым лишь партии, набравшие в общей сложности не менее 4% голосов избирателей по стране или же 12% голосов в одном из 29 избирательных округов, имеют право участвовать в распределении мандат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ыборы проходят по принципу пропорционального представительства. Помимо 310 мандатов, закрепленных за округами соотносительно доле избирателей (распределяются между партиями на основании результатов выборов в каждом отдельно взятом избирательном округе), существует еще 39 т.н. «уравнивающих» мандатов. Они представляют собой разницу между 349 мандатами, рассчитанными исходя из общих голосов партий во всей стране, и 310 мандатами по каждому отдельно взятому округу. Эти мандаты распределяются по всей стране таким образом, чтобы обеспечить максимально справедливое представительств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 1997 года у шведских избирателей появилась возможность голосовать по трем видам избирательных бюллетеней: партийный (приводятся наименование выборов и той или иной партии), партийно-именной (наименование выборов и партии, сведения о кандидатах) и незаполненный (лишь обозначение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выборах 2010 года правом голосовать и по партийным спискам, и за конкретных кандидатов воспользовались 26% избирателей. Для лиц, внесенных в партийно-именной бюллетень, с 2011 года установлен 5% проходной барьер (ранее - 8%) на выборах в риксдаг и местные органы власти. Таким образом, в случае, если претендент набирает персональных голосов в количестве не менее 5% от общего количества голосов его партии в данном избирательном округе, то он опережает в соответствующем партийном списке кандидата, поставленного решением партийного комитета и получившего менее 5%. В свою очередь, кандидат, привлекший больше всего личных голосов, занимает первое место в списке и т.д.</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 2011 года вступила в действие норма, по которой партийно-именные бюллетени должны содержать информацию о смысле персонального голосования и быть оформлены таким образом, чтобы облегчить избирателям подачу личного голоса за одного из приведенных в номерном порядке кандидатов. Пустой бюллетень используется, как правило, для самостоятельного вписывания избирателем названия партии или же демонстрации гражданской позиции в случае голосования «против всех», хотя в этом случае считается недействительны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ля проведения избирательных кампаний законом предусмотрено государственное финансирование политических партий, собравших более 1% голосов избирателей на предыдущих выборах. Партиям, представленным в риксдаге, выделяются средства в соответствии с количеством депутатских мест (около 10 тыс. долл. США за каждый мандат).</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авом избирать и быть избранным в риксдаг обладают все шведские граждане, достигшие на день выборов 18 лет и проживающие или когда-либо проживавшие на территории королевства. Право голоса на выборах в региональные и местные органы власти имеют также граждане любой страны Европейского союза, а также Исландии и Норвегии, достигшие 18 лет и зарегистрированные в налоговых органах Швеции, а также все остальные иностранцы не младше 18 лет, зарегистрированные в Швеции более трех лет подряд накануне дня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выборах с Европарламент голосуют (только в одной стране Евросоюза) те же категории граждан, что и в риксдаг, а также граждане одного из государств ЕС, имеющие право участвовать в выборах в региональные и местные органы власт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кон предусматривает также возможность досрочного голосования (раньше - голосования по почте) для тех, кто не хочет или не имеет возможности прийти на избирательный участок (постоянный или временный). Оно начинается за 18 дней до выборов и продолжается вплоть до дня выборов включительно. Шведы, оказавшиеся за границей, могут принять участие в голосовании по почте, либо в шведских диппредставительствах или на шведских судах, находящихся в плавании. Для проведения голосования отбываются временные избирательные пункты в больницах, домах престарелых, исправительных учреждениях. В определенных случаях допускается голосование через представителя/попечител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поправкам в конституционный Акт «О форме правления», вновь избранный парламент должен не позднее чем через две недели после своего собрания путем голосования рассмотреть вопрос о том, пользуется ли остающийся до этого момента у власти премьер-министр достаточной поддержкой в риксдаге. Если больше половины депутатов проголосуют против, премьер-министр отправляется в отставку.</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и отставке правительства тальман (спикер), проведя консультации с представителями парламентских партий и своими заместителями, выдвигает кандидата на пост премьер-министра. Риксдаг обязан в течение четырех дней рассмотреть вопрос путем голосования. Решение принимается простым большинством. В случае если тальман не сможет с четырех попыток утвердить в риксдаге кандидата на пост премьер-министра, новая попытка предпринимается после проведения выборов (очередных или досрочных в течение трех месяце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сле утверждения кандидатуры премьер-министра, тот обязан в возможно краткое время представить риксдагу минист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ем не менее, по оценке экспертов, выборы в Европарламент 2009 года и всеобщие выборы 2010 года показали, что проведенные ранее реформы оказались недостаточно эффективными. В частности, было установлено, что закрепление мандатов на выборах в риксдаг не вполне соответствовало принципу строго пропорционального распределения по числу голосов (отклонение в четыре мандата). Кроме того, по результатам рассмотрения апелляций по выборам в 10 из 21 ландстинга (региональные законодательные собрания) и в 36 из 290 муниципалитетов были отмечены нарушения в обеспечении надлежащего порядка на избирательных участках, факты проведения незаконной агитации, недостаточной доступности избирательных помещений для инвалидов, отсутствия на участках достаточного количества избирательных бюллетеней, их передачи с одного участка на другой в неустановленном порядке, а также недоработки при подсчете т.н. досрочных голос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итогам рассмотрения этих апелляций риксдагом 15 мая 2011 года были проведены повторные выборы в региональный совет губернии Вестра Гёталанд (с электоральной базой в 1,2 млн. человек) и в муниципалитет г. Эребру. Однако и в ходе этих выборов были зафиксированы рекордные масштабы нарушений, прежде всего – число посчитанных бюллетеней превысило количество проголосовавши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этим в октябре 2011 года шведское правительство взяло курс на совершенствование выборной системы, прежде всего с точки зрения лучшего отражения результатов голосования, а также пересмотра правил заочного и досрочного голосования, формирования избирательных округов, регистрации партий, возможности введения новых систем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течение 2013 года специальная комиссия риксдага подготовила два экспертных заключения «Пропорциональность на выборах и предварительная регистрация партий и кандидатов» и «Электронное голосование и другие вопросы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первом отчете содержались предложения, касающиеся введения «уравнивающих» мандатов на выборах в местные и региональные органы власти; корректировки модели подсчета распределения «уравнивающих» мандатов для повышения соответствия представленности партий общему волеизъявлению избирателей на выборах в риксдаг, региональные и местные органы власти; введения проходных барьеров на выборах в местные органы власти в 3% для крупных муниципалитетов и в 2% для остальных; изменения границ избирательных округов на общенациональных выборах в губернии Вестра Гёталанд; обязательной предварительной (не позднее чем за 30 дней до выборов) регистрации на участие в выборах партий, не представленных в этих органах власти; обязательного письменного согласия (не позднее чем за два дня до выборов) персональных кандидатов с выдвижением партиями их кандидатур; возможности использования партийных символов и цветной печати названия и логотипа партии на избирательных бюллетеня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о втором докладе комиссия полагает целесообразным облегчить для избирателей реализацию их демократических прав. В частности, предлагается при условии нахождения оптимального технического решения и обеспечения высоких требований безопасности провести на всеобщих выборах 2018 года эксперимент с электронным голосованием через Интернет за пределами избирательных участков (в дополнение к нынешней системе). Эта мера должна упростить возможности голосования для пожилых, больных и инвалидов, за границей, досрочного голосования и повысить явку, ускорить и сделать более надежным процесс подсчета голосов и оглашения результатов выборов, снизить выборные издерж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ряду с этим документ предусматривает введение дополнительных мер по обеспечению достоверности и эффективности избирательного процесса при досрочном голосовании (в т.ч. касающегося повышения доступности досрочного голосования для различных групп населения, «нейтрального» расположения избирательных участков, уточнения их количества и времени работы, гарантий зашиты от несанкционированного воздействия или пропагандистского влияния на процесс досрочного и заочного голосования), усилению требований к набору и подготовке избиркомов и приемщиков голосов, к хранению и обработке досрочных голосов, а также уточнению роли представителя/попечителя при заочном голосован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настоящее время выводы комиссии находятся на рассмотрении в правительстве Швеции. Несмотря на поддержку 62% населения страны, наибольшие споры вызывает идея интернет-голосования, и по ней пока не удается достигнуть парламентского одобрения. Среди доводов противников - риски хакерских акций, сомнения в тайне голосования и доверии к результатам выборов и др. Ожидается, что большинство упомянутых выше предложений после представления их правительством и утверждения риксдагом могут вступить в силу в два раунда - с 1 января и 1 июля 2014 года При этом часть нововведений начнет действовать уже на предстоящих парламентских выборах 14 сентября 2014 года, остальные - в 2018 году.</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дним из острых вопросов, который вызывает озабоченность политической элиты страны, остается транспарентность источников финансирования партий. Как известно, Швеция и Мальта являются единственными странами в ЕС, где отсутствует какое-либо законодательное регулирование финансовых поступлений парламентским партиям. В настоящее время неким «регулятором» выступает лишь добровольная договоренность партий об отчетности о взносах частных лиц свыше 3 тыс. долл. СШ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д международным давлением, в т.ч. со стороны Совета Европы, в 2011 году правительство страны занялось предметным изучением вопроса о законодательном закреплении новых норм к выборам 2014 года. По итогам работы соответствующей комиссии и согласования ее заключения с заинтересованными инстанциями кабинет министров из-за внутренних разногласий пока не смог представить законопроект в риксдаг.</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ынешнее шведское правительство предлагает, например, обязать политические партии подробно отчитываться о своих финансовых поступлениях сверх 3,5 тыс. долл. США, тем самым оставляя возможность анонимных пожертвований шоке этого уровн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отсутствие или недостаточное правовое регулирование финансирования избирательных кампаний в ряде стран, в том числе Швеции, указали авторы «Обзора избирательного законодательства и практики государств-участников ОБСЕ», подготовленного БДИПЧ ОБСЕ (Варшава, 15 октября 2013 год). При этом в качестве положительного опыта ими было отмечено, что отсутствие такого регулирования было исправлено на практике, когда политические партии договорились о добровольной отчетности для повышения прозрачности доходов парт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Швеция, которая гордится высоким уровнем жизни своих граждан и степенью развития демократии, так же, как и другие государства Евросоюза, сталкивается с рядом проблем совершенствования своей избирательной системы и осуществляет ее постепенное реформирование в соответствии с требованиями времени и международными стандарта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Хотя результаты этих усилий будут, прежде всего, оцениваться самими гражданами, опыт реформирования избирательного законодательства Швеции представляет безусловный интерес для организаторов выборов других стран, ученых, политологов и специализированных международных организаций.</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111"/>
        <w:numPr>
          <w:ilvl w:val="1"/>
          <w:numId w:val="2"/>
        </w:numPr>
        <w:jc w:val="both"/>
        <w:rPr/>
      </w:pPr>
      <w:bookmarkStart w:id="76" w:name="__RefHeading___Toc384734338"/>
      <w:bookmarkEnd w:id="76"/>
      <w:r>
        <w:rPr/>
        <w:t>К вопросу о деятельности БДИПЧ ОБСЕ по наблюдению за выбора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итоговым документом Копенгагенского совещания Конференции по человеческому измерению СБСЕ (1990 г.) все государства-участники ОБСЕ обязаны приглашать для наблюдения за общенациональными выборами «в объеме, допускаемом законом», международных наблюдателей, в т.ч. от Бюро по демократическим институтам и правам человека (БДИПЧ). Данное обязательство зафиксировано и подтверждено также в последующих документах ОБСЕ, включая Парижскую хартию для новой Европы 1990 г., Декларацию Лиссабонской встречи на высшем уровне 1996 г., Декларацию и Хартию европейской безопасности, принятые на саммите в Стамбуле в 1999 г., а также в решении СМИД в Брюсселе 2006 г.</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бязательства государств-участников ОБСЕ в сфере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окумент Копенгагенского совещания заложил принципы организации и проведения избирательных процессов, которые в своей совокупности представляют основные критерии соответствия выборов демократическим процедурам и являются главным мерилом оценочных докладов мониторинговых миссий БДИПЧ ОБС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се страны-участницы ОБСЕ взяли на себя обязательства соблюдать эти основополагающие принципы, включая приглашение международных наблюдателей «в объеме, допускаемом законом» страны, проводящей выборы, а также такие фундаментальные принципы проведения выборов, как всеобщее и равное избирательное право, обеспечение тайного голосования, гарантированное участие граждан в управлении страной непосредственно или через представителей, «разумную периодичность» выборов, соревновательность выборного процесса, плюрализм, соблюдение конституции и действующего законодательства, обеспечение беспрепятственного доступа к СМИ на недискриминационной основе, обеспечение возможности проведения избирательных кампаний в атмосфере свободы и равенства, без использования административного воздействия, насилия, угроз или страха возмездия в отношении кандидатов, партий или избирателей, обеспечение честного своевременного информирования общественности о результатах избирательного процесса и др.</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месте с тем следует учитывать, что содержащиеся в Копенгагенском документе обязательства носят политический, а не юридический характер, и поэтому не могут восприниматься как правовые нормы. В этой связи приоритетным для государств-участников правовым основанием проведения выборов является национальное избирательное законодательство и подзаконные акт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стория создания БДИПЧ ОБС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1990 г. для содействия контактам и обмену информацией о выборах в государствах-участниках в Парижскую хартию для новой Европы было включено положение о создании в Варшаве Бюро по свободным выбора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ополнительный документ об осуществлении определенных положений, содержащихся в Парижской хартии для новой Европы определил, что Бюро будет способствовать выполнению упомянутого Копенгагенского документа и с этой целью будет «собирать информацию... о времени проведения, процедуре и официальных результатах запланированных национальных выборов в государствах-участниках, а также сообщения групп наблюдателей за выборами и предоставлять их по соответствующей просьбе правительствам, парламентам и заинтересованным частным организациям; оказывать содействие контактам между правительствами, парламентами или частными организациями, желающими принять участие в наблюдении за выборами, и компетентными органами государств, в которых должны состояться выбор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1992 г. Бюро по свободным выборам было переименовано в Бюро по демократическим институтам и правам человека (БДИПЧ). Сфера его компетенции стала включать не только организацию наблюдения за выборами, но и другие вопросы человеческого измерения деятельности Организации. В 1993 г. СМИД СБСЕ на встрече в Риме принял решение об укреплении роли БДИПЧ путем ведения «всеобъемлющего наблюдения за процессом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Бюро по демократическим институтам и правам человека располагается в Варшаве. Возглавляется Директором, который имеет двух заместителей. С 2008 г. Директором БДИПЧ является Янез Ленарчич (Словения; в 2011 г. переназначен на второй трехлетний срок, который истекает 1 июля 2014 г.).</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но Бюро состоит из департаментов, курирующих различные аспекты деятельности. Общая численность сотрудников Бюро - 134 чел. Департамент по выборам возглавляет представительница США Б.Мартин-Розумилович, под руководством которой работает 16 челове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Бюджет БДИПЧ на 2013 г. - 15,8 млн. евро. Из них на программу «Выборы» выделено 6,5 млн. евро. Одновременно БДИПЧ реализует 49 внебюджетных проектов (т.е. осуществляемых за счёт средств отдельных государств-доноров и не согласуемых со всеми государствами-участниками Организации) на общую сумму свыше 45 млн. евро. Из них 9 проектов стоимостью более 11,6 млн. евро касаются электоральной проблемати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1994 г. в соответствии с решениями Будапештского саммита БДИПЧ было поручено «играть более значительную роль в наблюдении за процессом выборов до их начала, в ходе них и по их окончании», т.е. в течение всего избирательного цикла, оценивать условия для свободной и независимой работы СМИ, координировать наблюдение с другими организациями, а также составить «пособие для наблюдателей за выборами». В соответствии с данным поручением с 1996 г. БДИПЧ регулярно переиздает «Руководство по наблюдению за выборами» (последний раз в 2010 г.). В нем описываются все модальности, рекомендации по срокам развертывания и количественному составу миссий, которые, как правило, не вызывают возражений принимающих стран, несмотря на то, что они не опираются на консенсусные документы ОБСЕ. (Например, нигде в решениях директивных органов Организации не установлено, за какое время и сколько наблюдателей обязаны принимать у себя государства-участни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1997 г. было подписано Соглашение о сотрудничестве между БДИПЧ и Парламентской Ассамблеей ОБСЕ (ПА ОБСЕ). Согласно этому документу Действующий председатель ОБСЕ может назначать представителя ПА ОБСЕ в качестве Специального координатора «объединенной» миссии краткосрочных наблюдателей от ОБСЕ. При этом на следующий день после выборов Специальный координатор представляет совместное предварительное заявление по итогам избирательного процесса от имени ОБСЕ. Весьма симптоматично, что в последние годы между ПА ОБСЕ и БДИПЧ неоднократно возникали конфликты, вызванные в основном требованиями парламентариев обеспечить себе главную роль в оценках выборов, а БДИПЧ - оказывать техническое содействие. Эти противоречия привели к тому, что в декабре 2012 г. Бюро ПА приняло решение о приостановлении выполнения Соглашения 1997 г., которое было восстановлено только на сессии ПА ОБСЕ в Стамбуле (28 июня - 3 июля 2013 года) после нескольких месяцев напряжённых перегов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целях улучшения координации между различными организациями, осуществляющими наблюдение за выборами, Будапештский саммит ОБСЕ 1994 г. поставил перед БДИПЧ задачу консультироваться со всеми соответствующими организациями для создания неких рамок (framework) координации в этой сфере. Такие «рамки» никогда не представлялись на рассмотрение коллективных органов ОБСЕ и не утверждались ими. Однако именно это поручение Бюро считает мандатом на формирование «международных мониторинговых миссий», на основании которого оно объединяет свои усилия с делегациями от ПА ОБСЕ, ПАСЕ, ПА НАТО и Европарламента, формируя т.н. «международное мониторинговое сообщество» и распространяя от его имени общие предварительные заключения по итогам выборов, в основе которых лежат подготовленные оценки миссии БДИПЧ. Однако, правомочность создания подобных «международных мониторинговых миссий» весьма сомнительна. Примечательно, что к участию в работе этих миссий, несмотря на неоднократные предложения, не приглашаются наблюдатели от СНГ, МПА СНГ и ШОС.</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концептуальном плане т.н. «методология» БДИПЧ базируется на самоприсвоенном «автономном» статусе, который трактуется расширительно и, якобы, дает право действовать на основе внутренних инструкций и решений, не прошедших согласование в кругу государств-участников ОБС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частности, речь идет о «Руководстве по наблюдению за выборами» (в настоящее время действует его шестое издание) и его составной части - «Кодексе поведения наблюдателей», положения которых обязательны для всех наблюдателей, участвующих по линии этой структуры в мониторинге выборов, и, по сути, превращают наблюдение в закрытый процесс. В частности, участники миссии БДИПЧ должны воздерживаться от собственных комментариев представителям СМИ об избирательном процессе или о сути своих наблюдений. Тех, кто нарушает «Кодекс поведения» и публично высказывает мнение, отличное от мнения руководства миссии, заносят в «черный список», исключающий возможность последующего участия в наблюдении по линии БДИПЧ.</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течение последних лет БДИПЧ, ссылаясь на обязательство государств-участников, принятое на саммите ОБСЕ 1999 г. в Стамбуле, о «незамедлительном реагировании на замечания БДИПЧ с оценкой проведения выборов и его рекомендаций», взяло курс на усиление своих наднациональных контролирующих функций в сфере выборов. Составной частью данной линии являются усилия по навязыванию выполнения рекомендаций миссий Бюро о «реформировании» избирательных систем и национального законодательства стран ОБСЕ, с последующим мониторингом реализации этих рекомендаций (т.н. follow-up) с организацией обязательных поствыборных визитов экспертов Бюро для обсуждения конкретных шагов властей по изменению избирательного законодательства и последующих «добровольных» отчетов государств-участников о предпринятых мерах по реализации установок БДИПЧ на заседаниях Гуманитарного комитета или Постоянного совет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дновременно при поддержке стран-членов ЕС и США БДИПЧ старается продвигать «Декларацию принципов международного наблюдения за выборами» и «Кодекс поведения международных наблюдателей за выборами», разработанные американским Национальным демократическим институтом в 2005 году и представляемые как некие документы ООН. БДИПЧ не только присоединилось к этим документам без решения директивных органов ОБСЕ, но и предлагает координировать поствыборную деятельность с международными организациями, подписавшими эти документы (ПАСЕ, Европарламент и др.).</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Формы электорального мониторинга БДИПЧ ОБС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существляемую БДИПЧ мониторинговую деятельность можно разбить на следующие пять формат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 «Миссия по оценке потребностей» (needs assessment mission). Включает двух-трех человек. Иногда в ее работе принимает участие представитель Парламентской Ассамблеи ОБСЕ. «Миссия по оценке потребностей» проводится за несколько месяцев до выборов в течение двух-трех дней. На основании ее заключения БДИПЧ принимает решение о том, наблюдать ли за выборами, а также о масштабах мониторинга. По мнению Бюро, «миссия по оценке потребностей» может разворачиваться до получения от соответствующего государства официального приглашения принять участие в электоральном наблюдении, поскольку формально она, якобы, не является частью процесса наблюдения за выбора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 Миссия по наблюдению за выборами (election observation mission). Предполагает полномасштабный мониторинг выборов в течение всего избирательного цикла (предвыборный период, день голосования, сведение окончательных результатов и рассмотрение жалоб). Отличительной особенностью данной миссии является то, что ее предварительные выводы оглашаются сразу же на следующий день после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Миссия по наблюдению за выборами формируется под общим руководством Директора БДИПЧ. Глава миссии, который в тесном сотрудничестве с Департаментом по выборам руководит ее повседневной работой, назначается Директором. Сотрудник Департамента, на которого возложена ответственность за конкретные выборы, является «связующим звеном» между миссией и Бюро. По традиции в состав миссии входят: «основная команда» (core team), долгосрочные наблюдатели (long-term observers - LTO) и краткосрочные наблюдатели (short-term observers - STO).</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сновная команда» формируется из экспертов, которых БДИПЧ самостоятельно набирает и нанимает по контракту. Именно «основная команда» готовит основу поствыборных заключений. Работа «основной команды» оплачивается из бюджета ОБСЕ. В ее состав обычно входят 10-15 международных экспертов в зависимости от размера миссии и «особых обстоятельств, в которых проводятся выборы». Набор осуществляется всегда в сжатые сроки - как правило, в пределах недели - которых не всегда достаточно для подбора специалистов. Хотя решение Брюссельского СМИД ОБСЕ 2006 г. 19/06 «Повышение эффективности ОБСЕ» предписывает Бюро вести открытые списки для подбора руководителей мониторинговых миссий и членов «основной команды», регулярно доводить их до сведения государств-участников и распространять через находящиеся в публичном доступе базы данных, это обязательство игнорируется Бюр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Мониторинговые миссии БДИПЧ разворачиваются в столице принимающей страны примерно за шесть-восемь недель до дня выборов. Сначала размещается «основная команда», а потом «долгосрочники» и «краткосрочни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 каждым выборам Бюро рассылает государствам-участникам ОБСЕ запросы о секондировании долгосрочных и краткосрочных наблюдателей для работы в мониторинговой миссии. В то же время Бюро ввело квоту для участия граждан одной страны в долгосрочном и краткосрочном компонентах миссий, которая составляет 10%, а в последнее время увеличилась до 15 % (это связано с нехваткой финансирования странами ЕС работы наблюдателей), При этом соответствующие расходы покрываются за счет направляющих государст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ак правило, долгосрочные наблюдатели прибывают в страну примерно через неделю после открытия миссии по наблюдению и остаются в стране еще в течение недели после выборов. Общий срок пребывания - от полутора до двух месяцев. Обычно они распределяются по территории всего принимающего государства на основе «сбалансированного географического охвата» группами по два человека (как правило, из разных стран). Основная роль долгосрочных наблюдателей заключается в наблюдении за работой избирательной администрации, исполнением избирательного законодательства, предвыборными кампаниями и политической обстановкой. В день голосования и в ночь после выборов долгосрочные наблюдатели координируют получение отчетов краткосрочных наблюдателей и информируют «основную команду» о развитии событий в своем регион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раткосрочные наблюдатели прибывают в страну за 3-4 дня до выборов и работают на протяжении примерно 10 дней в различных районах принимающего государства также группами по два человека. Главная цель - наблюдение за процессом голосования и подсчетом голосов в день выборов. Их размещение происходит в соответствии с планом БДИПЧ, который призван обеспечить «обширное и достаточное» присутствие наблюдателей на территории всей страны в день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 Ограниченная миссия по наблюдению за выборами (limited election observation mission). Включает «основную команду» и долгосрочных наблюдателей. Данная миссия не осуществляет систематического наблюдения в день голосования. Развертывается в случаях, когда, по мнению БДИПЧ, вероятность серьезных нарушений на избирательных участках в день голосования невелика и, следовательно, отсутствует необходимость командирования краткосрочных наблюдателей. Направляется в составе нескольких человек - в среднем 10 экспертов «основной команды» и примерно такого же числа «долгосрочников».</w:t>
      </w:r>
    </w:p>
    <w:p>
      <w:pPr>
        <w:pStyle w:val="Normal"/>
        <w:spacing w:lineRule="auto" w:line="360"/>
        <w:ind w:firstLine="568"/>
        <w:jc w:val="both"/>
        <w:rPr/>
      </w:pPr>
      <w:r>
        <w:rPr>
          <w:rFonts w:cs="Times New Roman" w:ascii="Times New Roman" w:hAnsi="Times New Roman"/>
          <w:sz w:val="28"/>
          <w:szCs w:val="28"/>
        </w:rPr>
        <w:t xml:space="preserve">4. </w:t>
      </w:r>
      <w:r>
        <w:rPr>
          <w:rFonts w:cs="Times New Roman" w:ascii="Times New Roman" w:hAnsi="Times New Roman"/>
          <w:sz w:val="28"/>
          <w:szCs w:val="28"/>
          <w:lang w:val="ru-RU"/>
        </w:rPr>
        <w:t>Миссия</w:t>
      </w:r>
      <w:r>
        <w:rPr>
          <w:rFonts w:cs="Times New Roman" w:ascii="Times New Roman" w:hAnsi="Times New Roman"/>
          <w:sz w:val="28"/>
          <w:szCs w:val="28"/>
        </w:rPr>
        <w:t xml:space="preserve"> </w:t>
      </w:r>
      <w:r>
        <w:rPr>
          <w:rFonts w:cs="Times New Roman" w:ascii="Times New Roman" w:hAnsi="Times New Roman"/>
          <w:sz w:val="28"/>
          <w:szCs w:val="28"/>
          <w:lang w:val="ru-RU"/>
        </w:rPr>
        <w:t>по</w:t>
      </w:r>
      <w:r>
        <w:rPr>
          <w:rFonts w:cs="Times New Roman" w:ascii="Times New Roman" w:hAnsi="Times New Roman"/>
          <w:sz w:val="28"/>
          <w:szCs w:val="28"/>
        </w:rPr>
        <w:t xml:space="preserve"> </w:t>
      </w:r>
      <w:r>
        <w:rPr>
          <w:rFonts w:cs="Times New Roman" w:ascii="Times New Roman" w:hAnsi="Times New Roman"/>
          <w:sz w:val="28"/>
          <w:szCs w:val="28"/>
          <w:lang w:val="ru-RU"/>
        </w:rPr>
        <w:t>оценке</w:t>
      </w:r>
      <w:r>
        <w:rPr>
          <w:rFonts w:cs="Times New Roman" w:ascii="Times New Roman" w:hAnsi="Times New Roman"/>
          <w:sz w:val="28"/>
          <w:szCs w:val="28"/>
        </w:rPr>
        <w:t xml:space="preserve"> </w:t>
      </w:r>
      <w:r>
        <w:rPr>
          <w:rFonts w:cs="Times New Roman" w:ascii="Times New Roman" w:hAnsi="Times New Roman"/>
          <w:sz w:val="28"/>
          <w:szCs w:val="28"/>
          <w:lang w:val="ru-RU"/>
        </w:rPr>
        <w:t>выборов</w:t>
      </w:r>
      <w:r>
        <w:rPr>
          <w:rFonts w:cs="Times New Roman" w:ascii="Times New Roman" w:hAnsi="Times New Roman"/>
          <w:sz w:val="28"/>
          <w:szCs w:val="28"/>
        </w:rPr>
        <w:t xml:space="preserve"> (election assessment mission). </w:t>
      </w:r>
      <w:r>
        <w:rPr>
          <w:rFonts w:cs="Times New Roman" w:ascii="Times New Roman" w:hAnsi="Times New Roman"/>
          <w:sz w:val="28"/>
          <w:szCs w:val="28"/>
          <w:lang w:val="ru-RU"/>
        </w:rPr>
        <w:t>Проводится в случаях, когда, по мнению БДИПЧ, в избирательном процессе отсутствуют серьезные проблемы. Включает только «основную команду» и насчитывает в среднем 10-15 человек. Никаких заявлений по результатам голосования не делает, итоговый отчет публикуется лишь спустя 2 месяц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 «Экспертная команда» (expert team), «команда поддержки выборов» (election support team). Направляются, когда БДИПЧ не считает возможным командировать на выборы миссию по наблюдению/ограниченному наблюдению/оценке, либо когда речь идет о выборах, наблюдать за которыми Бюро не уполномочено (например, в государствах - партнерах ОБСЕ по сотрудничеству). Так, выборы в Европарламент в 2009 г. отслеживала «экспертная команда» БДИПЧ в составе 23 человек (они были размещены в 23 государствах-членах ЕС), а на выборы в Афганистане в 2004, 2005, 2009 и 2010 гг. направлялись «команды поддержки выборов» в количестве до десяти челове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вои впечатления наблюдатели фиксируют в стандартных анкетах БДИПЧ в виде оценок от одного до пяти баллов за различные параметры организации избирательного процесса, которые в течение дня отправляют по факсу в штаб миссии (за день одна команда заполняет порядка 10 анкет). Анкеты не подписываются, а после их сдачи в БДИПЧ получить их копию невозможно. При размере средней мониторинговой миссии в 400 чел. (в странах СНГ) получается, что за день голосования «основная команда» должна обработать порядка 4000 анкет.</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Механизм принятия решения по наблюдению</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ехнически наблюдение за выборами осуществляется по следующей схеме. После направления официального приглашения страной, где предстоят выборы, руководство БДИПЧ, по сути, самостоятельно принимает политическое решение, осуществлять ли наблюдение в данном государстве- участнике. В качестве причин неучастия в наблюдении могут называться: нехватка финансирования и кадровых возможностей; наличие «исторических традиций демократии»; успешное проведение предыдущих выборов; отсутствие законодательной базы и общих условий проведения подлинно демократических выборов в соответствии с обязательствами ОБСЕ; сжатые сроки развертывания миссии; аспекты безопасности или другие факторы, не позволяющие обеспечить необходимые «минимальные условия» для наблюдения за выбора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опиющим случаем стал отказ направить наблюдателей на президентские выборы во Франции в 2012 г. в связи с отсутствием в этом какой-либо «существенной пользы», несмотря на то, что сама оценочная миссия Бюро выявила целый ряд недостатков, включая невыполнение предыдущих рекомендаций БДИПЧ.</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казателен также пример парламентских выборов в Эстонии в 2011 г., на которые Бюро сочло возможным направить лишь «миссию по оценке выборов» из 13 человек, не включающую долгосрочный компонент и не предполагающую систематического наблюдения за голосованием на избирательных участках силами «краткосрочников». Обоснование такого решения БДИПЧ «высоким уровнем всеобщего доверия» к избирательной системе Эстонии не выдерживает никакой критики с учётом того, что почти 100 тыс. русскоязычных жителей страны, т.е. свыше 7% населения, вообще лишены права голос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ругой наглядный пример - всеобщие выборы в США. При всей сложности и децентрализованности американской избирательной системы выборы отслеживала в 2008 г. «миссия по ограниченному наблюдению» в 60 человек (13 человек - «основной состав» плюс 47 «долгосрочников», без наблюдения в день голосования), а в 2012 г. - 57 (13 человек - «основной состав» плюс 44 «долгосрочников», также без наблюдения в день голосования). При этом решение о направлении «урезанных» миссий принималось, несмотря на зафиксированные самим Бюро многочисленные недостатки. Среди них: отсутствие законодательного, а в некоторых штатах и фактического обеспечения доступа международных наблюдателей на избирательные участки, неполная гарантия тайны голосования, проблемы с транспарентностью финансирования избирательной кампании, организацией досрочного голосования и т.д. На последних всеобщих выборах прокурор Техаса Г.Эббот написал главе миссии БДИПЧ открытое письмо, в котором назвал присутствие его команды на американских избирательных участках «юридически неуместным» и пригрозил наблюдателям ОБСЕ уголовным преследованием за нарушение законов штата, если они приблизятся к избирательным участкам ближе, чем на 30,5 мет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ывод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пыт участия российских представителей в работе миссий БДИПЧ (российские эксперты направляются в основном наблюдать за выборами в государства СНГ с 2004 г.) подтвердил, что мониторинг выборных процессов по линии Бюро ведется предвзято, тенденциозно, в отсутствие транспарентности и каких-либо единых правил наблюд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ехнология наблюдения за выборами по линии БДИПЧ запрограммирована на формулирование оценок выборного процесса в зависимости от политической и идеологической «целесообразности». Примером могут служить заявления миссий БДИПЧ, которые, вкупе с другими факторами внешнего воздействия, стали катализатором «оранжевых революций» в Грузии в 2003 г., на Украине в 2003-2004 гг.</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Центр тяжести мониторинговой деятельности продолжает оставаться смещенным на пространство СНГ, где по-прежнему разворачиваются на продолжительный срок самые масштабные мониторинговые команды, требующие значительного финансирования. Так, в 2012 г. из общего объема средств БДИПЧ для наблюдения за выборами (5,2 млн. евро) более 60 % (около 3,2 млн.евро) пришлось на страны СНГ.</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дновременно БДИПЧ предпочитает «закрывать глаза» на проблемы, существующие на Западе в электоральной сфере, а итоги выборов в европейских странах и США, несмотря на имеющиеся там серьезные проблемы, подает в некритическом ключе, что красноречиво свидетельствует о продолжении практики использования «двойных стандартов» в деятельности этой исполнительной структуры ОБСЕ.</w:t>
      </w:r>
      <w:r>
        <w:br w:type="page"/>
      </w:r>
    </w:p>
    <w:p>
      <w:pPr>
        <w:pStyle w:val="Normal"/>
        <w:spacing w:lineRule="auto" w:line="360"/>
        <w:jc w:val="both"/>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111"/>
        <w:numPr>
          <w:ilvl w:val="1"/>
          <w:numId w:val="2"/>
        </w:numPr>
        <w:jc w:val="both"/>
        <w:rPr/>
      </w:pPr>
      <w:bookmarkStart w:id="77" w:name="__RefHeading___Toc384734339"/>
      <w:bookmarkEnd w:id="77"/>
      <w:r>
        <w:rPr/>
        <w:t>В ЦИК России состоялось заседание «круглого стола» на тему «Выборы в современном мире: международные стандарты и опыт Ро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2 ноября 2013 года в рамках пленарного заседания Общественного научно-методического консультативного совета при Центральной избирательной комиссии Российской Федерации прошло заседание «круглого стола» на тему «Выборы в современном мире: международные стандарты и опыт Ро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ел заседание научный руководитель секции ОНМКС при ЦИК России по вопросам международного сотрудничества, кандидат юридических наук Вильям Викторович Смирнов.</w:t>
      </w:r>
    </w:p>
    <w:p>
      <w:pPr>
        <w:pStyle w:val="Normal"/>
        <w:spacing w:lineRule="auto" w:line="360"/>
        <w:ind w:firstLine="568"/>
        <w:jc w:val="both"/>
        <w:rPr/>
      </w:pPr>
      <w:r>
        <w:rPr>
          <w:rFonts w:cs="Times New Roman" w:ascii="Times New Roman" w:hAnsi="Times New Roman"/>
          <w:sz w:val="28"/>
          <w:szCs w:val="28"/>
          <w:lang w:val="ru-RU"/>
        </w:rPr>
        <w:t>В числе экспертов активное участие в работе заседания «круглого стола» принимали кандидат политических наук, Чрезвычайный и Полномочный Посол Российской Федерации в отставке Валентин Степанович Власов; кандидат юридических наук, Председатель Совета Общероссийской общественной организации «Российский общественный институт избирательного права» Игорь Борисович Борисов; директор Международного института мониторинга развития демократии, парламентаризма и соблюдения избирательных прав граждан Межпарламентской Ассамблеи государств – участников Содружества Независимых Государств Дмитрий Георгиевич Гладей; директор Центра сравнительного права Высшей школы экономики, главный редактор журнала «Государство и право» Алексей Станиславович Автономов; кандидат юридических наук, эксперт-консультант Российского фонда свободных выборов</w:t>
      </w:r>
      <w:r>
        <w:rPr>
          <w:rFonts w:cs="Times New Roman" w:ascii="Times New Roman" w:hAnsi="Times New Roman"/>
          <w:lang w:val="ru-RU"/>
        </w:rPr>
        <w:t> </w:t>
      </w:r>
      <w:r>
        <w:rPr>
          <w:rFonts w:cs="Times New Roman" w:ascii="Times New Roman" w:hAnsi="Times New Roman"/>
          <w:sz w:val="28"/>
          <w:szCs w:val="28"/>
          <w:lang w:val="ru-RU"/>
        </w:rPr>
        <w:t>Сергей Владимирович Большаков; доктор юридических наук, профессор, главный научный сотрудник Российской академии правосудия Валентина Викторовна Лапаев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ходе дискуссии обсуждались тенденции и динамика развития законодательства о выборах в России в 1993–2013 гг., изменения в законодательствах о выборах различных государств и вопросы правоприменения, систематизация законодательства и подготовка модельных правовых актов, организационно-правовые вопросы участия в избирательном процессе вновь образованных политических партий, повышение доверия к выборам и их результата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Участники заседания пришли к выводу о том, что многообразие национальных избирательных систем и национальных избирательных институтов в современном мире настоятельно требует сочетать признание выборов в качестве самостоятельной демократической ценности, обеспечивающей устойчивое политико-правовое развитие, с поисками универсальных и региональных стандарт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Международные обязательства государств в сфере выборов не должны препятствовать вкладу каждой страны в инновационное развитие избирательного законодательства и избирательных практик, в том числе и в международное наблюдение за выборами. В этих условиях особенно актуальна задача повышения доверия граждан разных стран к национальным выборам. Россия открыта для многоуровнего диалога с целью взаимообогащения национального и международного опыта», – отметил научный руководитель секции ОНМКС при ЦИК России по вопросам международного сотрудничества В.В. Смирнов.</w:t>
      </w:r>
      <w:r>
        <w:br w:type="page"/>
      </w:r>
    </w:p>
    <w:p>
      <w:pPr>
        <w:pStyle w:val="Normal"/>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111"/>
        <w:numPr>
          <w:ilvl w:val="1"/>
          <w:numId w:val="2"/>
        </w:numPr>
        <w:jc w:val="both"/>
        <w:rPr/>
      </w:pPr>
      <w:bookmarkStart w:id="78" w:name="__RefHeading___Toc384734340"/>
      <w:bookmarkEnd w:id="78"/>
      <w:r>
        <w:rPr/>
        <w:t>Член ЦИК России Сергей Андреевич Даниленко провел заседание секции ОНМКС при ЦИК России по вопросам международного сотрудничеств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9 декабря 2013 года член ЦИК России Сергей Андреевич Даниленко провел заседание «круглого стола» секции ОНМКС при ЦИК России по вопросам международного сотрудничества с участием экспертов по странам Латинской Амери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Участие в мероприятии приняли секретарь ЦИК России Николай Евгеньевич Конкин; член ЦИК России Елена Павловна Дубровина; научный руководитель секции, заведующий сектором теории права и государства Института государства и права Российской академии наук, кандидат юридических наук Вильям Викторович Смирнов; члены секции – председатель Совета Общероссийской общественной организации «Российский общественный институт избирательного права», кандидат юридических наук Игорь Борисович Борисов; Чрезвычайный и Полномочный Посол в отставке, кандидат политических наук Валентин Степанович Власов; заместитель директора Института законодательства и сравнительного правоведения при Правительстве Российской Федерации, доктор юридических наук, профессор Анатолий Яковлевич Капустин и эксперты – Уполномоченный по правам человека в Ярославской области, доктор политических наук Сергей Александрович Бабуркин; эксперт Российского фонда свободных выборов Сергей Владимирович Большак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Участники заседания обсудили вопросы подготовки и проведения выборов в государствах Латинской Амери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екция ОНМКС при ЦИК России по вопросам международного сотрудничества, участники различных мероприятий, посвященных проблематике международного взаимодействия в области избирательных систем, вносят существенный вклад в изучение мирового опыта организации выборов. Мы изучаем не только мировой и региональный опыт, но и законодательство и практику конкретных стран. Активное участие в нашей работе принимают практики – члены ЦИК России и избирательных комиссий субъектов Российской Федерации», – отметил ведущий заседания В.В. Смирн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 основным докладом «От региональных принципов проведения выборов к универсальным международным демократическим стандартам» выступил член ОНМКС при ЦИК России И.Б. Борис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екретарь ЦИК России Н.Е. Конкин выступил с сообщением на тему «Латиноамериканские подходы к вопросам автоматизации идентификации избирателей и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оординатор секции, член ЦИК России С.А. Даниленко выступил с докладом на тему «Конституционно-правовой статус избирательных органов в странах Организации американских государст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дводя итоги заседания, В.В. Смирнов отметил, что на мероприятие были приглашены специалисты, обладающие очень широкими знаниями, в том числе специализированными знаниями по Латинской Америк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Мы рассматриваем это заседание как первое из целого цикла мероприятий, посвященных проблематике Латинской Америки. Мы не теряем перспективу сравнительного анализа зарубежного и российского опыта. Изучая зарубежную практику, мы вырабатываем предложения по развитию российской практики проведения выборов, перенимаем и тщательно изучаем все новое и перспективное, все то, что может быть использовано при организации выборов в России», – подчеркнул В.В. Смирнов.</w:t>
      </w:r>
      <w:r>
        <w:br w:type="page"/>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111"/>
        <w:numPr>
          <w:ilvl w:val="1"/>
          <w:numId w:val="2"/>
        </w:numPr>
        <w:jc w:val="both"/>
        <w:rPr/>
      </w:pPr>
      <w:bookmarkStart w:id="79" w:name="__RefHeading___Toc384734341"/>
      <w:bookmarkEnd w:id="79"/>
      <w:r>
        <w:rPr/>
        <w:t>Первые прямые выборы президента Чешской Республик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январе 2013 года в Чехии прошли выборы нового президента. В истории Чешской Республики они стали значимым событием. Впервые глава государства избирался всеми чешскими гражданами, имеющими право голоса. Соответствующий конституционный закон о введении прямых выборов был принят парламентом и подписан президентом Вацлавом Клаусом в феврале 2012 год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 изменениям в электоральном процессе Чешская Республика шла достаточно долго. Их принятию предшествовали многолетние дебаты, значительное давление гражданского общества на власть. В парламент было направлено несколько коллективных петиций, подписанных многими чешскими гражданами, которые боролись за то, чтобы народ выбирал президента напрямую. Ранее кандидатуру главы страны определял парламент на совместном заседании обеих палат. Именно так были избраны Вацлав Гавел (1993 – 2003 годы) и Вацлав Клаус (с 2003). Второй президентский мандат В. Клауса истек в марте 2013 года, а чешская конституция не позволяет баллотироваться на третий президентский сро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нововведениям в законодательстве президент избирается по мажоритарной системе на пятилетний срок. Победителем становится кандидат, который в первом туре получил более половины голосов. Если такого нет, два наиболее успешных кандидата через две недели продолжают борьбу во втором тур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ервое же прямое голосование прошло все стадии нового порядка – президент был избран по результатам второго тур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высшем уровне в процесс организации выборов вовлечены несколько государственных учреждений. Министерство внутренних дел (МВД), которому подчиняется Центральная избирательная комиссия Чехии, отвечает за функционирование избирательной системы в целом, Министерство иностранных дел – за голосование за рубежом, Чешское статистическое управление обрабатывает и объявляет результат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о 6 ноября 2012 года Центральная избирательная комиссия Чехии во главе с Министром внутренних дел принимала документы на регистрацию кандидатов на пост президента: формальное заявление, а также письменное согласие самого претендента, справку об открытии счета для избирательной кампании. Кандидаты, номинированные гражданами, были обязаны представить подписные листы с не менее 50 тысячами действительных подписей граждан. Кандидаты, выдвинутые депутатами или сенаторами чешского парламента, подавали список, содержащий подписи не менее 20 депутатов либо 10 сенаторов. По итогам первого этапа регистрации из 20 заявлений были допущены к проверке МВД лишь 11.</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втором этапе при проверке подписных листов отсеялись еще трое претендентов. Не обошлось без казуса. По закону необходимо провести случайную выборку в 8,5 тысяч подписей и проверить их подлинность. Фальшивой подпись можно признать и из-за допущенных недочетов, например, указание адреса фактического проживания, а не официальной регистрации. Если доля фальшивых подписей окажется больше 3 процентов, то выборка повторяется. Если и там количество таких подписей превысит 3 процента, то закон требует «вычесть из общего числа подписей количество подписей, которое соответствует процентному содержанию фальшивых подписей в обеих контрольных выборках». Что чиновники и сделали: сложили проценты фальшивых подписей в обеих выборках, а потом вычли из общего числа. В случае кандидата Яны Бобошиковой в первой выборке было 7,7 процента фальшивых подписей, во второй – 11,5 процента, а из 56 тысяч собранных ею подписей забраковали почти 11 тысяч. То есть явно сложили 7,7 процента и 11,5 процента, получили 19,2 процента и потом вычли полученное из общего числа подпис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Министр внутренних дел Чехии признал, что проценты брака складывали, но ничего страшного он в том не видит, поскольку такая процедура отражена в законе о выборах президента, и математика ни при чем. А если бы в обеих выборках фальшивыми были все 100 процентов подписей? Пришлось бы признать, что среди 50 тысяч собранных подписей нашлось 100 тысяч фальшивы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нятые с «забега» кандидаты подготовили судебные иски, требуя провести новую проверку с учетом достижений математики в области операций с процентами, поскольку за бортом оказались не самые маргинальные претенденты. Накануне снятия их с выборов суммарный на троих рейтинг составлял около 16 процентов, а сенатор Окамура вообще стабильно занимал в соцопросах третье место. И это еще до начала активной фазы избирательной кампан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3 декабря 2013 года Высший административный суд Чехии вынес решение обязать МВД зарегистрировать кандидатом Яну Бобошикову, которой ранее было отказано в регистрации. У двух других кандидатов недосчитались по принципу усредненного количества ошибок в образцах порядка тысячи подписей от положенных 50 тысяч. Сенатору Окамуре прочили быть одним из популярных политиков в Чехии, но к участию в президентских выборах не допустили, потому что среди собранных подписей подлинными сочли не 50 тысяч, а только 48 829. Считается, что Окамура легко мог бы добавить недостающую для регистрации тысячу подписей, но по правилам ему придется ждать следующих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итуация с подсчетом – яркий пример европейского представления о равенстве. В отличие от США, где в кандидаты допускают любого – и пусть действует, как хочет, европейцы уверены, что государство должно помогать зарегистрированным кандидатам, предоставлять бесплатное эфирное время и даже денежные средства на проведение избирательных кампаний. Иначе богатые кандидаты окажутся в привилегированном положен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итоге на высший в стране государственный пост баллотировались 9 претендентов, из них трое – женщины. Особенностью кампании стало участие экстравагантного писателя и музыканта Владимира Франца, с головы до ног покрытого татуировками. К удивлению политических оппонентов накануне выборов он поднялся на третью строчку в рейтинге популярности кандидатов.</w:t>
      </w:r>
    </w:p>
    <w:p>
      <w:pPr>
        <w:pStyle w:val="Normal"/>
        <w:spacing w:lineRule="auto" w:line="360"/>
        <w:ind w:firstLine="568"/>
        <w:jc w:val="both"/>
        <w:rPr/>
      </w:pPr>
      <w:r>
        <w:rPr/>
        <w:t>Еще одной отличительной чертой президентской гонки 2013 года стал возраст основных претендентов: Милош Земан 1944 года рождения, Карл Шварценберг – 1937 года рождения.</w:t>
      </w:r>
    </w:p>
    <w:tbl>
      <w:tblPr>
        <w:tblW w:w="9585" w:type="dxa"/>
        <w:jc w:val="center"/>
        <w:tblInd w:w="0" w:type="dxa"/>
        <w:tblLayout w:type="fixed"/>
        <w:tblCellMar>
          <w:top w:w="30" w:type="dxa"/>
          <w:left w:w="30" w:type="dxa"/>
          <w:bottom w:w="30" w:type="dxa"/>
          <w:right w:w="30" w:type="dxa"/>
        </w:tblCellMar>
      </w:tblPr>
      <w:tblGrid>
        <w:gridCol w:w="3195"/>
        <w:gridCol w:w="3195"/>
        <w:gridCol w:w="3195"/>
      </w:tblGrid>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андидат</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ата рождения</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озраст на день выборов</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Милош Зееман</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8 сентября 1944 года</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68</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арл Шварценберг</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0 декабря 1937 года</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75</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Ян Фишер</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 января 1951 года</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62</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ржи Диенстбиер</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7 мая 1969 года</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3</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ладимир Франз</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5 мая 1959 года</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3</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узана Ройтова</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0 января 1953 года</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9</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атьяна Фишерова</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6 июня 1947 года</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65</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мысл Соботка</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8 мая 1944 года</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68</w:t>
            </w:r>
          </w:p>
        </w:tc>
      </w:tr>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Яна Бобошикова</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9 августа 1964 года</w:t>
            </w:r>
          </w:p>
        </w:tc>
        <w:tc>
          <w:tcPr>
            <w:tcW w:w="31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8</w:t>
            </w:r>
          </w:p>
        </w:tc>
      </w:tr>
    </w:tbl>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закону Чешской Республики списки избирателей формируются и обновляются местными властями на основе данных о регистрации граждан, полученных от Министерства внутренних дел. Принять участие в выборах имеют право граждане страны старше 18 лет. Избиратель может быть включен в списки в день голосования, если подтвердит свое право на участие. В ходе выборов проводится голосование граждан за рубежом, на дому и по открепительным удостоверения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президентских выборах 2013 года было зарегистрировано почти 8,4 миллиона избирателей. Всего было открыто порядка 15 тысяч избирательных участков, из которых 102 находились за рубежом. Для удобства граждан выборы проводились в течение двух дней. В первый день участки начали работу в 14.00 по среднеевропейскому времени и закрылись в 22.00. На следующий день избиратели могли проголосовать с 8.00 до 14.00 час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участке избиратель предъявлял избирательной комиссии документ, удостоверяющий личность – гражданский или заграничный паспорт. Тем, кто голосовал не по месту постоянного проживания, требовалось удостоверение избирател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и регистрации избиратель получает от протоколиста конверт с официальной печатью, куда вкладывает бюллетень за выбранного кандидата. На президентских выборах в Чехии на бюллетенях не ставят крестики – у каждого кандидата свой отдельный лист. Набор бюллетеней рассылается заранее по почте. В день голосования его представляет избирательная комиссия. Чтобы голос считался действительным, бюллетень должен быть вложен в конверт и не должен быть порван. В конверте не должно содержаться ничего кроме одного бюллетеня. Возможный надрыв бюллетеня не влияет на действительность голоса. Кандидат в президенты Чехии Карел Шварценберг ошибся в ходе второго тура выборов и бросил бюллетень в урну для голосования без конверта. Он объяснил свою оплошность тем, что торопился. Однако его голос не был засчитан.</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ервый тур выборов состоялся 11 и 12 января 2013 года. Выборы в первом туре проходили заметно активнее, чем прошедшие незадолго до них выборы в Сенат. Явка избирателей составила 5 171 666 человек, или 61,31 процента. Лидером стал бывший премьер-министр Чехии Милош Земан. Вопреки прогнозам второе место занял не экс-премьер Ян Фишер, а глава МИД Чехии Карел Шварценберг. Никто из кандидатов не набрал более 50 процентов голос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Группа белорусских наблюдателей, посетивших в ходе первого тура 182 избирательных участка по всей Чехии, отметила высокий уровень организации процесса, быстрый и не вызывающий сомнения подсчет голосов. В качестве недостатков процедуры названы разные способы опечатывания урн, образование очередей на некоторых участках и случаи упаковывания бюллетеней в конверты вне кабинок. На избирательных участках только в редких случаях были созданы подходящие условия для людей с ограниченными возможностями и пожилых лиц – некоторые помещения для голосования были расположены выше первого этажа. Стоит отметить, что новый закон о президентских выборах, в отличие от закона о парламентских, допускает присутствие международных наблюдателей. Так, участники белорусского проекта смогли пройти на избирательные участки и получить нужную информацию.</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торой тур выборов состоялся 25 – 26 января 2013 года. Итоговая явка составила 4 986 040 человек, или 59,11 процент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бедил Милош Земан с результатом в 55 процентов голосов, что на 10 процентов больше, чем у Карла Шварценберга. Абсолютная разница между кандидатами составила около полумиллиона голосов.</w:t>
      </w:r>
    </w:p>
    <w:p>
      <w:pPr>
        <w:pStyle w:val="Normal"/>
        <w:spacing w:lineRule="auto" w:line="360"/>
        <w:ind w:firstLine="568"/>
        <w:jc w:val="both"/>
        <w:rPr/>
      </w:pPr>
      <w:r>
        <w:rPr/>
        <w:t>Итоги голосования на прямых президентских выборах в Чехии в 2013 году</w:t>
      </w:r>
    </w:p>
    <w:tbl>
      <w:tblPr>
        <w:tblW w:w="9735" w:type="dxa"/>
        <w:jc w:val="center"/>
        <w:tblInd w:w="0" w:type="dxa"/>
        <w:tblLayout w:type="fixed"/>
        <w:tblCellMar>
          <w:top w:w="30" w:type="dxa"/>
          <w:left w:w="30" w:type="dxa"/>
          <w:bottom w:w="30" w:type="dxa"/>
          <w:right w:w="30" w:type="dxa"/>
        </w:tblCellMar>
      </w:tblPr>
      <w:tblGrid>
        <w:gridCol w:w="2085"/>
        <w:gridCol w:w="2505"/>
        <w:gridCol w:w="2325"/>
        <w:gridCol w:w="1440"/>
        <w:gridCol w:w="1380"/>
      </w:tblGrid>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андидат</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литическая принадлежность</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снование регистрации</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 I тура,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 II тура, %</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Яна Бобошикова</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УВЕРЕНИТЕТ — Блок Яны Бобошиково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55 тыс. граждан, Засчитаны 45 42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39</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ржи Динстбир</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ČSSD</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8 сенаторов и 55 тыс. граждан, засчитаны голоса сенаторов</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6,12</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Милош Земан</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емановцы</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05 439 граждан, засчитаны 82 85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4,21</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4,80</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узана Ройтхова</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KDU–ČSL</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80 894 граждан, засчитаны 75 06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95</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жемысл Соботка</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ODS</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1 депутат и 23 сенатор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46</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Ян Фишер</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езависимый /беспартийны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01 761 граждан, засчитаны 77 387</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6,35</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атьяна Фишерова</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езависимый /</w:t>
              <w:br/>
              <w:t>KH</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72 610 граждан,</w:t>
              <w:br/>
              <w:t>засчитаны 64 96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23</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ладимир Франц</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езависимый /беспартийный</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88 388 граждан,</w:t>
              <w:br/>
              <w:t>засчитаны 75 70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6,84</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w:t>
            </w:r>
          </w:p>
        </w:tc>
      </w:tr>
      <w:tr>
        <w:trPr/>
        <w:tc>
          <w:tcPr>
            <w:tcW w:w="20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арел Шварценберг</w:t>
            </w:r>
          </w:p>
        </w:tc>
        <w:tc>
          <w:tcPr>
            <w:tcW w:w="25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TOP 09</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1 депутат </w:t>
              <w:br/>
              <w:t>ТОП 09</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3,40</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5,19</w:t>
            </w:r>
          </w:p>
        </w:tc>
      </w:tr>
    </w:tbl>
    <w:p>
      <w:pPr>
        <w:pStyle w:val="Normal"/>
        <w:spacing w:lineRule="auto" w:line="360"/>
        <w:ind w:firstLine="568"/>
        <w:jc w:val="both"/>
        <w:rPr>
          <w:lang w:val="ru-RU"/>
        </w:rPr>
      </w:pPr>
      <w:r>
        <w:rPr>
          <w:rFonts w:cs="Times New Roman" w:ascii="Times New Roman" w:hAnsi="Times New Roman"/>
          <w:b/>
          <w:bCs/>
          <w:i/>
          <w:iCs/>
          <w:sz w:val="28"/>
          <w:szCs w:val="28"/>
          <w:lang w:val="ru-RU"/>
        </w:rPr>
        <w:t>Материал подготовлен на основе информации из открытых источников</w:t>
      </w:r>
      <w:r>
        <w:br w:type="page"/>
      </w:r>
    </w:p>
    <w:p>
      <w:pPr>
        <w:pStyle w:val="Normal"/>
        <w:spacing w:lineRule="auto" w:line="360"/>
        <w:ind w:firstLine="568"/>
        <w:jc w:val="both"/>
        <w:rPr>
          <w:lang w:val="ru-RU"/>
        </w:rPr>
      </w:pPr>
      <w:r>
        <w:rPr>
          <w:lang w:val="ru-RU"/>
        </w:rPr>
      </w:r>
    </w:p>
    <w:p>
      <w:pPr>
        <w:pStyle w:val="111"/>
        <w:numPr>
          <w:ilvl w:val="1"/>
          <w:numId w:val="2"/>
        </w:numPr>
        <w:jc w:val="both"/>
        <w:rPr/>
      </w:pPr>
      <w:bookmarkStart w:id="80" w:name="__RefHeading___Toc384734342"/>
      <w:bookmarkEnd w:id="80"/>
      <w:r>
        <w:rPr/>
        <w:t>Как проходят парламентские выборы в Израиле</w:t>
      </w:r>
    </w:p>
    <w:p>
      <w:pPr>
        <w:pStyle w:val="Normal"/>
        <w:spacing w:lineRule="auto" w:line="360"/>
        <w:ind w:firstLine="568"/>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b/>
          <w:bCs/>
          <w:sz w:val="28"/>
          <w:szCs w:val="28"/>
          <w:lang w:val="ru-RU"/>
        </w:rPr>
        <w:t>Государственная система выборов в Израил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2 января 2013 года в Израиле прошли парламентские выборы 19 созыва Кнессета. Выборы в стране проводятся по пропорциональной системе. Избиратели голосуют за партийный список, а не за конкретного кандидата. Партии в Кнессете (парламенте Израиля) представлены пропорционально отданным голосам. Лидер партии, набравшей наибольшие число мандатов, по поручению президента страны формирует коалиционное правительств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ыборы в Израиле регламентируются двумя основными законами: «Основной закон о Кнессете» от 1958 г. и «Закон о выборах в Кнессет» (объединенный вариант) от 1969 г. Согласно закону о партиях от 1992 г., к участию в выборах допускаются партии, зарегистрированные законным образом. Они подают в Центральную избирательную комиссию Израиля (ЦИК) списки кандидатов в депутаты для регистрации. Процедура регистрации несложная, регистрационный взнос составляет около 17 тыс. долла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 участию в голосовании не допускаются списки, включающие людей, действующих против Израиля как государства еврейского народа, против его демократических основ, а также призывающих к расизму. На основании этого положения Центризбирком наложил запрет на участие партии БАЛАД перед прошлыми выборами, однако БАГАЦ (Высший суд справедливости) его отменил, и партия была допущена к выбора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выборы в Кнессет 19 созыва ЦИК получил 34 заявки от различных партий, только 12 из них ранее входили в состав предыдущего созыва. Три новые партии составлены из депутатов Кнессета от других партий, остальные — или новые, или созданные к предыдущим выборам и не прошедшие электоральный барьер. В итоге к участию допущены 32 парт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еформальным образом партия может добавить к своему списку людей или группы, не являющиеся ее членами и не зарегистрированные как самостоятельная партия. Например, на выборы 2013 г. две партии — Ликуд (Нетаньяху) и НДИ (Либерман) — шли объединенным списком. Партия «Ха-Тнуа» под руководством Ц. Ливни была составлена фактически из семи депутатов Кнессета от партии «Кадима» и одного депутата от партии «Авод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екоторые партии проводят предварительные выборы (праймериз) и по результатам прямого голосования определяют кандидатов, которые будут представлять их на выборах в Кнессет. В ходе подготовки к выборам 2013 г. таким образом определялся состав двух основных и старейших партий страны — Ликуда и Авода. Есть партии, в которых партийный центр сам выбирает кандидатов. В ортодоксальных партиях кандидатов назначают духовные лидеры. Так формируются списки партий ШАС и Яадут ха-Тора. При формировании новых партий или партиях «одного лидера» решением лидера назначают согласительную комиссию, которая определяет список кандидатов на основании разработанных ею критериев. Так были сформированы списки НДИ (лидер А. Либерман), Еш атид (Я. Лапид), Ха-Тнуа (Ц. Ливни) и Кадимы (Ш. Мофаз). Подавляющее большинство новых партий — это партии «одного лидера». Крупные партии обычно подают заявку на регистрацию 120 кандидатов, куда входят все партийное руководство на местах и особо уважаемые члены партии. Мелкие и новые партии обычно подают списки на 5–10 человек.</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Тенденцией последних лет стало создание коалиции партий. Даже правящая партия за последнюю четверть века практически ни разу не имела абсолютного большинства и также вступала в коалиции. Часто коалиция, составленная из ряда мелких партий, имела минимальный перевес в один голос, что приводило к регулярным коалиционным кризиса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b/>
          <w:bCs/>
          <w:sz w:val="28"/>
          <w:szCs w:val="28"/>
          <w:lang w:val="ru-RU"/>
        </w:rPr>
        <w:t>Разделение мандатов между партийными списка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писки, преодолевшие двухпроцентный барьер, получают число представителей в Кнессете относительно набранному ими числу голосов. Деление происходит следующим образом: общее число голосов, отданных партиям, прошедшим процентный барьер, делят на 120, и таким образом устанавливают число голосов, которые присваивают списку одно место в Кнессете. Голоса, которые получила партия, преодолевшая процентный барьер, однако не достаточные для того, чтобы присвоить ей дополнительное место начиная с 8-го Кнессета принято присваивать партиям, за которые проголосовали наибольшее число избир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и двух списков могут заключить перед выборами соглашение о делении таких «лишних голосов». По договоренности остаток голосов перейдет партии с наибольшим, но не достаточным для получения мандата числом голосов. На парламентских выборах 2013 г. партия Авода (Ш. Яхимович) подписала такой договор с партией Еш атид (Т. Лапид). Объединенный список Ликуд–НДИ и Байт Йехуди также подписали договор об остатке голос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b/>
          <w:bCs/>
          <w:sz w:val="28"/>
          <w:szCs w:val="28"/>
          <w:lang w:val="ru-RU"/>
        </w:rPr>
        <w:t>Кто входит в Кнессет?</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Кнессет входят те кандидаты, которые были занесены в партийный список, согласно очередности. Если определенная партия получила число голосов, достаточное для 10 мест, кандидаты, занимающие 10 первых строчек в списке, попадут в Кнессет. Благодаря установленному электоральному барьеру минимальная фракция состоит из 2 депутатов. В случае смерти одного из претендентов либо его выхода из членства в Кнессете следующий в списке кандидат занимает его место. За время своей работы Кнессет предыдущего 18-го созыва обновился более чем на 10 %.</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b/>
          <w:bCs/>
          <w:sz w:val="28"/>
          <w:szCs w:val="28"/>
          <w:lang w:val="ru-RU"/>
        </w:rPr>
        <w:t>Законодательные основы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бщие избирательные принципы закреплены в четвертом параграфе «Основного закона о Кнессете», по которому выборы должны быть всеобщими, повсеместными, прямыми, равными, тайными и пропорциональными. Этот пункт можно изменить лишь при согласии, по меньшей мере, 61 из 120 избранных депутат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инцип всеобщности гарантирует каждому гражданину, достигшему 18 лет, право участвовать в голосовании, а также право каждому гражданину, достигшему 21 года, быть избранным. Несмотря на то, что «Основной закон о Кнессете» дает законодателю полномочия ограничить право выбора, когда, по его мнению, в этом есть необходимость, до сегодняшнего дня Кнессет ни разу этим правом не воспользовалс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еречень должностей, с которых невозможно баллотироваться на выборах, включает президента страны, государственного контролера, судей, офицеров и генералов, служащих в Армии обороны Израиля, высокопоставленных государственных работников. Для того чтобы получить право выставить свою кандидатуру, им необходимо уволиться, по меньшей мере, за 6 месяцев до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Есть отдельное положение о государственных служащих, которые могут принимать участие в выборах, и как работники штабов, и как кандидаты только в случае ухода в неоплачиваемый отпуск минимум за 2 месяца до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инцип повсеместности подчеркивает, что Израиль является единой территорией выборов во всем, что касается деления мандатов. Значение «прямых выборов» состоит в том, что избиратель выбирает Кнессет напрямую, а не посредством группы избирателей, как, например, на президентских выборах в США. «Равные выборы» означают равенство между отданными голосами. Верховный суд постановил, что принцип равенства касается также и равных шансов между всеми партийными списками, принимающими участие в выборах. Принцип тайного голосования призван предотвратить оказание давления на избирателя, поскольку невозможно знать, за кого он проголосовал. Принцип пропорциональности выражается в том, что каждая партия имеет число представителей в Кнессете, пропорциональное ее электоральной силе, при условии, что она преодолевает процентный барьер.</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арламентские выборы должны проходить раз в 4 года. Кнессет имеет право принять решение обычным большинством голосов о своем досрочном роспуске. В период, когда была принята система прямых выборов премьер-министра, он имел право сообщить президенту страны о своем решении перенести дату выборов на более ранний срок. Сейчас премьер-министр может лишь посоветовать президенту ускорить выборы, а Кнессет – воспрепятствовать этому решению.</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ыборы во 2-й, в 5-й, 10-й, 11-й, 13-й, 14-й и 15-й Кнессет проходили досрочно по инициативе самого Кнессета. Выборы в 16-й Кнессет (2003) прошли досрочно по инициативе премьер-министра. Выборы в 18-й Кнессет (2009) прошли досрочно по инициативе новоизбранного лидера партии «Кадима» Ц. Ливни из-за невозможности сформировать новую коалицию после ухода в отставку премьер-министра Э. Ольмерта. Выборы в 19-й Кнессет в 2013 г. также назначены досрочно, по инициативе премьер-министра Б. Нетаньяху, из-за невозможности утвердить бюджет на 2013 г. При этом стоит учесть, что после 1996 г. это было самое «устойчивое» правительство и первая каденция Кнессета, продержавшаяся более трех лет.</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нессет имеет право, при поддержке особого большинства, продлить срок своей работы. Пока единственный прецедент – перенос выборов в 8-й Кнессет на два месяца по причине войны Судного дн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b/>
          <w:bCs/>
          <w:sz w:val="28"/>
          <w:szCs w:val="28"/>
          <w:lang w:val="ru-RU"/>
        </w:rPr>
        <w:t>Центральная избирательная комисс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ЦИК – государственный орган, который отвечает за организацию и проведение выборов всех уровней в Израиле. Он функционирует только в период проведения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омиссия регламентирует все организационные процессы, включая порядок голосования, количество и расположение избирательных участков, допуск партий и отдельных кандидатов к участию в выборах, подсчет голосов, публикацию результатов выборов и выдачу мандатов избранным членам Кнессета. ЦИК уполномочен назначать членов окружных избирательных комиссий, а также, наряду с инспектором по выборам МВД, контролировать выборы в местные и муниципальные органы власт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ЦИК формируется в течение 60 дней с момента начала работы очередного созыва Кнессета. В его состав входят 37 членов, назначаемых фракциями Кнессета пропорционально числу полученных мандатов. Председатель комиссии назначается Верховным судом из числа входящих в него судей. ЦИК избирает из числа своих членов пять заместителей председателя. Срок полномочий действующей комиссии истекает в момент утверждения ее нового состава. С июня 2012 г. председателем ЦИК является судья Эльяким Рубинштейн.</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ЦИК создает региональные и частично формирует участковые избирательные комиссии. В состав последних входят 4 человека: председатель, секретарь и два члена комиссии. Секретарь комиссии назначается из числа государственных и муниципальных служащих, которые проходят недельные курсы подготовки. На секретарей возлагается вся документально-оформительская работа, а также передача протоколов голосования в региональные избирательные комиссии. Председатель и 2 члена комиссии назначаются из актива партий, представленных в Кнессете уходящего созыва, согласно их пропорциональности. На избирательных участках также могут присутствовать по одному наблюдателю от каждой партии, участвующей в выборах. Члены избирательной комиссии за день работы на избирательном участке получают фиксированную плату в размере 370 долла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выборах 2013 г. по всей стране образовано 10 132 избирательных участка. Согласно законодательству, в список избирателей вносится не более 800 человек, и имеется одна урна для голосования. Обычно для удобства избирателей одного района на базе одного общественного здания, школы или клуба работают от 2 до 10 самостоятельных избирательных участк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b/>
          <w:bCs/>
          <w:sz w:val="28"/>
          <w:szCs w:val="28"/>
          <w:lang w:val="ru-RU"/>
        </w:rPr>
        <w:t>Бюджет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2 октября 2012 г. Центральная избирательная комиссия утвердила бюджет выборов 2013 г. в размере 246 млн. 781 тыс. шекелей (70 млн. долларов) — это примерно на 40 млн. шекелей (16 %) больше, чем было истрачено на выборы в 2009 году. Средства были потрачены на подготовку избирательных участков, закупку конвертов, изготовление избирательных бюллетеней, оплату работы 45 тысяч членов избирательных комиссий на местах и т.д. Обеспечивали безопасность в день выборов 20 тысяч сотрудников полиции, бойцов пограничной полиции, добровольных помощников полиции и сотрудников охранных фир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бюджете 2013 года на предвыборную подготовку выделялось 82,8 млн. шекелей; на мероприятия в день выборов — 76,2 млн. шекелей; на зарплату в день выборов — 58,5 млн. шекелей; на необходимый инвентарь — 7,2 млн. шекелей. Подкатегории стоимостью до 1 млн. шекелей включают: поиск мест для избирательных участков с легким доступом для инвалидов; создание избирательных участков для дипломатов, работающих за рубежом; обучение сотрудников; зарплата на подготовку кадров; редактирование объявлений, выпущенных различными политическими партиями. Как обычно, Центральная избирательная комиссия проводит мультимедийную кампанию по разъяснению общественности избирательного процесса. Затраты на нее оцениваются в 1,8 млн. шек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Частично рост бюджета объясняется естественным приростом населения, а также увеличением расходов согласно новыми требованиями Кнессета. Во время каждых выборов персонал Кнессета переходит под начало ЦИК и обеспечивает выполнение различных функций. На этот раз Кнессет решил потребовать от ЦИК особой оплаты за эти услуги, и вместо 1,4 млн. шекелей, которые были выплачены персоналу Кнессета за работу на выборах 2009 г., в этот раз Кнессет получил около 5 млн. шекелей. По данным СМИ, он требовал оплаты даже за использование своих компьюте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ь ЦИК Эльяким Рубинштейн призвал руководство комиссии как можно экономнее расходовать выделенные деньги и вернуть в бюджет то, что останется после выборов. В 2009 г. бюджет выборов составлял 207 млн. шекелей (53 млн. долларов), из них было израсходовано только 187 млн. шекелей, а оставшиеся 20 млн. вернулись в государственную казну.</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b/>
          <w:bCs/>
          <w:sz w:val="28"/>
          <w:szCs w:val="28"/>
          <w:lang w:val="ru-RU"/>
        </w:rPr>
        <w:t>Финансирование парт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Закону о выборах, каждая партия, преодолевшая электоральный барьер и получившая своих депутатов Кнессета, получает государственное финансирование на свою партийную деятельность. Сумма единой разовой выплаты составляет примерно 1,4 млн. шекелей (360 тысяч долларов) за каждый мандат, и ежемесячно в партийный бюджет будет переводиться еще по 25 тысяч долларов за каждого депутата. Это не считая денег, которые депутат получает за свою деятельность в Кнессете. Именно наличие этих поступлений позволяет общественным объединениям вести свою работу, а также организовывать все виды выборов (внутренних, муниципальных и общих). Закон о выборах четко определяет вопросы финансирования партийной деятельности от правил пожертвований до серьезных штрафов вплоть до уголовной ответственности за их нарушение. Не раз партийные деятели различного уровня вплоть до бывшего премьер-министра Израиля Ариэля Шарона привлекались к уголовной ответственности за нарушение финансовой дисциплин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b/>
          <w:bCs/>
          <w:sz w:val="28"/>
          <w:szCs w:val="28"/>
          <w:lang w:val="ru-RU"/>
        </w:rPr>
        <w:t>Процедура и места для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основании сообщения ЦИК о выборах в Кнессет 19-го созыва, право быть включенным в списки избирателей по закону имеет каждый избиратель, соответствующий трем критериям: гражданин Израиля с момента не позднее 29.11.2012; родился не позднее 22.02.1995; его имя и адрес зарегистрированы в актах гражданского состояния не позднее 29.11.2012.</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момент получения гражданства, независимо от причины его получения (рождение от граждан страны, репатриация согласно Закону о возвращении или на основании Закона о воссоединении семей, в результате женитьбы), новый гражданин тут же получает и право участвовать в выбора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Израиле компьютеризирована система выдачи внутренних паспортов, в результате чего все граждане автоматически находятся на учете в реестре Министерства внутренних дел (МВД Израиля — не полицейский орган, отвечает за бюджеты городов и их работу). Прописка в стране добровольная, но только на ее основании гражданин закреплен за конкретным местным органом власти, а также избирательным участком по месту жительства. Население, не имеющее прописки по новому месту жительства, не участвует в выборах. Каждый избиратель имеет право голосовать только на том избирательном участке, к которому он приписан.</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имерно за месяц до выборов каждый гражданин может проверить себя в списках избирателей по новому месту жительства, учебы или работы, перепрописаться в сроки, установленные ЦИК, и внести свое имя в списки того населенного пункта, где хочет голосовать.</w:t>
      </w:r>
    </w:p>
    <w:p>
      <w:pPr>
        <w:pStyle w:val="Normal"/>
        <w:spacing w:lineRule="auto" w:line="360"/>
        <w:ind w:firstLine="568"/>
        <w:jc w:val="both"/>
        <w:rPr/>
      </w:pPr>
      <w:r>
        <w:rPr>
          <w:rFonts w:cs="Times New Roman" w:ascii="Times New Roman" w:hAnsi="Times New Roman"/>
          <w:sz w:val="28"/>
          <w:szCs w:val="28"/>
          <w:lang w:val="ru-RU"/>
        </w:rPr>
        <w:t>Избирательный участок, к которому гражданин прикрепляется для выборов в Кнессет, определяется в соответствии с его последним адресом, указанным в «Списке избирателей». Адрес и номер избирательного участка за несколько дней до выборов публикуются как «Сообщение об избирательных участках», представлены в Интернете на сайте </w:t>
      </w:r>
      <w:hyperlink r:id="rId31">
        <w:r>
          <w:rPr>
            <w:rStyle w:val="InternetLink"/>
            <w:rFonts w:cs="Times New Roman" w:ascii="Times New Roman" w:hAnsi="Times New Roman"/>
            <w:sz w:val="28"/>
            <w:szCs w:val="28"/>
            <w:lang w:val="ru-RU"/>
          </w:rPr>
          <w:t>www.gov.il</w:t>
        </w:r>
      </w:hyperlink>
      <w:r>
        <w:rPr>
          <w:rFonts w:cs="Times New Roman" w:ascii="Times New Roman" w:hAnsi="Times New Roman"/>
          <w:sz w:val="28"/>
          <w:szCs w:val="28"/>
          <w:lang w:val="ru-RU"/>
        </w:rPr>
        <w:t>, на интернет-сайте Центральной избирательной комиссии </w:t>
      </w:r>
      <w:hyperlink r:id="rId32">
        <w:r>
          <w:rPr>
            <w:rStyle w:val="InternetLink"/>
            <w:rFonts w:cs="Times New Roman" w:ascii="Times New Roman" w:hAnsi="Times New Roman"/>
            <w:sz w:val="28"/>
            <w:szCs w:val="28"/>
            <w:lang w:val="ru-RU"/>
          </w:rPr>
          <w:t>www.bechirot.gov.il</w:t>
        </w:r>
      </w:hyperlink>
      <w:r>
        <w:rPr>
          <w:rFonts w:cs="Times New Roman" w:ascii="Times New Roman" w:hAnsi="Times New Roman"/>
          <w:sz w:val="28"/>
          <w:szCs w:val="28"/>
          <w:lang w:val="ru-RU"/>
        </w:rPr>
        <w:t>. Всем избирателям рассылаются специальные извещения примерно за три недели до выборов по адресам, указанным в списка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есмотря на такую систему оповещения, явка на выборы была максимальной лишь в 1949 году, на выборах Кнессета первого созыва. Тогда проголосовало 85,8 % избирателей при общей численности в полмиллиона человек, так что для депутатского мандата хватало менее 4 000 голосов. Долгие годы явка держалась на уровне 73-83 %, а в конце 90-х начала падать.</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b/>
          <w:bCs/>
          <w:sz w:val="28"/>
          <w:szCs w:val="28"/>
          <w:lang w:val="ru-RU"/>
        </w:rPr>
        <w:t>Голосование особых групп насел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Физически немощным избирателям разрешается привести с собой сопровождающего. Сопровождающий может опекать не более двух избирателей. Избиратель выходит из кабины для голосования, подходит к урне и под наблюдением членов комиссии собственноручно опускает закрытый конверт в урну.</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кануне выборов в Кнессет 14-го созыва была принята поправка к Закону, впервые предоставляющая возможность проголосовать гражданам, находящимся в больницах. Урны устанавливаются на видном месте во всех больницах с числом коек не менее 50. Дежурный обслуживающий персонал — врачи, медсестры, охранники, — может проголосовать на рабочем месте, представив избирательной комиссии справку от дирекции больницы. Утром в день выборов больница предоставляет каждому голосующему пациенту справку о госпитализации для предоставления избирательной коми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Бюллетени, поданные больными, моряками, дипломатами, солдатами, заключенными, помещаются в двойные конверты. Конверт, куда избиратель сам вложит выбранный им бюллетень, вкладывается в дополнительный конверт, где указан адрес его прописки и куда будет в дальнейшем отправлен бюллетень. Материалы голосования поступят в Центральную избирательную комиссию, которая проверит, не голосовал ли этот избиратель также на своем обычном избирательном участк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выборах 2013 года было организовано 194 избирательных участка в больницах, 57 участков в тюрьмах и КПЗ. 914 избирательных участков предназначены для лиц с ограниченной возможностью передвижения. Военнослужащие Армии обороны Израиля имеют право проголосовать по месту службы или по месту жительства. Для них было открыто 750 военных избирательных участков, включая 150 мобильных участков. 4 000 дипломатов, работников Еврейского агентства («Сохнут») и представителей служб безопасности, находящихся за границей в соответствии со своей должностью, а также члены их семей, голосовали досрочно. В 95 дипломатических представительствах по всему миру голосование проходило с 9 по 11 январ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ыборы 2009 г. выявили, что «инвалидными» избирательными участками пользуются вполне здоровые студенты, которым не хочется тратить время и деньги на поездку домой. Накануне новых выборов ЦИК инициировал поправку в закон, предусматривающую уголовное наказание для тех, кто выдаст себя за инвалида. Если поправка будет принята, каждого избирателя, явившегося на «инвалидный» участок, обяжут представить справку и письменное заявление о неспособности к передвижению, если это не очевидно. Тем, кто выдаст себя за инвалида, будет грозить до полугода тюрьм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b/>
          <w:bCs/>
          <w:sz w:val="28"/>
          <w:szCs w:val="28"/>
          <w:lang w:val="ru-RU"/>
        </w:rPr>
        <w:t>День выборов и процедура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ень выборов — выходной, при этом транспорт работает по обычному графику.</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се избирательные участки в день выборов открыты с 7 часов утра до 10 часов вечера. Двери избирательных участков закрываются ровно в 10 часов вечера. В населенных пунктах, где число избирателей не превышает 350 человек, голосование проходит с 8 часов утра до 8 вечера. Ожидающие очереди проголосовать получают такую возможность, но те, кто придет на избирательный участок позже часа закрытия, проголосовать не могут.</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оцедура голосования делится на несколько этапов. Прибывший для голосования должен подтвердить свою личность перед избирательной комиссией с помощью официальных документов, к которым относятся удостоверение личности с фотографией; действующий загранпаспорт с фотографией; водительские права с фотографией. Имя гражданина сверяется со списком избирателей, после чего он получает конверт для голосования — глухой конверт с темным внутренним покрытием, на которых стоят печать ЦИК, а также подписи двух членов участковой избирательной коми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ирательный бюллетень партийного списка — это карточка белой газетной бумаги размером 10х7 см, где написаны буквенный символ партии и ее название на иврите. Согласно закону о государственных языках, арабские партийные списки могут добавлять на этом же бюллетене свое название на арабском язык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иратель входит в кабину для голосования. Перед ним лежат избирательные бюллетени всех утвержденных кандидатских списков белого цвета. Он выбирает только одну карточку с партийным списком, за который отдает свой голос, и вкладывает ее в белый конверт. Заполнять каким-либо образом избирательные бюллетени не требуется. Избиратель должен закрыть конверт (запечатав или не запечатав его) таким образом, чтобы избирательный бюллетень не был виден снаружи. Гражданин имеет право воспользоваться для голосования чистым белым бюллетенем, на котором сам напишет символ списка. Такие бюллетени можно либо попросить у председателя избирательной комиссии, либо воспользоваться чистыми бланками, которые находятся в кабине для голосования наряду с заполненными бюллетеня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онверт, в котором будут обнаружены два или более бюллетеней разных списков или три и более бюллетеней одного и того же списка, считается недействительны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b/>
          <w:bCs/>
          <w:sz w:val="28"/>
          <w:szCs w:val="28"/>
          <w:lang w:val="ru-RU"/>
        </w:rPr>
        <w:t>Подсчет голос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окончании голосования участковые избирательные комиссии приступают к подсчету голосов. После распечатывания урны и пересчета конвертов члены комиссии приступают к их вскрытию. Член комиссии достает бюллетень, демонстрирует его присутствующим и, если бюллетень признан действительным, его накалывают на специальный штырь с названием партии. После подсчета все бюллетени пакуются в конверты, запечатываются и вместе с протоколами отправляются в районные комисс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Участковые комиссии сообщают результаты голосования в районные комиссии. Каждая районная комиссия передает результаты в Центральную избирательную комиссию вместе с протоколами участковых комиссий. В Центральную избирательную комиссию для проверки и подсчета голосов поступают также конверты для голосования особых групп насел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b/>
          <w:bCs/>
          <w:sz w:val="28"/>
          <w:szCs w:val="28"/>
          <w:lang w:val="ru-RU"/>
        </w:rPr>
        <w:t>День выборов 2013 г.</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данным ЦИК, на день выборов 2013 г. было зарегистрировано 5 656 705 потенциальных избирателей. В течение всего дня 22 января ЦИК рапортовал о рекордной явке избирателей, намного превышающей показатели 2009 года, однако она резко снизилась после 18:00. Фактическая явка составила 3 614 957 человек (63,98 %). Недействительными были признаны 37 832 бюллетеня (1,04 %). По оценке Комиссии, электоральный барьер составил 76 100 голос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результатам голосования прослеживается высокая явка молодежи, ранее традиционно игнорировавшем выборы. Очевидна высокая активность избирателей в ультраортодоксальном секторе. Например, явка в городах с максимальным числом ультродоксальных граждан Бейтар-Илит составила 85 %, а в Бней-Браке – 78 %. В «смешанном» Иерусалиме на избирательные участки пришли 65 % граждан, имеющих право голоса, а в «светском» Тель-Авиве-Яффо только 63 % . По оценке начальника отдела статистики ЦИК профессора Авраама Дискина, активность выходцев из бывшего СССР на этих выборах была ниже, чем на предыдущих. Этот вывод косвенно подтверждают формальные данные ЦИК. В городах с высоким процентом русскоговорящих жителей – таких, как Кармиэль и Бат-Ям – явка составила 59 % и 52 %, соответственн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течение дня выборов в полицию поступило более 300 жалоб на различные нарушения в ходе голосования. Жалобы поступали также в ЦИК. В Иерусалиме, Тель-Авиве, Бейтар-Илите полиция задержала нескольких избирателей, пытавшихся проголосовать по чужим или поддельным документам. В Бейт-Шемеше избиратель перевернул стол, за которыми сидели члены избирательной комиссии, а в районе Гимель в Беэр-Шеве мужчина набросился с кулаками на полицейского, попросившего не нарушать закон и не раздавать агитационные материал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ставители Ликуд-НДИ, Байт Иегуди, Коах Леашпиа, Еш Атид и Ам Шалем заявили в ЦИК, что их политические соперники пытались подменить бюллетени на избирательных участках. Партия «Авода» обвинила мэра Нацрат-Илит в том, что он препятствовал работе ее штаба в этом городе, «подыгрывая Ликуду».</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арабской деревне Джальджулия задержан глава избирательного участка по подозрению в махинациях с конвертами для голосования. В Иерусалиме и Бейт-Шемеше ультраортодоксы, не признающие права еврейского государства на существование, устроили митинги протеста против проведения парламентских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 общему мнению, день выборов прошел очень спокойно и «не по-израильски» пресно. Ранее подавляющее большинство партий тратило до трети своего бюджета на день выборов. В этот день вся страна, практически все заборы и дома вокруг избирательных участков были заклеены плакатами кандидатов. Перед участками стояли толпы активистов различных партий, бросавшиеся к каждому вновь прибывшему голосующему со своими листовками и призывами голосовать за «правильного» кандидата. Внутри каждого участка дежурило, как минимум по 5 - 10 наблюдателей от различных партий. Однако на прошедших 22 января выборах подавляющее большинство партий даже не вывесили свои плакаты перед участками. Согласно сайту Изрус, из разных городов поступали сообщения, что активисты партии «Ликуд» на многие запланированные «точки» ведения агитации вовсе не явились. Возникали курьезные ситуации. Так, депутат Кнессета Сильван Шалом (Ликуд) прибыл в Рамат-Ган, чтобы на месте поддержать работу агитаторов. На одной из «точек» были выставлены столы с пропагандистскими материалами списка Ликуд-НДИ, но никого не оказалось. Депутат возмутился бездействием местных активистов НДИ - столь «безответственных союзников». Выяснилось, что там должны были работать агитаторы от его партии.</w:t>
      </w:r>
    </w:p>
    <w:p>
      <w:pPr>
        <w:pStyle w:val="Normal"/>
        <w:spacing w:lineRule="auto" w:line="360"/>
        <w:ind w:firstLine="568"/>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Итоги выборов 2013 года</w:t>
      </w:r>
    </w:p>
    <w:tbl>
      <w:tblPr>
        <w:tblW w:w="9981" w:type="dxa"/>
        <w:jc w:val="center"/>
        <w:tblInd w:w="0" w:type="dxa"/>
        <w:tblLayout w:type="fixed"/>
        <w:tblCellMar>
          <w:top w:w="30" w:type="dxa"/>
          <w:left w:w="30" w:type="dxa"/>
          <w:bottom w:w="30" w:type="dxa"/>
          <w:right w:w="30" w:type="dxa"/>
        </w:tblCellMar>
      </w:tblPr>
      <w:tblGrid>
        <w:gridCol w:w="2372"/>
        <w:gridCol w:w="1417"/>
        <w:gridCol w:w="1301"/>
        <w:gridCol w:w="2109"/>
        <w:gridCol w:w="2782"/>
      </w:tblGrid>
      <w:tr>
        <w:trPr/>
        <w:tc>
          <w:tcPr>
            <w:tcW w:w="237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артия (блок)</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тданные Голоса</w:t>
            </w:r>
          </w:p>
        </w:tc>
        <w:tc>
          <w:tcPr>
            <w:tcW w:w="1301"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Голоса в процентах</w:t>
            </w:r>
          </w:p>
        </w:tc>
        <w:tc>
          <w:tcPr>
            <w:tcW w:w="2109"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Число мандатов в Кнессете</w:t>
            </w:r>
          </w:p>
        </w:tc>
        <w:tc>
          <w:tcPr>
            <w:tcW w:w="278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равнении с Кнессетом 18-го созыва</w:t>
            </w:r>
          </w:p>
        </w:tc>
      </w:tr>
      <w:tr>
        <w:trPr/>
        <w:tc>
          <w:tcPr>
            <w:tcW w:w="237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адима</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79 487</w:t>
            </w:r>
          </w:p>
        </w:tc>
        <w:tc>
          <w:tcPr>
            <w:tcW w:w="1301"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10 %</w:t>
            </w:r>
          </w:p>
        </w:tc>
        <w:tc>
          <w:tcPr>
            <w:tcW w:w="2109"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c>
          <w:tcPr>
            <w:tcW w:w="278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6</w:t>
            </w:r>
          </w:p>
        </w:tc>
      </w:tr>
      <w:tr>
        <w:trPr/>
        <w:tc>
          <w:tcPr>
            <w:tcW w:w="237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Ликуд — Наш дом — Израиль</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884 631</w:t>
            </w:r>
          </w:p>
        </w:tc>
        <w:tc>
          <w:tcPr>
            <w:tcW w:w="1301"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3,32 %</w:t>
            </w:r>
          </w:p>
        </w:tc>
        <w:tc>
          <w:tcPr>
            <w:tcW w:w="2109"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1</w:t>
            </w:r>
          </w:p>
        </w:tc>
        <w:tc>
          <w:tcPr>
            <w:tcW w:w="278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1</w:t>
            </w:r>
          </w:p>
        </w:tc>
      </w:tr>
      <w:tr>
        <w:trPr/>
        <w:tc>
          <w:tcPr>
            <w:tcW w:w="237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Йеш атид</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43 280</w:t>
            </w:r>
          </w:p>
        </w:tc>
        <w:tc>
          <w:tcPr>
            <w:tcW w:w="1301"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4,32 %</w:t>
            </w:r>
          </w:p>
        </w:tc>
        <w:tc>
          <w:tcPr>
            <w:tcW w:w="2109"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9</w:t>
            </w:r>
          </w:p>
        </w:tc>
        <w:tc>
          <w:tcPr>
            <w:tcW w:w="278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9</w:t>
            </w:r>
          </w:p>
        </w:tc>
      </w:tr>
      <w:tr>
        <w:trPr/>
        <w:tc>
          <w:tcPr>
            <w:tcW w:w="237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Авода</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32 083</w:t>
            </w:r>
          </w:p>
        </w:tc>
        <w:tc>
          <w:tcPr>
            <w:tcW w:w="1301"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1,39 %</w:t>
            </w:r>
          </w:p>
        </w:tc>
        <w:tc>
          <w:tcPr>
            <w:tcW w:w="2109"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5</w:t>
            </w:r>
          </w:p>
        </w:tc>
        <w:tc>
          <w:tcPr>
            <w:tcW w:w="278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c>
          <w:tcPr>
            <w:tcW w:w="237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ШАС</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31 800</w:t>
            </w:r>
          </w:p>
        </w:tc>
        <w:tc>
          <w:tcPr>
            <w:tcW w:w="1301"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8,75 %</w:t>
            </w:r>
          </w:p>
        </w:tc>
        <w:tc>
          <w:tcPr>
            <w:tcW w:w="2109"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1</w:t>
            </w:r>
          </w:p>
        </w:tc>
        <w:tc>
          <w:tcPr>
            <w:tcW w:w="278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237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Яхадут ха-Тора</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96 038</w:t>
            </w:r>
          </w:p>
        </w:tc>
        <w:tc>
          <w:tcPr>
            <w:tcW w:w="1301"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17 %</w:t>
            </w:r>
          </w:p>
        </w:tc>
        <w:tc>
          <w:tcPr>
            <w:tcW w:w="2109"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7</w:t>
            </w:r>
          </w:p>
        </w:tc>
        <w:tc>
          <w:tcPr>
            <w:tcW w:w="278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w:t>
            </w:r>
          </w:p>
        </w:tc>
      </w:tr>
      <w:tr>
        <w:trPr/>
        <w:tc>
          <w:tcPr>
            <w:tcW w:w="237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Еврейский дом</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45 935</w:t>
            </w:r>
          </w:p>
        </w:tc>
        <w:tc>
          <w:tcPr>
            <w:tcW w:w="1301"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9,12 %</w:t>
            </w:r>
          </w:p>
        </w:tc>
        <w:tc>
          <w:tcPr>
            <w:tcW w:w="2109"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2</w:t>
            </w:r>
          </w:p>
        </w:tc>
        <w:tc>
          <w:tcPr>
            <w:tcW w:w="278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5</w:t>
            </w:r>
          </w:p>
        </w:tc>
      </w:tr>
      <w:tr>
        <w:trPr/>
        <w:tc>
          <w:tcPr>
            <w:tcW w:w="237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Хадаш (Демократический фронт за мир и равенство)</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13 610</w:t>
            </w:r>
          </w:p>
        </w:tc>
        <w:tc>
          <w:tcPr>
            <w:tcW w:w="1301"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00 %</w:t>
            </w:r>
          </w:p>
        </w:tc>
        <w:tc>
          <w:tcPr>
            <w:tcW w:w="2109"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278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237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бъединённый арабский список (PAAM) Тааль (Арабское движение за обновление)</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38 362</w:t>
            </w:r>
          </w:p>
        </w:tc>
        <w:tc>
          <w:tcPr>
            <w:tcW w:w="1301"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65 %</w:t>
            </w:r>
          </w:p>
        </w:tc>
        <w:tc>
          <w:tcPr>
            <w:tcW w:w="2109"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w:t>
            </w:r>
          </w:p>
        </w:tc>
        <w:tc>
          <w:tcPr>
            <w:tcW w:w="278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237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Баллад</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96 926</w:t>
            </w:r>
          </w:p>
        </w:tc>
        <w:tc>
          <w:tcPr>
            <w:tcW w:w="1301"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56 %</w:t>
            </w:r>
          </w:p>
        </w:tc>
        <w:tc>
          <w:tcPr>
            <w:tcW w:w="2109"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c>
          <w:tcPr>
            <w:tcW w:w="278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0</w:t>
            </w:r>
          </w:p>
        </w:tc>
      </w:tr>
      <w:tr>
        <w:trPr/>
        <w:tc>
          <w:tcPr>
            <w:tcW w:w="237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Ха-Тнуа</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89 168</w:t>
            </w:r>
          </w:p>
        </w:tc>
        <w:tc>
          <w:tcPr>
            <w:tcW w:w="1301"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99 %</w:t>
            </w:r>
          </w:p>
        </w:tc>
        <w:tc>
          <w:tcPr>
            <w:tcW w:w="2109"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278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r>
      <w:tr>
        <w:trPr/>
        <w:tc>
          <w:tcPr>
            <w:tcW w:w="237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МЕРЕЦ левый Израиль</w:t>
            </w:r>
          </w:p>
        </w:tc>
        <w:tc>
          <w:tcPr>
            <w:tcW w:w="1417"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72 382</w:t>
            </w:r>
          </w:p>
        </w:tc>
        <w:tc>
          <w:tcPr>
            <w:tcW w:w="1301"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4,54 %</w:t>
            </w:r>
          </w:p>
        </w:tc>
        <w:tc>
          <w:tcPr>
            <w:tcW w:w="2109"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6</w:t>
            </w:r>
          </w:p>
        </w:tc>
        <w:tc>
          <w:tcPr>
            <w:tcW w:w="2782" w:type="dxa"/>
            <w:tcBorders>
              <w:top w:val="single" w:sz="6" w:space="0" w:color="C0C0C0"/>
              <w:left w:val="single" w:sz="6" w:space="0" w:color="C0C0C0"/>
              <w:bottom w:val="single" w:sz="6" w:space="0" w:color="C0C0C0"/>
              <w:right w:val="single" w:sz="6" w:space="0" w:color="C0C0C0"/>
            </w:tcBorders>
            <w:shd w:fill="FFFFFF" w:val="clear"/>
          </w:tcPr>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3</w:t>
            </w:r>
          </w:p>
        </w:tc>
      </w:tr>
    </w:tbl>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b/>
          <w:bCs/>
          <w:sz w:val="28"/>
          <w:szCs w:val="28"/>
          <w:lang w:val="ru-RU"/>
        </w:rPr>
        <w:t>Новый депутатский корпус</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первые в истории парламент Израиля обновился почти наполовину. В Кнессете 19-го созыва – 53 новых депутата (44%). Из них 48 человек ранее не избирались в Кнессет, ещё трое не были членами 18-го созыва, но ранее уже избирались. Из новых депутатов 19 прошли от партии «Йеш Атид». Треть религиозных,  9 журналистов, 2 отставных начальника Генерального штаба, 2 бывших председателя союза студент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6 из 120 мандатов в Кнессете 19-го созыва достались женщинам, что на 3 мандата больше предыдущего созыва. 8 женщин-депутатов прошли в парламент по списку «Еш Атид», по 4 – в списках Ликуда и Аводы, по 3 – в списках НДИ и МЕРЕЦ, двое – из Байт Иегуди и по одной – от Ха-Тнуа и БАЛАД. Самой младшей из депутатов 27 лет.</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орядка 1 миллиона израильтян (около 15 % населения) родились в СССР или в странах СНГ и Балтии. Самой «русской» в Кнессете 19-го созыва оказалась объединенная фракция Ликуда-НДИ. Из 31 депутата этой фракции 6 родились в СССР. Таким образом, в данной фракции, которая будет ядром новой правящей коалиции, доля уроженцев СССР несколько превышает их долю в населении Израиля. Сокращение представительства русскоязычных израильтян в Кнессете прошло практически незамеченным, тем более, что несколько уроженцев СССР, в первую очередь бывший министр иностранных дел Авигдор Либерман, по-прежнему занимают ключевые позиции в израильской политике, служа своего рода символом успешной интеграции уроженцев СССР в высшие эшелоны власти еврейского государства. К этому можно добавить и то, что уроженцы Израиля, родившиеся в семьях, репатриировавшихся из России/СССР, на протяжение десятков лет, по сути, представляют собой ядро израильской политической элиты (достаточно упомянуть, что к их числу принадлежит и премьер-министр Израиля Биньямин Нетаньяху). Вместе с тем, сокращение парламентского представительства израильтян, родившихся в СССР, причем сокращение весьма значительное (на треть), заслуживает внимания в качестве одной из характерных черт Кнессета нового созыв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11 членов Кнессета владеют русским языком. Один из них – Афу Агбария, выучил русский язык во время обучения в Ленинградском государственном университете. Представительство уроженцев СССР в только что избранном Кнессете 19-го созыва заметно ниже. В СССР родились 10 из 120 депутатов израильского парламента. В то время как в целом для Кнессета 19-го созыва характерен очень высокий процент новых депутатов (48 из 120), 9 из 10 депутатов-уроженцев СССР были депутатами и в Кнессете предыдущего созыв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ыборы в Кнессет 19-го созыва не носили характера межобщинного противоборства. Представители арабского населения сохранили 10 депутатских мандатов и представлены в трех списках РААМ-ТААЛ-МАДА, ХАДАШ, БАЛАД.</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 </w:t>
      </w:r>
      <w:r>
        <w:rPr>
          <w:rFonts w:cs="Times New Roman" w:ascii="Times New Roman" w:hAnsi="Times New Roman"/>
          <w:b/>
          <w:bCs/>
          <w:i/>
          <w:iCs/>
          <w:sz w:val="28"/>
          <w:szCs w:val="28"/>
          <w:lang w:val="ru-RU"/>
        </w:rPr>
        <w:t>Подготовлено на основе материалов Института Ближнего Востока</w:t>
      </w:r>
      <w:r>
        <w:br w:type="page"/>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111"/>
        <w:numPr>
          <w:ilvl w:val="1"/>
          <w:numId w:val="2"/>
        </w:numPr>
        <w:jc w:val="both"/>
        <w:rPr/>
      </w:pPr>
      <w:bookmarkStart w:id="81" w:name="__RefHeading___Toc384734343"/>
      <w:bookmarkEnd w:id="81"/>
      <w:r>
        <w:rPr/>
        <w:t>Выборы по-болгарски – избор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12 мая 2013 года в Болгарии состоялись досрочные парламентские выборы, по-болгарски «ИЗБОРИ». Как известно, волна общественных протестов против коррупции, резкого падения уровня благосостояния населения, высоких тарифов на электроэнергию вынудила тогдашнего Премьер-министра Болгарии Бойко Борисова, лидера правоцентристской партии «Граждане за европейское развитие Болгарии» (ГЕРБ), 20 февраля объявить об отставке Кабинета министров и назначить досрочные выборы в Народное собрание – парламент Болгарии. Результаты этих досрочных выборов политическая оппозиция, прежде всего в лице Болгарской социалистической партии (БСП) и ее партнеров по коалиции «За Болгарию», встретила политическими протестами, а затем к ним присоединилась и партия ГЕРБ.</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помним историю и результаты этих досрочных парламентских выборов. Всего болгарский парламент состоит из 240 депутатов. Выборы проводятся по смешанной избирательной системе, которая предполагает голосование по многомандатным избирательным округам и партийным спискам. В выборах приняли участие 54 партии, в парламент попали только четыре из них. Множество малых партий, а также некоторые из бывших парламентских партий не смогли преодолеть 4%-й заградительный барьер и пройти в парламент, однако в общей сумме они собрали примерно четверть голосов избирателей. В этих условиях значительная часть болгар осталась без своего политического представительства в парламенте. К распределению 240 мандатов было допущено четыре политические партии и коалиции: партия ГЕРБ получила 31,74% голосов избирателей и 97 депутатских мандатов (на прошлых выборах в июле 2009 года она получила 39% и 116 мандатов), коалиция во главе с БСП – 26,65% и 84 мандата (ранее – 78), либеральная партия «Движение за права и свободы», защищающая интересы этнических турок и мусульман, составляющих 12% населения Болгарии, получила немногим более 11% голосов и 36 мандатов, националистическая партия «АТАКА» – 7,31% и 23 депутатских мандата (ранее – 21). Остальные политические партии, в частности «Национальный фронт за спасение Болгарии», получил 3,75% голосов избирателей, Движение «Болгария для граждан» – 3,26%, Демократы за сильную Болгарию – 2,9%, «Порядок, законность, справедливость» – 1,67%, Союз демократических сил – 1,4%, Центр «Свобода и достоинство», «Лидер», «Зеленые», «Новая альтернатива», «Гордая Болгария», Либеральный альянс, «Другая Болгария», «Болгарская весна» и др. получили в общей сложности 11% голосов избирателей. Количество партий, представленных в парламенте, по сравнению с прошлыми выборами сократилось с семи до четырех – Союзу демократических сил, «Порядку, законности, справедливости» и «Демократам за сильную Болгарию» пришлось покинуть стены болгарского парламента. Тем не менее, несмотря на свое лидерство по голосам избирателей, партия ГЕРБ не получила парламентского большинства, необходимого для самостоятельного формирования состава нового правительств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27 мая Народное собрание нового (сорок второго) созыва начало свою работу. При этом оппозиция не верит, что партия ГЕРБ смогла сохранить власть без массовых фальсификаций, поэтому отказалась вступать в коалицию с ней. В целом, с одной стороны, болгарские выборы продемонстрировали эффект распыления голосов избирателей между малыми партиями, а с другой – произошла внутрипарламентская партийная концентрация против партии ГЕРБ и сложилось четкое парламентское политическое противостояние с определенными новыми катаклизмами и потрясениями. О своем нежелании даже обсуждать вопрос о создании коалиционного правительства с набравшей наибольшее количество голосов партией ГЕРБ сразу после выборов заявили лидеры трех других парламентских партий. При этом и сама партия ГЕРБ отказалась от предложения Президента Болгарии приступить к формированию правительства. При таких обстоятельствах Президентом Болгарии Росеном Плевнелиевым, также представляющим партию ГЕРБ, формирование правительства было поручено социалистам, занявшим второе место на парламентских выборах. Приняв после отказа партии ГЕРБ из рук Президента Болгарии мандат на формирование правительства, БСП выдвинула на пост премьер-министра экс-министра финансов Пламена Орешарского, который 29 мая представил Народному собранию Болгарии структуру и персональный состав нового правительства, а также программу его действий, основанную на предвыборной платформе БСП. В соответствии с Конституцией Болгарии для назначения на должность премьер-министра и формирования состава правительства необходимо получить голоса не менее 121 депутата. Народное собрание Болгарии поддержало кандидатуру нового премьера и состав правительства, в который входят 17 министров (11 мужчин и 6 женщин). Тем не менее среди первых предвестников будущих катаклизмов 17 мая уже прозвучало требование партии ГЕРБ провести новые парламентские выборы и ее намерение подать жалобу в Конституционный суд Болгарии о признании недействительными результатов прошедших парламентских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Беспрецедентным для государств Европейского союза является то, что результаты выборов, хотя и с разной степенью последовательности, были поставлены под сомнение всеми участниками, в том числе и набравшей наибольшее число голосов прежней правящей партией ГЕРБ.</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ледует отметить, что Болгария как одно из новых государств – член Европейского союза, продемонстрировала несоответствие проведенных выборов ряду международных избирательных стандартов. Особенно ярко это проявилось в диссонансе между накалом общественных страстей, приведшим к досрочным парламентским выборам, и явкой избирателей на выборах, которая оказалась самой низкой за всю посткоммунистическую историю страны, едва превысив 50% (в голосовании приняли участие 3 541 745 избирателей), несмотря даже на то, что избирательные участки по всей стране были открыты с 7 утра до 8 часов вечера, т.е. 13 часов (в 1990 году – 90,6% избирателей, в 1991 году – 83,87%, в 1994 году – 75,23%, в 1997 году – 58,86%, в 2001 году – 67%, в 2005 году – 55,76%, в 2009 году – 60,95% избирателей), т.е. по сравнению с 1990 годом явка избирателей упала почти на 40%, что может свидетельствовать о падении доверия к выборам как институту, способному, в частности, отражать и защищать реальные интересы и чаяния рядовых избирателей. Неуклонное и резкое падение доверия избирателей к выборам – не единственное следствие упадка избирательной системы и организации выборов в Болгар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а последнее время появилось много избирательных технологий (и прошедшие досрочные выборы в Народное собрание Болгарии не являются исключением), которые неуклонно подтачивают основы представительной демократии Болгарии как члена Европейского союза, и в целом этого международного объединения государств новой Европы. Идет ли речь о местами сыроватой правовой базе выборов и некоторых поправках, внесенных в феврале 2013 года за пару месяцев до выборов, или о неравенстве партийных и независимых кандидатов, об изготовлении неучтенных избирательных бюллетеней, об отсутствии необходимой прозрачности финансирования партий и действенного механизма контроля, о подкупе избирателей, особенно социально обездоленных, несовершенстве механизма рассмотрения избирательных споров о результатах выборов или о многом и многом другом, что ставит под сомнение демократический и легитимный характер выборов.</w:t>
      </w:r>
    </w:p>
    <w:p>
      <w:pPr>
        <w:pStyle w:val="Normal"/>
        <w:spacing w:lineRule="auto" w:line="360"/>
        <w:ind w:firstLine="568"/>
        <w:jc w:val="both"/>
        <w:rPr/>
      </w:pPr>
      <w:r>
        <w:rPr>
          <w:rFonts w:cs="Times New Roman" w:ascii="Times New Roman" w:hAnsi="Times New Roman"/>
          <w:b/>
          <w:bCs/>
          <w:sz w:val="28"/>
          <w:szCs w:val="28"/>
          <w:lang w:val="ru-RU"/>
        </w:rPr>
        <w:t>Правовая база парламентских выборов</w:t>
      </w:r>
      <w:r>
        <w:rPr>
          <w:rFonts w:cs="Times New Roman" w:ascii="Times New Roman" w:hAnsi="Times New Roman"/>
          <w:sz w:val="28"/>
          <w:szCs w:val="28"/>
          <w:lang w:val="ru-RU"/>
        </w:rPr>
        <w:t> была сформирована Болгарией буквально накануне объявления досрочных парламентских выборов – в феврале 2013 года, когда болгарский парламент внес в Избирательный кодекс Болгарии ряд изменений, которые содержались в предыдущих рекомендациях БДИПЧ ОБСЕ и Венецианской комиссии Совета Европы. Законодательные новации касались, в частности, закрепления прямой трансляции заседаний избирательных комиссий в сети Интернет, права общественных наблюдателей осуществлять наблюдение за всеми стадиями избирательного процесса, а не только за ходом голосования и подсчета голосов избирателей. Однако более существенные рекомендации, касающиеся обеспечения равенства участников выборов, в частности, выдвижения партийных и независимых кандидатов, равного доступа к СМИ и освещения деятельности участников выборов, прав национальных меньшинств на использование своего родного языка при проведении предвыборной агитации, механизма разрешения избирательных споров, оказались законодательно не обеспеченными, что в дальнейшем, на практике, привело к существенному искажению демократической природы избирательного процесса, необеспечению избирательных прав и свобод избирателей и участников выборов. Избирательный кодекс прямо не предусматривает возможность представителей СМИ присутствовать на заседаниях окружных и участковых избирательных комиссий. Избирательный кодекс Болгарии требует, чтобы практически вся электоральная информации, размещаемая на государственных теле- и радиостанциях, оплачивалась участниками выборов, что, безусловно, с учетом финансового их неравенства, оказало влияние на поведение избирателей, объективное их информирование о предвыборных программах кандидатов, партий и коалиций, ходе подготовки и проведения выборов. Законодательство о выборах предусматривает возможность участия в голосовании посредством открепительного удостоверения, однако это могут сделать только определенные категории избирателей: члены ЦИК Болгарии и ОИК, а также кандидаты и наблюдатели, тогда как иные избиратели такой возможности лишены.</w:t>
      </w:r>
    </w:p>
    <w:p>
      <w:pPr>
        <w:pStyle w:val="Normal"/>
        <w:spacing w:lineRule="auto" w:line="360"/>
        <w:ind w:firstLine="568"/>
        <w:jc w:val="both"/>
        <w:rPr/>
      </w:pPr>
      <w:r>
        <w:rPr>
          <w:rFonts w:cs="Times New Roman" w:ascii="Times New Roman" w:hAnsi="Times New Roman"/>
          <w:b/>
          <w:bCs/>
          <w:sz w:val="28"/>
          <w:szCs w:val="28"/>
          <w:lang w:val="ru-RU"/>
        </w:rPr>
        <w:t>Система избирательных комиссий.</w:t>
      </w:r>
      <w:r>
        <w:rPr>
          <w:rFonts w:cs="Times New Roman" w:ascii="Times New Roman" w:hAnsi="Times New Roman"/>
          <w:sz w:val="28"/>
          <w:szCs w:val="28"/>
          <w:lang w:val="ru-RU"/>
        </w:rPr>
        <w:t> Организацию выборов и голосование избирателей обеспечивала трехуровневая система избирательных комиссий: ЦИК Болгарии, 31 окружная избирательная комиссия (ОИК), около 11 тысяч участковых избирательных комиссий (УИК), кроме того, было образовано 227 участковых избирательных комиссий в 56 государствах для голосования зарубежных болгарских избирателей. В состав ЦИК Болгарии входит 21 человек, в состав ОИК – 13 человек (если в избирательном округе распределяется менее 10 депутатских мандатов) или 17 человек (если 10 и более мандатов); в состав УИК – от 5 до 9 человек, с учетом численности избирателей. ЦИК Болгарии является постоянно действующим государственным органом, ОИК и УИК образуются только на период выборов, т.е. являются, по своей природе, временными общественными формированиями. При этом ряд УИК в четырех избирательных округах (№ 9, 19, 25 и 31) были образованы с нарушением сроков их формирования, в том числе в связи с представлением некоторыми политическими партиями неполной информации о предлагаемых кандидатах в состав комисс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ошедшие выборы показали, что система избирательных комиссий не в полной мере справилась с проведением честных и справедливых выборов, оказались под давлением со стороны прежней правящей партии ГЕРБ. Особенно ярко это проявилось при формировании составов окружных и участковых избирательных комиссий, назначении их председателей, которое производилось с подавляющим уклоном в сторону обеспечения представительства интересов прежней правящей партии ГЕРБ, зависимости членов комиссий от партийного или административного воздействия. Избирательный кодекс предусматривает пропорциональное распределение руководящих должностей (председателя, заместителя и секретаря) в составе избирательных комиссий между парламентскими политическими партиями. Однако на практике в 30 окружных избирательных комиссиях (из 31) председателями комиссий являлись представители партии ГЕРБ. Ряд оппозиционных политических партий обжаловали в Верховный административный суд Болгарии указанное положение, однако суд отклонил все требования заявителей. В целом состав комиссий формировался пропорционально удельному весу депутатских мандатов той или иной парламентской партии, что не подразумевает принцип равенства парламентских политических партий (один представитель партии в составе одной избирательной комиссии). При этом ЦИК Болгарии не обнародовала информацию о принадлежности того или иного члена ОИК к политической партии, что сужало уровень прозрачности и открытости формирования их состав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е являлась образцом открытости и гласности и Центральная избирательная комиссия Болгарии, которая, как организатор парламентских выборов, не всегда предварительно, как того требует Избирательный кодекс Болгарии, объявляла о времени проведения своих заседаний, рассматриваемых на них вопросах (проект повестки дня), а принимаемые ею решения не всегда содержали необходимую информацию по рассматриваемому вопросу, что в ряде случаев дезориентировало как избирателей, так и непосредственных участников выборов – кандидатов и политические партии (коалиции). Определенную роль в сворачивание процесса открытости деятельности ЦИК Болгарии, а также ОИК играют положения противоречивого Избирательного кодекса Болгарии, который не предусматривает возможность присутствия представителей средств массовой информации на заседаниях указанных комиссий. Вместе с тем трансляции заседаний ЦИК Болгарии в сети Интернет отчасти позволили сгладить ситуацию.</w:t>
      </w:r>
    </w:p>
    <w:p>
      <w:pPr>
        <w:pStyle w:val="Normal"/>
        <w:spacing w:lineRule="auto" w:line="360"/>
        <w:ind w:firstLine="568"/>
        <w:jc w:val="both"/>
        <w:rPr/>
      </w:pPr>
      <w:r>
        <w:rPr>
          <w:rFonts w:cs="Times New Roman" w:ascii="Times New Roman" w:hAnsi="Times New Roman"/>
          <w:b/>
          <w:bCs/>
          <w:sz w:val="28"/>
          <w:szCs w:val="28"/>
          <w:lang w:val="ru-RU"/>
        </w:rPr>
        <w:t>Списки избирателей.</w:t>
      </w:r>
      <w:r>
        <w:rPr>
          <w:rFonts w:cs="Times New Roman" w:ascii="Times New Roman" w:hAnsi="Times New Roman"/>
          <w:sz w:val="28"/>
          <w:szCs w:val="28"/>
          <w:lang w:val="ru-RU"/>
        </w:rPr>
        <w:t> Регистрацию (учет) населения ведет уполномоченный орган исполнительной власти. На основе регистра населения составляются списки избирателей, которые доводятся до всеобщего сведения, в том числе размещаются на сайтах местных администраций. На стандартном избирательном участке в список избирателей может быть включено не более 1000 избирателей. В целом при проведении досрочных парламентских выборов в списки избирателей было включено 6 868 455 избирателей. Их составление оставляло желать лучшего, поскольку в них были включены, в частности, «двойники», т.е. те, кто находился за пределами территории Болгарии и не был исключен из списка избирателей по основному месту жительства (таковых за рубежом было</w:t>
        <w:br/>
        <w:t>83 844, или 1,2%), а также избиратели (внесенные в дополнительный список), но без исключения из списка избирателей по прежнему месту их нахождения (проживания). Законодательство о выборах само создает такой «двойниковый прирост»: оно, в частности, определяет пять категорий избирателей, которые могут голосовать на избирательном участке, отличном от места их постоянного проживания, без исключения из списка избирателей по месту своего постоянного проживания. В частности, учащиеся, студенты и лица с ограниченными физическими возможностями могут голосовать на любом избирательном участке, а члены участковых избирательных комиссий, сотрудники правоохранительных органов – на избирательных участках, к которым они приписаны в связи с выполнением своих обязанностей. Международные наблюдатели отметили, что возможность включения избирателей в списки избирателей непосредственно в день голосования в болгарских условиях (прежде всего подкупа избирателей, миграционных процессов избирателей-учащихся и студентов) также могла повлиять на рост недоверия к результатам выборов.</w:t>
      </w:r>
    </w:p>
    <w:p>
      <w:pPr>
        <w:pStyle w:val="Normal"/>
        <w:spacing w:lineRule="auto" w:line="360"/>
        <w:ind w:firstLine="568"/>
        <w:jc w:val="both"/>
        <w:rPr/>
      </w:pPr>
      <w:r>
        <w:rPr>
          <w:rFonts w:cs="Times New Roman" w:ascii="Times New Roman" w:hAnsi="Times New Roman"/>
          <w:b/>
          <w:bCs/>
          <w:sz w:val="28"/>
          <w:szCs w:val="28"/>
          <w:lang w:val="ru-RU"/>
        </w:rPr>
        <w:t>Условия для выдвижения и регистрации кандидатов</w:t>
      </w:r>
      <w:r>
        <w:rPr>
          <w:rFonts w:cs="Times New Roman" w:ascii="Times New Roman" w:hAnsi="Times New Roman"/>
          <w:sz w:val="28"/>
          <w:szCs w:val="28"/>
          <w:lang w:val="ru-RU"/>
        </w:rPr>
        <w:t> от политических партий и независимых кандидатов были неравными, значительно более жесткими для независимых кандидатов. Несмотря на то что декларировалось равенство всех участников выборов, в конечном счете, в них принимали участие 54 политические партии (коалиции) и 8100 партийных кандидатов и всего только два независимых кандидата (или 0,02%, 12 мая никто низ них не был избран депутатом). Для выдвижения и регистрации кандидатов политические партии должны внести избирательный залог в размере 10 000 левов или, в эквиваленте, 5100 евро и представить в окружную избирательную комиссию не менее чем 7000 подписей избирателей в поддержку выдвижения своего списка кандидатов. Напомним, что 71 партия намеревалась принять участие в выборах, из которых только 63 были зарегистрированы ЦИК Болгарии в качестве участников парламентских выборов и затем 54 зарегистрировали списки своих кандидатов в ОИК (в конечном счете, 29 партий, зарегистрировав списки своих кандидатов, участвовали в выборах индивидуально, а 25 – образовали 7 политических коалиций, остальные 9 партий не смогли зарегистрировать списки кандидатов в ОИК). Независимые кандидаты могли быть выдвинуты так называемыми комитетами (собраниями избирателей) по выдвижению при условии дальнейшего получения поддержки избирателей в виде сбора подписей не менее чем 3% от численности избирателей соответствующего избирательного округа, но не более 5000 избирателей и внесения избирательного залога в размере, эквивалентом 5100 евро, т.е. сделать то, что партия должна была сделать в отношении всего списка своих кандидатов. Налицо кардинальное неравенство возможностей участников выборов – партий и независимых кандидатов, к тому же наложение и на первых, и на вторых двойного регистрационного обременения – сбора подписей и внесения избирательного залога.</w:t>
      </w:r>
    </w:p>
    <w:p>
      <w:pPr>
        <w:pStyle w:val="Normal"/>
        <w:spacing w:lineRule="auto" w:line="360"/>
        <w:ind w:firstLine="568"/>
        <w:jc w:val="both"/>
        <w:rPr/>
      </w:pPr>
      <w:r>
        <w:rPr>
          <w:rFonts w:cs="Times New Roman" w:ascii="Times New Roman" w:hAnsi="Times New Roman"/>
          <w:b/>
          <w:bCs/>
          <w:sz w:val="28"/>
          <w:szCs w:val="28"/>
          <w:lang w:val="ru-RU"/>
        </w:rPr>
        <w:t>Предвыборная агитация.</w:t>
      </w:r>
      <w:r>
        <w:rPr>
          <w:rFonts w:cs="Times New Roman" w:ascii="Times New Roman" w:hAnsi="Times New Roman"/>
          <w:sz w:val="28"/>
          <w:szCs w:val="28"/>
          <w:lang w:val="ru-RU"/>
        </w:rPr>
        <w:t> 12 апреля 2013 года стартовало проведение участниками выборов своей предвыборной агитации. В Болгарии бесплатное предоставление эфирного времени и печатной площади участникам выборов не предусмотрено, хотя некоторые СМИ предоставляли участникам выборов возможность выступить без оплаты. Платная агитационная информация исказила равенство возможностей кандидатов и политических партий. Расценки на агитацию, утвержденные правительством, были намного выше, чем при проведении президентских выборов в 2011 году. Кроме того, платная предвыборная агитация не всегда обозначалась как таковая (законодательство не требует этого), маскировалась под иную, что также вводило в заблуждение избирателей. До 60% прайм-тайма было выкуплено семью парламентскими партиями, остальные 47 партий должны были довольствоваться 30%-м остатком. ЦИК Болгарии оштрафовал один из телевизионных каналов за продолжение, несмотря на законодательный запрет, предвыборной агитации за день до выборов. Кандидаты, особенно лидеры политических партий, всячески избегали своего участия в публичных телевизионных дебатах, ограничивая возможности для избирателей сделать свой осознанный выбор в день голосования. Законодательный запрет на проведение предвыборной агитации с использованием других, кроме болгарского, языков приводил к ущемлению избирательных прав национальных меньшинств, прежде всего этнических турок, что противоречит не только международным обязательствам Болгарии как государства – участника ОБСЕ, но и как члена Совета Европ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ыборы были омрачены многочисленными случаями подкупа избирателей, прежде всего цыган и этнических турок, а также наиболее чувствительных социальных категорий избирателей. Согласно данным переписи населения 2011 года в Болгарии проживает 84,8% болгар и соответственно 8,8% и 4,9% этнических турок и цыган, хотя фактически, как считают многие, цыган больше – около 10%, т.е. 700–800 тысяч. Еще 8 апреля – в международный день цыган – временный премьер-министр Болгарии Марин Райков, назначенный Президентом Болгарии на период проведения парламентских выборов, призвал цыган не продавать свои голоса, заявив: «Ваш голос значит больше, чем вам за него предлагают». На практике подкуп избирателей имел широкое распространение, об этом говорили все политические партии, в том числе под видом благотворительной помощи семьям, библиотекам, больницам, что не запрещено законодательством. По наиболее одиозным случаям Генеральная прокуратура Болгарии возбудила 26 уголовных дел. В городе Плевене местного жителя в срочном порядке судили и приговорили к пятимесячному заключению за подготовку торговли голосами избир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лицо было и административное вмешательство в избирательный процесс, прежде всего со стороны МВД Болгарии, с точки зрения воздействия на журналистов, государственных служащих, членов избирательных комиссий. Предшествующая выборам избирательная кампания сопровождалась скандалами. В ходе нее стало известно, что управляемое партией ГЕРБ Министерство внутренних дел Болгарии организовало тайную прослушку журналистов и государственных служащих. Лидер Болгарской социалистической партии Сергей Станишев представил в Генеральную прокуратуру Болгарии документы о незаконном вмешательстве МВД в избирательный процесс. Генеральная прокуратура подтвердила, что в отношении ряда сотрудников МВД, в том числе бывшего Министра Цветана Цветанова, который являлся руководителем избирательного штаба партии ГЕРБ, имеются основания для привлечения их к ответственности. Кроме того, были распространена запись телефонного разговора между бывшим премьер-министром Бойко Борисовым и прокурором города Софии, которая раскрывала схему оказания давления на журналистов. После этого прокурор города подал в отставку, Борис Бойков же был зарегистрированным кандидатом, на которого Избирательным кодексом Болгарии распространялась неприкосновенность. В СМИ доминировало обсуждение этой темы, обсуждение же предвыборных программ кандидатов и партий было на информационной обочине. В городе Пловдиве представитель полиции потребовал от одного из кандидатов дать письменное обязательство не подкупать избирателей, а также проводить свою предвыборную агитацию только на болгарском языке. В апреле МВД затребовало, вопреки положениям избирательного законодательства, от ЦИК Болгарии сведения, в том числе конфиденциального характера, о зарегистрированных кандидатах и членах окружных и участковых избирательных комисс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ходе предвыборной агитации ряд политических партий злоупотребляли популистскими лозунгами, черным пиаром, политическими «страшилками», выступали с оскорбительными и ксенофобскими заявления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ля погашения возможных электоральных конфликтов Президент Болгарии сформировал общественный совет с участием представителей гражданского общества, который собирался на еженедельной основе и обсуждал с представителями избирательных комиссий и правительственных органов насущные вопросы организации и проведения свободных и честных выборов.</w:t>
      </w:r>
    </w:p>
    <w:p>
      <w:pPr>
        <w:pStyle w:val="Normal"/>
        <w:spacing w:lineRule="auto" w:line="360"/>
        <w:ind w:firstLine="568"/>
        <w:jc w:val="both"/>
        <w:rPr/>
      </w:pPr>
      <w:r>
        <w:rPr>
          <w:rFonts w:cs="Times New Roman" w:ascii="Times New Roman" w:hAnsi="Times New Roman"/>
          <w:b/>
          <w:bCs/>
          <w:sz w:val="28"/>
          <w:szCs w:val="28"/>
          <w:lang w:val="ru-RU"/>
        </w:rPr>
        <w:t>Прозрачность финансирования предвыборной агитации.</w:t>
      </w:r>
      <w:r>
        <w:rPr>
          <w:rFonts w:cs="Times New Roman" w:ascii="Times New Roman" w:hAnsi="Times New Roman"/>
          <w:sz w:val="28"/>
          <w:szCs w:val="28"/>
          <w:lang w:val="ru-RU"/>
        </w:rPr>
        <w:t> Парламентские выборы показали сохраняющуюся порочность действующей системы финансирования партий по результатам парламентских выборов, осуществления контроля за финансированием предвыборной агитации политических партий, гипервлияния больших политических денег на предвыборную агитацию и, в конечном счете, на результаты выборов. Система государственного финансирования партий является однобокой, поскольку отдает предпочтение большим партиям (так, по результатам парламентских выборов 2009 года ГЕРБ, который получил 39,7% голосов избирателей, получил из государственного бюджета 23925000 болгарских левов, а Национальное движение за стабильность и прогресс (3%) – 1554000 левов. В пересчете на один голос избирателя это означает, что ГЕРБ получил 14,24 лева, а Национальное движение – 12,19 левов. Финансовый контроль слаб – на практике только 13 партий и коалиций (из 45), участвовавших в досрочных парламентских выборах 12 мая 2013 года, представили свои финансовые отчеты о поступлении частных пожертвований для размещения на сайте Национального аудиторского бюро в сети Интернет.</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Значительная часть прайм-тайма теле- и радиоэфира была оплачена политическими партиями, при этом львиную его долю оплатила ГЕРБ, что поставило – из-за скудности финансирования – другие политические партии в заведомо невыгодное положение. В целом информационные выпуски освещали предвыборную агитацию только двух партий – ГЕРБ и Коалиции за Болгарию (соответственно 25 и 15 % от общего эфира в прайм-тайме).</w:t>
      </w:r>
    </w:p>
    <w:p>
      <w:pPr>
        <w:pStyle w:val="Normal"/>
        <w:spacing w:lineRule="auto" w:line="360"/>
        <w:ind w:firstLine="568"/>
        <w:jc w:val="both"/>
        <w:rPr/>
      </w:pPr>
      <w:r>
        <w:rPr>
          <w:rFonts w:cs="Times New Roman" w:ascii="Times New Roman" w:hAnsi="Times New Roman"/>
          <w:b/>
          <w:bCs/>
          <w:sz w:val="28"/>
          <w:szCs w:val="28"/>
          <w:lang w:val="ru-RU"/>
        </w:rPr>
        <w:t>Распределение депутатских мандатов.</w:t>
      </w:r>
      <w:r>
        <w:rPr>
          <w:rFonts w:cs="Times New Roman" w:ascii="Times New Roman" w:hAnsi="Times New Roman"/>
          <w:sz w:val="28"/>
          <w:szCs w:val="28"/>
          <w:lang w:val="ru-RU"/>
        </w:rPr>
        <w:t> В Болгарии применяется смешанная система выборов – все кандидаты, как партийные, так и независимые, баллотируются по 31 многомандатному избирательному округу, при этом 31 депутатский мандат распределяется по правилам мажоритарной избирательной системы относительного большинства и остальные 209 – в рамках 31 (от 4 до 16 мандатов) многомандатного избирательного округа – по пропорциональной избирательной системе и жестких списках кандидатов между политическими партиями (коалиция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опущенными к распределению депутатских мандатов по пропорциональной части являются партии, которые получили в масштабах страны не менее 4% голосов избирателей (из 63 партий к распределению мандатов было допущено только четыре партии), среди независимых кандидатов – тот, кто получил такое количество голосов избирателей, которое равно или больше электоральной квоты по соответствующему многомандатному избирательному округу (как результат деления числа действительных голосов избирателей на число депутатских мандатов, подлежащих распределению по избирательному округу). Данная формула кажется справедливой, если не принимать во внимание тот факт, что ЦИК Болгарии образовывала многомандатные избирательные округа (решение было принято Комиссией 15 марта 2013 года) исходя из численности населения и на этой основе расхождение между округами было весьма значительным, а значит, и неравным как для избирателей, так и для кандидатов. Так, в избирательном округе Видин было зарегистрировано</w:t>
        <w:br/>
        <w:t>24 638 избирателей, а в округе Карджали – 44 768 избирателей, соответственно с расхождением на 14 и 56% по отношению к среднему размеру избирательного округа по стране. В городе Софии, столице Болгарии, такие расхождения также наблюдались (один из избирательных округов (№ 23) имел на 14% меньше избирателей, чем средний округ, а два других (Разград и Кьюстендил), наоборот, на 19 и 20% больше). Как известно, Свод рекомендуемых норм при проведении выборов Совета Европы от 2003 года рекомендовал возможное отступление от средней нормы представительства не более чем на 10% и во всех случаях (в том числе с учетом особых обстоятельств) – не более чем на 15%. В итоге, из двух зарегистрированных независимых кандидатов в депутаты Народного собрания Болгарии никто не был избран депутато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законодательстве о выборах Болгарии введена жесткая норма о том, что если избиратель при заполнении избирательного бюллетеня в соответствующем его квадрате поставит не знак «Х», а любой другой знак, и не синей ручкой, то такой избирательный бюллетень будет признан недействительным. Избиратель может взамен испорченного получить новый избирательный бюллетень, но только один раз. По данным ЦИК Болгарии, более 80 000 избирательных бюллетеней были признаны недействительными (2,25% от числа избирателей, принявших участие в голосовании, – напомним, что всего в голосовании приняли участие 3 541 745 избирателей, в списки избирателей было включено 6 868 455 избирателей). Некоторыми избирателями бюллетени были использованы в качестве протестного материала: они содержали резкие обвинения в отношении политиков, включенных в бюллетени.</w:t>
      </w:r>
    </w:p>
    <w:p>
      <w:pPr>
        <w:pStyle w:val="Normal"/>
        <w:spacing w:lineRule="auto" w:line="360"/>
        <w:ind w:firstLine="568"/>
        <w:jc w:val="both"/>
        <w:rPr/>
      </w:pPr>
      <w:r>
        <w:rPr>
          <w:rFonts w:cs="Times New Roman" w:ascii="Times New Roman" w:hAnsi="Times New Roman"/>
          <w:b/>
          <w:bCs/>
          <w:sz w:val="28"/>
          <w:szCs w:val="28"/>
          <w:lang w:val="ru-RU"/>
        </w:rPr>
        <w:t>Разрешение избирательных споров.</w:t>
      </w:r>
      <w:r>
        <w:rPr>
          <w:rFonts w:cs="Times New Roman" w:ascii="Times New Roman" w:hAnsi="Times New Roman"/>
          <w:sz w:val="28"/>
          <w:szCs w:val="28"/>
          <w:lang w:val="ru-RU"/>
        </w:rPr>
        <w:t> Прошедшие выборы породили жалобы прежде всего со стороны политической оппозиции, разрешение которых, в силу особенностей порядка и сроков их рассмотрения, поставило под сомнение возможность надежной защиты избирательных прав и свобод участников выборов. В мае 2011 года Конституционный суд Болгарии с целью прояснения механизма и подсудности рассмотрения избирательных споров постановил, что если в Избирательном кодексе Болгарии имеются положения, из которых неясна подсудность избирательных споров – комиссиям или судам, то такие споры нужно передавать в административные суды. Несмотря на критику болгарского законодательства прежними миссиями международного наблюдения со стороны БДИПЧ ОБСЕ, а также Совета Европы, законодатель оставил рассмотрение ряда категорий избирательных споров, хотя и не всех и не всегда однозначно, в ведении административных судов, при этом процессуальные сроки административного судопроизводства не учитывали сроки совершения избирательных действий. В итоге многие решения административных судов запаздывали, не укладывались в пресекательные сроки избирательных действий, ограничивали защиту интересов политических партий. Так, четыре политические партии, которым было отказано в регистрации списков кандидатов по причине непредставления подписей 7000 избирателей в их поддержку, потребовали ЦИК Болгарии вернуть избирательный залог. ЦИК Болгарии отказала, мотивируя тем, что в соответствии с Избирательным кодексом такое право имеют только те политические партии (коалиции), которые по итогам голосования получили не менее 1% голосов избирателей. Партии обратились в Верховный административный суд Болгарии, который в своем решении указал, что данная категория дел не находится в его ведении. Заявители обратились в Административный суд города Софии, который, наоборот, рассмотрел дело и поддержал решение ЦИК Болгарии. Такая судебная практика, как и пробелы в законодательстве, не является свидетельством реальных судебных и правовых гарантий прав участников выборов, противоречит европейскому электоральному наследию.</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Результаты выборов могут быть обжалованы в Конституционный суд Болгарии кандидатами, политическими партиями и коалициями, но только через промежуточную инстанцию, уполномоченную инициировать постановку такого вопроса. Субъектами такого обращения могут быть одна пятая депутатов Народного собрания, Президент, Кабинет министров, Верховный апелляционный суд (его пленум) и Генеральный прокурор Болгарии. Такой посреднический механизм ограничивает права и возможности непосредственного обращения участников выборов за защитой своих прав на честные и справедливые результаты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бщественный порядок в день голосования обеспечивали около 3,5 тысячи сотрудников правоохранительных органов.</w:t>
      </w:r>
    </w:p>
    <w:p>
      <w:pPr>
        <w:pStyle w:val="Normal"/>
        <w:spacing w:lineRule="auto" w:line="360"/>
        <w:ind w:firstLine="568"/>
        <w:jc w:val="both"/>
        <w:rPr/>
      </w:pPr>
      <w:r>
        <w:rPr>
          <w:rFonts w:cs="Times New Roman" w:ascii="Times New Roman" w:hAnsi="Times New Roman"/>
          <w:b/>
          <w:bCs/>
          <w:sz w:val="28"/>
          <w:szCs w:val="28"/>
          <w:lang w:val="ru-RU"/>
        </w:rPr>
        <w:t>Недоверие к парламентским выборам и их результатам,</w:t>
      </w:r>
      <w:r>
        <w:rPr>
          <w:rFonts w:cs="Times New Roman" w:ascii="Times New Roman" w:hAnsi="Times New Roman"/>
          <w:sz w:val="28"/>
          <w:szCs w:val="28"/>
          <w:lang w:val="ru-RU"/>
        </w:rPr>
        <w:t> среди прочего (в частности, низкой явкой), было связано и с тем, что 11 мая, накануне дня голосования, правоохранительные органы обнаружили на полиграфическом предприятии, изготовлявшем избирательные бюллетени, 350 тысяч неучтенных (фальшивых) избирательных бюллетеней, хотя утверждалось, что все избирательные бюллетени еще 8 мая были отправлены организаторам выборов. «Обнаруженное число фальшивых бюллетеней равно 10% голосов избирателей – это около 25 депутатских мест в парламенте», – заявил в связи с этим Сергей Станишев, лидер главной оппозиционной силы – Болгарской социалистической партии. Показательно, что правоохранительные органы обнаружили типографию, печатавшую бюллетени в городе Костинброде (Софийская область), то есть в регионе, где легче всего незаметно осуществить масштабные вбросы бюллетеней. Кроме того, как сообщило болгарское информационное агентство БГНЕС, владельцем типографии является чиновник городской администрации Костинброда от партии ГЕРБ Йордан Бончев, с которым временное (переходное) правительство Марина Райкова подписало контракт на изготовление избирательных бюллетеней для проведения досрочных парламентских выборов. По данному нарушению Генеральной прокуратурой Болгарии было возбуждено уголовное дело. ЦИК Болгарии, чтобы успокоить избирателей, приняла заявление, в котором уверяла, что конфискованные избирательные бюллетени не будут использованы в процессе голосования и находятся под надежной охраной. Тем не менее это обстоятельство существенно подорвало доверие избирателей и участников выборов к их честной и законной организации. Попутно отметим, что Избирательный кодекс Болгарии не содержит положений о том, сколько избирательных бюллетеней сверх числа зарегистрированных избирателей может быть изготовлено и что делать с этими излишками в день голосования, как их учитывать, как контролировать их движение, как гасить. Это также подрывает доверие избирателей и участников выборов к тому, что не может быть вброса избирательных бюллетеней в пользу того или иного кандидата, той или иной политической партии (коали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фоне всеобщих опасений по поводу возможных фальсификаций выборов, оппозиционные партии наняли одну австрийскую компанию для подсчета голосов параллельно с официальными государственными органами. Беспрецедентное мероприятие в посткоммунистической Болгарии. Это получило свое оправдание и в связи с тем, что ЦИК Болгарии, хотя и обнародовал предварительные результаты выборов по мере обработки протоколов об итогах голосования, однако публично не обнародовала протоколы участковых избирательных комиссий, что, как известно, противоречит международным избирательным стандартам ОБС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первые болгарское законодательство о выборах предусмотрело возможность национальных наблюдателей осуществлять наблюдение за избирательным процессом в целом, а не только за ходом голосования и подсчета голосов избирателей. Это дало возможность 19 общественным организациям направить около 14 тысяч своих наблюдателей, в том числе на избирательные участки в день голосования. В целом это позитивная подвижка. Вместе с тем, несмотря на то что законодательство о выборах предусматривает возможность общественным наблюдателям получить ксерокопии протоколов участковых избирательных комиссий об итогах голосования, на практике, как оказалось, сравнить их в дальнейшем было не с чем, поскольку, как отмечалось, ЦИК Болгарии просто не размещала в сети Интернет копии протоколов указанных комисси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едоверие к результатам выборов демонстрируют и сами победители: лидер партии ГЕРБ и бывший премьер-министр Бойко Борисов заявил, что партия ГЕРБ намерена подать официальную жалобу в Конституционный суд Болгарии и если суд удовлетворит иск, перевыборы можно будет провести через полтора месяца. Бойко Борисов объяснил решение партии нарушениями, которые были зафиксированы накануне выборов: в партии ГЕРБ считают, что их дискредитировала новость, которая появилась накануне дня голосования, когда запрещено вести политическую борьбу и предвыборную агитацию. Тогда прокуратура распространила информацию о том, что в типографии, принадлежащей одному из советников партии Бойко Борисова, нашли неучтенные (фальшивые) избирательные бюллетени. 28 мая партия ГЕРБ официально подала жалобу, подписанную 96 партийными парламентариями, в Конституционный суд Болгарии о признании результатов состоявшихся 12 мая досрочных парламентских выборов недействительными. Жалоба является межпартийной – она подписана также и от имени двух малых партий: консервативной партии «Порядок, законность, справедливость», призывающей аннулировать результаты голосования болгарских избирателей, проголосовавших в Турции, и национально-популистской партии «Национальный фронт за спасение Болгарии», – не прошедших в парламент. При проведении парламентских выборов 2009 года Конституционный суд Болгарии признал итоги голосования 18 тысяч болгарских избирателей в Турции недействительными, поскольку многие из них проголосовали два и более раза, что запрещено болгарским избирательным законодательством. Если и в этот раз Конституционный суд признает итоги голосования болгарских избирателей в Турции недействительными, это может привести к изменению количества депутатских мандатов, полученных либеральной партией «Движение за права и свободы», защищающей интересы этнических турок и мусульман. Напомним, что в соответствии с Конституцией Болгарии только Конституционный суд правомочен принимать решение о признании результатов выборов недействительным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ыборы по-болгарски – ИЗБОРИ, показывают, что представительные и выборные начала не только в Болгарии, но в целом и в Европейском союзе, выборы в Европарламент которого пройдут в июне следующего, 2014 года, начинают давать сбой, если они основаны на грязных избирательных технологиях, неравенстве участников выборов и избирателей, непрозрачности финансирования политических партий и влиянии больших политических денег на волеизъявление избирателей</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111"/>
        <w:numPr>
          <w:ilvl w:val="1"/>
          <w:numId w:val="2"/>
        </w:numPr>
        <w:jc w:val="both"/>
        <w:rPr/>
      </w:pPr>
      <w:bookmarkStart w:id="82" w:name="__RefHeading___Toc384734344"/>
      <w:bookmarkEnd w:id="82"/>
      <w:r>
        <w:rPr/>
        <w:t>Особенности избирательного законодательства Королевства Норвег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оролевство Норвегия – это конституционная монархия с парламентской системой управления. Главой государства и исполнительной власти является король. Он назначает премьер-министра, обычно лидера партии большинства в парламенте Норвегии (Stortinget - Стортинг), судей Верховного Суда Норвег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ервые выборы в Стортинг прошли в 1814 году. До возникновения партий в 1884 году все выдвигаемые кандидаты были независимыми. Всеобщее избирательное право было принято в 1913 году.</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ные черты избирательного процесса Норвегии в целом - высокая степень общественного доверия к организаторам и, как следствие, маленькое количество жалоб по электоральным вопросам, достаточно высокая явка избир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документы, регулирующие организацию и проведение выборов: Конституция Норвегии, Закон о выборах (в измененной редакции 2013 г.), Закон о политических партиях (в измененной редакции 2013 г.), Закон о государственном управлении (1967 г.), Закон о местном самоуправлении (1992 г.), Закон о вещании (1992 г.), регламенты выборов в парламент и органы местного самоуправл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Норвегии принята система пропорционального представительства по многомандатным округа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национальном уровне помимо референдумов проводятся выборы депутатов в парламент и Саамскую Ассамблею (национальный парламент коренных жителей – саамов). Парламентские выборы в Норвегии проходят одновременно раз в 4 года. Довыборов в стране нет. В ходе местных выборов жители избирают членов окружного, муниципального совета и так дале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сего в Стортинге 169 депутатов. Статья 57 Конституции устанавливает принцип численного представительства в парламенте для каждого из округов (всего 19). В соотношении между населением и территорией каждого округа и общей численностью и территорией всей страны, каждый житель считается за единицу, каждый квадратный километр за 1,8. Вычисления: население округа + (квадратные километры округа*1,8) = полученная сумма : 1, 3, 5, 7…= нормы представительства. Исторически принцип был призван уравнять в правах сельское и городское население. В современных условиях учет территории при расчетах приводит к некоторому неравенству голосов. В малозаселенной сельской местности с большой территорией на один мандат приходится меньше голосов, чем в перенаселенной городской, но меньшей площадью. Согласно Конституции, расчеты проводятся каждые 8 лет. Последний раз Министерство местного самоуправления и регионального развития установило квоты весной 2012 год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орвегии свойственна децентрализованная система организации выборов, Высшая специализированная инстанция - Национальный избирательный комитет – действует только на время всеобщих выборов. Его членов (от 5 до 19 человек) назначает король по рекомендации парламента из состава представленных в нем партий. На парламентских выборах 2013 года комитет состоял из 7 человек. Полномочия Национального комитета фактически сводятся к рассмотрению апелляций (кроме восстановления избирательного права) и отчетности перед Стортингом по итогам голосов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а постоянной основе за организацию выборов отвечает Министерство местного самоуправления и регионального развития. Для Национального избирательного комитета оно выполняет функции Секретариата. В компетенцию министерства входят информирование общественности, разработка регламентов и инструкций, обучение, запуск и организационная поддержка пилотных проектов (интернет-голосование, электронный реестр избирателей). Министерство рассматривает апелляции только на местных выбора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Министерство иностранных дел организует голосование граждан за рубежом.</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Большинство практических вопросов решается на региональном уровне в окружных избирательных комитетах, на муниципальном уровне - в избирательных комитетах и участковых комиссиях. Они утверждают списки кандидатов, печатают бюллетени, определяют день, время и место проведения выборов, организуют досрочное и обычное голосование, подсчитывают результаты и, согласно им, распределяют места среди победивших кандидатов. В то время, как эти комитеты скорее принимают решения, выполнение организационных задач ложится на местную администрацию. Затраты на выборы муниципалитеты устанавливают и проводят из своего бюджета. Помимо представителей партий в состав участковых комиссий и комитетов входят муниципальные служащие. Интересно, что законом не запрещено, что выдвинутые на выборы кандидаты работают в составе избирательных комитетов и участковых комиссий. На парламентских выборах 2013 года такие случаи имели место, жалоб по ним не поступал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парламентских выборах участвуют только граждане Норвегии. К участию в местных выборах допускаются иностранцы, зарегистрированные в качестве резидентов за три года до выборов или представители других стран Северной Европы, зарегистрированные в реестре населения на позднее 30 июня в год выборов. Списки избирателей составляются на основе данных регистрации населения. Граждане, проживающие за рубежом 10 и более лет, обязаны подать заявку в муниципалитет по месту своей последней регистрации с просьбой о включении в список избирател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Король в выборах не участвует. Его супруга и наследник обладают избирательным правом, однако традиционно им не пользуютс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статье 53 Конституции Норвегии права голоса лишаются осужденные за предусмотренные законом уголовные деяния (напр., терроризм); поступившие на службу в иностранной державе без согласия правительства.</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Апелляцию о восстановлении в праве избирать гражданин подает в парламент. Срок рассмотрения апелляции законодательно не установлен. Решение Стортинга является окончательным, обращение в судебные инстанции законодательно не предусмотрен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дним из основных принципов избирательной системы Норвегии являются налагаемые на каждого гражданина пассивное избирательное право и обязанность принять результаты выборов (глава 3 Закона о выборах). Политические партии или другие организации могут включить в списки кандидатов любого избирателя. Избирательные комитеты при проверке списков обязательно уведомляют всех внесенных лиц. На парламентских выборах от такого выдвижения освобождены служащие министерств кроме министров, госсекретарей и политических советников, судьи Верховного суда и работники дипкорпуса и консульской службы. Закон о выборах позволяет просить об исключении из списков кандидатов тем, кто будет голосовать не в том округе, где выдвинут в качестве кандидата; кто в качестве члена парламента посещал все его сессии после последних выборов; кто выдвинут кандидатом в списке не от той партии, членом которой являетс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Если кандидат не успевает опротестовать свое включение в установленный избирательным комитетом срок, он остается в списке. Он обязан принять результаты выборов, если в трехдневный срок после получения извещения об избрании от окружного избирательного комитета не выразит свое несогласие.</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Деятельность политических партий регулируется Законом о политических партиях. Они не ограничены в доходах и расходах. Действует запрет на дотации из-за рубежа и от анонимных источников. В марте 2013 года с учетом рекомендаций ГРЕКО были внесены поправки в Закон о политических партиях. Среди них формализованная обязательная отчетность о доходах и расходах по всем местным отделениям партий, что для политических объединений с ограниченными ресурсами довольно обременительно. Ежегодный финансовый отчет подается в течение пяти месяцев по окончании отчетного года. Помимо него партии обязаны в месячный срок отчитаться за дотации, превышающие сумму в 10 тысяч норвежских крон. Работа по детализации этого закона продолжаетс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едвыборная кампания не имеет официально фиксированных сроков. Политическая агитация может проводиться в день выборов за пределами избирательных участк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латная политическая реклама на телевидении запрещена законодательно. С учетом популярности телевещания такое решение приводит к некоторому ограничению предвыборной кампании. При том, печатные СМИ получают субсидии из средств местных органов власти. На последних выборах активно развернулась кампания в интернет-СМИ, социальных сетях. Норвежское управление по средствам массовой информации пересматривает систему субсидий с тем, чтобы также распространить ее на интернет-изда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Избирательные бюллетени печатаются в округах заблаговременно и в большом количестве. Они выкладываются без ограничений в местах для голосования. Избиратели могут заполнить любое их количество – действителен будет лишь один бюллетень с печатью участковой комиссии. Форма бюллетеней с партийными списками позволяет ранжировать кандидатов. Однако для внесения изменений в партийные списки необходимо согласие хотя бы половины проголосовавших за эту партию, что случается редк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день выборов на участке избиратели обязаны предъявить удостоверение личности с фото кроме случаев, когда член участковой комиссии знает их лично или в учреждении сотрудник может подтвердить их личность. Удостоверением личности может считаться паспорт, банковская карта, водительское удостоверение, - документ с именем, фото и датой рожден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Министерство местного самоуправления и регионального развития Норвегии запустило пилотный проект интернет-голосования с 2008 года. На выборах 2013 года он был развернут на территории проживания 250 тысяч избирателей. Несмотря на то, что при подготовке к парламентским выборам 2013 года регламент проведения интернет-голосования был создан на основе Рекомендаций Совета Европы REC (2004)11 и Руководства по электронному голосованию, организаторы признали необходимость дальнейшей доработки процесса и документации.</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главе 4 Закона о государственном управлении жалобы по решениям административных органов подаются на рассмотрение им же по принципу первой инстанции. Это действует и в отношении избирательного процесса. Апелляция подается в Министерство местного самоуправления и регионального развития в ходе местных выборов и Национальный избирательный комитет на всеобщих выборах. Письменно обращения можно подать не позднее 7 дней после принятого решения. При этом сроки рассмотрения жалоб законом не предусмотрены.</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Правило семи дней не распространяется на включение граждан в списки избирателей. Их регистрация производится до дня голосования включительно.</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Особый порядок предусмотрен по вопросу восстановления избирателя в правах. Это обращение рассматривается только парламентом согласно Конституции и Закону о выборах.</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Новый избранный состав парламента утверждает итоги выборов по представлению отчета Национального избирательного комитета. На местных выборах избранные муниципальные и окружные советы подтверждают результаты проведенных выборов.</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1962 году Верховный суд постановил, что дела электоральной тематики лежат вне судебной компетенции, если только не включают оскорбления властей и серьезного нарушения основополагающих правил процесса. Таким образом, он закрепил за парламентом право последнего решения. В парламент как конечную инстанцию можно подать апелляцию на решение Национального избирательного комитета. Аргумент Верховного суда - необходимость принятия быстрого и окончательного решения по электоральным вопросам. В случае местных выборов таким правом последнего решения обладает Министерство местного самоуправления и регионального развития.</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t>В связи с тем, что выборы в Норвегии имеют давнюю историю, в стране сложились определенные традиции и порядок их проведения. Организаторы выборов признают необходимость их актуализации. Организаторы выборов Норвегии учитывают рекомендации и замечания экспертов и международных организаций при реформировании избирательного законодательства и разработке регламентов для новых технологий. При этом сами они отмечают высокую степень доверия населения к властям, развитую культуру ведения политической борьбы, что позволяет при существующей законодательной базе проводить выборы достаточно эффективно, что подтверждается в оценках международного экспертного сообщества.</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111"/>
        <w:numPr>
          <w:ilvl w:val="1"/>
          <w:numId w:val="2"/>
        </w:numPr>
        <w:jc w:val="both"/>
        <w:rPr/>
      </w:pPr>
      <w:bookmarkStart w:id="83" w:name="__RefHeading___Toc384734345"/>
      <w:bookmarkEnd w:id="83"/>
      <w:r>
        <w:rPr/>
        <w:t>Письмо Председателя ЦИК России В.Е. Чурова главному редактору газеты «The Washington Post» М.Берону по поводу статьи П.Сондерса «Сохранение мира с Россией»</w:t>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eastAsia="en-US" w:bidi="ar-SA"/>
        </w:rPr>
        <w:drawing>
          <wp:inline distT="0" distB="0" distL="0" distR="0">
            <wp:extent cx="5400040" cy="7635240"/>
            <wp:effectExtent l="0" t="0" r="0" b="0"/>
            <wp:docPr id="18"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55" descr=""/>
                    <pic:cNvPicPr>
                      <a:picLocks noChangeAspect="1" noChangeArrowheads="1"/>
                    </pic:cNvPicPr>
                  </pic:nvPicPr>
                  <pic:blipFill>
                    <a:blip r:embed="rId33"/>
                    <a:srcRect l="-20" t="-14" r="-20" b="-14"/>
                    <a:stretch>
                      <a:fillRect/>
                    </a:stretch>
                  </pic:blipFill>
                  <pic:spPr bwMode="auto">
                    <a:xfrm>
                      <a:off x="0" y="0"/>
                      <a:ext cx="5400040" cy="7635240"/>
                    </a:xfrm>
                    <a:prstGeom prst="rect">
                      <a:avLst/>
                    </a:prstGeom>
                  </pic:spPr>
                </pic:pic>
              </a:graphicData>
            </a:graphic>
          </wp:inline>
        </w:drawing>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eastAsia="en-US" w:bidi="ar-SA"/>
        </w:rPr>
        <w:drawing>
          <wp:inline distT="0" distB="0" distL="0" distR="0">
            <wp:extent cx="5400040" cy="7635240"/>
            <wp:effectExtent l="0" t="0" r="0" b="0"/>
            <wp:docPr id="19" name="Рисунок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56" descr=""/>
                    <pic:cNvPicPr>
                      <a:picLocks noChangeAspect="1" noChangeArrowheads="1"/>
                    </pic:cNvPicPr>
                  </pic:nvPicPr>
                  <pic:blipFill>
                    <a:blip r:embed="rId34"/>
                    <a:srcRect l="-20" t="-14" r="-20" b="-14"/>
                    <a:stretch>
                      <a:fillRect/>
                    </a:stretch>
                  </pic:blipFill>
                  <pic:spPr bwMode="auto">
                    <a:xfrm>
                      <a:off x="0" y="0"/>
                      <a:ext cx="5400040" cy="7635240"/>
                    </a:xfrm>
                    <a:prstGeom prst="rect">
                      <a:avLst/>
                    </a:prstGeom>
                  </pic:spPr>
                </pic:pic>
              </a:graphicData>
            </a:graphic>
          </wp:inline>
        </w:drawing>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eastAsia="en-US" w:bidi="ar-SA"/>
        </w:rPr>
        <w:drawing>
          <wp:inline distT="0" distB="0" distL="0" distR="0">
            <wp:extent cx="5400040" cy="7635240"/>
            <wp:effectExtent l="0" t="0" r="0" b="0"/>
            <wp:docPr id="20" name="Рисунок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57" descr=""/>
                    <pic:cNvPicPr>
                      <a:picLocks noChangeAspect="1" noChangeArrowheads="1"/>
                    </pic:cNvPicPr>
                  </pic:nvPicPr>
                  <pic:blipFill>
                    <a:blip r:embed="rId35"/>
                    <a:srcRect l="-20" t="-14" r="-20" b="-14"/>
                    <a:stretch>
                      <a:fillRect/>
                    </a:stretch>
                  </pic:blipFill>
                  <pic:spPr bwMode="auto">
                    <a:xfrm>
                      <a:off x="0" y="0"/>
                      <a:ext cx="5400040" cy="7635240"/>
                    </a:xfrm>
                    <a:prstGeom prst="rect">
                      <a:avLst/>
                    </a:prstGeom>
                  </pic:spPr>
                </pic:pic>
              </a:graphicData>
            </a:graphic>
          </wp:inline>
        </w:drawing>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eastAsia="en-US" w:bidi="ar-SA"/>
        </w:rPr>
        <w:drawing>
          <wp:inline distT="0" distB="0" distL="0" distR="0">
            <wp:extent cx="5400040" cy="7635240"/>
            <wp:effectExtent l="0" t="0" r="0" b="0"/>
            <wp:docPr id="21"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358" descr=""/>
                    <pic:cNvPicPr>
                      <a:picLocks noChangeAspect="1" noChangeArrowheads="1"/>
                    </pic:cNvPicPr>
                  </pic:nvPicPr>
                  <pic:blipFill>
                    <a:blip r:embed="rId36"/>
                    <a:srcRect l="-20" t="-14" r="-20" b="-14"/>
                    <a:stretch>
                      <a:fillRect/>
                    </a:stretch>
                  </pic:blipFill>
                  <pic:spPr bwMode="auto">
                    <a:xfrm>
                      <a:off x="0" y="0"/>
                      <a:ext cx="5400040" cy="7635240"/>
                    </a:xfrm>
                    <a:prstGeom prst="rect">
                      <a:avLst/>
                    </a:prstGeom>
                  </pic:spPr>
                </pic:pic>
              </a:graphicData>
            </a:graphic>
          </wp:inline>
        </w:drawing>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eastAsia="en-US" w:bidi="ar-SA"/>
        </w:rPr>
        <w:drawing>
          <wp:inline distT="0" distB="0" distL="0" distR="0">
            <wp:extent cx="5400040" cy="7446645"/>
            <wp:effectExtent l="0" t="0" r="0" b="0"/>
            <wp:docPr id="22" name="Рисунок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59" descr=""/>
                    <pic:cNvPicPr>
                      <a:picLocks noChangeAspect="1" noChangeArrowheads="1"/>
                    </pic:cNvPicPr>
                  </pic:nvPicPr>
                  <pic:blipFill>
                    <a:blip r:embed="rId37"/>
                    <a:srcRect l="-20" t="-14" r="-20" b="-14"/>
                    <a:stretch>
                      <a:fillRect/>
                    </a:stretch>
                  </pic:blipFill>
                  <pic:spPr bwMode="auto">
                    <a:xfrm>
                      <a:off x="0" y="0"/>
                      <a:ext cx="5400040" cy="7446645"/>
                    </a:xfrm>
                    <a:prstGeom prst="rect">
                      <a:avLst/>
                    </a:prstGeom>
                  </pic:spPr>
                </pic:pic>
              </a:graphicData>
            </a:graphic>
          </wp:inline>
        </w:drawing>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eastAsia="en-US" w:bidi="ar-SA"/>
        </w:rPr>
        <w:drawing>
          <wp:inline distT="0" distB="0" distL="0" distR="0">
            <wp:extent cx="5400040" cy="7708265"/>
            <wp:effectExtent l="0" t="0" r="0" b="0"/>
            <wp:docPr id="23"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60" descr=""/>
                    <pic:cNvPicPr>
                      <a:picLocks noChangeAspect="1" noChangeArrowheads="1"/>
                    </pic:cNvPicPr>
                  </pic:nvPicPr>
                  <pic:blipFill>
                    <a:blip r:embed="rId38"/>
                    <a:srcRect l="-20" t="-14" r="-20" b="-14"/>
                    <a:stretch>
                      <a:fillRect/>
                    </a:stretch>
                  </pic:blipFill>
                  <pic:spPr bwMode="auto">
                    <a:xfrm>
                      <a:off x="0" y="0"/>
                      <a:ext cx="5400040" cy="7708265"/>
                    </a:xfrm>
                    <a:prstGeom prst="rect">
                      <a:avLst/>
                    </a:prstGeom>
                  </pic:spPr>
                </pic:pic>
              </a:graphicData>
            </a:graphic>
          </wp:inline>
        </w:drawing>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eastAsia="en-US" w:bidi="ar-SA"/>
        </w:rPr>
        <w:drawing>
          <wp:inline distT="0" distB="0" distL="0" distR="0">
            <wp:extent cx="5400040" cy="7783195"/>
            <wp:effectExtent l="0" t="0" r="0" b="0"/>
            <wp:docPr id="24" name="Рисунок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61" descr=""/>
                    <pic:cNvPicPr>
                      <a:picLocks noChangeAspect="1" noChangeArrowheads="1"/>
                    </pic:cNvPicPr>
                  </pic:nvPicPr>
                  <pic:blipFill>
                    <a:blip r:embed="rId39"/>
                    <a:srcRect l="-20" t="-14" r="-20" b="-14"/>
                    <a:stretch>
                      <a:fillRect/>
                    </a:stretch>
                  </pic:blipFill>
                  <pic:spPr bwMode="auto">
                    <a:xfrm>
                      <a:off x="0" y="0"/>
                      <a:ext cx="5400040" cy="7783195"/>
                    </a:xfrm>
                    <a:prstGeom prst="rect">
                      <a:avLst/>
                    </a:prstGeom>
                  </pic:spPr>
                </pic:pic>
              </a:graphicData>
            </a:graphic>
          </wp:inline>
        </w:drawing>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eastAsia="en-US" w:bidi="ar-SA"/>
        </w:rPr>
        <w:drawing>
          <wp:inline distT="0" distB="0" distL="0" distR="0">
            <wp:extent cx="5400040" cy="7807325"/>
            <wp:effectExtent l="0" t="0" r="0" b="0"/>
            <wp:docPr id="25"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62" descr=""/>
                    <pic:cNvPicPr>
                      <a:picLocks noChangeAspect="1" noChangeArrowheads="1"/>
                    </pic:cNvPicPr>
                  </pic:nvPicPr>
                  <pic:blipFill>
                    <a:blip r:embed="rId40"/>
                    <a:srcRect l="-20" t="-14" r="-20" b="-14"/>
                    <a:stretch>
                      <a:fillRect/>
                    </a:stretch>
                  </pic:blipFill>
                  <pic:spPr bwMode="auto">
                    <a:xfrm>
                      <a:off x="0" y="0"/>
                      <a:ext cx="5400040" cy="7807325"/>
                    </a:xfrm>
                    <a:prstGeom prst="rect">
                      <a:avLst/>
                    </a:prstGeom>
                  </pic:spPr>
                </pic:pic>
              </a:graphicData>
            </a:graphic>
          </wp:inline>
        </w:drawing>
      </w:r>
    </w:p>
    <w:p>
      <w:pPr>
        <w:pStyle w:val="Normal"/>
        <w:spacing w:lineRule="auto" w:line="36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200"/>
        <w:ind w:firstLine="568"/>
        <w:jc w:val="both"/>
        <w:rPr>
          <w:rFonts w:ascii="Times New Roman" w:hAnsi="Times New Roman" w:cs="Times New Roman"/>
          <w:sz w:val="28"/>
          <w:szCs w:val="28"/>
          <w:lang w:val="ru-RU"/>
        </w:rPr>
      </w:pPr>
      <w:r>
        <w:rPr>
          <w:rFonts w:cs="Times New Roman" w:ascii="Times New Roman" w:hAnsi="Times New Roman"/>
          <w:sz w:val="28"/>
          <w:szCs w:val="28"/>
          <w:lang w:val="ru-RU"/>
        </w:rPr>
      </w:r>
    </w:p>
    <w:sectPr>
      <w:footerReference w:type="default" r:id="rId41"/>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Courier CE">
    <w:altName w:val="Courier New"/>
    <w:charset w:val="ee"/>
    <w:family w:val="modern"/>
    <w:pitch w:val="default"/>
  </w:font>
  <w:font w:name="Consultant">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18">
              <wp:simplePos x="0" y="0"/>
              <wp:positionH relativeFrom="margin">
                <wp:align>right</wp:align>
              </wp:positionH>
              <wp:positionV relativeFrom="paragraph">
                <wp:posOffset>635</wp:posOffset>
              </wp:positionV>
              <wp:extent cx="213360" cy="170815"/>
              <wp:effectExtent l="0" t="0" r="0" b="0"/>
              <wp:wrapSquare wrapText="largest"/>
              <wp:docPr id="26"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479.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288"/>
        </w:tabs>
        <w:ind w:left="1288"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Cambria" w:hAnsi="Cambri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Cambria" w:hAnsi="Cambri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Cambria" w:hAnsi="Cambri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Cambria" w:hAnsi="Cambri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Cambria" w:hAnsi="Cambri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Cambria" w:hAnsi="Cambri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Cambria" w:hAnsi="Cambri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Cambria" w:hAnsi="Cambria" w:eastAsia="Times New Roman" w:cs="Times New Roman"/>
      <w:i/>
      <w:iCs/>
      <w:spacing w:val="5"/>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sz w:val="28"/>
      <w:szCs w:val="28"/>
    </w:rPr>
  </w:style>
  <w:style w:type="character" w:styleId="2">
    <w:name w:val="Заголовок 2 Знак"/>
    <w:basedOn w:val="Style5"/>
    <w:qFormat/>
    <w:rPr>
      <w:rFonts w:ascii="Cambria" w:hAnsi="Cambria" w:eastAsia="Times New Roman" w:cs="Times New Roman"/>
      <w:b/>
      <w:bCs/>
      <w:sz w:val="26"/>
      <w:szCs w:val="26"/>
    </w:rPr>
  </w:style>
  <w:style w:type="character" w:styleId="3">
    <w:name w:val="Заголовок 3 Знак"/>
    <w:basedOn w:val="Style5"/>
    <w:qFormat/>
    <w:rPr>
      <w:rFonts w:ascii="Cambria" w:hAnsi="Cambria" w:eastAsia="Times New Roman" w:cs="Times New Roman"/>
      <w:b/>
      <w:bCs/>
    </w:rPr>
  </w:style>
  <w:style w:type="character" w:styleId="4">
    <w:name w:val="Заголовок 4 Знак"/>
    <w:basedOn w:val="Style5"/>
    <w:qFormat/>
    <w:rPr>
      <w:rFonts w:ascii="Cambria" w:hAnsi="Cambria" w:eastAsia="Times New Roman" w:cs="Times New Roman"/>
      <w:b/>
      <w:bCs/>
      <w:i/>
      <w:iCs/>
    </w:rPr>
  </w:style>
  <w:style w:type="character" w:styleId="5">
    <w:name w:val="Заголовок 5 Знак"/>
    <w:basedOn w:val="Style5"/>
    <w:qFormat/>
    <w:rPr>
      <w:rFonts w:ascii="Cambria" w:hAnsi="Cambria" w:eastAsia="Times New Roman" w:cs="Times New Roman"/>
      <w:b/>
      <w:bCs/>
      <w:color w:val="7F7F7F"/>
    </w:rPr>
  </w:style>
  <w:style w:type="character" w:styleId="6">
    <w:name w:val="Заголовок 6 Знак"/>
    <w:basedOn w:val="Style5"/>
    <w:qFormat/>
    <w:rPr>
      <w:rFonts w:ascii="Cambria" w:hAnsi="Cambria" w:eastAsia="Times New Roman" w:cs="Times New Roman"/>
      <w:b/>
      <w:bCs/>
      <w:i/>
      <w:iCs/>
      <w:color w:val="7F7F7F"/>
    </w:rPr>
  </w:style>
  <w:style w:type="character" w:styleId="7">
    <w:name w:val="Заголовок 7 Знак"/>
    <w:basedOn w:val="Style5"/>
    <w:qFormat/>
    <w:rPr>
      <w:rFonts w:ascii="Cambria" w:hAnsi="Cambria" w:eastAsia="Times New Roman" w:cs="Times New Roman"/>
      <w:i/>
      <w:iCs/>
    </w:rPr>
  </w:style>
  <w:style w:type="character" w:styleId="8">
    <w:name w:val="Заголовок 8 Знак"/>
    <w:basedOn w:val="Style5"/>
    <w:qFormat/>
    <w:rPr>
      <w:rFonts w:ascii="Cambria" w:hAnsi="Cambria" w:eastAsia="Times New Roman" w:cs="Times New Roman"/>
      <w:sz w:val="20"/>
      <w:szCs w:val="20"/>
    </w:rPr>
  </w:style>
  <w:style w:type="character" w:styleId="9">
    <w:name w:val="Заголовок 9 Знак"/>
    <w:basedOn w:val="Style5"/>
    <w:qFormat/>
    <w:rPr>
      <w:rFonts w:ascii="Cambria" w:hAnsi="Cambria" w:eastAsia="Times New Roman" w:cs="Times New Roman"/>
      <w:i/>
      <w:iCs/>
      <w:spacing w:val="5"/>
      <w:sz w:val="20"/>
      <w:szCs w:val="20"/>
    </w:rPr>
  </w:style>
  <w:style w:type="character" w:styleId="InternetLink">
    <w:name w:val="Hyperlink"/>
    <w:basedOn w:val="Style5"/>
    <w:rPr>
      <w:color w:val="0000FF"/>
      <w:u w:val="single"/>
    </w:rPr>
  </w:style>
  <w:style w:type="character" w:styleId="Style6">
    <w:name w:val="Обычный (веб) Знак"/>
    <w:basedOn w:val="Style5"/>
    <w:qFormat/>
    <w:rPr>
      <w:sz w:val="24"/>
      <w:szCs w:val="24"/>
      <w:lang w:val="ru-RU" w:bidi="ar-SA"/>
    </w:rPr>
  </w:style>
  <w:style w:type="character" w:styleId="VisitedInternetLink">
    <w:name w:val="FollowedHyperlink"/>
    <w:basedOn w:val="Style5"/>
    <w:rPr>
      <w:color w:val="800080"/>
      <w:u w:val="single"/>
    </w:rPr>
  </w:style>
  <w:style w:type="character" w:styleId="Appleconvertedspace">
    <w:name w:val="apple-converted-space"/>
    <w:basedOn w:val="Style5"/>
    <w:qFormat/>
    <w:rPr/>
  </w:style>
  <w:style w:type="character" w:styleId="Emphasis">
    <w:name w:val="Emphasis"/>
    <w:qFormat/>
    <w:rPr>
      <w:b/>
      <w:bCs/>
      <w:i/>
      <w:iCs/>
      <w:spacing w:val="10"/>
      <w:shd w:fill="auto" w:val="clear"/>
    </w:rPr>
  </w:style>
  <w:style w:type="character" w:styleId="StrongEmphasis">
    <w:name w:val="Strong"/>
    <w:qFormat/>
    <w:rPr>
      <w:b/>
      <w:bCs/>
    </w:rPr>
  </w:style>
  <w:style w:type="character" w:styleId="PageNumber">
    <w:name w:val="Page Number"/>
    <w:basedOn w:val="Style5"/>
    <w:rPr/>
  </w:style>
  <w:style w:type="character" w:styleId="Flagicon">
    <w:name w:val="flagicon"/>
    <w:basedOn w:val="Style5"/>
    <w:qFormat/>
    <w:rPr/>
  </w:style>
  <w:style w:type="character" w:styleId="Mwheadline">
    <w:name w:val="mw-headline"/>
    <w:basedOn w:val="Style5"/>
    <w:qFormat/>
    <w:rPr/>
  </w:style>
  <w:style w:type="character" w:styleId="Wikinewsbox">
    <w:name w:val="wikinews-box"/>
    <w:basedOn w:val="Style5"/>
    <w:qFormat/>
    <w:rPr/>
  </w:style>
  <w:style w:type="character" w:styleId="Googqstidbitgoogqstidbit0">
    <w:name w:val="goog_qs-tidbit goog_qs-tidbit-0"/>
    <w:basedOn w:val="Style5"/>
    <w:qFormat/>
    <w:rPr/>
  </w:style>
  <w:style w:type="character" w:styleId="Style7">
    <w:name w:val="Текст сноски Знак"/>
    <w:basedOn w:val="Style5"/>
    <w:qFormat/>
    <w:rPr>
      <w:lang w:val="ru-RU" w:bidi="ar-SA"/>
    </w:rPr>
  </w:style>
  <w:style w:type="character" w:styleId="11">
    <w:name w:val="Знак сноски1"/>
    <w:basedOn w:val="Style5"/>
    <w:qFormat/>
    <w:rPr>
      <w:vertAlign w:val="superscript"/>
    </w:rPr>
  </w:style>
  <w:style w:type="character" w:styleId="Style8">
    <w:name w:val="Название Знак"/>
    <w:basedOn w:val="Style5"/>
    <w:qFormat/>
    <w:rPr>
      <w:rFonts w:ascii="Cambria" w:hAnsi="Cambria" w:eastAsia="Times New Roman" w:cs="Times New Roman"/>
      <w:spacing w:val="5"/>
      <w:sz w:val="52"/>
      <w:szCs w:val="52"/>
    </w:rPr>
  </w:style>
  <w:style w:type="character" w:styleId="FootnoteCharacters">
    <w:name w:val="Footnote Characters"/>
    <w:basedOn w:val="Style5"/>
    <w:qFormat/>
    <w:rPr>
      <w:vertAlign w:val="superscript"/>
    </w:rPr>
  </w:style>
  <w:style w:type="character" w:styleId="Cparamsdate">
    <w:name w:val="c-params__date"/>
    <w:basedOn w:val="Style5"/>
    <w:qFormat/>
    <w:rPr/>
  </w:style>
  <w:style w:type="character" w:styleId="Cparamssource">
    <w:name w:val="c-params__source"/>
    <w:basedOn w:val="Style5"/>
    <w:qFormat/>
    <w:rPr/>
  </w:style>
  <w:style w:type="character" w:styleId="Cparamsitem">
    <w:name w:val="c-params__item"/>
    <w:basedOn w:val="Style5"/>
    <w:qFormat/>
    <w:rPr/>
  </w:style>
  <w:style w:type="character" w:styleId="St1">
    <w:name w:val="st1"/>
    <w:basedOn w:val="Style5"/>
    <w:qFormat/>
    <w:rPr/>
  </w:style>
  <w:style w:type="character" w:styleId="FootnoteTextChar">
    <w:name w:val="Footnote Text Char"/>
    <w:basedOn w:val="Style5"/>
    <w:qFormat/>
    <w:rPr>
      <w:rFonts w:ascii="Calibri" w:hAnsi="Calibri" w:cs="Calibri"/>
      <w:lang w:val="ru-RU" w:bidi="ar-SA"/>
    </w:rPr>
  </w:style>
  <w:style w:type="character" w:styleId="Style9">
    <w:name w:val="Текст выноски Знак"/>
    <w:basedOn w:val="Style5"/>
    <w:qFormat/>
    <w:rPr>
      <w:rFonts w:ascii="Tahoma" w:hAnsi="Tahoma" w:cs="Tahoma"/>
      <w:sz w:val="16"/>
      <w:szCs w:val="16"/>
    </w:rPr>
  </w:style>
  <w:style w:type="character" w:styleId="Style10">
    <w:name w:val="Подзаголовок Знак"/>
    <w:basedOn w:val="Style5"/>
    <w:qFormat/>
    <w:rPr>
      <w:rFonts w:ascii="Cambria" w:hAnsi="Cambria" w:eastAsia="Times New Roman" w:cs="Times New Roman"/>
      <w:i/>
      <w:iCs/>
      <w:spacing w:val="13"/>
      <w:sz w:val="24"/>
      <w:szCs w:val="24"/>
    </w:rPr>
  </w:style>
  <w:style w:type="character" w:styleId="Style11">
    <w:name w:val="Без интервала Знак"/>
    <w:basedOn w:val="Style5"/>
    <w:qFormat/>
    <w:rPr/>
  </w:style>
  <w:style w:type="character" w:styleId="21">
    <w:name w:val="Цитата 2 Знак"/>
    <w:basedOn w:val="Style5"/>
    <w:qFormat/>
    <w:rPr>
      <w:i/>
      <w:iCs/>
    </w:rPr>
  </w:style>
  <w:style w:type="character" w:styleId="Style12">
    <w:name w:val="Выделенная цитата Знак"/>
    <w:basedOn w:val="Style5"/>
    <w:qFormat/>
    <w:rPr>
      <w:b/>
      <w:bCs/>
      <w:i/>
      <w:iCs/>
    </w:rPr>
  </w:style>
  <w:style w:type="character" w:styleId="Style13">
    <w:name w:val="Слабое выделение"/>
    <w:qFormat/>
    <w:rPr>
      <w:i/>
      <w:iCs/>
    </w:rPr>
  </w:style>
  <w:style w:type="character" w:styleId="Style14">
    <w:name w:val="Сильное выделение"/>
    <w:qFormat/>
    <w:rPr>
      <w:b/>
      <w:bCs/>
    </w:rPr>
  </w:style>
  <w:style w:type="character" w:styleId="Style15">
    <w:name w:val="Слабая ссылка"/>
    <w:qFormat/>
    <w:rPr>
      <w:smallCaps/>
    </w:rPr>
  </w:style>
  <w:style w:type="character" w:styleId="Style16">
    <w:name w:val="Сильная ссылка"/>
    <w:qFormat/>
    <w:rPr>
      <w:smallCaps/>
      <w:spacing w:val="5"/>
      <w:u w:val="single"/>
    </w:rPr>
  </w:style>
  <w:style w:type="character" w:styleId="Style17">
    <w:name w:val="Название книги"/>
    <w:qFormat/>
    <w:rPr>
      <w:i/>
      <w:iCs/>
      <w:smallCaps/>
      <w:spacing w:val="5"/>
    </w:rPr>
  </w:style>
  <w:style w:type="character" w:styleId="Style18">
    <w:name w:val="отчет Знак"/>
    <w:basedOn w:val="Style5"/>
    <w:qFormat/>
    <w:rPr>
      <w:rFonts w:ascii="Times New Roman" w:hAnsi="Times New Roman" w:cs="Times New Roman"/>
      <w:sz w:val="28"/>
    </w:rPr>
  </w:style>
  <w:style w:type="character" w:styleId="12">
    <w:name w:val="отчет заголовок1 Знак"/>
    <w:basedOn w:val="Style18"/>
    <w:qFormat/>
    <w:rPr>
      <w:rFonts w:eastAsia="Times New Roman" w:cs="Times New Roman"/>
      <w:b/>
      <w:bCs/>
      <w:szCs w:val="28"/>
      <w:lang w:val="ru-RU"/>
    </w:rPr>
  </w:style>
  <w:style w:type="character" w:styleId="Textexposedshow">
    <w:name w:val="text_exposed_show"/>
    <w:basedOn w:val="Style5"/>
    <w:qFormat/>
    <w:rPr>
      <w:rFonts w:cs="Times New Roman"/>
    </w:rPr>
  </w:style>
  <w:style w:type="character" w:styleId="IndexLink">
    <w:name w:val="Index Link"/>
    <w:qFormat/>
    <w:rPr/>
  </w:style>
  <w:style w:type="paragraph" w:styleId="Heading">
    <w:name w:val="Heading"/>
    <w:next w:val="TextBody"/>
    <w:qFormat/>
    <w:pPr>
      <w:widowControl/>
      <w:autoSpaceDE w:val="false"/>
      <w:bidi w:val="0"/>
      <w:spacing w:lineRule="auto" w:line="276" w:before="0" w:after="200"/>
    </w:pPr>
    <w:rPr>
      <w:rFonts w:ascii="Arial" w:hAnsi="Arial" w:eastAsia="Times New Roman" w:cs="Arial"/>
      <w:b/>
      <w:bCs/>
      <w:color w:val="auto"/>
      <w:sz w:val="22"/>
      <w:szCs w:val="22"/>
      <w:lang w:val="en-US" w:bidi="en-US" w:eastAsia="zh-CN"/>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style>
  <w:style w:type="paragraph" w:styleId="Style19">
    <w:name w:val="Обычный (веб)"/>
    <w:basedOn w:val="Normal"/>
    <w:qFormat/>
    <w:pPr>
      <w:spacing w:before="280" w:after="280"/>
    </w:pPr>
    <w:rPr/>
  </w:style>
  <w:style w:type="paragraph" w:styleId="Contents3">
    <w:name w:val="TOC 3"/>
    <w:basedOn w:val="Normal"/>
    <w:next w:val="Normal"/>
    <w:pPr>
      <w:ind w:left="480" w:hanging="0"/>
    </w:pPr>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4">
    <w:name w:val="текст14"/>
    <w:basedOn w:val="Normal"/>
    <w:qFormat/>
    <w:pPr>
      <w:spacing w:lineRule="auto" w:line="360"/>
      <w:ind w:firstLine="720"/>
      <w:jc w:val="both"/>
    </w:pPr>
    <w:rPr>
      <w:sz w:val="28"/>
      <w:szCs w:val="20"/>
    </w:rPr>
  </w:style>
  <w:style w:type="paragraph" w:styleId="Footnote">
    <w:name w:val="Footnote Text"/>
    <w:basedOn w:val="Normal"/>
    <w:pPr/>
    <w:rPr>
      <w:sz w:val="20"/>
      <w:szCs w:val="20"/>
    </w:rPr>
  </w:style>
  <w:style w:type="paragraph" w:styleId="13">
    <w:name w:val="Стиль1"/>
    <w:basedOn w:val="Normal"/>
    <w:qFormat/>
    <w:pPr>
      <w:spacing w:lineRule="auto" w:line="360"/>
      <w:ind w:firstLine="720"/>
      <w:jc w:val="both"/>
    </w:pPr>
    <w:rPr>
      <w:sz w:val="28"/>
      <w:szCs w:val="20"/>
    </w:rPr>
  </w:style>
  <w:style w:type="paragraph" w:styleId="CharChar">
    <w:name w:val="Char Char Знак"/>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firstLine="567"/>
      <w:jc w:val="both"/>
    </w:pPr>
    <w:rPr>
      <w:sz w:val="28"/>
      <w:szCs w:val="20"/>
    </w:rPr>
  </w:style>
  <w:style w:type="paragraph" w:styleId="Header">
    <w:name w:val="Header"/>
    <w:basedOn w:val="Normal"/>
    <w:pPr/>
    <w:rPr>
      <w:sz w:val="20"/>
      <w:szCs w:val="20"/>
    </w:rPr>
  </w:style>
  <w:style w:type="paragraph" w:styleId="22">
    <w:name w:val="Основной текст с отступом 2"/>
    <w:basedOn w:val="Normal"/>
    <w:qFormat/>
    <w:pPr>
      <w:spacing w:lineRule="auto" w:line="360"/>
      <w:ind w:firstLine="225"/>
      <w:jc w:val="both"/>
    </w:pPr>
    <w:rPr>
      <w:color w:val="000000"/>
      <w:sz w:val="28"/>
      <w:szCs w:val="20"/>
    </w:rPr>
  </w:style>
  <w:style w:type="paragraph" w:styleId="31">
    <w:name w:val="Основной текст с отступом 3"/>
    <w:basedOn w:val="Normal"/>
    <w:qFormat/>
    <w:pPr>
      <w:spacing w:lineRule="auto" w:line="360"/>
      <w:ind w:firstLine="567"/>
      <w:jc w:val="both"/>
    </w:pPr>
    <w:rPr>
      <w:color w:val="000000"/>
      <w:sz w:val="28"/>
      <w:szCs w:val="20"/>
    </w:rPr>
  </w:style>
  <w:style w:type="paragraph" w:styleId="311">
    <w:name w:val="Основной текст с отступом 31"/>
    <w:basedOn w:val="Normal"/>
    <w:qFormat/>
    <w:pPr>
      <w:ind w:firstLine="720"/>
      <w:jc w:val="both"/>
    </w:pPr>
    <w:rPr>
      <w:b/>
      <w:sz w:val="28"/>
      <w:szCs w:val="20"/>
    </w:rPr>
  </w:style>
  <w:style w:type="paragraph" w:styleId="211">
    <w:name w:val="Основной текст с отступом 21"/>
    <w:basedOn w:val="Normal"/>
    <w:qFormat/>
    <w:pPr>
      <w:ind w:firstLine="720"/>
      <w:jc w:val="both"/>
    </w:pPr>
    <w:rPr>
      <w:sz w:val="28"/>
      <w:szCs w:val="20"/>
    </w:rPr>
  </w:style>
  <w:style w:type="paragraph" w:styleId="Caaieiaie1">
    <w:name w:val="caaieiaie 1"/>
    <w:basedOn w:val="Normal"/>
    <w:next w:val="Normal"/>
    <w:qFormat/>
    <w:pPr>
      <w:keepNext w:val="true"/>
      <w:widowControl w:val="false"/>
      <w:spacing w:lineRule="auto" w:line="360" w:before="240" w:after="240"/>
      <w:ind w:firstLine="709"/>
      <w:jc w:val="both"/>
    </w:pPr>
    <w:rPr>
      <w:rFonts w:ascii="Courier CE;Courier New" w:hAnsi="Courier CE;Courier New" w:cs="Courier CE;Courier New"/>
      <w:b/>
      <w:kern w:val="2"/>
      <w:sz w:val="28"/>
      <w:szCs w:val="20"/>
    </w:rPr>
  </w:style>
  <w:style w:type="paragraph" w:styleId="15">
    <w:name w:val="Ñòèëü1"/>
    <w:basedOn w:val="Normal"/>
    <w:qFormat/>
    <w:pPr>
      <w:widowControl w:val="false"/>
      <w:spacing w:lineRule="auto" w:line="360"/>
      <w:ind w:firstLine="720"/>
      <w:jc w:val="both"/>
    </w:pPr>
    <w:rPr>
      <w:rFonts w:ascii="Courier CE;Courier New" w:hAnsi="Courier CE;Courier New" w:cs="Courier CE;Courier New"/>
      <w:sz w:val="28"/>
      <w:szCs w:val="20"/>
    </w:rPr>
  </w:style>
  <w:style w:type="paragraph" w:styleId="16">
    <w:name w:val="Обычный (веб)1"/>
    <w:basedOn w:val="Normal"/>
    <w:qFormat/>
    <w:pPr>
      <w:spacing w:before="100" w:after="100"/>
    </w:pPr>
    <w:rPr>
      <w:rFonts w:ascii="Arial" w:hAnsi="Arial" w:cs="Arial"/>
      <w:color w:val="000000"/>
      <w:sz w:val="20"/>
      <w:szCs w:val="20"/>
    </w:rPr>
  </w:style>
  <w:style w:type="paragraph" w:styleId="17">
    <w:name w:val="Обычный1"/>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212">
    <w:name w:val="Основной текст 21"/>
    <w:basedOn w:val="Normal"/>
    <w:qFormat/>
    <w:pPr>
      <w:widowControl w:val="false"/>
      <w:spacing w:lineRule="auto" w:line="360" w:before="840" w:after="200"/>
      <w:ind w:firstLine="709"/>
      <w:jc w:val="both"/>
    </w:pPr>
    <w:rPr>
      <w:color w:val="FF0000"/>
      <w:sz w:val="30"/>
      <w:szCs w:val="20"/>
    </w:rPr>
  </w:style>
  <w:style w:type="paragraph" w:styleId="Style21">
    <w:name w:val="Текст"/>
    <w:basedOn w:val="Normal"/>
    <w:qFormat/>
    <w:pPr/>
    <w:rPr>
      <w:rFonts w:ascii="Courier New" w:hAnsi="Courier New" w:cs="Courier New"/>
      <w:sz w:val="20"/>
      <w:szCs w:val="20"/>
    </w:rPr>
  </w:style>
  <w:style w:type="paragraph" w:styleId="Style22">
    <w:name w:val="Проект"/>
    <w:basedOn w:val="Normal"/>
    <w:qFormat/>
    <w:pPr>
      <w:widowControl w:val="false"/>
      <w:spacing w:lineRule="auto" w:line="480" w:before="120" w:after="120"/>
      <w:ind w:firstLine="680"/>
      <w:jc w:val="both"/>
    </w:pPr>
    <w:rPr>
      <w:rFonts w:ascii="Courier CE;Courier New" w:hAnsi="Courier CE;Courier New" w:cs="Courier CE;Courier New"/>
      <w:sz w:val="28"/>
      <w:szCs w:val="20"/>
    </w:rPr>
  </w:style>
  <w:style w:type="paragraph" w:styleId="18">
    <w:name w:val="Текст сноски1"/>
    <w:basedOn w:val="17"/>
    <w:qFormat/>
    <w:pPr/>
    <w:rPr/>
  </w:style>
  <w:style w:type="paragraph" w:styleId="ConsNormal">
    <w:name w:val="ConsNormal"/>
    <w:qFormat/>
    <w:pPr>
      <w:widowControl/>
      <w:bidi w:val="0"/>
      <w:spacing w:lineRule="auto" w:line="276" w:before="0" w:after="200"/>
      <w:ind w:firstLine="720"/>
    </w:pPr>
    <w:rPr>
      <w:rFonts w:ascii="Consultant;Courier New" w:hAnsi="Consultant;Courier New" w:eastAsia="Times New Roman" w:cs="Consultant;Courier New"/>
      <w:color w:val="auto"/>
      <w:sz w:val="24"/>
      <w:szCs w:val="22"/>
      <w:lang w:val="en-US" w:bidi="en-US" w:eastAsia="zh-CN"/>
    </w:rPr>
  </w:style>
  <w:style w:type="paragraph" w:styleId="Style23">
    <w:name w:val="Нормальный"/>
    <w:basedOn w:val="13"/>
    <w:qFormat/>
    <w:pPr>
      <w:overflowPunct w:val="false"/>
      <w:autoSpaceDE w:val="false"/>
      <w:spacing w:lineRule="auto" w:line="240"/>
      <w:textAlignment w:val="baseline"/>
      <w:outlineLvl w:val="0"/>
    </w:pPr>
    <w:rPr/>
  </w:style>
  <w:style w:type="paragraph" w:styleId="Style24">
    <w:name w:val="Название"/>
    <w:basedOn w:val="Normal"/>
    <w:next w:val="Normal"/>
    <w:qFormat/>
    <w:pPr>
      <w:pBdr>
        <w:bottom w:val="single" w:sz="4" w:space="1" w:color="000000"/>
      </w:pBdr>
      <w:spacing w:lineRule="auto" w:line="240" w:before="0" w:after="200"/>
      <w:contextualSpacing/>
    </w:pPr>
    <w:rPr>
      <w:rFonts w:ascii="Cambria" w:hAnsi="Cambria" w:eastAsia="Times New Roman" w:cs="Times New Roman"/>
      <w:spacing w:val="5"/>
      <w:sz w:val="52"/>
      <w:szCs w:val="52"/>
    </w:rPr>
  </w:style>
  <w:style w:type="paragraph" w:styleId="23">
    <w:name w:val="Основной текст 2"/>
    <w:basedOn w:val="Normal"/>
    <w:qFormat/>
    <w:pPr>
      <w:jc w:val="center"/>
    </w:pPr>
    <w:rPr>
      <w:sz w:val="20"/>
      <w:szCs w:val="20"/>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en-US" w:bidi="en-US" w:eastAsia="zh-CN"/>
    </w:rPr>
  </w:style>
  <w:style w:type="paragraph" w:styleId="ConsPlusTitle">
    <w:name w:val="ConsPlusTitle"/>
    <w:qFormat/>
    <w:pPr>
      <w:widowControl w:val="false"/>
      <w:autoSpaceDE w:val="false"/>
      <w:bidi w:val="0"/>
      <w:spacing w:lineRule="auto" w:line="276" w:before="0" w:after="200"/>
    </w:pPr>
    <w:rPr>
      <w:rFonts w:ascii="Arial" w:hAnsi="Arial" w:eastAsia="Times New Roman" w:cs="Arial"/>
      <w:b/>
      <w:bCs/>
      <w:color w:val="auto"/>
      <w:sz w:val="22"/>
      <w:szCs w:val="22"/>
      <w:lang w:val="en-US" w:bidi="en-US" w:eastAsia="zh-CN"/>
    </w:rPr>
  </w:style>
  <w:style w:type="paragraph" w:styleId="ConsPlusNonformat">
    <w:name w:val="ConsPlusNonformat"/>
    <w:qFormat/>
    <w:pPr>
      <w:widowControl w:val="false"/>
      <w:autoSpaceDE w:val="false"/>
      <w:bidi w:val="0"/>
      <w:spacing w:lineRule="auto" w:line="276" w:before="0" w:after="200"/>
    </w:pPr>
    <w:rPr>
      <w:rFonts w:ascii="Courier New" w:hAnsi="Courier New" w:eastAsia="Times New Roman" w:cs="Courier New"/>
      <w:color w:val="auto"/>
      <w:sz w:val="22"/>
      <w:szCs w:val="22"/>
      <w:lang w:val="en-US" w:bidi="en-US" w:eastAsia="zh-CN"/>
    </w:rPr>
  </w:style>
  <w:style w:type="paragraph" w:styleId="ConsNonformat">
    <w:name w:val="ConsNonformat"/>
    <w:qFormat/>
    <w:pPr>
      <w:widowControl/>
      <w:bidi w:val="0"/>
      <w:spacing w:lineRule="auto" w:line="276" w:before="0" w:after="200"/>
    </w:pPr>
    <w:rPr>
      <w:rFonts w:ascii="Consultant;Courier New" w:hAnsi="Consultant;Courier New" w:eastAsia="Times New Roman" w:cs="Consultant;Courier New"/>
      <w:color w:val="auto"/>
      <w:sz w:val="22"/>
      <w:szCs w:val="22"/>
      <w:lang w:val="en-US" w:bidi="en-US" w:eastAsia="zh-CN"/>
    </w:rPr>
  </w:style>
  <w:style w:type="paragraph" w:styleId="19">
    <w:name w:val="ЕС Заголовок 1"/>
    <w:basedOn w:val="Heading1"/>
    <w:qFormat/>
    <w:pPr>
      <w:numPr>
        <w:ilvl w:val="0"/>
        <w:numId w:val="0"/>
      </w:numPr>
      <w:spacing w:before="280" w:after="280"/>
      <w:contextualSpacing/>
      <w:outlineLvl w:val="9"/>
    </w:pPr>
    <w:rPr>
      <w:rFonts w:ascii="Times New Roman" w:hAnsi="Times New Roman" w:cs="Times New Roman"/>
      <w:kern w:val="2"/>
      <w:sz w:val="40"/>
      <w:szCs w:val="40"/>
    </w:rPr>
  </w:style>
  <w:style w:type="paragraph" w:styleId="110">
    <w:name w:val="Знак Знак Знак1 Знак Знак Знак Знак Знак Знак"/>
    <w:basedOn w:val="Normal"/>
    <w:qFormat/>
    <w:pPr>
      <w:spacing w:lineRule="exact" w:line="240" w:before="0" w:after="160"/>
    </w:pPr>
    <w:rPr>
      <w:rFonts w:ascii="Arial" w:hAnsi="Arial" w:cs="Arial"/>
      <w:sz w:val="20"/>
      <w:szCs w:val="20"/>
    </w:rPr>
  </w:style>
  <w:style w:type="paragraph" w:styleId="HTML">
    <w:name w:val="Стандартный HTML"/>
    <w:basedOn w:val="Normal"/>
    <w:qFormat/>
    <w:pPr/>
    <w:rPr>
      <w:rFonts w:ascii="Courier New" w:hAnsi="Courier New" w:cs="Courier New"/>
      <w:sz w:val="20"/>
      <w:szCs w:val="20"/>
    </w:rPr>
  </w:style>
  <w:style w:type="paragraph" w:styleId="Contents2">
    <w:name w:val="TOC 2"/>
    <w:basedOn w:val="Normal"/>
    <w:next w:val="Normal"/>
    <w:pPr>
      <w:ind w:left="240" w:hanging="0"/>
    </w:pPr>
    <w:rPr/>
  </w:style>
  <w:style w:type="paragraph" w:styleId="Breadcrumb">
    <w:name w:val="breadcrumb"/>
    <w:basedOn w:val="Normal"/>
    <w:qFormat/>
    <w:pPr>
      <w:textAlignment w:val="center"/>
    </w:pPr>
    <w:rPr>
      <w:rFonts w:ascii="Verdana" w:hAnsi="Verdana" w:cs="Verdana"/>
      <w:vanish/>
      <w:sz w:val="20"/>
      <w:szCs w:val="20"/>
      <w:lang w:bidi="ru-RU"/>
    </w:rPr>
  </w:style>
  <w:style w:type="paragraph" w:styleId="Style25">
    <w:name w:val="Текст выноски"/>
    <w:basedOn w:val="Normal"/>
    <w:qFormat/>
    <w:pPr/>
    <w:rPr>
      <w:rFonts w:ascii="Tahoma" w:hAnsi="Tahoma" w:cs="Tahoma"/>
      <w:sz w:val="16"/>
      <w:szCs w:val="16"/>
    </w:rPr>
  </w:style>
  <w:style w:type="paragraph" w:styleId="Kozepcim1">
    <w:name w:val="kozepcim1"/>
    <w:basedOn w:val="Normal"/>
    <w:qFormat/>
    <w:pPr>
      <w:spacing w:before="120" w:after="120"/>
      <w:jc w:val="center"/>
    </w:pPr>
    <w:rPr>
      <w:rFonts w:ascii="Arial" w:hAnsi="Arial" w:cs="Arial"/>
      <w:b/>
      <w:sz w:val="32"/>
      <w:lang w:val="hu-HU"/>
    </w:rPr>
  </w:style>
  <w:style w:type="paragraph" w:styleId="Style26">
    <w:name w:val="Абзац списка"/>
    <w:basedOn w:val="Normal"/>
    <w:qFormat/>
    <w:pPr>
      <w:spacing w:before="0" w:after="200"/>
      <w:ind w:left="720" w:hanging="0"/>
      <w:contextualSpacing/>
    </w:pPr>
    <w:rPr/>
  </w:style>
  <w:style w:type="paragraph" w:styleId="Style27">
    <w:name w:val="Название объекта"/>
    <w:basedOn w:val="Normal"/>
    <w:next w:val="Normal"/>
    <w:qFormat/>
    <w:pPr/>
    <w:rPr>
      <w:caps/>
      <w:spacing w:val="10"/>
      <w:sz w:val="18"/>
      <w:szCs w:val="18"/>
    </w:rPr>
  </w:style>
  <w:style w:type="paragraph" w:styleId="Subtitle">
    <w:name w:val="Subtitle"/>
    <w:basedOn w:val="Normal"/>
    <w:next w:val="Normal"/>
    <w:qFormat/>
    <w:pPr>
      <w:spacing w:before="0" w:after="600"/>
    </w:pPr>
    <w:rPr>
      <w:rFonts w:ascii="Cambria" w:hAnsi="Cambria" w:eastAsia="Times New Roman" w:cs="Times New Roman"/>
      <w:i/>
      <w:iCs/>
      <w:spacing w:val="13"/>
      <w:sz w:val="24"/>
      <w:szCs w:val="24"/>
    </w:rPr>
  </w:style>
  <w:style w:type="paragraph" w:styleId="Style28">
    <w:name w:val="Без интервала"/>
    <w:basedOn w:val="Normal"/>
    <w:qFormat/>
    <w:pPr>
      <w:spacing w:lineRule="auto" w:line="240" w:before="0" w:after="0"/>
    </w:pPr>
    <w:rPr/>
  </w:style>
  <w:style w:type="paragraph" w:styleId="24">
    <w:name w:val="Цитата 2"/>
    <w:basedOn w:val="Normal"/>
    <w:next w:val="Normal"/>
    <w:qFormat/>
    <w:pPr>
      <w:spacing w:before="200" w:after="0"/>
      <w:ind w:left="360" w:right="360" w:hanging="0"/>
    </w:pPr>
    <w:rPr>
      <w:i/>
      <w:iCs/>
    </w:rPr>
  </w:style>
  <w:style w:type="paragraph" w:styleId="Style29">
    <w:name w:val="Выделенная цитата"/>
    <w:basedOn w:val="Normal"/>
    <w:next w:val="Normal"/>
    <w:qFormat/>
    <w:pPr>
      <w:pBdr>
        <w:bottom w:val="single" w:sz="4" w:space="1" w:color="000000"/>
      </w:pBdr>
      <w:spacing w:before="200" w:after="280"/>
      <w:ind w:left="1008" w:right="1152" w:hanging="0"/>
      <w:jc w:val="both"/>
    </w:pPr>
    <w:rPr>
      <w:b/>
      <w:bCs/>
      <w:i/>
      <w:iCs/>
    </w:rPr>
  </w:style>
  <w:style w:type="paragraph" w:styleId="Style30">
    <w:name w:val="Заголовок оглавления"/>
    <w:basedOn w:val="Heading1"/>
    <w:next w:val="Normal"/>
    <w:qFormat/>
    <w:pPr>
      <w:numPr>
        <w:ilvl w:val="0"/>
        <w:numId w:val="0"/>
      </w:numPr>
      <w:outlineLvl w:val="9"/>
    </w:pPr>
    <w:rPr/>
  </w:style>
  <w:style w:type="paragraph" w:styleId="Style31">
    <w:name w:val="отчет"/>
    <w:basedOn w:val="Normal"/>
    <w:qFormat/>
    <w:pPr>
      <w:jc w:val="both"/>
    </w:pPr>
    <w:rPr>
      <w:rFonts w:ascii="Times New Roman" w:hAnsi="Times New Roman" w:cs="Times New Roman"/>
      <w:sz w:val="28"/>
    </w:rPr>
  </w:style>
  <w:style w:type="paragraph" w:styleId="111">
    <w:name w:val="отчет заголовок1"/>
    <w:basedOn w:val="Heading1"/>
    <w:next w:val="Heading1"/>
    <w:qFormat/>
    <w:pPr>
      <w:numPr>
        <w:ilvl w:val="0"/>
        <w:numId w:val="2"/>
      </w:numPr>
      <w:outlineLvl w:val="9"/>
    </w:pPr>
    <w:rPr>
      <w:rFonts w:ascii="Times New Roman" w:hAnsi="Times New Roman"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ebvybory2012.ru/" TargetMode="External"/><Relationship Id="rId4" Type="http://schemas.openxmlformats.org/officeDocument/2006/relationships/hyperlink" Target="http://cikrf.ru/law/decree_of_cec/2012/02/29/Zp12868.html" TargetMode="External"/><Relationship Id="rId5" Type="http://schemas.openxmlformats.org/officeDocument/2006/relationships/image" Target="media/image2.jpeg"/><Relationship Id="rId6" Type="http://schemas.openxmlformats.org/officeDocument/2006/relationships/hyperlink" Target="http://www.webvybory2012.ru/" TargetMode="External"/><Relationship Id="rId7" Type="http://schemas.openxmlformats.org/officeDocument/2006/relationships/image" Target="media/image3.png"/><Relationship Id="rId8" Type="http://schemas.openxmlformats.org/officeDocument/2006/relationships/hyperlink" Target="http://www.webvybory2012.ru/"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hyperlink" Target="http://cikrf.ru/cik_info/Kisin.html" TargetMode="External"/><Relationship Id="rId13" Type="http://schemas.openxmlformats.org/officeDocument/2006/relationships/hyperlink" Target="http://rus.ruvr.ru/by_author/73886314/" TargetMode="External"/><Relationship Id="rId14" Type="http://schemas.openxmlformats.org/officeDocument/2006/relationships/hyperlink" Target="http://rus.ruvr.ru/2013_04_16/V-Venesujele-ne-bilo-ocheredej-na-izbiratelnih-uchastkah/" TargetMode="Externa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hyperlink" Target="http://www.necelect.org.kh/" TargetMode="External"/><Relationship Id="rId18" Type="http://schemas.openxmlformats.org/officeDocument/2006/relationships/hyperlink" Target="http://www.evalg.dep.no/" TargetMode="External"/><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hyperlink" Target="http://www.evalg.stat.no/" TargetMode="External"/><Relationship Id="rId26" Type="http://schemas.openxmlformats.org/officeDocument/2006/relationships/image" Target="media/image15.jpeg"/><Relationship Id="rId27" Type="http://schemas.openxmlformats.org/officeDocument/2006/relationships/hyperlink" Target="http://www.regjeringen.no/en/dep/krd/prosjekter/e-vote-trial/news-about-the-e-vote-2011-project/year/2013/decryption-and-counting-ceremony-of-the-.html?id=735366" TargetMode="External"/><Relationship Id="rId28" Type="http://schemas.openxmlformats.org/officeDocument/2006/relationships/hyperlink" Target="http://www.valgresultater.no/" TargetMode="External"/><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hyperlink" Target="http://www.gov.il/" TargetMode="External"/><Relationship Id="rId32" Type="http://schemas.openxmlformats.org/officeDocument/2006/relationships/hyperlink" Target="http://www.bechirot.gov.il/" TargetMode="External"/><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4.jpeg"/><Relationship Id="rId40" Type="http://schemas.openxmlformats.org/officeDocument/2006/relationships/image" Target="media/image25.jpeg"/><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2:00:00Z</dcterms:created>
  <dc:creator>Evlanov</dc:creator>
  <dc:description/>
  <cp:keywords/>
  <dc:language>en-US</dc:language>
  <cp:lastModifiedBy>tyukov</cp:lastModifiedBy>
  <cp:lastPrinted>2014-04-15T15:10:00Z</cp:lastPrinted>
  <dcterms:modified xsi:type="dcterms:W3CDTF">2014-04-22T12:00:00Z</dcterms:modified>
  <cp:revision>2</cp:revision>
  <dc:subject/>
  <dc:title>О международной деятельности </dc:title>
</cp:coreProperties>
</file>