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чания к заявлению Международной миссии по наблюдению за выборами в Государственную Думу Федерального Собрания Российской Федерации 4 декабря 2011 года (совместное заявление наблюдателей БДИПЧ ОБСЕ и ПАСЕ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Международной миссии БДИПЧ ОБСЕ и ПАСЕ по наблюдению за выборами в Государственную Думу 4 декабря 2011 года в целом отсутствуют негативные оценки в отношении избирательной системы и организации подготовки и проведения выборов в Российской Федерации. Вместе с тем, в заявлении содержится негативная оценка политической системы и конституционного строя Российской Федерации в целом. Таким образом, фактически подменен предмет наблюдения: под видом оценки избирательных процедур предпринята попытка внешнего аудита всей системы политических институтов по признаку их «демократичности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заявлении отмечается, что оценки международной миссии, направлены на определение того, соответствуют ли выборы депутатов Государственной Думы, состоявшиеся 4 декабря 2011 года обязательствам, взятым на себя Российской Федерацией, в рамках ОБСЕ, стандартам Совета Европы и национальному законодательству. В тоже время, заявление является сугубо оценочным, не опирающимся на нормы международного права и не учитывающим положения российского законодательства, динамику его изменения. Характерно, что в заявлении отсутствуют рекомендации относительно возможных улучшений, которые, однако, могут быть даны в дальнейшем в итоговом доклад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Одним из тезисов заявления является безапелляционное утверждение о том, что в Российской Федерации тесно слились Государство и правящая партия. Однако Государство, как известно, образует собой единство народа, территории и власти. В соответствии с частью 1 статьи 11 Конституции Российской Федерации государственную власть в Российской Федерации осуществляют Президент Российской Федерации, Федеральное Собрание (Совет Федерации и Государственная Дума), Правительство Российской Федерации, суды Российской Федерации. Депутаты Государственной Думы, как устанавливается частью 2 статьи 3 Федерального закона «О выборах депутатов Государственной Думы Федерального Собрания Российской Федерации», избираются по федеральному избирательному округу пропорционально числу голосов, поданных за федеральные списки кандидатов в депутаты Государственной Думы, выдвинутые политическими партиями. Таким образом, политические партии, представленные в Государственной Думе, не являясь частью государственного аппарата, функционально включены в систему властных отношений, имеют возможность легитимного участия в управлении государством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, содержащийся в заявлении, об отказах в регистрации политических партий, уменьшающий якобы политическую конкуренцию, не представляется убедительным. Необходимо отметить, что в выборах депутатов Государственной Думы шестого созыва приняли участие все семь зарегистрированных политических партий, списки кандидатов которых были зарегистрированы. Отказы в регистрации политических партий Министерством юстиции, которые имели место в практике функционирования российской политической системы, в полной мере соответствовали российскому законодательству, а их оценка не входит в мандат наблюдателей БДИПЧ ОБСЕ и ПАСЕ. Более того, требования, касающиеся государственной регистрации политических партий в Российской Федерации, закреплены в глав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Государственная регистрация политических партий» Федерального закона «О политических партиях», законность положений которой подтверждена в том числе постановлениями Конституционного Суда Российской Федерации, например, постановлением от 1 февраля 2005 г. № 1-П по делу о проверке конституционности абзацев второго и третьего пункта 2 статьи 3 и пункта 6 статьи 47 Федерального закона «О политических партиях» в связи с жалобой общественно-политической организации «Балтийская республиканская партия» и постановлением от 16 июля 2007 г. № 11-П по делу о проверке конституционности отдельных положений статей  3, 18 и 41 Федерального закона «О политических партиях» в связи с жалобой политической партии «Российская коммунистическая рабочая партия – Российская партия коммунистов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Тезис международной миссии наблюдения о «недостаточной независимости электоральной администрации» (системы избирательных комиссий) по сути является субъективным мнением, которое не может считаться убедительным, исходя из объективного анализа положений российского законодательства, регулирующих порядок формирования и полномочия избирательных комиссий, практике проведения выборов. В частности, ЦИК России состоит из 15 членов с правом решающего голоса: 5 назначаются Президентом Российской Федерации, 5 – Государственной Думой, 5 Советом Федерации; члены Комиссии замещают государственные должности и не могут замещать другие должности в органах государственной власти, государственных органах, органах местного самоуправления, заниматься предпринимательской и другой оплачиваемой деятельностью, кроме преподавательской, научной и иной творческой деятельности. Решения принимаются избирательными комиссиями коллегиально, гласно, большинством голосов. Порядок формирования и полномочия избирательных комиссий субъектов Российской Федерации, муниципальных образований, окружных, территориальных и участковых избирательных комиссий регулируется статьями 23-27 Федерального закона «Об основных гарантиях избирательных прав и права на участие в референдуме граждан Российской Федерации» и предусматривает достаточные гарантии независимости избирательных комиссий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зис о том, что российское законодательство о выборах «открыто для интерпретаций, что ведет к его непоследовательному применению», опровергается фактом наличия постановления Пленума Верховного Суда Российской Федерации от 31 марта 2011 года № 5 «О практике рассмотрения судами дел о защите избирательных прав и права на участие в референдуме граждан Российской Федерации», принятого в целях формирования единообразной судебной практики. Интерпретация в определенных границах является частью правоприменения в любой стране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 о многочисленных изменениях, внесенных в законодательство Российской Федерации о выборах, представляется весьма сомнительным исходя из положений Руководящих принципов относительно выборов, принятых Венецианской комиссией на 52-й сессии (Венеция, 18-19 октября 2002 года, Страсбург, 30 октября 2002 года). В соответствии со статьей 2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казанных Принципов следует запретить пересматривать основополагающие элементы закона о выборах, в частности регулирующие саму избирательную систему, состав избирательных комиссий и определение границ избирательных округов, менее чем за год до проведения выборов. Основная часть изменений, внесенных в законодательство Российской Федерации о выборах, не затрагивала указанные аспекты, была принята заблаговременно, иные изменения касались технических вопросов и конкретных аспектов, которые, в соответствии с пунктом «а» указанной статьи могут оформляться в виде подзаконных актов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яд внесенных в законодательство о выборах изменений всячески приветствовался представителями БДИПЧ ОБСЕ и ПАСЕ в их предвыборных доклада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заявлении отмечается «многократное использование преимуществ должностного или служебного положения» правящей партией. Статьей 46 Федерального закона «О выборах депутатов Государственной Думы Федерального Собрания Российской Федерации» устанавливаются ограничения, связанные с должностным или со служебным положением. В случае нарушения соответствующих законодательных положений виновные лица привлекаются к ответственности в установлен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зис о том, что политические партии имели различный доступ к средствам массовой информации в ходе избирательной кампании по выборам депутатов Государственной Думы, опровергается данными о распределении эфирного времени и печатных площадей ЦИК России. </w:t>
      </w:r>
      <w:r>
        <w:rPr>
          <w:sz w:val="28"/>
        </w:rPr>
        <w:t xml:space="preserve">По результатам жеребьевок по </w:t>
      </w:r>
      <w:r>
        <w:rPr>
          <w:sz w:val="28"/>
          <w:szCs w:val="28"/>
        </w:rPr>
        <w:t xml:space="preserve">распределению бесплатного эфирного времени на каналах общероссийских государственных организаций телерадиовещания между политическими партиями, выдвинувшими зарегистрированные ЦИК России федеральные списки кандидатов в депутаты Государственной Думы шестого созыва каждая политическая партия получила по одному часу бесплатного эфирного времени (по ½ часа для размещения </w:t>
      </w:r>
      <w:r>
        <w:rPr>
          <w:color w:val="000000"/>
          <w:sz w:val="28"/>
          <w:szCs w:val="16"/>
        </w:rPr>
        <w:t xml:space="preserve">агитационных материалов и по ½ часа эфирного времени для участия в </w:t>
      </w:r>
      <w:r>
        <w:rPr>
          <w:sz w:val="28"/>
          <w:szCs w:val="16"/>
        </w:rPr>
        <w:t xml:space="preserve">совместных агитационных мероприятиях). </w:t>
      </w:r>
      <w:r>
        <w:rPr>
          <w:sz w:val="28"/>
        </w:rPr>
        <w:t>В итоге каждая партия получила по 3 часа бесплатного эфирного времени на федеральном телевидении и по 4 часа бесплатного эфирного времени на федеральном радио. Всего был предоставлен 21 час бесплатного эфирного времени на телевидении и 28 часов бесплатного эфирного времени на радио. Общий объем предоставленного бесплатного эфирного времени составил 49 часов. Более 18,5 полос печатной площади предоставлено безвозмездно в общероссийских печатных изданиях каждой политической парт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отношении осуществления наблюдения на выборах депутатов Государственной Думы у наблюдателей БДИПЧ ОБСЕ и ПАСЕ «обеспокоенность вызывает то, что законодательство о выборах и способы его применения ограничили количество международных наблюдателей и их деятельность в некоторых аспектах». Вместе с тем, Декларация принципов международного наблюдения за выборами, принятая ООН 27 октября 2005 года, устанавливает, что наблюдатели обязаны уважать законодательство принимающей страны и полномочия органов, на которые возложено руководство процессом выборов. Наблюдатели обязаны следовать любым правомерным распоряжениям, поступающим от правоохранительных органов, органов безопасности и избирательных органов страны. Права и обязанности иностранных (международных) наблюдателей устанавливаются в Федеральных законах «Об основных гарантиях избирательных прав и права на участие в референдуме граждан Российской Федерации» и «О выборах депутатов Государственной Думы Федерального Собрания Российской Федерации», а также конкретизируются в Разъяснениях порядка деятельности иностранных (международных) наблюдателей при проведении выборов депутатов Государственной Думы шестого созыва и об удостоверении иностранного (международного) наблюдателя, утвержденных постановлением ЦИК России от 12 мая 2011 года № 10/97-6. Положения законодательства Российской Федерации в данной области направлены на реализацию принципов невоспрепятствования процессу выборов, строгой политической беспристрастности, установленного вышеуказанной Декларацией ООН, соответствуют положениям международных документов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езис о «давлении и запугивании одного из ведущих местных наблюдателей» представителей Ассоциации «ГОЛОС» является необоснованным. В соответствии и на основании законодательства Российской Федерации мировой суд Мещанского района города Москвы принял решение о привлечении указанной организации к административной ответственности. Также неправомерно восприятие представителей Ассоциации «ГОЛОС» в качестве наблюдателей, при том условии, что сами представители данной организации пытались позиционировать себя в качестве представителей средств массовой информации, которые в соответствии с российским законодательством правом направлять наблюдателей не обладаю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инструкцией о порядке использования комплексов обработки избирательных бюллетеней (КОИБ) избирательные бюллетени вводятся в КОИБ лицевой стороной вниз, в противном случае КОИБ не примет избирательный бюллетень. Таким образом, обеспечивается принцип тайны голосования при использовании КОИБ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2"/>
        <w:rPr/>
      </w:pPr>
      <w:r>
        <w:rPr>
          <w:sz w:val="28"/>
          <w:szCs w:val="28"/>
        </w:rPr>
        <w:t>Исходя из вышеизложенного, представляется возможным сделать общий вывод о несостоятельности большинства негативных оценок, содержащихся в Замечаниях к заявлению Международной миссии по наблюдению за выборами в Государственную Думу 4 декабря 2011 года. С сожалением приходится констатировать, что объективный правовой анализ подменен политически ангажированными суждениями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8:41:00Z</dcterms:created>
  <dc:creator>sitnikov</dc:creator>
  <dc:description/>
  <cp:keywords/>
  <dc:language>en-US</dc:language>
  <cp:lastModifiedBy>fomenkova.a</cp:lastModifiedBy>
  <cp:lastPrinted>2011-12-05T22:28:00Z</cp:lastPrinted>
  <dcterms:modified xsi:type="dcterms:W3CDTF">2011-12-05T18:41:00Z</dcterms:modified>
  <cp:revision>2</cp:revision>
  <dc:subject/>
  <dc:title>Замечания к совместному заявлению БДИПЧ ОБСЕ и ПАСЕ</dc:title>
</cp:coreProperties>
</file>