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s>
        <w:jc w:val="center"/>
        <w:rPr>
          <w:b/>
          <w:b/>
        </w:rPr>
      </w:pPr>
      <w:r>
        <w:rPr>
          <w:b/>
        </w:rPr>
        <w:t xml:space="preserve">Table 4. PROCEDURE OF MANUAL VOTE COUNT </w:t>
      </w:r>
    </w:p>
    <w:p>
      <w:pPr>
        <w:pStyle w:val="Normal"/>
        <w:jc w:val="center"/>
        <w:rPr>
          <w:b/>
          <w:b/>
        </w:rPr>
      </w:pPr>
      <w:r>
        <w:rPr>
          <w:b/>
        </w:rPr>
      </w:r>
    </w:p>
    <w:tbl>
      <w:tblPr>
        <w:tblW w:w="14580" w:type="dxa"/>
        <w:jc w:val="left"/>
        <w:tblInd w:w="-5" w:type="dxa"/>
        <w:tblLayout w:type="fixed"/>
        <w:tblCellMar>
          <w:top w:w="0" w:type="dxa"/>
          <w:left w:w="108" w:type="dxa"/>
          <w:bottom w:w="0" w:type="dxa"/>
          <w:right w:w="108" w:type="dxa"/>
        </w:tblCellMar>
      </w:tblPr>
      <w:tblGrid>
        <w:gridCol w:w="496"/>
        <w:gridCol w:w="10484"/>
        <w:gridCol w:w="3600"/>
      </w:tblGrid>
      <w:tr>
        <w:trPr>
          <w:trHeight w:val="51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jc w:val="center"/>
              <w:rPr/>
            </w:pPr>
            <w:r>
              <w:rPr>
                <w:b/>
                <w:sz w:val="20"/>
                <w:szCs w:val="20"/>
              </w:rPr>
              <w:t xml:space="preserve">Order of Action </w:t>
            </w:r>
            <w:r>
              <w:rPr/>
              <w:t>(Art 68)</w:t>
            </w:r>
          </w:p>
          <w:p>
            <w:pPr>
              <w:pStyle w:val="Normal"/>
              <w:jc w:val="center"/>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1"/>
              <w:rPr>
                <w:szCs w:val="20"/>
                <w:lang w:val="en-US"/>
              </w:rPr>
            </w:pPr>
            <w:r>
              <w:rPr>
                <w:szCs w:val="20"/>
                <w:lang w:val="en-US"/>
              </w:rPr>
              <w:t>Who is Entitled</w:t>
            </w:r>
          </w:p>
        </w:tc>
      </w:tr>
      <w:tr>
        <w:trPr>
          <w:trHeight w:val="39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 xml:space="preserve">I. Working with Unused Ballot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unting and canceling unused ballot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nouncement and introduction in protocol of vote returns and its enlarged copy of the number of unused ballots and ballots spoiled by voter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Revision, announcement and entering of number of ballots received by PEC  in the protocol of vote returns and its enlarged copy (data of ballots from envelopes of early voters in DEC, TEC, EC of municipal unit are not included)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hairperson, Deputy Chairperson or Secretary of PEC </w:t>
            </w:r>
          </w:p>
        </w:tc>
      </w:tr>
      <w:tr>
        <w:trPr>
          <w:trHeight w:val="39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II. Working with Voter Lis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lusion of following summarized data on each page of voters list:</w:t>
            </w:r>
          </w:p>
          <w:p>
            <w:pPr>
              <w:pStyle w:val="Normal"/>
              <w:numPr>
                <w:ilvl w:val="0"/>
                <w:numId w:val="2"/>
              </w:numPr>
              <w:rPr>
                <w:sz w:val="20"/>
                <w:szCs w:val="20"/>
              </w:rPr>
            </w:pPr>
            <w:r>
              <w:rPr>
                <w:sz w:val="20"/>
                <w:szCs w:val="20"/>
              </w:rPr>
              <w:t>number of voters included in the list of voters as of end of voting (not counting voters who had received absentee voting certificates in TEC and PEC, and those voters who had left for other reasons)</w:t>
            </w:r>
          </w:p>
          <w:p>
            <w:pPr>
              <w:pStyle w:val="Normal"/>
              <w:numPr>
                <w:ilvl w:val="0"/>
                <w:numId w:val="2"/>
              </w:numPr>
              <w:rPr>
                <w:sz w:val="20"/>
                <w:szCs w:val="20"/>
              </w:rPr>
            </w:pPr>
            <w:r>
              <w:rPr>
                <w:sz w:val="20"/>
                <w:szCs w:val="20"/>
              </w:rPr>
              <w:t>number of ballots issued to voters at premises for voting on election day (established by number of corresponding signatures in voters list);</w:t>
            </w:r>
          </w:p>
          <w:p>
            <w:pPr>
              <w:pStyle w:val="Normal"/>
              <w:numPr>
                <w:ilvl w:val="0"/>
                <w:numId w:val="2"/>
              </w:numPr>
              <w:rPr>
                <w:sz w:val="20"/>
                <w:szCs w:val="20"/>
              </w:rPr>
            </w:pPr>
            <w:r>
              <w:rPr>
                <w:sz w:val="20"/>
                <w:szCs w:val="20"/>
              </w:rPr>
              <w:t>number of ballots issued to voters who had voted earlier (established by number of corresponding marks in voters list and verified with the list of those who voted earlier);</w:t>
            </w:r>
          </w:p>
          <w:p>
            <w:pPr>
              <w:pStyle w:val="Normal"/>
              <w:numPr>
                <w:ilvl w:val="0"/>
                <w:numId w:val="2"/>
              </w:numPr>
              <w:rPr>
                <w:sz w:val="20"/>
                <w:szCs w:val="20"/>
              </w:rPr>
            </w:pPr>
            <w:r>
              <w:rPr>
                <w:sz w:val="20"/>
                <w:szCs w:val="20"/>
              </w:rPr>
              <w:t>number of absentee voting certificates issued by PEC to voters at precinct;</w:t>
            </w:r>
          </w:p>
          <w:p>
            <w:pPr>
              <w:pStyle w:val="Normal"/>
              <w:numPr>
                <w:ilvl w:val="0"/>
                <w:numId w:val="2"/>
              </w:numPr>
              <w:rPr>
                <w:sz w:val="20"/>
                <w:szCs w:val="20"/>
              </w:rPr>
            </w:pPr>
            <w:r>
              <w:rPr>
                <w:sz w:val="20"/>
                <w:szCs w:val="20"/>
              </w:rPr>
              <w:t>number of voters who voted with absentee voting certificates at precinct.</w:t>
            </w:r>
          </w:p>
          <w:p>
            <w:pPr>
              <w:pStyle w:val="Normal"/>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gning each page of voters lis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voting members who are entering dat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mming up of data, its announcement and informing Chairperson, Deputy Chairperson or Secretary of PE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EC voting members who are entering data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ulting data (defined as total of above mentioned actions) is announced, entered on the last page of voters list, confirmed by signature and seal of PEC</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airperson, Deputy Chairperson or Secretary of PE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roduction of announced totals in the protocol of voting returns and its enlarged for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airperson, Deputy Chairperson or Secretary of PEC</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view voters lis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Observers, foreign (international  observers), members of higher election commissions and their staff, registered candidate or authorized representative, or authorized representative of election association which has a list of candidates registered by relevant election commission, candidate from such a list, media representativ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ication of correctness of cou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non-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rminate working with voter list before beginning verification of control figures of data entered in protocol of vote returns (voters list is transferred to a safe box or specially designed place for storage of document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airperson or Secretary of PEC</w:t>
            </w:r>
          </w:p>
        </w:tc>
      </w:tr>
      <w:tr>
        <w:trPr>
          <w:trHeight w:val="39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0"/>
                <w:szCs w:val="20"/>
              </w:rPr>
            </w:pPr>
            <w:r>
              <w:rPr>
                <w:b/>
                <w:bCs/>
                <w:sz w:val="20"/>
                <w:szCs w:val="20"/>
              </w:rPr>
              <w:t>III. Direct Vote Count</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Working with mobile ballot boxes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ication of integrity of seals on mobile box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pening of mobile box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unting the ballots of approved forma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nouncement and introduction in protocol of vote returns and its enlarged copy of the number of ballots of approved format in ballot box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hould the number of ballots of established format found in a mobile ballot box exceed the number of voter applications with marks of ballots received all ballots in such mobile box shall be recognized invalid; a corresponding statement shall be filled, number of such ballots announced, and later summed up with invalid ballots found during sorting ou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voting members</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orking with stationary ballot box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ication of integrity of seals on stationary box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Opening of stationary boxes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rting out ballots removed from mobile and stationary box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rting out of ballots (by vote cast for each candidate (list of candidates), against all candidates (lists of candidates), by ballots of unapproved format and invalid ballots), with announcement of mark contained in each of them and allowing visual control of all persons present during vote cou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rting out of ballots cast for each candidate is not applied if elections are administered in multi-mandate districts and each voter may have more than one vote; announcement of all marks of voter allowing visual control of all persons present during vote count; entering all data contained in ballots in special table, summing of da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olving the issue of validity of all invalid ballot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hould doubt remain in defining of voter’s will the question of validity of ballot is decided by vot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he reasons for recognition of validity or invalidation of doubtful ballots are indicated on the back of it; certified by two or more voting members of PEC and seal of PE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llot recognized valid or invalid is moved to corresponding stack of ballot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 </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he total number of all invalid ballots is announced and introduced in protocol of vote returns and its enlarged cop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Counting all ballots of established format sorted out in stacks by each candidate, list of candidates, “Against all candidates” and “Against all lists of candidat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oving ballots one by one from one stack to other so that persons witnessing the count could see the mark put by voter in each ballot (Simultaneous vote count from different stacks is not allow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sulting data is entered in the protocol of vote returns and its enlarged cop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C voting members</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Cs/>
                <w:sz w:val="20"/>
                <w:szCs w:val="20"/>
              </w:rPr>
              <w:t xml:space="preserve">Counting and entering of number of valid ballots </w:t>
            </w:r>
            <w:r>
              <w:rPr>
                <w:b/>
                <w:sz w:val="20"/>
                <w:szCs w:val="20"/>
              </w:rPr>
              <w:t>in the protocol of vote returns and its enlarged copy</w:t>
            </w:r>
            <w:r>
              <w:rPr>
                <w:b/>
                <w:iCs/>
                <w:sz w:val="20"/>
                <w:szCs w:val="20"/>
              </w:rPr>
              <w:t xml:space="preserve"> </w:t>
            </w:r>
          </w:p>
        </w:tc>
      </w:tr>
      <w:tr>
        <w:trPr/>
        <w:tc>
          <w:tcPr>
            <w:tcW w:w="14580" w:type="dxa"/>
            <w:gridSpan w:val="3"/>
            <w:tcBorders>
              <w:top w:val="single" w:sz="4" w:space="0" w:color="000000"/>
              <w:left w:val="single" w:sz="4" w:space="0" w:color="000000"/>
              <w:bottom w:val="single" w:sz="4" w:space="0" w:color="000000"/>
              <w:right w:val="single" w:sz="4" w:space="0" w:color="000000"/>
            </w:tcBorders>
          </w:tcPr>
          <w:p>
            <w:pPr>
              <w:pStyle w:val="Normal"/>
              <w:rPr/>
            </w:pPr>
            <w:r>
              <w:rPr>
                <w:b/>
                <w:iCs/>
                <w:sz w:val="20"/>
                <w:szCs w:val="20"/>
              </w:rPr>
              <w:t xml:space="preserve">Counting, announcing and entering of number of ballots of established format from stationary ballot boxes </w:t>
            </w:r>
            <w:r>
              <w:rPr>
                <w:b/>
                <w:sz w:val="20"/>
                <w:szCs w:val="20"/>
              </w:rPr>
              <w:t>in the protocol of vote returns and its enlarged copy</w:t>
            </w:r>
            <w:r>
              <w:rPr>
                <w:b/>
                <w:iCs/>
                <w:sz w:val="20"/>
                <w:szCs w:val="20"/>
              </w:rPr>
              <w:t xml:space="preserve"> </w:t>
            </w:r>
          </w:p>
        </w:tc>
      </w:tr>
      <w:tr>
        <w:trPr>
          <w:trHeight w:val="39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iCs/>
                <w:sz w:val="20"/>
                <w:szCs w:val="20"/>
              </w:rPr>
            </w:pPr>
            <w:r>
              <w:rPr>
                <w:b/>
                <w:iCs/>
                <w:sz w:val="20"/>
                <w:szCs w:val="20"/>
              </w:rPr>
              <w:t>IV. CONCLUDING ACTIVITI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isual  inspection of sorted out ballots under control of voting members of PEC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bserv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ication of correctness of cou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non-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erification of control sums of data entered in the protocol of vote returns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non-voting member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48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cking of sorted out ballots in separate stacks and then in bags or boxes; sealing of bag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C non-voting members</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2:06:00Z</dcterms:created>
  <dc:creator>aplaksin</dc:creator>
  <dc:description/>
  <dc:language>en-US</dc:language>
  <cp:lastModifiedBy>AND</cp:lastModifiedBy>
  <cp:lastPrinted>2007-02-08T13:00:00Z</cp:lastPrinted>
  <dcterms:modified xsi:type="dcterms:W3CDTF">2007-06-07T12:06:00Z</dcterms:modified>
  <cp:revision>2</cp:revision>
  <dc:subject/>
  <dc:title>Схема 1</dc:title>
</cp:coreProperties>
</file>