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Table 3. FOUNDATIONS OF FINANCIAL SUPPORT OF ELECTION ADMINISTRATION</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ions of Federal Bodies of State Power</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ions of Bodies of State Power in Subjects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ections of Bodies of Self Government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budget from which funds are allotted to cover expenses related to election administration </w:t>
            </w:r>
          </w:p>
          <w:p>
            <w:pPr>
              <w:pStyle w:val="Normal"/>
              <w:rPr/>
            </w:pPr>
            <w:r>
              <w:rPr/>
              <w:t xml:space="preserve">(Art 57 Para 1) </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 Budge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Budget of Subject of the RF</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Local Budget</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2. Main Administer of the funds allocated from the relevant budget for election holding (Art 57 Para 3)</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Central Election Commission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Election Commission of Subject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Election Commission of Local Self-Government Bodie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3. Submission of reports regarding the use of budget funds allocated for elections (Art 57 Para 6)</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the Chambers of the Federal Assembly of the Russian Federation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to legislative (representative) bodies of state power of Subjects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presentative bodies of Local Self Government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4. Setting up the procedure for opening and maintaining accounts, accounting and transferring funds allocated for election administration from the relevant budget of the Central Election Commission of the Russian Federation, other Election Commissions (Art 57 Para 7)</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Central Election Commission of the Russian Federation upon agreement with the Central Bank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Election Commission of Subject of the Russian Federation upon agreement wit main department (national bank) of the  Central Bank in the Subject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Election Commission of Subject of the Russian Federation upon agreement wit main department (national bank) of the  Central Bank in the Subject of the Russian Federation</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5. Establishing the Auditing Services to ensure control over specific use of funds allocated for election administration and over the fund sources, proper accounting and disposal of electoral funds, to audit  reports of candidates, election associations, to arrange verification of the data submitted by candidates regarding their property, income and income sources, to exercise control over the return of budget funds (Art 60  Para 2) </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Under the Central Election Commission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 the Election Commission of Subject of the Russian Federation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Under Election Commission of Local Self-Government Bodies in cases provided for by law.</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06:00Z</dcterms:created>
  <dc:creator>aplaksin</dc:creator>
  <dc:description/>
  <dc:language>en-US</dc:language>
  <cp:lastModifiedBy>AND</cp:lastModifiedBy>
  <cp:lastPrinted>2007-02-08T13:00:00Z</cp:lastPrinted>
  <dcterms:modified xsi:type="dcterms:W3CDTF">2007-06-07T12:06:00Z</dcterms:modified>
  <cp:revision>2</cp:revision>
  <dc:subject/>
  <dc:title>Схема 1</dc:title>
</cp:coreProperties>
</file>