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</w:rPr>
        <w:t>Table 1. LEGAL AND ORGANIZATIONAL BASIS OF FORMATION AND ACTIVITY OF ELECTION COMMISSIONS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00"/>
        <w:gridCol w:w="2100"/>
        <w:gridCol w:w="2100"/>
        <w:gridCol w:w="2100"/>
        <w:gridCol w:w="2100"/>
        <w:gridCol w:w="2100"/>
      </w:tblGrid>
      <w:tr>
        <w:trPr>
          <w:trHeight w:val="69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C R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2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C of RF Subjec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22, 23, 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C M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 22, 24, 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2, 25, 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2, 26, 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. 22, 27, 2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ce in the system of bodies of state pow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deral state bod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body of a Subject of RF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icipal body outside the system of state bodies of pow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ined by laws of Subject of RF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gal entity statu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be provided by Charter of Municipal Body, legislative act of body of self-government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y be provided by law of the Subject of RF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sis of activiti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ti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ti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ti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Formed in cases set by law for election administration in single-mandate and multi-mandate election district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ll ti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ed during election campaign to prepare the process of voting and vote count</w:t>
            </w:r>
          </w:p>
        </w:tc>
      </w:tr>
      <w:tr>
        <w:trPr>
          <w:trHeight w:val="39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 of powe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yea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yea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yea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 expires two months after official publication of election result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yea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rm expires 10 days after official publication of election results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ber of voting election commission members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commissione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by Constitution (Charter), law of the Subject of RF and may not be less than 10 and exceed 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1 commissione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by law of the Subject of RF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4 commissioner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by law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dies forming the commissi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5 commissioners from SD FA RF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5 commissioners from FC FA RF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5 commissioners from Presiden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Legislative (representative) body of state power - half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) Top executive of the Subject of RF (head of executive body of power of the Subject of RF) – the other half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tive body of municipal uni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E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 of Subject of RF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EC</w:t>
            </w:r>
          </w:p>
        </w:tc>
      </w:tr>
      <w:tr>
        <w:trPr>
          <w:trHeight w:val="469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ho submits candidat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rding to Para 6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Factions and other deputy associations in State Duma or separate deputies of State Duma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b) Legislative (representative) bodies of state power and top officials of Subjects of RF (heads of executive bodies of power of Subjects of RF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itical party that appointed a list of candidates that was admitted to distribution of seats in State Dum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litical party that appointed a list of candidates that was admitted to distribution of seats in legislative (representative) body of power in relevant Subject of RF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 public associatio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tive bodies of municipal uni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 of Subject of RF of the previous convoc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 RF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ion association that appointed a list of candidates that was admitted to distribution of mandates in representative body of municipal unit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blies of voters in place of residence, work, service, study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C of municipal unit of the previous convocation 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 of Subject of RF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EC of municipal district (during formation of EC of settlement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ion association that appointed a list of candidates that was admitted to distribution of mandates in representative body of municipal unit (to DEC in elections to bodies of local self-government)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tive bodies of municipal unit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mbly of voters at place of residence, work, service, study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ion association that appointed a list of candidates that was admitted to distribution of mandates in representative body of municipal unit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tive bodies of municipal unit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mbly of voters at place of residence, work, service, study 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 of previous convocati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lection association that appointed a list of candidates that was admitted to distribution of mandates in representative body of municipal unit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resentative body of municipal unit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sembly of voters at place of residence, work, service, study </w:t>
            </w:r>
          </w:p>
          <w:p>
            <w:pPr>
              <w:pStyle w:val="2"/>
              <w:numPr>
                <w:ilvl w:val="0"/>
                <w:numId w:val="3"/>
              </w:numPr>
              <w:tabs>
                <w:tab w:val="clear" w:pos="708"/>
                <w:tab w:val="left" w:pos="192" w:leader="none"/>
              </w:tabs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evant official (when provided by law)</w:t>
            </w:r>
          </w:p>
        </w:tc>
      </w:tr>
      <w:tr>
        <w:trPr>
          <w:trHeight w:val="264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eframe for reception of proposals on composition of commissi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 by Rules of State Duma of RF, Federation Council of RF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less than  1 mont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 less than  1 month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less than 10 day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less than  1 month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 less than 10 days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mitations on staff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issioners must have university legal education or degree in law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ch political party, election association or other public association may appoint not more than 1 representa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 and municipal officials may not be more than ½ of the commissioner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irman of the commission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lected by commissioners among themselves by secret vot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Elected by commissioners by secret ballot among voting members on CEC RF proposa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 EC of municipal unit, city district, territory of a federal city – elected by secret ballot among voting commission members upon proposal of EC of the Subject of RF; in case such proposal is missing – upon proposals from commissioners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n EC of a settlement – elected by secret ballot among commission voting members on proposal of EC of municipal unit (TEC); should such proposal be missing – on proposal from commissioners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ppointed to the position from voting commission members and removed from position by decision of higher E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ppointed to the position from voting commission members and removed from position by decision of higher E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Appointed to the position from voting commission members and removed from position by decision of higher E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2:04:00Z</dcterms:created>
  <dc:creator>aplaksin</dc:creator>
  <dc:description/>
  <dc:language>en-US</dc:language>
  <cp:lastModifiedBy>AND</cp:lastModifiedBy>
  <cp:lastPrinted>2007-02-08T13:00:00Z</cp:lastPrinted>
  <dcterms:modified xsi:type="dcterms:W3CDTF">2007-06-07T12:04:00Z</dcterms:modified>
  <cp:revision>2</cp:revision>
  <dc:subject/>
  <dc:title>Схема 1</dc:title>
</cp:coreProperties>
</file>