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Chart 9. PRINCIPLES OF ACTIVITIES OF ELECTION COMMISSION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9143365" cy="54857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3280" cy="5485680"/>
                          <a:chOff x="0" y="0"/>
                          <a:chExt cx="9143280" cy="5485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143280" cy="548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428240" y="113040"/>
                            <a:ext cx="14853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ollective leadershi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99440" y="113040"/>
                            <a:ext cx="14853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ubordina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0640" y="113040"/>
                            <a:ext cx="14853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otated composi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1840" y="113040"/>
                            <a:ext cx="14853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ublicit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040" y="113040"/>
                            <a:ext cx="14853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ndependenc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99640" y="1141560"/>
                            <a:ext cx="171396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ctivities of election commissions shall be conducted  collectively (Art 28 Para 1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1840" y="3884760"/>
                            <a:ext cx="697176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hen preparing and holding elections, counting votes and tabulating vote returns, determining the results of elections election commissions, referendum commissions shall act openly and publicly (Art 3 Para 5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0640" y="2970360"/>
                            <a:ext cx="514296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he term of powers of election commission voting  members shall expire together with the term of powers of such election commissions (Art 29 Para 5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99440" y="2055960"/>
                            <a:ext cx="331416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ecisions of a higher election commission passed within the scope of its competence shall be binding upon subordinate election commissions (Art 20 Para 10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040" y="4799160"/>
                            <a:ext cx="880056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o interference on behalf of legislative (representative) and executive bodies of state power, local self-governments, organizations, officials and other individuals shall be accepted in the activity of election commission (Art 3 Para 7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99560" y="570960"/>
                            <a:ext cx="0" cy="4228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570960"/>
                            <a:ext cx="0" cy="3314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160" y="570960"/>
                            <a:ext cx="0" cy="2399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960" y="570960"/>
                            <a:ext cx="0" cy="1485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14760" y="570960"/>
                            <a:ext cx="0" cy="570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719.95pt;height:431.95pt" coordorigin="0,0" coordsize="14399,8639">
                <v:rect id="shape_0" stroked="f" o:allowincell="f" style="position:absolute;left:0;top:0;width:14398;height:86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1698;top:178;width:233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ollective leadership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8818;top:178;width:233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ubordination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5938;top:178;width:233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otated composition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3058;top:178;width:233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ublicity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178;top:178;width:233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ndependence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11338;top:1798;width:269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ctivities of election commissions shall be conducted  collectively (Art 28 Para 1)</w:t>
                        </w:r>
                      </w:p>
                    </w:txbxContent>
                  </v:textbox>
                  <v:fill o:detectmouseclick="t" type="solid" color2="black"/>
                  <v:stroke color="black" weight="12600" dashstyle="shortdot" joinstyle="miter" endcap="flat"/>
                  <w10:wrap type="none"/>
                </v:shape>
                <v:shape id="shape_0" fillcolor="white" stroked="t" o:allowincell="f" style="position:absolute;left:3058;top:6118;width:1097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hen preparing and holding elections, counting votes and tabulating vote returns, determining the results of elections election commissions, referendum commissions shall act openly and publicly (Art 3 Para 5)</w:t>
                        </w:r>
                      </w:p>
                    </w:txbxContent>
                  </v:textbox>
                  <v:fill o:detectmouseclick="t" type="solid" color2="black"/>
                  <v:stroke color="black" weight="12600" dashstyle="shortdot" joinstyle="miter" endcap="flat"/>
                  <w10:wrap type="none"/>
                </v:shape>
                <v:shape id="shape_0" fillcolor="white" stroked="t" o:allowincell="f" style="position:absolute;left:5938;top:4678;width:809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he term of powers of election commission voting  members shall expire together with the term of powers of such election commissions (Art 29 Para 5)</w:t>
                        </w:r>
                      </w:p>
                    </w:txbxContent>
                  </v:textbox>
                  <v:fill o:detectmouseclick="t" type="solid" color2="black"/>
                  <v:stroke color="black" weight="12600" dashstyle="shortdot" joinstyle="miter" endcap="flat"/>
                  <w10:wrap type="none"/>
                </v:shape>
                <v:shape id="shape_0" fillcolor="white" stroked="t" o:allowincell="f" style="position:absolute;left:8818;top:3238;width:521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ecisions of a higher election commission passed within the scope of its competence shall be binding upon subordinate election commissions (Art 20 Para 10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dashstyle="shortdot" joinstyle="miter" endcap="flat"/>
                  <w10:wrap type="none"/>
                </v:shape>
                <v:shape id="shape_0" fillcolor="white" stroked="t" o:allowincell="f" style="position:absolute;left:178;top:7558;width:1385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o interference on behalf of legislative (representative) and executive bodies of state power, local self-governments, organizations, officials and other individuals shall be accepted in the activity of election commission (Art 3 Para 7)</w:t>
                        </w:r>
                      </w:p>
                    </w:txbxContent>
                  </v:textbox>
                  <v:fill o:detectmouseclick="t" type="solid" color2="black"/>
                  <v:stroke color="black" weight="12600" dashstyle="shortdot" joinstyle="miter" endcap="flat"/>
                  <w10:wrap type="none"/>
                </v:shape>
                <v:line id="shape_0" from="1259,899" to="1259,7557" stroked="t" o:allowincell="f" style="position:absolute;mso-position-horizontal-relative:char">
                  <v:stroke color="black" weight="12600" dashstyle="shortdot" joinstyle="miter" endcap="flat"/>
                  <v:fill o:detectmouseclick="t" on="false"/>
                  <w10:wrap type="none"/>
                </v:line>
                <v:line id="shape_0" from="4139,899" to="4139,6117" stroked="t" o:allowincell="f" style="position:absolute;mso-position-horizontal-relative:char">
                  <v:stroke color="black" weight="12600" dashstyle="shortdot" joinstyle="miter" endcap="flat"/>
                  <v:fill o:detectmouseclick="t" on="false"/>
                  <w10:wrap type="none"/>
                </v:line>
                <v:line id="shape_0" from="7019,899" to="7019,4677" stroked="t" o:allowincell="f" style="position:absolute;mso-position-horizontal-relative:char">
                  <v:stroke color="black" weight="12600" dashstyle="shortdot" joinstyle="miter" endcap="flat"/>
                  <v:fill o:detectmouseclick="t" on="false"/>
                  <w10:wrap type="none"/>
                </v:line>
                <v:line id="shape_0" from="9899,899" to="9899,3237" stroked="t" o:allowincell="f" style="position:absolute;mso-position-horizontal-relative:char">
                  <v:stroke color="black" weight="12600" dashstyle="shortdot" joinstyle="miter" endcap="flat"/>
                  <v:fill o:detectmouseclick="t" on="false"/>
                  <w10:wrap type="none"/>
                </v:line>
                <v:line id="shape_0" from="12779,899" to="12779,1797" stroked="t" o:allowincell="f" style="position:absolute;mso-position-horizontal-relative:char">
                  <v:stroke color="black" weight="1260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mc:AlternateContent>
          <mc:Choice Requires="wps">
            <w:drawing>
              <wp:inline distT="0" distB="0" distL="0" distR="0">
                <wp:extent cx="9144000" cy="54864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9144000" cy="5486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432.05pt;width:719.95pt;height:431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lang w:val="ru-RU"/>
        </w:rPr>
        <w:t xml:space="preserve">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lang w:val="en-U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lang w:val="en-U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7T11:32:00Z</dcterms:created>
  <dc:creator>aplaksin</dc:creator>
  <dc:description/>
  <dc:language>en-US</dc:language>
  <cp:lastModifiedBy>AND</cp:lastModifiedBy>
  <cp:lastPrinted>2007-02-08T13:00:00Z</cp:lastPrinted>
  <dcterms:modified xsi:type="dcterms:W3CDTF">2007-06-07T11:32:00Z</dcterms:modified>
  <cp:revision>2</cp:revision>
  <dc:subject/>
  <dc:title>Схема 1</dc:title>
</cp:coreProperties>
</file>