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Chart 5. VOTER REGISTRATION 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9143365" cy="5714365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714280"/>
                          <a:chOff x="0" y="0"/>
                          <a:chExt cx="9143280" cy="571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57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4560" y="11304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oters residing in the territory of relevan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unicipal uni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Art 16 Para 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11304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litary voting personnel, their family members and other voters residing in the garris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Art 16 Para 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160" y="11304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oters residing abroad or being on a long term business trip in the territory of a foreign stat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Art 16 Para 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256040"/>
                            <a:ext cx="20566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Head of a municipal unit, city district, territory in a federal city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head of a territorial body of executive power in the federal cities in cases set by federal city law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1256040"/>
                            <a:ext cx="20566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commander of a military un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160" y="1256040"/>
                            <a:ext cx="20566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Head of a diplomatic mission, consular establishment of Russian Fede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598760"/>
                            <a:ext cx="17139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oter Registr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3084840"/>
                            <a:ext cx="17139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rounds for Regist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2856240"/>
                            <a:ext cx="20566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fact of residence of a voter in the relevant territory (in case of temporary migrating  citizens – the fact of current residence) (Art 16, Para 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2856240"/>
                            <a:ext cx="20566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fact of residence of voters in the boundaries of a military unit (Art 16, Para 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160" y="2856240"/>
                            <a:ext cx="20566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fact of permanent residence of  voters in the territory of a foreign state or being in a long term business trip in the territory of a foreign state (Art 16 Para 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4685040"/>
                            <a:ext cx="20566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sed on information provided by bodies in charge of registering citizens of RF in place of stay or residence within the territory of Russian Fede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4685040"/>
                            <a:ext cx="20566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sed on information provided by relevant department of military un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160" y="4685040"/>
                            <a:ext cx="20566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y diplomatic mission representatives, consular establishment of R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341640"/>
                            <a:ext cx="1713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oter Catego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4227840"/>
                            <a:ext cx="4799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s established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599440" y="1713960"/>
                            <a:ext cx="227880" cy="4799880"/>
                          </a:xfrm>
                          <a:custGeom>
                            <a:avLst/>
                            <a:gdLst>
                              <a:gd name="textAreaLeft" fmla="*/ 0 w 129240"/>
                              <a:gd name="textAreaRight" fmla="*/ 46800 w 129240"/>
                              <a:gd name="textAreaTop" fmla="*/ 70920 h 2721240"/>
                              <a:gd name="textAreaBottom" fmla="*/ 2650320 h 272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5709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160" y="570960"/>
                            <a:ext cx="342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942560"/>
                            <a:ext cx="342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160" y="1942560"/>
                            <a:ext cx="342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160" y="3428280"/>
                            <a:ext cx="342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571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760" y="4571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4571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19.95pt;height:512.9pt" coordorigin="0,0" coordsize="14399,10258">
                <v:rect id="shape_0" stroked="f" o:allowincell="f" style="position:absolute;left:0;top:0;width:14398;height:8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8;top:178;width:32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oters residing in the territory of relevan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unicipal uni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Art 16 Para 2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378;top:178;width:32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litary voting personnel, their family members and other voters residing in the garris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Art 16 Para 3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158;top:178;width:32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oters residing abroad or being on a long term business trip in the territory of a foreign stat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Art 16 Para 4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598;top:1978;width:3238;height:215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Head of a municipal unit, city district, territory in a federal city;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head of a territorial body of executive power in the federal cities in cases set by federal city law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7378;top:1978;width:323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commander of a military unit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11158;top:1978;width:323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Head of a diplomatic mission, consular establishment of Russian Federation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178;top:2518;width:26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oter Registrar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78;top:4858;width:26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rounds for Registration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598;top:4498;width:323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fact of residence of a voter in the relevant territory (in case of temporary migrating  citizens – the fact of current residence) (Art 16, Para 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7378;top:4498;width:323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fact of residence of voters in the boundaries of a military unit (Art 16, Para 3)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11158;top:4498;width:323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fact of permanent residence of  voters in the territory of a foreign state or being in a long term business trip in the territory of a foreign state (Art 16 Para 4)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3598;top:7378;width:3238;height:16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sed on information provided by bodies in charge of registering citizens of RF in place of stay or residence within the territory of Russian Federation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7378;top:7378;width:32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sed on information provided by relevant department of military unit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11158;top:7378;width:32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y diplomatic mission representatives, consular establishment of RF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178;top:538;width:26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oter Category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218;top:6658;width:75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s established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8818;top:2699;width:358;height:7558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6839,899" to="7377,89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619,899" to="11157,89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839,3059" to="7377,3059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0619,3059" to="11157,3059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6839,5399" to="7377,5399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0619,5399" to="11157,5399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5219,7199" to="5219,73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79,7199" to="12779,73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9,7199" to="8999,73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9144000" cy="57137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44000" cy="571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49.95pt;width:719.95pt;height:449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lang w:val="en-U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26:00Z</dcterms:created>
  <dc:creator>aplaksin</dc:creator>
  <dc:description/>
  <dc:language>en-US</dc:language>
  <cp:lastModifiedBy>AND</cp:lastModifiedBy>
  <cp:lastPrinted>2007-02-08T13:00:00Z</cp:lastPrinted>
  <dcterms:modified xsi:type="dcterms:W3CDTF">2007-06-07T11:26:00Z</dcterms:modified>
  <cp:revision>2</cp:revision>
  <dc:subject/>
  <dc:title>Схема 1</dc:title>
</cp:coreProperties>
</file>