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4. ORDER OF TIMING</w:t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71436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3280" cy="5714280"/>
                          </a:xfrm>
                          <a:custGeom>
                            <a:avLst/>
                            <a:gdLst>
                              <a:gd name="textAreaLeft" fmla="*/ 0 w 5183640"/>
                              <a:gd name="textAreaRight" fmla="*/ 5184000 w 5183640"/>
                              <a:gd name="textAreaTop" fmla="*/ 0 h 3239640"/>
                              <a:gd name="textAreaBottom" fmla="*/ 3240000 h 323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27160"/>
                            <a:ext cx="4571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f any action may (shall) take pl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15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From the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 certain event (Art 11-1, Para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0559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 later th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certain number of days befo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ay o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 certain ev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Art 11-1, Para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38847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 earlier tha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set number of day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efor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ccurre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 a certain event (Art 11-1,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7991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Not later than with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certain number of day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ter the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occurrence of an event (Art 11-1, Para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1560"/>
                            <a:ext cx="5714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first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en the action may (shall) take place shall b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calendar day of occurre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correspond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ven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ut not earlier than tha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5960"/>
                            <a:ext cx="5714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last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en this action may (shall) take place shall b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ay after whi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certain number of days indicated in the law before occurrence of an event rema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884760"/>
                            <a:ext cx="5714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first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the action may (shall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ake place shall b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day after which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certain number of days rema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fore occurrenc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f an event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4799160"/>
                            <a:ext cx="5714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action may (shall) take place within the number of days set by law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first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hall be  the one following the calendar day of occurrence of an event, whil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last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shall be the one following the expiration day indicated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2970360"/>
                            <a:ext cx="2285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 set number of day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f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he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f occurrence of a certain event (Art 11-1, Para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970360"/>
                            <a:ext cx="57142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day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when the action may (shall) take place shall be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d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fter whic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a certain number of days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for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occurrence of an event remai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7160" y="456480"/>
                            <a:ext cx="205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0" cy="457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50284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1140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1996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852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370880"/>
                            <a:ext cx="22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370880"/>
                            <a:ext cx="57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19968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28528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02848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114080"/>
                            <a:ext cx="57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49.95pt" coordorigin="0,0" coordsize="14399,8999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stroked="f" o:allowincell="f" style="position:absolute;left:0;top:0;width:14398;height:8998;mso-wrap-style:none;v-text-anchor:middle;mso-position-horizontal-relative:char" type="_x0000_t1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98;top:358;width:71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f any action may (shall) take plac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18;top:179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From the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 certain event (Art 11-1, Para 1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8;top:323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 later th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certain number of days befo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ay o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 certain ev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Art 11-1, Para 2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8;top:611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 earlier tha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set number of days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efore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ccurre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 a certain event (Art 11-1, Para 3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18;top:755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Not later than with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certain number of day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ter the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occurrence of an event (Art 11-1, Para 4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18;top:1798;width:8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first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en the action may (shall) take place shall b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calendar day of occurre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correspond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ven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ut not earlier than that.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218;top:3238;width:8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last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en this action may (shall) take place shall b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ay after whi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certain number of days indicated in the law before occurrence of an event remain.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218;top:6118;width:8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first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the action may (shall)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ake place shall b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day after which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certain number of days rema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fore occurrenc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f an event.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218;top:7558;width:8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action may (shall) take place within the number of days set by law;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first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hall be  the one following the calendar day of occurrence of an event, whil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last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shall be the one following the expiration day indicated.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18;top:4678;width:35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 set number of days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f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he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f occurrence of a certain event (Art 11-1, Para 2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218;top:4678;width:89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day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when the action may (shall) take place shall be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d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fter whic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a certain number of days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for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occurrence of an event remain. 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358,719" to="3596,71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719" to="359,79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7919" to="717,79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6479" to="717,647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5039" to="717,503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3599" to="717,359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2159" to="717,215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319,2159" to="5217,215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19,5039" to="5217,503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19,3599" to="5217,359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19,7919" to="5217,791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319,6479" to="5217,6479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25:00Z</dcterms:created>
  <dc:creator>aplaksin</dc:creator>
  <dc:description/>
  <dc:language>en-US</dc:language>
  <cp:lastModifiedBy>AND</cp:lastModifiedBy>
  <cp:lastPrinted>2007-02-08T13:00:00Z</cp:lastPrinted>
  <dcterms:modified xsi:type="dcterms:W3CDTF">2007-06-07T11:25:00Z</dcterms:modified>
  <cp:revision>2</cp:revision>
  <dc:subject/>
  <dc:title>Схема 1</dc:title>
</cp:coreProperties>
</file>