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31. GROUNDS FOR CANCELLATION OF REGISTRATION OF A CANDIDATE, LIST OF CANDIDAT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485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3640" y="1130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nceling of registration of candidate, lists of candida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t 76 Para 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130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nnulment of registration of candidate, lists of candidat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798840"/>
                            <a:ext cx="38854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f candidate is registered for the same electio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 more than one electoral distric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except registration of candidate by the same election association in the same elections both in single mandate (multi-mandate) district and on list of candidates) (Art 76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194184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ased on candidate’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p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withdrawal from elections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election association to withdraw the candidate, list of candidates, and also due to candidate’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at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76 Para 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6276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case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eligibility of candida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Art 76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3198960"/>
                            <a:ext cx="3885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the number of candidates excluded from list of candidates exceeds 25% of certified list of candidates in elections to federal bodies of power or exceeds 50% in elections to bodies of state power of subjects of RF, local self-governments (Art 76 Para 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798840"/>
                            <a:ext cx="3885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ewly found reas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re found that serve as grounds for canceling registration as set in Art 38 Para 26 and 2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1370160"/>
                            <a:ext cx="3885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f a candidate, election association is using expenses to reach election outcom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ypass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wn election fund; if the tot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ceed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% of the maximum allowed expenditure of election fund; or exceeding maximum expenditure of election fund as set by law by 5%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262764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case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peated u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y candidates, leaders of election associations of benefits of their official statu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3313440"/>
                            <a:ext cx="38854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case of establishment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uying of vot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y candidates, election associations, their agents and authorized representatives, other persons and organizations acting on their behalf, election associations, their agents and authorized representati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4341960"/>
                            <a:ext cx="3885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case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sus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freedom of mass media by candidate, election association, and also in cases o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iol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RF laws on intellectual proper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3640" y="5027760"/>
                            <a:ext cx="3885480" cy="44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in case of candidate failing to indicate his/he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iminal recor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 dual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itizenshi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5280" y="57096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7280" y="570960"/>
                            <a:ext cx="72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38;top:17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nceling of registration of candidate, lists of candidat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t 76 Para 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8;top:17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nnulment of registration of candidate, lists of candidates 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38;top:1258;width:61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f candidate is registered for the same election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 more than one electoral distric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except registration of candidate by the same election association in the same elections both in single mandate (multi-mandate) district and on list of candidates) (Art 76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38;top:305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ased on candidate’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pplic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withdrawal from elections;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election association to withdraw the candidate, list of candidates, and also due to candidate’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at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76 Para 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38;top:413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case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eligibility of candida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Art 76 Para 3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38;top:5038;width:61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the number of candidates excluded from list of candidates exceeds 25% of certified list of candidates in elections to federal bodies of power or exceeds 50% in elections to bodies of state power of subjects of RF, local self-governments (Art 76 Para 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1258;width:61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ewly found reas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re found that serve as grounds for canceling registration as set in Art 38 Para 26 and 2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2158;width:61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f a candidate, election association is using expenses to reach election outcome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ypass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wn election fund; if the tot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ceed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% of the maximum allowed expenditure of election fund; or exceeding maximum expenditure of election fund as set by law by 5%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413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case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peated u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y candidates, leaders of election associations of benefits of their official statu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5218;width:611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case of establishment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uying of vot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y candidates, election associations, their agents and authorized representatives, other persons and organizations acting on their behalf, election associations, their agents and authorized representati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6838;width:61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case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sus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freedom of mass media by candidate, election association, and also in cases of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iol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RF laws on intellectual proper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738;top:7918;width:6118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in case of candidate failing to indicate his/her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iminal recor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 dual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itizenshi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3599,899" to="3599,10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10799,899" to="10799,10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48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2.05pt;width:719.95pt;height:43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2:00Z</dcterms:created>
  <dc:creator>aplaksin</dc:creator>
  <dc:description/>
  <dc:language>en-US</dc:language>
  <cp:lastModifiedBy>AND</cp:lastModifiedBy>
  <cp:lastPrinted>2007-02-08T13:00:00Z</cp:lastPrinted>
  <dcterms:modified xsi:type="dcterms:W3CDTF">2007-06-07T11:52:00Z</dcterms:modified>
  <cp:revision>2</cp:revision>
  <dc:subject/>
  <dc:title>Схема 1</dc:title>
</cp:coreProperties>
</file>