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hart 30. APPEALING DECISIONS AND ACTIONS (INACTION) INFRINGING UPON ELECTORAL RIGHTS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9144000" cy="5714365"/>
                <wp:effectExtent l="635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0" cy="5714280"/>
                          <a:chOff x="0" y="0"/>
                          <a:chExt cx="9144000" cy="5714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9143280" cy="57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6880" y="113040"/>
                            <a:ext cx="1828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ubjec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1598760"/>
                            <a:ext cx="7085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ecisions and actions (inaction) of bodies of state power, local self-government and officials; decisions and actions (inaction) of election commissions and their officials that infringe on the electoral rights of citizens (Art 75 Para 1,6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1141560"/>
                            <a:ext cx="2513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bject of Appe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4560"/>
                            <a:ext cx="2742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dministrative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70240"/>
                            <a:ext cx="5257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oters, candidates, their agents, election associations and their agents, other public associations, observers and commissions (Art 75 Para 1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080" y="2284560"/>
                            <a:ext cx="2742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u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2741760"/>
                            <a:ext cx="14853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Administrative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jurisdic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2284560"/>
                            <a:ext cx="3199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ocedure of Appe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2741760"/>
                            <a:ext cx="14853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udicial jurisdic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41760"/>
                            <a:ext cx="2742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Directly to higher election commission (Art 75 Para 6)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080" y="2741760"/>
                            <a:ext cx="2742480" cy="171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ecisions and actions (inaction)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EC RF – to Supreme Court of R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C of subjects of RF, DEC in elections to legislative (representative) bodies of state power of subjects of RF – to Supreme Courts of republics, Krai, oblast courts, courts of federal cities, courts of Autonomous Region and Autonomous District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ther commissions – to district cour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Art 75 Para 2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4913640"/>
                            <a:ext cx="3199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sults of Appe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27560"/>
                            <a:ext cx="2742480" cy="228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igher election commission must pass one of the following decisions if circumstances indicated in a complaint have been reviewed by lower lever election commission: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ject the complaint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verse the decision appealed in full or in part (recognize certain action (inaction)) illegitimate and take disposition decision;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verse the decision appealed in full or in part (recognize certain action (inaction)) illegitimate and order lower level election commission re-view the complaint again and take disposition decision (take definitive action) (Art 75 Para 6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080" y="4799160"/>
                            <a:ext cx="2742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urt may overturn decision of election commission in cases set by law (Art 75 Para 5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456480"/>
                            <a:ext cx="0" cy="113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485360"/>
                            <a:ext cx="0" cy="113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399760"/>
                            <a:ext cx="227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2200" y="2399760"/>
                            <a:ext cx="227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2480" y="2971080"/>
                            <a:ext cx="2278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2200" y="2971080"/>
                            <a:ext cx="227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5028480"/>
                            <a:ext cx="227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2200" y="5028480"/>
                            <a:ext cx="227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20pt;height:449.95pt" coordorigin="0,0" coordsize="14400,8999">
                <v:rect id="shape_0" stroked="f" o:allowincell="f" style="position:absolute;left:1;top:0;width:14398;height:89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759;top:178;width:28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ubjects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619;top:2518;width:111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ecisions and actions (inaction) of bodies of state power, local self-government and officials; decisions and actions (inaction) of election commissions and their officials that infringe on the electoral rights of citizens (Art 75 Para 1,6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dashstyle="shortdot" joinstyle="miter" endcap="flat"/>
                  <w10:wrap type="none"/>
                </v:shape>
                <v:shape id="shape_0" fillcolor="white" stroked="t" o:allowincell="f" style="position:absolute;left:5219;top:1798;width:39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bject of Appeal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0;top:3598;width:43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dministrative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059;top:898;width:82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oters, candidates, their agents, election associations and their agents, other public associations, observers and commissions (Art 75 Para 10)</w:t>
                        </w:r>
                      </w:p>
                    </w:txbxContent>
                  </v:textbox>
                  <v:fill o:detectmouseclick="t" type="solid" color2="black"/>
                  <v:stroke color="black" weight="12600" dashstyle="shortdot" joinstyle="miter" endcap="flat"/>
                  <w10:wrap type="none"/>
                </v:shape>
                <v:shape id="shape_0" fillcolor="white" stroked="t" o:allowincell="f" style="position:absolute;left:10079;top:3598;width:43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urt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4679;top:4318;width:23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Administrative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jurisdiction</w:t>
                        </w:r>
                      </w:p>
                    </w:txbxContent>
                  </v:textbox>
                  <v:fill o:detectmouseclick="t" type="solid" color2="black"/>
                  <v:stroke color="black" weight="12600" dashstyle="shortdot" joinstyle="miter" endcap="flat"/>
                  <w10:wrap type="none"/>
                </v:shape>
                <v:shape id="shape_0" fillcolor="white" stroked="t" o:allowincell="f" style="position:absolute;left:4679;top:3598;width:50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ocedure of Appeal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7379;top:4318;width:23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udicial jurisdiction</w:t>
                        </w:r>
                      </w:p>
                    </w:txbxContent>
                  </v:textbox>
                  <v:fill o:detectmouseclick="t" type="solid" color2="black"/>
                  <v:stroke color="black" weight="12600" dashstyle="shortdot" joinstyle="miter" endcap="flat"/>
                  <w10:wrap type="none"/>
                </v:shape>
                <v:shape id="shape_0" fillcolor="white" stroked="t" o:allowincell="f" style="position:absolute;left:0;top:4318;width:43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Directly to higher election commission (Art 75 Para 6) </w:t>
                        </w:r>
                      </w:p>
                    </w:txbxContent>
                  </v:textbox>
                  <v:fill o:detectmouseclick="t" type="solid" color2="black"/>
                  <v:stroke color="black" weight="12600" dashstyle="shortdot" joinstyle="miter" endcap="flat"/>
                  <w10:wrap type="none"/>
                </v:shape>
                <v:shape id="shape_0" fillcolor="white" stroked="t" o:allowincell="f" style="position:absolute;left:10079;top:4318;width:4318;height:26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ecisions and actions (inaction):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EC RF – to Supreme Court of RF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C of subjects of RF, DEC in elections to legislative (representative) bodies of state power of subjects of RF – to Supreme Courts of republics, Krai, oblast courts, courts of federal cities, courts of Autonomous Region and Autonomous District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ther commissions – to district courts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Art 75 Para 2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dashstyle="shortdot" joinstyle="miter" endcap="flat"/>
                  <w10:wrap type="none"/>
                </v:shape>
                <v:shape id="shape_0" fillcolor="white" stroked="t" o:allowincell="f" style="position:absolute;left:4679;top:7738;width:50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sults of Appeal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0;top:5398;width:4318;height:35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igher election commission must pass one of the following decisions if circumstances indicated in a complaint have been reviewed by lower lever election commission: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ject the complaint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verse the decision appealed in full or in part (recognize certain action (inaction)) illegitimate and take disposition decision;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verse the decision appealed in full or in part (recognize certain action (inaction)) illegitimate and order lower level election commission re-view the complaint again and take disposition decision (take definitive action) (Art 75 Para 6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dashstyle="shortdot" joinstyle="miter" endcap="flat"/>
                  <w10:wrap type="none"/>
                </v:shape>
                <v:shape id="shape_0" fillcolor="white" stroked="t" o:allowincell="f" style="position:absolute;left:10079;top:7558;width:43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urt may overturn decision of election commission in cases set by law (Art 75 Para 5)</w:t>
                        </w:r>
                      </w:p>
                    </w:txbxContent>
                  </v:textbox>
                  <v:fill o:detectmouseclick="t" type="solid" color2="black"/>
                  <v:stroke color="black" weight="12600" dashstyle="shortdot" joinstyle="miter" endcap="flat"/>
                  <w10:wrap type="none"/>
                </v:shape>
                <v:line id="shape_0" from="7200,719" to="7200,897" stroked="t" o:allowincell="f" style="position:absolute;mso-position-horizontal-relative:char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7200,2339" to="7200,2517" stroked="t" o:allowincell="f" style="position:absolute;mso-position-horizontal-relative:char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4320,3779" to="4678,377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9720,3779" to="10078,377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319,4679" to="4677,4679" stroked="t" o:allowincell="f" style="position:absolute;flip:x;mso-position-horizontal-relative:char">
                  <v:stroke color="black" weight="1260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9720,4679" to="10078,4679" stroked="t" o:allowincell="f" style="position:absolute;mso-position-horizontal-relative:char">
                  <v:stroke color="black" weight="1260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4320,7919" to="4678,7919" stroked="t" o:allowincell="f" style="position:absolute;mso-position-horizontal-relative:char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9720,7919" to="10078,7919" stroked="t" o:allowincell="f" style="position:absolute;mso-position-horizontal-relative:char">
                  <v:stroke color="black" weight="1260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9144000" cy="57137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9144000" cy="5713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449.95pt;width:719.95pt;height:449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lang w:val="en-U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lang w:val="en-U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1:51:00Z</dcterms:created>
  <dc:creator>aplaksin</dc:creator>
  <dc:description/>
  <dc:language>en-US</dc:language>
  <cp:lastModifiedBy>AND</cp:lastModifiedBy>
  <cp:lastPrinted>2007-02-08T13:00:00Z</cp:lastPrinted>
  <dcterms:modified xsi:type="dcterms:W3CDTF">2007-06-07T11:51:00Z</dcterms:modified>
  <cp:revision>2</cp:revision>
  <dc:subject/>
  <dc:title>Схема 1</dc:title>
</cp:coreProperties>
</file>