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art 29. DETERMINATION OF ELECTION RESULTS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9197340" cy="5600065"/>
                <wp:effectExtent l="1905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97280" cy="5600160"/>
                          <a:chOff x="0" y="0"/>
                          <a:chExt cx="9197280" cy="560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196560" cy="56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160" y="3542040"/>
                            <a:ext cx="702504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) Turnout in elections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s under 20%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of voters of the lists (law may raise, lower or not apply this threshold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) Number of votes collected by majority winning candidate (in comparison with other candidates) is lower than the number of votes cast against all candidates (in single-mandate or unified electoral district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)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ss than tw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lists of candidates came with the right to be accepted for distribution of deputies’ mandates in elections of lists of candidate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) Lists of candidates accepted for distribution of deputies’ mandates received in total 50% or less votes of voters who took part in voting in unified electoral district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) All candidates decided not to run in repeat elections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f) None of the two candidates on the ballot in general elections collected necessary number of votes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o be electe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(if law does not provide for repeat voting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040"/>
                            <a:ext cx="1828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cision on Election Resul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2055960"/>
                            <a:ext cx="1828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validation of elec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Art 70 Para 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99240"/>
                            <a:ext cx="1828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cognition of elections as not taken pla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rt 70 Para 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141560"/>
                            <a:ext cx="41673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) if violations occurred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uring votin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or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ote cou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that prevent reliable determination of voters' wi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827360"/>
                            <a:ext cx="41673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) If they are cancelled in a part of election precincts with lists of voters as of end of voting amounting to more than 1/4 of the total number of voters in the lists as of end of voting in relevant electoral distric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2970360"/>
                            <a:ext cx="4167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) by court deci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4280" y="113040"/>
                            <a:ext cx="1828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cognition of elections  complete and val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4799880" y="1256040"/>
                            <a:ext cx="113760" cy="194256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23400 w 64440"/>
                              <a:gd name="textAreaTop" fmla="*/ 28440 h 1101240"/>
                              <a:gd name="textAreaBottom" fmla="*/ 1072800 h 110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942560" y="3656160"/>
                            <a:ext cx="113760" cy="171396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23400 w 64440"/>
                              <a:gd name="textAreaTop" fmla="*/ 25200 h 971640"/>
                              <a:gd name="textAreaBottom" fmla="*/ 946440 h 971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798840"/>
                            <a:ext cx="720" cy="319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455760"/>
                            <a:ext cx="3885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080" y="798840"/>
                            <a:ext cx="1028160" cy="125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24.2pt;height:440.95pt" coordorigin="0,0" coordsize="14484,8819">
                <v:rect id="shape_0" stroked="f" o:allowincell="f" style="position:absolute;left:1;top:0;width:14482;height:88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19;top:5578;width:11062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) Turnout in elections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s under 20%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of voters of the lists (law may raise, lower or not apply this threshold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) Number of votes collected by majority winning candidate (in comparison with other candidates) is lower than the number of votes cast against all candidates (in single-mandate or unified electoral district)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)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ss than two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lists of candidates came with the right to be accepted for distribution of deputies’ mandates in elections of lists of candidates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) Lists of candidates accepted for distribution of deputies’ mandates received in total 50% or less votes of voters who took part in voting in unified electoral district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) All candidates decided not to run in repeat elections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f) None of the two candidates on the ballot in general elections collected necessary number of votes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o be electe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(if law does not provide for repeat voting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0;top:178;width:28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cision on Election Results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499;top:3238;width:28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validation of election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Art 70 Para 9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0;top:6298;width:28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cognition of elections as not taken pla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rt 70 Para 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919;top:1798;width:6562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) if violations occurred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uring voting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or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ote coun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that prevent reliable determination of voters' wil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7919;top:2878;width:6562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) If they are cancelled in a part of election precincts with lists of voters as of end of voting amounting to more than 1/4 of the total number of voters in the lists as of end of voting in relevant electoral distric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7919;top:4678;width:656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) by court decision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8999;top:178;width:28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cognition of elections  complete and valid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7559;top:1978;width:178;height:3058;mso-wrap-style:none;v-text-anchor:middle;rotation:180;mso-position-horizontal-relative:char" type="_x0000_t88">
                  <v:fill o:detectmouseclick="t" on="false"/>
                  <v:stroke color="black" weight="12600" dashstyle="shortdot" joinstyle="miter" endcap="flat"/>
                  <w10:wrap type="none"/>
                </v:shape>
                <v:shape id="shape_0" stroked="t" o:allowincell="f" style="position:absolute;left:3059;top:5758;width:178;height:2698;mso-wrap-style:none;v-text-anchor:middle;rotation:180;mso-position-horizontal-relative:char" type="_x0000_t88">
                  <v:fill o:detectmouseclick="t" on="false"/>
                  <v:stroke color="black" weight="12600" dashstyle="shortdot" joinstyle="miter" endcap="flat"/>
                  <w10:wrap type="none"/>
                </v:shape>
                <v:line id="shape_0" from="2340,1258" to="2340,629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880,718" to="8998,71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879,1258" to="4497,3236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9198610" cy="56013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98720" cy="560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41.1pt;width:724.25pt;height:44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lang w:val="en-U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50:00Z</dcterms:created>
  <dc:creator>aplaksin</dc:creator>
  <dc:description/>
  <dc:language>en-US</dc:language>
  <cp:lastModifiedBy>AND</cp:lastModifiedBy>
  <cp:lastPrinted>2007-02-08T13:00:00Z</cp:lastPrinted>
  <dcterms:modified xsi:type="dcterms:W3CDTF">2007-06-07T11:50:00Z</dcterms:modified>
  <cp:revision>2</cp:revision>
  <dc:subject/>
  <dc:title>Схема 1</dc:title>
</cp:coreProperties>
</file>