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rt 23. THE ORDER FOR CREATION OF ELECTION FUNDS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144000" cy="5714365"/>
                <wp:effectExtent l="635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714280"/>
                          <a:chOff x="0" y="0"/>
                          <a:chExt cx="9144000" cy="57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14328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9960" y="11304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iod of Cre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055960"/>
                            <a:ext cx="6171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 Own funds of candidate, election association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) Funds provided for candidate by nominating election association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) Voluntary personal donation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) Voluntary donations from legal entitie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) Funds provided to candidate by relevant election commission if set by law (Art 58 Para 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598760"/>
                            <a:ext cx="297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y be created with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884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ndi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3313440"/>
                            <a:ext cx="3885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rbidden to don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040"/>
                            <a:ext cx="3656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llowing written notice of nomination (self-nomination) to relevant election commission before submission of document for registration by the same commission (Art 58 Para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79884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thorized representatives for financial iss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79884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titled; Must appoint in cases set by la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040"/>
                            <a:ext cx="3656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llowing registration of authorized representatives for financial issues by relevant election commissions (Art 58 Para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7360" y="79884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st appoint (Art 58 Para 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160" y="79884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ection associ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770640"/>
                            <a:ext cx="41140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dies of state power, other state organs, local self-government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Governmental and municipal establishments, companies and other organizations established by state organs and/or local self-governments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gal entities with over 30% share in charter capital that belongs to RF, subjects of RF and/or municipal units as of the day of official publication of setting election day, as well as organizations established by such legal entities or organizations with over 30% share in charter capital that belongs to such legal entities as of the day of official publication of setting election 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160" y="3313440"/>
                            <a:ext cx="239976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reign states, foreign organizations, foreign citizens (excluding Art 4 Para 10), persons without citizenship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national organizations and international public movements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ussian legal entities with foreign participation if the share of foreign participation in charter capital is over 30% as of the day of official publication of setting election day, as well as organizations established by such legal entities (Art 58 Para 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3440"/>
                            <a:ext cx="239976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ussian citizens minor 18 years of age as of election day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litary units, establishments, organizations, law enforcement bodies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itable and religious organizations and those established by them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gal entities established in less then one year prior to election day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nonymous donor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rt 58 Para 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99760" y="342828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342828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65688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94256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2360"/>
                            <a:ext cx="34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42360"/>
                            <a:ext cx="34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68436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8200" y="68436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2816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28160"/>
                            <a:ext cx="4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028160"/>
                            <a:ext cx="4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102816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449.95pt" coordorigin="0,0" coordsize="14400,8999">
                <v:rect id="shape_0" stroked="f" o:allowincell="f" style="position:absolute;left:1;top:0;width:14398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99;top:17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iod of Creation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339;top:3238;width:97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 Own funds of candidate, election association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) Funds provided for candidate by nominating election association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) Voluntary personal donations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) Voluntary donations from legal entities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) Funds provided to candidate by relevant election commission if set by law (Art 58 Para 5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4859;top:2518;width:46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y be created with: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0;top:125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ndida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139;top:5218;width:61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rbidden to donate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0;top:178;width:57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llowing written notice of nomination (self-nomination) to relevant election commission before submission of document for registration by the same commission (Art 58 Para 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5579;top:1258;width:32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uthorized representatives for financial issues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339;top:1258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titled; Must appoint in cases set by law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8639;top:178;width:57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llowing registration of authorized representatives for financial issues by relevant election commissions (Art 58 Para 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9539;top:1258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st appoint (Art 58 Para 3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12419;top:125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ection associatio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959;top:5938;width:6478;height:28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dies of state power, other state organs, local self-government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Governmental and municipal establishments, companies and other organizations established by state organs and/or local self-governments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gal entities with over 30% share in charter capital that belongs to RF, subjects of RF and/or municipal units as of the day of official publication of setting election day, as well as organizations established by such legal entities or organizations with over 30% share in charter capital that belongs to such legal entities as of the day of official publication of setting election d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10619;top:5218;width:3778;height:35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reign states, foreign organizations, foreign citizens (excluding Art 4 Para 10), persons without citizenship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rnational organizations and international public movements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ussian legal entities with foreign participation if the share of foreign participation in charter capital is over 30% as of the day of official publication of setting election day, as well as organizations established by such legal entities (Art 58 Para 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0;top:5218;width:3778;height:35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ussian citizens minor 18 years of age as of election day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litary units, establishments, organizations, law enforcement bodies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itable and religious organizations and those established by them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gal entities established in less then one year prior to election day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nonymous donors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rt 58 Para 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line id="shape_0" from="3779,5399" to="4137,5399" stroked="t" o:allowincell="f" style="position:absolute;flip:x;mso-position-horizontal-relative:char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0260,5399" to="10618,5399" stroked="t" o:allowincell="f" style="position:absolute;mso-position-horizontal-relative:char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7200,5759" to="7200,5937" stroked="t" o:allowincell="f" style="position:absolute;mso-position-horizontal-relative:char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7200,3059" to="7200,3237" stroked="t" o:allowincell="f" style="position:absolute;mso-position-horizontal-relative:char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5760,539" to="6298,539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8100,539" to="8638,539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900,1078" to="900,1256" stroked="t" o:allowincell="f" style="position:absolute;flip:y;mso-position-horizontal-relative:char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3320,1078" to="13320,1256" stroked="t" o:allowincell="f" style="position:absolute;flip:y;mso-position-horizontal-relative:char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980,1619" to="2338,1619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860,1619" to="5578,1619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8820,1619" to="9538,1619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2060,1619" to="12418,1619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9144000" cy="5713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44000" cy="571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9.95pt;width:719.95pt;height:44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val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44:00Z</dcterms:created>
  <dc:creator>aplaksin</dc:creator>
  <dc:description/>
  <dc:language>en-US</dc:language>
  <cp:lastModifiedBy>AND</cp:lastModifiedBy>
  <cp:lastPrinted>2007-02-08T13:00:00Z</cp:lastPrinted>
  <dcterms:modified xsi:type="dcterms:W3CDTF">2007-06-07T11:44:00Z</dcterms:modified>
  <cp:revision>2</cp:revision>
  <dc:subject/>
  <dc:title>Схема 1</dc:title>
</cp:coreProperties>
</file>