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Chart 20. CONDITIONS FOR ELECTION CAMPAIGNING THROUGH PUBLIC CAMPAIGNING</w:t>
      </w:r>
      <w:r>
        <w:rPr/>
        <w:t xml:space="preserve">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2112"/>
        <w:gridCol w:w="336"/>
        <w:gridCol w:w="3888"/>
        <w:gridCol w:w="432"/>
        <w:gridCol w:w="3792"/>
        <w:gridCol w:w="348"/>
        <w:gridCol w:w="3878"/>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 of event</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ditions for holding</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ings, manifestations, marches and picketing</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Normal"/>
              <w:rPr/>
            </w:pPr>
            <w:r>
              <w:rPr/>
              <w:t>Notices of event organizers (meetings, manifestations, marches and picketing) are  submitted and reviewed in the order set by legislation of RF (Art 53 Para 2)</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etings with voters in premises in state or municipal property (Art 53 Para 3)</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9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emises are provided free of charge for period set by election commission as defined by law;</w:t>
            </w:r>
          </w:p>
          <w:p>
            <w:pPr>
              <w:pStyle w:val="Normal"/>
              <w:numPr>
                <w:ilvl w:val="0"/>
                <w:numId w:val="2"/>
              </w:numPr>
              <w:rPr/>
            </w:pPr>
            <w:r>
              <w:rPr/>
              <w:t>EC shall provide equal conditions</w:t>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In cases when the premises are provided to a registered candidate, election association the owner of the premises shall not refuse another registered candidate, election association to use the premises on the same conditions in another time during campaign period (Art 53 Para 4) </w:t>
            </w:r>
          </w:p>
        </w:tc>
      </w:tr>
      <w:tr>
        <w:trPr/>
        <w:tc>
          <w:tcPr>
            <w:tcW w:w="1090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etings</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etings with voters in premises in property of entity with over 30% share of RF, Subjects of RF and/or municipal body of power in chartered capital </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eetings with military voters in premises located on the territory of military unit or organization (when such premises are the only ones available) (Art 53 Para 7)</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1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Premises or building are provided by commander of military unit upon request of relevant EC;</w:t>
            </w:r>
          </w:p>
          <w:p>
            <w:pPr>
              <w:pStyle w:val="Normal"/>
              <w:numPr>
                <w:ilvl w:val="0"/>
                <w:numId w:val="3"/>
              </w:numPr>
              <w:rPr/>
            </w:pPr>
            <w:r>
              <w:rPr/>
              <w:t>Meetings are administered by commander of military jointly with relevant EC;</w:t>
            </w:r>
          </w:p>
          <w:p>
            <w:pPr>
              <w:pStyle w:val="Normal"/>
              <w:numPr>
                <w:ilvl w:val="0"/>
                <w:numId w:val="3"/>
              </w:numPr>
              <w:rPr/>
            </w:pPr>
            <w:r>
              <w:rPr/>
              <w:t>All registered candidates, their agents, representatives of all election associations with registered lists of candidates are notified of the place and time of the meeting not later than three days prior to it.</w:t>
            </w:r>
          </w:p>
          <w:p>
            <w:pPr>
              <w:pStyle w:val="Normal"/>
              <w:rPr/>
            </w:pPr>
            <w:r>
              <w:rPr/>
            </w:r>
          </w:p>
        </w:tc>
      </w:tr>
    </w:tbl>
    <w:p>
      <w:pPr>
        <w:pStyle w:val="Normal"/>
        <w:jc w:val="center"/>
        <w:rPr/>
      </w:pPr>
      <w:r>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1:00Z</dcterms:created>
  <dc:creator>aplaksin</dc:creator>
  <dc:description/>
  <dc:language>en-US</dc:language>
  <cp:lastModifiedBy>AND</cp:lastModifiedBy>
  <cp:lastPrinted>2007-02-08T13:00:00Z</cp:lastPrinted>
  <dcterms:modified xsi:type="dcterms:W3CDTF">2007-06-07T11:41:00Z</dcterms:modified>
  <cp:revision>2</cp:revision>
  <dc:subject/>
  <dc:title>Схема 1</dc:title>
</cp:coreProperties>
</file>