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rt 2. Election Day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143365" cy="5714365"/>
                <wp:effectExtent l="10541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714280"/>
                          <a:chOff x="0" y="0"/>
                          <a:chExt cx="9143280" cy="571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3280" cy="5714280"/>
                          </a:xfrm>
                          <a:custGeom>
                            <a:avLst/>
                            <a:gdLst>
                              <a:gd name="textAreaLeft" fmla="*/ 0 w 5183640"/>
                              <a:gd name="textAreaRight" fmla="*/ 5184000 w 5183640"/>
                              <a:gd name="textAreaTop" fmla="*/ 0 h 3239640"/>
                              <a:gd name="textAreaBottom" fmla="*/ 3240000 h 323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713240"/>
                            <a:ext cx="2628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the Federal Bodies of 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13040"/>
                            <a:ext cx="3428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ELECTION D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713240"/>
                            <a:ext cx="274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the Bodies of Power of the Subjects of the Russian Fed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1713240"/>
                            <a:ext cx="274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the bodies of local self-govern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98840"/>
                            <a:ext cx="2628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 defined in accordance with the Federal Law (Art 10, Para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98840"/>
                            <a:ext cx="5828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second Sunda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f March of the year of expiration of powers of a deputy or an elected body, or, in the cases specified by law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second Sunday of Octob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f the year of expiration of their powers (Art 10, Para 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2856240"/>
                            <a:ext cx="1942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ould the second Sunday of March (second Sunday of October) to be set as Election Da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incide with a holiday or fall one day before holiday, or follow a holiday; or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ond Sunday of March (second Sunday of October) be declared a regular working day within the set order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first  Sunday of March (first Sunday of Octob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Art 10 Para 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040" y="2856240"/>
                            <a:ext cx="1942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ould elections in Subjects of the Russian Federation have been conducted in other days than the second Sunday of March, following elections  shall be conduct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The election day in elections of the deputies of the Federal Duma of the new convocatio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 in the year of holding respective election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ond Sunday of March (second Sunday of October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f the year of expiration of powers of such bodies or deputies (Art 81-1 Para 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856240"/>
                            <a:ext cx="17139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 the case of early termination of powers of the named bodies or deputies involving incompetence of the respective bod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Any other dat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 early elections to be conducted within 6 months of such termination of powers (Art 10, Para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5884920" y="55800"/>
                            <a:ext cx="342360" cy="297108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70200 w 194040"/>
                              <a:gd name="textAreaTop" fmla="*/ 43920 h 1684440"/>
                              <a:gd name="textAreaBottom" fmla="*/ 1640520 h 168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56040" y="227160"/>
                            <a:ext cx="342360" cy="262836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70200 w 194040"/>
                              <a:gd name="textAreaTop" fmla="*/ 38520 h 1490040"/>
                              <a:gd name="textAreaBottom" fmla="*/ 1451520 h 149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2856240"/>
                            <a:ext cx="205668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ly formed in accordance with Federal Constitutional Law, Federal Laws, Constitution (Charter) of the Subject of the Russian Federa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The election day in elections of the deputies of the Federal Duma of the new convocatio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 in the year of holding respective election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Second Sunday of March (second Sunday of October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Any other dat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 accordance with the Federal Constitutional Law, Federal Laws, Presidential Decree (Art 10, Para 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915480" y="388476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cep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ception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62836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26283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171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2171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62836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628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080" y="39985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171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15pt;margin-top:0pt;width:792.1pt;height:449.95pt" coordorigin="-1443,0" coordsize="15842,8999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stroked="f" o:allowincell="f" style="position:absolute;left:0;top:0;width:14398;height:8998;mso-wrap-style:none;v-text-anchor:middle;mso-position-horizontal-relative:char" type="_x0000_t15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2698;width:41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 the Federal Bodies of Powe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18;top:178;width:53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ELECTION DAY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58;top:2698;width:43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 the Bodies of Power of the Subjects of the Russian Federatio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8;top:2698;width:43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 the bodies of local self-governmen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78;top:1258;width:41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 defined in accordance with the Federal Law (Art 10, Para 2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4858;top:1258;width:91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second Sunda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f March of the year of expiration of powers of a deputy or an elected body, or, in the cases specified by law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second Sunday of Octob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f the year of expiration of their powers (Art 10, Para 3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918;top:4498;width:305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ould the second Sunday of March (second Sunday of October) to be set as Election Da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incide with a holiday or fall one day before holiday, or follow a holiday; or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ond Sunday of March (second Sunday of October) be declared a regular working day within the set order;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first  Sunday of March (first Sunday of October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Art 10 Para 6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0978;top:4498;width:305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ould elections in Subjects of the Russian Federation have been conducted in other days than the second Sunday of March, following elections  shall be conduct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The election day in elections of the deputies of the Federal Duma of the new convocatio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 in the year of holding respective elections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ond Sunday of March (second Sunday of October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f the year of expiration of powers of such bodies or deputies (Art 81-1 Para 8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4858;top:4498;width:269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 the case of early termination of powers of the named bodies or deputies involving incompetence of the respective body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Any other dat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 early elections to be conducted within 6 months of such termination of powers (Art 10, Para 4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9268;top:88;width:538;height:4678;flip:x;mso-wrap-style:none;v-text-anchor:middle;rotation:270;mso-position-horizontal-relative:char" type="_x0000_t88">
                  <v:fill o:detectmouseclick="t" on="false"/>
                  <v:stroke color="black" weight="12600" dashstyle="shortdot" joinstyle="miter" endcap="flat"/>
                  <w10:wrap type="none"/>
                </v:shape>
                <v:shape id="shape_0" stroked="t" o:allowincell="f" style="position:absolute;left:1978;top:358;width:538;height:4138;flip:x;mso-wrap-style:none;v-text-anchor:middle;rotation:270;mso-position-horizontal-relative:char" type="_x0000_t88">
                  <v:fill o:detectmouseclick="t" on="false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1438;top:4498;width:323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wly formed in accordance with Federal Constitutional Law, Federal Laws, Constitution (Charter) of the Subject of the Russian Federation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The election day in elections of the deputies of the Federal Duma of the new convocatio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 in the year of holding respective elections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Second Sunday of March (second Sunday of October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Any other dat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 accordance with the Federal Constitutional Law, Federal Laws, Presidential Decree (Art 10, Para 5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-1442;top:6118;width:3959;height:71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cep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ception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2879,4139" to="6837,41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78,4139" to="2878,4499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839,3419" to="6839,413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879,3419" to="11879,413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99,4139" to="11877,41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39,4139" to="9539,4497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8959,6297" to="8959,665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99,3419" to="7199,413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144000" cy="5713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44000" cy="571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9.95pt;width:719.95pt;height:44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24:00Z</dcterms:created>
  <dc:creator>aplaksin</dc:creator>
  <dc:description/>
  <dc:language>en-US</dc:language>
  <cp:lastModifiedBy>AND</cp:lastModifiedBy>
  <cp:lastPrinted>2007-02-08T13:00:00Z</cp:lastPrinted>
  <dcterms:modified xsi:type="dcterms:W3CDTF">2007-06-07T11:24:00Z</dcterms:modified>
  <cp:revision>2</cp:revision>
  <dc:subject/>
  <dc:title>Схема 1</dc:title>
</cp:coreProperties>
</file>