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hart 19. GENERAL CONDITIONS FOR ELECTION CAMPAIGNING ON THE CHANNELS OF TV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IO BROADCASTING ORGANIZATIONS AND IN PRINTED PERIODICAL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371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371560"/>
                          <a:chOff x="0" y="0"/>
                          <a:chExt cx="91432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V and radio broadcasting organiza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296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vernm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5320" y="11700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torships of printed periodic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05596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ni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370160"/>
                            <a:ext cx="3199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st provide equal conditions for election campaigning to registered candidates, election associations with registered lists of voters (Art 50 Para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85624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governm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29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 air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856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air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9129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 printed 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2856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printed 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313440"/>
                            <a:ext cx="3199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V and radio broadcasting organiz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torships of printed periodicals established within one year before the start of election campaign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torships of printed periodicals established by election associations (including their structural subdivisions)  established within one year before the start of election campaign (Art 50 Para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35420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itled to refuse access to registered candidates, election associations with registered lists of voters (Art 52 Para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39999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9999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1141560"/>
                            <a:ext cx="22788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720" cy="114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713960"/>
                            <a:ext cx="720" cy="114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1760" y="1141560"/>
                            <a:ext cx="22788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0855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30855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79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713960"/>
                            <a:ext cx="79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5420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st provide access on equal conditions for election campaigning to registered candidates, election associations with registered lists of voters (Art 51 Para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22.95pt" coordorigin="0,0" coordsize="14399,8459">
                <v:rect id="shape_0" stroked="f" o:allowincell="f" style="position:absolute;left:0;top:0;width:143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178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V and radio broadcasting organiza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8;top:1438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vernmenta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914;top:184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torships of printed periodical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8;top:3238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nicipa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78;top:2158;width:5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st provide equal conditions for election campaigning to registered candidates, election associations with registered lists of voters (Art 50 Para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678;top:4498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governmenta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38;top:143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 air tim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38;top:44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air tim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338;top:143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 printed spa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38;top:44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printed spa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78;top:5218;width:5038;height:19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V and radio broadcasting organiz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torships of printed periodicals established within one year before the start of election campaign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torships of printed periodicals established by election associations (including their structural subdivisions)  established within one year before the start of election campaign (Art 50 Para 4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78;top:557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itled to refuse access to registered candidates, election associations with registered lists of voters (Art 52 Para 4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9719,6299" to="10077,629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139,6299" to="4677,629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058,1798" to="3416,2696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699" to="3419,449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2699" to="10979,449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798" to="11337,269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719,4859" to="10437,48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58,4859" to="4676,485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699" to="4677,26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19,2699" to="10977,26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557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st provide access on equal conditions for election campaigning to registered candidates, election associations with registered lists of voters (Art 51 Para 8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9144000" cy="537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37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2.95pt;width:719.95pt;height:42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40:00Z</dcterms:created>
  <dc:creator>aplaksin</dc:creator>
  <dc:description/>
  <dc:language>en-US</dc:language>
  <cp:lastModifiedBy>AND</cp:lastModifiedBy>
  <cp:lastPrinted>2007-02-08T13:00:00Z</cp:lastPrinted>
  <dcterms:modified xsi:type="dcterms:W3CDTF">2007-06-07T11:40:00Z</dcterms:modified>
  <cp:revision>2</cp:revision>
  <dc:subject/>
  <dc:title>Схема 1</dc:title>
</cp:coreProperties>
</file>