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rt 16. INFORMING VOTERS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143365" cy="5714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714280"/>
                          <a:chOff x="0" y="0"/>
                          <a:chExt cx="9143280" cy="5714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84840" y="2271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bjects of inform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4913640"/>
                            <a:ext cx="86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hould be unbiased, reliable and should not break equality of candidates or election associations (ART 45 Para 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1941840"/>
                            <a:ext cx="1828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ents of information materia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027440"/>
                            <a:ext cx="1828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lection Commiss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027440"/>
                            <a:ext cx="1828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odies of state power, local self-govern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1027440"/>
                            <a:ext cx="1828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ganizations publishing mass med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1027440"/>
                            <a:ext cx="1828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atural persons and legal entiti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70360"/>
                            <a:ext cx="18280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e not entitled to inform voters on candidates and election associations (Art 45 Para 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2970360"/>
                            <a:ext cx="18280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 preparation and administration of elections, on terms and order of election activities, legislation on elections, candidates, election associations (Art 45 Para 3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160" y="2970360"/>
                            <a:ext cx="18280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formation on campaigning must be provided as a separate information block without commentary; without preferences to any candidate or election association (Art 45 Para 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0560" y="2628360"/>
                            <a:ext cx="720" cy="228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599480"/>
                            <a:ext cx="720" cy="137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599480"/>
                            <a:ext cx="720" cy="137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4280" y="1599480"/>
                            <a:ext cx="720" cy="137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19.95pt;height:449.95pt" coordorigin="0,0" coordsize="14399,8999">
                <v:rect id="shape_0" stroked="f" o:allowincell="f" style="position:absolute;left:0;top:0;width:14398;height:8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858;top:358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bjects of information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58;top:7738;width:136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hould be unbiased, reliable and should not break equality of candidates or election associations (ART 45 Para 2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58;top:3058;width:28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ents of information materials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958;top:1618;width:28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lection Commissions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58;top:1618;width:28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odies of state power, local self-governmen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558;top:1618;width:28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ganizations publishing mass medi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1158;top:1618;width:28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atural persons and legal entities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58;top:4678;width:287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e not entitled to inform voters on candidates and election associations (Art 45 Para 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3958;top:4678;width:287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 preparation and administration of elections, on terms and order of election activities, legislation on elections, candidates, election associations (Art 45 Para 3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7558;top:4678;width:287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formation on campaigning must be provided as a separate information block without commentary; without preferences to any candidate or election association (Art 45 Para 5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line id="shape_0" from="7198,4139" to="7198,7737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799,2519" to="1799,4677" stroked="t" o:allowincell="f" style="position:absolute;mso-position-horizontal-relative:char">
                  <v:stroke color="black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5399,2519" to="5399,4677" stroked="t" o:allowincell="f" style="position:absolute;mso-position-horizontal-relative:char">
                  <v:stroke color="black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  <v:line id="shape_0" from="8999,2519" to="8999,4677" stroked="t" o:allowincell="f" style="position:absolute;mso-position-horizontal-relative:char">
                  <v:stroke color="black" weight="12600" dashstyle="shortdot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9144000" cy="57137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44000" cy="5713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49.95pt;width:719.95pt;height:44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val="en-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38:00Z</dcterms:created>
  <dc:creator>aplaksin</dc:creator>
  <dc:description/>
  <dc:language>en-US</dc:language>
  <cp:lastModifiedBy>AND</cp:lastModifiedBy>
  <cp:lastPrinted>2007-02-08T13:00:00Z</cp:lastPrinted>
  <dcterms:modified xsi:type="dcterms:W3CDTF">2007-06-07T11:38:00Z</dcterms:modified>
  <cp:revision>2</cp:revision>
  <dc:subject/>
  <dc:title>Схема 1</dc:title>
</cp:coreProperties>
</file>