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t 13. ELECTION DEPOSIT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4000" cy="5714365"/>
                <wp:effectExtent l="14605" t="0" r="177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714280"/>
                          <a:chOff x="0" y="0"/>
                          <a:chExt cx="914400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1432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13040"/>
                            <a:ext cx="4114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ositing to a separate account of election com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84360"/>
                            <a:ext cx="1713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ndidate (except elections to President of RF) (Art 38 Para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457200" y="102744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jec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684360"/>
                            <a:ext cx="4114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Deposit of less funds than established by law (Art 38, Para 14 Clause «а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656160"/>
                            <a:ext cx="4114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 transferred exclusively from election fund of a candidate or election association that nominated list of candidates, paid one time and in full (Art 38 Para 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457200" y="262764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reshol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685800" y="445644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u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ule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284560"/>
                            <a:ext cx="4114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% of threshold set by law as election fund may go to electoral deposit of a candidate or election association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w of Subject of RF may reduce the threshold but not less than 10% of the total election fund of a candidate or election associ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rt 38 Para 1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84360"/>
                            <a:ext cx="1713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ion association that nominated candidate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rt 38 Para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341640"/>
                            <a:ext cx="57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236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08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2828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341960"/>
                            <a:ext cx="4114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 considered deposited once the candidate or election association present a copy of payment order to relevant election commission marked by SB RF (in absence of SB RF – other banking entity) (Art 38 Para 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5142240"/>
                            <a:ext cx="4114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urrent depositing shall be accepted only in case of recurrent submission of documents necessary for registration of candidate or list of candidates (Art 38 Para 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399040"/>
                            <a:ext cx="4114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 Withdrawal of a candidate due to compelling circumstances, withdrawal of a candidate or list of candidates by election association (except when such withdrawal is not due to compelling circumstances), redistricting in cases set by law of a district where the candidate is nominated (Art 38, Para 14 Clause «г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256040"/>
                            <a:ext cx="4114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. Deposit after the expiration of term for submission of documents for registration of candidate, list of candidates (Art 38, Para 14 Clause «б»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827360"/>
                            <a:ext cx="4114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Deposit from funds received in the election fund in violation of requirements set by law (Art 38, Para 14 Clause «в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542040"/>
                            <a:ext cx="4114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 Registered candidate (list of candidates) gets the minimum of votes set by law, or is elected (admitted to distribution of deputies’ mandates) (Art 38, Para 14 Clause « д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4341960"/>
                            <a:ext cx="4114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 Electoral deposit is transferred to separate account after signature lists are presented to election commission (Art 38, Para 14 Clause «е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5027760"/>
                            <a:ext cx="4114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. Electoral deposit is transferred to separate account without presenting a copy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yment order marked b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nking entity (Art 38, Para 14 Clause « ж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45648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1422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7139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2852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34282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42285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49143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228560"/>
                            <a:ext cx="72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0284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13040"/>
                            <a:ext cx="4114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imbursement to election fu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05pt;margin-top:0pt;width:774.05pt;height:449.95pt" coordorigin="-1081,0" coordsize="15481,8999">
                <v:rect id="shape_0" stroked="f" o:allowincell="f" style="position:absolute;left:1;top:0;width:1439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178;width:6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ositing to a separate account of election commissio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79;top:1078;width:26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ndidate (except elections to President of RF) (Art 38 Para 8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-720;top:1618;width:197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bject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19;top:1078;width:64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Deposit of less funds than established by law (Art 38, Para 14 Clause «а»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079;top:5758;width:64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 transferred exclusively from election fund of a candidate or election association that nominated list of candidates, paid one time and in full (Art 38 Para 9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-720;top:4138;width:197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reshol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80;top:7018;width:269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u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ule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9;top:3598;width:64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% of threshold set by law as election fund may go to electoral deposit of a candidate or election association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w of Subject of RF may reduce the threshold but not less than 10% of the total election fund of a candidate or election associatio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rt 38 Para 11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4679;top:1078;width:26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ion association that nominated candidate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rt 38 Para 8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180,538" to="1078,53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0,539" to="180,8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0,2879" to="180,34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0,5399" to="180,593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6838;width:64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 considered deposited once the candidate or election association present a copy of payment order to relevant election commission marked by SB RF (in absence of SB RF – other banking entity) (Art 38 Para 9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079;top:8098;width:64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urrent depositing shall be accepted only in case of recurrent submission of documents necessary for registration of candidate or list of candidates (Art 38 Para 9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919;top:3778;width:64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 Withdrawal of a candidate due to compelling circumstances, withdrawal of a candidate or list of candidates by election association (except when such withdrawal is not due to compelling circumstances), redistricting in cases set by law of a district where the candidate is nominated (Art 38, Para 14 Clause «г»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919;top:1978;width:64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. Deposit after the expiration of term for submission of documents for registration of candidate, list of candidates (Art 38, Para 14 Clause «б»)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919;top:2878;width:64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Deposit from funds received in the election fund in violation of requirements set by law (Art 38, Para 14 Clause «в»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919;top:5578;width:64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 Registered candidate (list of candidates) gets the minimum of votes set by law, or is elected (admitted to distribution of deputies’ mandates) (Art 38, Para 14 Clause « д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919;top:6838;width:64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 Electoral deposit is transferred to separate account after signature lists are presented to election commission (Art 38, Para 14 Clause «е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919;top:7918;width:64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7. Electoral deposit is transferred to separate account without presenting a copy of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yment order marked b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nking entity (Art 38, Para 14 Clause « ж»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11160,719" to="11160,1077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1160,1799" to="11160,197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1160,2699" to="11160,287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1160,3599" to="11160,377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1160,5399" to="11160,557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1160,6659" to="11160,683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1160,7739" to="11160,791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320,6659" to="4320,683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320,7919" to="4320,809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178;width:6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imbursement to election fun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0" cy="571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9.95pt;width:719.95pt;height:44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36:00Z</dcterms:created>
  <dc:creator>aplaksin</dc:creator>
  <dc:description/>
  <dc:language>en-US</dc:language>
  <cp:lastModifiedBy>AND</cp:lastModifiedBy>
  <cp:lastPrinted>2007-02-08T13:00:00Z</cp:lastPrinted>
  <dcterms:modified xsi:type="dcterms:W3CDTF">2007-06-07T11:36:00Z</dcterms:modified>
  <cp:revision>2</cp:revision>
  <dc:subject/>
  <dc:title>Схема 1</dc:title>
</cp:coreProperties>
</file>