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11. COLLECTION OF VOTERS’ SIGNATURES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3365" cy="5714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714280"/>
                          <a:chOff x="0" y="0"/>
                          <a:chExt cx="91432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227160"/>
                            <a:ext cx="537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UMBER OF SIGNATURE NECESSARY FOR REGISTRA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627640"/>
                            <a:ext cx="4228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day following the day of receiving notice of candidate’s nomination or certified list of candidates by election commission (Art 37 Para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627640"/>
                            <a:ext cx="4228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rmination of the period set by law that shall be not less than 40 days for elections to federal bodies of power (with early elections – not less than 30 days), and in elections to bodies of power of subjects of RF– not less than 30 days; in elections to local self-government– not less than 20 days (Art 33 Para 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12960"/>
                            <a:ext cx="342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number of signatures may not exceed 2 per cent of the total number of voters in the relevant electoral district, but may not be less than 10 signatures (Art 37 Para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912960"/>
                            <a:ext cx="342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number of signatures may not exceed 2 per cent of the total number of voters in the territory of relevant multi-mandate electoral district divided by the number of mandates, but may not be less than 10 signatures (Art 37 Para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94184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iod for collection of signat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341960"/>
                            <a:ext cx="1828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ong voters entitled to vote in relevant district where the candidate is nominated (list of candidates) (Art 37 Para 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0274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t by la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rt 37 Para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170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gi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170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6561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ea of Signature Coll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36561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ature colle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6561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trictions during collection of signat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4341960"/>
                            <a:ext cx="1828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ussian citizens who are capable and 18 years of age are entitled to collect signatures.  (Art 37 Para 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341960"/>
                            <a:ext cx="4914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admissible during signature collection a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Bodies of state power, local self-governments, management of organizations regardless of their pattern of ownership, institutions, members of election commissions with decisive v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lection of signatures is expressly forbidd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in place of work, study, where and when salary, pensions, allowances and other social benefits are paid out, and also during charity (Art 37 Para 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68508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1256760"/>
                            <a:ext cx="11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6760"/>
                            <a:ext cx="11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513880"/>
                            <a:ext cx="72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25138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28528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11408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11408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411408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9.95pt;height:449.95pt" coordorigin="0,0" coordsize="14399,8999">
                <v:rect id="shape_0" stroked="f" o:allowincell="f" style="position:absolute;left:0;top:0;width:1439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358;width:84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UMBER OF SIGNATURE NECESSARY FOR REGISTRATION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8;top:4138;width:66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day following the day of receiving notice of candidate’s nomination or certified list of candidates by election commission (Art 37 Para 5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558;top:4138;width:66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rmination of the period set by law that shall be not less than 40 days for elections to federal bodies of power (with early elections – not less than 30 days), and in elections to bodies of power of subjects of RF– not less than 30 days; in elections to local self-government– not less than 20 days (Art 33 Para 9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78;top:1438;width:5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number of signatures may not exceed 2 per cent of the total number of voters in the relevant electoral district, but may not be less than 10 signatures (Art 37 Para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8818;top:1438;width:5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number of signatures may not exceed 2 per cent of the total number of voters in the territory of relevant multi-mandate electoral district divided by the number of mandates, but may not be less than 10 signatures (Art 37 Para 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4858;top:3058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iod for collection of signatur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8;top:6838;width:28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ong voters entitled to vote in relevant district where the candidate is nominated (list of candidates) (Art 37 Para 6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758;top:161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t by law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rt 37 Para 1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98;top:34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ginnin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78;top:34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in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8;top:575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ea of Signature Collect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338;top:575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nature collecto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8;top:5758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trictions during collection of signatur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338;top:6838;width:28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ussian citizens who are capable and 18 years of age are entitled to collect signatures.  (Art 37 Para 7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3418;top:6838;width:77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admissible during signature collection a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Bodies of state power, local self-governments, management of organizations regardless of their pattern of ownership, institutions, members of election commissions with decisive vot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lection of signatures is expressly forbidd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in place of work, study, where and when salary, pensions, allowances and other social benefits are paid out, and also during charity (Art 37 Para 6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7199,1079" to="7199,16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578,1979" to="5756,1979" stroked="t" o:allowincell="f" style="position:absolute;flip:x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8639,1979" to="8817,1979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599,3959" to="3599,413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0799,3959" to="10799,413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319,3599" to="4857,3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539,3599" to="10077,3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39,6479" to="1439,683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199,6479" to="7199,683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2779,6479" to="12779,683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719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35:00Z</dcterms:created>
  <dc:creator>aplaksin</dc:creator>
  <dc:description/>
  <dc:language>en-US</dc:language>
  <cp:lastModifiedBy>AND</cp:lastModifiedBy>
  <cp:lastPrinted>2007-02-08T13:00:00Z</cp:lastPrinted>
  <dcterms:modified xsi:type="dcterms:W3CDTF">2007-06-07T11:35:00Z</dcterms:modified>
  <cp:revision>2</cp:revision>
  <dc:subject/>
  <dc:title>Схема 1</dc:title>
</cp:coreProperties>
</file>