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nnex 3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o the Federal Law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"On the Election of Deputies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of the State Duma 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f the Federal Assembly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f the Russian Federation”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HECK PROPORTIONS OF DATA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NTERED INTO THE PROTOCOL OF VOTING RESULTS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(as amended by the Federal Law of February 23, 2011, No.17-FZ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(figures stand for the lines of protocol numbered in accordance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ith Article 78 of this Federal Law)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 over or equal to 3 + 4 + 5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 equal to 3 + 4 + 5 + 6 + 17 - 18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as amended by the Federal Law of February 23, 2011, No.17-FZ)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7 + 8 equals to 9 + 10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0 equals to 19 + all subsequent lines of the protocol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as amended by the Federal Law of February 23, 2011, No.17-FZ)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8:36:00Z</dcterms:created>
  <dc:creator>Djakonov</dc:creator>
  <dc:description/>
  <cp:keywords/>
  <dc:language>en-US</dc:language>
  <cp:lastModifiedBy>Эклипс116</cp:lastModifiedBy>
  <dcterms:modified xsi:type="dcterms:W3CDTF">2011-10-25T18:36:00Z</dcterms:modified>
  <cp:revision>2</cp:revision>
  <dc:subject/>
  <dc:title>Приложение 3</dc:title>
</cp:coreProperties>
</file>