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августа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-р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порядке организации и проведения конкурсного отбора для направления граждан Российской Феде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бразовательную организацию высше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участия в конкурсе на целевые места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одимом в рамках квоты целевого при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9 декабря 2012 года  № 273-ФЗ «Об образовании в Российской Федерации» и постановления Правительства Российской Федерации от 27 ноября 2013 года № 1076 «О порядке заключения и расторжения договора о целевом приеме и договора о целевом обучении» утвердить прилагаемое </w:t>
      </w:r>
      <w:r>
        <w:rPr>
          <w:rFonts w:cs="Times New Roman" w:ascii="Times New Roman" w:hAnsi="Times New Roman"/>
          <w:bCs/>
          <w:sz w:val="28"/>
          <w:szCs w:val="28"/>
        </w:rPr>
        <w:t>Положение о порядке организации и проведения конкурсного отбора для направления граждан Российской Федерации в образовательную организацию высшего образования для участия в конкурсе на целевые места, проводимом в рамках квоты целевого приема.</w:t>
      </w:r>
    </w:p>
    <w:p>
      <w:pPr>
        <w:pStyle w:val="Style20"/>
        <w:spacing w:lineRule="auto" w:line="360" w:before="0" w:after="60"/>
        <w:ind w:left="521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Style20"/>
        <w:spacing w:lineRule="auto" w:line="360" w:before="0" w:after="60"/>
        <w:ind w:left="5216" w:hanging="0"/>
        <w:jc w:val="right"/>
        <w:rPr>
          <w:szCs w:val="28"/>
        </w:rPr>
      </w:pPr>
      <w:r>
        <w:rPr>
          <w:szCs w:val="28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4574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74" w:type="dxa"/>
            <w:tcBorders/>
          </w:tcPr>
          <w:p>
            <w:pPr>
              <w:pStyle w:val="Normal"/>
              <w:widowControl/>
              <w:autoSpaceDE w:val="true"/>
              <w:ind w:right="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Э.А. Памфил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0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rPr>
          <w:sz w:val="24"/>
        </w:rPr>
      </w:pPr>
      <w:r>
        <w:rPr>
          <w:sz w:val="24"/>
        </w:rPr>
        <w:t>УТВЕРЖДЕНО</w:t>
      </w:r>
    </w:p>
    <w:p>
      <w:pPr>
        <w:pStyle w:val="Style20"/>
        <w:spacing w:before="0" w:after="0"/>
        <w:rPr>
          <w:sz w:val="24"/>
        </w:rPr>
      </w:pPr>
      <w:r>
        <w:rPr>
          <w:sz w:val="24"/>
        </w:rPr>
        <w:t xml:space="preserve">распоряжением Председателя  </w:t>
      </w:r>
    </w:p>
    <w:p>
      <w:pPr>
        <w:pStyle w:val="Style20"/>
        <w:spacing w:before="0" w:after="0"/>
        <w:rPr>
          <w:sz w:val="24"/>
        </w:rPr>
      </w:pPr>
      <w:r>
        <w:rPr>
          <w:sz w:val="24"/>
        </w:rPr>
        <w:t>Центральной избирательной комиссии Российской Федерации</w:t>
      </w:r>
    </w:p>
    <w:p>
      <w:pPr>
        <w:pStyle w:val="Style20"/>
        <w:spacing w:before="0" w:after="0"/>
        <w:rPr>
          <w:sz w:val="24"/>
        </w:rPr>
      </w:pPr>
      <w:r>
        <w:rPr>
          <w:sz w:val="24"/>
        </w:rPr>
        <w:t>от 02 августа 2017 г. № 223-р</w:t>
      </w:r>
    </w:p>
    <w:p>
      <w:pPr>
        <w:pStyle w:val="Style20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рганизации и проведения конкурсного отбора для направления граждан Российской Федерации в образовательную организацию высшего образования для участия в конкурсе на целевые места, проводимом в рамках квоты целевого при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" w:name="sub_1001"/>
      <w:bookmarkStart w:id="4" w:name="sub_1001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Настоящее Положение определяет порядок </w:t>
      </w:r>
      <w:r>
        <w:rPr>
          <w:rFonts w:cs="Times New Roman" w:ascii="Times New Roman" w:hAnsi="Times New Roman"/>
          <w:bCs/>
          <w:sz w:val="28"/>
          <w:szCs w:val="28"/>
        </w:rPr>
        <w:t>организации и проведения конкурсного отбора для направления граждан Российской Федерации в образовательную организацию высшего образования для участия в конкурсе на целевые места, проводимом в рамках квоты целевого приема (далее – Порядок).</w:t>
      </w:r>
    </w:p>
    <w:p>
      <w:pPr>
        <w:pStyle w:val="Normal"/>
        <w:spacing w:lineRule="auto" w:line="360"/>
        <w:rPr/>
      </w:pPr>
      <w:bookmarkStart w:id="5" w:name="sub_1001"/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bookmarkStart w:id="6" w:name="sub_1003"/>
      <w:bookmarkEnd w:id="5"/>
      <w:r>
        <w:rP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ый отбор на целевые места в рамках квоты целевого приема на текущий год (далее – конкурсный отбор) объявляется распоряжением Председателя ЦИК России при условии заключения договора между ЦИК России и образовательной организацией высшего образования о целевом прием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й отбор производится из числа граждан Российской Федерации, в том числе не работающих в избирательной системе на постоянной (штатной) основе, претендующих на обучение в образовательной организации высшего образования по квоте целевого приема, установленной для ЦИК России на соответствующий учебный год (далее – претенденты).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распоряжении Председателя ЦИК России о конкурсном отборе указывается следующая информаци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мест по очной, очно-заочной и заочной формам обучения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уровню образования претендентов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документов, представляемых для участия в конкурсном отборе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индивидуальной работы (эссе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и время приема документов для участия в конкурсном отборе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иема документов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мые даты и место проведения конкурсного отбора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ая информация о должностном лице, ответственном за консультирование по организационным вопросам проведения конкурсного отбора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ая информац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5. На основании распоряжения Председателя ЦИК России о конкурсном отборе подразделением Аппарата ЦИК России, на которое возложено выполнение функций подразделения по вопросам государственной службы и кадров (далее – подразделение по вопросам государственной службы и кадров), готовятся информационные письма о конкурсном отборе. Информационные письма направляются членам </w:t>
        <w:br/>
        <w:t>ЦИК России, Руководителю Аппарата ЦИК России, Руководителю ФЦИ при ЦИК России, руководителю РЦОИТ при ЦИК России и председателям избирательных комиссий субъектов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5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6. Перечень документов, представляемых претендентами на конкурсный отбор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 личное заявление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четыре фотографии размером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4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копия паспорта или документа, его заменяющего, оригиналы документов предъявляются лично по прибытии на конкурсный отбор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 копии </w:t>
      </w:r>
      <w:r>
        <w:rPr>
          <w:rFonts w:cs="Times New Roman" w:ascii="Times New Roman" w:hAnsi="Times New Roman"/>
          <w:sz w:val="28"/>
          <w:szCs w:val="28"/>
        </w:rPr>
        <w:t>дипломов о высшем образовании и приложений к диплому (копии должны быть заверены нотариально или кадровой службой избирательной комиссии, ФЦИ при ЦИК России и РЦОИТ при ЦИК России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я трудовой книжки (при наличии), заверенная нотариально или кадровой службой по месту работы (службы), или иные документы, подтверждающие трудовую (служебную) деятельность претендента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характеристика (отзыв) с указанием целесообразности направления претендента на обучение, подписанная должностным лицом, работающим в избирательной системе и ходатайствующим о направлении претендента на обучени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ж) гарантийное письмо о трудоустройстве претендента (не работающего в избирательной системе на постоянной (штатной) основе) в избирательной комиссии Российской Федерации, ФЦИ при ЦИК России, РЦОИТ при ЦИК России после окончания обучения. Письмо должно быть подписано должностным лицом, работающим в избирательной системе и ходатайствующим о направлении гражданина на целевое обучение, к полномочиям которого относится принятие решения о приеме физического лица на государственную гражданскую службу или работу;  </w:t>
      </w:r>
    </w:p>
    <w:p>
      <w:pPr>
        <w:pStyle w:val="ConsPlusNormal1"/>
        <w:spacing w:lineRule="auto" w:line="36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заверенную установленным порядком выписку из протокола заседания избирательной комиссии с решением о направлении претендента, не работающего в избирательной системе на постоянной (штатной) основе, на целевое обучение и его дальнейшем трудоустройстве в избирательной комиссии Российской Федерации после окончания обучения;   </w:t>
      </w:r>
    </w:p>
    <w:p>
      <w:pPr>
        <w:pStyle w:val="3"/>
        <w:shd w:fill="auto" w:val="clear"/>
        <w:tabs>
          <w:tab w:val="clear" w:pos="708"/>
          <w:tab w:val="left" w:pos="1054" w:leader="none"/>
        </w:tabs>
        <w:spacing w:lineRule="auto" w:line="360" w:before="0" w:after="0"/>
        <w:ind w:right="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индивидуальная работа (эссе), подготовленная на заданную тему;</w:t>
      </w:r>
    </w:p>
    <w:p>
      <w:pPr>
        <w:pStyle w:val="3"/>
        <w:shd w:fill="auto" w:val="clear"/>
        <w:tabs>
          <w:tab w:val="clear" w:pos="708"/>
          <w:tab w:val="left" w:pos="1054" w:leader="none"/>
        </w:tabs>
        <w:spacing w:lineRule="auto" w:line="360" w:before="0" w:after="0"/>
        <w:ind w:right="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 согласие на обработку персональных данных;</w:t>
      </w:r>
    </w:p>
    <w:p>
      <w:pPr>
        <w:pStyle w:val="3"/>
        <w:shd w:fill="auto" w:val="clear"/>
        <w:tabs>
          <w:tab w:val="clear" w:pos="708"/>
          <w:tab w:val="left" w:pos="1054" w:leader="none"/>
        </w:tabs>
        <w:spacing w:lineRule="auto" w:line="360" w:before="0" w:after="0"/>
        <w:ind w:right="80" w:firstLine="709"/>
        <w:rPr/>
      </w:pPr>
      <w:r>
        <w:rPr>
          <w:rFonts w:cs="Times New Roman" w:ascii="Times New Roman" w:hAnsi="Times New Roman"/>
          <w:sz w:val="28"/>
          <w:szCs w:val="28"/>
        </w:rPr>
        <w:t>л)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и иных документов по желанию претендента, заверенные нотариально или кадровой службой по месту работы (службы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) иные документы, указанные в распоряжении Председателя </w:t>
        <w:br/>
        <w:t>ЦИК России о проведении конкурсного отбо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документы представляются в подразделение по вопросам государственной службы и кадр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1005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7. Претенденты из числа федеральных государственных гражданских служащих (далее – гражданские служащие) Аппарата ЦИК России, изъявившие желание участвовать в конкурсном отборе, представляют в подразделение по вопросам государственной службы и кадров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 личное заявление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четыре фотографии размером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4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у (отзыв) с указанием целесообразности направления претендента на обучение, подписанную должностным лицом Аппарата </w:t>
        <w:br/>
        <w:t>ЦИК России или членом ЦИК России, представляющим претендента к направлению на обучение;</w:t>
      </w:r>
    </w:p>
    <w:p>
      <w:pPr>
        <w:pStyle w:val="3"/>
        <w:shd w:fill="auto" w:val="clear"/>
        <w:tabs>
          <w:tab w:val="clear" w:pos="708"/>
          <w:tab w:val="left" w:pos="1054" w:leader="none"/>
        </w:tabs>
        <w:spacing w:lineRule="auto" w:line="360" w:before="0" w:after="0"/>
        <w:ind w:right="8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 индивидуальную работу (эссе), подготовленную на заданную тему;</w:t>
      </w:r>
    </w:p>
    <w:p>
      <w:pPr>
        <w:pStyle w:val="3"/>
        <w:shd w:fill="auto" w:val="clear"/>
        <w:tabs>
          <w:tab w:val="clear" w:pos="708"/>
          <w:tab w:val="left" w:pos="1054" w:leader="none"/>
        </w:tabs>
        <w:spacing w:lineRule="auto" w:line="360" w:before="0" w:after="0"/>
        <w:ind w:right="80" w:firstLine="6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 копии иных документов по желанию претендента, заверенные начальником подразделения по вопросам гражданской службы и кадров;</w:t>
      </w:r>
    </w:p>
    <w:p>
      <w:pPr>
        <w:pStyle w:val="3"/>
        <w:shd w:fill="auto" w:val="clear"/>
        <w:tabs>
          <w:tab w:val="clear" w:pos="708"/>
          <w:tab w:val="left" w:pos="1054" w:leader="none"/>
        </w:tabs>
        <w:spacing w:lineRule="auto" w:line="360" w:before="0" w:after="0"/>
        <w:ind w:right="80" w:firstLine="6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 иные документы, указанные в распоряжении Председателя </w:t>
        <w:br/>
        <w:t>ЦИК России о проведении конкурсного отбор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е для участия в конкурсном отборе копии документов претендентов из числа гражданских служащих Аппарата ЦИК России – участников конкурсного отбора представляются в конкурсную комиссию подразделением по вопросам гражданской службы и кадров из личного дела претендент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Конкурсный отбор проводится Комиссией ЦИК России </w:t>
      </w:r>
      <w:r>
        <w:rPr>
          <w:rFonts w:cs="Times New Roman" w:ascii="Times New Roman" w:hAnsi="Times New Roman"/>
          <w:sz w:val="28"/>
          <w:szCs w:val="28"/>
        </w:rPr>
        <w:t>по проведению конкурса на отбор претендентов на обучение в образовательной организации высшего образования по квоте целевого приема, установленной для ЦИК России на соответствующий учебный год (далее – Конкурсная комиссия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17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9. Конкурсная комиссия формируется на период проведения конкурсного отбор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Конкурсной комиссии утверждается распоряжением Председателя ЦИК России.</w:t>
      </w:r>
    </w:p>
    <w:p>
      <w:pPr>
        <w:pStyle w:val="Normal"/>
        <w:spacing w:lineRule="auto" w:line="360"/>
        <w:rPr/>
      </w:pPr>
      <w:bookmarkStart w:id="10" w:name="sub_1017"/>
      <w:bookmarkStart w:id="11" w:name="sub_1019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ной комиссии включаются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019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члены ЦИК Росси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Аппарата ЦИК Росси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подразделения по вопросам государственной службы и кадров Аппарата ЦИК Росс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Конкурсной комиссии могут также включаться заместители Руководителя Аппарата ЦИК России и начальники управлений Аппарата ЦИК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sub_1021"/>
      <w:bookmarkEnd w:id="14"/>
      <w:r>
        <w:rPr>
          <w:rFonts w:cs="Times New Roman" w:ascii="Times New Roman" w:hAnsi="Times New Roman"/>
          <w:sz w:val="28"/>
          <w:szCs w:val="28"/>
        </w:rPr>
        <w:t>10. Дату и место проведения заседания Конкурсной комиссии определяет председатель Конкурсной комисс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 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решающий голос имеет председатель Конкурсной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10"/>
      <w:r>
        <w:rPr>
          <w:rFonts w:cs="Times New Roman" w:ascii="Times New Roman" w:hAnsi="Times New Roman"/>
          <w:color w:val="000000"/>
          <w:sz w:val="28"/>
          <w:szCs w:val="28"/>
        </w:rPr>
        <w:t>12. </w:t>
      </w:r>
      <w:r>
        <w:rPr>
          <w:rFonts w:cs="Times New Roman" w:ascii="Times New Roman" w:hAnsi="Times New Roman"/>
          <w:sz w:val="28"/>
          <w:szCs w:val="28"/>
        </w:rPr>
        <w:t>Конкурсная комиссия оценивает претендентов на основании представленных ими документов и на основе индивидуального собес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Конкурсный отбор проводится в два этап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Первый этап конкурсного отбора проводит подразделение по вопросам государственной службы и кадр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этапе конкурсного отбор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ЦИК России, Руководитель ФЦИ при ЦИК России, руководитель РЦОИТ при ЦИК России, председатели избирательных комиссий субъектов Российской Федерации представляют в подразделение по вопросам государственной службы и кадров документы, предусмотренные пунктом 5 настоящего Полож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тенденты из числа гражданских служащих Аппарата ЦИК России представляют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разделение по вопросам государственной службы и кадров документы, предусмотренные пунктом 6 настоящего Положения.</w:t>
      </w:r>
    </w:p>
    <w:p>
      <w:pPr>
        <w:pStyle w:val="Normal"/>
        <w:spacing w:lineRule="auto" w:line="360"/>
        <w:rPr/>
      </w:pPr>
      <w:bookmarkStart w:id="16" w:name="sub_1010"/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bookmarkStart w:id="17" w:name="sub_1013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тендент не допускается к участию в конкурсном отборе в случае выявления несоответствий требованиям для направления на обучение, а также ограничений, установленных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сфере образования</w:t>
      </w:r>
      <w:bookmarkStart w:id="18" w:name="sub_1014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Несвоевременное представление документов, представление их не в полном объеме или с нарушением правил оформления является основанием для отказа претенденту в их прие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Информация о допуске претендентов (отказе в допуске) к участию в конкурсном отборе направляется на указанные претендентами в заявлениях, предусмотренных настоящим Положением, адреса их электронной почты. </w:t>
      </w:r>
    </w:p>
    <w:p>
      <w:pPr>
        <w:pStyle w:val="Normal"/>
        <w:spacing w:lineRule="auto" w:line="360"/>
        <w:ind w:firstLine="709"/>
        <w:rPr/>
      </w:pPr>
      <w:bookmarkStart w:id="19" w:name="sub_1016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18. Второй этап конкурсного отбора – конкурсные испытания – заключается в оценке </w:t>
      </w:r>
      <w:r>
        <w:rPr>
          <w:rFonts w:cs="Times New Roman" w:ascii="Times New Roman" w:hAnsi="Times New Roman"/>
          <w:sz w:val="28"/>
          <w:szCs w:val="28"/>
        </w:rPr>
        <w:t>теоретических знаний и личностных качеств претенден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оретических знаний и личностных качеств претендентов осуществляется посредством таких конкурсных процедур, как оценка индивидуальной работы (эссе) и индивидуального собеседования с претендент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теоретических знаний и личностных качеств проводит Конкурсная комиссия.</w:t>
      </w:r>
    </w:p>
    <w:p>
      <w:pPr>
        <w:pStyle w:val="Normal"/>
        <w:spacing w:lineRule="auto" w:line="360"/>
        <w:ind w:firstLine="709"/>
        <w:rPr/>
      </w:pPr>
      <w:bookmarkStart w:id="20" w:name="sub_1016"/>
      <w:bookmarkStart w:id="21" w:name="sub_102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19. Решение Конкурсной комиссии принимается персонально по каждому претенденту открытым голосованием простым большинством голосов </w:t>
      </w:r>
      <w:r>
        <w:rPr>
          <w:rFonts w:cs="Times New Roman" w:ascii="Times New Roman" w:hAnsi="Times New Roman"/>
          <w:color w:val="000000"/>
          <w:sz w:val="28"/>
          <w:szCs w:val="28"/>
        </w:rPr>
        <w:t>от общего числа членов Конкурсной комиссии, присутствующих на заседан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нкурсной комиссии оформляется протоколом. Протокол подписывают председатель, заместитель председателя, секретарь и члены Конкурсной комиссии, присутствующие на заседан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готовит секретарь Конкурсной комиссии.</w:t>
      </w:r>
    </w:p>
    <w:p>
      <w:pPr>
        <w:pStyle w:val="3"/>
        <w:shd w:fill="auto" w:val="clear"/>
        <w:tabs>
          <w:tab w:val="clear" w:pos="708"/>
          <w:tab w:val="left" w:pos="108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С претендентами, прошедшими конкурсный отбор, заключается договор о целевом обучении, и им выдается соответствующее целевое направление.</w:t>
      </w:r>
    </w:p>
    <w:p>
      <w:pPr>
        <w:pStyle w:val="3"/>
        <w:shd w:fill="auto" w:val="clear"/>
        <w:tabs>
          <w:tab w:val="clear" w:pos="708"/>
          <w:tab w:val="left" w:pos="108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ам, не прошедшим конкурсный отбор, направляется соответствующее уведомление за подписью председателя или заместителя председателя Конкурсной комиссии.  </w:t>
      </w:r>
    </w:p>
    <w:p>
      <w:pPr>
        <w:pStyle w:val="3"/>
        <w:shd w:fill="auto" w:val="clear"/>
        <w:tabs>
          <w:tab w:val="clear" w:pos="708"/>
          <w:tab w:val="left" w:pos="108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pacing w:lineRule="auto" w:line="360" w:before="0" w:after="0"/>
        <w:ind w:left="80" w:right="60" w:firstLine="720"/>
        <w:rPr>
          <w:rFonts w:ascii="Times New Roman" w:hAnsi="Times New Roman" w:cs="Times New Roman"/>
          <w:sz w:val="28"/>
          <w:szCs w:val="28"/>
        </w:rPr>
      </w:pPr>
      <w:bookmarkStart w:id="22" w:name="sub_1022"/>
      <w:bookmarkStart w:id="23" w:name="sub_1024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21. Договор о целевом обучении заключается в простой письменной форме в двух экземплярах </w:t>
      </w:r>
      <w:bookmarkStart w:id="24" w:name="_GoBack"/>
      <w:bookmarkEnd w:id="24"/>
      <w:r>
        <w:rPr>
          <w:rFonts w:cs="Times New Roman" w:ascii="Times New Roman" w:hAnsi="Times New Roman"/>
          <w:sz w:val="28"/>
          <w:szCs w:val="28"/>
        </w:rPr>
        <w:t>(по одному экземпляру для каждой из сторон) в порядке, установленном законодательством Российской Федерации.</w:t>
      </w:r>
    </w:p>
    <w:p>
      <w:pPr>
        <w:pStyle w:val="3"/>
        <w:shd w:fill="auto" w:val="clear"/>
        <w:spacing w:lineRule="auto" w:line="360" w:before="0" w:after="0"/>
        <w:ind w:left="80" w:right="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целевом обучении дает право на участие в конкурсе в образовательной организации высшего образования на целевые места, проводимом в пределах квоты целевого приема, установленной на соответствующий учебный год для ЦИК России.</w:t>
      </w:r>
    </w:p>
    <w:p>
      <w:pPr>
        <w:pStyle w:val="3"/>
        <w:shd w:fill="auto" w:val="clear"/>
        <w:tabs>
          <w:tab w:val="clear" w:pos="708"/>
          <w:tab w:val="left" w:pos="1083" w:leader="none"/>
        </w:tabs>
        <w:spacing w:lineRule="auto" w:line="360" w:before="0" w:after="0"/>
        <w:ind w:firstLine="7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ЦИК России в письменной форме информирует образовательную организацию высшего образования о количестве претендентов, с которыми заключены договоры о целевом обучении, с приложением копий указанных договор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024"/>
      <w:bookmarkStart w:id="26" w:name="sub_1029"/>
      <w:bookmarkEnd w:id="25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23. Документы претендентов на заключение договоров на целевое обучение, не допущенных к участию во втором этапе конкурсного отбора, и претендентов, не прошедших конкурсный отбор, могут быть возвращены по их письменному заявлению в течение двух лет со дня завершения конкурсного отбора. До истечения этого срока документы хранятся в подразделении по вопросам государственной службы и кадров, после чего подлежат уничтожени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1029"/>
      <w:bookmarkStart w:id="28" w:name="sub_1030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24. Расходы, связанные с участием в конкурсном отборе (проезд к месту проведения конкурсного отбора и обратно, наем жилого помещения, проживание, пользование услугами средств связи и другие), осуществляются претендентами за счет собственных средств и возмещению не подлежат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00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9" w:name="sub_1030"/>
      <w:bookmarkStart w:id="30" w:name="sub_1030"/>
      <w:bookmarkEnd w:id="30"/>
    </w:p>
    <w:p>
      <w:pPr>
        <w:pStyle w:val="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1</w:t>
        <w:br/>
        <w:t xml:space="preserve">к Положению </w:t>
      </w:r>
      <w:r>
        <w:rPr>
          <w:rFonts w:cs="Times New Roman" w:ascii="Times New Roman" w:hAnsi="Times New Roman"/>
          <w:bCs/>
        </w:rPr>
        <w:t>о порядке организации и проведения конкурсного отбора для направления граждан Российской Федерации в образовательную организацию высшего образования для участия в конкурсе на целевые места, проводимом в рамках квоты целевого приема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ЦИК России</w:t>
      </w:r>
    </w:p>
    <w:p>
      <w:pPr>
        <w:pStyle w:val="Normal"/>
        <w:spacing w:lineRule="auto" w:line="360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ind w:left="5670"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firstLine="35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гражданина)</w:t>
      </w:r>
    </w:p>
    <w:p>
      <w:pPr>
        <w:pStyle w:val="Normal"/>
        <w:ind w:firstLine="35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ind w:left="3402" w:hanging="24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номер, серия, кем и когда выд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спорт или документ, его               заменяющий)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firstLine="3544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почтовый индекс, адрес места регистрации)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индекс, фактический адрес проживания)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firstLine="3544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контактный телефон)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адрес электронной почты)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мою кандидатуру для участия в конкурсном отборе на заключение договора о целевом обучении в _____________________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exact" w:line="16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 высшего образования)</w:t>
      </w:r>
    </w:p>
    <w:p>
      <w:pPr>
        <w:pStyle w:val="Normal"/>
        <w:spacing w:lineRule="exact" w:line="16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для участия в конкурсном отборе прилагаю следующие документ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exact" w:line="16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_______ л.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00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552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дата, подпись)</w:t>
      </w:r>
    </w:p>
    <w:p>
      <w:pPr>
        <w:pStyle w:val="Normal"/>
        <w:ind w:left="38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2</w:t>
        <w:br/>
        <w:t xml:space="preserve">к Положению </w:t>
      </w:r>
      <w:r>
        <w:rPr>
          <w:rFonts w:cs="Times New Roman" w:ascii="Times New Roman" w:hAnsi="Times New Roman"/>
          <w:bCs/>
        </w:rPr>
        <w:t>о порядке организации и проведения конкурсного отбора для направления граждан Российской Федерации в образовательную организацию высшего образования для участия в конкурсе на целевые места, проводимом в рамках квоты целевого приема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4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ЦИК России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Normal"/>
        <w:spacing w:lineRule="exact" w:line="200"/>
        <w:ind w:firstLine="41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гражданского служащего, должность)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exact" w:line="180"/>
        <w:ind w:left="3828" w:hanging="109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номер, серия, кем и когда выд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спорт или документ,        его заменяющий)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exact" w:line="240"/>
        <w:ind w:firstLine="4111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почтовый индекс, адрес места регистрации)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exact" w:line="240"/>
        <w:ind w:firstLine="41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индекс, фактический адрес проживания)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4755" w:leader="none"/>
        </w:tabs>
        <w:spacing w:lineRule="exact" w:line="240"/>
        <w:ind w:firstLine="4111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контактный телефон)</w:t>
      </w:r>
    </w:p>
    <w:p>
      <w:pPr>
        <w:pStyle w:val="Normal"/>
        <w:spacing w:lineRule="exact" w:line="360"/>
        <w:ind w:firstLine="4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адрес электронной почты)</w:t>
      </w:r>
    </w:p>
    <w:p>
      <w:pPr>
        <w:pStyle w:val="Normal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hanging="142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exact" w:line="3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мою кандидатуру для участия в конкурсном отборе на заключение договора о целевом обучении в __________________________</w:t>
      </w:r>
    </w:p>
    <w:p>
      <w:pPr>
        <w:pStyle w:val="Normal"/>
        <w:spacing w:lineRule="exact" w:line="3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exact" w:line="16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 высшего образования)</w:t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для участия в конкурсном отборе прилагаю следующие документы:</w:t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exact" w:line="24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64"/>
      </w:tblGrid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ата, подпись)</w:t>
            </w:r>
          </w:p>
        </w:tc>
      </w:tr>
    </w:tbl>
    <w:p>
      <w:pPr>
        <w:pStyle w:val="TextBody"/>
        <w:jc w:val="both"/>
        <w:rPr/>
      </w:pPr>
      <w:r>
        <w:rPr/>
        <w:t>«Согласен»</w:t>
      </w:r>
    </w:p>
    <w:p>
      <w:pPr>
        <w:pStyle w:val="TextBody"/>
        <w:jc w:val="both"/>
        <w:rPr/>
      </w:pPr>
      <w:r>
        <w:rPr/>
        <w:t>Начальник отдела                                       ______________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</w:t>
      </w:r>
      <w:r>
        <w:rPr>
          <w:i/>
          <w:sz w:val="22"/>
        </w:rPr>
        <w:t xml:space="preserve">(дата, подпись)                                                               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/>
        <w:t>«Согласен»</w:t>
      </w:r>
    </w:p>
    <w:p>
      <w:pPr>
        <w:pStyle w:val="TextBody"/>
        <w:jc w:val="both"/>
        <w:rPr/>
      </w:pPr>
      <w:r>
        <w:rPr/>
        <w:t>Начальник Управления                              ______________</w:t>
      </w:r>
    </w:p>
    <w:p>
      <w:pPr>
        <w:pStyle w:val="Normal"/>
        <w:ind w:left="4253" w:hanging="0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              </w:t>
      </w:r>
      <w:r>
        <w:rPr>
          <w:rFonts w:cs="Times New Roman" w:ascii="Times New Roman" w:hAnsi="Times New Roman"/>
          <w:i/>
          <w:sz w:val="22"/>
        </w:rPr>
        <w:t>(дата, подпись</w:t>
      </w:r>
      <w:r>
        <w:rPr>
          <w:i/>
          <w:sz w:val="22"/>
        </w:rPr>
        <w:t xml:space="preserve">)                                                      </w:t>
      </w:r>
    </w:p>
    <w:p>
      <w:pPr>
        <w:pStyle w:val="TextBody"/>
        <w:jc w:val="both"/>
        <w:rPr/>
      </w:pPr>
      <w:r>
        <w:rPr/>
        <w:t>«Согласен»:</w:t>
      </w:r>
    </w:p>
    <w:p>
      <w:pPr>
        <w:pStyle w:val="TextBody"/>
        <w:jc w:val="both"/>
        <w:rPr/>
      </w:pPr>
      <w:r>
        <w:rPr/>
        <w:t>Руководитель Аппарата ЦИК России       ______________</w:t>
      </w:r>
    </w:p>
    <w:p>
      <w:pPr>
        <w:pStyle w:val="TextBody"/>
        <w:spacing w:lineRule="exact" w:line="18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</w:t>
      </w:r>
      <w:r>
        <w:rPr>
          <w:i/>
          <w:sz w:val="22"/>
        </w:rPr>
        <w:t xml:space="preserve">(дата, подпись)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0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1"/>
    <w:qFormat/>
    <w:rPr>
      <w:rFonts w:cs="Times New Roman"/>
      <w:b/>
      <w:color w:val="106BBE"/>
    </w:rPr>
  </w:style>
  <w:style w:type="character" w:styleId="ConsPlusNormal">
    <w:name w:val="ConsPlusNormal Знак"/>
    <w:basedOn w:val="Style11"/>
    <w:qFormat/>
    <w:rPr>
      <w:rFonts w:eastAsia="Times New Roman" w:cs="Calibri"/>
      <w:sz w:val="22"/>
      <w:lang w:val="ru-RU" w:bidi="ar-SA"/>
    </w:rPr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письмо"/>
    <w:basedOn w:val="Normal"/>
    <w:qFormat/>
    <w:pPr>
      <w:widowControl/>
      <w:autoSpaceDE w:val="true"/>
      <w:spacing w:before="0" w:after="120"/>
      <w:ind w:left="4536" w:hanging="0"/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317" w:before="720" w:after="0"/>
      <w:ind w:hanging="0"/>
    </w:pPr>
    <w:rPr>
      <w:rFonts w:ascii="Calibri" w:hAnsi="Calibri" w:eastAsia="Calibri" w:cs="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garantf1://71339852.1000" TargetMode="External"/><Relationship Id="rId8" Type="http://schemas.openxmlformats.org/officeDocument/2006/relationships/hyperlink" Target="garantf1://12036354.16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59:00Z</dcterms:created>
  <dc:creator>Пузырева Надежда Николаевна</dc:creator>
  <dc:description/>
  <dc:language>en-US</dc:language>
  <cp:lastModifiedBy>markovsk</cp:lastModifiedBy>
  <cp:lastPrinted>2017-08-04T13:58:00Z</cp:lastPrinted>
  <dcterms:modified xsi:type="dcterms:W3CDTF">2018-05-28T06:59:00Z</dcterms:modified>
  <cp:revision>2</cp:revision>
  <dc:subject/>
  <dc:title/>
</cp:coreProperties>
</file>