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ВЫБОРЫ  ПРЕЗИДЕНТА  РОССИЙСКОЙ  ФЕДЕРАЦИИ 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26</w:t>
      </w:r>
      <w:r>
        <w:rPr>
          <w:b/>
          <w:sz w:val="24"/>
        </w:rPr>
        <w:t xml:space="preserve"> МАРТА 2000 ГОД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ПРОТОКО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Центральной избирательной комиссии Российской Федерации</w:t>
        <w:br/>
        <w:t>о результатах выборов Президента Российской Федераци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4"/>
        <w:gridCol w:w="23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z w:val="28"/>
              </w:rPr>
              <w:t xml:space="preserve">Число избирательных комиссий субъектов Российской Федерации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89</w:t>
            </w:r>
            <w:r>
              <w:rPr>
                <w:sz w:val="28"/>
              </w:rPr>
              <w:t>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z w:val="28"/>
              </w:rPr>
              <w:t xml:space="preserve">Число участковых избирательных комиссий, сформированных на избирательных участках, образованных за пределами территории Российской Федерации,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360</w:t>
            </w:r>
            <w:r>
              <w:rPr>
                <w:sz w:val="28"/>
              </w:rPr>
              <w:t>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z w:val="28"/>
              </w:rPr>
              <w:t xml:space="preserve">Число протоколов избирательных комиссий субъектов Российской Федерации об итогах голосования, на основании которых составлен данный протокол,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89</w:t>
            </w:r>
            <w:r>
              <w:rPr>
                <w:sz w:val="28"/>
              </w:rPr>
              <w:t>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pacing w:before="120" w:after="0"/>
              <w:ind w:firstLine="284"/>
              <w:jc w:val="both"/>
              <w:rPr/>
            </w:pPr>
            <w:r>
              <w:rPr>
                <w:sz w:val="28"/>
              </w:rPr>
              <w:t xml:space="preserve">Число протоколов об итогах голосования участковых избирательных комиссий, сформированных на избирательных участках, образованных за пределами территории Российской Федерации, на основании которых  составлен данный протокол,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360</w:t>
            </w:r>
            <w:r>
              <w:rPr>
                <w:sz w:val="28"/>
              </w:rPr>
              <w:t xml:space="preserve">.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>
          <w:b/>
          <w:sz w:val="28"/>
        </w:rPr>
        <w:t xml:space="preserve">После предварительной проверки правильности составления протоколов избирательных комиссий субъектов Российской Федерации об итогах голосования и протоколов об итогах голосования участковых избирательных комиссий, сформированных на избирательных участках, образованных за пределами территории Российской Федерации, путем суммирования содержащихся в них данных Центральная избирательная  комиссия Российской Федерации </w:t>
      </w:r>
      <w:r>
        <w:rPr>
          <w:b/>
          <w:spacing w:val="60"/>
          <w:sz w:val="28"/>
        </w:rPr>
        <w:t>установила</w:t>
      </w:r>
      <w:r>
        <w:rPr/>
        <w:t xml:space="preserve">: </w:t>
      </w:r>
    </w:p>
    <w:tbl>
      <w:tblPr>
        <w:tblW w:w="98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541"/>
        <w:gridCol w:w="170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5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избирателей, включенных в списки избирателей на момент окончания голосова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109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372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04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избирательных бюллетеней, полученных участ</w:t>
              <w:softHyphen/>
              <w:t>ковыми избирательными комисс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105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304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93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избирательных бюллетеней, выданных избира</w:t>
              <w:softHyphen/>
              <w:t>телям, проголосовавшим досроч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186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66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погашен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30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123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1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избирательных бюллетеней, выданных избира</w:t>
              <w:softHyphen/>
              <w:t>телям на избирательных участках в день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71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489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03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избирательных бюллетеней, выданных избира</w:t>
              <w:softHyphen/>
              <w:t>телям, проголосовавшим вне помещений дл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3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505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37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избирательных бюллетеней, содержащихся в переносных ящиках дл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3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687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8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избирательных бюллетеней, содержащихся в стационарных ящиках дл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71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382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87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9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Число действитель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74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369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77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10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Общее число недействитель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701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00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11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Число избирательных бюллетеней, признанных недействительными на основании пункта 14 статьи 69 Федерального закона "О выборах Президента Российской Федерации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9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89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12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Число недействительных избирательных бюллетеней, не содержащих отметок ни по одной из пози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127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74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12а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Число признанных недействительными избирательных бюллетеней, в которых голоса избирателей поданы в ходе досрочного голосования за выбывшего впоследствии зарегистрированного кандид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28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13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Число открепительных удостоверений, полученных участковыми избирательными комиссия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169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41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14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7"/>
              </w:rPr>
            </w:pPr>
            <w:r>
              <w:rPr>
                <w:color w:val="000000"/>
                <w:sz w:val="27"/>
              </w:rPr>
              <w:t>Число открепительных удостоверений, выданных участковыми избирательными комиссиями избирателям на избирательных участках до дн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079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84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541"/>
        <w:gridCol w:w="1701"/>
      </w:tblGrid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а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открепительных удостоверений, выданных избирателям в территориальных избирательных комиссия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137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589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</w:t>
            </w:r>
          </w:p>
        </w:tc>
        <w:tc>
          <w:tcPr>
            <w:tcW w:w="7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избирателей, проголосовавших по открепительным удостоверениям на избирательных участках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018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56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6</w:t>
            </w:r>
          </w:p>
        </w:tc>
        <w:tc>
          <w:tcPr>
            <w:tcW w:w="7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Число неиспользованных открепительных удостовер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089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328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7</w:t>
            </w:r>
          </w:p>
        </w:tc>
        <w:tc>
          <w:tcPr>
            <w:tcW w:w="754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284"/>
              <w:rPr/>
            </w:pPr>
            <w:r>
              <w:rPr>
                <w:color w:val="000000"/>
                <w:sz w:val="28"/>
              </w:rPr>
              <w:t xml:space="preserve">Число погашенных в соответствии с пунктом 6 статьи 65 Федерального закона </w:t>
            </w:r>
            <w:r>
              <w:rPr>
                <w:color w:val="000000"/>
                <w:sz w:val="22"/>
              </w:rPr>
              <w:t>"</w:t>
            </w:r>
            <w:r>
              <w:rPr>
                <w:color w:val="000000"/>
                <w:sz w:val="28"/>
              </w:rPr>
              <w:t>О выборах Президента Российской Федерации" отрывных талонов открепительных удостоверений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61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8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6124"/>
        <w:gridCol w:w="3119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2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Фамилии, имена, отчества внесенных в избирательный бюллетень зарегистрированных кандидатов на должность Президента Российской Федерации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Число голосов избирателей, поданных за каждого зарегистри</w:t>
              <w:softHyphen/>
              <w:t>рованного кандидат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firstLine="284"/>
              <w:rPr/>
            </w:pPr>
            <w:r>
              <w:rPr/>
              <w:t>ГОВОРУХИН Станислав Серге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328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7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ДЖАБРАИЛОВ Умар Али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78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49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ЖИРИНОВСКИЙ Владимир Вольфо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026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5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ЗЮГАНОВ Геннадий Андре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21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928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47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ПАМФИЛОВА Элла Александров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758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96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ПОДБЕРЕЗКИН Алексей Ивано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98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17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ПУТИН Владимир Владимиро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39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740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43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СКУРАТОВ Юрий Иль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319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26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ТИТОВ Константин Алексе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107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269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ТУЛЕЕВ Аман-Гельды Молдагазы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2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217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36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</w:t>
            </w:r>
          </w:p>
        </w:tc>
        <w:tc>
          <w:tcPr>
            <w:tcW w:w="6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84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ЯВЛИНСКИЙ Григорий Алексееви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4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351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452</w:t>
            </w:r>
          </w:p>
        </w:tc>
      </w:tr>
      <w:tr>
        <w:trPr/>
        <w:tc>
          <w:tcPr>
            <w:tcW w:w="567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</w:t>
            </w:r>
          </w:p>
        </w:tc>
        <w:tc>
          <w:tcPr>
            <w:tcW w:w="6124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ind w:firstLine="284"/>
              <w:rPr>
                <w:rFonts w:ascii="Arial" w:hAnsi="Arial" w:cs="Arial"/>
                <w:b/>
                <w:b/>
              </w:rPr>
            </w:pPr>
            <w:r>
              <w:rPr/>
              <w:t>Число голосов избирателей, поданных против всех зарегистрированных кандидатов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1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414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64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41"/>
        <w:gridCol w:w="1418"/>
      </w:tblGrid>
      <w:tr>
        <w:trPr/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firstLine="397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Число избирателей, принявших участие в выборах, </w:t>
            </w: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75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181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071</w:t>
            </w:r>
          </w:p>
        </w:tc>
      </w:tr>
      <w:tr>
        <w:trPr/>
        <w:tc>
          <w:tcPr>
            <w:tcW w:w="7441" w:type="dxa"/>
            <w:tcBorders/>
          </w:tcPr>
          <w:p>
            <w:pPr>
              <w:pStyle w:val="Normal"/>
              <w:spacing w:before="120" w:after="0"/>
              <w:ind w:firstLine="397"/>
              <w:rPr>
                <w:b/>
                <w:b/>
                <w:sz w:val="28"/>
              </w:rPr>
            </w:pPr>
            <w:r>
              <w:rPr>
                <w:sz w:val="28"/>
              </w:rPr>
              <w:t xml:space="preserve">Число избирателей, принявших участие в голосовании, </w:t>
            </w:r>
            <w:r>
              <w:rPr>
                <w:rFonts w:eastAsia="Symbol" w:cs="Symbol" w:ascii="Symbol" w:hAnsi="Symbol"/>
                <w:sz w:val="28"/>
              </w:rPr>
              <w:t>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color w:val="000000"/>
                <w:sz w:val="28"/>
                <w:lang w:eastAsia="ru-RU"/>
              </w:rPr>
              <w:t>75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070</w:t>
            </w:r>
            <w:r>
              <w:rPr>
                <w:b/>
                <w:color w:val="000000"/>
                <w:sz w:val="28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28"/>
                <w:lang w:eastAsia="ru-RU"/>
              </w:rPr>
              <w:t>7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39"/>
        <w:gridCol w:w="2265"/>
        <w:gridCol w:w="239"/>
        <w:gridCol w:w="2265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едседатель </w:t>
              <w:br/>
              <w:t>Центральной избирательной комиссии Российской Федерац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br/>
              <w:br/>
              <w:br/>
              <w:t>А.А. Вешняк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Заместитель Председателя Центральной избирательной комиссии Российской Федерац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br/>
              <w:br/>
              <w:br/>
              <w:t>В.С. Влас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Секретарь</w:t>
              <w:br/>
              <w:t xml:space="preserve"> Центральной избирательной комиссии Российской Федерац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br/>
              <w:br/>
              <w:br/>
              <w:t>О.К. Застрожная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Члены</w:t>
              <w:br/>
              <w:t xml:space="preserve"> Центральной избирательной комиссии Российской Федераци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Heading2"/>
              <w:spacing w:before="120" w:after="0"/>
              <w:rPr/>
            </w:pPr>
            <w:r>
              <w:rPr/>
              <w:t>Л.А. Агеев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В. Большак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И. Бутае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.П. Волко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.Н. Волков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.А. Даниленко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.П. Дубровин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.П. Ищенко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.И. Колюшин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.А. Кулясов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С. Пономарев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.Н. Увар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токол подписан 5 апреля 2000 года    в ______ часов _____  мину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МП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04" w:gutter="0" w:header="510" w:top="1418" w:footer="51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28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outlineLvl w:val="2"/>
    </w:pPr>
    <w:rPr>
      <w:b/>
      <w:color w:val="000000"/>
      <w:sz w:val="28"/>
      <w:lang w:eastAsia="ru-RU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отступ"/>
    <w:basedOn w:val="Normal"/>
    <w:qFormat/>
    <w:pPr>
      <w:ind w:left="708" w:hanging="0"/>
    </w:pPr>
    <w:rPr/>
  </w:style>
  <w:style w:type="paragraph" w:styleId="Style13">
    <w:name w:val="проектный"/>
    <w:basedOn w:val="Style12"/>
    <w:qFormat/>
    <w:pPr>
      <w:spacing w:lineRule="atLeast" w:line="480" w:before="120" w:after="120"/>
      <w:ind w:left="0" w:firstLine="68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5:22:00Z</dcterms:created>
  <dc:creator>Лопаткина Т.Д.</dc:creator>
  <dc:description/>
  <dc:language>en-US</dc:language>
  <cp:lastModifiedBy>Baltruchevich</cp:lastModifiedBy>
  <cp:lastPrinted>2000-04-05T10:38:00Z</cp:lastPrinted>
  <dcterms:modified xsi:type="dcterms:W3CDTF">2000-04-26T05:39:00Z</dcterms:modified>
  <cp:revision>9</cp:revision>
  <dc:subject/>
  <dc:title>ВЫБОРЫ  ПРЕЗИДЕНТА РОССИЙСКОЙ ФЕДЕРАЦИИ  </dc:title>
</cp:coreProperties>
</file>