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pacing w:val="20"/>
          <w:sz w:val="24"/>
          <w:szCs w:val="24"/>
        </w:rPr>
        <w:t xml:space="preserve">ВЫБОРЫ  ПРЕЗИДЕНТА РОССИЙСКОЙ ФЕДЕРАЦИИ  </w:t>
      </w:r>
    </w:p>
    <w:p>
      <w:pPr>
        <w:pStyle w:val="Normal"/>
        <w:spacing w:before="120" w:after="120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ПОВТОРНОЕ  ГОЛОСОВАНИ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3 ИЮЛЯ 1996 ГОД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Центральной избирательной комиссии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о результатах выборов Президента Российской Федерации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br/>
      </w:r>
    </w:p>
    <w:tbl>
      <w:tblPr>
        <w:tblW w:w="9718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511"/>
        <w:gridCol w:w="7371"/>
        <w:gridCol w:w="1701"/>
        <w:gridCol w:w="56"/>
        <w:gridCol w:w="23"/>
      </w:tblGrid>
      <w:tr>
        <w:trPr/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ind w:right="142" w:firstLine="680"/>
              <w:jc w:val="both"/>
              <w:rPr/>
            </w:pPr>
            <w:r>
              <w:rPr>
                <w:sz w:val="24"/>
                <w:szCs w:val="24"/>
              </w:rPr>
              <w:t xml:space="preserve">Число избирательных комиссий субъектов  Российской Федерации- </w:t>
            </w:r>
            <w:r>
              <w:rPr>
                <w:b/>
                <w:bCs/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ind w:right="142" w:firstLine="680"/>
              <w:jc w:val="both"/>
              <w:rPr/>
            </w:pPr>
            <w:r>
              <w:rPr>
                <w:sz w:val="24"/>
                <w:szCs w:val="24"/>
              </w:rPr>
              <w:t xml:space="preserve">Число участковых избирательных комиссий избирательных участков, образованных за пределами  территории Российской Федерации, - </w:t>
            </w:r>
            <w:r>
              <w:rPr>
                <w:b/>
                <w:bCs/>
                <w:sz w:val="24"/>
                <w:szCs w:val="24"/>
              </w:rPr>
              <w:t>39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ind w:right="142" w:firstLine="680"/>
              <w:jc w:val="both"/>
              <w:rPr/>
            </w:pPr>
            <w:r>
              <w:rPr>
                <w:sz w:val="24"/>
                <w:szCs w:val="24"/>
              </w:rPr>
              <w:t xml:space="preserve">Число протоколов  избирательных комиссий субъектов Российской Федерации,  на основе которых составлен данный  протокол, - </w:t>
            </w:r>
            <w:r>
              <w:rPr>
                <w:b/>
                <w:bCs/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39" w:type="dxa"/>
            <w:gridSpan w:val="4"/>
            <w:tcBorders/>
          </w:tcPr>
          <w:p>
            <w:pPr>
              <w:pStyle w:val="Normal"/>
              <w:ind w:right="142" w:firstLine="680"/>
              <w:jc w:val="both"/>
              <w:rPr/>
            </w:pPr>
            <w:r>
              <w:rPr>
                <w:sz w:val="24"/>
                <w:szCs w:val="24"/>
              </w:rPr>
              <w:t xml:space="preserve">Число  протоколов участковых избирательных комиссий избирательных участков, образованных  за пределами  территории Российской Федерации, на основе которых  составлен данный  протокол, - </w:t>
            </w:r>
            <w:r>
              <w:rPr>
                <w:b/>
                <w:bCs/>
                <w:sz w:val="24"/>
                <w:szCs w:val="24"/>
              </w:rPr>
              <w:t>397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9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 xml:space="preserve">В результате суммирования данных протоколов избирательных комиссий  субъектов Российской Федерации и участковых избирательных комиссий избирательных участков, образованных за пределами территории Российской Федерации,  Центральная  избирательная  комиссия  Российской Федерации    о п  р е д е л и л а : 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ей, внесенных в список избирателей, включая избирателей, внесенных в список дополнительно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 600 73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участковым избирательным комисс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 829 539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избирательных бюллетеней, выданных избирателям на избирательных участках в день выбор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200 562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 избирательных   бюллетеней,   выданных   избирателям, проголосовавшим вне помещений для голос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15 336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огашен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013 641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избирательных  бюллетеней,  содержащихся  в переносных избирательных ящиках (за исключением  бюллетеней неустановленной  форм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13 497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 избирательных  бюллетеней,  содержащихся  в стационарных избирательных ящиках (за  исключением  бюллетеней  неустановленной  форм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 093 148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число действительных избирательных бюллетен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 926 240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dashed" w:sz="6" w:space="0" w:color="auto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число избирательных бюллетеней, признанных недействительными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0 40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gridSpan w:val="2"/>
            <w:tcBorders>
              <w:top w:val="dashed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371" w:type="dxa"/>
            <w:tcBorders>
              <w:top w:val="dashed" w:sz="6" w:space="0" w:color="000000"/>
              <w:left w:val="dashed" w:sz="6" w:space="0" w:color="auto"/>
              <w:bottom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0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число избирательных бюллетеней, не содержащих отметок ни по  одной из позиций</w:t>
            </w:r>
          </w:p>
        </w:tc>
        <w:tc>
          <w:tcPr>
            <w:tcW w:w="1701" w:type="dxa"/>
            <w:tcBorders>
              <w:top w:val="dashed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 175</w:t>
            </w:r>
          </w:p>
        </w:tc>
        <w:tc>
          <w:tcPr>
            <w:tcW w:w="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70"/>
        <w:gridCol w:w="7415"/>
        <w:gridCol w:w="1711"/>
      </w:tblGrid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Число избирателей, принявших участие в выборах  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815 898</w:t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Число избирателей, принявших участие в голосовании             </w:t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 706 64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2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54"/>
        <w:gridCol w:w="3686"/>
      </w:tblGrid>
      <w:tr>
        <w:trPr/>
        <w:tc>
          <w:tcPr>
            <w:tcW w:w="5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 Фамилии, имена, отчества кандидатов на должность Президента Российской Федераци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ных в избирательный бюллетень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Число голосов избирателей, поданных за  каждого кандидата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ЕЛЬЦИН  БОРИС  НИКОЛАЕ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 208 384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09"/>
              <w:jc w:val="both"/>
              <w:rPr>
                <w:rFonts w:ascii="Arial Cyr" w:hAnsi="Arial Cyr" w:eastAsia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  <w:sz w:val="24"/>
                <w:szCs w:val="24"/>
              </w:rPr>
              <w:t>ЗЮГАНОВ  ГЕННАДИЙ  АНДРЕЕВИЧ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 113 306</w:t>
            </w:r>
          </w:p>
        </w:tc>
      </w:tr>
    </w:tbl>
    <w:p>
      <w:pPr>
        <w:pStyle w:val="Normal"/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6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"/>
        <w:gridCol w:w="510"/>
        <w:gridCol w:w="57"/>
        <w:gridCol w:w="7058"/>
        <w:gridCol w:w="313"/>
        <w:gridCol w:w="1361"/>
        <w:gridCol w:w="340"/>
      </w:tblGrid>
      <w:tr>
        <w:trPr/>
        <w:tc>
          <w:tcPr>
            <w:tcW w:w="127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голосов избирателей, поданных против всех кандидатов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604 550</w:t>
            </w:r>
          </w:p>
        </w:tc>
      </w:tr>
      <w:tr>
        <w:trPr/>
        <w:tc>
          <w:tcPr>
            <w:tcW w:w="63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11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67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46"/>
        <w:gridCol w:w="3382"/>
        <w:gridCol w:w="2311"/>
      </w:tblGrid>
      <w:tr>
        <w:trPr/>
        <w:tc>
          <w:tcPr>
            <w:tcW w:w="39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избирательной комиссии Российской Федераци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ябов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колай Тимофеевич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избирательной комиссии Российской Федераци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ванченко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андр Владимирович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__</w:t>
            </w:r>
            <w:r>
              <w:rPr>
                <w:sz w:val="24"/>
                <w:szCs w:val="24"/>
              </w:rPr>
              <w:t>_______________</w:t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ой избирательной комиссии Российской Федерации</w:t>
            </w:r>
          </w:p>
        </w:tc>
        <w:tc>
          <w:tcPr>
            <w:tcW w:w="3382" w:type="dxa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ешняков 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лександр Альбертович</w:t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6"/>
          <w:szCs w:val="26"/>
        </w:rPr>
        <w:t>Члены Центральной избирательной комиссии Российской Федераци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Белобородов Андрей Георгиевич</w:t>
        <w:tab/>
      </w:r>
      <w:r>
        <w:rPr>
          <w:sz w:val="24"/>
          <w:szCs w:val="24"/>
        </w:rPr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Биктагиров Раиф Терентьевич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Веденеев Юрий Алексеевич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Волкова Ольга Николаевна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Застрожная Ольга Кирилловна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Ищенко Евгений Петрович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Карпунов Виктор Степанович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Колюшин Евгений Иванович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Ситник Вячеслав Григорьевич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Ткаченко Лариса Ефремовна</w:t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Тур Анастасия Ивановна</w:t>
        <w:tab/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ab/>
        <w:tab/>
        <w:t>Фомичев Июль Петрович</w:t>
        <w:tab/>
      </w:r>
      <w:r>
        <w:rPr>
          <w:sz w:val="24"/>
          <w:szCs w:val="24"/>
        </w:rPr>
        <w:tab/>
        <w:tab/>
        <w:t>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133" w:hanging="0"/>
        <w:rPr>
          <w:sz w:val="22"/>
          <w:szCs w:val="22"/>
        </w:rPr>
      </w:pPr>
      <w:r>
        <w:rPr>
          <w:sz w:val="22"/>
          <w:szCs w:val="22"/>
        </w:rPr>
        <w:t>М.П</w:t>
      </w:r>
    </w:p>
    <w:p>
      <w:pPr>
        <w:pStyle w:val="Normal"/>
        <w:ind w:left="1560" w:right="85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ind w:left="1560" w:right="85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П</w:t>
      </w:r>
      <w:r>
        <w:rPr>
          <w:sz w:val="24"/>
          <w:szCs w:val="24"/>
        </w:rPr>
        <w:t>ротокол составлен  9   июля  1996 года</w:t>
      </w:r>
    </w:p>
    <w:sectPr>
      <w:headerReference w:type="default" r:id="rId2"/>
      <w:headerReference w:type="first" r:id="rId3"/>
      <w:type w:val="nextPage"/>
      <w:pgSz w:w="11906" w:h="16838"/>
      <w:pgMar w:left="1474" w:right="794" w:gutter="0" w:header="567" w:top="851" w:footer="0" w:bottom="119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3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àëüíûé îòñòóï"/>
    <w:basedOn w:val="Normal"/>
    <w:qFormat/>
    <w:pPr>
      <w:ind w:left="708" w:hanging="0"/>
    </w:pPr>
    <w:rPr/>
  </w:style>
  <w:style w:type="paragraph" w:styleId="Style16">
    <w:name w:val="ïðîåêòíûé"/>
    <w:basedOn w:val="Style15"/>
    <w:qFormat/>
    <w:pPr>
      <w:spacing w:lineRule="atLeast" w:line="480" w:before="120" w:after="120"/>
      <w:ind w:left="0" w:firstLine="68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0:34:00Z</dcterms:created>
  <dc:creator>����������� �.�.</dc:creator>
  <dc:description/>
  <dc:language>en-US</dc:language>
  <cp:lastModifiedBy>����������� �.�.</cp:lastModifiedBy>
  <cp:lastPrinted>1996-07-09T07:57:00Z</cp:lastPrinted>
  <dcterms:modified xsi:type="dcterms:W3CDTF">1996-07-09T10:56:00Z</dcterms:modified>
  <cp:revision>15</cp:revision>
  <dc:subject/>
  <dc:title>������  ���������� ���������� ���������  </dc:title>
</cp:coreProperties>
</file>