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8"/>
          <w:szCs w:val="28"/>
        </w:rPr>
        <w:t>СВЕДЕНИЯ</w:t>
      </w:r>
      <w:r>
        <w:rPr>
          <w:b/>
          <w:sz w:val="28"/>
          <w:szCs w:val="28"/>
        </w:rPr>
        <w:br/>
      </w:r>
      <w:r>
        <w:rPr>
          <w:rFonts w:cs="Arial" w:ascii="Arial" w:hAnsi="Arial"/>
          <w:b/>
          <w:sz w:val="28"/>
          <w:szCs w:val="28"/>
        </w:rPr>
        <w:t xml:space="preserve">о поступивших в </w:t>
      </w:r>
      <w:r>
        <w:rPr>
          <w:rFonts w:cs="Arial" w:ascii="Arial" w:hAnsi="Arial"/>
          <w:b/>
          <w:bCs/>
          <w:sz w:val="28"/>
          <w:szCs w:val="28"/>
        </w:rPr>
        <w:t>Центральную избирательную комиссию Российской Федерации</w:t>
      </w:r>
      <w:r>
        <w:rPr>
          <w:rFonts w:cs="Arial" w:ascii="Arial" w:hAnsi="Arial"/>
          <w:b/>
          <w:sz w:val="28"/>
          <w:szCs w:val="28"/>
        </w:rPr>
        <w:t xml:space="preserve"> обращениях</w:t>
      </w:r>
      <w:r>
        <w:rPr>
          <w:b/>
          <w:sz w:val="28"/>
          <w:szCs w:val="28"/>
        </w:rPr>
        <w:br/>
      </w:r>
      <w:r>
        <w:rPr>
          <w:rFonts w:cs="Arial" w:ascii="Arial" w:hAnsi="Arial"/>
          <w:b/>
          <w:sz w:val="28"/>
          <w:szCs w:val="28"/>
        </w:rPr>
        <w:t xml:space="preserve"> о заявленных и о подтвержденных нарушениях избирательного законодательства </w:t>
      </w:r>
      <w:r>
        <w:rPr>
          <w:b/>
          <w:sz w:val="28"/>
          <w:szCs w:val="28"/>
        </w:rPr>
        <w:br/>
      </w:r>
      <w:r>
        <w:rPr>
          <w:rFonts w:cs="Arial" w:ascii="Arial" w:hAnsi="Arial"/>
          <w:b/>
          <w:sz w:val="28"/>
          <w:szCs w:val="28"/>
        </w:rPr>
        <w:t>в ходе избирательных кампаний по выборам депутатов законодательных (представительных) органов государственной власти и органов местного самоуправления административных центров субъектов Российской Федерации в Единый день голосования 1 марта 2009 года</w:t>
      </w:r>
      <w:r>
        <w:rPr>
          <w:b/>
          <w:sz w:val="28"/>
          <w:szCs w:val="28"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tbl>
      <w:tblPr>
        <w:tblW w:w="1366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45"/>
        <w:gridCol w:w="37"/>
        <w:gridCol w:w="724"/>
        <w:gridCol w:w="720"/>
        <w:gridCol w:w="720"/>
        <w:gridCol w:w="642"/>
        <w:gridCol w:w="540"/>
        <w:gridCol w:w="540"/>
        <w:gridCol w:w="540"/>
        <w:gridCol w:w="720"/>
        <w:gridCol w:w="540"/>
        <w:gridCol w:w="618"/>
        <w:gridCol w:w="540"/>
        <w:gridCol w:w="540"/>
        <w:gridCol w:w="684"/>
        <w:gridCol w:w="720"/>
        <w:gridCol w:w="576"/>
        <w:gridCol w:w="684"/>
        <w:gridCol w:w="540"/>
        <w:gridCol w:w="541"/>
      </w:tblGrid>
      <w:tr>
        <w:trPr>
          <w:trHeight w:val="30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  <w:br/>
              <w:t xml:space="preserve">субъекта </w:t>
              <w:br/>
              <w:t xml:space="preserve">Российской Федерации 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</w:t>
              <w:br/>
              <w:t>поступило обраще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из них 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сведения подтвердились</w:t>
            </w:r>
          </w:p>
        </w:tc>
        <w:tc>
          <w:tcPr>
            <w:tcW w:w="968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 обращения, поступившие </w:t>
            </w:r>
          </w:p>
        </w:tc>
      </w:tr>
      <w:tr>
        <w:trPr>
          <w:trHeight w:val="2546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избирател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кандидат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депутатов Государственной Думы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членов избирательных комисс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представителей </w:t>
              <w:br/>
              <w:t>политических партий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 представителей </w:t>
              <w:br/>
              <w:t>государственных органов, органов местного само</w:t>
            </w:r>
            <w:r>
              <w:rPr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управ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представителей общественных </w:t>
              <w:br/>
              <w:t>организаций, профсоюзов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представителей </w:t>
              <w:br/>
              <w:t>СМИ</w:t>
            </w:r>
          </w:p>
        </w:tc>
      </w:tr>
      <w:tr>
        <w:trPr>
          <w:trHeight w:val="1134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Башкортостан 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  <w:br/>
              <w:t xml:space="preserve">субъекта </w:t>
              <w:br/>
              <w:t xml:space="preserve">Российской Федерации 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</w:t>
              <w:br/>
              <w:t>поступило обраще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из них 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сведения подтвердились</w:t>
            </w:r>
          </w:p>
        </w:tc>
        <w:tc>
          <w:tcPr>
            <w:tcW w:w="968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 обращения, поступившие </w:t>
            </w:r>
          </w:p>
        </w:tc>
      </w:tr>
      <w:tr>
        <w:trPr>
          <w:trHeight w:val="2546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избирател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кандидат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депутатов Государственной Думы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членов избирательных комисс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представителей </w:t>
              <w:br/>
              <w:t>политических партий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 представителей </w:t>
              <w:br/>
              <w:t>государственных органов, органов местного само</w:t>
            </w:r>
            <w:r>
              <w:rPr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управ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представителей общественных </w:t>
              <w:br/>
              <w:t>организаций, профсоюзов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представителей </w:t>
              <w:br/>
              <w:t>СМИ</w:t>
            </w:r>
          </w:p>
        </w:tc>
      </w:tr>
      <w:tr>
        <w:trPr>
          <w:trHeight w:val="1134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-Ал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Татарстан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  <w:br/>
              <w:t xml:space="preserve">субъекта </w:t>
              <w:br/>
              <w:t xml:space="preserve">Российской Федерации 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</w:t>
              <w:br/>
              <w:t>поступило обраще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из них 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сведения подтвердились</w:t>
            </w:r>
          </w:p>
        </w:tc>
        <w:tc>
          <w:tcPr>
            <w:tcW w:w="968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 обращения, поступившие </w:t>
            </w:r>
          </w:p>
        </w:tc>
      </w:tr>
      <w:tr>
        <w:trPr>
          <w:trHeight w:val="2546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избирател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кандидат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депутатов Государственной Думы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членов избирательных комисс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представителей </w:t>
              <w:br/>
              <w:t>политических партий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 представителей </w:t>
              <w:br/>
              <w:t>государственных органов, органов местного само</w:t>
            </w:r>
            <w:r>
              <w:rPr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управ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представителей общественных </w:t>
              <w:br/>
              <w:t>организаций, профсоюзов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представителей </w:t>
              <w:br/>
              <w:t>СМИ</w:t>
            </w:r>
          </w:p>
        </w:tc>
      </w:tr>
      <w:tr>
        <w:trPr>
          <w:trHeight w:val="1134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  <w:br/>
              <w:t xml:space="preserve">субъекта </w:t>
              <w:br/>
              <w:t xml:space="preserve">Российской Федерации 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</w:t>
              <w:br/>
              <w:t>поступило обраще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из них 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сведения подтвердились</w:t>
            </w:r>
          </w:p>
        </w:tc>
        <w:tc>
          <w:tcPr>
            <w:tcW w:w="968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 обращения, поступившие </w:t>
            </w:r>
          </w:p>
        </w:tc>
      </w:tr>
      <w:tr>
        <w:trPr>
          <w:trHeight w:val="2546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избирател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кандидат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депутатов Государственной Думы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членов избирательных комисс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представителей </w:t>
              <w:br/>
              <w:t>политических партий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 представителей </w:t>
              <w:br/>
              <w:t>государственных органов, органов местного само</w:t>
            </w:r>
            <w:r>
              <w:rPr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управ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представителей общественных </w:t>
              <w:br/>
              <w:t>организаций, профсоюзов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представителей </w:t>
              <w:br/>
              <w:t>СМИ</w:t>
            </w:r>
          </w:p>
        </w:tc>
      </w:tr>
      <w:tr>
        <w:trPr>
          <w:trHeight w:val="1134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ская обла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  <w:br/>
              <w:t xml:space="preserve">субъекта </w:t>
              <w:br/>
              <w:t xml:space="preserve">Российской Федерации 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</w:t>
              <w:br/>
              <w:t>поступило обраще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из них 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сведения подтвердились</w:t>
            </w:r>
          </w:p>
        </w:tc>
        <w:tc>
          <w:tcPr>
            <w:tcW w:w="968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 обращения, поступившие </w:t>
            </w:r>
          </w:p>
        </w:tc>
      </w:tr>
      <w:tr>
        <w:trPr>
          <w:trHeight w:val="2546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избирател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кандидат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депутатов Государственной Думы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членов избирательных комисс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представителей </w:t>
              <w:br/>
              <w:t>политических партий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 представителей </w:t>
              <w:br/>
              <w:t>государственных органов, органов местного само</w:t>
            </w:r>
            <w:r>
              <w:rPr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управ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представителей общественных </w:t>
              <w:br/>
              <w:t>организаций, профсоюзов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представителей </w:t>
              <w:br/>
              <w:t>СМИ</w:t>
            </w:r>
          </w:p>
        </w:tc>
      </w:tr>
      <w:tr>
        <w:trPr>
          <w:trHeight w:val="1134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  <w:br/>
              <w:t xml:space="preserve">субъекта </w:t>
              <w:br/>
              <w:t xml:space="preserve">Российской Федерации 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</w:t>
              <w:br/>
              <w:t>поступило обраще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из них 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сведения подтвердились</w:t>
            </w:r>
          </w:p>
        </w:tc>
        <w:tc>
          <w:tcPr>
            <w:tcW w:w="968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 обращения, поступившие </w:t>
            </w:r>
          </w:p>
        </w:tc>
      </w:tr>
      <w:tr>
        <w:trPr>
          <w:trHeight w:val="2546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избирател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кандидат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депутатов Государственной Думы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членов избирательных комисс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представителей </w:t>
              <w:br/>
              <w:t>политических партий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 представителей </w:t>
              <w:br/>
              <w:t>государственных органов, органов местного само</w:t>
            </w:r>
            <w:r>
              <w:rPr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управ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представителей общественных </w:t>
              <w:br/>
              <w:t>организаций, профсоюзов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представителей </w:t>
              <w:br/>
              <w:t>СМИ</w:t>
            </w:r>
          </w:p>
        </w:tc>
      </w:tr>
      <w:tr>
        <w:trPr>
          <w:trHeight w:val="1134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линская обла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  <w:br/>
              <w:t xml:space="preserve">субъекта </w:t>
              <w:br/>
              <w:t xml:space="preserve">Российской Федерации 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</w:t>
              <w:br/>
              <w:t>поступило обраще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из них 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сведения подтвердились</w:t>
            </w:r>
          </w:p>
        </w:tc>
        <w:tc>
          <w:tcPr>
            <w:tcW w:w="968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 обращения, поступившие </w:t>
            </w:r>
          </w:p>
        </w:tc>
      </w:tr>
      <w:tr>
        <w:trPr>
          <w:trHeight w:val="2546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избирател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кандидат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депутатов Государственной Думы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членов избирательных комисс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представителей </w:t>
              <w:br/>
              <w:t>политических партий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 представителей </w:t>
              <w:br/>
              <w:t>государственных органов, органов местного само</w:t>
            </w:r>
            <w:r>
              <w:rPr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управ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представителей общественных </w:t>
              <w:br/>
              <w:t>организаций, профсоюзов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представителей </w:t>
              <w:br/>
              <w:t>СМИ</w:t>
            </w:r>
          </w:p>
        </w:tc>
      </w:tr>
      <w:tr>
        <w:trPr>
          <w:trHeight w:val="1134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го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 </w:t>
              <w:br/>
              <w:t>сведения подтвердились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анкт-Петербург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ейская автономная обла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ецкий автономный округ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ий автономный округ-Югр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ало-Ненецкий автономный округ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Сведения</w:t>
      </w:r>
      <w:r>
        <w:rPr>
          <w:rFonts w:cs="Arial" w:ascii="Arial" w:hAnsi="Arial"/>
          <w:b/>
          <w:sz w:val="28"/>
          <w:szCs w:val="28"/>
        </w:rPr>
        <w:br/>
        <w:t xml:space="preserve">о тематике поступивших в Центральную избирательную комиссию Российской Федерации </w:t>
        <w:br/>
        <w:t xml:space="preserve">обращений о заявленных и подтвержденных нарушениях избирательного законодательства </w:t>
        <w:br/>
        <w:t>в ходе избирательных кампаний по выборам депутатов законодательных (представительных) органов государственной власти и органов местного самоуправления административных центров субъектов Российской Федерации в Единый день голосования 1 марта 2009 год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260"/>
        <w:gridCol w:w="333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br/>
              <w:t>п/п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 обращени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поступил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 по вопросам формирования избирательных комисси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ы на решения избирательных комиссий о регистрации кандидатов, об отказе в регистрации кандидатов, заверении и регистрации списков кандидатов, регистрации доверенных лиц, об аннулировании регистрации кандидатов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ы на действия (бездействие) избирательных комиссий, их должностных лиц, включая неудовлетворенность заявителей поступившими ответами в их адрес на предыдущие обращения, всег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 - ЦИК России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- избирательных комиссий субъектов Российской Федерации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- территориальных, окружных избирательных комиссий, избирательных   </w:t>
              <w:br/>
              <w:t xml:space="preserve">                комиссий муниципальных образовани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 участковых избирательных комисси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 по вопросам проведения агитационных кампаний, всег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 - на телеканалах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 в печатных СМ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br/>
              <w:t>п/п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 обращени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поступил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- на неправомерные действия при проведении агитационных кампаний в </w:t>
              <w:br/>
              <w:t xml:space="preserve">             установленные сроки, всег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1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9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- со стороны избирательных объединени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2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9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 со стороны кандидатов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3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9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 со стороны органов власт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проведение агитации в день голосован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ы на неправомерные, по мнению заявителей, действия, в том числе и со стороны избирательных комиссий, при проведении досрочного голосования, голосования в помещении для голосования, голосовании вне помещений для голосования, проведении подсчета голосов, всег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- удаление наблюдателе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 подкуп избирателе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 доставка избирателей к помещениям для голосован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недостатки в технологическом оборудовани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недостатки в регистрации избирателей, составлении списков избирателе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недостатки в информировании избирателе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ы на фальсификацию (по мнению заявителей) итогов голосования, результатов выборов либо предложения о признании результатов выборов недействительными, всег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аление представителей СМИ с процесса подсчета голосов избирателе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br/>
              <w:t>п/п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 обращени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поступил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административного ресурса, в том числе и со стороны правоохранительных органов. Неправомерные действия иных лиц и организаций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щения по вопросам не входящим в компетенцию ЦИК России. Обращения, которые подлежат рассмотрению избирательными комиссиями в субъектах Российской Федерации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 по вопросам разъяснений положений избирательного законодательств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по совершенствованию отдельных норм избирательного законодательств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обращений –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Сведения о поступивших в избирательные комиссии субъектов Российской Федерации обращениях</w:t>
        <w:br/>
        <w:t xml:space="preserve">о заявленных и подтвержденных нарушениях избирательного законодательства в ходе избирательных кампаний по выборам депутатов законодательных (представительных) органов государственной власти субъектов Российской Федерации </w:t>
        <w:br/>
        <w:t>в Единый день голосования 1 марта 2009 год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20"/>
        <w:gridCol w:w="2520"/>
        <w:gridCol w:w="2340"/>
        <w:gridCol w:w="2520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бъект </w:t>
              <w:br/>
              <w:t>Российской Федераци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 поступивших обращений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 т.ч. поступивших в день голосования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поступи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Из них сведения подтвердилис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поступи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Из них сведения подтвердились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Кабардино-Балкарская Республ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Карачаево-Черкесская Республ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еспублика Татарст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еспублика Хака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Архангельская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Брянская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ладимирская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олгоградская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енецкий автономны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4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Сведения о поступивших в избирательные комиссии субъектов Российской Федерации обращениях </w:t>
        <w:br/>
        <w:t xml:space="preserve">о нарушениях избирательного законодательства в ходе избирательных кампаний по выборам глав муниципальных образований – административных центров субъектов Российской Федерации </w:t>
        <w:br/>
        <w:t>в Единый день голосования 1 марта 2009 год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20"/>
        <w:gridCol w:w="2520"/>
        <w:gridCol w:w="2340"/>
        <w:gridCol w:w="2520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бъект </w:t>
              <w:br/>
              <w:t>Российской Федераци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 поступивших обращений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 т.ч. поступивших в день голосования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поступи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Из них сведения подтвердилис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поступи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Из них сведения подтвердились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Забайкальский кр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Камчатский кр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Амурская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урманская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овосибирская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Смоленская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Томская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Челябинская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Еврейская автономная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Чукотский автономны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Сведения о поступивших в избирательные комиссии субъектов Российской Федерации обращениях о нарушениях избирательного законодательства в ходе избирательных кампаний по выборам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депутатов представительных органов местного самоуправления муниципальных образований – административных центров субъектов Российской Федерации </w:t>
        <w:br/>
        <w:t>в Единый день голосования 1 марта 2009 год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20"/>
        <w:gridCol w:w="2520"/>
        <w:gridCol w:w="2340"/>
        <w:gridCol w:w="2520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бъект </w:t>
              <w:br/>
              <w:t>Российской Федераци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 поступивших обращений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 т.ч. поступивших в день голосования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поступи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Из них сведения подтвердилис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поступи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Из них сведения подтвердились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еспублика Бур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Забайкальский кр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Хабаровский кр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Брянская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ологодская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урманская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ензенская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Свердловская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Тверская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Челябинская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Еврейская автономная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Чукотский автономны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;Century Gothic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;Palatino Linotype" w:hAnsi="Cambria;Palatino Linotype" w:cs="Cambria;Palatino Linotype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360"/>
      <w:ind w:left="720" w:firstLine="709"/>
      <w:jc w:val="both"/>
    </w:pPr>
    <w:rPr>
      <w:rFonts w:eastAsia="Calibri;Century Gothic"/>
      <w:sz w:val="28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cs="Cambria;Palatino Linotyp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29:00Z</dcterms:created>
  <dc:creator>fci</dc:creator>
  <dc:description/>
  <cp:keywords/>
  <dc:language>en-US</dc:language>
  <cp:lastModifiedBy>Полина</cp:lastModifiedBy>
  <cp:lastPrinted>2009-04-20T12:41:00Z</cp:lastPrinted>
  <dcterms:modified xsi:type="dcterms:W3CDTF">2009-04-20T12:29:00Z</dcterms:modified>
  <cp:revision>2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Doc">
    <vt:lpwstr>20.04.2009</vt:lpwstr>
  </property>
  <property fmtid="{D5CDD505-2E9C-101B-9397-08002B2CF9AE}" pid="3" name="GroupDoc">
    <vt:lpwstr>30</vt:lpwstr>
  </property>
  <property fmtid="{D5CDD505-2E9C-101B-9397-08002B2CF9AE}" pid="4" name="NameDoc">
    <vt:lpwstr>Сведения о поступивших в Центральную избирательную комиссию Российской Федерации обращениях о заявленных и о подтвержденных нарушениях избирательного законодательства в ходе избирательных кампаний по выборам депутатов законодательных (представительных) ор</vt:lpwstr>
  </property>
</Properties>
</file>